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b/>
          <w:b/>
        </w:rPr>
      </w:pPr>
      <w:r>
        <w:rPr>
          <w:b/>
        </w:rPr>
        <w:t>7.2.5 Самоорганизация как проявление самости</w:t>
      </w:r>
    </w:p>
    <w:p>
      <w:pPr>
        <w:pStyle w:val="Style16"/>
        <w:rPr/>
      </w:pPr>
      <w:r>
        <w:rPr/>
        <w:t>Реагирование на те или иные воздействия чаще относят к вынужденной активности. При этом в центре внимания ставится "вынужденность". В тени остается активность, хотя без нее невозможно представить и само реагирование. Издавна мыслители понимали, что любое внешнее проявление субъективности опосредовано самой внутренней базой субъективности, ее устройством. Чтобы появилось внешнее проявление, необходимо чтобы внутреннее состояние изменилось, а изменение включало бы запуск механизма внешнего проявления. Поэтому вне запуска механизма, вне внутренних изменений в состоянии субъективности нельзя пройти путь к внешним изменениям. Сам же запуск являет собой активацию, для которой должна быть причина. Чтобы объяснить то или иное явление необходим критерий "каузальности". Аристотель, считал знание "научным", если в нем выражена причинность явлений</w:t>
      </w:r>
      <w:r>
        <w:rPr>
          <w:rStyle w:val="FootnoteCharacters"/>
          <w:rStyle w:val="FootnoteAnchor"/>
        </w:rPr>
        <w:footnoteReference w:id="2"/>
      </w:r>
      <w:r>
        <w:rPr/>
        <w:t>. Если внешний наблюдатель видит лишь смену "неподвижности" на "подвижность", то он не обладает объясняющим потенциалом. Чтобы объяснить, следует подчиниться критериально каузальности и увидеть, созерцательно или умственно, переходы от причин к следствиям, от внешних причин к внутренним следствиям. С.Л. Рубинштейн подчеркивал это в формуле – "внешнее через внутреннее"</w:t>
      </w:r>
      <w:r>
        <w:rPr>
          <w:rStyle w:val="FootnoteCharacters"/>
          <w:rStyle w:val="FootnoteAnchor"/>
        </w:rPr>
        <w:footnoteReference w:id="3"/>
      </w:r>
    </w:p>
    <w:p>
      <w:pPr>
        <w:pStyle w:val="Style16"/>
        <w:rPr/>
      </w:pPr>
      <w:r>
        <w:rPr/>
        <w:t>Критерий каузальности позволял требовать поиск причин и следствий, последовательности и приводил к более важной формулировке содержания критерия – должна быть причинно-следственная непрерывность. От этого зависит степень раскрытия явлений. Однако причина относима к "внешнему" для чего-то, для "внутреннего", для "нечто". Если причина как бы внутри, то она для реагирующего остается по сути "внешней", хотя и в структуре, охватывающей и то и другое, т. е реально внутреннее. Разделение сущностей функциональных моментов отношения, раскрытие всех переходов в процессуальной цепи возможно лишь тогда, когда содержание критерия мы поправим, и будем говорить об "объектно-каузальной непрерывности". Это означает что "внутреннее" имеет устроенность и в зависимости от особенностей устроенности и бытия, динамики объекта или "нечто" оно, так или иначе реагирует или не реагирует, либо самоактивируется и т.п. Процесс "передачи активности" во взаимодействии и состоит во встрече воздействия с внутренним бытием "нечто". Если встреча приводит к замиранию внутреннего бытия, то передача также замирает. Если внутреннее использует внешнее воздействие как "повод" для усиления активности, то передача кажется увеличенной.</w:t>
      </w:r>
    </w:p>
    <w:p>
      <w:pPr>
        <w:pStyle w:val="Style16"/>
        <w:rPr/>
      </w:pPr>
      <w:r>
        <w:rPr/>
        <w:t>Аристотель внес принцип внутренней "двойственности" устройства и бытия любых нечто, разделяя акценты "формы" и "материи" как противоположные сущности</w:t>
      </w:r>
      <w:r>
        <w:rPr>
          <w:rStyle w:val="FootnoteCharacters"/>
          <w:rStyle w:val="FootnoteAnchor"/>
        </w:rPr>
        <w:footnoteReference w:id="4"/>
      </w:r>
      <w:r>
        <w:rPr/>
        <w:t>. Во взаимоотношениях формы и материи лежит разгадка динамики бытия нечто и каждый тип нечто имеет свои особенные "форму" и "материю", свой принцип их совмещения. Однако, еще Платон утверждал, что нельзя говорить о нечто безотносительно к тому, во что нечто включено и того предназначения, которое дается этому нечто охватывающей целостностью</w:t>
      </w:r>
      <w:r>
        <w:rPr>
          <w:rStyle w:val="FootnoteCharacters"/>
          <w:rStyle w:val="FootnoteAnchor"/>
        </w:rPr>
        <w:footnoteReference w:id="5"/>
      </w:r>
      <w:r>
        <w:rPr/>
        <w:t>. Так как вложенные предназначения ведут нас к источнику предназначений, "первопричине", то Платон и разделял "идеи" и "идею идей", источник высшего формообразования в бытии и первое членение, делающее выделенность мест для каждого тапа "нечто". В совмещении формы и материи форма предстает как активизирующая, принуждающая материю к соответствию себе. Аристотель и душу рассмотрел как форму живого организма, в том числе и человека, как капитана корабля, как "руководящего" телом. Поэтому форма суть источник активности еще до внешних воздействий на материю определенного нечто. И само тело рассматривается как воплощающее "пассивное" начало бытия, в отличие от души, воплощающей "активное" нечто, как источник самодвижения, как внутренняя причина внутренней активности, порождающей внешнее проявление. Но тогда если для формы нечто есть своя, более высокого уровня "форма", следовательно, и источник активности, то необходимо рассматривать "многослойность" форм. Об этом чаще и пишут те, кто рассуждает о "многотельности", о "тонких и плотных телах", о "семительности" человека, об "огненной" природе души и т.п.</w:t>
      </w:r>
      <w:r>
        <w:rPr>
          <w:rStyle w:val="FootnoteCharacters"/>
          <w:rStyle w:val="FootnoteAnchor"/>
        </w:rPr>
        <w:footnoteReference w:id="6"/>
      </w:r>
      <w:r>
        <w:rPr/>
        <w:t xml:space="preserve"> Более высокие формы предопределяют бытие более низких форм, предстающих для них в качестве тел, вплоть до того, что называется "плотным" биологическим телом. Человек совмещает множество "тел" и является многослойным "нечто", подобием универсума, и имеющим энергетические механизмы связи с разными по объему средами, в том числе имея резонаторный механизм для связи с универсумом.</w:t>
      </w:r>
    </w:p>
    <w:p>
      <w:pPr>
        <w:pStyle w:val="Style16"/>
        <w:rPr/>
      </w:pPr>
      <w:r>
        <w:rPr/>
        <w:t>Все это усложняет анализ бытия нечто, а затем и такого нечто, которое мы зовем "человеком". Мы имеем возможность говорить о множестве типов реагирования как типов внутренней и внешне выраженной активности. Гегель говорил о бытие с различением моментов "в-себе", "для себя" и "для иного"</w:t>
      </w:r>
      <w:r>
        <w:rPr>
          <w:rStyle w:val="FootnoteCharacters"/>
          <w:rStyle w:val="FootnoteAnchor"/>
        </w:rPr>
        <w:footnoteReference w:id="7"/>
      </w:r>
      <w:r>
        <w:rPr/>
        <w:t>. Действительно, в реальном реагировании есть моменты подчиненности воздействию ("</w:t>
      </w:r>
      <w:r>
        <w:rPr>
          <w:highlight w:val="yellow"/>
        </w:rPr>
        <w:t>для- иного</w:t>
      </w:r>
      <w:r>
        <w:rPr/>
        <w:t>"), самостоятельного бытия нечто ("в-себе"), и несамостоятельного, но допустимого для внутренней основы бытия ("</w:t>
      </w:r>
      <w:r>
        <w:rPr>
          <w:highlight w:val="yellow"/>
        </w:rPr>
        <w:t>для -себя</w:t>
      </w:r>
      <w:r>
        <w:rPr/>
        <w:t>"). Бытие "в-себе" суть автономно значимое совмещение "формы" и "материи" конкретного нечто. Пока динамика такого бытия есть, есть сохранность формы, подчиненность материи форме есть и бытие "в-себе", нечто не "умирает", осуществляет свою внутреннюю активность, воспроизводя себя, "пульсирует", переходя от отождествления начал к разотождествлению и от разотождествления, в допустимых границах, к отождествлению</w:t>
      </w:r>
      <w:r>
        <w:rPr>
          <w:rStyle w:val="FootnoteCharacters"/>
          <w:rStyle w:val="FootnoteAnchor"/>
        </w:rPr>
        <w:footnoteReference w:id="8"/>
      </w:r>
      <w:r>
        <w:rPr/>
        <w:t>. Но нечто обладает потенциалом не только функционального воспроизводства, но и развития, прохождения пути смены форм с менее развитой на более развитую. Внутренняя логика показана Гегелем</w:t>
      </w:r>
      <w:r>
        <w:rPr>
          <w:rStyle w:val="FootnoteCharacters"/>
          <w:rStyle w:val="FootnoteAnchor"/>
        </w:rPr>
        <w:footnoteReference w:id="9"/>
      </w:r>
      <w:r>
        <w:rPr/>
        <w:t>. Практически Гегель показал всю псевдогенетическую панораму "саморазвертывания" первоначала, в том числе и привычной для нас субъективности ("Философия духа", "Феноменология духа").</w:t>
      </w:r>
    </w:p>
    <w:p>
      <w:pPr>
        <w:pStyle w:val="Style16"/>
        <w:rPr/>
      </w:pPr>
      <w:r>
        <w:rPr/>
        <w:t>Итак, раегирование не ограничивается подчинением и включает активность сначала в подчиненном виде, а затем и в "свободном" самовыражении, в зависимости от сложности нечто. В рамках псевдогенетичечского рассмотрения, самовыражение первоначально является следствием внутренней динамики бытия. Живой организм и человек в его природности зависим от динамики потребностного состояния, проявляет активность в поиске предмета потребности и в его присвоении, в его преобразовании. Если он не соответствует, но может соответствовать содержанию потребности</w:t>
      </w:r>
      <w:r>
        <w:rPr>
          <w:rStyle w:val="FootnoteCharacters"/>
          <w:rStyle w:val="FootnoteAnchor"/>
        </w:rPr>
        <w:footnoteReference w:id="10"/>
      </w:r>
      <w:r>
        <w:rPr/>
        <w:t>. Активность человека в этом уровне его бытия "вынужденная", хотя и изнутри, от потребностного состояния, т.е. от неотождествленности начал и активирующей роли формы организма. Внешняя вынужденность является вторичной, так как воздействие должно осуществить, побудить к разотождествлению начал, чтобы появилась внутренняя необходимость в "новом" поиске предмета потребности. Даже если предмет потребности, "материя" находится внутри, но в состоянии разотождествленности с "формой", с задержкой отождествления, появляется необходимость мобилизации внутренних возможностей для перехода к стадии отождествления начал.</w:t>
      </w:r>
    </w:p>
    <w:p>
      <w:pPr>
        <w:pStyle w:val="Style16"/>
        <w:rPr/>
      </w:pPr>
      <w:r>
        <w:rPr/>
        <w:t>Можно ли говорить тогда о наличии "самости" у человека или, если она была, но оттенена в определенных условиях, в чем состоит явление "самости"? Можно ли отождествлять "самость" и традиционно обсуждаемое "Я"? Поскольку в немецкой классической психологии были выведены многие фундаментальные различения, касающиеся субъективности, в том числе и понимание "Я", то обратимся к некоторым звеньям этого наследия.</w:t>
      </w:r>
    </w:p>
    <w:p>
      <w:pPr>
        <w:pStyle w:val="Style16"/>
        <w:rPr/>
      </w:pPr>
      <w:r>
        <w:rPr/>
        <w:t>Кант считал, что в самосознании нам дана душа, а сама душа содержит, при этом априорно, чистое созерцание без примеси предметного содержания</w:t>
      </w:r>
      <w:r>
        <w:rPr>
          <w:rStyle w:val="FootnoteCharacters"/>
          <w:rStyle w:val="FootnoteAnchor"/>
        </w:rPr>
        <w:footnoteReference w:id="11"/>
      </w:r>
      <w:r>
        <w:rPr/>
        <w:t>. Самосознание порождает представление "Я – мыслю", которое сопровождает процессы познания, является интеллектуальным представлением о самодостаточности мыслящего субъекта.</w:t>
      </w:r>
    </w:p>
    <w:p>
      <w:pPr>
        <w:pStyle w:val="Style16"/>
        <w:rPr/>
      </w:pPr>
      <w:r>
        <w:rPr/>
        <w:t>Тем самым говорится, что душа не только что-то делает, но и может себя "сознавать", осуществлять познавательную рефлексию</w:t>
      </w:r>
      <w:r>
        <w:rPr>
          <w:rStyle w:val="FootnoteCharacters"/>
          <w:rStyle w:val="FootnoteAnchor"/>
        </w:rPr>
        <w:footnoteReference w:id="12"/>
      </w:r>
      <w:r>
        <w:rPr/>
        <w:t>. Это познание касается самого механизма души, а также того содержания, которое появляется в ходе "работы" души, "знания" о чем-либо. Механизм души остается "постоянным" в процессе прохождения знания и знание о нем рассматривается как "чистое", априорное, как знание о том, что душа "мыслит". Это знание при рефлексивном сопровождении сохраняется в ходе мышления и любой активности души. Механизм может активизироваться как извне, так и изнутри, проявляя самостоятельность. Иначе говоря, следуя Канту, как и многим другим мыслителям, мы можем разделить механизм или нечто. С одной стороны, процессы функционирования механизма, а также процессы становления и развития механизма. В становлении механизма складывается совмещенность формы и материи механизма. Но тогда возникает вопрос о том, как появляется и меняется форма? При рассмотрении природного уровня души можно говорить о физиологических механизмах и о бытие психической материи, локализующейся благодаря устройству нервной системы, в "местах", где реализуются жизненные функции</w:t>
      </w:r>
      <w:r>
        <w:rPr>
          <w:szCs w:val="16"/>
        </w:rPr>
        <w:t xml:space="preserve"> </w:t>
      </w:r>
      <w:r>
        <w:rPr/>
        <w:t>и поведения организма. Функционально нервная система разделена на блоки, обеспечивающие сопровождение и исчезновения нетребностного состояния, активизации поведенческой динамики, познавания как потребностного состояния, так и внешних предметов, оценки потребностной значимости предметов, регуляции поведения и т.п. Взаимозависимость звеньев "психической материи" предопределяется функциональной картиной единицы и структурной связи единиц поведения. Однако структурные связи звеньев "психической материи" не дают эффекта единости "Я", от имени которого может вторично организовываться поведение. Поэтому нет самости у животных, хотя все предпосылки для этого возникают у животных разного уровня развитости. Человек до включения в социализацию не обладает самостью, при всех, в зависимости от психотипа, предпосылках для этого.</w:t>
      </w:r>
    </w:p>
    <w:p>
      <w:pPr>
        <w:pStyle w:val="Style16"/>
        <w:rPr/>
      </w:pPr>
      <w:r>
        <w:rPr/>
        <w:t>Когда говорится о самости, то либо мы вводим критерий наличия в любой оформленности, либо оформлении выделяется и проходит фазу структурной целостности, либо на базе структурности появляется системное единство. Любая практика способствует структуризации. Но структура характерна сохранением предпочтения интересов части, хотя и вовлеченное в "целое". И лишь система косвенно меняет отношения. В системе часть ответственно сначала перед целым, основанием целого, а лишь затем учитывает интересы партнеров и свои</w:t>
      </w:r>
      <w:r>
        <w:rPr>
          <w:rStyle w:val="FootnoteCharacters"/>
          <w:rStyle w:val="FootnoteAnchor"/>
        </w:rPr>
        <w:footnoteReference w:id="13"/>
      </w:r>
      <w:r>
        <w:rPr/>
        <w:t>. Мы считаем, следуя общей направленности системы воззрений Гегеля, что "самость" возможна лишь в случае системного единства. Именно тогда основание единства становится господствующим в складывании бытия единого. В социальном бытии рождаются и меняются нормы как структурного, так и системного типов. Так при порождении социальных, в том числе деятельностных коопераций либо вводится единое основание требований, либо оно не вводится, обеспечивая сохранность автономности частей и временность взаимозависимости, сохранность возможности выходить из зависимости по внутренним причинам частей. Во втором случае "кооперативная самость" не возникает. Если самость имеется в наличии, то лишь у каждого партнера, если у него существует постоянное основание для рефлексивной самоорганизации, которому он следует во всех случаях. Однако партнеры могут не иметь своей самости и рефлексивная самоорганизация сводится лишь к меняющейся адаптации к условиям, включая адаптационное отношение к главным лицам в кооперациях.</w:t>
      </w:r>
    </w:p>
    <w:p>
      <w:pPr>
        <w:pStyle w:val="Style16"/>
        <w:rPr/>
      </w:pPr>
      <w:r>
        <w:rPr/>
        <w:t>Следовательно, в социокультурных и деятельностных отношениях необходимо различать фундаментальные особенности самих коопераций, их нормативных форм, не отождествляя их структурные и системные формы. Человек в процессе социализации либо адаптируется к необходимостям, подчиняется, не имея свой самости, либо интериоризирует системные формы и уже от их субъективной выраженности, как подлинно социальный субъект, носитель социального "Я" входит во все формные отношения. Он уже смог преодолеть инерцию своего случайного "эго", трансформировал его под требования системной формы и превратил в свое социализованное "Я". Часто трактовали это явление как появление "сверх Я". Если за термином "Я" стоит лишь рыхлая субъективность, то нельзя и говорить о существовании "Я", так как нет того одного субъективного основания, которое предопределяет многообразные поведения но одного и того же "Я". В субъективности должно появляться то надситуативное, которое возвышает материю психического и создает эффект основания психического "нечто", то есть основание механизма "Я".</w:t>
      </w:r>
    </w:p>
    <w:p>
      <w:pPr>
        <w:pStyle w:val="Style16"/>
        <w:rPr/>
      </w:pPr>
      <w:r>
        <w:rPr/>
        <w:t>При этом социализация лишь начинает процесс возвышения и роста субъективности. Во взаимодействиях, в которых осуществляется переход от конфликтов, обусловленных эгоцентрическими самопроявлениями, взаимосопротивлением этим самопроявлением, к согласованиям взаимоприемлемым формам согласованного удовлетворения потребностей и поэтому согласованному бытию, само согласованиесначала происходит не "отчужденно". Конфликтующие стороны сами осуществляют согласование и сами реализуют требования как результат согласований. Именно здесь и приобретается опыт отхода от природного отношения к партнеру, где партнер остается лишь "предметом потребности", к надприродному, к отношению, в котором предопределяющим выступает не потребности и соответствующий мотив, а требование к поведению, к использованию возможностей субъекта. Адекватность норме предполагает самокорректировочное отношение, т.е. самоотношение в корректировочной функции, если замечается несоответствие норме. Это самоотношение направлено против влияния потребностей и первичных мотивов. Появляются "вторичные" потребности и мотивы, встроенные в бытие социума, локальной или нелокальной общности.</w:t>
      </w:r>
    </w:p>
    <w:p>
      <w:pPr>
        <w:pStyle w:val="Style16"/>
        <w:rPr/>
      </w:pPr>
      <w:r>
        <w:rPr/>
        <w:t>Иначе говоря, возникает качественный переход природного самовыражения к социальному соответствию в пределах содержания норм. Сначала эти нормы ситуационные, неотчужденные, зависимые от согласующихся, их случайности. Но в конце цикла в ходе согласованного бытия случайность вытесняется полнотой определенности того, что необходимо делать. Партнер получает "право" соучаствовать в соблюдении норм, договоренностей, в том числе в качестве корректора. Именно внешняя для отдельного партнера коррекция становится не только не отторгаемой, "законной", но и образцом для повторения и даже перенесения в самоотношение как самокоррекцию. "Неслучайное " в норме, распространяющееся на все компоненты нормы, выделение того компонента, который является замещающим все остальные и к которому подстраиваются остальные, создают особую предпосылку перехода нормы из структурного к "системному" состоянию. И сам субъект, адаптируясь к системообразующему компоненту, выращивает в себе субъективное основание появления "самости". Чтобы быть адекватным системной норме он должен самокорректироваться, обладая неслучайной основой, тем "одним", которое способно самосохраняться во всех самокоррекциях, самоизменениях.</w:t>
      </w:r>
    </w:p>
    <w:p>
      <w:pPr>
        <w:pStyle w:val="Style16"/>
        <w:rPr/>
      </w:pPr>
      <w:r>
        <w:rPr/>
        <w:t>Вместе с выделением "неслучайного", неизменного в гибких реагированиях понятно роль внешних критериев согласования, появление арбитра в усложненных, дискуссионных взаимодействиях. Арбитр, в том числе за счет выделения неслучайного, а затем за счет обобщения опыта. Порождения абстрактных замещений, закладывает необходимость понимания критерия и пользование им в самоорганизации. Этим он предопределяет появление неслучайного в субъективности и этим "самости", не как мертвого "знания", а как состояния и фрагмента иерархического устройства субъективности, предопределяющего неизменную причину меняющихся самопроявлений. Подобный процесс раскрыт в анализе вхождения актеров в роль, приобретение актерского мастерства</w:t>
      </w:r>
      <w:r>
        <w:rPr>
          <w:rStyle w:val="FootnoteCharacters"/>
          <w:rStyle w:val="FootnoteAnchor"/>
        </w:rPr>
        <w:footnoteReference w:id="14"/>
      </w:r>
      <w:r>
        <w:rPr/>
        <w:t>. Профессионал опирается на готовность к идентификации, постоянную при смене ролей. Вместе с этим подготавливается и рост этой способности как рост самости.</w:t>
      </w:r>
    </w:p>
    <w:p>
      <w:pPr>
        <w:pStyle w:val="Style16"/>
        <w:rPr/>
      </w:pPr>
      <w:r>
        <w:rPr/>
        <w:t>При анализе субъективности важно учитывать три основные "плоскости", имеющие свое механизмическое обеспечение – интеллектуальную, мотивационную и самокорректировочную</w:t>
      </w:r>
      <w:r>
        <w:rPr>
          <w:rStyle w:val="FootnoteCharacters"/>
          <w:rStyle w:val="FootnoteAnchor"/>
        </w:rPr>
        <w:footnoteReference w:id="15"/>
      </w:r>
      <w:r>
        <w:rPr/>
        <w:t>. Статическое и динамическое, в том числе и самодвижимое, связано друг с другом. На их основе строится "самость". Присмотримся к мысли Фихте</w:t>
      </w:r>
      <w:r>
        <w:rPr>
          <w:rStyle w:val="FootnoteCharacters"/>
          <w:rStyle w:val="FootnoteAnchor"/>
        </w:rPr>
        <w:footnoteReference w:id="16"/>
      </w:r>
      <w:r>
        <w:rPr/>
        <w:t>. Он подчеркивал, что сознание не является лишь интеллектуальным зеркалом, обладает жизнью и силой. Оно совмещает движимость и остановку, свободу и ограничение, обладая моментами всеобщей свободы и прямой зависимости. Если знание предполагает связанность компонентов содержания, то рефлексия поднимает знание над связанностью, проявляет свободу "Я". Тем более, что сама рефлексия включает как мышление, так и созерцание способности, состояний. Благодаря рефлексивной "свободе" сознание может возвышаться к ранее зафиксированному, ограничивать воображение, сознавать свою самостоятельность, свою освобожденность от причинности, задерживать причины. Само "Я" возникает благодаря внутреннему созерцанию во время осуществления тех или иных актов. В том числе познавательных актов. В созерцании этом различается "что" и "чем" осуществляется познание или воображение. Создается как конкретная, зависимая деятельность, так и "чистая" деятельность сознания.</w:t>
      </w:r>
    </w:p>
    <w:p>
      <w:pPr>
        <w:pStyle w:val="Style16"/>
        <w:rPr/>
      </w:pPr>
      <w:r>
        <w:rPr/>
        <w:t>Мы видим, что Фихте закрепляет и утончает мысль Канта. Под сознанием он понимает субъективный мир, имеющий двухслойность механизма. Первичный слой реализует функцию психического обеспечения поведения. При этом само обеспечение носит рефлексивный характер, порождает знание о прошлом и о будущем, меняя условия поведения, внося в него изменения за счет сочетания знания и мотивации, внесения энергии влияния, а также самовыражения. Однако, первый слой субъективности дополняется вторым, где рефлексивное отношение к действиям для "внешнего" дополняется рефлексивным отношением к действиям "внутреннего" типа, где познается и меняется сама первичная рефлексия. В отличие от первичной рефлексии, носящей "вынужденный" характер, вторичная рефлексия несет в себе "освобождение" от случайных обстоятельств. Она именно активна и имеет не внешнюю, а внутреннюю причину, механизмически трактуемого как "Я". Следовательно, если учесть внутренний характер самой субъективности, то речь идет о несвободной и свободной составляющей многослойного "Я". И это само "Я" познает себя, корректирует себя, созидает себя в самосовершенствовании. Иначе говоря, мы обнаруживаем в воззрения Фихте самость с ее моментами "в-себе", "для-иного", "для-себя", и даже "для-в-себе".</w:t>
      </w:r>
    </w:p>
    <w:p>
      <w:pPr>
        <w:pStyle w:val="Style16"/>
        <w:rPr/>
      </w:pPr>
      <w:r>
        <w:rPr/>
        <w:t>Случайное в бытии "Я" связано с вынужденностью проявлений, зависимостью от иного, которое Шеллинг называет "не-Я". В то же время самость определяется самодостаточностью субъективности и этому уделяется главное внимание. Шеллинг</w:t>
      </w:r>
      <w:r>
        <w:rPr>
          <w:rStyle w:val="FootnoteCharacters"/>
          <w:rStyle w:val="FootnoteAnchor"/>
        </w:rPr>
        <w:footnoteReference w:id="17"/>
      </w:r>
      <w:r>
        <w:rPr/>
        <w:t xml:space="preserve"> утверждал что "Я" – это монада, замкнутый в себе мир, имеющий в качестве моментов "объект" и "субъект", их единство, что и обнаруживается в созерцании внутреннего мира. Активное , изменчивое "Я" приобретает определенность в соотнесении с "не-Я", а затем в соотнесении компонентов "не-Я", в выявлении в них того, что делает их едиными. В таких актах и проявляется самосознание, где "Я" соотносится с "не-Я", превращая его многообразность в подобие себе. Иначе говоря "Я" соотносится с собой и отождествляет многообразие. Мышление отождествляется с материей, но как с иным внутри самого "Я". Самость в таких соотнесениях и полагает в себе различие и снимает его в свободном самопроявлении. Сущностью бытия "Я" выступает освобождение "не-Я" от его несвободы и "Я" как бы борется с собой, своим моментом "не-Я", превращая разнородность в единое "Я", однородное "Я", но с удержанием различий как различий единого "Я".</w:t>
      </w:r>
    </w:p>
    <w:p>
      <w:pPr>
        <w:pStyle w:val="Style16"/>
        <w:rPr/>
      </w:pPr>
      <w:r>
        <w:rPr/>
        <w:t>Мы видим, что усилия Шеллинга, как и его предшественников – Канта, Фихте, обращены на анализ природы субъективности. Они имели эмпирический материал как зависимости психики от иного, внутри организма и вне его, несвободы психики, так и рост психики, связанный с активностью психики в преобразовании результатов первичного познания, воображения, мотивационного отношения и т.п., появление менее случайных замещений, обобщений, творений различного масштаба и уровней, самопроявление мышления и самокоррекция. Чтобы теоретически осмыслить переходы от случайного, зависимого от внешнего к неслучайному, зависимому от внутреннего, им пришлось рассматривать природу психики. А рефлектирующий должен иметь собранность в моноосваивание рефлексивного отношения к "реальности", должен иметь совмещение моментов несвободы в познании и освобождения в критике, осовобожденности в нормировании и прогнозировании. Поэтому они постепенно продвигались к "априорности", "свободности", "моноосновности" психики как причине всех высоких способностей психики человека. Многофункциональность рефлексии, соединяющей прошлое и будущее через настоящее совместилась с носителем рефлексивности, с единым "Я", с его самоотождествленностью самости и саморазотождествляющимся потенциалом, потенциалом порождения "не-Я" внутри единого "Я". Этим психика обрела свое первооснование, самость, включенную в отношения с внешним для психики бытием.</w:t>
      </w:r>
    </w:p>
    <w:p>
      <w:pPr>
        <w:pStyle w:val="Style16"/>
        <w:rPr/>
      </w:pPr>
      <w:r>
        <w:rPr/>
        <w:t>Однако, констатация вывода о таких свойствах самостирасходится с эмпирическим опытом, фиксирующем лишь постепенное приоьретение способностей и появление свойств самости в ходе социализации, окультуривания и одухотворения. Поэтому необходимо было внести генетическую идею и соответствующий подход к изучению развивающейся психики. Гегель осуществил реализацию такой направленности.</w:t>
      </w:r>
      <w:r>
        <w:rPr>
          <w:rStyle w:val="FootnoteCharacters"/>
          <w:rStyle w:val="FootnoteAnchor"/>
        </w:rPr>
        <w:footnoteReference w:id="18"/>
      </w:r>
    </w:p>
    <w:p>
      <w:pPr>
        <w:pStyle w:val="Style16"/>
        <w:rPr/>
      </w:pPr>
      <w:r>
        <w:rPr/>
        <w:t>Гегель утверждал, что сознание вмешивается, устраняет неистинность, самостоятельность предмета и вводит себя как истинную достоверность за счет внесения негативности в предмет, следовательно, в само сознание, полагающее предметность. Устраняя зависимую от внешнего достоверность, возвращаясь из своего инебытия, самосознание утверждает свое внутри себя единство "в-себе" и "для-себя" бытия. Сущностью самосознания является чистота "Я", которое сообщает себе различия, тогда как сущности сознания выступает бытие, т.е. несамостоятельное. В сознании низменное принимает облик переменного. Всеобщее самосознание принадлежит обществу как всеобщая воля. Высшее же единство сознания и самосознания осуществляется в разуме. Развитие духа заключается в самоосвобождении от форм существования, не соответствующих его понятию, его сущности, а сущность духа суть свобода, отношение к себе не зависимо ни от чего, власть над всем, имеющимся в нем.</w:t>
      </w:r>
    </w:p>
    <w:p>
      <w:pPr>
        <w:pStyle w:val="Style16"/>
        <w:rPr/>
      </w:pPr>
      <w:r>
        <w:rPr/>
        <w:t>Тем самым субъективность проявляет не только вынужденную активность, уподобляясь, по Аристотелю, внешнему предмету в познании, но и активно трансформирует результаты уподобления, преодолевая случайное для предмета, выделяя и возвышая, абстрактно-конструктивно замещая, внося неслучайное в образ предмета. В ходе внесения своего, в процессе трансформирования совмещаются "сохранение" как отражение и "полагание", как строительство субъективности своего конструкта. При совмещении этих моментов сам конструкт или "продукт деятельности духа" становится отражающим. Подобное полагание как отражение привносит либо иллюзию, либо отражение глубинного, не созерцаемого, существенного. Гегель в "Философии духа" и др. сочинениях показывает как меняется содержание привнесений в зависимости от развития духа. Сначала привнесения носят случайный характер из-за случайности самопроявлений духа в стадии природности, где он автономен в своей самопроявленности, ограничен возможностями своей "единичности". Затем он входит в отношения с иными единичными духами, уподобляется им, приобретает потенциал, характерный для них обогащается в общении, взаимодействиях, в структурных объединенностях. В этом обогащении он соотносит и совмещает "свое" и "иное", выявляет механизм обогащающего взаимодействия, особенно в образовании и уподобляется ему, выстраивая его копию внутри себя. От первичного "в-себе" бытия единичного духа он приходит к заимствованию иного "в-себе" за счет механизма реагирования типа "для-иного", помещая в себя множество иных "в-себе", а затем подстраивая под себя в бытии "для-себя". Этим он как частично сохраняет себя, так и обогащает, изменяя себя. Но единичный дух еще заимствует и общее, всеобщее, которое производит качественные изменения, приводя содержание "в-себе" бытия на более абстрактный, общий и всеобщий уровни. В этом и состоит субъективное развитие. Социализация и окультуривание насыщают первичную единичность субъективности общим и всеобщим, превращая структурно-случайные синтезы опыта в системно-неслучайные, выращивая неслучайное основание в субъективности, его всеобщее "Я", его возвышенную самость. Именно благодаря всеобщности, отчужденно существующей в языке, культуре, субъективность возвышается над своей ограниченностью и завершает путь в "абсолютном духе", абсолютно необходимом, в абсолютной самости, в ее эстетической, религиозной и философской формах.</w:t>
      </w:r>
    </w:p>
    <w:p>
      <w:pPr>
        <w:pStyle w:val="Style16"/>
        <w:rPr/>
      </w:pPr>
      <w:r>
        <w:rPr/>
        <w:t>Конечно, реальный человек зависим от ограничений, связанных с его конкретной типологичностью биопсихического организма, от реально исторического пути и соответствующих условий. Одних задерживает единичность, его материя, другие ограничены масштабами прагматики общего и только третьи склонны , предрасположены к всеобщему, к высшим "формам", в некоторой степени уподобляясь "идее" человека и даже "идее идей", первооснованию бытия. Эти люди становились жрецами, учителями общества</w:t>
      </w:r>
      <w:r>
        <w:rPr>
          <w:rStyle w:val="FootnoteCharacters"/>
          <w:rStyle w:val="FootnoteAnchor"/>
        </w:rPr>
        <w:footnoteReference w:id="19"/>
      </w:r>
      <w:r>
        <w:rPr/>
        <w:t>. Гегель раскрыл путь выращивания "самости" и ее развития, вплоть до соответствия ее сущности, "понятию". Весь ХХ век в психологии развития был упрощенным уподоблением тому, что было раскрыто Гегелем</w:t>
      </w:r>
      <w:r>
        <w:rPr>
          <w:rStyle w:val="FootnoteCharacters"/>
          <w:rStyle w:val="FootnoteAnchor"/>
        </w:rPr>
        <w:footnoteReference w:id="20"/>
      </w:r>
      <w:r>
        <w:rPr/>
        <w:t>.</w:t>
      </w:r>
    </w:p>
    <w:p>
      <w:pPr>
        <w:pStyle w:val="Style16"/>
        <w:rPr/>
      </w:pPr>
      <w:r>
        <w:rPr/>
        <w:t>Слежение за изменением субъективных механизмов и, тем более за развитием, представляет большие затруднения, требует сложных методов и методических средств</w:t>
      </w:r>
      <w:r>
        <w:rPr>
          <w:rStyle w:val="FootnoteCharacters"/>
          <w:rStyle w:val="FootnoteAnchor"/>
        </w:rPr>
        <w:footnoteReference w:id="21"/>
      </w:r>
      <w:r>
        <w:rPr/>
        <w:t>. Для придания определенности фиксации субъективных проявлений и механизмических, динамических трактовок изменений можно использовать моделирование ситуаций и организации реагирования на них, пользуясь критериями, отражающими изменение и развитие психики. Наибольшим потенциалом формирующего воздействия и развивающего воздействия на целое психики, потенциалом слежения за динамикой изменения и развития психики обладает игровое моделирование в его новых формах, подчиненных критериям рефлексивной самоорганизации</w:t>
      </w:r>
      <w:r>
        <w:rPr>
          <w:rStyle w:val="FootnoteCharacters"/>
          <w:rStyle w:val="FootnoteAnchor"/>
        </w:rPr>
        <w:footnoteReference w:id="22"/>
      </w:r>
      <w:r>
        <w:rPr/>
        <w:t>.следует подчеркнуть особую значимость самоорганизации, в которую включена "самость". Если в обычных условиях самоорганизация остается по преимуществу в тени, а замечается именно реагирование, то в проблемных ситуациях "прямое" реагирование усложняется, задерживается, резко увеличивается объем рефлексии, порождение рефлексивных гипотез в реконструктивной, конструктивно-проектной, прогностической и проектно-критической функциях, попыток проверить гипотезы и т.п. Чтобы продолжить достижение ранее поставленной цели или измененной цели и иметь перспективу успешности все более необходимым становятся совмещения микроцелей и микродействий как достижение микроцелей. Установка на цель дополняется установкой на процесс достижения цели, слежения за тем, какой отрезок пути к цели приходится субъектом. Рефлексия из "вызванной" затруднением становится сопровождающей. Этим не только втягивается процессуальная динамика с ее каузальностью, цепочкой причин и следствий, факторным анализом, но и формы процессов. Слежение оформляется в "контрольное", а затем в "корректировочное". На фоне микрокоррекций и микропроблематизаций формы фрагментов действия вырастает "проблематизирующая" рефлексия, а затем и "задачная" рефлексия, происходит смещение в сторону технологизации формы. Тем более, что технологизация и "задачный подход" к построению действий возвращает к стабильности и результативности, а затем и профессианализации деятельности.</w:t>
      </w:r>
    </w:p>
    <w:p>
      <w:pPr>
        <w:pStyle w:val="Style16"/>
        <w:rPr/>
      </w:pPr>
      <w:r>
        <w:rPr/>
        <w:t>Иначе говоря, проблемные ситуации, неизбежные в бытии и превращающиеся в базисный процесс в инновационной ориентации практики, выделяют и ставят в преимущественное положение рефлексию. Рефлексия либо сопровождает исходный процесс, внося в него контрольно – корректировочную стабильность, оставляя рефлексию в "поисковом положении", либо становится "активной", вносящей изменения в ход достижения цели, в содержание цели, в способ достижения и т.п. Самооорганизация совмещает и активную и пассивную рефлексии, вместе с действиями, воплощающими форму действий, процесса в целом. Так как в действии совмещается два начала – "форма", как норма и "материя", как то, что приводит в соответствие с нормой, ресурс человека, то сущность самоорганизации и состоит в придании формы вовлечению ресурсов человека, в самоорганизации отдельных моментов, частей и др. ради достижения желаемого результата. Сама же форма может появиться лишь в рефлексии. Поэтому часто самоорганизацию называют "рефлексивной самоорганизацией". Самоорганизация обладает значимостью либо при ответственной реализации живых норм, либо при самодеятельном построении норма в проблемных ситуациях. Этим отличаются "пассивная" и "активная" самоорганизации.</w:t>
      </w:r>
    </w:p>
    <w:p>
      <w:pPr>
        <w:pStyle w:val="Style16"/>
        <w:rPr/>
      </w:pPr>
      <w:r>
        <w:rPr/>
        <w:t>Однако когда говорится о самоорганизации, то предполагают, что способность к приданию действиям неслучайности уже существует, что есть то надежное субъективное основание, опираясь на возможности которого можно порождать и форму, и совмещение формы и материи в действии как "нечто". Предполагается наличие "самости", проявляющейся в инициации поведения, в ее организации, в применении воли и т.п. Если нет этой самости, то все организационные процессы заменяются радом реагирований. А в реагировании можно обойтись и без "самости".</w:t>
      </w:r>
    </w:p>
    <w:p>
      <w:pPr>
        <w:pStyle w:val="Style16"/>
        <w:rPr/>
      </w:pPr>
      <w:r>
        <w:rPr/>
        <w:t>Рассмотрим возможности развивающих игр в росте способности к самоорганизации и совершенствованию механизма самости. Основу игромоделирования этого типа составляют принципы "ОДИ" – организационно-деятельностных игр</w:t>
      </w:r>
      <w:r>
        <w:rPr>
          <w:rStyle w:val="FootnoteCharacters"/>
          <w:rStyle w:val="FootnoteAnchor"/>
        </w:rPr>
        <w:footnoteReference w:id="23"/>
      </w:r>
      <w:r>
        <w:rPr/>
        <w:t>.</w:t>
      </w:r>
    </w:p>
    <w:p>
      <w:pPr>
        <w:pStyle w:val="Style16"/>
        <w:rPr/>
      </w:pPr>
      <w:r>
        <w:rPr/>
        <w:t>Игры типа "ОДИ" имеют свое специфическое предназначение, свою технологическую форму и свои стереотипы, соблюдая которые человек становится адекватным игровому механизму, получает типовые результаты и особый энтузиазм, желание вновь вернуться в игровое поле и даже ставить цели, связанные со своим развитием в ходе игр и, с их помощью, в полноте своего бытия. Механизм игры имеет своим общим прототипом театр, со "сценой", "зрительным залом" и т.п., с появлением двух главных участников – "игрок" и "игротехник", совмещающим функции постановщика, соучастника в сценарировании и разработке идеи "спектакля"</w:t>
      </w:r>
      <w:r>
        <w:rPr>
          <w:rStyle w:val="FootnoteCharacters"/>
          <w:rStyle w:val="FootnoteAnchor"/>
        </w:rPr>
        <w:footnoteReference w:id="24"/>
      </w:r>
      <w:r>
        <w:rPr/>
        <w:t>. Как и в театре, игра имеет функциональные фазы – "завязка", "кульминация" и "развязка". Как и в театре, материалом сценарирования выступает описание образов "жизненных", в том числе производственных ситуаций. Сценарий подчинен "идее" и является формой модели, созидаемой на сцене. Как и в театре, напряжение, "интрига" связана с проблемными ситуациями.</w:t>
      </w:r>
    </w:p>
    <w:p>
      <w:pPr>
        <w:pStyle w:val="Style16"/>
        <w:rPr/>
      </w:pPr>
      <w:r>
        <w:rPr/>
        <w:t>Как правило, проблемные ситуации, подхватываемые в "ОДИ" должны быть столь сложными и не имеющими ответов в первичной рефлексии самих участников организационно-управленческой или иной деятельности, не имеющей свою организационно-управленческую надстройку, чтобы приглашение "советников" или консультационных структур из аналитической и научной сфер оказалось недостаточным. Мыслительное взаимодействие "заказчика" и партнера как "помощника" имеет свои ограничения. Фиксация затруднений, введение вопросов, порождение версий ответов, проверка надежности ответов остаются акцентированными на "содержание" и "результат" мысли. Театрализация отношений вносит принципиально новые возможности за счет перехода от того или иного повторения цикла рефлексивного осмысливания, хотя и с привлечением "специалистов" к специальному построению моделей, сценариев и их демонстрационного воплощения, где сама формулировка вопросов и поиск ответов становятся организуемыми, с введением формы процессов и механизмов, удобных для контролируемого осуществления рефлексии, своевременных коррекций, что ускоряет приход к надежному результату. Стихия взаимодействия заменяется модельной организацией с внесением в ход моделирования надежных критериев не только содержательного, но и процессуально-мезанизмического характера. Весь путь поиска и вопросов, и ответов проходит под наблюдение "организатора", в роли которого выступают и игрок, и игротехник. Предоставляется неограниченная критика каждого поля и этим самым механизм воздействия превращается в средство очищения от случайного, отбора и внесения неслучайного, быстрого созидания того, что соответствует сути. Все игроки становятся творцами вопросов и ответов, а кроме того, именно в игре есть место первичному и повторным действиям, проверке надежности ответов, как предварительных, ситуационных, так и фундаментальных, принципиальных. Весь ход игры предстает как огромное надиндивидуальное "творческой созидание" в форме групповой и межгрупповой самоорганизации, совмещающей свои действия, рефлексии и критериального обеспечения рефлексии. Возникает предпосылка создания надиндивидуальной самости, основы командной творческой работы.</w:t>
      </w:r>
    </w:p>
    <w:p>
      <w:pPr>
        <w:pStyle w:val="Style16"/>
        <w:rPr/>
      </w:pPr>
      <w:r>
        <w:rPr/>
        <w:t>В игре воспроизводится в модельном варианте, "жизнь", типовая кооперация, звенья которой превращаются в роли. В этой кооперации ролевой участник вносит свой вклад в движение коллективного рефлексивного процесса, подчиняясь сценарной форме взаимодействия. Все участники, на стадиях пленарных взаимодействий, могут следить за любыми поворотами мысли, способствовать коррекции через критику, введение рекомендаций и пользоваться этими возможностями от партнеров в совершенствовании прохождения своего отрезка пути мысли. В игре сочетается прохождение пути "целого", опираясь на коллектив игроков и игротехников, и "частей" макро и микросамоорганизации в поиске творческого типа. От всех требуется организованная мысль, организованная креативность для складывания коллективной мысли и креативности</w:t>
      </w:r>
      <w:r>
        <w:rPr>
          <w:rStyle w:val="FootnoteCharacters"/>
          <w:rStyle w:val="FootnoteAnchor"/>
        </w:rPr>
        <w:footnoteReference w:id="25"/>
      </w:r>
      <w:r>
        <w:rPr/>
        <w:t>. Каждый присоединяется к единой группе вопросов и вносит свой вклад в процесс введения вопросов, присоединяясь к ходу прохождения ответов, и вносит в этот ход свой вклад.</w:t>
      </w:r>
    </w:p>
    <w:p>
      <w:pPr>
        <w:pStyle w:val="Style16"/>
        <w:rPr/>
      </w:pPr>
      <w:r>
        <w:rPr/>
        <w:t>Присмотримся к процессам самоорганизации игрока и динамике изменений его самости. Игрок приходит из практики, где он уже встретил затруднения, входящие в рамки темы игры. Он уже рефлексивно отнесся к затруднениям и может иметь гипотезы о причинах затруднений и путях выхода из них. Но гипотезы его не устраивают, иначе он не согласился бы участвовать в игре. В самом благоприятном случае он хотел бы убедиться в правильности гипотез. Но может быть ситуация, когда гипотезы еще не появились, а желание разобраться в ситуации уже есть. Все это типично в развивающейся или быстро меняющейся, инновационно-ориентирующейся практике. В ходе реагирования стоит вопрос "что делать?", содержание ответа на который зависит от причин затруднений, их раскрытия и линии устремления ответственных лиц, их притязаний, а также от специфический условий и их тенденций. Иногда игрок уже имел опыт взаимодействия к консультантами, советниками. Во всяком случае, устремление к участию в игре определяется убеждением, что другие, более простые, менее хлопотливые, более быстрые формы получения ответов на возникшие или возникающие вопросы, формы прихода к вопросам не дают гарантии успешного завершения рефлексивных размышлений и надежности их результатов. Иногда достаточным становится вероятность получения хотя бы намека на разрешение затруднений. Уже на этой "стадии" претендент на роль игрока ведет поиск, активен как реагирующий, либо как самоорганизованный, строящий планы и отвечающий за процесс и результат прохождения пути.</w:t>
      </w:r>
    </w:p>
    <w:p>
      <w:pPr>
        <w:pStyle w:val="Style16"/>
        <w:rPr/>
      </w:pPr>
      <w:r>
        <w:rPr/>
        <w:t>Прибывая на игру, претендент встречается с множеством рамок, требований, к которым он также относится либо реагирующим, либо самоорганизующимся образом. Весь процесс игры, взаимодействия с игроками, игротехниками, ведущим игру насыщен введением и коррекциями требований, выработкой отношения к ним. Объективная форма игры, как источник нормообразующих утверждений и последующих процессов "подведения под норму", резко отличается от того, что стало привычным для кандидата, хотя сохраняется много подобного привычным технологиям и нормативным принципам. Прежде всего, обычная практика предлагает "статичные" нормы, которые не меняются в ходе их реализации и эти нормы чаще всего носят "конкретный" характер, придавая максимальную определенность содержанию, что облегчает субъективную адаптацию к нормам. Размытые нормы, особенно в управленческой, особенно в стратегической и аналитической практике, оцениваются отрицательно или они игнорируются, легко заменяются индивидуализированными интерпретациями. В игре устойчивыми остаются абстрактные нормы и принципы. Конкретизация норма осуществляется в ходе игры, с учетом условий, обстоятельств работы игротехнической команды и эти нормы могут меняться в ходе игры, оставаясь в абстрактной рамке. Иначе говоря, игротехник, подхватывая установки руководителя игры, осуществляет сам или совместно с другими игротехниками и с участием ведущего игру конкретизацию содержания установок, оформляя их в виде конкретизированных норм , оставаясь готовым к изменению норм, не выходя за абстрактные рамки и учитывая меняющиеся условия, В обычном театре сценарий задан и остается консервативным, тогда как в рассматриваемых играх сценарий также вводится сначала абстрактно, а затем конкретизируется. Часто конкретизация зависит от специфики роли, персонажа игрогруппы и самого состава игрогруппы. Игротехник должен уметь двигаться мыслью в рамках "мыслительной пирамиды", переходя с одного уровня абстрактности, конкретности в другой, смещая акцентировки и возвращаясь к началу, вплоть до начальных различений, даваемых в установочном докладе.</w:t>
      </w:r>
    </w:p>
    <w:p>
      <w:pPr>
        <w:pStyle w:val="Style16"/>
        <w:rPr/>
      </w:pPr>
      <w:r>
        <w:rPr/>
        <w:t>Подобный тип мыслительной работы игротехника не имеет технологических норм в обычной практике и все переходы по уровням, переакцентировки и т.п. осуществляются бесконтрольно, стихийно, индивидуализировано. Но когда игротехник завершает мыслительные "передвижения", он вводит игроку норму, значимую "здесь и теперь" и игрок должен самомопределится к норме, понимая и принимая ее и сверяя, хотя бы интуитивно, с потенциалом способностей для реализации. Игротехник является руководителем действий игроков, хотя может по необходимости и, в особенности в рефлексивных фазах, согласовываться с игроками и корректировать содержание норм. В силу незнакомости большинства норма, из внешней похожести, но неотождествленности обычным нормам, в силу изменяемости норм и незнания причин "гибкости" норм и т.п. само понимание норм представляет затруднения. Тем более сложным является субъективное соотнесение содержания "требующего Я" и "желающего Я" в ходе самоопределения. Кроме того, для многих, часто – большинства норм, у игроков нет адекватных способностей. Игрок должен быть и "добросовестным " в исполнительстве, и "реалистом" , браться за реализацию тех требований, к которым он либо готов, либо может выявить часть норм, к реализации которых он готов. Единственно, что во всех этих случаях игрок должен активно самоорганизовываться на базе самоопределения, т.е. на базе сравнения двух типов образцов "Я" – "требующего" и "желающего"</w:t>
      </w:r>
      <w:r>
        <w:rPr>
          <w:rStyle w:val="FootnoteCharacters"/>
          <w:rStyle w:val="FootnoteAnchor"/>
        </w:rPr>
        <w:footnoteReference w:id="26"/>
      </w:r>
      <w:r>
        <w:rPr/>
        <w:t>. Но чтобы осуществить самоопределение игрок должен иметь эти образцы "Я" на основе использования сознания и самосознания, при вовлечении мышления о "внешнем" и о "внутреннем". На базе соотнесений, акцентировок, коррекций содержаний этих двух типов образцов особой устремленностью может стать переход от структурного к системному типу образцов "Я". Именно в системном типе образа и обнаруживается "самость", самоотождествленная часть, являющаяся основанием всех ее проявлений в разных условиях. Но самость может и не быть обнаружена. Для самой устремленности на самость должны появиться предпосылки, создаваемые, чаще всего, в психотехнических воздействиях. Обычно речь ведется о том, есть ли у человека "лицо", его самоидентичность как источник поведения и рефлексивных поисков.</w:t>
      </w:r>
    </w:p>
    <w:p>
      <w:pPr>
        <w:pStyle w:val="Style16"/>
        <w:rPr/>
      </w:pPr>
      <w:r>
        <w:rPr/>
        <w:t>Важно отметить, что в играх необходимость самоопределяться, досамоопределяться , пересамоопределяться и т.п. является постоянной в силу креативной сложности игры. Переходя от фазы к фазе, реагируя на ситуации, на воздействия и вопросы участников игры и т.п. игрок втягивается в самоопределение, пересамоопределение. Еще более сложным условием адекватности, пребывания в игре выступает объективная "вставленность" норм друг в друга по аналогии с матрешкой. Игрок входит не только в фазу игры, но и в игру в целом. Не только в "новую" ситуацию в пределах фазы игры, но и в соответствующую фазу. Отвечая на вопрос партнера по игре, игрок самоопределяется не только относительно вопроса и необходимости ответа, но и относительно понимания вопроса, в отличие от изложения вопроса или критики вопроса и т.п. Игрок входит в функциональное место персонажа, но должен еще самоопределиться относительно места персонажа, мест других персонажей, относительно взаимозависимостей между персонажами. Естественно, что множественность различных нормативных рамок, размещенных либо последовательно, либо вставленных "друг в друга", создает колоссальные трудности в полноте осуществления самоопределения, его связи с модельными условиями. В каждой требующей и субъективно принятой рамке нужно иметь "включенное бытие" самости.</w:t>
      </w:r>
    </w:p>
    <w:p>
      <w:pPr>
        <w:pStyle w:val="Style16"/>
        <w:rPr/>
      </w:pPr>
      <w:r>
        <w:rPr/>
        <w:t>Но тогда для самости создаются условия к испытаниям на сохранность, совершенствование и развитие. Каждая норма обладает, как правило, структурной связанностью. Поэтому игрок, если он может пройти путь от фрагментарного понимания к структурному пониманию, а затем и субъективному "отождествлению" в ходе самоопределения, подчиненного установке на принятие нормы, такой игрок выстраивает структурную подчиненность содержанию нормы, создает субъективное состояние и образ своего "Я", имеющий структурную связанность. Подобная работа осуществляется с трудом, если нормы достаточно новые для игрока. Чаще такая работа остается для игрока в начале пути даже в конце игры. Ему "некогда" , нет времени благополучно и в полноте проходить подобный процесс. Объем усилий и быстрота движения в проблемно ориентированном поиске слишком велики для неподготовленного "сознания". Лишь увеличение объема игропрактики постепенно облегчает ориентирование, самоопределение, самоорганизацию в потоке игры, придание образам "требующего Я" достаточной определенности. Постепенно увеличивается определенность и образа "желающего Я" и игрок познает себя все более тщательно и с уменьшением доли иллюзорности. Если игрок успевает следить за собой в условиях прохождения этапов игры, соблюдая хотя бы минимальные требования фаз и этапов игры, то доопределение картины своего внутреннего мира идет быстрее. Введение на методологических консультациях теоретико-понятийных схем психологической линии усложняет процесс строительства образов "Я", но при достаточной адаптации к особенностям понятийной работы, процесс строительства быстро ускоряется.</w:t>
      </w:r>
    </w:p>
    <w:p>
      <w:pPr>
        <w:pStyle w:val="Style16"/>
        <w:rPr/>
      </w:pPr>
      <w:r>
        <w:rPr/>
        <w:t>Качественные переходы в строительстве и анализе образов "Я" возникают тогда, когда содержание образов, их выраженность в схемах начинает трансформироваться и подчиняться не принципу структурной связанности, а системности. В своей практике игрового моделирования мы используем достаточно выверенный и логико-мыслительно отработанный корпус различений как средств психологического и иного гуманитарного анализа</w:t>
      </w:r>
      <w:r>
        <w:rPr>
          <w:rStyle w:val="FootnoteCharacters"/>
          <w:rStyle w:val="FootnoteAnchor"/>
        </w:rPr>
        <w:footnoteReference w:id="27"/>
      </w:r>
      <w:r>
        <w:rPr/>
        <w:t>. В качестве условия придания максимальной определенности мы использовали подчинение нити мысли в определениях требованиям логики "псевдогенезиса" или "восхождению" от "абстрактного к конкретному"</w:t>
      </w:r>
      <w:r>
        <w:rPr>
          <w:rStyle w:val="FootnoteCharacters"/>
          <w:rStyle w:val="FootnoteAnchor"/>
        </w:rPr>
        <w:footnoteReference w:id="28"/>
      </w:r>
      <w:r>
        <w:rPr/>
        <w:t>. Благодаря упомянутому арсеналу и методам мышления мы могли следить за содержанием с точки зрения "единых" оснований и их развертывания, опираясь на исходные состояния, принципы их изменений в рамках функционального базиса, всегда строго определенного. Так мы различаем генетические этапы "жизнедеятельностного", "структурного", "деятельностного", "культурного" и "духовного" уровней развитости субъективности и межперсональных взаимодействий. В линии качественных изменений, что не расходилось с панорамой Гегеля, переход от структурной связанности психики к системной начинался в социокультурной динамике и становился достаточно сложным, обогащенным в деятельностной динамике. Он приобретал первичную завершенность в культурной динамике и завершался полноценно именно в духовной динамике. В системной целостности психики "части" подчиняются основаниям "целого", а высшее выражение этого достигается при функциональном выражении исходного основания целостности, с которым идентифицируется человек. Здесь подтверждается линия мысли Платона об уподоблении "идеям" и "идее идей". Однако реальное осуществление подобной "программы" в трех измерениях, интеллектуальной, мотивационной и самокоррекционной, всегда затруднено индивидуального и стихийного самопроявления психики, с учетом типов психики. Вместе с появлением системной связанности возникает и эффект проявления "самости". Она растет вместе с окультуриванием и одухотворением</w:t>
      </w:r>
      <w:r>
        <w:rPr>
          <w:rStyle w:val="FootnoteCharacters"/>
          <w:rStyle w:val="FootnoteAnchor"/>
        </w:rPr>
        <w:footnoteReference w:id="29"/>
      </w:r>
      <w:r>
        <w:rPr/>
        <w:t>. Подтверждается и мысли Гегеля о развитии духа и приходе к стадии "абсолютности духа". Сложный характер игромоделирования и утонченность задач, которые мы ставим для раскрытия сущности культуры, духовности, цивилизации и т.п. позволяли модельно раскрывать наиболее тонкие вопросы философии и психологии, доопределять содержание фундаментальных оснований</w:t>
      </w:r>
      <w:r>
        <w:rPr>
          <w:rStyle w:val="FootnoteCharacters"/>
          <w:rStyle w:val="FootnoteAnchor"/>
        </w:rPr>
        <w:footnoteReference w:id="30"/>
      </w:r>
      <w:r>
        <w:rPr/>
        <w:t>.</w:t>
      </w:r>
    </w:p>
    <w:p>
      <w:pPr>
        <w:pStyle w:val="Style16"/>
        <w:rPr/>
      </w:pPr>
      <w:r>
        <w:rPr/>
        <w:t>Тем самым, в силу того, что успех игры зависит не только и не столько от таланта игроков, иначе она могли решить свои проблемы и вне игромоделирования, сколько от потенциала механизма игры, динамической системы, в которой при постоянстве абстрактных рамок конкретно-ситуативные формы подвижны, зависят от рефлексивных процедур игротехников, постоянный процесс самоорганизации и самоопроеделения в ней выковывает условия становления и укрепления самости. В игре строятся, совмещаются, перестраиваются и т.п. все типы и уровни нормативных форм, от социодинамических до собственно культурных, касающихся всех типов психических механизмов. Для успешного и адекватного встраивания субъективной "материи" в эти нормы требуется осознанное дирижирование субъективными ресурсами и нейтрализация случайных, неконтролируемых проявлений субъективности в самоотношениях и самокоррекциях. На этом фоне особую значимость приобретает гармонизация использования всех типов психических механизмов в реализации тех или иных требований. Тем более что гармонизированное совмещение интеллектуальных, мотивационных и самокоррекционных механизмов должно учитывать качественный уровень нормативного "заказа" на субъективный ресурс. Гармонизация на различных уровнях разная и переход к гармонизации на более высоком уровне зависит от успеха гармонизации на предшествующем уровне. Чем более точной, дифференцированной становится субъективная рефлексия, тем более строгие и надежные средства субъективного анализа используются в рефлексии, тем быстрее обнаруживается дисгармонизации участия психических механизмов в реализации требований разного типа и масштаба в условиях интенсивной динамики игромоделирования, решения игровых задач и проблем. Не замечаемые в обычных условиях дисгармонизации являются причиной трудоемкости решения игровых задач и проблем. Неадекватное условие отдельных механизмов, включая такие, как сознание, самосознание, самоопределение, мышление, воля и др. сопрягаются с негармоничным совмещением участий разных механизмов в коммуникации, согласовании, идентификации, мышлении, рефлексии и др. Различный уровень развитости отдельных механизмов влияет на характер совмещения механизмов в решении одних и тех же игрозадач. Чем более высокого уровня развитости требует решение игрозадачи, тем острее проявляется накладывание дисгармонизаций в различных условиях развитости психики.</w:t>
      </w:r>
    </w:p>
    <w:p>
      <w:pPr>
        <w:pStyle w:val="Style16"/>
        <w:rPr/>
      </w:pPr>
      <w:r>
        <w:rPr/>
        <w:t>Опыт игромодеоирования, особенно по темам культуры и духовности, включенным в комплексные темы механизмов принятия стратегических решений, показывал разнообразие и значимость вышеуказанных явлений и степень трудности преодоления указанных явлений</w:t>
      </w:r>
      <w:r>
        <w:rPr>
          <w:rStyle w:val="FootnoteCharacters"/>
          <w:rStyle w:val="FootnoteAnchor"/>
        </w:rPr>
        <w:footnoteReference w:id="31"/>
      </w:r>
      <w:r>
        <w:rPr/>
        <w:t>. Более того, в связи с обсуждением проблемы высших форм государственного управления и стратегического мышления, становилось очевидным, что достижение высших результатов надежного управления в современных условиях, не возможно без прихода к гармонизации всех уровней развития психики лиц, принимающих судьбоносные решения и для формирования необходимых способностей нужно предварительно разрабатывать модели адекватного функции стратегического управленца использования психического ресурса, модели переходов к более высоким уровням гармонизованного участия психики</w:t>
      </w:r>
      <w:r>
        <w:rPr>
          <w:rStyle w:val="FootnoteCharacters"/>
          <w:rStyle w:val="FootnoteAnchor"/>
        </w:rPr>
        <w:footnoteReference w:id="32"/>
      </w:r>
      <w:r>
        <w:rPr/>
        <w:t>.</w:t>
      </w:r>
    </w:p>
    <w:p>
      <w:pPr>
        <w:pStyle w:val="Style16"/>
        <w:rPr/>
      </w:pPr>
      <w:r>
        <w:rPr/>
        <w:t>В этом контексте постепенно выделяя значимость проблемы "выращивания" необходимого качества самости лица принимающего решения. Тем более что история цивилизации продемонстрировала зависимость благополучия общества от интегрированности возможностей культуры, духовности, в том числе мировоззренческих различений и мироотношений в само принятие решений</w:t>
      </w:r>
      <w:r>
        <w:rPr>
          <w:rStyle w:val="FootnoteCharacters"/>
          <w:rStyle w:val="FootnoteAnchor"/>
        </w:rPr>
        <w:footnoteReference w:id="33"/>
      </w:r>
      <w:r>
        <w:rPr/>
        <w:t>. Игровое моделирование с подобными установками, осуществленное в последние 10 лет, предоставило гигантский материал для концептуального оформления. Основным положением, легко вписываемым в систему Гегеля и наших теоретико-психологических разработок</w:t>
      </w:r>
      <w:r>
        <w:rPr>
          <w:rStyle w:val="FootnoteCharacters"/>
          <w:rStyle w:val="FootnoteAnchor"/>
        </w:rPr>
        <w:footnoteReference w:id="34"/>
      </w:r>
      <w:r>
        <w:rPr/>
        <w:t>, выступило следующее. Чем выше уровень развитости бытия, тем более абстрактным становится основание специфических для этих уровней бытия норм, тем более "чистым" становится выделение самости, которая могла бы быть совмещающей неизменную всеобщность высшего слоя субъективности с изменчивостью проявлений и соответствующей условиям конкретизацией субъективных участий всеобщего слоя в организации проявлений более "низких" уровней субъективности. Именно такое совмещение "высшего" и "низшего" в субъективности было выражено в классике китайской философии древности как признак подлинной мудрости и совершенства правителя, так же как в основной линии учения о духе Гегеля.</w:t>
      </w:r>
    </w:p>
    <w:p>
      <w:pPr>
        <w:pStyle w:val="Style16"/>
        <w:rPr/>
      </w:pPr>
      <w:r>
        <w:rPr/>
        <w:t>Следовательно, сама особенность игромоделирования, указанного типа, динамический и иерархический портрет нормативных форм в нем, богатство и всеобъемлющее наличие всех сочетаний "заказов" психического участия в прохождении игропроцесса, зависимость успешности и весомости результатов от качества самоорганизации игроков, игротехников, от роста их субъективного потенциала, зависимость самого этого роста от темпов складывания самости и его возвышения – все это ставит перед необходимостью использования игроформы и механизма критериально и рефлексивно насыщенного игромоделирования в стратегии выращивания самости у современного человека. Чем выше степень зависимости общества, страны, социокультурной и др. сред от отдельного человека, тем более основательным должен быть путь приобретения самости. Современное образование в России, да и во всем мире еще далеко от надобных притязаний, а в России влияние сложившегося управленческого корпуса все более отделяет от объективно необходимых притязаний. Причина лежит не только в некомпетентности в главном, в отсутствии понимания "идеи" образования, но и в растущем спекулятивном потенциале управления, провоцируемом примитивным пониманием демократизации, либерализации и др. вложенных мифов.</w:t>
      </w:r>
    </w:p>
    <w:p>
      <w:pPr>
        <w:pStyle w:val="Style16"/>
        <w:rPr/>
      </w:pPr>
      <w:r>
        <w:rPr/>
        <w:t>В связи с анализом цивилизационных процессов и введением понятия "цивилизации"</w:t>
      </w:r>
      <w:r>
        <w:rPr>
          <w:rStyle w:val="FootnoteCharacters"/>
          <w:rStyle w:val="FootnoteAnchor"/>
        </w:rPr>
        <w:footnoteReference w:id="35"/>
      </w:r>
      <w:r>
        <w:rPr/>
        <w:t>, в 2006 г. появилась перспектива использования метасистемного подхода</w:t>
      </w:r>
      <w:r>
        <w:rPr>
          <w:rStyle w:val="FootnoteCharacters"/>
          <w:rStyle w:val="FootnoteAnchor"/>
        </w:rPr>
        <w:footnoteReference w:id="36"/>
      </w:r>
      <w:r>
        <w:rPr/>
        <w:t xml:space="preserve"> для типологического анализа как цивилизаций, так и самостей. Учитывая ориентиры Аристотеля и Платона, мы должны рассматривать динамику отношений формы и материи в функционировании и развитии, в цикле бытия любого нечто в целом. Выделяются базисные типы совмещения, гармонический и два типа дисгармонических, в преувеличении либо формы, либо материи. При учете универсумального характера выделяются семь, а затем четырнадцать типов</w:t>
      </w:r>
      <w:r>
        <w:rPr>
          <w:rStyle w:val="FootnoteCharacters"/>
          <w:rStyle w:val="FootnoteAnchor"/>
        </w:rPr>
        <w:footnoteReference w:id="37"/>
      </w:r>
      <w:r>
        <w:rPr/>
        <w:t>. В рамках этой типологии видны обе стратегические линии совмещения акцентов в едином типе бытия – "отрицательная " и "положительная". Если эти средства анализа приложить к типологии самостей, то окажется, что жрецы соответствовали положительно ориентированной дисгармонизации как "держатели" всеобщих оснований и адекватных универсумальному соучастию в бытии, как самоосознанно подчиненных требованию первооснований бытия. Отрицательно ориентированная дисгармонизация выражена в бытии носителей "спекулятивных идей", противопоставленных первооснованиям, не маскирующих свою противопоставленность. Во всех этих случаях субъективность возвышается к всеобщности по охвату влияния и либо устремляется к отождествлению с первооснованием, либо к разотождествлению с ним. Подменяя псевдооснованием. Если рассмотреть все промежуточные типы, то появляется замечательная перспектива изучения в реальности отношений и в "лабораторном пространстве" игромоделирования всех соответствующих закономерностей для их учета в организации эффективного использования положительностей самости и нейтрализации "вредных" проявлений носителей отрицательных типов самостей.</w:t>
      </w:r>
    </w:p>
    <w:p>
      <w:pPr>
        <w:pStyle w:val="Style16"/>
        <w:rPr/>
      </w:pPr>
      <w:r>
        <w:rPr/>
      </w:r>
    </w:p>
    <w:p>
      <w:pPr>
        <w:pStyle w:val="Style16"/>
        <w:rPr/>
      </w:pPr>
      <w:r>
        <w:rPr/>
      </w:r>
      <w:r>
        <w:br w:type="page"/>
      </w:r>
    </w:p>
    <w:p>
      <w:pPr>
        <w:pStyle w:val="Style16"/>
        <w:rPr/>
      </w:pPr>
      <w:r>
        <w:rPr/>
        <w:t xml:space="preserve">… </w:t>
      </w:r>
    </w:p>
    <w:p>
      <w:pPr>
        <w:pStyle w:val="Style16"/>
        <w:rPr/>
      </w:pPr>
      <w:r>
        <w:rPr/>
      </w:r>
    </w:p>
    <w:p>
      <w:pPr>
        <w:pStyle w:val="Style16"/>
        <w:rPr>
          <w:b/>
          <w:b/>
          <w:i/>
          <w:i/>
          <w:color w:val="FF0000"/>
        </w:rPr>
      </w:pPr>
      <w:r>
        <w:rPr>
          <w:b/>
          <w:i/>
          <w:color w:val="FF0000"/>
        </w:rPr>
        <w:t>Добавка к главе 8</w:t>
      </w:r>
    </w:p>
    <w:p>
      <w:pPr>
        <w:pStyle w:val="Style16"/>
        <w:rPr/>
      </w:pPr>
      <w:r>
        <w:rPr/>
        <w:t>Остановимся подробнее на исследовании метасистемных, "метафизических" средств в типологическом анализе этносов. Единица содержания, выступающая в функции "исходной клеточки" (по Гегелю) в сущности раскрытие пути универсума или то, что мы назвали "метафизическим ромбом", включает в себя положительную часть или "светлый треугольник" и отрицательную часть или "темный треугольник". Эти части символизируют противоположности единого, противоположные высшие мотивы субъективных выразителей этих направленностей. Одна направленность на "созидание", а другая – на "разрушение". Но в обеих направленностях технологическая сторона подобна, так как нужно осуществить порождение результата в рамках общих оснований бытия. Эти общие основания предполагают совмещение "формы" и "морфологии" и вовлечение их в воспроводимую циклику переходов от одного типа отношения к другому, от отождествления к разотождествлению и от разотождествления к отождествлению. Появляется перспектива технологически подобно вести к разным результатам в зависимости от установок на созидание и разрушение.</w:t>
      </w:r>
    </w:p>
    <w:p>
      <w:pPr>
        <w:pStyle w:val="Style16"/>
        <w:rPr/>
      </w:pPr>
      <w:r>
        <w:rPr/>
        <w:t>Можно ли представить различие этносов по этому критерию? История показывает, что да. Так белая раса самоорганизуется в рамках положительной установки на созидание, а серая раса, выразитель "интересов" темных сил, самоорганизуется в рамках отрицательной установки. Однако если установка обращена лишь к разрушению, то сама раса подготавливает полное разрушение, в том числе и своего бытия. Точно также, само по себе созидание ведет к преодолению пропорциональности начал и устранению ограниченности, "конечности" единого. А принцип бытия и "нечто", и "универсума" предполагает воспроизводство и ограниченное расширение, развитие или сужение, распад, чтобы циклика бытия была сохранена. Поэтому и белая раса имеет вторичную установку на самоограничение в созидании, и серая раса имеет вторичную установку на самоограничение в разрушении.</w:t>
      </w:r>
    </w:p>
    <w:p>
      <w:pPr>
        <w:pStyle w:val="Style16"/>
        <w:rPr/>
      </w:pPr>
      <w:r>
        <w:rPr/>
        <w:t>Если вводить более дробное типологическое членение, то расовые группировки имеют разные акценты. Технологически они вновь похожи и "метафизический треугольник" наказывает семь типов акцентировок, в зависимости от роли либо формы, либо морфологии. Эти акцентировки замечаемы и в типологическом многообразии людей, "психотипы" и в типологическом разнообразии "образов жизни" и профессий. Например, высшая форма в ее определенности, соответствующая "идеям" Платона, является фиксированным проявлением потенциального, т.е. первоформы, непроявленности в формопространстве, соответствующей "идее идей" Платона. Эти формы соответствуют культурным сущностям, в отличии от духовных сущностей, т.е. первоформ, а в конечном счете – первооснования. И люди различаются, в зависимости от предопределенности либо к культурному, либо к духовному. "Обычные" формы, конкретизированные, невысшие, соответствующие формам Аристотеля, несут в себе зависимость от обстоятельств, от морфологии. Когда говорится о прагматичности человека, то имеется в виду предопределенность к реализации временных, конкретных, ситуационных форм, без претензий на их "чистоту". И все хорошо знают, что американцы, как и их "родители" – англичане, очень прагматичны. В отличии от них немцы более строго относятся к конкретным формам и подчиненности им, они технологически более ответственны, но они и открыты к переходам к высшим формам. В отличии от них славяне, особенно русские, приверженцы не столько конкретных, сколько абстрактных форм, всеобщих идей, но не столько технологически ориентированных, сколько как средств ориентации, самоорганизации в острых ситуациях. Для них "правда" дороже "закона", который не всегда хочется исполнять, если есть подозрения, что он насыщен "неправдой". Поэтому русские более подвижны, гибки в творчестве ради какой-то высокой идеи и они не так тщательно считают расход своей жизни, могут, особенно в конфликтах, в борьбе, идти на самопожертвование. И т.п. Римляне, у которых смешались компоненты генотипов славян, пришедших из Трои, с компонентами эгоистического самоотражения типа ахейской, культивируемая стойкость, героизм лишь отдаленно напоминал героизм ради "правды" и "идеи". Он был прагматизирован и связан с продвижением на пути славы и должностного роста. Китайцы устремляются к высшему, но больше к отчужденному, чем "сердечному", связанному с любовью к "правде", к чувственно насыщенной истине. Будучи склонны к великой рутине им труднее быть гибкими творцами. Эти и иные сочетания этнотипических особенностей отслеживаются при соответствующей интерпретации фокусировок в "метафизическом ромбе" и сочетании фокусировок. Неслучайно и то, что количество "энергонов" и типов связи тонких энергий с космосом различны для разных этносов. Хотя переплетение в межэтнических связях создает множество маскировок в основных типах.</w:t>
      </w:r>
    </w:p>
    <w:p>
      <w:pPr>
        <w:pStyle w:val="Style16"/>
        <w:rPr/>
      </w:pPr>
      <w:r>
        <w:rPr/>
        <w:t>Один из вариантов сочетания базисных типов, прежде всего в рамках иерархизации типологических свойств, и заключается в спекулятивности. Его предпосылкой выступает сочетание сверхзначимости "себя", предельного снижения значимости "другого", но с сохранением видимости допуска в сложившиеся в парадигме стереотипов к "равенству" статусов, прихода к "честной" конкуренции и даже борьбе, вхождение в которую зависит от накопления решающего преимущества для "себя", чаще скрываемого до вхождения в отношения. Это и есть "ограниченный" тип разрушения "другого" ради созидания "себя". Используя средства метааналитики можно раскрывать все технологические уловки приверженцев спекулятивности. Но спекулятивность в действии невозможна без спекулятивности в самости спекулянта, вне типогенетической и психотипической поддержки. Надо также понимать, что этнотип всегда популятивен, относим к "множеству", а части и элементы множества могут иметь вариации генетические, психотипические, выходящие за "основной" тип по своему содержанию. В любом этносе есть "более" плохие и хорошие в пределах понимания "добра" и "зла", а также и в рамках абсолютной типологии, вытекающей из "метафизического ромба".</w:t>
      </w:r>
    </w:p>
    <w:p>
      <w:pPr>
        <w:pStyle w:val="Style16"/>
        <w:rPr/>
      </w:pPr>
      <w:r>
        <w:rPr/>
      </w:r>
      <w:r>
        <w:br w:type="page"/>
      </w:r>
    </w:p>
    <w:p>
      <w:pPr>
        <w:pStyle w:val="Style16"/>
        <w:rPr/>
      </w:pPr>
      <w:r>
        <w:rPr/>
      </w:r>
    </w:p>
    <w:p>
      <w:pPr>
        <w:pStyle w:val="Style16"/>
        <w:rPr>
          <w:b/>
          <w:b/>
        </w:rPr>
      </w:pPr>
      <w:r>
        <w:rPr>
          <w:b/>
        </w:rPr>
        <w:t xml:space="preserve">9_1 </w:t>
      </w:r>
      <w:r>
        <w:rPr>
          <w:b/>
          <w:lang w:val="en-US"/>
        </w:rPr>
        <w:t>C</w:t>
      </w:r>
      <w:r>
        <w:rPr>
          <w:b/>
        </w:rPr>
        <w:t>пекулятивный тип</w:t>
      </w:r>
    </w:p>
    <w:p>
      <w:pPr>
        <w:pStyle w:val="Style16"/>
        <w:rPr/>
      </w:pPr>
      <w:r>
        <w:rPr/>
        <w:t>В средствах метасистемного подхода можно выразить все типы явлений, в том числе и социотехнику спекулятивного характера, выразить сущность спекулятивности, а также и место этого явления во всеобщей взаимосвязи.</w:t>
      </w:r>
    </w:p>
    <w:p>
      <w:pPr>
        <w:pStyle w:val="Style16"/>
        <w:rPr/>
      </w:pPr>
      <w:r>
        <w:rPr/>
        <w:t>Чтобы придать изложению организованность, необходимо учесть особенности общего воззрения на жизненный путь человека в обществе, этапы пути, особенности процесса "социализации", "окультуривания", "одухотворения".</w:t>
      </w:r>
    </w:p>
    <w:p>
      <w:pPr>
        <w:pStyle w:val="Style16"/>
        <w:rPr/>
      </w:pPr>
      <w:r>
        <w:rPr/>
        <w:t>В усложненном варианте путь раскрыт Гегелем, а также во многих духовных повествованиях о человеке и его динамике в жизни. В гуманитарных науках мысль остается в тех же рамках, но более "приниженной" и "фрагментизированной".</w:t>
      </w:r>
    </w:p>
    <w:p>
      <w:pPr>
        <w:pStyle w:val="Style16"/>
        <w:rPr/>
      </w:pPr>
      <w:r>
        <w:rPr/>
        <w:t>Что характерно для "социализации" в привычных различениях, но в более строгом изложении?</w:t>
      </w:r>
    </w:p>
    <w:p>
      <w:pPr>
        <w:pStyle w:val="Style16"/>
        <w:rPr/>
      </w:pPr>
      <w:r>
        <w:rPr/>
        <w:t>В социализации человек выходит за рамки природного, телесного самовыражения, обретает "нормы", а затем и создает их, адаптируясь к нормам и перестраивая механизм реагирования, созидая более сложные психические механизмы, адекватные требованиям норм.</w:t>
      </w:r>
    </w:p>
    <w:p>
      <w:pPr>
        <w:pStyle w:val="Style16"/>
        <w:rPr/>
      </w:pPr>
      <w:r>
        <w:rPr/>
        <w:t>В условиях квазиприродного самовыражения человек не только приходит к противодействиям в конфликтах, продолжая вести эгоцентрический образ реагирования, выявляя предметы актуальной потребности и пытаясь их присвоить или непосредственно, или через посредство преобразования предмета, адаптируя его под "желаемые" качества, под содержание актуальной потребности, но и вовлекается в процессы согласования для снятия конфликтов, накапливает опыт введения взаимоприемлемых версий послеконфликтного взаимодействия.</w:t>
      </w:r>
    </w:p>
    <w:p>
      <w:pPr>
        <w:pStyle w:val="Style16"/>
        <w:rPr/>
      </w:pPr>
      <w:r>
        <w:rPr/>
        <w:t>На этой базе и мобилизуются внутренние возможности для адаптации к нормам, а сначала – к результатам согласования, что создает условия для роста механизма самокорректирования и в действиях, и в размышлениях, и в чувствовании, а затем и в авторефлексии.</w:t>
      </w:r>
    </w:p>
    <w:p>
      <w:pPr>
        <w:pStyle w:val="Style16"/>
        <w:rPr/>
      </w:pPr>
      <w:r>
        <w:rPr/>
        <w:t xml:space="preserve">Поскольку норма осуществляет внешнее предопределение поведения, а понимание и принятие нормы ведет к появлению внутренне значимого внешнего предопределения, то соответствие нормы выступает как корректирование "внутреннего" под "внешнее" вынужденного </w:t>
      </w:r>
      <w:r>
        <w:rPr>
          <w:highlight w:val="yellow"/>
        </w:rPr>
        <w:t>типа.</w:t>
      </w:r>
    </w:p>
    <w:p>
      <w:pPr>
        <w:pStyle w:val="Style16"/>
        <w:rPr/>
      </w:pPr>
      <w:r>
        <w:rPr>
          <w:highlight w:val="yellow"/>
        </w:rPr>
        <w:t>димость</w:t>
      </w:r>
      <w:r>
        <w:rPr/>
        <w:t xml:space="preserve"> подчиненности позициям 5-7, "требуя" того же и от партнера. Достижение своих целей обеспечивается введением версий норм, соблюдение которых "выгодно" инициирующему. При сокрытии оснований такое привлечение партнера является "манипулятивным".</w:t>
      </w:r>
    </w:p>
    <w:p>
      <w:pPr>
        <w:pStyle w:val="Style16"/>
        <w:rPr/>
      </w:pPr>
      <w:r>
        <w:rPr/>
        <w:t xml:space="preserve">Естественно, что согласовательная форма ограничивает и спекулятивность, и манипулятивность действий эгоцентрического инициатора, так как партнер может обладать достаточным потенциалом раскрытия "неравенства" в отношениях, выгоды для инициатора и невыгодность для себя. </w:t>
      </w:r>
    </w:p>
    <w:p>
      <w:pPr>
        <w:pStyle w:val="Style16"/>
        <w:rPr/>
      </w:pPr>
      <w:r>
        <w:rPr/>
        <w:t>Поэтому в спекулятивных взаимодействиях согласовательность уменьшается, "съеживается" именно в тех звеньях, в которых легче заметить манипуляции.</w:t>
      </w:r>
    </w:p>
    <w:p>
      <w:pPr>
        <w:pStyle w:val="Style16"/>
        <w:rPr/>
      </w:pPr>
      <w:r>
        <w:rPr/>
        <w:t>Вводится либо упрощенная для партнера согласовательная перспектива, либо согласование деформируется, по возможности без допуска рефлексии деформаций, либо вносится псевдообоснование, фиктивность содержаний которого при "схожести" формы либо сложно опознать, либо дополнительно усложняется до потери желания искать "истину".</w:t>
      </w:r>
    </w:p>
    <w:p>
      <w:pPr>
        <w:pStyle w:val="Style16"/>
        <w:rPr/>
      </w:pPr>
      <w:r>
        <w:rPr/>
        <w:t>Тем самым партнер, при подозрении в манипулятивности отношений, должен настаивать на увеличении объема и качества, определенности согласований, не исключая выхода из отношений при сопротивлении этим установкам и призывам.</w:t>
      </w:r>
    </w:p>
    <w:p>
      <w:pPr>
        <w:pStyle w:val="Style16"/>
        <w:rPr/>
      </w:pPr>
      <w:r>
        <w:rPr/>
        <w:t>В отличие от социодинамического типа общения и согласования в нем в социокультурном типе общения переход от конфликта к согласованиям дополняется введением критериев, имеющих "нейтральный" статус, одинаково значимых для сторон согласования, требующий одинаковости понимания содержания критерия.</w:t>
      </w:r>
    </w:p>
    <w:p>
      <w:pPr>
        <w:pStyle w:val="Style16"/>
        <w:rPr/>
      </w:pPr>
      <w:r>
        <w:rPr/>
        <w:t>Использование критериев, "авторитетных" средств согласований, ограничивает возможности случайных согласий и лоббирования односторонних предложений, стимулирует выращивание в сознании "нейтральной содержательности", инициирует арбитражную позицию в дискуссиях.</w:t>
      </w:r>
    </w:p>
    <w:p>
      <w:pPr>
        <w:pStyle w:val="Style16"/>
        <w:rPr/>
      </w:pPr>
      <w:r>
        <w:rPr/>
        <w:t xml:space="preserve">Понимая это, эгоцентрист становится заинтересованным в создании критериев, которые по своей содержательности способствуют как прямому процессу доминирования в согласованиях, так и маскировке "выгод" от применения этих версий. </w:t>
      </w:r>
    </w:p>
    <w:p>
      <w:pPr>
        <w:pStyle w:val="Style16"/>
        <w:rPr/>
      </w:pPr>
      <w:r>
        <w:rPr/>
        <w:t>Для эгоцентрического успеха требуются вполне определенные</w:t>
      </w:r>
    </w:p>
    <w:p>
      <w:pPr>
        <w:pStyle w:val="Style16"/>
        <w:rPr/>
      </w:pPr>
      <w:r>
        <w:rPr/>
        <w:t>Не понимая, не принимая нормы, т.е. не "соглашаясь" подчиненно следовать норме, человек не может находиться в социализированном состоянии, в социальной среде "вписанным" в нее образом.</w:t>
      </w:r>
    </w:p>
    <w:p>
      <w:pPr>
        <w:pStyle w:val="Style16"/>
        <w:rPr/>
      </w:pPr>
      <w:r>
        <w:rPr/>
        <w:t>Предваряющим и смягчающим условием перехода к социальному типу бытия человек имеет опыт в согласовательных процессах, следования требованиям неотчужденно возникшим согласованиям, согласованностям:</w:t>
      </w:r>
    </w:p>
    <w:p>
      <w:pPr>
        <w:pStyle w:val="Style17"/>
        <w:numPr>
          <w:ilvl w:val="0"/>
          <w:numId w:val="2"/>
        </w:numPr>
        <w:rPr>
          <w:color w:val="0000FF"/>
        </w:rPr>
      </w:pPr>
      <w:r>
        <w:rPr>
          <w:color w:val="0000FF"/>
        </w:rPr>
        <w:t>досоциальное самовыражение;</w:t>
      </w:r>
    </w:p>
    <w:p>
      <w:pPr>
        <w:pStyle w:val="Style17"/>
        <w:numPr>
          <w:ilvl w:val="0"/>
          <w:numId w:val="2"/>
        </w:numPr>
        <w:rPr>
          <w:color w:val="0000FF"/>
        </w:rPr>
      </w:pPr>
      <w:r>
        <w:rPr>
          <w:color w:val="0000FF"/>
        </w:rPr>
        <w:t>конфликт представителей досоциального самовыражения;</w:t>
      </w:r>
    </w:p>
    <w:p>
      <w:pPr>
        <w:pStyle w:val="Style17"/>
        <w:numPr>
          <w:ilvl w:val="0"/>
          <w:numId w:val="2"/>
        </w:numPr>
        <w:rPr>
          <w:color w:val="0000FF"/>
        </w:rPr>
      </w:pPr>
      <w:r>
        <w:rPr>
          <w:color w:val="0000FF"/>
        </w:rPr>
        <w:t>согласование и выделение неотчужденных норм совместного поведения;</w:t>
      </w:r>
    </w:p>
    <w:p>
      <w:pPr>
        <w:pStyle w:val="Style17"/>
        <w:numPr>
          <w:ilvl w:val="0"/>
          <w:numId w:val="2"/>
        </w:numPr>
        <w:rPr>
          <w:color w:val="0000FF"/>
        </w:rPr>
      </w:pPr>
      <w:r>
        <w:rPr>
          <w:color w:val="0000FF"/>
        </w:rPr>
        <w:t>соблюдение норм при самокоррекционности в отношении неорганизованного самовыражения, т.е. социальное самопроявление.</w:t>
      </w:r>
    </w:p>
    <w:p>
      <w:pPr>
        <w:pStyle w:val="Style16"/>
        <w:rPr/>
      </w:pPr>
      <w:r>
        <w:rPr/>
        <w:t xml:space="preserve">Возврат в досоциальное самовыражение может предопределяться захватом инициативы более ранней, досоциальной формой самоорганизации. </w:t>
      </w:r>
    </w:p>
    <w:p>
      <w:pPr>
        <w:pStyle w:val="Style16"/>
        <w:rPr/>
      </w:pPr>
      <w:r>
        <w:rPr/>
        <w:t>Он может происходить "стихийно", но может осуществляться с сохранением приобретенного потенциала социального поведения, если приобретенное становится в зависимое положение, подчиняясь досоциальному.</w:t>
      </w:r>
    </w:p>
    <w:p>
      <w:pPr>
        <w:pStyle w:val="Style16"/>
        <w:rPr/>
      </w:pPr>
      <w:r>
        <w:rPr/>
        <w:t>Это и составляет "необходимое" условие спекулятивности, но не достаточное даже на этом простейшем уровне развитости.</w:t>
      </w:r>
    </w:p>
    <w:p>
      <w:pPr>
        <w:pStyle w:val="Style16"/>
        <w:rPr/>
      </w:pPr>
      <w:r>
        <w:rPr/>
        <w:t>В том случае, когда партнер сохраняет ориентиры социального бытия, а инициирующий отношения находит способы подчинения партнера, его поведения своим эгоцентрическим установкам и целям, сохраняя иллюзию пребывания в рамках социального поведения, вводя комментарии в терминах социальных отношений, то такое "возвращение" приобретает черты достаточных условий спекулятивности отношений со стороны инициатора.</w:t>
      </w:r>
    </w:p>
    <w:p>
      <w:pPr>
        <w:pStyle w:val="Style16"/>
        <w:rPr/>
      </w:pPr>
      <w:r>
        <w:rPr/>
        <w:t>Тем самым, в сознании "партнера" новый уровень остается сохранным и значимым, а в сознании "инициатора" он уже незначим сам по себе, но значим для достижения эгоцентрических целей.</w:t>
      </w:r>
    </w:p>
    <w:p>
      <w:pPr>
        <w:pStyle w:val="Style16"/>
        <w:rPr/>
      </w:pPr>
      <w:r>
        <w:rPr/>
        <w:t xml:space="preserve">В системных и метасистемных различениях это звучит как "реальный" возврат из позиции 5 -7 в позицию 6 – 5 и даже в 6, с последующим подчинением позиций 7,5 – 7 позициям 6 – 5 и 6, но скрывая подчинения для сознавания партнера, сохраняя видимость </w:t>
      </w:r>
      <w:r>
        <w:rPr>
          <w:color w:val="FF6600"/>
        </w:rPr>
        <w:t>условия.</w:t>
      </w:r>
    </w:p>
    <w:p>
      <w:pPr>
        <w:pStyle w:val="Style16"/>
        <w:rPr/>
      </w:pPr>
      <w:r>
        <w:rPr/>
        <w:t>Из них можно подчеркнуть следующие:</w:t>
      </w:r>
    </w:p>
    <w:p>
      <w:pPr>
        <w:pStyle w:val="Style17"/>
        <w:numPr>
          <w:ilvl w:val="0"/>
          <w:numId w:val="2"/>
        </w:numPr>
        <w:rPr>
          <w:color w:val="0000FF"/>
        </w:rPr>
      </w:pPr>
      <w:r>
        <w:rPr>
          <w:color w:val="0000FF"/>
        </w:rPr>
        <w:t>резкое увеличение активности в звене разработки критериев с доступным вытеснением из арбитражной позиции своих партнеров, либо квазисиловым путем, либо за счет психотехнических уловок в отношениях;</w:t>
      </w:r>
    </w:p>
    <w:p>
      <w:pPr>
        <w:pStyle w:val="Style17"/>
        <w:numPr>
          <w:ilvl w:val="0"/>
          <w:numId w:val="2"/>
        </w:numPr>
        <w:rPr>
          <w:color w:val="0000FF"/>
        </w:rPr>
      </w:pPr>
      <w:r>
        <w:rPr>
          <w:color w:val="0000FF"/>
        </w:rPr>
        <w:t>разработка типов критериев и выделение тех типов, которые максимально способствуют реализации эгоцентрических целей, а также «вытеснение» критериальных типов, мешающих реализации эгоцентрических целей.</w:t>
      </w:r>
    </w:p>
    <w:p>
      <w:pPr>
        <w:pStyle w:val="Style16"/>
        <w:rPr/>
      </w:pPr>
      <w:r>
        <w:rPr/>
        <w:t>Усиление "прагматичности" в способах критериальной работы облегчает сохранение преобладания эгоцентричности ориентированных разработок критериев.</w:t>
      </w:r>
    </w:p>
    <w:p>
      <w:pPr>
        <w:pStyle w:val="Style16"/>
        <w:rPr/>
      </w:pPr>
      <w:r>
        <w:rPr/>
        <w:t>Поэтому спекулятивные силы стараются удержать прагматичность в ходе критериальных разработок, в том числе за счет привнесения инициативы в организацию и руководство разработками и "присвоения" всей организационной позиции.</w:t>
      </w:r>
    </w:p>
    <w:p>
      <w:pPr>
        <w:pStyle w:val="Style16"/>
        <w:rPr/>
      </w:pPr>
      <w:r>
        <w:rPr/>
        <w:t>Они понимают опасность следования надпрагматичности и ценности "истины", которые с необходимостью сосредотачивают энергию на неслучайности содержания критериев, на преобладании сущностно богатых типов критериев.</w:t>
      </w:r>
    </w:p>
    <w:p>
      <w:pPr>
        <w:pStyle w:val="Style16"/>
        <w:rPr/>
      </w:pPr>
      <w:r>
        <w:rPr/>
        <w:t>Если иметь в виду, что сама критериальная разработка может иметь нормы, как случайные (типа 5), так и неслучайные (типа 4) или даже" абсолютные (типа 1 – 4), то путь воплощения установки на эгоцентричность, манипулятивность и спекулятивность здесь противостоят установкам на высшую определенность, "сущность", "истину". Высшие уровни критериальности перемещены уже в пространство культуры и духовности.</w:t>
      </w:r>
    </w:p>
    <w:p>
      <w:pPr>
        <w:pStyle w:val="Style16"/>
        <w:rPr/>
      </w:pPr>
      <w:r>
        <w:rPr/>
        <w:t>Очевидно, что невозможность уйти от многоуровневого устройства общества, от переходов между уровнями, невозможность "устранить" мир деятельности, мир культуры, мир духовной практики, а также множественность прагматической полезности этих миров, надстраивающихся над социокультурным, социодинамическим и, тем более жизнедеятельностным, "природным" миром ставит перед приверженцами спекулятивного подхода, идеи новые задачи.</w:t>
      </w:r>
    </w:p>
    <w:p>
      <w:pPr>
        <w:pStyle w:val="Style16"/>
        <w:rPr/>
      </w:pPr>
      <w:r>
        <w:rPr/>
        <w:t>Необходимо привлечь "высокие" миры, но подчинив их своей идее.</w:t>
      </w:r>
    </w:p>
    <w:p>
      <w:pPr>
        <w:pStyle w:val="Style16"/>
        <w:rPr/>
      </w:pPr>
      <w:r>
        <w:rPr/>
        <w:t>Общая схема трансформаций "благого", основополагающего в свою противоположность уже отмечена выше ( 5-7 – 5-6—6-5).</w:t>
      </w:r>
    </w:p>
    <w:p>
      <w:pPr>
        <w:pStyle w:val="Style16"/>
        <w:rPr/>
      </w:pPr>
      <w:r>
        <w:rPr/>
        <w:t xml:space="preserve">Но, при этом, нужно подчинить "благое", остающееся в качестве ресурса для "неблагих" дел. </w:t>
      </w:r>
    </w:p>
    <w:p>
      <w:pPr>
        <w:pStyle w:val="Style16"/>
        <w:rPr/>
      </w:pPr>
      <w:r>
        <w:rPr/>
        <w:t>Усложнение состоит в том, что нормы, благодаря культурным накоплениям, знания, благодаря культурным средствам их замещающего выражения и т.п. имеют новый уровень, соответствующий позиции 4, и они вызывают к бытию эталоны культурного уровня, модели (4 – 7).</w:t>
      </w:r>
    </w:p>
    <w:p>
      <w:pPr>
        <w:pStyle w:val="Style16"/>
        <w:rPr/>
      </w:pPr>
      <w:r>
        <w:rPr/>
        <w:t>Поэтому спекулятивный конструктор должен возникшее сделать сервисом эгоцентрических, манипулятивных замыслов. Они ведут к появлению деформаций со снижением уровня, т.е. переход следующего вида:</w:t>
      </w:r>
    </w:p>
    <w:p>
      <w:pPr>
        <w:pStyle w:val="Style16"/>
        <w:rPr/>
      </w:pPr>
      <w:r>
        <w:rPr/>
        <w:t>От 4 – 7 к 5 – 7 и 5 – 6, включая 4 – 6.</w:t>
      </w:r>
    </w:p>
    <w:p>
      <w:pPr>
        <w:pStyle w:val="Style16"/>
        <w:rPr/>
      </w:pPr>
      <w:r>
        <w:rPr/>
        <w:t>На духовном уровне сама культура выступает лишь "морфологией" для высшей "формы".</w:t>
      </w:r>
    </w:p>
    <w:p>
      <w:pPr>
        <w:pStyle w:val="Style16"/>
        <w:rPr/>
      </w:pPr>
      <w:r>
        <w:rPr/>
        <w:t>Культура уже не самостоятельна, а как бы выводится из первооснований духовного уровня (1 -- 4).</w:t>
      </w:r>
    </w:p>
    <w:p>
      <w:pPr>
        <w:pStyle w:val="Style16"/>
        <w:rPr/>
      </w:pPr>
      <w:r>
        <w:rPr/>
        <w:t>Поэтому культурные формы несут в себе исходное основание – 4 (1).</w:t>
      </w:r>
    </w:p>
    <w:p>
      <w:pPr>
        <w:pStyle w:val="Style16"/>
        <w:rPr/>
      </w:pPr>
      <w:r>
        <w:rPr/>
        <w:t>На первый взгляд кажется, что и в культуре, и в духовной сфере нет места прагматизму, так как они имеют дело с "вечными" содержаниями. Их Платон обозначил как "идеи" и "идея идей".</w:t>
      </w:r>
    </w:p>
    <w:p>
      <w:pPr>
        <w:pStyle w:val="Style16"/>
        <w:rPr/>
      </w:pPr>
      <w:r>
        <w:rPr/>
        <w:t>Однако в культуре и духовной сфере реально действуют люди с их многоуровневой базой.</w:t>
      </w:r>
    </w:p>
    <w:p>
      <w:pPr>
        <w:pStyle w:val="Style16"/>
        <w:rPr/>
      </w:pPr>
      <w:r>
        <w:rPr/>
        <w:t>Она не может не влиять на высшее, да и она проходит путь возвышения и развития.</w:t>
      </w:r>
    </w:p>
    <w:p>
      <w:pPr>
        <w:pStyle w:val="Style16"/>
        <w:rPr/>
      </w:pPr>
      <w:r>
        <w:rPr/>
        <w:t>Поэтому могут быт явления окультуривания и одухотворения двух типов, где появляется влияние "низшего" на "высшее":</w:t>
      </w:r>
    </w:p>
    <w:p>
      <w:pPr>
        <w:pStyle w:val="Style17"/>
        <w:numPr>
          <w:ilvl w:val="0"/>
          <w:numId w:val="2"/>
        </w:numPr>
        <w:rPr>
          <w:color w:val="0000FF"/>
        </w:rPr>
      </w:pPr>
      <w:r>
        <w:rPr>
          <w:color w:val="0000FF"/>
        </w:rPr>
        <w:t xml:space="preserve"> </w:t>
      </w:r>
      <w:r>
        <w:rPr>
          <w:color w:val="0000FF"/>
        </w:rPr>
        <w:t>искривленное возвышение;</w:t>
      </w:r>
    </w:p>
    <w:p>
      <w:pPr>
        <w:pStyle w:val="Style17"/>
        <w:numPr>
          <w:ilvl w:val="0"/>
          <w:numId w:val="2"/>
        </w:numPr>
        <w:rPr>
          <w:color w:val="0000FF"/>
        </w:rPr>
      </w:pPr>
      <w:r>
        <w:rPr>
          <w:color w:val="0000FF"/>
        </w:rPr>
        <w:t>деформация возвышенного.</w:t>
      </w:r>
    </w:p>
    <w:p>
      <w:pPr>
        <w:pStyle w:val="Style16"/>
        <w:rPr/>
      </w:pPr>
      <w:r>
        <w:rPr/>
        <w:t>В первом случае прохождение пути в развитии происходит не "полностью", не "чисто", с сохранением того акцента, который провоцирует уровень развитости.</w:t>
      </w:r>
    </w:p>
    <w:p>
      <w:pPr>
        <w:pStyle w:val="Style16"/>
        <w:rPr/>
      </w:pPr>
      <w:r>
        <w:rPr/>
        <w:t>Так в диалектическом переходе можно "застрять" в незавершенном первом отрицании, не полностью оторваться от предшествующего уровня, можно "застрять" во втором отрицании и не полностью прикрепиться к новому уровню</w:t>
      </w:r>
    </w:p>
    <w:p>
      <w:pPr>
        <w:pStyle w:val="Style16"/>
        <w:rPr/>
      </w:pPr>
      <w:r>
        <w:rPr/>
        <w:t>При различных типах субъективности "застревание" может локализовываться либо в интеллектуальности, либо в чувственности, ибо в самокоррекционности, либо в сочетаниях сказанного.</w:t>
      </w:r>
    </w:p>
    <w:p>
      <w:pPr>
        <w:pStyle w:val="Style16"/>
        <w:rPr/>
      </w:pPr>
      <w:r>
        <w:rPr/>
        <w:t>Следовательно, не всем дано "правильно" пройти качественный переход.</w:t>
      </w:r>
    </w:p>
    <w:p>
      <w:pPr>
        <w:pStyle w:val="Style16"/>
        <w:rPr/>
      </w:pPr>
      <w:r>
        <w:rPr/>
        <w:t>Вместе с этой локализацией и искривленностью появляется возможность выбирать тип возвышающегося и делать его сервисом реализации спекулятивных "идей, умыслов.</w:t>
      </w:r>
    </w:p>
    <w:p>
      <w:pPr>
        <w:pStyle w:val="Style16"/>
        <w:rPr/>
      </w:pPr>
      <w:r>
        <w:rPr/>
        <w:t>Чтобы проявить спекулятивность необходимо ввести иллюзию, что путь пройден "правильно", иллюзию для проходящего путь.</w:t>
      </w:r>
    </w:p>
    <w:p>
      <w:pPr>
        <w:pStyle w:val="Style16"/>
        <w:rPr/>
      </w:pPr>
      <w:r>
        <w:rPr/>
        <w:t>Чтобы закрепить потенциал спекулятивности следует ввести "догматизацию", запрет на контроль и критику результата и меры искривленности, лишить этой возможности и самого проходящего путь, чтобы "своей" наивностью в раскрытиях он не стал преградой для "спекулянта".</w:t>
      </w:r>
    </w:p>
    <w:p>
      <w:pPr>
        <w:pStyle w:val="Style16"/>
        <w:rPr/>
      </w:pPr>
      <w:r>
        <w:rPr/>
        <w:t>Во втором случае сам высший результат подвергается, прежде всего, осознано под заказ, деформации до того типологического эффекта, который максимально удобен для заказчика.</w:t>
      </w:r>
    </w:p>
    <w:p>
      <w:pPr>
        <w:pStyle w:val="Style16"/>
        <w:rPr/>
      </w:pPr>
      <w:r>
        <w:rPr/>
        <w:t>Во многих новых реконструкциях "истории" показано именно это явление, когда новые "хозяева", евреи выявляли тех жрецов прежней подготовленности, которые в новых условиях цивилизационной деструкции, для своего выживания и реализации сниженных потребностей, мотивов, ценностей, были готовы писать "Новый Завет" и др. сочинения. Нечто подобное было в Китае, когда черное жречество "переписывало" устои славяно-ариев, ранее добровольно используемые, как результат заимствования, составляли новый алфавит иероглифов, который уже не могли мировоззренчески понять широкие массы населения, суживая круг "посвященных".</w:t>
      </w:r>
    </w:p>
    <w:p>
      <w:pPr>
        <w:pStyle w:val="Style16"/>
        <w:rPr/>
      </w:pPr>
      <w:r>
        <w:rPr/>
        <w:t>Подобное происходило и в Индии в Дравидии, что заставляло славяно-ариев осуществить два похода для выправления духовной базы с разницей в тысячу лет.</w:t>
      </w:r>
    </w:p>
    <w:p>
      <w:pPr>
        <w:pStyle w:val="Style16"/>
        <w:rPr/>
      </w:pPr>
      <w:r>
        <w:rPr/>
        <w:t>Иначе говоря, потребительское отношение к высшему, к устоям, к мировоззрению, мироотношению возможно как в культуре, искусстве и т.п., так и в духовной сфере, в том числе в религиозной практике.</w:t>
      </w:r>
    </w:p>
    <w:p>
      <w:pPr>
        <w:pStyle w:val="Style16"/>
        <w:rPr/>
      </w:pPr>
      <w:r>
        <w:rPr/>
        <w:t>Различие в потребительском и антипотребительском, в том числе во благо "истины" и "сути дела" отношениях наблюдалось в истории много раз.</w:t>
      </w:r>
    </w:p>
    <w:p>
      <w:pPr>
        <w:pStyle w:val="Style16"/>
        <w:rPr/>
      </w:pPr>
      <w:r>
        <w:rPr/>
        <w:t>Однако оно либо было в условиях отсутствия высшего "знания", высшей просветленности, либо при его наличии.</w:t>
      </w:r>
    </w:p>
    <w:p>
      <w:pPr>
        <w:pStyle w:val="Style16"/>
        <w:rPr/>
      </w:pPr>
      <w:r>
        <w:rPr/>
        <w:t>Если жрецы Дарии обладали "истиной", осуществляли возвышающее воздействие на правителей и население, белую расу, то заимствование знания "истины" и последующее его искривление, деформирование становящимися евреями, серой массой под прагматико-манипулятивные установки позволяло создавать спекулятивный переход, породивший иудейский вариант "духовности" в период исхода из Египта, соразмерный с разбоем под руководством Иисуса Навина.</w:t>
      </w:r>
    </w:p>
    <w:p>
      <w:pPr>
        <w:pStyle w:val="Style16"/>
        <w:rPr/>
      </w:pPr>
      <w:r>
        <w:rPr/>
        <w:t>Пока новые жрецы осваивали стандарты Египта, Шумер и др. цивилизационных "ядер", выращивали в себе версии возвышенного и вечного, они не были спекулятивными в духовности.</w:t>
      </w:r>
    </w:p>
    <w:p>
      <w:pPr>
        <w:pStyle w:val="Style16"/>
        <w:rPr/>
      </w:pPr>
      <w:r>
        <w:rPr/>
        <w:t>Они были лишь "учениками" и не все могли понять, "наивно" прилагая полученные "знания" к реальности управления и бытия населения.</w:t>
      </w:r>
    </w:p>
    <w:p>
      <w:pPr>
        <w:pStyle w:val="Style16"/>
        <w:rPr/>
      </w:pPr>
      <w:r>
        <w:rPr/>
        <w:t>Спекулятивный переход появлялся тогда, когда достигнутое понимание, в той или иной мере полное, хотя и неполное для "учителей", их оценок соотносилось, деформировалось, подчинялось прагматике и потребительской, чаще, эгоцентрической установке.</w:t>
      </w:r>
    </w:p>
    <w:p>
      <w:pPr>
        <w:pStyle w:val="Style16"/>
        <w:rPr/>
      </w:pPr>
      <w:r>
        <w:rPr/>
        <w:t>Как поясняют ряд писателей, если в Дарии оказались представители белой расы, а также других типовых рас в "кооперативной композиции", но с искренними установками, по содержанию зависящими от уровня развитости и акцентированности иных рас, то "серые" прилетели из дальнего космоса как представители "антиискренности", манипулятивности.</w:t>
      </w:r>
    </w:p>
    <w:p>
      <w:pPr>
        <w:pStyle w:val="Style16"/>
        <w:rPr/>
      </w:pPr>
      <w:r>
        <w:rPr/>
        <w:t>Они стали вводить основания противоборства, а не кооперативности рас.</w:t>
      </w:r>
    </w:p>
    <w:p>
      <w:pPr>
        <w:pStyle w:val="Style16"/>
        <w:rPr/>
      </w:pPr>
      <w:r>
        <w:rPr/>
        <w:t>Некоторое время белая раса могла стабилизировать на Земле свое сущностно ориентированное бытие, сохраняя знания о "сути", имевшееся до прилета на Землю.</w:t>
      </w:r>
    </w:p>
    <w:p>
      <w:pPr>
        <w:pStyle w:val="Style16"/>
        <w:rPr/>
      </w:pPr>
      <w:r>
        <w:rPr/>
        <w:t>А позднее она вынуждена была столкнуться с серой расой, а серая раса уже насыщала противопоставительностью иные расы, в объемах, зависящих от потенциалов красной, желтой, черной рас.</w:t>
      </w:r>
    </w:p>
    <w:p>
      <w:pPr>
        <w:pStyle w:val="Style16"/>
        <w:rPr/>
      </w:pPr>
      <w:r>
        <w:rPr/>
        <w:t>В связи с линией освоения высших ориентиров для их использования в потребительской практике, в эгоцентрических отношениях с "циклом" выделяется проблема "трехфокусной" оценки в субъективной рефлексии любых действий. Субъективный мир, в упрощенном рассмотрении, имеет три узла – "интеллектуальный", "чувственно-мотивационный" и "самокоррекционный". В развитии инициация может начаться, под воздействием "внутренних" или "внешних" факторов, в зависимости от предрасположенности, типологической особенности субъекта, в любом узле.</w:t>
      </w:r>
    </w:p>
    <w:p>
      <w:pPr>
        <w:pStyle w:val="Style16"/>
        <w:rPr/>
      </w:pPr>
      <w:r>
        <w:rPr/>
        <w:t>Даже если ход развития, прохождение первого и второго отрицания осуществляется благополучно для того или иного узла, то общее, целостное развитие предполагает "подтягивание" под развитость узла развитие других узлов до состояния гармонического единства уровневых состояний узлов.</w:t>
      </w:r>
    </w:p>
    <w:p>
      <w:pPr>
        <w:pStyle w:val="Style16"/>
        <w:rPr/>
      </w:pPr>
      <w:r>
        <w:rPr/>
        <w:t>И интеллект, и чувства, мотивы, и самокоррекция, соразмерно возвышаясь, идут к более высокому уровню субъективности.</w:t>
      </w:r>
    </w:p>
    <w:p>
      <w:pPr>
        <w:pStyle w:val="Style16"/>
        <w:rPr/>
      </w:pPr>
      <w:r>
        <w:rPr/>
        <w:t>Белая раса сохраняет соразмерность и имеет потенциал высшего возвышения, актуализируемый в жреческом корпусе.</w:t>
      </w:r>
    </w:p>
    <w:p>
      <w:pPr>
        <w:pStyle w:val="Style16"/>
        <w:rPr/>
      </w:pPr>
      <w:r>
        <w:rPr/>
        <w:t>При некоторых отклонениях у иных рас, имеющих иное предназначение, но в рамках расовой кооперации, они все же отклоняются "непринципиально" и отклонения компенсируются в кооперации.</w:t>
      </w:r>
    </w:p>
    <w:p>
      <w:pPr>
        <w:pStyle w:val="Style16"/>
        <w:rPr/>
      </w:pPr>
      <w:r>
        <w:rPr/>
        <w:t>Серая раса тем и характерная, что она "принципиально" дисгармонична из-за преувеличенных претензий, что является следствием сверхакцентированности на потребительстве и эгоцентричности, "охватывающей" любые содержания в качестве "предметов потребности".</w:t>
      </w:r>
    </w:p>
    <w:p>
      <w:pPr>
        <w:pStyle w:val="Style16"/>
        <w:rPr/>
      </w:pPr>
      <w:r>
        <w:rPr/>
        <w:t>В иерархии потребностей ведущими выступают слои "жизнедеятельностного" типа, тогда как все остальные – "социокультурные", "культурные", "духовные" и т.п. остаются служебными к исходным.</w:t>
      </w:r>
    </w:p>
    <w:p>
      <w:pPr>
        <w:pStyle w:val="Style16"/>
        <w:rPr/>
      </w:pPr>
      <w:r>
        <w:rPr/>
        <w:t>Чтобы максимально увеличить объем, масштабы потребительства, "серые" готовы прилагать усилия в интеллектуальном и чувственном развитии, становятся учеными и деятелями искусства, симулировать освоение науки, культуры, искусства и т.п., но для применения в реализации эгоцентрических устремлений.</w:t>
      </w:r>
    </w:p>
    <w:p>
      <w:pPr>
        <w:pStyle w:val="Style16"/>
        <w:rPr/>
      </w:pPr>
      <w:r>
        <w:rPr/>
        <w:t>Сами "прорвавшиеся" в науке, искусстве и т.п. выступают для них сервисом "главного", устремлений к мировому преобладанию, к вытеснению всех в качестве конкурентов.</w:t>
      </w:r>
    </w:p>
    <w:p>
      <w:pPr>
        <w:pStyle w:val="Style16"/>
        <w:rPr/>
      </w:pPr>
      <w:r>
        <w:rPr/>
        <w:t>Достаточно вспомнить период ахейских походов, чтобы раскрыть механизмы эгоцентрического продвижения везде и во всем, организацию эгоцентрических союзов, в том числе в период борьбы с Троей.</w:t>
      </w:r>
    </w:p>
    <w:p>
      <w:pPr>
        <w:pStyle w:val="Style16"/>
        <w:rPr/>
      </w:pPr>
      <w:r>
        <w:rPr/>
        <w:t>Конкуренция легче всего проявлялась в войнах и торговле, где партнеры не могли быть признаваемыми тождественными себе, имеющими свои, законные интересы.</w:t>
      </w:r>
    </w:p>
    <w:p>
      <w:pPr>
        <w:pStyle w:val="Style16"/>
        <w:rPr/>
      </w:pPr>
      <w:r>
        <w:rPr/>
        <w:t>Стремление к борьбе проявлялось и в порождении всех типов беспорядков, бунтов, революций.</w:t>
      </w:r>
    </w:p>
    <w:p>
      <w:pPr>
        <w:pStyle w:val="Style16"/>
        <w:rPr/>
      </w:pPr>
      <w:r>
        <w:rPr/>
        <w:t>Иначе говоря, открывая путь интеллектуального развития, но подчиненного недоразвитым интересам, замаскированными отсылками к высоким интересам и помещенности в спекулятивное пространство, серые оставались вне высших мотивов, вне "истины" и "правды", совершенствуя самокоррекционность лишь для обслуживания эгоцентрических устремлений.</w:t>
      </w:r>
    </w:p>
    <w:p>
      <w:pPr>
        <w:pStyle w:val="Style16"/>
        <w:rPr/>
      </w:pPr>
      <w:r>
        <w:rPr/>
        <w:t>При всех тактических подобиях высшим критериям они стратегические сохраняли приоритет "части над целым", т.е. своего "Я" над всем остальным.</w:t>
      </w:r>
    </w:p>
    <w:p>
      <w:pPr>
        <w:pStyle w:val="Style16"/>
        <w:rPr/>
      </w:pPr>
      <w:r>
        <w:rPr/>
        <w:t>Такая дисгармонизация имеет свой источник.</w:t>
      </w:r>
    </w:p>
    <w:p>
      <w:pPr>
        <w:pStyle w:val="Style16"/>
        <w:rPr/>
      </w:pPr>
      <w:r>
        <w:rPr/>
        <w:t>В средствах метааналитики есть возможность более глубоко разобраться в этих проблемах.</w:t>
      </w:r>
    </w:p>
    <w:p>
      <w:pPr>
        <w:pStyle w:val="Style16"/>
        <w:rPr/>
      </w:pPr>
      <w:r>
        <w:rPr/>
        <w:t>Так используя не "метафизический треугольник", а более полное онтологическое представление о бытии – "метафизический ромб", мы можем увидеть два разнонаправленных "треугольника", один из которых выражает бытие положительно ориентированных "сил", созидательных сил, тогда как противонаправленный треугольник выражает бытие отрицательно ориентированных сил, разрушительных сил.</w:t>
      </w:r>
    </w:p>
    <w:p>
      <w:pPr>
        <w:pStyle w:val="Style16"/>
        <w:rPr/>
      </w:pPr>
      <w:r>
        <w:rPr/>
        <w:t>В каждом из "треугольников" показано взаимоотношение "начал", "формы" и "морфологии", все типовые варианты.</w:t>
      </w:r>
    </w:p>
    <w:p>
      <w:pPr>
        <w:pStyle w:val="Style16"/>
        <w:rPr/>
      </w:pPr>
      <w:r>
        <w:rPr/>
        <w:t>Но содержание в положительном бытии отличается от содержательного в "отрицательном" бытии.</w:t>
      </w:r>
    </w:p>
    <w:p>
      <w:pPr>
        <w:pStyle w:val="Style16"/>
        <w:rPr/>
      </w:pPr>
      <w:r>
        <w:rPr/>
        <w:t>Поэтому +1 и -1, +4 и -4, +5 и -5, +3 и -3, +7 и -7, +6 и -6, +2 и -2 отличаются в своем содержании. Эти "треугольники" противоположны и противонаправлены, если иметь в виду их самих.</w:t>
      </w:r>
    </w:p>
    <w:p>
      <w:pPr>
        <w:pStyle w:val="Style16"/>
        <w:rPr/>
      </w:pPr>
      <w:r>
        <w:rPr/>
        <w:t>Но в универсуме все друг с другом совмещено.</w:t>
      </w:r>
    </w:p>
    <w:p>
      <w:pPr>
        <w:pStyle w:val="Style16"/>
        <w:rPr/>
      </w:pPr>
      <w:r>
        <w:rPr/>
        <w:t>Поэтому "треугольники" не только дают два типа динамики, но и имеют свою функцию в целом, в "ромбе".</w:t>
      </w:r>
    </w:p>
    <w:p>
      <w:pPr>
        <w:pStyle w:val="Style16"/>
        <w:rPr/>
      </w:pPr>
      <w:r>
        <w:rPr/>
        <w:t>Реализуя эту функцию, они существуют "правильно".</w:t>
      </w:r>
    </w:p>
    <w:p>
      <w:pPr>
        <w:pStyle w:val="Style16"/>
        <w:rPr/>
      </w:pPr>
      <w:r>
        <w:rPr/>
        <w:t>А функции частей подчинены первофункции целого, т.е. "ромба".</w:t>
      </w:r>
    </w:p>
    <w:p>
      <w:pPr>
        <w:pStyle w:val="Style16"/>
        <w:rPr/>
      </w:pPr>
      <w:r>
        <w:rPr/>
        <w:t>Любая часть в целом совмещает бытие "в-себе", "для-иного", "для-себя" и "для-в-себе", т.е. бытие развития.</w:t>
      </w:r>
    </w:p>
    <w:p>
      <w:pPr>
        <w:pStyle w:val="Style16"/>
        <w:rPr/>
      </w:pPr>
      <w:r>
        <w:rPr/>
        <w:t>Но развитие суть часть всей циклики бытия того или иного "треугольника".</w:t>
      </w:r>
    </w:p>
    <w:p>
      <w:pPr>
        <w:pStyle w:val="Style16"/>
        <w:rPr/>
      </w:pPr>
      <w:r>
        <w:rPr/>
        <w:t>Цикл включает и становление, и функционирование, и развитие, и редукцию, антистановление части.</w:t>
      </w:r>
    </w:p>
    <w:p>
      <w:pPr>
        <w:pStyle w:val="Style16"/>
        <w:rPr/>
      </w:pPr>
      <w:r>
        <w:rPr/>
        <w:t>Поэтому развитие и все остальное имеет пределы в "целом".</w:t>
      </w:r>
    </w:p>
    <w:p>
      <w:pPr>
        <w:pStyle w:val="Style16"/>
        <w:rPr/>
      </w:pPr>
      <w:r>
        <w:rPr/>
        <w:t>Целое подвергается влиянию каждой из частей.</w:t>
      </w:r>
    </w:p>
    <w:p>
      <w:pPr>
        <w:pStyle w:val="Style16"/>
        <w:rPr/>
      </w:pPr>
      <w:r>
        <w:rPr/>
        <w:t>Если преобладает "отрицательная" часть целого, то и целое имеет, как бы сказали многие, преобладание отрицательности, отрицательной энергии.</w:t>
      </w:r>
    </w:p>
    <w:p>
      <w:pPr>
        <w:pStyle w:val="Style16"/>
        <w:rPr/>
      </w:pPr>
      <w:r>
        <w:rPr/>
        <w:t>Но она не может быть постоянной, и целое активизирует "положительную" часть, преобладание ее энергии.</w:t>
      </w:r>
    </w:p>
    <w:p>
      <w:pPr>
        <w:pStyle w:val="Style16"/>
        <w:rPr/>
      </w:pPr>
      <w:r>
        <w:rPr/>
        <w:t>Целое "живет" пульсационно, в рамках особого закона смены инициатив со всеми смещениями акцентировок.</w:t>
      </w:r>
    </w:p>
    <w:p>
      <w:pPr>
        <w:pStyle w:val="Style16"/>
        <w:rPr/>
      </w:pPr>
      <w:r>
        <w:rPr/>
        <w:t>Следовательно, как говорили китайцы, все "то же и ничего не меняется", акцентируя функциональную форму и роль циклики энергетики первоформы, а Гераклит подчеркивал морфологическую сторону и поэтому считал, что все "течет и изменяется".</w:t>
      </w:r>
    </w:p>
    <w:p>
      <w:pPr>
        <w:pStyle w:val="Style16"/>
        <w:rPr/>
      </w:pPr>
      <w:r>
        <w:rPr/>
        <w:t>Используя теперь онтологию, можно считать кооперативное "содружество" рас во главе с белой расой пребывающим в "положительном" треугольнике, тогда как серая раса пребывает в "отрицательном" треугольнике.</w:t>
      </w:r>
    </w:p>
    <w:p>
      <w:pPr>
        <w:pStyle w:val="Style16"/>
        <w:rPr/>
      </w:pPr>
      <w:r>
        <w:rPr/>
        <w:t>Они реализуют "свои" миссии.</w:t>
      </w:r>
    </w:p>
    <w:p>
      <w:pPr>
        <w:pStyle w:val="Style16"/>
        <w:rPr/>
      </w:pPr>
      <w:r>
        <w:rPr/>
        <w:t>С точки зрения "отрицательной" расы, несущей зло, дисгармонизацию, разрушение "положительная" раса должна быть лишь реализатором предначертаний, идущих от отрицательной расы, в силу ее эгоцентричности, а затем и спекулятивности.</w:t>
      </w:r>
    </w:p>
    <w:p>
      <w:pPr>
        <w:pStyle w:val="Style16"/>
        <w:rPr/>
      </w:pPr>
      <w:r>
        <w:rPr/>
        <w:t>С точки зрения "положительной" расы, несущей добро, отрицательная раса должна найти свое место в целом и не противопоставляться иному, а иметь приемлемые отношения для всех.</w:t>
      </w:r>
    </w:p>
    <w:p>
      <w:pPr>
        <w:pStyle w:val="Style16"/>
        <w:rPr/>
      </w:pPr>
      <w:r>
        <w:rPr/>
        <w:t>Но если учитывается "целое", "единое", то признается и положительность в отрицательности проявлений, которая заключается в способствовании динамизации бытия, переходимости в иное, хотя и тоже гармоническое состояние, с распределенностью ролей частей.</w:t>
      </w:r>
    </w:p>
    <w:p>
      <w:pPr>
        <w:pStyle w:val="Style16"/>
        <w:rPr/>
      </w:pPr>
      <w:r>
        <w:rPr/>
        <w:t>Иначе говоря, "зло" имеет свое место в динамике "единого" и борьба со "злом" не должна быть "тотальной".</w:t>
      </w:r>
    </w:p>
    <w:p>
      <w:pPr>
        <w:pStyle w:val="Style16"/>
        <w:rPr/>
      </w:pPr>
      <w:r>
        <w:rPr/>
        <w:t>Она должна быть борьбой за "вписанный" характер бытия "зла".</w:t>
      </w:r>
    </w:p>
    <w:p>
      <w:pPr>
        <w:pStyle w:val="Style16"/>
        <w:rPr/>
      </w:pPr>
      <w:r>
        <w:rPr/>
        <w:t>Так же как в творчестве и инноватике проблематизатор выступает в роли "зла" для того, кто занят рутиной, решением задач.</w:t>
      </w:r>
    </w:p>
    <w:p>
      <w:pPr>
        <w:pStyle w:val="Style16"/>
        <w:rPr/>
      </w:pPr>
      <w:r>
        <w:rPr/>
        <w:t>Но при смене ситуации и задачи должны быть иными, для обеспечения чего и приглашается проблематизатор.</w:t>
      </w:r>
    </w:p>
    <w:p>
      <w:pPr>
        <w:pStyle w:val="Style16"/>
        <w:rPr/>
      </w:pPr>
      <w:r>
        <w:rPr/>
        <w:t>Самое трудное состоит в понимании бытия целого, его "первоустремлений", переходы от одного акцента к другому.</w:t>
      </w:r>
    </w:p>
    <w:p>
      <w:pPr>
        <w:pStyle w:val="Style16"/>
        <w:rPr/>
      </w:pPr>
      <w:r>
        <w:rPr/>
        <w:t>При смене акцентов меняется и содержание того, что в этом случае является "злом" и "добром".</w:t>
      </w:r>
    </w:p>
    <w:p>
      <w:pPr>
        <w:pStyle w:val="Style16"/>
        <w:rPr/>
      </w:pPr>
      <w:r>
        <w:rPr/>
        <w:t>Тем самым, подчеркивается роль онтологической организации любой аналитики, любых принятий решений, особенно в области стратегического управления.</w:t>
      </w:r>
    </w:p>
    <w:p>
      <w:pPr>
        <w:pStyle w:val="Style16"/>
        <w:rPr/>
      </w:pPr>
      <w:r>
        <w:rPr/>
        <w:t>Начало 21 века совпадает с переориентацией в Космосе, в универсуме.</w:t>
      </w:r>
    </w:p>
    <w:p>
      <w:pPr>
        <w:pStyle w:val="Style16"/>
        <w:rPr/>
      </w:pPr>
      <w:r>
        <w:rPr/>
        <w:t>Бытие совмещает содержание и "зла" и "добра".</w:t>
      </w:r>
    </w:p>
    <w:p>
      <w:pPr>
        <w:pStyle w:val="Style16"/>
        <w:rPr/>
      </w:pPr>
      <w:r>
        <w:rPr/>
        <w:t>От конфронтации, противопоставлений нужен переход к сотрудничеству, кооперации всех сил, в том числе "отрицательных".</w:t>
      </w:r>
    </w:p>
    <w:p>
      <w:pPr>
        <w:pStyle w:val="Style16"/>
        <w:rPr/>
      </w:pPr>
      <w:r>
        <w:rPr/>
        <w:t>В этом и состоит содержание "конца света", конца прошлой парадигмы, прошлого "акцента".</w:t>
      </w:r>
    </w:p>
    <w:p>
      <w:pPr>
        <w:pStyle w:val="Style16"/>
        <w:rPr/>
      </w:pPr>
      <w:r>
        <w:rPr/>
        <w:t>Сохранение прежнего акцента ведет к универсумально значимым поправкам, которые рассматриваются в прежней парадигме как "катастрофы".</w:t>
      </w:r>
    </w:p>
    <w:p>
      <w:pPr>
        <w:pStyle w:val="Style16"/>
        <w:rPr/>
      </w:pPr>
      <w:r>
        <w:rPr/>
        <w:t>Но переход к новой парадигме, в целом, стратегически, не означает в тактиках отсутствие конфронтационности, не меняющей общую гармонически значимую динамику и обеспечивающую ее.</w:t>
      </w:r>
    </w:p>
    <w:p>
      <w:pPr>
        <w:pStyle w:val="Style16"/>
        <w:rPr/>
      </w:pPr>
      <w:r>
        <w:rPr/>
        <w:t>В том случае, если лидеры "положительной" и "отрицательной" силы выйдут из локализаций своего места в универсумальной формной структуре и возвысятся к универсумально ориентированной точке зрения, к "целостной" рефлексии, то возникнет одна из сложных проблем реализации установки на "вписанное" бытие в целом, едином – путь поправок способов бытия.</w:t>
      </w:r>
    </w:p>
    <w:p>
      <w:pPr>
        <w:pStyle w:val="Style16"/>
        <w:rPr/>
      </w:pPr>
      <w:r>
        <w:rPr/>
        <w:t>Разработка этих способов станет важнейшей необходимостью в организации и самоорганизации всех участников "мирового пространства".</w:t>
      </w:r>
    </w:p>
    <w:p>
      <w:pPr>
        <w:pStyle w:val="Style16"/>
        <w:rPr/>
      </w:pPr>
      <w:r>
        <w:rPr/>
        <w:t>При разработке способов важно учесть "подход", который соответствовал бы притязаниям.</w:t>
      </w:r>
    </w:p>
    <w:p>
      <w:pPr>
        <w:pStyle w:val="Style16"/>
        <w:rPr/>
      </w:pPr>
      <w:r>
        <w:rPr/>
        <w:t>Если иметь в виду необходимый уровень духовного развития, то речь может вестись и о "голографическом" знании с адекватным энергетическим сопровождением.</w:t>
      </w:r>
    </w:p>
    <w:p>
      <w:pPr>
        <w:pStyle w:val="Style16"/>
        <w:rPr/>
      </w:pPr>
      <w:r>
        <w:rPr/>
        <w:t>"Субъективная пирамида", в которой рассматриваются разные уровни развитости трех субъективных узлов (интеллектуального, чувственно-мотивационного и самокорректировочного), предполагаются и те уровни, которые адекватны функции культуры (интеллектуальной, чувственно-мотивационной и самокорректировочной), а затем и функции "духовности".</w:t>
      </w:r>
    </w:p>
    <w:p>
      <w:pPr>
        <w:pStyle w:val="Style16"/>
        <w:rPr/>
      </w:pPr>
      <w:r>
        <w:rPr/>
        <w:t>В рамках духовности все три линии развития "сливаются", становятся тремя проекциями единого.</w:t>
      </w:r>
    </w:p>
    <w:p>
      <w:pPr>
        <w:pStyle w:val="Style16"/>
        <w:rPr/>
      </w:pPr>
      <w:r>
        <w:rPr/>
        <w:t>Поэтому энергия непосредственно совмещена с высокой информационностью.</w:t>
      </w:r>
    </w:p>
    <w:p>
      <w:pPr>
        <w:pStyle w:val="Style16"/>
        <w:rPr/>
      </w:pPr>
      <w:r>
        <w:rPr/>
        <w:t>Другое дело, если еще нет этого духовного развития, и самоокультуривание не имеет завершенного характера.</w:t>
      </w:r>
    </w:p>
    <w:p>
      <w:pPr>
        <w:pStyle w:val="Style16"/>
        <w:rPr/>
      </w:pPr>
      <w:r>
        <w:rPr/>
        <w:t>Тогда на помощь идет интеллектуальная культура, "логика", дополненная особым типом моделирования развития (организационно-мыслительные и организационно-деятельностные игры).</w:t>
      </w:r>
    </w:p>
    <w:p>
      <w:pPr>
        <w:pStyle w:val="Style16"/>
        <w:rPr/>
      </w:pPr>
      <w:r>
        <w:rPr/>
        <w:t>При "очищении" мысли и хода мышления самим надежным помощником нейтрализации спекулятивности, манипулятивности, эгоцентричности "отрицательного" субъекта выступает "псевдогенетическая" логика, выраженная в "абсолютном методе" Гегеля, часто называемая как логика "восхождения от абстрактного к конкретному".</w:t>
      </w:r>
    </w:p>
    <w:p>
      <w:pPr>
        <w:pStyle w:val="Style16"/>
        <w:rPr/>
      </w:pPr>
      <w:r>
        <w:rPr/>
        <w:t>Но и она бесполезна, если сам субъект не желает отстраниться от спекулятивности, от предпочтения части над целым.</w:t>
      </w:r>
    </w:p>
    <w:p>
      <w:pPr>
        <w:pStyle w:val="Style16"/>
        <w:rPr/>
      </w:pPr>
      <w:r>
        <w:rPr/>
        <w:t>Те же трудности возникают и в развивающих играх, хотя в игровых условиях максимально облегчена субъективная проблематизация.</w:t>
      </w:r>
    </w:p>
    <w:p>
      <w:pPr>
        <w:pStyle w:val="Style16"/>
        <w:rPr/>
      </w:pPr>
      <w:r>
        <w:rPr/>
        <w:t>Особенно если есть потенциал "положительного" подхода, даже если он скрыт в обычных условиях.</w:t>
      </w:r>
    </w:p>
    <w:p>
      <w:pPr>
        <w:pStyle w:val="Style16"/>
        <w:rPr/>
      </w:pPr>
      <w:r>
        <w:rPr/>
        <w:t>Выявление сложившихся этнокультурных, социокультурных и т.п. "портретов" в ходе реконструкции и типологической квалификации должно опираться на масштабные средства, которые обладают наибольшей надежностью и удобны для перехода к проблематизации и депроблематизации.</w:t>
      </w:r>
    </w:p>
    <w:p>
      <w:pPr>
        <w:pStyle w:val="Style16"/>
        <w:rPr/>
      </w:pPr>
      <w:r>
        <w:rPr/>
        <w:t>Поэтому можно разрабатывать разномасштабные, в том числе "национальные", глобальные проекты цивилизационных коррекций на единой онтологической базе, можно разрабатывать "национальные" и "глобальные" идеи, не ущемляющие положительный потенциал наций, этносов, стран.</w:t>
      </w:r>
    </w:p>
    <w:p>
      <w:pPr>
        <w:pStyle w:val="Style16"/>
        <w:rPr/>
      </w:pPr>
      <w:r>
        <w:rPr/>
        <w:t>В основе проектных схем должна лежать метастратегия, вытекающая из онтологии бытия.</w:t>
      </w:r>
    </w:p>
    <w:p>
      <w:pPr>
        <w:pStyle w:val="Style16"/>
        <w:rPr/>
      </w:pPr>
      <w:r>
        <w:rPr/>
        <w:t>В метасистемных средствах она предполагает общую линию "совершенствования", включающую этапы:</w:t>
      </w:r>
    </w:p>
    <w:p>
      <w:pPr>
        <w:pStyle w:val="Style16"/>
        <w:rPr/>
      </w:pPr>
      <w:r>
        <w:rPr/>
        <w:t>2—6—7—7-5—5-7—7-4—4-7—4(1)—7.</w:t>
      </w:r>
    </w:p>
    <w:p>
      <w:pPr>
        <w:pStyle w:val="Style16"/>
        <w:rPr/>
      </w:pPr>
      <w:r>
        <w:rPr/>
        <w:t>В каждом случае выявляется реально-исторический "старт", после чего вводятся "оставшиеся" этапы.</w:t>
      </w:r>
    </w:p>
    <w:p>
      <w:pPr>
        <w:pStyle w:val="Style16"/>
        <w:rPr/>
      </w:pPr>
      <w:r>
        <w:rPr/>
        <w:t>Реальная длительность каждого этапа доопределяется в зависимости от исторических условий.</w:t>
      </w:r>
    </w:p>
    <w:p>
      <w:pPr>
        <w:pStyle w:val="Style16"/>
        <w:rPr/>
      </w:pPr>
      <w:r>
        <w:rPr/>
        <w:t>Неизбежные колебания не меняют стратегического направления.</w:t>
      </w:r>
    </w:p>
    <w:p>
      <w:pPr>
        <w:pStyle w:val="Style16"/>
        <w:rPr/>
      </w:pPr>
      <w:r>
        <w:rPr/>
        <w:t>Однако каждый тип этноса, народа, страны имеет свой акцент и свою версию того, что соответствует каждому этапу.</w:t>
      </w:r>
    </w:p>
    <w:p>
      <w:pPr>
        <w:pStyle w:val="Style16"/>
        <w:rPr/>
      </w:pPr>
      <w:r>
        <w:rPr/>
        <w:t xml:space="preserve">Важно, чтобы сообщество подчинялось принципу сотрудничества, а не противопоставления. </w:t>
      </w:r>
    </w:p>
    <w:p>
      <w:pPr>
        <w:pStyle w:val="Style16"/>
        <w:rPr/>
      </w:pPr>
      <w:r>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9.2 Эмпирия спекулятивности</w:t>
      </w:r>
    </w:p>
    <w:p>
      <w:pPr>
        <w:pStyle w:val="Style16"/>
        <w:rPr/>
      </w:pPr>
      <w:r>
        <w:rPr>
          <w:szCs w:val="28"/>
        </w:rPr>
        <w:t xml:space="preserve">Противостояния </w:t>
      </w:r>
      <w:r>
        <w:rPr/>
        <w:t>"</w:t>
      </w:r>
      <w:r>
        <w:rPr>
          <w:szCs w:val="28"/>
        </w:rPr>
        <w:t>серых</w:t>
      </w:r>
      <w:r>
        <w:rPr/>
        <w:t>"</w:t>
      </w:r>
      <w:r>
        <w:rPr>
          <w:szCs w:val="28"/>
        </w:rPr>
        <w:t xml:space="preserve"> и </w:t>
      </w:r>
      <w:r>
        <w:rPr/>
        <w:t>"</w:t>
      </w:r>
      <w:r>
        <w:rPr>
          <w:szCs w:val="28"/>
        </w:rPr>
        <w:t>белых</w:t>
      </w:r>
      <w:r>
        <w:rPr/>
        <w:t>"</w:t>
      </w:r>
      <w:r>
        <w:rPr>
          <w:szCs w:val="28"/>
        </w:rPr>
        <w:t xml:space="preserve"> в истории отражены в ряде источников</w:t>
      </w:r>
      <w:r>
        <w:rPr>
          <w:rStyle w:val="FootnoteCharacters"/>
          <w:rStyle w:val="FootnoteAnchor"/>
          <w:szCs w:val="28"/>
        </w:rPr>
        <w:footnoteReference w:id="38"/>
      </w:r>
      <w:r>
        <w:rPr>
          <w:szCs w:val="28"/>
        </w:rPr>
        <w:t xml:space="preserve">. Например, </w:t>
      </w:r>
      <w:r>
        <w:rPr/>
        <w:t>"</w:t>
      </w:r>
      <w:r>
        <w:rPr>
          <w:szCs w:val="28"/>
        </w:rPr>
        <w:t>Славяно-арийские веды</w:t>
      </w:r>
      <w:r>
        <w:rPr/>
        <w:t>"</w:t>
      </w:r>
      <w:r>
        <w:rPr>
          <w:szCs w:val="28"/>
        </w:rPr>
        <w:t xml:space="preserve">. В них говорится о том, что в далекие времена была не одна луна. На ближайшей были оплоты </w:t>
      </w:r>
      <w:r>
        <w:rPr/>
        <w:t>"</w:t>
      </w:r>
      <w:r>
        <w:rPr>
          <w:szCs w:val="28"/>
        </w:rPr>
        <w:t>серых</w:t>
      </w:r>
      <w:r>
        <w:rPr/>
        <w:t>"</w:t>
      </w:r>
      <w:r>
        <w:rPr>
          <w:szCs w:val="28"/>
        </w:rPr>
        <w:t xml:space="preserve">, которые намеревались разрушить Землю – Митгард, на которой уже жили </w:t>
      </w:r>
      <w:r>
        <w:rPr/>
        <w:t>"</w:t>
      </w:r>
      <w:r>
        <w:rPr>
          <w:szCs w:val="28"/>
        </w:rPr>
        <w:t>белые</w:t>
      </w:r>
      <w:r>
        <w:rPr/>
        <w:t>"</w:t>
      </w:r>
      <w:r>
        <w:rPr>
          <w:szCs w:val="28"/>
        </w:rPr>
        <w:t>, появившиеся гораздо раньше из звездных систем.</w:t>
      </w:r>
    </w:p>
    <w:p>
      <w:pPr>
        <w:pStyle w:val="Style16"/>
        <w:rPr/>
      </w:pPr>
      <w:r>
        <w:rPr/>
        <w:t>Дария смогла противостоять правителям "серых", Кощеям, но сама была утоплена. Много погибло народу, кто не успел на кораблях, "Вайтманах" подняться или пройти сквозь "Врата Междумирья", пройти в безопасные места звездного пространства.</w:t>
      </w:r>
    </w:p>
    <w:p>
      <w:pPr>
        <w:pStyle w:val="Style16"/>
        <w:rPr/>
      </w:pPr>
      <w:r>
        <w:rPr/>
        <w:t>Постепенно восстановлены были "Чертоги". А база "серых", Луна, одна из трех – Фата, Лель и Месяц – именно Лель заселена была властелинами темных сил, эта луна раскололась, части упали на Землю, вызвав катастрофу, смещение тектонических платформ. Даария, прародина белой расы, опустилась на дно морское. А планета Дея, пятая в солнечной системе, была в войнах уничтожена. Даария затонула примерно 110 тысяч лет назад. Поскольку "нити Чертогов" были нарушены, "Иглы небесные" цвет потеряли, и требовалась замена "кристаллов Икрамы" "кристаллами Тары".</w:t>
      </w:r>
    </w:p>
    <w:p>
      <w:pPr>
        <w:pStyle w:val="Style16"/>
        <w:rPr/>
      </w:pPr>
      <w:r>
        <w:rPr/>
        <w:t>Предки перебрались в Сибирь, где и расположили "кристаллы Икрамы". А разные кристаллы обеспечивали связь с разными звездными системами. Тем самым, на нашей территории была высокоразвитая цивилизация, хотя в течение последней "Ночи Сварога" темные силы захватили контроль нал Землей.</w:t>
      </w:r>
    </w:p>
    <w:p>
      <w:pPr>
        <w:pStyle w:val="Style16"/>
        <w:rPr/>
      </w:pPr>
      <w:r>
        <w:rPr/>
        <w:t>В частности, они господствовали и в Индии, где жили негроидные племена, обеспечивали преобладание черной магии. Для устранения "отрицательных" оснований арийские племена совершили поход в Дравидию а 2690 г. до н.э., принеся ведические знания. А сама "серая" раса является смешением "белой" и "черной" рас, т.е. могущая использовать и чистые основания, но в спекулятивном варианте, при преобладании низших интересов.</w:t>
      </w:r>
    </w:p>
    <w:p>
      <w:pPr>
        <w:pStyle w:val="Style16"/>
        <w:rPr/>
      </w:pPr>
      <w:r>
        <w:rPr/>
        <w:t>Иудеи являются частью "серой" расы. Сами серые возникали и на почве "изгоев", т.е. тех представителей "белой" расы, которые увеличили значимость эгоизма, преобладания части над целым и поэтому изгонялись из "белой" расы, покидали РОДину.</w:t>
      </w:r>
    </w:p>
    <w:p>
      <w:pPr>
        <w:pStyle w:val="Style16"/>
        <w:rPr/>
      </w:pPr>
      <w:r>
        <w:rPr/>
        <w:t>Они поселялись в Дравидии и обеспечили трансформацию в "отрицательном" направлении. Разбив в Дравидии "серых", "белые" переместились в Междуречье, где позднее возникла цивилизация Шумеры, а черные маги ушли в Африку, видимо, Эфиопию, землю Куш, свою прародину, хотя часть ушла в Междуречье. С арийскими племенами в Дравидию пришли и Уры, пришельцы с другой планеты, и они были учителями для Ариев, их защитниками. Они являлись представителями светлых сил Вселенной, ведунами, волхвами, белыми магами. Они и организовали поход. В "Славяно-арийских ведах" говорится, что во времена "Великой Ассы" темных изгнали и ограничили путь темных духов и душ. Темные силы могли надеяться лишь на людей на Земле, находящейся посередине между Светом и Тьмой. На Земле происходила борьба сил, в которой участвовали люди различных родов и Народов.</w:t>
      </w:r>
    </w:p>
    <w:p>
      <w:pPr>
        <w:pStyle w:val="Style16"/>
        <w:rPr/>
      </w:pPr>
      <w:r>
        <w:rPr/>
        <w:t>В борьбе выделились "социальные паразиты", "серые", пользующиеся энергией сильных и здоровых, разрушая их, снижая эволюционный уровень. В "Славяно-арийских ведах" пишется, что "серые" пользуются ложью и лестью, не желают трудиться. Они расселяются по Земле, создают свою веру, объявляют себя сынами Бога, не имея Духа и Совести.</w:t>
      </w:r>
    </w:p>
    <w:p>
      <w:pPr>
        <w:pStyle w:val="Style16"/>
        <w:rPr/>
      </w:pPr>
      <w:r>
        <w:rPr/>
        <w:t xml:space="preserve">А Светлые Боги пошлют им странников мудрых, которых принесут в жертву, создав себе Золотого Тура. Погубив мученически посланца, они объявят его Богом и создадут новую веру, построенную на лжи, угнетении и крови. Они объявят все народы низшими, призывая их каяться, просить прощения за отсутствующие грехи. </w:t>
      </w:r>
    </w:p>
    <w:p>
      <w:pPr>
        <w:pStyle w:val="Style16"/>
        <w:rPr/>
      </w:pPr>
      <w:r>
        <w:rPr/>
        <w:t>Мы видим, что "серые" реализовывали все стереотипы спекулятивности, противостоя силам Света, Истины, Правды.</w:t>
      </w:r>
    </w:p>
    <w:p>
      <w:pPr>
        <w:pStyle w:val="Style16"/>
        <w:rPr/>
      </w:pPr>
      <w:r>
        <w:rPr/>
        <w:t>А арийцы за 77 лет изгнав черных жрецов, магов запретили жертвоприношения, передав некоторые знания вернулись на родину. Несколько поколений очищения действовало. Но затем вернулись к культу "Черной матери" Женщины, одаренные парапсихическими возможностями, становились проводниками Темных сил.</w:t>
      </w:r>
    </w:p>
    <w:p>
      <w:pPr>
        <w:pStyle w:val="Style16"/>
        <w:rPr/>
      </w:pPr>
      <w:r>
        <w:rPr/>
        <w:t>Индусы оказались потомками дравидов и нагов. Жертвоприношение богу Шива, который был одним из трех богов, вместе с Брахмой и Вишну, ответственным за разрушение, а не творение (Брахма) и хранение (Вишну). Ему посвящали жертвоприношения, продолжающиеся и ныне. Через 600 лет понадобился новый поход арийцев, в 2000 г. до н.э. часть арийцев в Дравидии, создав индийскую цивилизацию. А "серые" и "черные" маги имели свой центр и после первого похода арийцев создали для страховки еще два центра. При этом Уры не уничтожали побеждаемых и лишь ссылали их, давая возможность идти по праведному пути. Этим стремились воспользоваться "черные маги" и "серые", создав центр своего влияния в Дравидии, в Куш (Эфиопия) и в Ассирии (Междуречье). В середине 8 в. до н.э. из Куш и Ассирии начались агрессивные походы. Эфиопия подчиняет Египет, а Ассирия контролирует Междуречье, ведя войны восемь столетий. Везде насаживалась черная магия. После второго похода арийцы уже контролировали Дравидию. Черные маги, по их просьбе, были сосланы в Египет, хотя большую часть составляли "серые" и "часть" "черных", но и немного изгоев "белых". Они переселялись семьями, иногда пробиваясь с боями. Они и стали гиксосами, вторгнувшимися в Египет в 18-17 в.в. до н.э. Они около 100 лет оставались в Египте, после чего ушла часть в Куш. Характерно, что после первого похода в Дравидию небольшое число уров-учителей все же осталось на месте, неся свет знаний и внося генетические модификации, принесли Веды, веру, искаженную затем, превратившуюся в Индуизм. Появились Риг-Веды. А учителя знали законы генетики, изменили генетический код дравидов, нагов, добавляя фрагменты генетики "белой" расы, блокировали негативные психические и поведенческие реакции в среде "черной" и "желтой" рас. Коррекцию прошло большинство племен, переселенных в Америку, пока не исчез Берингов перешеек. Имея такие возможности Уры воспринимались как божества, в том числе и в Америке. Учителя потом покинули племена, когда племена отказались прекратить жертвоприношения в честь "белых". Уры провели генную инженерию, взяв клетки костного мозга мужчин "черной" расы, заменили У – хромосому, пассивную на У хромосому – "белой" расы, создали двойной набор женских хромосом с пассивным набором, получив эмбрион гибридной серой подрасы для "белой" женщины", дающих девочек без психических свойств "черной" расы, проводников темных сил. Была создана иудейская Ева, которая должна была привести "черных" к свету. Но темные силы не дали пройти путь закрепления, что позволило восстановиться системе "паразитов" достаточно, чтобы замысел уров не реализовался. Возобновились жертвоприношения в Дравидии, как только не стало учителей. Затем возник второй поход арийцев. Все эти процессы искаженно трактовались в Ветхом Завете.</w:t>
      </w:r>
    </w:p>
    <w:p>
      <w:pPr>
        <w:pStyle w:val="Style16"/>
        <w:rPr/>
      </w:pPr>
      <w:r>
        <w:rPr/>
        <w:t>На Земле одновременно появилось 35-40 тысяч лет назад несколько рас, пришедших из разных земель Вселенной, из близких по природно-климатическим условиям зон. Они имели разные типы обменных процессов, разное психическое поведение. Земля до этого была частью системы цивилизаций Вселенной и сообщения осуществлялись через "Врата Междумирья" и с посредством Вайтмар, кораблей. Жрецы хранили пути через эти Врата. Повреждение Врат вело к прекращению сообщений. Врата устанавливали там, где было пригодно для жизни и теми, кто перемещался на Вайтманах, других по типу кораблях. Корабли могли перемещаться со скоростью во много раз превышающей скорость света в зависимости от возможностей биоматериалов. Врата оснащались устройствами, менявшими мерность пространства, смыкая точки расположения Врат на гигантских расстояниях. Каждая раса прибывала через свои врата и размещалась на местах, близких по свойствам их прежним местам, на других планетах.</w:t>
      </w:r>
    </w:p>
    <w:p>
      <w:pPr>
        <w:pStyle w:val="Style16"/>
        <w:rPr/>
      </w:pPr>
      <w:r>
        <w:rPr/>
        <w:t>В борьбу с темными силами вовлеклись четыре галактики – Макошь, Рада Свать, Раса, которые освобождали от воинов Мрака одно созвездие за другим. Земля теряла транспортную связь со многими планетами из-за угроз в условиях войны. Об этом рассказывают "Славяно-арийские веды". Сам Перун был одним из иерархов Светлых сил Космоса. Он прибыл на Землю, чтобы пояснить происходящее хранителям врат. Сообщил о борьбе, бедствиях, руинах святилищ, городов, испарении рек, моря, черных тучах на небе и т.п. Там, где побывали воины Тьмы, желавшие богатств и недр, умевших льстить, входить в доверие, натравлять людей друг на друга. Оставшиеся в живых, облучали "цираном", лишая воли и Сознания, принуждая их добывать нужное хозяевам, а после изъятия недр уничтожали людей, разрушая Земли тех планет.</w:t>
      </w:r>
    </w:p>
    <w:p>
      <w:pPr>
        <w:pStyle w:val="Style16"/>
        <w:rPr/>
      </w:pPr>
      <w:r>
        <w:rPr/>
        <w:t>Мы видим, что на уровне Космоса действовали субъекты противоположных ориентаций и не всегда были победы "белых". Эта динамика вытекает из законов Бытия. Темные силы применяли "Раша-разрушителя", что соответствует ядерному оружию. Их паразитизм связан с поражением сильного, лучшего, а не слабого, как в биологической паразитологии. Они разорвали и "круг многовратный", который соединяет многие Врата Междумирья. Так "Троар – земля" была ключевой в межзвездной транспортной системе и удар по нему, его "кругу многовратному" вело к разъединению Врат на многих Землях, в том числе и нашей Земле-Мидгард. Врата должны были переориентироваться на другую ключевую планету. В "Славяно-арийских ведах" говорится, что вместо кристаллов Движения Сварти надо установить кристаллы Инглии и восстановится свечение. При этом жизнь бездушных созданий не движется к Сварту, уходя в Пекло, не зная ни себя, ни того, что случилось. А Темные силы смогли нейтрализовать защитные поля, уничтожив круг Многовратный. Раньше этого не удавалось. Пришлось уничтожать Луну-Лель, чтобы спасти Землю, но погибла и Дария. А часть людей перешла в Сибирь.</w:t>
      </w:r>
    </w:p>
    <w:p>
      <w:pPr>
        <w:pStyle w:val="Style16"/>
        <w:rPr/>
      </w:pPr>
      <w:r>
        <w:rPr/>
        <w:t>Говорится о том, что только высшая каста жрецов-хранителей могла избежать влияния Темных сил, уже прошедшие внутрипланетарный цикл эволюционного развития. Но вот прошло время и 13 тысяч лет назад Славяно-Арийская империя вынуждена была воевать с Атланью, Атлантидой, отколовшейся частью от нее и ставшей использовать силу стихий во вред, во имя Зла, эгоизма. Малая луна Фата была уничтожена, упала на Землю, привела к катастрофе, изменила угол наклона оси вращения, сдвинула материковые плиты, привела к извержению вулканов, поднятию пепла, сумеркам, появлению новых морей и гор, к почти полной потере цивилизационности. Пролились радиоактивные дожди. Причина – духовная незрелость высшей касты Атлани, ее духовное падение в этноцентризме, хотя они были высокоинтеллектуальными, имели высокие технологии. Переселенцы из племени анты, славяно-ариев прошли путь дисгармонизации духовности, к желанию доминировать над миром, что поддерживалось Темными силами. В огне сгинуло большинство и жрецов Темных сил. Но часть, бывшая на борьбу Вайтмара выжила, стала основой теперешних адептов Темных сил. На Земле росла разобщенность, но жрецы Хранители святой земли Расы великой хранили чистоту древнего знания. Заражение вирусом темных сил привело к отсоединению Врат Междумирья из-за опасения проникновения вируса на другие планеты.</w:t>
      </w:r>
    </w:p>
    <w:p>
      <w:pPr>
        <w:pStyle w:val="Style16"/>
        <w:rPr/>
      </w:pPr>
      <w:r>
        <w:rPr/>
        <w:t xml:space="preserve">Мы видим, что после первой катастрофы, цивилизация Свята Раса переместилась с Северного полюса в Западную Сибирь. Найдена каменная картина Западной Сибири с bsczxfvb километров каналов плотин, посадочных площадок для вайтмаров и вайтманов. Карта была трехмерной и </w:t>
      </w:r>
    </w:p>
    <w:p>
      <w:pPr>
        <w:pStyle w:val="Style16"/>
        <w:rPr/>
      </w:pPr>
      <w:r>
        <w:rPr/>
        <w:t>могла быть получена лишь из Космоса. Но потом было похолодание после новой катастрофы. Ледники стерли гигантские сооружения. Люди уходили на юго-восток и юго-запад. Сохранился Асгард-Ирийский, продолжая быть центром славяно-арийской империи. Часть антов отошла от опеки учителей Уров и пришла к противопоставлению славяно-ариям. После катастрофы отходы также происходили. Бедность духовная соседствовала с богатыми возможностями в интеллекте и действиях, в оперировании реальностью малость островов духовности на Земле и моральное уродство в окружающем побудили иерархию Светлых сил разместить на Земле генератор, блокирующий возможность оперирования реальностью на высоких уровнях. Человек должен был наработать шесть тел сущности, чтобы блокировать генератор, развиваясь гармонично. Об этом говорили учителя Дравидам и Нагам. А те в течение нескольких тысяч лет переписывали Алфавит Вед славяно-ариев, создав "индийские веды". А Веды записывались руническим письмом с многоуровневой системой записи информации, полноту понимания которой мог осуществить только высокоразвитый человек. Индусы сохранили лишь начальный уровень знаний, "для начальной школы". А на санскрите говорят нигде как только в России. Это "старорусский" язык, возникший после второго похода в Дравидию. Славяне растворились в местном населении Дравидии, но черты белой расы видны в кастах брахманов.</w:t>
      </w:r>
    </w:p>
    <w:p>
      <w:pPr>
        <w:pStyle w:val="Style16"/>
        <w:rPr/>
      </w:pPr>
      <w:r>
        <w:rPr/>
        <w:t>Если основу "белой" расы составляла приверженность сути бытия, включенность в целое, в универсум, то ей противостояли силы тьмы, противопоставляющие часть целому и другим частям. В силу внутренних трансформаций, в том числе и с помощью сил Тьмы, более слабые духовно представители "белой" расы становились изгоями. Своим нарушением ориентиров, установок, стереотипов они способствовали, чтобы их изгоняли из общин. Они могли становиться и тунеядцами, и насильниками, сколачивали банды. В силу необходимости в бандах устанавливалась жесткая дисциплина, и они озабочены были совершенствованием оружия. Завоевывая туземцев, изгои становились правящей элитой у последних. Возникли и войны, и рабство. У "белых" рабства не было. Для воспроизводства достигнутого господства изгои способствовали появлению религий. Покоряя племена и народы они вырвались вперед в экономическом и политическом отношении. Изгои стали социальными паразитами. Не развиваясь умственно и культурно, они использовали прежние знания, превращая их в догмы. Так после катастрофы в связи с Атлантидой, часть белой расы осела в Египте и использовала свое знание как средство превосходства над местным населением, создали жесткую кастовую систему, рабство, а знание о бытии догматизировали. Несколько тысяч лет потенциал знаний позволял сохранять преобладание Египта вплоть до нашествия гиксонов, 3700 лет назад. Гиксоны победили из-за преимуществ стального оружия из бронзы и меди у египтян. Арийские племена, завоевавшие Дравидию, были вооружены железным и стальным оружием, обладали секретом булата. Оружие из булата производило мифическое воздействие, рассекая любые доспехи. Оружие передавалось от отца к сыну, и владели им воины высшей касты славяно-ариев – варяги. Они владели "казачьим спасом" или "живом", особыми способностями, создавали себе неуязвимость. Ахилл был из рода таких мастеров боя. К тому же уровень развития в умеренной зоне климата был выше, чем в тропической зоне.</w:t>
      </w:r>
    </w:p>
    <w:p>
      <w:pPr>
        <w:pStyle w:val="Style16"/>
        <w:rPr/>
      </w:pPr>
      <w:r>
        <w:rPr/>
        <w:t>Мощные волны изгоев наблюдались во время Ночи Сварога. Переселялись не только изгои, так как менялся климат. Волны изгоев и переселенцев сменяли рабовладельческие государства Европы, Ближнего Востока и Средней Азии. Придя из районов Севера, они создали феодальный строй, заставляя более рационально трудиться своих бывших рабов. Расцвела торговля, города, разделились усилия по производству предметов потребления и средств труда. Выделилась финансовая власть. Везде возникали паразитические экономические ниши. Преобладание перешло ростовщичеству. В паразитизме выделились "серые". В "Славяно-арийских ведах" про них издавна писали как о носителях серой кожи глаз цвета мрака, как двуполых, боящихся обнажиться. Это была раса гермафродитов. Они стали легкой добычей для паразитов, превратившись в расу паразитов. Они не могли самостоятельно освободиться из плена астральных паразитов, становились носителем их. Так как активность Темных сил проявляется ночью и зависит от фаз Луны, то создавался Лунный культ, культ Смерти, культ астральных паразитов.</w:t>
      </w:r>
    </w:p>
    <w:p>
      <w:pPr>
        <w:pStyle w:val="Style16"/>
        <w:rPr/>
      </w:pPr>
      <w:r>
        <w:rPr/>
        <w:t>После разгона темных сил в Дравидии во время второго похода жрецы Черной Матери вернулись в Африку, но оставили сторонников и план воссоединения с ними, изложенный в Торе и Ветхом Завете. Темные силы изучили методы действия светлых сил, а светлые силы хуже изучили методы темных сил. В Египте воссоздали кастовую систему подобную Атлани. Правящая каста была из людей "Белой расы", а подчиненные из "черной" расы. Культы у них были разными. Элита превращалась в паразитическую касту, что соответствовало их предыстории, принадлежности пришедших в Египет в 13 тысячелетии назад представителей жрецов Атлани. Следует учесть, что представители белой расы прилетели на Землю из разных мест и их генетика имела отличия, хотя имели одну культуру, миропонимание и родственные языки. Это были да-штрих Арийцы, х-штрих Арийцы Расены и Святорусы. Их реакции на влияние ночей и Дней Сварога была отличающейся. Вот почему некоторые анты из рода рассенов во время очередной ночи Сварога не захотели следовать традициям, направились на Запад, в Атлантику, подчинив племена красной расы. Но создатели Египта уже не обладали могуществом Атлани, хотя и имели колоссальное отличие от "черных" туземцев. Они взяли себе имена иерархов Светлых сил, например, Ра. Пришедшие в Египет гиксосы были лишь потомками "серых" Дравидии.</w:t>
      </w:r>
    </w:p>
    <w:p>
      <w:pPr>
        <w:pStyle w:val="Style16"/>
        <w:rPr/>
      </w:pPr>
      <w:r>
        <w:rPr/>
        <w:t>Часть гиксосов, уйдя в Куш, стали называть себя иудеями, избранным народом, относясь к "своим" тоже пренебрежительно. Произошла реактивизация астральными паразитами блокированных "белыми" активных женских хромосом Х черной расы, восстановлены связи с Темными силами. Они стали новым оружием Темных сил. Изида создавшая генетическое оружие как символ Темных сил, поклонялась свету Луны. А Бог Ра, т.е. фараон, был высокопросвященным, он не был богом Ра как иерарх Светлых сил в "Славяно-арийских ведах". Паразиты сами не могут эволюционизировать, они выискивают слабые места и светлых Иерархов и через них захватывают контроль, в том числе над их возможностями. Иудеев снабдили изощренной религией и пустили в цивилизацию белой расы. Понимание, что они никогда не могут быть истинными творцами, наполняло иудеев ненавистью к белой расе, особенно к Руссам.</w:t>
      </w:r>
    </w:p>
    <w:p>
      <w:pPr>
        <w:pStyle w:val="Style16"/>
        <w:rPr/>
      </w:pPr>
      <w:r>
        <w:rPr/>
        <w:t>Гиксосы достигли Египта в 1675 г. до н.э. и 150 лет правили Египтом, до 1525 г. до н.э. Но покинули Египет в 1290 г. до н.э. Уходя, вывезли 300 тонн украшений из золота серебра и меди. Они не были бедными. Они реализовывали миссию рассеяния, внесения "яда" против "света", для ослабления силы Ра. Ранее специальный организм избавлялся от паразитических элементов в разных народах. Социальное равновесие нарушили иудеи. Сначала они накапливали капитал. Сначала они ушли на Аравийский полуостров, слабо заселенный и земли было легко взять. А потом пошли на Север. Так Иерихон имел много золота и серебра, и иудеи осуществили геноцид жителей. Так было и потом. И только у иудеев, в отличие от всех народов, предательство, обман, убийство, преподносились как высшая добродетель.</w:t>
      </w:r>
    </w:p>
    <w:p>
      <w:pPr>
        <w:pStyle w:val="Style16"/>
        <w:rPr/>
      </w:pPr>
      <w:r>
        <w:rPr/>
        <w:t>Был введен праздник Пурим на крови персов. В 4 в. до н.э. царица Эсфирь иудейка, неслучайно ставшая женой царя Артаксеркса, настроила царя персов против его высшего чиновника Амана, который разоблачил заговор Мардохея, иудея. Казнены были и десять сыновей Амана, а имущество отдано Эсфирь. Казнь чиновника осуществилась на пиру. Перстень, символ власти в империи был передан Мардохею. А Персидская империя была создана славяно-ариями. Уничтожили 500 лучших в Персии, цвет нации, аристократию. И трактовалось это как защита от возможных погромов иудеев. А всего уничтожили 75 тысяч персов за два дня. Царь принял такие решения под влиянием черной магии царицы, которая была, как иудейка, обучена магии, подчиняющей волю мужчины.</w:t>
      </w:r>
    </w:p>
    <w:p>
      <w:pPr>
        <w:pStyle w:val="Style16"/>
        <w:rPr/>
      </w:pPr>
      <w:r>
        <w:rPr/>
        <w:t>Рассеиваемые иудеи захватывали паразитические ниши в экономике. Использовали все приемы, в Ом числе и лицедейства, расслабление народа, после чего наносился удар. И в Персии в 5 в. до н.э. вновь возникла удобная ситуация, из-за засухи, бедствий, неурожая и т.п. Ростовщики проявили все "мастерство", получая сверхприбыль. Спровоцировали противостояние с аристократией, введя идею, что "все люди – братья". Правда была только та, которая была выгодна. Визирь Маздак, женатый на иудейке, совершает государственный переворот в 491 г., поддержанный иудеями, отбирая богатство, но не у иудеев. И получи богатство по рангу. Но восстал царевич Хосрой, и иудеи ушли вместе с богатствами на Кавказ, а затем Хазарию. Персия же стала нищей страной. Через 160 лет она исчезла вместе с потомками славяно-ариев, создавшими Персию. Хазария же сидела на Великом шелковом пути. Сначала вперед выдвинули иудейских невест для знати. Рождались дети от иудеек, помогая продвигать своих в иерархии страны. Восстановили и иудаизм, а потом осуществили и переворот, сделали иудаизм государственной религией. В Европе и других местах иудеи захватили ведущие позиции в паразитических нишах. Сложнее им приходилось там, где были сильны ведические славяно-арийские традиции. Центром паразитизма стал Хазарский Каганат. Что было бы, если бы не походы Святослава! После поражения иудеи рассеялись по странам, но оставив звенья своего экономического влияния. А в Европе перед этим свергли династию Мерингов, династии Руссов и власть перешла тем, за кем стояли иудеи с капиталами. Меровинги стояли на ведических позициях. Каролинги, сместив Меровингов, дали льготы иудеям. Но в 11 в. пришли к власти Капетинги, осуществлявшие гонения на иудеев. Но, имея капиталы, они помогали "бедным правителям", шантажируя их. Рано или поздно возникали условия для проявления ненависти к корысти иудеев и были погромы. Когда возникло промышленное производство, тактика изменилась. Иудейские капиталы были объединенными в систему, что позволяло решать любые задачи. Они ждали, пока производства гоев станут прибыльными, после чего доводят предприятия до банкротства и покупают их за бесценок. После этого оно опять "процветает". Так шли "дела" до мировой войны и революции в России. В революцию были вложены огромные деньги иудеями США. 25 тысяч большевиков на время переворота и большинство из них – иудеи. Началась эпоха геноцида элиты русского народа, лучшей части крестьянства, казаков. За годы Советской власти Россия потеряла более 60 миллионов людей прямых потерь, в основном русских.</w:t>
      </w:r>
    </w:p>
    <w:p>
      <w:pPr>
        <w:pStyle w:val="Style16"/>
        <w:rPr/>
      </w:pPr>
      <w:r>
        <w:rPr/>
      </w:r>
      <w:r>
        <w:br w:type="page"/>
      </w:r>
    </w:p>
    <w:p>
      <w:pPr>
        <w:pStyle w:val="Style16"/>
        <w:rPr/>
      </w:pPr>
      <w:r>
        <w:rPr/>
      </w:r>
    </w:p>
    <w:p>
      <w:pPr>
        <w:pStyle w:val="5"/>
        <w:rPr/>
      </w:pPr>
      <w:r>
        <w:rPr/>
      </w:r>
    </w:p>
    <w:p>
      <w:pPr>
        <w:pStyle w:val="Style16"/>
        <w:rPr/>
      </w:pPr>
      <w:r>
        <w:rPr/>
      </w:r>
    </w:p>
    <w:p>
      <w:pPr>
        <w:pStyle w:val="Style16"/>
        <w:rPr>
          <w:b/>
          <w:b/>
        </w:rPr>
      </w:pPr>
      <w:r>
        <w:rPr>
          <w:b/>
        </w:rPr>
        <w:t>9_3 Спекулятивная социотехника (пример критики концептуально-практического образца)</w:t>
      </w:r>
    </w:p>
    <w:p>
      <w:pPr>
        <w:pStyle w:val="Style16"/>
        <w:rPr/>
      </w:pPr>
      <w:r>
        <w:rPr/>
        <w:t>Мировой кризис эмпирической основой имеет спекулятивную экономику и политику, особенно в звеньях финансового капитала и криминальной экономики и ее обслуживающего управленческого, правого, силового и т.п. комплексов. Но более глубокой, сущностной основой кризисности в жизни общества и мирового сообщества является нарушение "законов бытии", законов существования универсума в разных масштабах, в том числе в масштабах малых обществ, семей, отдельных людей.</w:t>
      </w:r>
    </w:p>
    <w:p>
      <w:pPr>
        <w:pStyle w:val="Style16"/>
        <w:rPr/>
      </w:pPr>
      <w:r>
        <w:rPr/>
        <w:t>Для макросистем наиболее примечательными проявлениями таких нарушений выступают те, которые деформируют цивилизационный процесс. Поэтому мировой кризис, по сути, предстает как цивилизационный кризис.</w:t>
      </w:r>
    </w:p>
    <w:p>
      <w:pPr>
        <w:pStyle w:val="Style16"/>
        <w:rPr/>
      </w:pPr>
      <w:r>
        <w:rPr/>
        <w:t>Активные агенты порождения кризиса, в осознанном или неосознанном вариантах, вносят спекулятивный тип в свое самопроявление. Это наиболее значимо в управленческих самопроявлениях и в проявлениях лидеров в социокультурной динамике. Интуитивно большинству думающих людей понятна эта причина, этот базисный фактор всех искривлений, ведущих к дестабилизации, дегармонизации всех форм бытия в обществе. Но чтобы перейти к принципиальному сопротивлению и исправлению механизма "падения" требуется концептуально-технологическое раскрытие различных сторон формы и содержания таких явлений.</w:t>
      </w:r>
    </w:p>
    <w:p>
      <w:pPr>
        <w:pStyle w:val="Style16"/>
        <w:rPr/>
      </w:pPr>
      <w:r>
        <w:rPr/>
        <w:t>Исторический материал дает образцы "темных" типов принципов и технологий, разрабатываемых в древние времена "черным жречеством" в разных регионах мирового пространства, иногда оформляемых в исходные положения таких "мудрецов".</w:t>
      </w:r>
    </w:p>
    <w:p>
      <w:pPr>
        <w:pStyle w:val="Style16"/>
        <w:rPr/>
      </w:pPr>
      <w:r>
        <w:rPr/>
        <w:t>Современная ситуация поставила перед необходимостью раскрытия "тайн" спекулятивных деформаций, чтобы обеспечить очистительную перспективу. Для раскрытия – созданных в методологии средств и методов достаточно для решения таких задач. Важно видеть переходы из "нормы" в "патологию", чтобы иметь видение "терапевтического" возврата в норму.</w:t>
      </w:r>
    </w:p>
    <w:p>
      <w:pPr>
        <w:pStyle w:val="Style16"/>
        <w:rPr>
          <w:color w:val="FF0000"/>
        </w:rPr>
      </w:pPr>
      <w:r>
        <w:rPr/>
        <w:t>Мы использовали материал, который историки относят к наиболее характерным и связанным с наиболее примечательным этническим базисом – "еврейством".</w:t>
      </w:r>
    </w:p>
    <w:p>
      <w:pPr>
        <w:pStyle w:val="4"/>
        <w:rPr>
          <w:bCs w:val="false"/>
          <w:sz w:val="22"/>
          <w:szCs w:val="28"/>
        </w:rPr>
      </w:pPr>
      <w:r>
        <w:rPr>
          <w:bCs w:val="false"/>
          <w:sz w:val="22"/>
          <w:szCs w:val="28"/>
        </w:rPr>
        <w:t>Спекулятивные установки и их раскрытие</w:t>
      </w:r>
    </w:p>
    <w:p>
      <w:pPr>
        <w:pStyle w:val="4"/>
        <w:rPr>
          <w:bCs w:val="false"/>
          <w:szCs w:val="28"/>
        </w:rPr>
      </w:pPr>
      <w:r>
        <w:rPr>
          <w:bCs w:val="false"/>
          <w:szCs w:val="28"/>
        </w:rPr>
        <w:t>1</w:t>
      </w:r>
    </w:p>
    <w:p>
      <w:pPr>
        <w:pStyle w:val="Style16"/>
        <w:rPr/>
      </w:pPr>
      <w:r>
        <w:rPr>
          <w:b/>
          <w:bCs/>
          <w:szCs w:val="28"/>
        </w:rPr>
        <w:t xml:space="preserve">Материал мысли: </w:t>
      </w:r>
      <w:r>
        <w:rPr/>
        <w:t>"</w:t>
      </w:r>
      <w:r>
        <w:rPr>
          <w:szCs w:val="28"/>
        </w:rPr>
        <w:t>Наша сила в единстве, следует помогать друг другу, даже если ненавидите друг друга</w:t>
      </w:r>
      <w:r>
        <w:rPr/>
        <w:t>"</w:t>
      </w:r>
      <w:r>
        <w:rPr>
          <w:szCs w:val="28"/>
        </w:rPr>
        <w:t>.</w:t>
      </w:r>
    </w:p>
    <w:p>
      <w:pPr>
        <w:pStyle w:val="Style16"/>
        <w:rPr/>
      </w:pPr>
      <w:r>
        <w:rPr/>
        <w:t>Средства мысли – понятия: сплочение, взаимопомощь, социодинамическое общение, жизнедеятельность, социокультурное общение, этнотип, социокультурный тип.</w:t>
      </w:r>
    </w:p>
    <w:p>
      <w:pPr>
        <w:pStyle w:val="5"/>
        <w:rPr>
          <w:sz w:val="28"/>
          <w:szCs w:val="28"/>
        </w:rPr>
      </w:pPr>
      <w:r>
        <w:rPr>
          <w:sz w:val="28"/>
          <w:szCs w:val="28"/>
        </w:rPr>
        <w:t>Раскрытие</w:t>
      </w:r>
    </w:p>
    <w:p>
      <w:pPr>
        <w:pStyle w:val="Style16"/>
        <w:rPr>
          <w:szCs w:val="28"/>
        </w:rPr>
      </w:pPr>
      <w:r>
        <w:rPr>
          <w:szCs w:val="28"/>
        </w:rPr>
        <w:t>Единение, в том числе и этнокультурное, ведет к переходу от рядоположенности множества бытий, в том числе и представителей одного этноса к структурированию бытий, а затем и к системному структурированию.</w:t>
      </w:r>
    </w:p>
    <w:p>
      <w:pPr>
        <w:pStyle w:val="Style16"/>
        <w:rPr/>
      </w:pPr>
      <w:r>
        <w:rPr/>
        <w:t>Структурированное единение сохраняет для каждого участника высшую самозначимость себя, своего "Я", но допускает вхождение в связи, зависимость от иного "Я" в рамках своей ситуативной или более менее продолжительной пользы.</w:t>
      </w:r>
    </w:p>
    <w:p>
      <w:pPr>
        <w:pStyle w:val="Style16"/>
        <w:rPr/>
      </w:pPr>
      <w:r>
        <w:rPr/>
        <w:t>При фиксации уменьшения или, тем более, устранения полезности зависимости и признанности иного "Я", значимость зависимости уменьшается или устраняется, исчезает, что влечет за собой уход от зависимости, автономизацию, возвращение в рядоположенное бытие.</w:t>
      </w:r>
    </w:p>
    <w:p>
      <w:pPr>
        <w:pStyle w:val="Style16"/>
        <w:rPr/>
      </w:pPr>
      <w:r>
        <w:rPr/>
        <w:t>Сохранение неудовлетворенного интереса, потребности и т.п. может стимулировать вхождение в структурные, следовательно – зависимые отношения с новым партнером, хотя может возникать более первичное – потребительское отношение к партнеру, рассматриваемого как "предмет потребности", например, как обладателя того, что необходимо для бытия исходного лица.</w:t>
      </w:r>
    </w:p>
    <w:p>
      <w:pPr>
        <w:pStyle w:val="Style16"/>
        <w:rPr/>
      </w:pPr>
      <w:r>
        <w:rPr/>
        <w:t>Структурированное единение динамично, легко модифицируется в меняющихся условиях, хотя и содержит инерции взаимозависимостей в пределах их интенсивности и потенциала связанности.</w:t>
      </w:r>
    </w:p>
    <w:p>
      <w:pPr>
        <w:pStyle w:val="Style16"/>
        <w:rPr/>
      </w:pPr>
      <w:r>
        <w:rPr/>
        <w:t>В структурированном единении взаимопомощь является случайным явлением, факультативным, так как помогающий самоотстраняется от своих интересов, хотя бы на какой-то период времени и под влиянием чувств симпатии, идентифицируется с партнером в общении, живет его интересами, рассматривает его бытие и интересы как ресурс, обеспечивающий удовлетворение интересов иного "Я".</w:t>
      </w:r>
    </w:p>
    <w:p>
      <w:pPr>
        <w:pStyle w:val="Style16"/>
        <w:rPr/>
      </w:pPr>
      <w:r>
        <w:rPr/>
        <w:t>Помощь другому человеку является типом вхождения в зависимые отношения и может оставаться в рамках структурной взаимозависимости. Тогда помогающий положительно воспринимает партнера, сопереживает, подчиняет свое временное бытие интересам другого искренне, в пределах сложившегося чувственного отношения.</w:t>
      </w:r>
    </w:p>
    <w:p>
      <w:pPr>
        <w:pStyle w:val="Style16"/>
        <w:rPr/>
      </w:pPr>
      <w:r>
        <w:rPr/>
        <w:t xml:space="preserve">Но в структурированном взаимодействии ведущей в интенсивности и в масштабах взаимозависимости и подчинении траектории бытия другого выступает временность и "ненадежность". Поэтому внешний взгляд на "единость" структурной взаимозависимости, который может, как бы фиксировать не легкомодифицирующееся "целое", а целое как "одно", могущее реагировать на условия воздействия от имени надиндивидуального "Я", этот взгляд является ошибочным, "иллюзией". Системного единения еще нет. </w:t>
      </w:r>
    </w:p>
    <w:p>
      <w:pPr>
        <w:pStyle w:val="Style16"/>
        <w:rPr/>
      </w:pPr>
      <w:r>
        <w:rPr/>
        <w:t>Только в системном типе единения можно говорить о силе "единого", росте или ослаблении силы. Рост силы предполагает не только увеличение взаимопомощи, временного служения партнеру, партнерам, сохранность и усиление идентификационности и т.п., но и усиление самоопределенности в пользу объединяющего всех, реально возникших и могущих возникнуть партнеров признака, основания структурирования, выходящего за пределы индивидуальных интересов.</w:t>
      </w:r>
    </w:p>
    <w:p>
      <w:pPr>
        <w:pStyle w:val="Style16"/>
        <w:rPr/>
      </w:pPr>
      <w:r>
        <w:rPr/>
        <w:t>Это основание предстает для самоопределяющегося и самоорганизующегося в качестве "критерия" опознавания "свой" или "не свой", как критерий нейтрализации случайности структурирования и перехода к устойчивости, надежности структурирования и структурированию бытия многих. Отношение к партнерам становится опосредованным, через соотнесение с основанием, критерием и то, что не соответствует основанию, оценивается негативно, а то, что соответствует основанию как причина позитивного отношения.</w:t>
      </w:r>
    </w:p>
    <w:p>
      <w:pPr>
        <w:pStyle w:val="Style16"/>
        <w:rPr/>
      </w:pPr>
      <w:r>
        <w:rPr/>
        <w:t>Системное структурирование порождает эффект силы единого, величина которой зависит и от масштабов взаимопомощи, надежности взаимоприятия и взаимослужения.</w:t>
      </w:r>
    </w:p>
    <w:p>
      <w:pPr>
        <w:pStyle w:val="Style16"/>
        <w:rPr/>
      </w:pPr>
      <w:r>
        <w:rPr/>
        <w:t>Системное структурирование в общении и взаимодействии предопределяется переходом от начальной формы согласований и согласованного бытия, где главными остаются собственный интерес и потребительское отношение к партнеру, к более развитой, "социокультурной" форме общения и взаимодействия, опирающейся на применение надиндивидуальных критериев. Оценка партнера в этом случае не только оттесняет "жизнедеятельностное" отношение, потребительское самовыражение, но и временные социодинамические отношения, возникающие в неотчужденном согласовании, выделяя отношения по подсказке критериальных ориентиров и содержаний, через посредство их.</w:t>
      </w:r>
    </w:p>
    <w:p>
      <w:pPr>
        <w:pStyle w:val="Style16"/>
        <w:rPr/>
      </w:pPr>
      <w:r>
        <w:rPr/>
        <w:t>Тем самым, в таких формах оценивания усиливается самоотношение и самопознание, порождается отрицательное "самоотодвигающее" отношение, самоотчуждение как вытеснение менее развитого в своем "Я" на периферию субъективности.</w:t>
      </w:r>
    </w:p>
    <w:p>
      <w:pPr>
        <w:pStyle w:val="Style16"/>
        <w:rPr/>
      </w:pPr>
      <w:r>
        <w:rPr/>
        <w:t>Если менее развитый слой "Я" обладает повышенной энергетической обеспеченностью и инерцией, то самокоррекции сопровождаются повышенным драматизмом. Это зависит от конкретного биотипа, психотипа и т.п.</w:t>
      </w:r>
    </w:p>
    <w:p>
      <w:pPr>
        <w:pStyle w:val="5"/>
        <w:rPr>
          <w:sz w:val="28"/>
          <w:szCs w:val="28"/>
        </w:rPr>
      </w:pPr>
      <w:r>
        <w:rPr>
          <w:sz w:val="28"/>
          <w:szCs w:val="28"/>
          <w:highlight w:val="yellow"/>
        </w:rPr>
        <w:t xml:space="preserve">Вышесказанное </w:t>
      </w:r>
      <w:r>
        <w:rPr>
          <w:sz w:val="28"/>
          <w:szCs w:val="28"/>
        </w:rPr>
        <w:t>позволяет дать оценку исходного материала мысли</w:t>
      </w:r>
    </w:p>
    <w:p>
      <w:pPr>
        <w:pStyle w:val="Style16"/>
        <w:rPr>
          <w:szCs w:val="28"/>
        </w:rPr>
      </w:pPr>
      <w:r>
        <w:rPr>
          <w:szCs w:val="28"/>
        </w:rPr>
        <w:t>Взаимопомощь даже при личной ненависти, т.е. крайней формы неприязни, является показателем высокой нравственности, если основанием взаимопризнания, приятия и служения друг другу выступают высокие устремления, относящиеся к целостности, единости этнокультурной общности.</w:t>
      </w:r>
    </w:p>
    <w:p>
      <w:pPr>
        <w:pStyle w:val="Style16"/>
        <w:rPr/>
      </w:pPr>
      <w:r>
        <w:rPr/>
        <w:t>Для оценки явления требуется фиксация содержания основания, критерия и его проверка по шкале "объективной положительности". Чем более положительна содержательность основания, тем выше положительность действий в рамках сплочения. Как известно, например, у Платона степень положительности зависит от соответствия "идее", а еще более – от соответствия "идее идей". Последнее выступает как соответствие "первопричине" бытия универсума, в его потенциальности, тогда как в ходе актуализации потенциала, конкретизации основания и его локализации появляется "идея", соответствие которой не обладает "бесконечной силой", абсолютной правильностью.</w:t>
      </w:r>
    </w:p>
    <w:p>
      <w:pPr>
        <w:pStyle w:val="Style16"/>
        <w:rPr/>
      </w:pPr>
      <w:r>
        <w:rPr/>
        <w:t>В религиозной риторике это же звучит как соответствие требованиям к человеку, которые предъявляет "Бог", рассматривающий человека как свое подобие. Соотношения "идеи " и "идеи идей" более тщательно рассмотрел Гегель в своем "абсолютном методе" и в учении об "абсолютном духе".</w:t>
      </w:r>
    </w:p>
    <w:p>
      <w:pPr>
        <w:pStyle w:val="Style16"/>
        <w:rPr/>
      </w:pPr>
      <w:r>
        <w:rPr/>
        <w:t>В утверждении, данном в материале мысли, говорится о "единстве" и "силе единства", а сила нужна для преодоления препятствий, затруднений, в проявлении воли. Если замыслы носят характер проявлений высших устремлений, например, к "истине", к "вечному добру" и т.п., то эта сила принимает положительный характер. Остается только найти содержательную основу замыслов. Так как это касается определенного этноса – "евреев", то вместе с выявлением основания сплочения, единения, силового потенциала единства, позволяющего противостоять случайности отношений "симпатии" и "антипатии" мы можем дать социокультурную, "культурную" и "духовную" оценку этносу с точки зрения их идеологического организатора.</w:t>
      </w:r>
    </w:p>
    <w:p>
      <w:pPr>
        <w:pStyle w:val="Style16"/>
        <w:rPr/>
      </w:pPr>
      <w:r>
        <w:rPr/>
        <w:t>Будет опознан "этнотип" и "социокультурный тип".</w:t>
      </w:r>
    </w:p>
    <w:p>
      <w:pPr>
        <w:pStyle w:val="4"/>
        <w:rPr>
          <w:bCs w:val="false"/>
          <w:szCs w:val="28"/>
        </w:rPr>
      </w:pPr>
      <w:r>
        <w:rPr>
          <w:bCs w:val="false"/>
          <w:szCs w:val="28"/>
        </w:rPr>
        <w:t>2</w:t>
      </w:r>
    </w:p>
    <w:p>
      <w:pPr>
        <w:pStyle w:val="Style16"/>
        <w:rPr/>
      </w:pPr>
      <w:r>
        <w:rPr>
          <w:b/>
          <w:bCs/>
          <w:szCs w:val="28"/>
        </w:rPr>
        <w:t xml:space="preserve">Материал мысли: </w:t>
      </w:r>
      <w:r>
        <w:rPr/>
        <w:t>"</w:t>
      </w:r>
      <w:r>
        <w:rPr>
          <w:i/>
          <w:iCs/>
          <w:szCs w:val="28"/>
        </w:rPr>
        <w:t>Протекционизм – наш главный инструмент, а национализм наш интернационален и поэтому вечен</w:t>
      </w:r>
      <w:r>
        <w:rPr/>
        <w:t>"</w:t>
      </w:r>
      <w:r>
        <w:rPr>
          <w:i/>
          <w:iCs/>
          <w:szCs w:val="28"/>
        </w:rPr>
        <w:t>.</w:t>
      </w:r>
    </w:p>
    <w:p>
      <w:pPr>
        <w:pStyle w:val="Style16"/>
        <w:rPr/>
      </w:pPr>
      <w:r>
        <w:rPr/>
        <w:t xml:space="preserve">Средства мысли – понятия: протекционизм, нация, национализм, интернационализм, инструмент. </w:t>
      </w:r>
    </w:p>
    <w:p>
      <w:pPr>
        <w:pStyle w:val="5"/>
        <w:rPr>
          <w:sz w:val="28"/>
          <w:szCs w:val="28"/>
        </w:rPr>
      </w:pPr>
      <w:r>
        <w:rPr>
          <w:sz w:val="28"/>
          <w:szCs w:val="28"/>
        </w:rPr>
        <w:t>Раскрытие</w:t>
      </w:r>
    </w:p>
    <w:p>
      <w:pPr>
        <w:pStyle w:val="Style16"/>
        <w:rPr>
          <w:szCs w:val="28"/>
        </w:rPr>
      </w:pPr>
      <w:r>
        <w:rPr>
          <w:szCs w:val="28"/>
        </w:rPr>
        <w:t>В отношениях между людьми и сообществами людей по поводу реализации устремлений, согласования действий и мыслей, чувств, самоопределений и т.п. возникают ситуации выбора из ряда претендентов для решений конкретной задачи или иного действия, значимого не для одной из сторон или для их значимой части.</w:t>
      </w:r>
    </w:p>
    <w:p>
      <w:pPr>
        <w:pStyle w:val="Style16"/>
        <w:rPr/>
      </w:pPr>
      <w:r>
        <w:rPr/>
        <w:t>Сами действия, проект которых уже введен или "понятен" по предлагаемому основанию, могут быть либо отвечающими интересам заказчика и им положительно оцениваемыми, либо не отвечающими интересам того, к кому устанавливается отрицательное отношение, особенно при возникших противопоставлениях и борьбе, либо интегрирующими положительность к "своим" и отрицательность к "чужим", либо отвечающим интересам партнера, либо интегрирующими положительность к "своим" и к "иным.</w:t>
      </w:r>
    </w:p>
    <w:p>
      <w:pPr>
        <w:pStyle w:val="Style16"/>
        <w:rPr/>
      </w:pPr>
      <w:r>
        <w:rPr/>
        <w:t>В том случае, если выбор претендента на реализацию замысла подчинено устремлению к максимальной полезности для "себя", "своих", безотносительно к интересам "иных", но есть реальность или возможность оспаривания выбора со стороны "иных" или "чужих", введение альтернативы, то осуществление действий и их рефлексивного обеспечения, направленных на устранение "опасности" иного выбора, на "проталкивание" своего реализатора замысла выступает как "протекция" или "протекционизм".</w:t>
      </w:r>
    </w:p>
    <w:p>
      <w:pPr>
        <w:pStyle w:val="Style16"/>
        <w:rPr/>
      </w:pPr>
      <w:r>
        <w:rPr/>
        <w:t>В этих случаях равенство возможностей нарушается для разнопоставленных или конкурирующих сторон. Сторона, вводящая "протекцию", обретает преимущества "вопреки" интересам партнеров, а не в динамике открытой соревновательности. Поддержка своих претендентов при сохранении значимости открытой поддержки "иными" своих претендентов в структурных взаимоотношениях сообществ, групп людей не означает протекционизма.</w:t>
      </w:r>
    </w:p>
    <w:p>
      <w:pPr>
        <w:pStyle w:val="Style16"/>
        <w:rPr/>
      </w:pPr>
      <w:r>
        <w:rPr/>
        <w:t>В случае системных взаимоотношений поддержка "своих" уже не носит непосредственного характера и опосредуется имеющимся для системы основанием и критериями. Поэтому поддержка "своих" носит локальный, но и приемлемый "всеми" характер, открыто осуществляемый всеми сторонами в пределах, допустимых системой. Отход от "нейтральности" процедур поддержки и игнорирование всеми знакомыми рамками допустимости, противоречие им и отстранение от возможности опознавать "отклонение от нормы" выступает очевидными предпосылками протекций.</w:t>
      </w:r>
    </w:p>
    <w:p>
      <w:pPr>
        <w:pStyle w:val="Style16"/>
        <w:rPr/>
      </w:pPr>
      <w:r>
        <w:rPr/>
        <w:t>Все указанные отношения могут быть межэтническими и межнациональными.</w:t>
      </w:r>
    </w:p>
    <w:p>
      <w:pPr>
        <w:pStyle w:val="Style16"/>
        <w:rPr/>
      </w:pPr>
      <w:r>
        <w:rPr/>
        <w:t>В этносе складываются как докритеральные согласования и согласованного бытия, так и критериальные и критериально – "авторитетные" формы согласования, вносящие отчужденность в самовыражение, расслоение на "свое" и "иное" в оценке всего происходящего, а "иное" либо рассматривается как "чужое", вплоть до неприемлемости, либо как повод для самокоррекции и самоизменения, создающих предпосылки для развития субъективности, для "возвышения души".</w:t>
      </w:r>
    </w:p>
    <w:p>
      <w:pPr>
        <w:pStyle w:val="Style16"/>
        <w:rPr/>
      </w:pPr>
      <w:r>
        <w:rPr/>
        <w:t>При совершенствовании социокультурных отношений в этносе и организационных форм совместного бытия положительная значимость критериев оснований усиливается и может выделяться в особую практику введения и модельного оформления показа оснований – "культурное" бытие, как подчиненное идее высших оснований.</w:t>
      </w:r>
    </w:p>
    <w:p>
      <w:pPr>
        <w:pStyle w:val="Style16"/>
        <w:rPr/>
      </w:pPr>
      <w:r>
        <w:rPr/>
        <w:t>Предкультурный этап отношений, как "социокультурный" с допредельной критериальностью, получает внешний фактор своего роста, возвышения. При интеграции типов высших критериев, в зависимости от психического механизма, который берется за основу в применении критериев (интеллектуальных, мотивационных, самокоррекционных), создаются предпосылки для "духовной" практик" и критериального обеспечения. Она уже связана не с "идеями", а с "идеей идей", по Платону, с "абсолютной идеей", по Гегелю. Следовательно, в этнокультурных общностях создаются свои версии высших критериев. Они либо препятствуют протекционистской практике, либо способствуют ей.</w:t>
      </w:r>
    </w:p>
    <w:p>
      <w:pPr>
        <w:pStyle w:val="Style16"/>
        <w:rPr/>
      </w:pPr>
      <w:r>
        <w:rPr/>
        <w:t>Так как следование "вечным основаниям" сущности, первооснованию неизбежно вытесняет протекционизм, то "культурные" и "духовные" версии этноса можно оценивать, "измерять" при наличии соответствующей технологии онтологического анализа, метааналитики. Остается выявить тот тип, который присущ определенному этносу с его культурно-духовной формой.</w:t>
      </w:r>
    </w:p>
    <w:p>
      <w:pPr>
        <w:pStyle w:val="Style16"/>
        <w:rPr/>
      </w:pPr>
      <w:r>
        <w:rPr/>
        <w:t>Типология форм соответствует уровням соответствия "идее", либо культуры, либо духовности.</w:t>
      </w:r>
    </w:p>
    <w:p>
      <w:pPr>
        <w:pStyle w:val="Style16"/>
        <w:rPr/>
      </w:pPr>
      <w:r>
        <w:rPr/>
        <w:t>Протекционизм является следствием неразвитости, отдаления от полноты соответствия "идее" высших оснований социокультурного бытия этноса. То же самое касается и "наций".</w:t>
      </w:r>
    </w:p>
    <w:p>
      <w:pPr>
        <w:pStyle w:val="Style16"/>
        <w:rPr/>
      </w:pPr>
      <w:r>
        <w:rPr/>
        <w:t>Нации складываются в этнокультурной динамике в условиях усиления управленческого звена структурных целостностей, введения "проектных", но не метафизических оснований совмещенного бытия "этномасс". На определенном этапе вводится и фактор пространства, границ территории, где проживают "свои" и контролируются или не допускаются "чужие".</w:t>
      </w:r>
    </w:p>
    <w:p>
      <w:pPr>
        <w:pStyle w:val="Style16"/>
        <w:rPr/>
      </w:pPr>
      <w:r>
        <w:rPr/>
        <w:t>"Национализм" этноса совмещает внутреннюю самоорганизацию этноса с ее организацией со стороны "правителей" и с саморасположением в территориях, имеющих границы для этнокультурного и иного в этносе самовыражения в пределах фиксированных и устанавливаемых законодательных норм "сверху", правителями.</w:t>
      </w:r>
    </w:p>
    <w:p>
      <w:pPr>
        <w:pStyle w:val="Style16"/>
        <w:rPr/>
      </w:pPr>
      <w:r>
        <w:rPr/>
        <w:t>Так как целостная эффективность, с участием правителя, зависит от качества самоорганизации и организации "сверху", то критериальное обеспечение самоорганизации, с выделением функциональных "мест" для носителей культуры и духовности, начинает обеспечивать и реализацию функции управления, что, в свою очередь, способствует конечной эффективности бытия этноса в целом.</w:t>
      </w:r>
    </w:p>
    <w:p>
      <w:pPr>
        <w:pStyle w:val="Style16"/>
        <w:rPr/>
      </w:pPr>
      <w:r>
        <w:rPr/>
        <w:t>Уровень "национализма", зависимый от интеграции потенциала критериальных баз в жизнь этноса и его "элиты", критериальной и управленческой, квазиуправленческой – при выделении частных управленческих функций и их натурализации в "службы", сопровождается подтягиванием национального самосознания всех слоев этноса, вместе с национальным сплочением.</w:t>
      </w:r>
    </w:p>
    <w:p>
      <w:pPr>
        <w:pStyle w:val="Style16"/>
        <w:rPr/>
      </w:pPr>
      <w:r>
        <w:rPr/>
        <w:t>При налаживании отношений с представителями иных "наций" и содержаний "национализма" складывается тот или иной тип установок, касающихся того, как надо относиться к представителям "иного национализма".</w:t>
      </w:r>
    </w:p>
    <w:p>
      <w:pPr>
        <w:pStyle w:val="Style16"/>
        <w:rPr/>
      </w:pPr>
      <w:r>
        <w:rPr/>
        <w:t>При открытой взаимопризнанности и согласовательности в случае недоразумений и конфликтов как универсального механизма совместимости "наций" конфликты не создают судьбоносных противостояний. Либо достаточно непосредственной согласовательности, либо вводятся "нейтральные" критерии прихода к согласованности, которым должны следовать все стороны. В этих случаях во всех типах выборов представителей "своей" стороны для осуществления согласований или для контроля и коррекции в случаях возможного рассогласования совместного осуществления каких-либо действий протекционизм не имеет серьезной, переходящей в "угрозу" почвы. А при игнорировании договоренностей, механизма согласования, критериальной базы согласований протекционизм начинает произрастать.</w:t>
      </w:r>
    </w:p>
    <w:p>
      <w:pPr>
        <w:pStyle w:val="Style16"/>
        <w:rPr/>
      </w:pPr>
      <w:r>
        <w:rPr/>
        <w:t>"Интернационализм" предстает как установка, настроенность на следование критериальной основе совмещения интересов и разрешения конфликтов, вне специфики версий отдельных сторон. "Интернациональное" является лишь моментом, общим при наличии выделенного содержания общего критерия. Он не устраняет "национализм" и совмещается с "интернационализмом" в реальных образцах национального самоопределения.</w:t>
      </w:r>
    </w:p>
    <w:p>
      <w:pPr>
        <w:pStyle w:val="5"/>
        <w:rPr>
          <w:sz w:val="28"/>
          <w:szCs w:val="28"/>
        </w:rPr>
      </w:pPr>
      <w:r>
        <w:rPr>
          <w:sz w:val="28"/>
          <w:szCs w:val="28"/>
          <w:highlight w:val="yellow"/>
        </w:rPr>
        <w:t xml:space="preserve">Вышесказанное </w:t>
      </w:r>
      <w:r>
        <w:rPr>
          <w:sz w:val="28"/>
          <w:szCs w:val="28"/>
        </w:rPr>
        <w:t>позволяет оценить содержание материала мысли</w:t>
      </w:r>
    </w:p>
    <w:p>
      <w:pPr>
        <w:pStyle w:val="Style16"/>
        <w:rPr/>
      </w:pPr>
      <w:r>
        <w:rPr>
          <w:szCs w:val="28"/>
        </w:rPr>
        <w:t xml:space="preserve">Авторы рассматривают протекционизм – как </w:t>
      </w:r>
      <w:r>
        <w:rPr/>
        <w:t>"</w:t>
      </w:r>
      <w:r>
        <w:rPr>
          <w:szCs w:val="28"/>
        </w:rPr>
        <w:t>главный инструмент</w:t>
      </w:r>
      <w:r>
        <w:rPr/>
        <w:t>"</w:t>
      </w:r>
      <w:r>
        <w:rPr>
          <w:szCs w:val="28"/>
        </w:rPr>
        <w:t xml:space="preserve"> в межэтнических и межнациональных отношениях. Этим подчеркивается игнорирование принципа </w:t>
      </w:r>
      <w:r>
        <w:rPr/>
        <w:t>"</w:t>
      </w:r>
      <w:r>
        <w:rPr>
          <w:szCs w:val="28"/>
        </w:rPr>
        <w:t>допустимости</w:t>
      </w:r>
      <w:r>
        <w:rPr/>
        <w:t>"</w:t>
      </w:r>
      <w:r>
        <w:rPr>
          <w:szCs w:val="28"/>
        </w:rPr>
        <w:t xml:space="preserve">, меры оправданности действий по способствованию </w:t>
      </w:r>
      <w:r>
        <w:rPr/>
        <w:t>"</w:t>
      </w:r>
      <w:r>
        <w:rPr>
          <w:szCs w:val="28"/>
        </w:rPr>
        <w:t>своим</w:t>
      </w:r>
      <w:r>
        <w:rPr/>
        <w:t>"</w:t>
      </w:r>
      <w:r>
        <w:rPr>
          <w:szCs w:val="28"/>
        </w:rPr>
        <w:t xml:space="preserve">, принципа признанности и учитываемости интересов </w:t>
      </w:r>
      <w:r>
        <w:rPr/>
        <w:t>"</w:t>
      </w:r>
      <w:r>
        <w:rPr>
          <w:szCs w:val="28"/>
        </w:rPr>
        <w:t>других</w:t>
      </w:r>
      <w:r>
        <w:rPr/>
        <w:t>"</w:t>
      </w:r>
      <w:r>
        <w:rPr>
          <w:szCs w:val="28"/>
        </w:rPr>
        <w:t xml:space="preserve">, открытости к согласованиям при возражениях партнеров. Вместо общепризнаваемых рамок и границ допустимости кладется преодоление рамок и границ, приоритет </w:t>
      </w:r>
      <w:r>
        <w:rPr/>
        <w:t>"</w:t>
      </w:r>
      <w:r>
        <w:rPr>
          <w:szCs w:val="28"/>
        </w:rPr>
        <w:t>своих</w:t>
      </w:r>
      <w:r>
        <w:rPr/>
        <w:t>"</w:t>
      </w:r>
      <w:r>
        <w:rPr>
          <w:szCs w:val="28"/>
        </w:rPr>
        <w:t xml:space="preserve"> интересов и </w:t>
      </w:r>
      <w:r>
        <w:rPr/>
        <w:t>"</w:t>
      </w:r>
      <w:r>
        <w:rPr>
          <w:szCs w:val="28"/>
        </w:rPr>
        <w:t>своих</w:t>
      </w:r>
      <w:r>
        <w:rPr/>
        <w:t>"</w:t>
      </w:r>
      <w:r>
        <w:rPr>
          <w:szCs w:val="28"/>
        </w:rPr>
        <w:t xml:space="preserve"> представителей в межэтническом и межнациональном взаимодействии, игнорирование ограничений, идущих от </w:t>
      </w:r>
      <w:r>
        <w:rPr/>
        <w:t>"</w:t>
      </w:r>
      <w:r>
        <w:rPr>
          <w:szCs w:val="28"/>
        </w:rPr>
        <w:t>иных</w:t>
      </w:r>
      <w:r>
        <w:rPr/>
        <w:t>"</w:t>
      </w:r>
      <w:r>
        <w:rPr>
          <w:szCs w:val="28"/>
        </w:rPr>
        <w:t xml:space="preserve"> и, тем более, </w:t>
      </w:r>
      <w:r>
        <w:rPr/>
        <w:t>"</w:t>
      </w:r>
      <w:r>
        <w:rPr>
          <w:szCs w:val="28"/>
        </w:rPr>
        <w:t>чужих</w:t>
      </w:r>
      <w:r>
        <w:rPr/>
        <w:t>"</w:t>
      </w:r>
      <w:r>
        <w:rPr>
          <w:szCs w:val="28"/>
        </w:rPr>
        <w:t>.</w:t>
      </w:r>
    </w:p>
    <w:p>
      <w:pPr>
        <w:pStyle w:val="Style16"/>
        <w:rPr/>
      </w:pPr>
      <w:r>
        <w:rPr/>
        <w:t>Поскольку протекционизм предстает как "главный" инструмент, то все типы отношений становятся обслуживающими этот тип отношений, вторичными по значимости и подвергаемыми любым модификациям в пределах протекционистской установки.</w:t>
      </w:r>
    </w:p>
    <w:p>
      <w:pPr>
        <w:pStyle w:val="Style16"/>
        <w:rPr/>
      </w:pPr>
      <w:r>
        <w:rPr/>
        <w:t>Все типы критериев, правил, законов, модельных действий, включающиеся в динамику протекционистских действий, перестают быть значимыми "сами по себе" и заслуживают основную линию отношений.</w:t>
      </w:r>
    </w:p>
    <w:p>
      <w:pPr>
        <w:pStyle w:val="Style16"/>
        <w:rPr/>
      </w:pPr>
      <w:r>
        <w:rPr/>
        <w:t>"Положительным" предстает само осуществление и готовность осуществить протекционистское действие, его организацию, привлечение всех имеющихся ресурсов, сервисов.</w:t>
      </w:r>
    </w:p>
    <w:p>
      <w:pPr>
        <w:pStyle w:val="Style16"/>
        <w:rPr/>
      </w:pPr>
      <w:r>
        <w:rPr/>
        <w:t>"Отрицательным" оценивается неосуществление протекционистских действий, неготовность к ним, усиление самоограничений из-за учета нейтральных критериев или внешних оценок, обоснований недопустимости протекционизма.</w:t>
      </w:r>
    </w:p>
    <w:p>
      <w:pPr>
        <w:pStyle w:val="Style16"/>
        <w:rPr/>
      </w:pPr>
      <w:r>
        <w:rPr/>
        <w:t>Особое отношение проявлено к "национализму".</w:t>
      </w:r>
    </w:p>
    <w:p>
      <w:pPr>
        <w:pStyle w:val="Style16"/>
        <w:rPr/>
      </w:pPr>
      <w:r>
        <w:rPr/>
        <w:t>Странность "интернациональности" национализма раскрывается при учете дополнительных обстоятельств.</w:t>
      </w:r>
    </w:p>
    <w:p>
      <w:pPr>
        <w:pStyle w:val="Style16"/>
        <w:rPr/>
      </w:pPr>
      <w:r>
        <w:rPr/>
        <w:t>Обычно этнос обретает свою государственность, следовательно, и интегральную, целостную управляемость и фиксированность границ страны. Поэтому этнические фрагменты в "иной" стране, чем "своя" подчиняются законам той страны, в которой проживают, отчуждая соответствующую часть "своей свободы", своего государственно-ориентированного самовыражения, подстраивая свое этническое, этнокультурное самовыражение под рамки законов и интегральных обычаев.</w:t>
      </w:r>
    </w:p>
    <w:p>
      <w:pPr>
        <w:pStyle w:val="Style16"/>
        <w:rPr/>
      </w:pPr>
      <w:r>
        <w:rPr/>
        <w:t xml:space="preserve">Специфика данного этноса, евреев, состояла в том, что он был устремлен к особой форме экономического самопроявления, к торговле, к обменной стороне рыночного пространства, и в обменах он был склонен к спекулятивной форме обмена как источнику обогащения, накоплению средств обмена, складывания банковского капитала, устремленного к спекулятивному капиталу. </w:t>
      </w:r>
    </w:p>
    <w:p>
      <w:pPr>
        <w:pStyle w:val="Style16"/>
        <w:rPr/>
      </w:pPr>
      <w:r>
        <w:rPr/>
        <w:t>Спекулятивность является одним из типов неэквивалентности и игнорирования интересов партнера в рыночном пространстве. Когда такое игнорирование и его результаты достигали некоторого предела допустимости и терпеливости базисного этноса, оно вызывало резкое неприятие, возмущение и стремление наказать, вытеснить или даже уничтожить спекулятивный беспредел. Это были "еврейские погромы", отмеченные уже 1,5 тысячелетия до новой эры.</w:t>
      </w:r>
    </w:p>
    <w:p>
      <w:pPr>
        <w:pStyle w:val="Style16"/>
        <w:rPr/>
      </w:pPr>
      <w:r>
        <w:rPr/>
        <w:t>Между драматическими событиями в Шумерах, Аккаде и др. цивилизационной территории древнего мира в 2,3, тысячелетия до новой эры и этими событиями прошло тысячелетия накопления спекулятивного опыта.</w:t>
      </w:r>
    </w:p>
    <w:p>
      <w:pPr>
        <w:pStyle w:val="Style16"/>
        <w:rPr/>
      </w:pPr>
      <w:r>
        <w:rPr/>
        <w:t>Когда возникли образцы преобладания еврейского этноса и государственного оформления, то вместе с возможностью спекулятивного отношения к "чужим" в межэтнической массе проявлялись и агрессивные устремления "обычного" завоевания, особенно в отношении тех, кто был слабее. Однако экономические спекуляции на рынке, в торговле, в финансовом манипулировании рассматривались как более надежные и там оттачивались технологии овладения "чужим" ресурсом. Поэтому агрессивность, характерная, например, ахейцам и воплощенная в борьбе с Троей в 1,2 тысячелетии до новой эры "отдавалась" другим.</w:t>
      </w:r>
    </w:p>
    <w:p>
      <w:pPr>
        <w:pStyle w:val="Style16"/>
        <w:rPr/>
      </w:pPr>
      <w:r>
        <w:rPr/>
        <w:t>За счет накопления спекулятивного капитала можно было оставаться этническим меньшинством, но быть преобладающими по влиянию на экономическую и политическую жизнь. Можно было за счет финансирования манипулировать действиями правителей и даже уничтожать элиту страны, в том числе и собственными руками, натравливая элиту друг на друга, как это было в 5 веке до новой эры в Персии.</w:t>
      </w:r>
    </w:p>
    <w:p>
      <w:pPr>
        <w:pStyle w:val="Style16"/>
        <w:rPr/>
      </w:pPr>
      <w:r>
        <w:rPr/>
        <w:t>Спекулятивная экономика рассматривалась как наиболее эффективное основание реализации любых протекционистских и иных негативных планов, прежде всего за счет манипулятивного регулирования действий властной элиты базисного этноса. Мы все это упомянули для того, чтобы подчеркнуть предпосылки могущества рассматриваемого этноса и периодических "погромов", ведущих к рассеянию этноса по многим территориям, расширению зон охвата спекулятивной экономикой и политическим манипулированием.</w:t>
      </w:r>
    </w:p>
    <w:p>
      <w:pPr>
        <w:pStyle w:val="Style16"/>
        <w:rPr/>
      </w:pPr>
      <w:r>
        <w:rPr/>
        <w:t>Отсюда сочетание "национализма" еврейского этноса, в любых этнических и государственных средах, и их "интернационализма", неприкрепленность к национализму базисных этносов, хотя и при включенности в их бытие.</w:t>
      </w:r>
    </w:p>
    <w:p>
      <w:pPr>
        <w:pStyle w:val="Style16"/>
        <w:rPr/>
      </w:pPr>
      <w:r>
        <w:rPr/>
        <w:t>Обычно "национализм" либо замыкается в себе, либо расслаивается и выделяет свою компоненту, обращенную к внешним отношениям с другими "националистами", рассматривая ее как условие партнерских отношений, не противостоящих "национализму". В данном случае интернационализм предстает для евреев как средство этнической "деперсонификации" иных этносов, при сохранении своей исходной "персонификации".</w:t>
      </w:r>
    </w:p>
    <w:p>
      <w:pPr>
        <w:pStyle w:val="Style16"/>
        <w:rPr/>
      </w:pPr>
      <w:r>
        <w:rPr/>
        <w:t>Более того, протекционизм выступает как проявление устремления к главенству, нахождению "над всеми" за счет особого рассмотрения принципа "исключительности" еврейского этноса, внесенного египетскими жрецами в прототипное, отобранное под "трансляционно-цивилизационный" проект сообщество фрагментов этноса, посланное из Египта в Палестину, хотя и трактуемое затем как "исход". Тем самым, "своя" персонификация рассматривается как исключительная, а деперсонификация "других" рассматривается как условие воспроизводства исключительности, его обеспечение ослаблением самости иных этносов и их государственных оформлений.</w:t>
      </w:r>
    </w:p>
    <w:p>
      <w:pPr>
        <w:pStyle w:val="Style16"/>
        <w:rPr/>
      </w:pPr>
      <w:r>
        <w:rPr/>
        <w:t>Поскольку рассеянный этнос становится "интернациональным" и не включающим себя в "национализм" базисных этносов, то в отношениях с другими этносами эти этносы рассматриваются как "националистически" незначимые и как достойные лишь "интернационализма", готового к тем действиям, которые будут подсказаны со стороны особых "интернационалистов", скрывающих свой особый "национализм".</w:t>
      </w:r>
    </w:p>
    <w:p>
      <w:pPr>
        <w:pStyle w:val="Style16"/>
        <w:rPr/>
      </w:pPr>
      <w:r>
        <w:rPr/>
        <w:t>Иначе говоря, здесь и скрыт особый тип спекулятивного манипулирования, позволяющий быть гегемоном мира.</w:t>
      </w:r>
    </w:p>
    <w:p>
      <w:pPr>
        <w:pStyle w:val="Style16"/>
        <w:rPr/>
      </w:pPr>
      <w:r>
        <w:rPr/>
        <w:t>Принцип исключительности еврейского этноса получает социополитический и социокультурный механизм господства над всеми, как правило, скрытый, маскируемый всеми обычными механизмами, чтобы уменьшить вероятность прямого столкновения с базисными этносами.</w:t>
      </w:r>
    </w:p>
    <w:p>
      <w:pPr>
        <w:pStyle w:val="Style16"/>
        <w:rPr>
          <w:color w:val="FF0000"/>
        </w:rPr>
      </w:pPr>
      <w:r>
        <w:rPr>
          <w:color w:val="FF0000"/>
        </w:rPr>
        <w:t>Стр. 12.</w:t>
      </w:r>
    </w:p>
    <w:p>
      <w:pPr>
        <w:pStyle w:val="Style16"/>
        <w:rPr>
          <w:color w:val="FF0000"/>
        </w:rPr>
      </w:pPr>
      <w:r>
        <w:rPr>
          <w:color w:val="FF0000"/>
        </w:rPr>
      </w:r>
    </w:p>
    <w:p>
      <w:pPr>
        <w:pStyle w:val="Style16"/>
        <w:rPr/>
      </w:pPr>
      <w:r>
        <w:rPr/>
        <w:t>этноса или нации, т.е. то, что дает приемлемое самоотчуждение в пользу "иного", то это становится началом процесса созидания "интернационального".</w:t>
      </w:r>
    </w:p>
    <w:p>
      <w:pPr>
        <w:pStyle w:val="Style16"/>
        <w:rPr/>
      </w:pPr>
      <w:r>
        <w:rPr/>
        <w:t>При дополнительных согласованиях этого содержания и обобщениях, выделяемых в качестве критерия для приемлемого самоотчуждения, возникает то содержание, присвоение которого ведет к "интернационализму". В силу обобщения в нем теряется специфика этнического, национального.</w:t>
      </w:r>
    </w:p>
    <w:p>
      <w:pPr>
        <w:pStyle w:val="Style16"/>
        <w:rPr/>
      </w:pPr>
      <w:r>
        <w:rPr/>
        <w:t>При присвоении такой неспецифичности специфическое расслаивается на "внутреннее" и "внешнее", на "особенное" и "всеобщее".</w:t>
      </w:r>
    </w:p>
    <w:p>
      <w:pPr>
        <w:pStyle w:val="Style16"/>
        <w:rPr/>
      </w:pPr>
      <w:r>
        <w:rPr/>
        <w:t>Если этнос или нация способны в расслоении и вторичной модифицированности примирить два момента, гармонизировать внутри себя, то "интернационализм" не противостоит "национализму" и лишь ведет к обогащению проявлений единого.</w:t>
      </w:r>
    </w:p>
    <w:p>
      <w:pPr>
        <w:pStyle w:val="Style16"/>
        <w:rPr/>
      </w:pPr>
      <w:r>
        <w:rPr/>
        <w:t>Не нарушаются ни внутренние, ни внешние интересы. Появляются "общечеловеческие" интересы, подчинение которым приемлемо в те моменты и ситуациях, когда они являются условием сохранения или увеличения, неуменьшения благополучия и всех, и каждого этноса, нации в отдельности.</w:t>
      </w:r>
    </w:p>
    <w:p>
      <w:pPr>
        <w:pStyle w:val="Style16"/>
        <w:rPr/>
      </w:pPr>
      <w:r>
        <w:rPr/>
        <w:t>В структурной объединенности человечества роль "интернационализма" ситуационно меняется из-за предпочтения "национализма" у каждого этноса или нации.</w:t>
      </w:r>
    </w:p>
    <w:p>
      <w:pPr>
        <w:pStyle w:val="Style16"/>
        <w:rPr/>
      </w:pPr>
      <w:r>
        <w:rPr/>
        <w:t>При наличии системной объединенности роль "интернационализма" становится ведущей, но не противостоящей "национализму" каждой части целого и лишь предъявляющей частям условия включенности в единое. Реально это возможно лишь при цивилизационной организации "единиц" – стран. У них появляется и особенное, учитывающее всеобщее и само представительство всеобщего в каждой. Но это уже требует метасистемной трактовки.</w:t>
      </w:r>
    </w:p>
    <w:p>
      <w:pPr>
        <w:pStyle w:val="5"/>
        <w:rPr>
          <w:sz w:val="28"/>
          <w:szCs w:val="28"/>
        </w:rPr>
      </w:pPr>
      <w:r>
        <w:rPr>
          <w:sz w:val="28"/>
          <w:szCs w:val="28"/>
          <w:highlight w:val="yellow"/>
        </w:rPr>
        <w:t xml:space="preserve">Вышесказанное </w:t>
      </w:r>
      <w:r>
        <w:rPr>
          <w:sz w:val="28"/>
          <w:szCs w:val="28"/>
        </w:rPr>
        <w:t>позволяет дать трактовку материала</w:t>
      </w:r>
    </w:p>
    <w:p>
      <w:pPr>
        <w:pStyle w:val="Style16"/>
        <w:rPr/>
      </w:pPr>
      <w:r>
        <w:rPr>
          <w:szCs w:val="28"/>
        </w:rPr>
        <w:t xml:space="preserve">В еврействе </w:t>
      </w:r>
      <w:r>
        <w:rPr/>
        <w:t>"</w:t>
      </w:r>
      <w:r>
        <w:rPr>
          <w:szCs w:val="28"/>
        </w:rPr>
        <w:t>кровность</w:t>
      </w:r>
      <w:r>
        <w:rPr/>
        <w:t>"</w:t>
      </w:r>
      <w:r>
        <w:rPr>
          <w:szCs w:val="28"/>
        </w:rPr>
        <w:t xml:space="preserve">, этногенетическая основа </w:t>
      </w:r>
      <w:r>
        <w:rPr/>
        <w:t>"</w:t>
      </w:r>
      <w:r>
        <w:rPr>
          <w:szCs w:val="28"/>
        </w:rPr>
        <w:t>национализма</w:t>
      </w:r>
      <w:r>
        <w:rPr/>
        <w:t>"</w:t>
      </w:r>
      <w:r>
        <w:rPr>
          <w:szCs w:val="28"/>
        </w:rPr>
        <w:t xml:space="preserve"> трактуется как безусловное основание.</w:t>
      </w:r>
    </w:p>
    <w:p>
      <w:pPr>
        <w:pStyle w:val="Style16"/>
        <w:rPr/>
      </w:pPr>
      <w:r>
        <w:rPr/>
        <w:t>Этим особенное вводится в ранг всеобщего.</w:t>
      </w:r>
    </w:p>
    <w:p>
      <w:pPr>
        <w:pStyle w:val="Style16"/>
        <w:rPr/>
      </w:pPr>
      <w:r>
        <w:rPr/>
        <w:t>И тогда "интернационализм" возникает не как результат согласования и обобщения разных "особенностей", а как обнаруженность "того же", особенного везде, где оно может быть встречено.</w:t>
      </w:r>
    </w:p>
    <w:p>
      <w:pPr>
        <w:pStyle w:val="Style16"/>
        <w:rPr/>
      </w:pPr>
      <w:r>
        <w:rPr/>
        <w:t>В любых странах кровно-еврейское выступает как "одно и то же", т.е. размещенное на разных национальных территориях, но еврейство.</w:t>
      </w:r>
    </w:p>
    <w:p>
      <w:pPr>
        <w:pStyle w:val="Style16"/>
        <w:rPr/>
      </w:pPr>
      <w:r>
        <w:rPr/>
        <w:t>Собственно общего, всеобщего с иными этносами не предполагается.</w:t>
      </w:r>
    </w:p>
    <w:p>
      <w:pPr>
        <w:pStyle w:val="Style16"/>
        <w:rPr/>
      </w:pPr>
      <w:r>
        <w:rPr/>
        <w:t>Связь "своих" со "своими" приветствуется, взаимопомощь предполагается, взаимопонимание предполагается, а все остальные этносы, нации выступают как "чужие" и нежелательные в равноправные партнеры, как достойные спекулятивных форм взаимодействия, точнее – воздействия, включая и крайние формы воздействия – насилие, уничтожение.</w:t>
      </w:r>
    </w:p>
    <w:p>
      <w:pPr>
        <w:pStyle w:val="4"/>
        <w:rPr>
          <w:bCs w:val="false"/>
          <w:szCs w:val="28"/>
        </w:rPr>
      </w:pPr>
      <w:r>
        <w:rPr>
          <w:bCs w:val="false"/>
          <w:szCs w:val="28"/>
        </w:rPr>
        <w:t>4</w:t>
      </w:r>
    </w:p>
    <w:p>
      <w:pPr>
        <w:pStyle w:val="Style16"/>
        <w:rPr/>
      </w:pPr>
      <w:r>
        <w:rPr>
          <w:b/>
          <w:bCs/>
          <w:szCs w:val="28"/>
        </w:rPr>
        <w:t xml:space="preserve">Материал мысли: </w:t>
      </w:r>
      <w:r>
        <w:rPr>
          <w:i/>
          <w:iCs/>
          <w:szCs w:val="28"/>
        </w:rPr>
        <w:t>Кадры решают все и все учреждения должны стать кузницей наших кадров.</w:t>
      </w:r>
    </w:p>
    <w:p>
      <w:pPr>
        <w:pStyle w:val="Style16"/>
        <w:rPr/>
      </w:pPr>
      <w:r>
        <w:rPr/>
        <w:t>Средства мысли – понятия: кадры, учреждения, ковать кадры.</w:t>
      </w:r>
    </w:p>
    <w:p>
      <w:pPr>
        <w:pStyle w:val="5"/>
        <w:rPr>
          <w:sz w:val="28"/>
          <w:szCs w:val="28"/>
        </w:rPr>
      </w:pPr>
      <w:r>
        <w:rPr>
          <w:sz w:val="28"/>
          <w:szCs w:val="28"/>
        </w:rPr>
        <w:t>Раскрытие</w:t>
      </w:r>
    </w:p>
    <w:p>
      <w:pPr>
        <w:pStyle w:val="Style16"/>
        <w:rPr/>
      </w:pPr>
      <w:r>
        <w:rPr>
          <w:szCs w:val="28"/>
        </w:rPr>
        <w:t xml:space="preserve">Любое </w:t>
      </w:r>
      <w:r>
        <w:rPr/>
        <w:t>"</w:t>
      </w:r>
      <w:r>
        <w:rPr>
          <w:szCs w:val="28"/>
        </w:rPr>
        <w:t>дело</w:t>
      </w:r>
      <w:r>
        <w:rPr/>
        <w:t>"</w:t>
      </w:r>
      <w:r>
        <w:rPr>
          <w:szCs w:val="28"/>
        </w:rPr>
        <w:t xml:space="preserve">, имеющее свою нормативную основу, источник требований для человека в </w:t>
      </w:r>
      <w:r>
        <w:rPr/>
        <w:t>"</w:t>
      </w:r>
      <w:r>
        <w:rPr>
          <w:szCs w:val="28"/>
        </w:rPr>
        <w:t>деле</w:t>
      </w:r>
      <w:r>
        <w:rPr/>
        <w:t>"</w:t>
      </w:r>
      <w:r>
        <w:rPr>
          <w:szCs w:val="28"/>
        </w:rPr>
        <w:t xml:space="preserve">, предполагает, что человек </w:t>
      </w:r>
      <w:r>
        <w:rPr/>
        <w:t>"</w:t>
      </w:r>
      <w:r>
        <w:rPr>
          <w:szCs w:val="28"/>
        </w:rPr>
        <w:t>должен</w:t>
      </w:r>
      <w:r>
        <w:rPr/>
        <w:t>"</w:t>
      </w:r>
      <w:r>
        <w:rPr>
          <w:szCs w:val="28"/>
        </w:rPr>
        <w:t xml:space="preserve"> соответствовать требованиям. Несоответствие требованиям влечет появление неудач, ошибок, неэффективности и т.п.</w:t>
      </w:r>
    </w:p>
    <w:p>
      <w:pPr>
        <w:pStyle w:val="Style16"/>
        <w:rPr/>
      </w:pPr>
      <w:r>
        <w:rPr/>
        <w:t>Такое утверждение вытекает из принципа бытия по Аристотелю, в котором любое "нечто" имеет и форму, и морфологию, а "форма" предопределяет нормальное, адекватное пребывание в ней материи, является вынуждающим началом бытия. Уклонение "материи" от того, что требует форма, ведет к деструкциям нечто, его дестабилизации.</w:t>
      </w:r>
    </w:p>
    <w:p>
      <w:pPr>
        <w:pStyle w:val="Style16"/>
        <w:rPr/>
      </w:pPr>
      <w:r>
        <w:rPr/>
        <w:t>Другое дело временная дестабилизация ради развития, перехода в более развитое состояние, что и обсуждалось в диалектике, в соотнесении первого и второго "отрицания", в прохождении шага развития в бытии "для-в-себе".</w:t>
      </w:r>
    </w:p>
    <w:p>
      <w:pPr>
        <w:pStyle w:val="Style16"/>
        <w:rPr/>
      </w:pPr>
      <w:r>
        <w:rPr/>
        <w:t>И в любом деле, человек может уходить от соответствия фиксированной норме, если он обретает устремленность к развитию и дела, но затем и себя, так как новые требования предполагают и новые способности человека, в частности, более развитые.</w:t>
      </w:r>
    </w:p>
    <w:p>
      <w:pPr>
        <w:pStyle w:val="Style16"/>
        <w:rPr/>
      </w:pPr>
      <w:r>
        <w:rPr/>
        <w:t>Если ведется речь о воспроизводящейся деятельности, о "производстве", о воспроизводстве необходимости соблюдения требований нормы как формы для бытия человека в деятельности и бытия всех составляющих деятельности, то появляется организационное обеспечение воспроизводства деятельности, организационные структуры и их особая часть – "отдел кадров". Этот отдел следит за приемом людей в организацию, на производство, проверкой наличия необходимых, в рамках имеющихся технологий, адекватных способностей у людей.</w:t>
      </w:r>
    </w:p>
    <w:p>
      <w:pPr>
        <w:pStyle w:val="Style16"/>
        <w:rPr/>
      </w:pPr>
      <w:r>
        <w:rPr/>
        <w:t>Люди как "ресурс", "материя" не являются "кадрами" и приобретают эту характеристику после проверки на соответствие фиксированным требованиям. Поскольку далеко не всегда можно подобрать людей под требования во всем объеме способностей, их качества, то отдел предполагает слежение за приобретением нужных способностей в процессе труда для введения рекомендаций по размещению в технологической цепи на более сложный вид труда или для смены ожиданий при сохранении размещенности.</w:t>
      </w:r>
    </w:p>
    <w:p>
      <w:pPr>
        <w:pStyle w:val="Style16"/>
        <w:rPr/>
      </w:pPr>
      <w:r>
        <w:rPr/>
        <w:t>Вне контроля и коррекции способностей в рамках "идеи" полного соответствия требованиям, которые могут меняться за счет технологического конструирования под новые заказы, отдел кадров лишается своей функциональной адекватности.</w:t>
      </w:r>
    </w:p>
    <w:p>
      <w:pPr>
        <w:pStyle w:val="Style16"/>
        <w:rPr/>
      </w:pPr>
      <w:r>
        <w:rPr/>
        <w:t>Если возникает "заказ", а затем и его оформление в технологиях, то кадры, при условии наличия всех иных ресурсов, решают "все". Все учреждения должны заботиться не только об иных ресурсах, но и о кадрах, а при наличии всех ресурсов – заботиться, "прежде всего – о кадрах".</w:t>
      </w:r>
    </w:p>
    <w:p>
      <w:pPr>
        <w:pStyle w:val="5"/>
        <w:rPr>
          <w:sz w:val="28"/>
          <w:szCs w:val="28"/>
        </w:rPr>
      </w:pPr>
      <w:r>
        <w:rPr>
          <w:sz w:val="28"/>
          <w:szCs w:val="28"/>
          <w:highlight w:val="yellow"/>
        </w:rPr>
        <w:t xml:space="preserve">Вышесказанное </w:t>
      </w:r>
      <w:r>
        <w:rPr>
          <w:sz w:val="28"/>
          <w:szCs w:val="28"/>
        </w:rPr>
        <w:t>позволяет комментировать материал мысли</w:t>
      </w:r>
    </w:p>
    <w:p>
      <w:pPr>
        <w:pStyle w:val="Style16"/>
        <w:rPr/>
      </w:pPr>
      <w:r>
        <w:rPr>
          <w:szCs w:val="28"/>
        </w:rPr>
        <w:t xml:space="preserve">Стратеги и идеологи еврейства резонно отмечают, что роль кадров в реализации любых замыслов первостепенна. Так как притязания могут меняться, расти, зависеть от меняющихся исторических условий, то сохранение и наращивание </w:t>
      </w:r>
      <w:r>
        <w:rPr/>
        <w:t>"</w:t>
      </w:r>
      <w:r>
        <w:rPr>
          <w:szCs w:val="28"/>
        </w:rPr>
        <w:t>силы</w:t>
      </w:r>
      <w:r>
        <w:rPr/>
        <w:t>"</w:t>
      </w:r>
      <w:r>
        <w:rPr>
          <w:szCs w:val="28"/>
        </w:rPr>
        <w:t>, могущества</w:t>
      </w:r>
      <w:r>
        <w:rPr/>
        <w:t>"</w:t>
      </w:r>
      <w:r>
        <w:rPr>
          <w:szCs w:val="28"/>
        </w:rPr>
        <w:t xml:space="preserve"> неизбежно зависит от своевременности в подготовке </w:t>
      </w:r>
      <w:r>
        <w:rPr/>
        <w:t>"</w:t>
      </w:r>
      <w:r>
        <w:rPr>
          <w:szCs w:val="28"/>
        </w:rPr>
        <w:t>кадров</w:t>
      </w:r>
      <w:r>
        <w:rPr/>
        <w:t>"</w:t>
      </w:r>
      <w:r>
        <w:rPr>
          <w:szCs w:val="28"/>
        </w:rPr>
        <w:t xml:space="preserve"> для текущих и будущих замыслов.</w:t>
      </w:r>
    </w:p>
    <w:p>
      <w:pPr>
        <w:pStyle w:val="Style16"/>
        <w:rPr/>
      </w:pPr>
      <w:r>
        <w:rPr/>
        <w:t>Придание ситуационному утверждению всеобщности ведет к стратегическому положению о всеохватывающей подготовке кадров.</w:t>
      </w:r>
    </w:p>
    <w:p>
      <w:pPr>
        <w:pStyle w:val="Style16"/>
        <w:rPr/>
      </w:pPr>
      <w:r>
        <w:rPr/>
        <w:t>Неизбежность новизны требований в будущем ведет к установке на подготовку к любым "задачам" и "проблемам". И в этом нет ничего предосудительного и негативного, пока не возникает определенность притязаний и замыслов, задач и проблем, в которой содержится противопоставительность и угроза иным этносам и нациям, государствам, странам, народам.</w:t>
      </w:r>
    </w:p>
    <w:p>
      <w:pPr>
        <w:pStyle w:val="Style16"/>
        <w:rPr/>
      </w:pPr>
      <w:r>
        <w:rPr/>
        <w:t>Кадровое обеспечение "законных" требований и нужды в воспроизводстве и совершенствовании, развитии может быть заменено кадровым обеспечением превосходства и подчинения всех "иных" вопреки готовности и желанию подчиняться и с механизмом дезориентации, введения в иллюзорные притязания и действия своих конкурентов и противников. А такими становится весь мир, если создается оппозиция "мы – все остальные".</w:t>
      </w:r>
    </w:p>
    <w:p>
      <w:pPr>
        <w:pStyle w:val="Style16"/>
        <w:rPr/>
      </w:pPr>
      <w:r>
        <w:rPr/>
        <w:t>Тогда даже само использование учебных заведений и опыта, перспективных проектов и т.п. у "остальных" является спекулятивной практикой в подготовке кадров, способом "вернуть" присваемое", но в разрушении или потребительском манипулировании теми, у кого взято что-либо полезное для подготовки кадров.</w:t>
      </w:r>
    </w:p>
    <w:p>
      <w:pPr>
        <w:pStyle w:val="4"/>
        <w:rPr>
          <w:bCs w:val="false"/>
          <w:szCs w:val="28"/>
        </w:rPr>
      </w:pPr>
      <w:r>
        <w:rPr>
          <w:bCs w:val="false"/>
          <w:szCs w:val="28"/>
        </w:rPr>
        <w:t xml:space="preserve">5. </w:t>
      </w:r>
    </w:p>
    <w:p>
      <w:pPr>
        <w:pStyle w:val="Style16"/>
        <w:rPr/>
      </w:pPr>
      <w:r>
        <w:rPr>
          <w:b/>
          <w:bCs/>
          <w:szCs w:val="28"/>
        </w:rPr>
        <w:t xml:space="preserve">Материал мысли: </w:t>
      </w:r>
      <w:r>
        <w:rPr/>
        <w:t>"</w:t>
      </w:r>
      <w:r>
        <w:rPr>
          <w:i/>
          <w:iCs/>
          <w:szCs w:val="28"/>
        </w:rPr>
        <w:t>Как можно больше выдвигать нашу молодежь, доказывая ее зрелость и гениальность, кто у власти – тот и прав</w:t>
      </w:r>
      <w:r>
        <w:rPr/>
        <w:t>"</w:t>
      </w:r>
      <w:r>
        <w:rPr>
          <w:szCs w:val="28"/>
        </w:rPr>
        <w:t>.</w:t>
      </w:r>
    </w:p>
    <w:p>
      <w:pPr>
        <w:pStyle w:val="Style16"/>
        <w:rPr/>
      </w:pPr>
      <w:r>
        <w:rPr/>
        <w:t>Средства мысли – понятия: выдвижение на должность, доказательства правильности выбора (преимущества претендента), "зрелость", "гениальность", власть, правота властвующего, молодежь.</w:t>
      </w:r>
    </w:p>
    <w:p>
      <w:pPr>
        <w:pStyle w:val="5"/>
        <w:rPr>
          <w:sz w:val="28"/>
          <w:szCs w:val="28"/>
        </w:rPr>
      </w:pPr>
      <w:r>
        <w:rPr>
          <w:sz w:val="28"/>
          <w:szCs w:val="28"/>
        </w:rPr>
        <w:t>Раскрытие</w:t>
      </w:r>
    </w:p>
    <w:p>
      <w:pPr>
        <w:pStyle w:val="Style16"/>
        <w:rPr/>
      </w:pPr>
      <w:r>
        <w:rPr>
          <w:szCs w:val="28"/>
        </w:rPr>
        <w:t xml:space="preserve">У любого этноса, нации, государства, народа, страны и т.п. есть та часть населения, которую называют </w:t>
      </w:r>
      <w:r>
        <w:rPr/>
        <w:t>"</w:t>
      </w:r>
      <w:r>
        <w:rPr>
          <w:szCs w:val="28"/>
        </w:rPr>
        <w:t>молодежью</w:t>
      </w:r>
      <w:r>
        <w:rPr/>
        <w:t>"</w:t>
      </w:r>
      <w:r>
        <w:rPr>
          <w:szCs w:val="28"/>
        </w:rPr>
        <w:t xml:space="preserve">. Она еще не имеет опыта </w:t>
      </w:r>
      <w:r>
        <w:rPr/>
        <w:t>"</w:t>
      </w:r>
      <w:r>
        <w:rPr>
          <w:szCs w:val="28"/>
        </w:rPr>
        <w:t>зрелых</w:t>
      </w:r>
      <w:r>
        <w:rPr/>
        <w:t>"</w:t>
      </w:r>
      <w:r>
        <w:rPr>
          <w:szCs w:val="28"/>
        </w:rPr>
        <w:t xml:space="preserve">, пребывает в процессе становления как граждан, как специалистов и т.п., либо в ходе обретения начального опыта. При возрастном формализме расчетов в зону </w:t>
      </w:r>
      <w:r>
        <w:rPr/>
        <w:t>"</w:t>
      </w:r>
      <w:r>
        <w:rPr>
          <w:szCs w:val="28"/>
        </w:rPr>
        <w:t>молодежи</w:t>
      </w:r>
      <w:r>
        <w:rPr/>
        <w:t>"</w:t>
      </w:r>
      <w:r>
        <w:rPr>
          <w:szCs w:val="28"/>
        </w:rPr>
        <w:t xml:space="preserve"> могут попадать и те, кто ускоренно формировался, кто попал в условия, ускоряющее становление и совершенствование человеческих и профессиональных качеств, кто обладает </w:t>
      </w:r>
      <w:r>
        <w:rPr/>
        <w:t>"</w:t>
      </w:r>
      <w:r>
        <w:rPr>
          <w:szCs w:val="28"/>
        </w:rPr>
        <w:t>необычными</w:t>
      </w:r>
      <w:r>
        <w:rPr/>
        <w:t>"</w:t>
      </w:r>
      <w:r>
        <w:rPr>
          <w:szCs w:val="28"/>
        </w:rPr>
        <w:t xml:space="preserve"> индивидуальными предпосылками, готовностью внутреннего мира обретать все более высокие способности и входить в высшие самовыражения. Эта часть молодежи рассматривается как приобретшая качества </w:t>
      </w:r>
      <w:r>
        <w:rPr/>
        <w:t>"</w:t>
      </w:r>
      <w:r>
        <w:rPr>
          <w:szCs w:val="28"/>
        </w:rPr>
        <w:t>зрелого</w:t>
      </w:r>
      <w:r>
        <w:rPr/>
        <w:t>"</w:t>
      </w:r>
      <w:r>
        <w:rPr>
          <w:szCs w:val="28"/>
        </w:rPr>
        <w:t xml:space="preserve"> человека или находится у порога их приобретения.</w:t>
      </w:r>
    </w:p>
    <w:p>
      <w:pPr>
        <w:pStyle w:val="Style16"/>
        <w:rPr/>
      </w:pPr>
      <w:r>
        <w:rPr/>
        <w:t>Как и любые люди, могущие показать свои уже возникшие способности и доказать действиями, проявлениями интеллектуального, чувственно-мотивационного, самокоррекционно-волевого типов, что они соответствуют фиксированным требованиям текущего или будущего моментов, молодежь может претендовать на "рабочие места", должности и роль в социокультурных, деятельностных, культурных и т.п. сферах. Они, с точки зрения "кадровиков" и заинтересованных в наличии и успешности кадровой политики, кадровой стратегии и т.п. должны быть приближены к этим местам, должностям. Тем более, если учесть замену кадров, перспективу выбывания опытных кадров, перехват кадровой инициативы, смену кадровых притязаний и др., перспективные "молодые" являются самым надежным ресурсом общего успеха.</w:t>
      </w:r>
    </w:p>
    <w:p>
      <w:pPr>
        <w:pStyle w:val="Style16"/>
        <w:rPr/>
      </w:pPr>
      <w:r>
        <w:rPr/>
        <w:t>И выдвижение, и демонстрирование, и доказательства полезности выдвижения "молодых" являются благом для организаций, в том числе организационно-управленческих иерархий. Чем больше будет выдвинуто молодых, но с сохранением полезности остальных, "зрелых", с соблюдением "пропорций" между молодежью и зрелой частью кадров, тем лучше для больших и малых систем. Это распространяется и на особые группы молодежи, которые квалифицируются как "гениальные".</w:t>
      </w:r>
    </w:p>
    <w:p>
      <w:pPr>
        <w:pStyle w:val="Style16"/>
        <w:rPr/>
      </w:pPr>
      <w:r>
        <w:rPr/>
        <w:t>Чем более высока должность и объем ее ответственности, ее значимости для системы в целом, тем значительнее размещение на должности "гениального" человека, если он может распорядиться своими гениальными предпосылками на пользу должности и системе, если он будет соблюдать закон универсума о соответствии "наполнения" требованиям "места". В ином случае гениальность становится не "добром", а "злом" для системы.</w:t>
      </w:r>
    </w:p>
    <w:p>
      <w:pPr>
        <w:pStyle w:val="Style16"/>
        <w:rPr/>
      </w:pPr>
      <w:r>
        <w:rPr/>
        <w:t>Вся история показывает, как нелегко таким людям соответствовать сути их бытия, например, Александру Македонскому, Ганнибалу, Цезарю, Атилле, Наполеону, Сталину и др. При адекватном размещении кадрового ресурса, особенно в наиболее значимых местах, система не только более жизнеспособна, устойчива, защищена от неоправданных действий и случайностей, но и перспективна. Это касается и перспективы наличия и совершенствования кадровой политики.</w:t>
      </w:r>
    </w:p>
    <w:p>
      <w:pPr>
        <w:pStyle w:val="Style16"/>
        <w:rPr/>
      </w:pPr>
      <w:r>
        <w:rPr/>
        <w:t>Сама процедура рекомендации и доказательства соответствия имеет лишь положительные черты, если рекомендующий и доказывающий следует "объективной логике" своей процедуры.</w:t>
      </w:r>
    </w:p>
    <w:p>
      <w:pPr>
        <w:pStyle w:val="5"/>
        <w:rPr>
          <w:sz w:val="28"/>
          <w:szCs w:val="28"/>
        </w:rPr>
      </w:pPr>
      <w:r>
        <w:rPr>
          <w:sz w:val="28"/>
          <w:szCs w:val="28"/>
          <w:highlight w:val="yellow"/>
        </w:rPr>
        <w:t xml:space="preserve">Вышесказанное </w:t>
      </w:r>
      <w:r>
        <w:rPr>
          <w:sz w:val="28"/>
          <w:szCs w:val="28"/>
        </w:rPr>
        <w:t>позволяет сделать оценку материала</w:t>
      </w:r>
    </w:p>
    <w:p>
      <w:pPr>
        <w:pStyle w:val="Style16"/>
        <w:rPr/>
      </w:pPr>
      <w:r>
        <w:rPr>
          <w:szCs w:val="28"/>
        </w:rPr>
        <w:t xml:space="preserve">Самоценность продвижения и </w:t>
      </w:r>
      <w:r>
        <w:rPr/>
        <w:t>"</w:t>
      </w:r>
      <w:r>
        <w:rPr>
          <w:szCs w:val="28"/>
        </w:rPr>
        <w:t>проталкивания</w:t>
      </w:r>
      <w:r>
        <w:rPr/>
        <w:t>"</w:t>
      </w:r>
      <w:r>
        <w:rPr>
          <w:szCs w:val="28"/>
        </w:rPr>
        <w:t xml:space="preserve"> </w:t>
      </w:r>
      <w:r>
        <w:rPr/>
        <w:t>"</w:t>
      </w:r>
      <w:r>
        <w:rPr>
          <w:szCs w:val="28"/>
        </w:rPr>
        <w:t>своих</w:t>
      </w:r>
      <w:r>
        <w:rPr/>
        <w:t>"</w:t>
      </w:r>
      <w:r>
        <w:rPr>
          <w:szCs w:val="28"/>
        </w:rPr>
        <w:t xml:space="preserve"> молодых кадров выходит за пределы </w:t>
      </w:r>
      <w:r>
        <w:rPr/>
        <w:t>"</w:t>
      </w:r>
      <w:r>
        <w:rPr>
          <w:szCs w:val="28"/>
        </w:rPr>
        <w:t>объективной логики</w:t>
      </w:r>
      <w:r>
        <w:rPr/>
        <w:t>"</w:t>
      </w:r>
      <w:r>
        <w:rPr>
          <w:szCs w:val="28"/>
        </w:rPr>
        <w:t xml:space="preserve">, означает выстраивание спекулятивно-потребительского отношения к системе, куда вводятся или </w:t>
      </w:r>
      <w:r>
        <w:rPr/>
        <w:t>"</w:t>
      </w:r>
      <w:r>
        <w:rPr>
          <w:szCs w:val="28"/>
        </w:rPr>
        <w:t>просачиваются</w:t>
      </w:r>
      <w:r>
        <w:rPr/>
        <w:t>"</w:t>
      </w:r>
      <w:r>
        <w:rPr>
          <w:szCs w:val="28"/>
        </w:rPr>
        <w:t xml:space="preserve"> с помощью лоббистов </w:t>
      </w:r>
      <w:r>
        <w:rPr/>
        <w:t>"</w:t>
      </w:r>
      <w:r>
        <w:rPr>
          <w:szCs w:val="28"/>
        </w:rPr>
        <w:t>свои кадры</w:t>
      </w:r>
      <w:r>
        <w:rPr/>
        <w:t>"</w:t>
      </w:r>
      <w:r>
        <w:rPr>
          <w:szCs w:val="28"/>
        </w:rPr>
        <w:t>.</w:t>
      </w:r>
    </w:p>
    <w:p>
      <w:pPr>
        <w:pStyle w:val="Style16"/>
        <w:rPr/>
      </w:pPr>
      <w:r>
        <w:rPr/>
        <w:t>Если предлагаемые кадры действительно адекватны обязанностям, то проявления спекулятивности маскируются, опознаются позднее, когда эти кадры, подчиняясь заказам своих "толкателей" выходят в своей работе за рамки следования сути дела. Но если и в самом начале их размещения они уже и неадекватны, и соответствуют негативному для системы или для "не своих" заказу и сценарию, то степень вреда и вредоносности заказчиков, их реализаторов в системе растет до кризисных и катастрофических размеров.</w:t>
      </w:r>
    </w:p>
    <w:p>
      <w:pPr>
        <w:pStyle w:val="Style16"/>
        <w:rPr/>
      </w:pPr>
      <w:r>
        <w:rPr/>
        <w:t>Сама демонстрация пропаганды спекулятивного типа, произвольное, недоказуемое введение "своих" претендентов в зону "гениальности" вредоносна, но может носить хорошо организованный и изощренный характер, особенно при подавляющем влиянии на СМИ и других механизмов распространения информации. Неслучайно, что много раз переписанные "Заветы" удается удерживать в воззрениях миллионов и миллиардов людей как высшие истины и основания, как отражение реальности истории, маскируя смещение удержанной от ведических времен истины и внесенных полуистин и лжи.</w:t>
      </w:r>
    </w:p>
    <w:p>
      <w:pPr>
        <w:pStyle w:val="Style16"/>
        <w:rPr/>
      </w:pPr>
      <w:r>
        <w:rPr/>
        <w:t>"Незаметными" остаются судьбоносные положения, касающиеся противопоставления "своих" и "несвоих", "чужих" установок на уничтожение "иных", если они мешают осуществлять спекулятивную стратегию.</w:t>
      </w:r>
    </w:p>
    <w:p>
      <w:pPr>
        <w:pStyle w:val="Style16"/>
        <w:rPr/>
      </w:pPr>
      <w:r>
        <w:rPr/>
        <w:t>В тексте материала непосредственно говорится, что "прав тот, кто у власти". Это извращенный тезис о том, что если человек прав, если он у власти, то его действия "правильны" и несут благо подвластным. Такими были, например, Кир Великий или Святослав, Александр Невский, Иван Калита и т.п.</w:t>
      </w:r>
    </w:p>
    <w:p>
      <w:pPr>
        <w:pStyle w:val="Style16"/>
        <w:rPr/>
      </w:pPr>
      <w:r>
        <w:rPr/>
        <w:t>Здесь же подчеркивается то, что "протолкнув" "своего" во власть и направив его на реализацию "заказа", умысла спекулятивного типа можно гарантировать подчинение "нужному" правлению в силу того, что оно есть "власть". Этим отличается правление самих жрецов во времена Рассении и даже с выделенностью правителей, но под руководством и влиянием жрецов "светлого" типа, от самовыражения правителей и их включенности в замыслы "черного" жречества в Дравидии, что и побудило "светлое жречество Рассении организовать походы в Дравидию для устранения "зла" и его носителей в "черном" жречестве. Неслучайно, что уклонение от сути бытия и переход к властному самовыражению привели к великой войне Атлантиды с Рассенией.</w:t>
      </w:r>
    </w:p>
    <w:p>
      <w:pPr>
        <w:pStyle w:val="4"/>
        <w:rPr>
          <w:bCs w:val="false"/>
          <w:szCs w:val="28"/>
        </w:rPr>
      </w:pPr>
      <w:r>
        <w:rPr>
          <w:bCs w:val="false"/>
          <w:szCs w:val="28"/>
        </w:rPr>
        <w:t>6</w:t>
      </w:r>
    </w:p>
    <w:p>
      <w:pPr>
        <w:pStyle w:val="Style16"/>
        <w:rPr/>
      </w:pPr>
      <w:r>
        <w:rPr>
          <w:b/>
          <w:bCs/>
          <w:szCs w:val="28"/>
        </w:rPr>
        <w:t xml:space="preserve">Материал мысли: </w:t>
      </w:r>
      <w:r>
        <w:rPr>
          <w:i/>
          <w:iCs/>
          <w:szCs w:val="28"/>
        </w:rPr>
        <w:t>Не ждать милости от природы, надо ее взять.</w:t>
      </w:r>
    </w:p>
    <w:p>
      <w:pPr>
        <w:pStyle w:val="Style16"/>
        <w:rPr/>
      </w:pPr>
      <w:r>
        <w:rPr/>
        <w:t>Средства мысли – понятия: потребительство, преобразовательное отношение, отношение к природе.</w:t>
      </w:r>
    </w:p>
    <w:p>
      <w:pPr>
        <w:pStyle w:val="5"/>
        <w:rPr>
          <w:sz w:val="28"/>
          <w:szCs w:val="28"/>
        </w:rPr>
      </w:pPr>
      <w:r>
        <w:rPr>
          <w:sz w:val="28"/>
          <w:szCs w:val="28"/>
        </w:rPr>
        <w:t>Раскрытие</w:t>
      </w:r>
    </w:p>
    <w:p>
      <w:pPr>
        <w:pStyle w:val="Style16"/>
        <w:rPr/>
      </w:pPr>
      <w:r>
        <w:rPr>
          <w:szCs w:val="28"/>
        </w:rPr>
        <w:t xml:space="preserve">Отношение к </w:t>
      </w:r>
      <w:r>
        <w:rPr/>
        <w:t>"</w:t>
      </w:r>
      <w:r>
        <w:rPr>
          <w:szCs w:val="28"/>
        </w:rPr>
        <w:t>природе</w:t>
      </w:r>
      <w:r>
        <w:rPr/>
        <w:t>"</w:t>
      </w:r>
      <w:r>
        <w:rPr>
          <w:szCs w:val="28"/>
        </w:rPr>
        <w:t xml:space="preserve"> начинается у человека с принципа потребительства, присвоения того, что найдено в зоне досягаемости, владения как предмет актуальной потребности. Этим человек, как любой другой организм, воспроизводит себя и размножается. Животные, птицы, насекомые потребляют им необходимое в среде нередко, в силу несоразмерного размножения, нарушали равновесие между потреблением и воспроизводством среды.</w:t>
      </w:r>
    </w:p>
    <w:p>
      <w:pPr>
        <w:pStyle w:val="Style16"/>
        <w:rPr/>
      </w:pPr>
      <w:r>
        <w:rPr/>
        <w:t>Так и племена саммитов и хамитов, осуществляя потребительское отношение к природе и достигая больших размеров в численности себя и скота уничтожили благодатную территорию Аравии, превратили ее в пустыню и вынуждены были идти на север до соприкосновения с "цивилизационными ядрами", например, Шумер, Аккад и др., пытаясь воспроизвести свое потребительское бытие в окрестностях цивилизованных городов. Это не похоже на перемещение цивилизационного населения в иные места в связи с изменением климата.</w:t>
      </w:r>
    </w:p>
    <w:p>
      <w:pPr>
        <w:pStyle w:val="Style16"/>
        <w:rPr/>
      </w:pPr>
      <w:r>
        <w:rPr/>
        <w:t>Так как во главе древних цивилизаций стояли жрецы, мировидящие и подчиняющиеся своим знаниям о сути бытия, то соотношение потребительства и восстановление среды обитания регулировалось не только и не столько потребностными устремлениями, сколько пониманием законов соотношения "части" и "целого", "части" и "части". А человек, племя, род остаются лишь частями единого ареала обитания, земли в целом, ближнего и дальнего космоса. Поэтому, самоопределяясь в качестве "части целого", жрецы и население, ведомое ими, не устремлялись нарушать баланс вне особой необходимости. Поэтому потреблять имеющееся можно и нужно, но, не нарушая природный баланс и возмещая недостаток потребления производством, преобразовательным отношением к природе.</w:t>
      </w:r>
    </w:p>
    <w:p>
      <w:pPr>
        <w:pStyle w:val="Style16"/>
        <w:rPr/>
      </w:pPr>
      <w:r>
        <w:rPr/>
        <w:t xml:space="preserve">Однако и потребление имеет ограниченность своего потенциала, и производство, преобразование, вне учета восстановления "прежнего состояния" среды. В ХХ веке осознание этих простых истин стимулировалось экологическим кризисом, подводящим в начале </w:t>
      </w:r>
      <w:r>
        <w:rPr>
          <w:lang w:val="en-US"/>
        </w:rPr>
        <w:t>XXI</w:t>
      </w:r>
      <w:r>
        <w:rPr/>
        <w:t xml:space="preserve"> века к критической черте невозвратимости и гибели. Потребительское, преобразовательское, охранительное, восстановительное отношение осуществляется и в общественных отношениях, в регулировании взаимодействий между людьми.</w:t>
      </w:r>
    </w:p>
    <w:p>
      <w:pPr>
        <w:pStyle w:val="Style16"/>
        <w:rPr/>
      </w:pPr>
      <w:r>
        <w:rPr/>
        <w:t>Потребительское отношение порождает конфликты, в том числе и преобразовательное, но эгоцентрическое отношение. Чтобы преодолеть конфликтность и неприемлемые формы преобразовательного отношения, в его "грубых" и "тонких" формах противодействия, выделяется "согласование" как механизм достижения взаимоприемлемого совместного бытия и действий.</w:t>
      </w:r>
    </w:p>
    <w:p>
      <w:pPr>
        <w:pStyle w:val="Style16"/>
        <w:rPr/>
      </w:pPr>
      <w:r>
        <w:rPr/>
        <w:t>Подчинение результатам согласований, договоренности стимулирует преобразовательное отношение к "внутреннему миру", к его изменениям, росту, развитию, появлению различных уровней развитости "Я", уже не обращенного изначально против иного "Я", могущего порождать принцип "Мы".</w:t>
      </w:r>
    </w:p>
    <w:p>
      <w:pPr>
        <w:pStyle w:val="Style16"/>
        <w:rPr/>
      </w:pPr>
      <w:r>
        <w:rPr/>
        <w:t>В общении, согласованном бытии стабилизируются отношения сохранительного типа и соизменения, соразвития. Здесь уже нет место части в целом, формах.</w:t>
      </w:r>
    </w:p>
    <w:p>
      <w:pPr>
        <w:pStyle w:val="Style16"/>
        <w:rPr/>
      </w:pPr>
      <w:r>
        <w:rPr/>
        <w:t>Введение социокультурных и более развитых отношений позволяет переходить от структурных общностей к системным общностям, где приоритет целого и, особенно, основания целого является условием эффективного бытия общности. Культурные, и особенно, духовные основания вытесняют неограниченность как потребительского, так и преобразовательного подходов и не ситуационно, что может быть в прагматической самоорганизации, а принципиально.</w:t>
      </w:r>
    </w:p>
    <w:p>
      <w:pPr>
        <w:pStyle w:val="Style16"/>
        <w:rPr/>
      </w:pPr>
      <w:r>
        <w:rPr/>
        <w:t>Прежде, чем актуализировать потребительскую или преобразовательную направленность человек, тем более ответственное лицо как бы спрашивает всеобщие основания, допустимо ли в "этом" случае планируемое действие. Этим "часть" сохраняет свою помещенность и соответствие "целому". Китайцы фиксируют это как совмещение бесконечного, вечного, с одной стороны и ускользающего, с другой стороны. В европейской традиции это же звучит как совмещение всеобщего и единичного. Во всяком случае, милость природы соотнесена с милостью универсума, в который входит и человек, человечество с их интересами.</w:t>
      </w:r>
    </w:p>
    <w:p>
      <w:pPr>
        <w:pStyle w:val="5"/>
        <w:rPr>
          <w:sz w:val="28"/>
          <w:szCs w:val="28"/>
        </w:rPr>
      </w:pPr>
      <w:r>
        <w:rPr>
          <w:sz w:val="28"/>
          <w:szCs w:val="28"/>
          <w:highlight w:val="yellow"/>
        </w:rPr>
        <w:t xml:space="preserve">Вышесказанное </w:t>
      </w:r>
      <w:r>
        <w:rPr>
          <w:sz w:val="28"/>
          <w:szCs w:val="28"/>
        </w:rPr>
        <w:t>позволяет оценить материал</w:t>
      </w:r>
    </w:p>
    <w:p>
      <w:pPr>
        <w:pStyle w:val="Style16"/>
        <w:rPr/>
      </w:pPr>
      <w:r>
        <w:rPr>
          <w:szCs w:val="28"/>
        </w:rPr>
        <w:t xml:space="preserve">Установка на </w:t>
      </w:r>
      <w:r>
        <w:rPr/>
        <w:t>"</w:t>
      </w:r>
      <w:r>
        <w:rPr>
          <w:szCs w:val="28"/>
        </w:rPr>
        <w:t>изъятие</w:t>
      </w:r>
      <w:r>
        <w:rPr/>
        <w:t>"</w:t>
      </w:r>
      <w:r>
        <w:rPr>
          <w:szCs w:val="28"/>
        </w:rPr>
        <w:t xml:space="preserve"> вне ограничений, внутренних и внешних, не вписывается в суть бытия. При придании эгоцентризму и самозначимости своему </w:t>
      </w:r>
      <w:r>
        <w:rPr/>
        <w:t>"</w:t>
      </w:r>
      <w:r>
        <w:rPr>
          <w:szCs w:val="28"/>
        </w:rPr>
        <w:t>Я</w:t>
      </w:r>
      <w:r>
        <w:rPr/>
        <w:t>"</w:t>
      </w:r>
      <w:r>
        <w:rPr>
          <w:szCs w:val="28"/>
        </w:rPr>
        <w:t xml:space="preserve"> такой подход нарушает динамику бытия, деформирует, дестабилизирует, хаотизирует его, подстраивая к случайности интереса потребителя или преобразователя. Если же этнос подобным образом самоопределен и имеет стратегическое оформление умыслов, то он неизбежно создает противопоставление иным этносам, особенно принципиально относящимся к соблюдению законов бытия.</w:t>
      </w:r>
    </w:p>
    <w:p>
      <w:pPr>
        <w:pStyle w:val="4"/>
        <w:rPr>
          <w:bCs w:val="false"/>
          <w:szCs w:val="28"/>
        </w:rPr>
      </w:pPr>
      <w:r>
        <w:rPr>
          <w:bCs w:val="false"/>
          <w:szCs w:val="28"/>
        </w:rPr>
        <w:t>7</w:t>
      </w:r>
    </w:p>
    <w:p>
      <w:pPr>
        <w:pStyle w:val="Style16"/>
        <w:rPr/>
      </w:pPr>
      <w:r>
        <w:rPr>
          <w:b/>
          <w:bCs/>
          <w:szCs w:val="28"/>
        </w:rPr>
        <w:t xml:space="preserve">Материал мысли: </w:t>
      </w:r>
      <w:r>
        <w:rPr>
          <w:i/>
          <w:iCs/>
          <w:szCs w:val="28"/>
        </w:rPr>
        <w:t>Создавайте коллективы и ими выталкивайте</w:t>
      </w:r>
      <w:r>
        <w:rPr>
          <w:b/>
          <w:bCs/>
          <w:szCs w:val="28"/>
        </w:rPr>
        <w:t xml:space="preserve"> </w:t>
      </w:r>
      <w:r>
        <w:rPr>
          <w:i/>
          <w:iCs/>
          <w:szCs w:val="28"/>
        </w:rPr>
        <w:t>неевреев, все прибыльные должности – наш</w:t>
      </w:r>
      <w:r>
        <w:rPr>
          <w:b/>
          <w:bCs/>
          <w:szCs w:val="28"/>
        </w:rPr>
        <w:t xml:space="preserve"> </w:t>
      </w:r>
      <w:r>
        <w:rPr>
          <w:i/>
          <w:iCs/>
          <w:szCs w:val="28"/>
        </w:rPr>
        <w:t>национальный доход.</w:t>
      </w:r>
    </w:p>
    <w:p>
      <w:pPr>
        <w:pStyle w:val="Style16"/>
        <w:rPr/>
      </w:pPr>
      <w:r>
        <w:rPr/>
        <w:t>Средства мысли – понятия: коллектив, прибыль, прибыльная должность, доход, национальный доход.</w:t>
      </w:r>
    </w:p>
    <w:p>
      <w:pPr>
        <w:pStyle w:val="5"/>
        <w:rPr>
          <w:sz w:val="28"/>
          <w:szCs w:val="28"/>
        </w:rPr>
      </w:pPr>
      <w:r>
        <w:rPr>
          <w:sz w:val="28"/>
          <w:szCs w:val="28"/>
        </w:rPr>
        <w:t>Раскрытие</w:t>
      </w:r>
    </w:p>
    <w:p>
      <w:pPr>
        <w:pStyle w:val="Style16"/>
        <w:rPr/>
      </w:pPr>
      <w:r>
        <w:rPr/>
        <w:t>"</w:t>
      </w:r>
      <w:r>
        <w:rPr>
          <w:szCs w:val="28"/>
        </w:rPr>
        <w:t>Прибыль</w:t>
      </w:r>
      <w:r>
        <w:rPr/>
        <w:t>"</w:t>
      </w:r>
      <w:r>
        <w:rPr>
          <w:szCs w:val="28"/>
        </w:rPr>
        <w:t xml:space="preserve"> возникает в экономических процессах. Маркс, как и другие, показал, что предмет экономики предполагает рассмотрение циклов процессов, связанных с реагированием на возникший </w:t>
      </w:r>
      <w:r>
        <w:rPr/>
        <w:t>"</w:t>
      </w:r>
      <w:r>
        <w:rPr>
          <w:szCs w:val="28"/>
        </w:rPr>
        <w:t>спрос</w:t>
      </w:r>
      <w:r>
        <w:rPr/>
        <w:t>"</w:t>
      </w:r>
      <w:r>
        <w:rPr>
          <w:szCs w:val="28"/>
        </w:rPr>
        <w:t xml:space="preserve">. Доэкономическое реагирование на спрос в том, чего нет, но может быть, если осуществить тот или иной тип деятельности, опирается на планирование пути появления предмета спроса. Это может быть </w:t>
      </w:r>
      <w:r>
        <w:rPr/>
        <w:t>"</w:t>
      </w:r>
      <w:r>
        <w:rPr>
          <w:szCs w:val="28"/>
        </w:rPr>
        <w:t>перемещение</w:t>
      </w:r>
      <w:r>
        <w:rPr/>
        <w:t>"</w:t>
      </w:r>
      <w:r>
        <w:rPr>
          <w:szCs w:val="28"/>
        </w:rPr>
        <w:t xml:space="preserve"> до точки потребления, </w:t>
      </w:r>
      <w:r>
        <w:rPr/>
        <w:t>"</w:t>
      </w:r>
      <w:r>
        <w:rPr>
          <w:szCs w:val="28"/>
        </w:rPr>
        <w:t>преобразование</w:t>
      </w:r>
      <w:r>
        <w:rPr/>
        <w:t>"</w:t>
      </w:r>
      <w:r>
        <w:rPr>
          <w:szCs w:val="28"/>
        </w:rPr>
        <w:t xml:space="preserve"> предмета до состояния, адекватного потребительской значимости и т.п. </w:t>
      </w:r>
      <w:r>
        <w:rPr/>
        <w:t>"</w:t>
      </w:r>
      <w:r>
        <w:rPr>
          <w:szCs w:val="28"/>
        </w:rPr>
        <w:t>Тот</w:t>
      </w:r>
      <w:r>
        <w:rPr/>
        <w:t>"</w:t>
      </w:r>
      <w:r>
        <w:rPr>
          <w:szCs w:val="28"/>
        </w:rPr>
        <w:t>, кто осуществляет действия, не имеет иных интересов, чем обеспечение спроса в организации требуемых процедур.</w:t>
      </w:r>
    </w:p>
    <w:p>
      <w:pPr>
        <w:pStyle w:val="Style16"/>
        <w:rPr/>
      </w:pPr>
      <w:r>
        <w:rPr/>
        <w:t>Такое осуществление реагирования на спрос, при введении способа, формы процессов, процедур, называется "технологическим". В цепи процедур могут быть фрагменты не только преобразования, организации процессов, привлечение ресурсов, средств воздействия и т.п., но и "обменные" процедуры, взаимные передачи значимого для каждой из сторон обмена. В технологическом обмене интересы – "нейтральные", подчиненные требованиям плана всей цепи от отсутствия предмета потребления до его присутствия.</w:t>
      </w:r>
    </w:p>
    <w:p>
      <w:pPr>
        <w:pStyle w:val="Style16"/>
        <w:rPr/>
      </w:pPr>
      <w:r>
        <w:rPr/>
        <w:t>Возникновение "экономического" реагирования на спрос связано с изменением характера обмена, где участники обмена имеют "свои" интересы, не связанные с технологической цепочкой указанного типа, когда и само вхождение в технологическую цепь, в том числе и в обмен является вторичным, подчиненным "своим" интересам. Эти интересы либо актуализируют нейтральные требования технологической цепи, либо деформируют, настраивают эти требования под себя. Либо вытесняют их.</w:t>
      </w:r>
    </w:p>
    <w:p>
      <w:pPr>
        <w:pStyle w:val="Style16"/>
        <w:rPr/>
      </w:pPr>
      <w:r>
        <w:rPr/>
        <w:t>Однако потребительские интересы, если они и нетождественны технологиям, даже противостоят им, еще не превращаются в "экономические", хотя и являются основанием "своей" полезности. Чтобы стать экономически значимыми они должны соотнестись с объективной логикой технологического реагирования, учесть ее, "поместить" ее "внутрь себя".</w:t>
      </w:r>
    </w:p>
    <w:p>
      <w:pPr>
        <w:pStyle w:val="Style16"/>
        <w:rPr/>
      </w:pPr>
      <w:r>
        <w:rPr/>
        <w:t>Технологическая форма реагирования на спрос дооформляется как надежная, дающая устойчивый, воспроизводимый эффект, когда решение снабженческих задач, предполагающих вхождение в обменные процедуры, вовлекает средство обмена – "деньги". Этот нейтральный инструмент организационно порождает банковское обеспечение обменов, создает финансовый тип обмена и, в конечном счете, обеспечивает денежные эквиваленты всех "предметов" обмена, в том числе и невещных предметов.</w:t>
      </w:r>
    </w:p>
    <w:p>
      <w:pPr>
        <w:pStyle w:val="Style16"/>
        <w:rPr/>
      </w:pPr>
      <w:r>
        <w:rPr/>
        <w:t>Переходя от фиксации спроса к проектированию технологической цепи, а затем к денежному обеспечению субъект реагирования рассматривает деньги как фактор движимости любого ресурса по технологической цепи в "своих" этапах. Но этот субъект рассматривает тогда все части технологической цепи, всех "участников" цепи как ресурсов в двух измерениях – "предметном" и "надпредметном", денежном.</w:t>
      </w:r>
    </w:p>
    <w:p>
      <w:pPr>
        <w:pStyle w:val="Style16"/>
        <w:rPr/>
      </w:pPr>
      <w:r>
        <w:rPr/>
        <w:t>Это есть первое, необходимое условие превращения денег в "капитал". Но субъект может осознать, что эквивалентный обмен, подчиненный нейтральности технологической цепи, может быть нарушен и не в пользу "дарения", а в пользу незамечаемого изъятия у "дающего" дополнительного объема того, что он может отдавать на рынке. Именно это и проанализировал Маркс как условие неадекватного обмена в рамках "рынка" труда, т.е. рынок создается в ходе преобразования технологического обмена в "спекулятивный" обмен. Остается лишь сделать устойчивым явление незамечаемости неадекватности или защититься от попыток возврата в адекватный обмен.</w:t>
      </w:r>
    </w:p>
    <w:p>
      <w:pPr>
        <w:pStyle w:val="Style16"/>
        <w:rPr/>
      </w:pPr>
      <w:r>
        <w:rPr/>
        <w:t>Экономическое реагирование имеет достаточное условие, если в спекулятивном преобразовании обмена усматривается неизбежность и капитал начинает расти, иметь прирост как "прибыль". Так как колебания условий протекания циклов движения капитала, во всех его ресурсных обличиях, требуют защиты от случайности, то первая форма существования "прибыли" представляется как следствие подобной компенсаторности, воспроизводимости способности капиталиста реагировать на спрос. Если требуется увеличение потенциала реагируемости на спрос и, тем более, развитие механизмов, участвующих в реагировании, то растет и "оправдание" использования механизма получения "прибыли".</w:t>
      </w:r>
    </w:p>
    <w:p>
      <w:pPr>
        <w:pStyle w:val="Style16"/>
        <w:rPr/>
      </w:pPr>
      <w:r>
        <w:rPr/>
        <w:t>Однако относительный характер спекулятивности рынка может преобразовываться в безотносительный тип, когда рост прибыли "персонифицируется", когда выделяются новые интересы – обогащения за счет рынка или использование богатства для приватизации власти, иных политических и общественных механизмов. Маркс показал, что циклика капитала "расщепляется" на ее производительный, рыночный и банковский типы, а затем "иерахизируется".</w:t>
      </w:r>
    </w:p>
    <w:p>
      <w:pPr>
        <w:pStyle w:val="Style16"/>
        <w:rPr/>
      </w:pPr>
      <w:r>
        <w:rPr/>
        <w:t>Если иерархизация идет по производственному акценту или рыночному, то интересы носителей спроса еще остаются заметными. При акцентировании на финансовый капитал интересы спроса превращаются в незначимые, если нет спекулятивного роста прибыли в циклике накопления банковского капитала. Спрос становится зависимым от роста прибыли и общество становится заложником банковского капитала, его интересов спекулятивного типа. Отсюда открывается путь к спекулятивно-экономической трансформации цивилизации.</w:t>
      </w:r>
    </w:p>
    <w:p>
      <w:pPr>
        <w:pStyle w:val="Style16"/>
        <w:rPr/>
      </w:pPr>
      <w:r>
        <w:rPr/>
        <w:t>Чтобы подчинить все процессы и механизмы, организации и институты этим интересам нужно лишь занять ключевые должности агентами финансового капитала. Сначала можно занять все просто прибыльные должности, совмещая действия, создавая из занимающих должности спекулятивные коллективы.</w:t>
      </w:r>
    </w:p>
    <w:p>
      <w:pPr>
        <w:pStyle w:val="5"/>
        <w:rPr>
          <w:sz w:val="28"/>
          <w:szCs w:val="28"/>
        </w:rPr>
      </w:pPr>
      <w:r>
        <w:rPr>
          <w:sz w:val="28"/>
          <w:szCs w:val="28"/>
          <w:highlight w:val="yellow"/>
        </w:rPr>
        <w:t xml:space="preserve">Вышесказанное </w:t>
      </w:r>
      <w:r>
        <w:rPr>
          <w:sz w:val="28"/>
          <w:szCs w:val="28"/>
        </w:rPr>
        <w:t>позволяет оценить материал</w:t>
      </w:r>
    </w:p>
    <w:p>
      <w:pPr>
        <w:pStyle w:val="Style16"/>
        <w:rPr/>
      </w:pPr>
      <w:r>
        <w:rPr>
          <w:szCs w:val="28"/>
        </w:rPr>
        <w:t xml:space="preserve">Прибыльные должности и везде, где возможна прибыль </w:t>
      </w:r>
      <w:r>
        <w:rPr/>
        <w:t>"</w:t>
      </w:r>
      <w:r>
        <w:rPr>
          <w:szCs w:val="28"/>
        </w:rPr>
        <w:t>должны</w:t>
      </w:r>
      <w:r>
        <w:rPr/>
        <w:t>"</w:t>
      </w:r>
      <w:r>
        <w:rPr>
          <w:szCs w:val="28"/>
        </w:rPr>
        <w:t xml:space="preserve"> появиться евреи. Они не могут делиться этими факторами и механизмами порождения прибыли с </w:t>
      </w:r>
      <w:r>
        <w:rPr/>
        <w:t>"</w:t>
      </w:r>
      <w:r>
        <w:rPr>
          <w:szCs w:val="28"/>
        </w:rPr>
        <w:t>иными</w:t>
      </w:r>
      <w:r>
        <w:rPr/>
        <w:t>"</w:t>
      </w:r>
      <w:r>
        <w:rPr>
          <w:szCs w:val="28"/>
        </w:rPr>
        <w:t xml:space="preserve">, иначе принцип присвоения смягчается отчуждением устремления к присвоению. Прибыль может быть увеличена и максимальной лишь при спекулятивном механизме роста прибыли. Поэтому все механизмы рассматриваются как подчиненные </w:t>
      </w:r>
      <w:r>
        <w:rPr/>
        <w:t>"</w:t>
      </w:r>
      <w:r>
        <w:rPr>
          <w:szCs w:val="28"/>
        </w:rPr>
        <w:t>базисному</w:t>
      </w:r>
      <w:r>
        <w:rPr/>
        <w:t>"</w:t>
      </w:r>
      <w:r>
        <w:rPr>
          <w:szCs w:val="28"/>
        </w:rPr>
        <w:t>, безусловно, спекулятивному. А этим механизмом предстает именно банковский рынок.</w:t>
      </w:r>
    </w:p>
    <w:p>
      <w:pPr>
        <w:pStyle w:val="Style16"/>
        <w:rPr/>
      </w:pPr>
      <w:r>
        <w:rPr/>
        <w:t>И не только те, кто склонен к спекулятивности в отношениях, допускаются или "делегируются" в спекулятивный рынок, но и все принадлежащие этому этносу. И сам этнос преобразуется в спекулятивный этнос, со своими "героями", "легендами", "традициями" и т.п.</w:t>
      </w:r>
    </w:p>
    <w:p>
      <w:pPr>
        <w:pStyle w:val="Style16"/>
        <w:rPr/>
      </w:pPr>
      <w:r>
        <w:rPr/>
        <w:t>Если в этносе с неизбежностью существуют склонные к иным формам существования, к иным типам деятельности и бытия, то они становятся в служебное отношение, помогающими реализовывать "национальную стратегию" финансового доминирования. Вместе с этим появляется и интерес к доминированию во власти, управлении и т.п.</w:t>
      </w:r>
    </w:p>
    <w:p>
      <w:pPr>
        <w:pStyle w:val="Style16"/>
        <w:rPr/>
      </w:pPr>
      <w:r>
        <w:rPr/>
        <w:t>Эффективность удержания, роста доминирования, спекулятивного "империализма" предполагает сплочение всех значимых представителей этноса, укрепление "коллективов" с этническим доминированием и вытеснение "иных" этносов. В основе реализма такой стратегии лежит объективность иерархизирующей роли финансового капитала и экономического, спекулятивного в основе, манипулирования всеми ключевыми механизмами власти, их прямых сервисов типа СМИ.</w:t>
      </w:r>
    </w:p>
    <w:p>
      <w:pPr>
        <w:pStyle w:val="Style16"/>
        <w:rPr/>
      </w:pPr>
      <w:r>
        <w:rPr/>
        <w:t>Коррупция выступает одним из обязательных звеньев спекулятивного управления, так же как наркотизация выступает как эффективное средство снижения потенциала реалистической оценки происходящего и воли к изменениям в случае обнаружения внутренних угроз.</w:t>
      </w:r>
    </w:p>
    <w:p>
      <w:pPr>
        <w:pStyle w:val="4"/>
        <w:rPr>
          <w:bCs w:val="false"/>
          <w:szCs w:val="28"/>
        </w:rPr>
      </w:pPr>
      <w:r>
        <w:rPr>
          <w:bCs w:val="false"/>
          <w:szCs w:val="28"/>
        </w:rPr>
        <w:t>8</w:t>
      </w:r>
    </w:p>
    <w:p>
      <w:pPr>
        <w:pStyle w:val="Style16"/>
        <w:rPr/>
      </w:pPr>
      <w:r>
        <w:rPr>
          <w:b/>
          <w:bCs/>
          <w:szCs w:val="28"/>
        </w:rPr>
        <w:t xml:space="preserve">Материал мысли: </w:t>
      </w:r>
      <w:r>
        <w:rPr>
          <w:i/>
          <w:iCs/>
          <w:szCs w:val="28"/>
        </w:rPr>
        <w:t xml:space="preserve">Сделай вопреки закону, и мы отблагодарим. </w:t>
      </w:r>
    </w:p>
    <w:p>
      <w:pPr>
        <w:pStyle w:val="Style16"/>
        <w:rPr/>
      </w:pPr>
      <w:r>
        <w:rPr/>
        <w:t>Средства мысли – понятия: закон, действие, благодарность.</w:t>
      </w:r>
    </w:p>
    <w:p>
      <w:pPr>
        <w:pStyle w:val="5"/>
        <w:rPr>
          <w:sz w:val="28"/>
          <w:szCs w:val="28"/>
        </w:rPr>
      </w:pPr>
      <w:r>
        <w:rPr>
          <w:sz w:val="28"/>
          <w:szCs w:val="28"/>
        </w:rPr>
        <w:t>Раскрытие</w:t>
      </w:r>
    </w:p>
    <w:p>
      <w:pPr>
        <w:pStyle w:val="Style16"/>
        <w:rPr/>
      </w:pPr>
      <w:r>
        <w:rPr/>
        <w:t>"</w:t>
      </w:r>
      <w:r>
        <w:rPr>
          <w:szCs w:val="28"/>
        </w:rPr>
        <w:t>Закон</w:t>
      </w:r>
      <w:r>
        <w:rPr/>
        <w:t>"</w:t>
      </w:r>
      <w:r>
        <w:rPr>
          <w:szCs w:val="28"/>
        </w:rPr>
        <w:t xml:space="preserve"> является нормой, отчужденной от конкретных ситуаций взаимодействий и согласований, регулирующей отношения между людьми, живущими на фиксированной территории (страны, региона), а также отношения </w:t>
      </w:r>
      <w:r>
        <w:rPr/>
        <w:t>"</w:t>
      </w:r>
      <w:r>
        <w:rPr>
          <w:szCs w:val="28"/>
        </w:rPr>
        <w:t>граждан</w:t>
      </w:r>
      <w:r>
        <w:rPr/>
        <w:t>"</w:t>
      </w:r>
      <w:r>
        <w:rPr>
          <w:szCs w:val="28"/>
        </w:rPr>
        <w:t xml:space="preserve"> и </w:t>
      </w:r>
      <w:r>
        <w:rPr/>
        <w:t>"</w:t>
      </w:r>
      <w:r>
        <w:rPr>
          <w:szCs w:val="28"/>
        </w:rPr>
        <w:t>государства</w:t>
      </w:r>
      <w:r>
        <w:rPr/>
        <w:t>"</w:t>
      </w:r>
      <w:r>
        <w:rPr>
          <w:szCs w:val="28"/>
        </w:rPr>
        <w:t xml:space="preserve"> через посредство выразителей воли государства.</w:t>
      </w:r>
    </w:p>
    <w:p>
      <w:pPr>
        <w:pStyle w:val="Style16"/>
        <w:rPr/>
      </w:pPr>
      <w:r>
        <w:rPr/>
        <w:t>В содержании закона оформляются те или иные типы допустимых для типа организации общества отношений. Как правило, законы избегают явного проявления негативных устремлений и если их предполагают, то в тех частях, которые можно трактовать, как вполне добропорядочные.</w:t>
      </w:r>
    </w:p>
    <w:p>
      <w:pPr>
        <w:pStyle w:val="Style16"/>
        <w:rPr/>
      </w:pPr>
      <w:r>
        <w:rPr/>
        <w:t>"Конструктор" законов сначала выявляет реалистические траектории отношений, завершенные циклы от "входа" до "выхода" и лишь затем самоопределяется относительно двух принципов, идущих от "объективного" и "субъективного" заказчиков.</w:t>
      </w:r>
    </w:p>
    <w:p>
      <w:pPr>
        <w:pStyle w:val="Style16"/>
        <w:rPr/>
      </w:pPr>
      <w:r>
        <w:rPr/>
        <w:t>Объективный тип заказчика опирается на науку, "истинно" значимые знания о циклах отношений в разных частях единого пространства отношений в обществе. Утеря научной объективности легко заметна для специалистов и грозит многими обвинениями в некомпетентности, особенно со стороны независимых, например, иностранных экспертов.</w:t>
      </w:r>
    </w:p>
    <w:p>
      <w:pPr>
        <w:pStyle w:val="Style16"/>
        <w:rPr/>
      </w:pPr>
      <w:r>
        <w:rPr/>
        <w:t>Субъективный тип заказчика связан с локализацией на той ведущей силе, экономической и политической, прежде всего, которая выстраивает реальные отношения ради собственных интересов.</w:t>
      </w:r>
    </w:p>
    <w:p>
      <w:pPr>
        <w:pStyle w:val="Style16"/>
        <w:rPr/>
      </w:pPr>
      <w:r>
        <w:rPr/>
        <w:t>Крайне редко ведущая сила увеличивает опору на критериальные базы, высшую критериальность в философии, религии, культуре и т.п., смещая субъективный интерес в сторону объективности и даже "абсолютности", о чем писал Гегель. Только в древние времена управление и сами законы опирались на "абсолютные" основания, удержание и усиление которых было уделом жречества.</w:t>
      </w:r>
    </w:p>
    <w:p>
      <w:pPr>
        <w:pStyle w:val="Style16"/>
        <w:rPr/>
      </w:pPr>
      <w:r>
        <w:rPr/>
        <w:t>Если соотносить функции "объективного" и "субъективного" заказчиков, то в истории цивилизации они сначала не разотождествлялись в их подчиненности "абсолютным" основаниям (империя Рама, в которую входила и Рассения, а затем, с некоторыми коррекциями в Египте, Шумерах, Трое и т.п.), затем разотождествление происходило в пользу прагматики управления, сначала еще ориентированного на высшие основания (Персия времен Кира Великого и т.п.). а позднее терявшего ориентацию на высшие начала (Македония, Рим и др.). Абсолютизация управленческого начала в динамике отношений с церковной формой высших начал дошла до порождения индивидуального основания рыночно-финансового, захватывающего инициативу и созидающего спекулятивно-ориентированную цивилизацию времен Голландии – Англии.</w:t>
      </w:r>
    </w:p>
    <w:p>
      <w:pPr>
        <w:pStyle w:val="Style16"/>
        <w:rPr/>
      </w:pPr>
      <w:r>
        <w:rPr/>
        <w:t>Естественно, что вместе с изменениями акцентов на содержании ведущих начал, оснований менялось и соотношение "абсолютного", "объективного" и "субъективного" в содержании заказов. Если субъективное реализовывало интерес реальных сил, предстающих как "заказчики", например, финансовый спекулятивный капитал, то в функциональном образе цикла отношений разделялись звенья "неспецифические", не говорящие о практическом "интересе", и те звенья, которые могут негативно влиять на реализацию интереса. Если первые удерживаются в содержании закона или безболезненно модифицируются, усиливая значимость того, что содержится в субъективном интересе, то вторые выводятся из закона, хотя иногда заменяются теми версиями, которые более прямо говорят об интересе, но не настолько, чтобы в неблагоприятных условиях авторов не обвинили в прямой реализации интересов заказчиков вопреки интересам остального общества.</w:t>
      </w:r>
    </w:p>
    <w:p>
      <w:pPr>
        <w:pStyle w:val="Style16"/>
        <w:rPr/>
      </w:pPr>
      <w:r>
        <w:rPr/>
        <w:t>Чтобы нейтрализовывать негативное влияние содержания законов на спекулятивные интересы заказчиков, при временной невозможности устранения этих положений законов, вводятся ритуалы игнорирования закона или даже нарушения законов с достаточным "материальным" и иным обеспечением бытия и действий нарушителей, удлиняя их законосообразное пребывание, отдаляя выявление и арест, обеспечивая упрощение наказания и т.п.</w:t>
      </w:r>
    </w:p>
    <w:p>
      <w:pPr>
        <w:pStyle w:val="5"/>
        <w:rPr>
          <w:sz w:val="28"/>
          <w:szCs w:val="28"/>
        </w:rPr>
      </w:pPr>
      <w:r>
        <w:rPr>
          <w:sz w:val="28"/>
          <w:szCs w:val="28"/>
          <w:highlight w:val="yellow"/>
        </w:rPr>
        <w:t xml:space="preserve">Вышесказанное </w:t>
      </w:r>
      <w:r>
        <w:rPr>
          <w:sz w:val="28"/>
          <w:szCs w:val="28"/>
        </w:rPr>
        <w:t>позволяет оценивать высказывание</w:t>
      </w:r>
    </w:p>
    <w:p>
      <w:pPr>
        <w:pStyle w:val="Style16"/>
        <w:rPr/>
      </w:pPr>
      <w:r>
        <w:rPr>
          <w:szCs w:val="28"/>
        </w:rPr>
        <w:t xml:space="preserve">Если </w:t>
      </w:r>
      <w:r>
        <w:rPr/>
        <w:t>"</w:t>
      </w:r>
      <w:r>
        <w:rPr>
          <w:szCs w:val="28"/>
        </w:rPr>
        <w:t>кто-то</w:t>
      </w:r>
      <w:r>
        <w:rPr/>
        <w:t>"</w:t>
      </w:r>
      <w:r>
        <w:rPr>
          <w:szCs w:val="28"/>
        </w:rPr>
        <w:t xml:space="preserve">, из </w:t>
      </w:r>
      <w:r>
        <w:rPr/>
        <w:t>"</w:t>
      </w:r>
      <w:r>
        <w:rPr>
          <w:szCs w:val="28"/>
        </w:rPr>
        <w:t>своей</w:t>
      </w:r>
      <w:r>
        <w:rPr/>
        <w:t>"</w:t>
      </w:r>
      <w:r>
        <w:rPr>
          <w:szCs w:val="28"/>
        </w:rPr>
        <w:t xml:space="preserve"> или </w:t>
      </w:r>
      <w:r>
        <w:rPr/>
        <w:t>"</w:t>
      </w:r>
      <w:r>
        <w:rPr>
          <w:szCs w:val="28"/>
        </w:rPr>
        <w:t>иной</w:t>
      </w:r>
      <w:r>
        <w:rPr/>
        <w:t>"</w:t>
      </w:r>
      <w:r>
        <w:rPr>
          <w:szCs w:val="28"/>
        </w:rPr>
        <w:t xml:space="preserve"> сферы готов и приступает к действиям, полезным для спекулятивного заказчика и в согласовании с ним, поступает </w:t>
      </w:r>
      <w:r>
        <w:rPr/>
        <w:t>"</w:t>
      </w:r>
      <w:r>
        <w:rPr>
          <w:szCs w:val="28"/>
        </w:rPr>
        <w:t>вопреки закону</w:t>
      </w:r>
      <w:r>
        <w:rPr/>
        <w:t>"</w:t>
      </w:r>
      <w:r>
        <w:rPr>
          <w:szCs w:val="28"/>
        </w:rPr>
        <w:t xml:space="preserve">, то ему оказывается помощь. Подобные действия, поступки входят в проект спекулятивных циклов, носят характер оплачиваемых, возмещаемых, </w:t>
      </w:r>
      <w:r>
        <w:rPr/>
        <w:t>"</w:t>
      </w:r>
      <w:r>
        <w:rPr>
          <w:szCs w:val="28"/>
        </w:rPr>
        <w:t>законных</w:t>
      </w:r>
      <w:r>
        <w:rPr/>
        <w:t>"</w:t>
      </w:r>
      <w:r>
        <w:rPr>
          <w:szCs w:val="28"/>
        </w:rPr>
        <w:t xml:space="preserve"> в своей логике, входящих в затратные расчеты.</w:t>
      </w:r>
    </w:p>
    <w:p>
      <w:pPr>
        <w:pStyle w:val="Style16"/>
        <w:rPr/>
      </w:pPr>
      <w:r>
        <w:rPr/>
        <w:t>Такие действия необходимы для реализации спекулятивных тактик и стратегий и они не учитывают интересы всех "иных" и саму суть дела, "вспоминая" их лишь в рамках построения защит и компенсаций.</w:t>
      </w:r>
    </w:p>
    <w:p>
      <w:pPr>
        <w:pStyle w:val="4"/>
        <w:rPr>
          <w:bCs w:val="false"/>
          <w:szCs w:val="28"/>
        </w:rPr>
      </w:pPr>
      <w:r>
        <w:rPr>
          <w:bCs w:val="false"/>
          <w:szCs w:val="28"/>
        </w:rPr>
        <w:t>9</w:t>
      </w:r>
    </w:p>
    <w:p>
      <w:pPr>
        <w:pStyle w:val="Style16"/>
        <w:rPr/>
      </w:pPr>
      <w:r>
        <w:rPr>
          <w:b/>
          <w:bCs/>
          <w:szCs w:val="28"/>
        </w:rPr>
        <w:t xml:space="preserve">Материал мысли: </w:t>
      </w:r>
      <w:r>
        <w:rPr>
          <w:i/>
          <w:iCs/>
          <w:szCs w:val="28"/>
        </w:rPr>
        <w:t>Мы знаем и умеем то, что русские знают и умеют, а то, что знаем и чувствуем мы, им знать и чувствовать не надо.</w:t>
      </w:r>
    </w:p>
    <w:p>
      <w:pPr>
        <w:pStyle w:val="Style16"/>
        <w:rPr/>
      </w:pPr>
      <w:r>
        <w:rPr/>
        <w:t>Средства мысли – понятия: знание, умение, чувствование, необходимость, возможность, наличие.</w:t>
      </w:r>
    </w:p>
    <w:p>
      <w:pPr>
        <w:pStyle w:val="5"/>
        <w:rPr>
          <w:sz w:val="28"/>
          <w:szCs w:val="28"/>
        </w:rPr>
      </w:pPr>
      <w:r>
        <w:rPr>
          <w:sz w:val="28"/>
          <w:szCs w:val="28"/>
        </w:rPr>
        <w:t>Раскрытие</w:t>
      </w:r>
    </w:p>
    <w:p>
      <w:pPr>
        <w:pStyle w:val="Style16"/>
        <w:rPr/>
      </w:pPr>
      <w:r>
        <w:rPr>
          <w:szCs w:val="28"/>
        </w:rPr>
        <w:t xml:space="preserve">Любой человек, сообщество, этническое сообщество осуществляет бытие, в котором легко различимы </w:t>
      </w:r>
      <w:r>
        <w:rPr/>
        <w:t>"</w:t>
      </w:r>
      <w:r>
        <w:rPr>
          <w:szCs w:val="28"/>
        </w:rPr>
        <w:t>действия</w:t>
      </w:r>
      <w:r>
        <w:rPr/>
        <w:t>"</w:t>
      </w:r>
      <w:r>
        <w:rPr>
          <w:szCs w:val="28"/>
        </w:rPr>
        <w:t xml:space="preserve"> и </w:t>
      </w:r>
      <w:r>
        <w:rPr/>
        <w:t>"</w:t>
      </w:r>
      <w:r>
        <w:rPr>
          <w:szCs w:val="28"/>
        </w:rPr>
        <w:t>рефлексия</w:t>
      </w:r>
      <w:r>
        <w:rPr/>
        <w:t>"</w:t>
      </w:r>
      <w:r>
        <w:rPr>
          <w:szCs w:val="28"/>
        </w:rPr>
        <w:t xml:space="preserve">, или такой анализ действий, результатом которой становится подтверждение или коррекция способа, </w:t>
      </w:r>
      <w:r>
        <w:rPr/>
        <w:t>"</w:t>
      </w:r>
      <w:r>
        <w:rPr>
          <w:szCs w:val="28"/>
        </w:rPr>
        <w:t>нормы</w:t>
      </w:r>
      <w:r>
        <w:rPr/>
        <w:t>"</w:t>
      </w:r>
      <w:r>
        <w:rPr>
          <w:szCs w:val="28"/>
        </w:rPr>
        <w:t xml:space="preserve"> действия. Во взаимодействиях индивидуальная рефлексия усиливается за счет заимствования результатов или самого осуществления рефлексии в позиции </w:t>
      </w:r>
      <w:r>
        <w:rPr/>
        <w:t>"</w:t>
      </w:r>
      <w:r>
        <w:rPr>
          <w:szCs w:val="28"/>
        </w:rPr>
        <w:t>иного</w:t>
      </w:r>
      <w:r>
        <w:rPr/>
        <w:t>"</w:t>
      </w:r>
      <w:r>
        <w:rPr>
          <w:szCs w:val="28"/>
        </w:rPr>
        <w:t>, уподобляясь рефлексии партнера и его бытия в рефлексии.</w:t>
      </w:r>
    </w:p>
    <w:p>
      <w:pPr>
        <w:pStyle w:val="Style16"/>
        <w:rPr/>
      </w:pPr>
      <w:r>
        <w:rPr/>
        <w:t>В простейших формах общения заимствование позиции и бытия или идентификация с другим предстают как дополнительные условия учета особенностей партнера и лучшего его "понимания" для более надежного порождения версий совместного бытия после конфликта, более уверенного предложения партнеру с расчетом положительного отношения, принятия им версии.</w:t>
      </w:r>
    </w:p>
    <w:p>
      <w:pPr>
        <w:pStyle w:val="Style16"/>
        <w:rPr/>
      </w:pPr>
      <w:r>
        <w:rPr/>
        <w:t>В социодинамике, а затем в социокультурной динамике заимствование позиции, бытия и результатов в заимствованной позиции оценивается положительно, так как партнеры имеют установку и устремленность к положительному, полезному разрешению конфликта. При таких установках и устремлениях порождается и сближение, а затем и сплочение.</w:t>
      </w:r>
    </w:p>
    <w:p>
      <w:pPr>
        <w:pStyle w:val="Style16"/>
        <w:rPr/>
      </w:pPr>
      <w:r>
        <w:rPr/>
        <w:t xml:space="preserve"> </w:t>
      </w:r>
      <w:r>
        <w:rPr/>
        <w:t>В содержании заимствования выявляется общезначимое и опора на него создает "одинаковость" в различных рефлексиях, рефлексивных самоорганизациях, а затем и перенос принятой одинаковости на остальное содержание со стороны субъективной значимости при сохранении различий в содержании мысли.</w:t>
      </w:r>
    </w:p>
    <w:p>
      <w:pPr>
        <w:pStyle w:val="Style16"/>
        <w:rPr/>
      </w:pPr>
      <w:r>
        <w:rPr/>
        <w:t>Все это обеспечивает появление чувства "Мы", сплочение, единость в различенности участников.</w:t>
      </w:r>
    </w:p>
    <w:p>
      <w:pPr>
        <w:pStyle w:val="Style16"/>
        <w:rPr/>
      </w:pPr>
      <w:r>
        <w:rPr/>
        <w:t>Вне различных типов сплочения этнос или нация не имеет "силы" и эффективности в бытии. Это особенно необходимо в решении совместных задач и проблем, в реализации тактик и стратегий.</w:t>
      </w:r>
    </w:p>
    <w:p>
      <w:pPr>
        <w:pStyle w:val="Style16"/>
        <w:rPr/>
      </w:pPr>
      <w:r>
        <w:rPr/>
        <w:t>В рефлексии первично реализуются три базисные функции – исследовательская, критическая и нормативная.</w:t>
      </w:r>
    </w:p>
    <w:p>
      <w:pPr>
        <w:pStyle w:val="Style16"/>
        <w:rPr/>
      </w:pPr>
      <w:r>
        <w:rPr/>
        <w:t>Вне знания происшедшего, в том числе – причины затруднений, иерархии или множества причин, нельзя организованно поправить способ, предопределить устранение затруднений и добиться эффективности. Заимствование знаний интегрировано в целое рефлексии, в том числе постановку проблем и депроблематизацию, принятие решений.</w:t>
      </w:r>
    </w:p>
    <w:p>
      <w:pPr>
        <w:pStyle w:val="Style16"/>
        <w:rPr/>
      </w:pPr>
      <w:r>
        <w:rPr/>
        <w:t>Каждый, кто делится нужными для принятия решения знаниями, становится способствующим бытию партнера, избавления его сознания от неопределенности, от случайности самой рефлексии и решений, а затем и их реализации. Но такое способствование либо полезно, выгодно индивидуально и тогда все и все суть источники удовлетворения интеллектуальной потребности одного, а также его потребительской линии, либо полезно и выгодно всем, если успех одного подчинен успеху всех, если благополучие части подчинено благополучию целого.</w:t>
      </w:r>
    </w:p>
    <w:p>
      <w:pPr>
        <w:pStyle w:val="Style16"/>
        <w:rPr/>
      </w:pPr>
      <w:r>
        <w:rPr/>
        <w:t>Иначе говоря, предоставление знаний, обеспечение умениями, адекватным чувствованием и т.п. либо исключается, прежде всего в противопоставлениях, в противодействиях и т.п., либо осуществляется эгоцентрически под нужды одного, особенно при использовании им спекулятивного подхода, либо проводится в рамках структурной объединенности, многомерности совокупного эгоцентризма, либо системной целостности, где помощь части опосредуется доказанной пользой для целого.</w:t>
      </w:r>
    </w:p>
    <w:p>
      <w:pPr>
        <w:pStyle w:val="Style16"/>
        <w:rPr/>
      </w:pPr>
      <w:r>
        <w:rPr/>
        <w:t>Чем более высокими являются основания единения, тем значимее явление помощи, содействия рефлексивным и действенным усилиям того, кто самоопределен в пользу целостности и готов служить целому, используя свой ресурс. Важно при этом, чтобы тот, кому помогают, понимал "заказ" ему от целого, от интегрирующего целое признака, основания, от выразителя интересов основания и целого.</w:t>
      </w:r>
    </w:p>
    <w:p>
      <w:pPr>
        <w:pStyle w:val="Style16"/>
        <w:rPr/>
      </w:pPr>
      <w:r>
        <w:rPr/>
        <w:t>Тот этнос или нация, которая самоопределяется в пользу охватывающего целого, человечества и универсума, следует этим установкам и ориентациям, предполагая наличие таких же устремленных или нейтрализует отклонения от прямого пути совместных усилий, учитывая особенности разных типов партнеров, в том числе имеющих противопоставительные интересы.</w:t>
      </w:r>
    </w:p>
    <w:p>
      <w:pPr>
        <w:pStyle w:val="5"/>
        <w:rPr>
          <w:sz w:val="28"/>
          <w:szCs w:val="28"/>
        </w:rPr>
      </w:pPr>
      <w:r>
        <w:rPr>
          <w:sz w:val="28"/>
          <w:szCs w:val="28"/>
        </w:rPr>
        <w:t xml:space="preserve">Учитывая </w:t>
      </w:r>
      <w:r>
        <w:rPr>
          <w:sz w:val="28"/>
          <w:szCs w:val="28"/>
          <w:highlight w:val="yellow"/>
        </w:rPr>
        <w:t>вышесказанное</w:t>
      </w:r>
      <w:r>
        <w:rPr>
          <w:sz w:val="28"/>
          <w:szCs w:val="28"/>
        </w:rPr>
        <w:t xml:space="preserve"> можно оценить материал мысли</w:t>
      </w:r>
    </w:p>
    <w:p>
      <w:pPr>
        <w:pStyle w:val="Style16"/>
        <w:rPr/>
      </w:pPr>
      <w:r>
        <w:rPr>
          <w:szCs w:val="28"/>
        </w:rPr>
        <w:t xml:space="preserve">Выразители </w:t>
      </w:r>
      <w:r>
        <w:rPr/>
        <w:t>"</w:t>
      </w:r>
      <w:r>
        <w:rPr>
          <w:szCs w:val="28"/>
        </w:rPr>
        <w:t>еврейского</w:t>
      </w:r>
      <w:r>
        <w:rPr/>
        <w:t>"</w:t>
      </w:r>
      <w:r>
        <w:rPr>
          <w:szCs w:val="28"/>
        </w:rPr>
        <w:t xml:space="preserve"> этноса идут вопреки сути служения целому и сосредоточивают свое внимание эгоцентрическому отношению с партнерами. Они готовы тратить усилия для приобретения знаний, умений, чувствований в реализации интересов, но закрываются в передаче знаний, умений, чувствований, которыми они обладают. Особенно в тех случаях, когда роль знания, умений, чувствований очевидна в достижении преимуществ, преобладания, главенствования над всеми.</w:t>
      </w:r>
    </w:p>
    <w:p>
      <w:pPr>
        <w:pStyle w:val="Style16"/>
        <w:rPr/>
      </w:pPr>
      <w:r>
        <w:rPr/>
        <w:t>Иначе говоря, идеологи "еврейства" адекватны в противопоставительности, в борьбе, в реализации идеи гегемонизма и его крайних форм вопреки интересам целого.</w:t>
      </w:r>
    </w:p>
    <w:p>
      <w:pPr>
        <w:pStyle w:val="Style16"/>
        <w:rPr/>
      </w:pPr>
      <w:r>
        <w:rPr/>
        <w:t>Этим объясняется их роль в порождении конфликтов, кризисов, войн, дестабилизации, дисгармонизации.</w:t>
      </w:r>
    </w:p>
    <w:p>
      <w:pPr>
        <w:pStyle w:val="Style16"/>
        <w:rPr/>
      </w:pPr>
      <w:r>
        <w:rPr/>
        <w:t>Эти процессы никак не включены в развитие, диалектика которого предполагает дестабилизации, но в пределах первого отрицания, отрыва от менее развитого основания и уровня развития и для подготовки второго отрицания, прикрепления к более развитому основанию, уровню развития.</w:t>
      </w:r>
    </w:p>
    <w:p>
      <w:pPr>
        <w:pStyle w:val="4"/>
        <w:rPr>
          <w:bCs w:val="false"/>
          <w:szCs w:val="28"/>
        </w:rPr>
      </w:pPr>
      <w:r>
        <w:rPr>
          <w:bCs w:val="false"/>
          <w:szCs w:val="28"/>
        </w:rPr>
        <w:t xml:space="preserve">10. </w:t>
      </w:r>
    </w:p>
    <w:p>
      <w:pPr>
        <w:pStyle w:val="Style16"/>
        <w:rPr/>
      </w:pPr>
      <w:r>
        <w:rPr>
          <w:b/>
          <w:bCs/>
          <w:szCs w:val="28"/>
        </w:rPr>
        <w:t xml:space="preserve">Материал мысли: </w:t>
      </w:r>
      <w:r>
        <w:rPr>
          <w:i/>
          <w:iCs/>
          <w:szCs w:val="28"/>
        </w:rPr>
        <w:t>Все, что мы имеем, это средства к достижению</w:t>
      </w:r>
      <w:r>
        <w:rPr>
          <w:b/>
          <w:bCs/>
          <w:szCs w:val="28"/>
        </w:rPr>
        <w:t xml:space="preserve"> </w:t>
      </w:r>
      <w:r>
        <w:rPr>
          <w:i/>
          <w:iCs/>
          <w:szCs w:val="28"/>
        </w:rPr>
        <w:t>большего и задача наша взять все, что они</w:t>
      </w:r>
      <w:r>
        <w:rPr>
          <w:b/>
          <w:bCs/>
          <w:szCs w:val="28"/>
        </w:rPr>
        <w:t xml:space="preserve"> </w:t>
      </w:r>
      <w:r>
        <w:rPr>
          <w:i/>
          <w:iCs/>
          <w:szCs w:val="28"/>
        </w:rPr>
        <w:t>имеют, что и завещано нам богом.</w:t>
      </w:r>
    </w:p>
    <w:p>
      <w:pPr>
        <w:pStyle w:val="Style16"/>
        <w:rPr/>
      </w:pPr>
      <w:r>
        <w:rPr/>
        <w:t>Средства мысли – понятия: имущество, собственность, средство, достижение, задача, цель, владение, завещание, устремления, средства устремлений, бог.</w:t>
      </w:r>
    </w:p>
    <w:p>
      <w:pPr>
        <w:pStyle w:val="5"/>
        <w:rPr>
          <w:sz w:val="28"/>
          <w:szCs w:val="28"/>
        </w:rPr>
      </w:pPr>
      <w:r>
        <w:rPr>
          <w:sz w:val="28"/>
          <w:szCs w:val="28"/>
        </w:rPr>
        <w:t>Раскрытие</w:t>
      </w:r>
    </w:p>
    <w:p>
      <w:pPr>
        <w:pStyle w:val="Style16"/>
        <w:rPr>
          <w:szCs w:val="28"/>
        </w:rPr>
      </w:pPr>
      <w:r>
        <w:rPr>
          <w:szCs w:val="28"/>
        </w:rPr>
        <w:t>Человек, группа людей, сообщество, этнос, нация, страна обладают доступной для них территорией для присвоения того, что необходимо, что стало значимым для возникшей потребности, спроса.</w:t>
      </w:r>
    </w:p>
    <w:p>
      <w:pPr>
        <w:pStyle w:val="Style16"/>
        <w:rPr/>
      </w:pPr>
      <w:r>
        <w:rPr/>
        <w:t>Доступность может быть ситуативной, естественной, предполагающей вхождение в соприкосновение с "иными" потребителями тех же предметов потребностей либо на основании нормы, правила, "закона", определяющего границы доступности одних и недоступности других. В этом случае "имущество", естественно доступное, превращается в "собственность" и защита собственности включает участие "законов" и их средств реализации.</w:t>
      </w:r>
    </w:p>
    <w:p>
      <w:pPr>
        <w:pStyle w:val="Style16"/>
        <w:rPr/>
      </w:pPr>
      <w:r>
        <w:rPr/>
        <w:t>Если потребности носят естественный характер, то они проявляют особенности устройства людей, сообществ и т.п. как природных систем и структур.</w:t>
      </w:r>
    </w:p>
    <w:p>
      <w:pPr>
        <w:pStyle w:val="Style16"/>
        <w:rPr/>
      </w:pPr>
      <w:r>
        <w:rPr/>
        <w:t>В природных системах и структурах потребности ограничены отсутствием размышлений "надситуационного" характера. В том случае, если потребность по своему объему, интенсивности увеличивается, то природная устроенность предопределяет последующее, уменьшение потребности, да и само состояние потребности имеет колебательный, "пульсационный" характер в рамках закона бытия всего, имеющего, по Аристотелю, и форму, и материю, и соотношение приближения и удаления от соответствия, "отождествления" начал.</w:t>
      </w:r>
    </w:p>
    <w:p>
      <w:pPr>
        <w:pStyle w:val="Style16"/>
        <w:rPr/>
      </w:pPr>
      <w:r>
        <w:rPr/>
        <w:t>"Перемены" отражены в онтологии китайцев в утверждениях о том, что при наличии "плохого" следует готовиться к "хорошему". Гераклит же пояснял, что все течет и изменяется.</w:t>
      </w:r>
    </w:p>
    <w:p>
      <w:pPr>
        <w:pStyle w:val="Style16"/>
        <w:rPr/>
      </w:pPr>
      <w:r>
        <w:rPr/>
        <w:t>Устремленность к "удлинению" одной направленности, например, к присвоению накопления и т.п., возникает как надприродное качество, обусловленное размышлением, его результатами, подчинением чувств, мотивации выявленному мыслью как возможное.</w:t>
      </w:r>
    </w:p>
    <w:p>
      <w:pPr>
        <w:pStyle w:val="Style16"/>
        <w:rPr/>
      </w:pPr>
      <w:r>
        <w:rPr/>
        <w:t>Так рефлексивный анализ изменений, колебаний, возникновения дефицита, появления ненадежности механизма владения природного типа и т.п. побуждает к поиску выхода исходя из устремления к надежности, продолжаемости позитивного хода событий, гарантированности и т.п. А в мысли всегда могут появиться варианты возможного и даже стимулированные желанием возможного, проектно ориентированного, которые выходят за рамки ранее фиксированного опыта.</w:t>
      </w:r>
    </w:p>
    <w:p>
      <w:pPr>
        <w:pStyle w:val="Style16"/>
        <w:rPr/>
      </w:pPr>
      <w:r>
        <w:rPr/>
        <w:t>При наличии языковых средств и языкового опыта объем возможного преодолевается и становится объемом "псевдовозможного", не вписываемого в природные отношения, становящиеся "фантазиями".</w:t>
      </w:r>
    </w:p>
    <w:p>
      <w:pPr>
        <w:pStyle w:val="Style16"/>
        <w:rPr/>
      </w:pPr>
      <w:r>
        <w:rPr/>
        <w:t>При наличии рефлексивного опыта и человек, и сообщество, и, тем более, род, племя, нация, страна могут осознать, что фантазии иллюзорного характера бесперспективны для их прямого использования в проектировании. Поэтому при проектно-реализационной устремленности возникновение желаний, не вписанных в обычные образцы, в обычный опыт, при осуществлении прогнозирования и совмещении желаемого и возможного объем желаемого корректируется под возможное, но выбирается тот вариант, где желаемое "вычерпывает" из возможного максимум.</w:t>
      </w:r>
    </w:p>
    <w:p>
      <w:pPr>
        <w:pStyle w:val="Style16"/>
        <w:rPr/>
      </w:pPr>
      <w:r>
        <w:rPr/>
        <w:t>Обычно соотношение между желаемым и возможным вписывается в общий закон бытия. Он предполагает в рамках "пульсационности", что увеличение момента, подчиненного одному "началу" подготавливает усиление возврата к подчинению иному началу. Это позволяет иметь гибкую стабильность целого, соразмерность энергетических трат на преувеличение одного из моментов, сторон единого.</w:t>
      </w:r>
    </w:p>
    <w:p>
      <w:pPr>
        <w:pStyle w:val="Style16"/>
        <w:rPr/>
      </w:pPr>
      <w:r>
        <w:rPr/>
        <w:t>Гармонический тип стабильности носит "эталонный" характер, тогда, как в общей динамике "отклонения" от гармоничности дополняются компенсаторными линиями динамики пропорций между преимуществами то одного, то другого "начал". Тем самым, возможности устремлений вне учета и подчинения всеобщим законам бытия всегда малоперспективны и ограничены, тем более, если они усилены мыслительными "фантастическими" конструированиями.</w:t>
      </w:r>
    </w:p>
    <w:p>
      <w:pPr>
        <w:pStyle w:val="Style16"/>
        <w:rPr/>
      </w:pPr>
      <w:r>
        <w:rPr/>
        <w:t>Однако все существующее реально выстроено "типологически". Типы связаны с различием акцентов, на которых строятся механизм существования типа, а сами акценты подчинены возможностям общего закона бытия. Так один тип акцентирует на "отождествлении" начал, а другой тип – на "разотождествлении" начал, тогда как особый тип акцентирует на "сопряженности" начал и обеспечивает гармонизацию "начал". Люди, сообщества, этносы, страны тоже могут выстроить свои притязания и планы акцентированным образом, подчиняясь основаниям генотипического, психотипического и т.п. характера, выразив все это и в форме идеологий, а также закрепив в стратегиях.</w:t>
      </w:r>
    </w:p>
    <w:p>
      <w:pPr>
        <w:pStyle w:val="Style16"/>
        <w:rPr/>
      </w:pPr>
      <w:r>
        <w:rPr/>
        <w:t>Так может быть стратегия "достижения большего", чем у других или стратегия "присвоения всего, что есть", в том числе того, что есть у других. Поскольку это предполагает отклонение от гармонического идеала в сторону увеличения результативности или присвоенности, то оно вызывает дестабилизацию "единого". При отсутствии противостоящего преувеличения в "ту же сторону", отсутствии конкурирующих дестабилизация может принимать крайние формы, вплоть до катастрофических. Особенно, если дисгармонически акцентирующая сторона не осознает перспективы кризиса, не вносит рационализацию в реализацию своих устремлений.</w:t>
      </w:r>
    </w:p>
    <w:p>
      <w:pPr>
        <w:pStyle w:val="Style16"/>
        <w:rPr/>
      </w:pPr>
      <w:r>
        <w:rPr/>
        <w:t>Иначе говоря, может быть тип и людей, и сообществ, и даже этноса с дисгармонической ориентацией в притязаниях на максимизацию владения, потребительства, преобладания над другими, а среди этих носителей типа обладатели подтиповой ориентации на рационализацию своих устремлений. При идеологизации устремлений, нахождении оснований и "псевдонейтрализации", как бы деперсонификации устремлений могут появиться версии оснований, в том числе и религиозного характера. Тогда появляется утверждение о "предназначенности" этноса в универсумальной динамике.</w:t>
      </w:r>
    </w:p>
    <w:p>
      <w:pPr>
        <w:pStyle w:val="Style16"/>
        <w:rPr/>
      </w:pPr>
      <w:r>
        <w:rPr/>
        <w:t>Если оно опирается на знание о "своем" типе, то оно предполагает и иные "типы", и их включенность в целое, служение целому и взаимодействие "типов" в рамках "единого". Но оно может быть результатом подстраивания знания под желаемое.</w:t>
      </w:r>
    </w:p>
    <w:p>
      <w:pPr>
        <w:pStyle w:val="Style16"/>
        <w:rPr/>
      </w:pPr>
      <w:r>
        <w:rPr/>
        <w:t>Если появляется устремление такое подстраивание обосновать предельным образом, то вводится тезис о введенности "предназначения" свыше, со стороны "Бога". Естественно, что первоначало, субъективно трактуемое как Бог, не может "желать" дестабилизации, ведущей к кризису и катастрофе.</w:t>
      </w:r>
    </w:p>
    <w:p>
      <w:pPr>
        <w:pStyle w:val="5"/>
        <w:rPr>
          <w:sz w:val="28"/>
          <w:szCs w:val="28"/>
        </w:rPr>
      </w:pPr>
      <w:r>
        <w:rPr>
          <w:sz w:val="28"/>
          <w:szCs w:val="28"/>
          <w:highlight w:val="yellow"/>
        </w:rPr>
        <w:t xml:space="preserve">Вышесказанное </w:t>
      </w:r>
      <w:r>
        <w:rPr>
          <w:sz w:val="28"/>
          <w:szCs w:val="28"/>
        </w:rPr>
        <w:t>позволяет оценить материал мысли</w:t>
      </w:r>
    </w:p>
    <w:p>
      <w:pPr>
        <w:pStyle w:val="Style16"/>
        <w:rPr/>
      </w:pPr>
      <w:r>
        <w:rPr>
          <w:szCs w:val="28"/>
        </w:rPr>
        <w:t xml:space="preserve">Авторы рассматривают все средства, </w:t>
      </w:r>
      <w:r>
        <w:rPr/>
        <w:t>"</w:t>
      </w:r>
      <w:r>
        <w:rPr>
          <w:szCs w:val="28"/>
        </w:rPr>
        <w:t>свои</w:t>
      </w:r>
      <w:r>
        <w:rPr/>
        <w:t>"</w:t>
      </w:r>
      <w:r>
        <w:rPr>
          <w:szCs w:val="28"/>
        </w:rPr>
        <w:t xml:space="preserve"> и те, что они могут присвоить лишь как условия новых </w:t>
      </w:r>
      <w:r>
        <w:rPr/>
        <w:t>"</w:t>
      </w:r>
      <w:r>
        <w:rPr>
          <w:szCs w:val="28"/>
        </w:rPr>
        <w:t>достижений</w:t>
      </w:r>
      <w:r>
        <w:rPr/>
        <w:t>"</w:t>
      </w:r>
      <w:r>
        <w:rPr>
          <w:szCs w:val="28"/>
        </w:rPr>
        <w:t xml:space="preserve">, нового этапа присвоений в рамках идеи присвоения. Тем самым, процесс становится важнее результата и соотношение </w:t>
      </w:r>
      <w:r>
        <w:rPr/>
        <w:t>"</w:t>
      </w:r>
      <w:r>
        <w:rPr>
          <w:szCs w:val="28"/>
        </w:rPr>
        <w:t>завершения</w:t>
      </w:r>
      <w:r>
        <w:rPr/>
        <w:t>"</w:t>
      </w:r>
      <w:r>
        <w:rPr>
          <w:szCs w:val="28"/>
        </w:rPr>
        <w:t xml:space="preserve"> и </w:t>
      </w:r>
      <w:r>
        <w:rPr/>
        <w:t>"</w:t>
      </w:r>
      <w:r>
        <w:rPr>
          <w:szCs w:val="28"/>
        </w:rPr>
        <w:t>продолжения</w:t>
      </w:r>
      <w:r>
        <w:rPr/>
        <w:t>"</w:t>
      </w:r>
      <w:r>
        <w:rPr>
          <w:szCs w:val="28"/>
        </w:rPr>
        <w:t xml:space="preserve"> процесса, </w:t>
      </w:r>
      <w:r>
        <w:rPr/>
        <w:t>"</w:t>
      </w:r>
      <w:r>
        <w:rPr>
          <w:szCs w:val="28"/>
        </w:rPr>
        <w:t>промежуточного</w:t>
      </w:r>
      <w:r>
        <w:rPr/>
        <w:t>"</w:t>
      </w:r>
      <w:r>
        <w:rPr>
          <w:szCs w:val="28"/>
        </w:rPr>
        <w:t xml:space="preserve"> и </w:t>
      </w:r>
      <w:r>
        <w:rPr/>
        <w:t>"</w:t>
      </w:r>
      <w:r>
        <w:rPr>
          <w:szCs w:val="28"/>
        </w:rPr>
        <w:t>окончательного</w:t>
      </w:r>
      <w:r>
        <w:rPr/>
        <w:t>"</w:t>
      </w:r>
      <w:r>
        <w:rPr>
          <w:szCs w:val="28"/>
        </w:rPr>
        <w:t xml:space="preserve"> результата перестает быть определенным и вписанным в закон бытия.</w:t>
      </w:r>
    </w:p>
    <w:p>
      <w:pPr>
        <w:pStyle w:val="Style16"/>
        <w:rPr/>
      </w:pPr>
      <w:r>
        <w:rPr/>
        <w:t>Придание "незавершаемости" процессу присвоения, накопления потенциала принципиального характера дестабилизирует само бытие накапливающих, делает их потребностное поле и интересы "ненасытными".</w:t>
      </w:r>
    </w:p>
    <w:p>
      <w:pPr>
        <w:pStyle w:val="Style16"/>
        <w:rPr/>
      </w:pPr>
      <w:r>
        <w:rPr/>
        <w:t>Эта неограниченность предопределяет отношения с партнерами и выражается в утверждении о том, что "все" является предметом владения именно еврейского этноса, точнее – его "лидерского" корпуса, реализующих идеологию захвата всего значимого, прямого или косвенного.</w:t>
      </w:r>
    </w:p>
    <w:p>
      <w:pPr>
        <w:pStyle w:val="Style16"/>
        <w:rPr/>
      </w:pPr>
      <w:r>
        <w:rPr/>
        <w:t>Следствием утверждения выступает установка на деперсонификацию владения для этнических партнеров и персонификацию деперсонифицированного еврейским этносом.</w:t>
      </w:r>
    </w:p>
    <w:p>
      <w:pPr>
        <w:pStyle w:val="Style16"/>
        <w:rPr/>
      </w:pPr>
      <w:r>
        <w:rPr/>
        <w:t>Этим все лишаются "права", перспективу иметь свое имущество и собственность, а позитивным предстает готовность к отчуждению своей собственности "особому" этносу, тогда как негативным является сопротивление, нечувствительность к принципу исключительности еврейского этноса как вседержателя "всего", всех значимых ресурсов.</w:t>
      </w:r>
    </w:p>
    <w:p>
      <w:pPr>
        <w:pStyle w:val="Style16"/>
        <w:rPr/>
      </w:pPr>
      <w:r>
        <w:rPr/>
        <w:t>Естественным тогда предстает вынашивание замыслов таких действий, тактик и стратегий, в результате которых собственность "перетекала" бы в руки особо этноса, его хозяйственных лидеров.</w:t>
      </w:r>
    </w:p>
    <w:p>
      <w:pPr>
        <w:pStyle w:val="Style16"/>
        <w:rPr/>
      </w:pPr>
      <w:r>
        <w:rPr/>
        <w:t>При этом способы осуществления этой установки зависят лишь от соотношения сил, от уровня манипулятивного мастерства, от учитываемых позитивных и негативных факторов, от умения их создавать, от искусности маскировок и просчитывания ходов на длительной линии действий.</w:t>
      </w:r>
    </w:p>
    <w:p>
      <w:pPr>
        <w:pStyle w:val="Style16"/>
        <w:rPr/>
      </w:pPr>
      <w:r>
        <w:rPr/>
        <w:t>Реалистичность сопровождающей рефлексии ведет к отсутствию маловероятных и малоперспективных крупных переделов, хотя, в зависимости от обстоятельств, не исключаются и они, в том числе в форме кризисов, войн и т.п., к спокойному расчету на длительное и бесконечнообразное время, к "спокойному" отношению к временным неудачам, к "странным" альянсам и т.п.</w:t>
      </w:r>
    </w:p>
    <w:p>
      <w:pPr>
        <w:pStyle w:val="Style16"/>
        <w:rPr/>
      </w:pPr>
      <w:r>
        <w:rPr/>
        <w:t>Особую роль играет и умелое включение в линию обоснований, для "себя" и для "других" богоизбранности и богом завещанности абсолютного владения "богатствами мира".</w:t>
      </w:r>
    </w:p>
    <w:p>
      <w:pPr>
        <w:pStyle w:val="Style16"/>
        <w:rPr/>
      </w:pPr>
      <w:r>
        <w:rPr/>
        <w:t>Возможные сопротивления исключительности притязаний еврейского этноса, возникающие со стороны "иных" этносов, не являются поводом для беспокойств в зоне принципиальности, не становятся в реальных сюжетах перехвата инициативы, временных преобладаний партнеров, не умеющих и не претендующих на исключительную роль во владении ресурсами, зависимых от условий и проявления ярких лидеров.</w:t>
      </w:r>
    </w:p>
    <w:p>
      <w:pPr>
        <w:pStyle w:val="Style16"/>
        <w:rPr/>
      </w:pPr>
      <w:r>
        <w:rPr/>
        <w:t>На почве "соревнования" в этой идее тотальной персонификации всех владений наибольшей принципиальностью и налаженностью механизма остаются именно евреи, что делает их "недосягаемыми" в спокойных условиях, но "досягаемыми" в экстремальных условиях, когда иные этносы ставят перед собой задачу принципиальной концентрации сил, мобилизации ради восстановления "справедливости" и "правды".</w:t>
      </w:r>
    </w:p>
    <w:p>
      <w:pPr>
        <w:pStyle w:val="4"/>
        <w:rPr>
          <w:bCs w:val="false"/>
          <w:szCs w:val="28"/>
        </w:rPr>
      </w:pPr>
      <w:r>
        <w:rPr>
          <w:bCs w:val="false"/>
          <w:szCs w:val="28"/>
        </w:rPr>
        <w:t>11</w:t>
      </w:r>
    </w:p>
    <w:p>
      <w:pPr>
        <w:pStyle w:val="Style16"/>
        <w:rPr/>
      </w:pPr>
      <w:r>
        <w:rPr>
          <w:b/>
          <w:bCs/>
          <w:szCs w:val="28"/>
        </w:rPr>
        <w:t xml:space="preserve">Материал мысли: </w:t>
      </w:r>
      <w:r>
        <w:rPr>
          <w:i/>
          <w:iCs/>
          <w:szCs w:val="28"/>
        </w:rPr>
        <w:t>У нас тактика малых побед, но мы</w:t>
      </w:r>
      <w:r>
        <w:rPr>
          <w:szCs w:val="28"/>
        </w:rPr>
        <w:t xml:space="preserve"> </w:t>
      </w:r>
      <w:r>
        <w:rPr>
          <w:i/>
          <w:iCs/>
          <w:szCs w:val="28"/>
        </w:rPr>
        <w:t>не против</w:t>
      </w:r>
      <w:r>
        <w:rPr>
          <w:b/>
          <w:bCs/>
          <w:i/>
          <w:iCs/>
          <w:szCs w:val="28"/>
        </w:rPr>
        <w:t xml:space="preserve"> </w:t>
      </w:r>
      <w:r>
        <w:rPr>
          <w:i/>
          <w:iCs/>
          <w:szCs w:val="28"/>
        </w:rPr>
        <w:t>и больших.</w:t>
      </w:r>
    </w:p>
    <w:p>
      <w:pPr>
        <w:pStyle w:val="Style16"/>
        <w:rPr/>
      </w:pPr>
      <w:r>
        <w:rPr/>
        <w:t>Средства мысли – понятия: тактика, победа, малая победа, большая победа.</w:t>
      </w:r>
    </w:p>
    <w:p>
      <w:pPr>
        <w:pStyle w:val="5"/>
        <w:rPr>
          <w:sz w:val="28"/>
          <w:szCs w:val="28"/>
        </w:rPr>
      </w:pPr>
      <w:r>
        <w:rPr>
          <w:sz w:val="28"/>
          <w:szCs w:val="28"/>
        </w:rPr>
        <w:t>Раскрытие</w:t>
      </w:r>
    </w:p>
    <w:p>
      <w:pPr>
        <w:pStyle w:val="Style16"/>
        <w:rPr/>
      </w:pPr>
      <w:r>
        <w:rPr>
          <w:szCs w:val="28"/>
        </w:rPr>
        <w:t xml:space="preserve">Отличие </w:t>
      </w:r>
      <w:r>
        <w:rPr/>
        <w:t>"</w:t>
      </w:r>
      <w:r>
        <w:rPr>
          <w:szCs w:val="28"/>
        </w:rPr>
        <w:t>малых побед</w:t>
      </w:r>
      <w:r>
        <w:rPr/>
        <w:t>"</w:t>
      </w:r>
      <w:r>
        <w:rPr>
          <w:szCs w:val="28"/>
        </w:rPr>
        <w:t xml:space="preserve"> от </w:t>
      </w:r>
      <w:r>
        <w:rPr/>
        <w:t>"</w:t>
      </w:r>
      <w:r>
        <w:rPr>
          <w:szCs w:val="28"/>
        </w:rPr>
        <w:t>больших побед</w:t>
      </w:r>
      <w:r>
        <w:rPr/>
        <w:t>"</w:t>
      </w:r>
      <w:r>
        <w:rPr>
          <w:szCs w:val="28"/>
        </w:rPr>
        <w:t xml:space="preserve"> состоит не только в локализации, минимизации затрагиваемых ресурсов для борьбы и т.п., хотя это остается непосредственным условием минимизации побед, если они и возникают в ходе противостояния и противодействия. В определенных случаях победы могут иметь количественные масштабы и яркость, но не играть решающей роли в целостности и в конечном исходе противостояния макросистем, обладающих ресурсами для продолжения противостояния. Этим отличались победы Пирра, не умевшего закреплять успехи и доводить противника до невозможности будущего противостояния.</w:t>
      </w:r>
    </w:p>
    <w:p>
      <w:pPr>
        <w:pStyle w:val="Style16"/>
        <w:rPr/>
      </w:pPr>
      <w:r>
        <w:rPr/>
        <w:t>Однако при соотнесении тактики и стратегии стратегический расчет касается именно динамики усиления или ослабления целостного потенциала сопротивляемости в противодействии. Если противоборствующая сторона не обладает ресурсной базой прямых и принципиальных противостояний, и она устремлена "обязательно" к победе, то она и избирает тактику "мелких" противостояний", где мобилизует свои возможности на "малые победы", продвигающие к принципиальному перелому в борьбе. Она уходит от невыгодных противостояний и активна в выгодных сюжетах, что известно во всей истории войн и конфликтов.</w:t>
      </w:r>
    </w:p>
    <w:p>
      <w:pPr>
        <w:pStyle w:val="Style16"/>
        <w:rPr/>
      </w:pPr>
      <w:r>
        <w:rPr/>
        <w:t>Остается только понять типы столкновений, в которых сами столкновения обладают различным содержанием, а также роль и место типа столкновения в столкновении целостностей. Столкновения и конфликты в своей содержательности зависят от типа и уровня развитости бытия, с одной стороны; и от масштабов механизма тех систем, которые входят в противостояние, с другой стороны.</w:t>
      </w:r>
    </w:p>
    <w:p>
      <w:pPr>
        <w:pStyle w:val="Style16"/>
        <w:rPr/>
      </w:pPr>
      <w:r>
        <w:rPr/>
        <w:t>Жизнедеятельностные, социодинамические, социокультурные, деятельностные, культурные и духовные конфликты различны по своей содержательности. Но они все могут совмещаться либо "каждый" с каждым", либо в единости общества, страны, цивилизации.</w:t>
      </w:r>
    </w:p>
    <w:p>
      <w:pPr>
        <w:pStyle w:val="Style16"/>
        <w:rPr/>
      </w:pPr>
      <w:r>
        <w:rPr/>
        <w:t>Экономические конфликты обладают особенностями и зависимы от вовлечения в них слоев типов бытия, насыщающие конфликты бесперспективностью в преодолении или наличием такой перспективы.</w:t>
      </w:r>
    </w:p>
    <w:p>
      <w:pPr>
        <w:pStyle w:val="Style16"/>
        <w:rPr/>
      </w:pPr>
      <w:r>
        <w:rPr/>
        <w:t>По-своему втягивают эти слои и политические конфликты.</w:t>
      </w:r>
    </w:p>
    <w:p>
      <w:pPr>
        <w:pStyle w:val="Style16"/>
        <w:rPr/>
      </w:pPr>
      <w:r>
        <w:rPr/>
        <w:t>Однако чаще конфликты, перераставшие в войны, обеспечивались политическим управлением, хотя поводы могли идти из разных слоев и уровней бытия, как правило – экономического бытия, а иногда и идеологического и религиозного бытия.</w:t>
      </w:r>
    </w:p>
    <w:p>
      <w:pPr>
        <w:pStyle w:val="Style16"/>
        <w:rPr/>
      </w:pPr>
      <w:r>
        <w:rPr/>
        <w:t>"Страна", рассмотренная с точки зрения цивилизационного подхода, может рассматриваться и как основание типологии источников конфликтов и войн, так как сама функциональная схема, "онтология" страны позволяет "вычислять" все зависимости между типами бытия, первичными и вторичными, монобытийными и полибытийными, вычислять варианты генезиса противоречий и конфликтов.</w:t>
      </w:r>
    </w:p>
    <w:p>
      <w:pPr>
        <w:pStyle w:val="Style16"/>
        <w:rPr/>
      </w:pPr>
      <w:r>
        <w:rPr/>
        <w:t>Если учесть, что среди множества вариантов генезиса противопоставлений "внутри" страны, порождающих противопоставления "между" странами экономические выступают как приобретавшие наибольшую перспективность, постоянство, потенциал воспроизводимости, о чем писал и Маркс, то по мере складывания экономического базиса всех отношений внутри страны и вне ее, в ходе глобализации монополизации, по мере выделения роли финансового блока и роста спекулятивности борьба в экономическом слое бытия становилась интегрирующей все типы борьбы.</w:t>
      </w:r>
    </w:p>
    <w:p>
      <w:pPr>
        <w:pStyle w:val="Style16"/>
        <w:rPr/>
      </w:pPr>
      <w:r>
        <w:rPr/>
        <w:t>Сама подчиненность всех видов, типов борьбы экономическому стержню вносила во все типы, виды борьбы свои коррекции и даже ограничения, хотя не исключались и коррекции по интенсификации борьбы, вплоть до мировых катастроф. Именно, в экономической борьбе, где острота могла маскироваться и носить вид "повседневной" борьбы, конкуренции, "соревнования" легче всего реализовывалась идея тактической локализации для создания стратегической альтернативы, для перехода, к иной стратегической ситуации.</w:t>
      </w:r>
    </w:p>
    <w:p>
      <w:pPr>
        <w:pStyle w:val="Style16"/>
        <w:rPr/>
      </w:pPr>
      <w:r>
        <w:rPr/>
        <w:t>Наибольшие возможности в этой "рутине" имеют финансовые взаимодействия, чаще не требующие преувеличенной демонстративности, возбуждающей общество к аналитическому и действенному реагированию. Благодаря финансовым механизмам и манипулированию с их помощью можно "незаметно" перекраивать потенциал в различных сферах, включая ВПК, образование, науку, здравоохранение и т.п.</w:t>
      </w:r>
    </w:p>
    <w:p>
      <w:pPr>
        <w:pStyle w:val="Style16"/>
        <w:rPr/>
      </w:pPr>
      <w:r>
        <w:rPr/>
        <w:t>Именно в экономической плоскости и нужны "малые победы", подчиненные стратегическим принципам, проектам и т.п., уверенно готовящие "масштабные победы", в том числе и судьбоносные.</w:t>
      </w:r>
    </w:p>
    <w:p>
      <w:pPr>
        <w:pStyle w:val="5"/>
        <w:rPr>
          <w:sz w:val="28"/>
          <w:szCs w:val="28"/>
        </w:rPr>
      </w:pPr>
      <w:r>
        <w:rPr>
          <w:sz w:val="28"/>
          <w:szCs w:val="28"/>
        </w:rPr>
        <w:t>Вышеуказанное позволяет комментировать материал мысли</w:t>
      </w:r>
    </w:p>
    <w:p>
      <w:pPr>
        <w:pStyle w:val="Style16"/>
        <w:rPr/>
      </w:pPr>
      <w:r>
        <w:rPr>
          <w:szCs w:val="28"/>
        </w:rPr>
        <w:t xml:space="preserve">При масштабных и даже глобальных притязаниях совсем не обязательно обеспечивать их спекулятивный тип прямым и масштабным противостоянием. Тем более что редкий этнос или полиэтнос, оформленный в виде страны или империи мог себе позволить глобальные притязания с уверенностью в их долговременной перспективности. Для этого нужны были не только военные и политические ресурсы, как в Риме и Византии, но и все типы ресурсов, подчиненных </w:t>
      </w:r>
      <w:r>
        <w:rPr/>
        <w:t>"</w:t>
      </w:r>
      <w:r>
        <w:rPr>
          <w:szCs w:val="28"/>
        </w:rPr>
        <w:t>великим идеям</w:t>
      </w:r>
      <w:r>
        <w:rPr/>
        <w:t>"</w:t>
      </w:r>
      <w:r>
        <w:rPr>
          <w:szCs w:val="28"/>
        </w:rPr>
        <w:t xml:space="preserve"> типа </w:t>
      </w:r>
      <w:r>
        <w:rPr/>
        <w:t>"</w:t>
      </w:r>
      <w:r>
        <w:rPr>
          <w:szCs w:val="28"/>
        </w:rPr>
        <w:t>социалистической</w:t>
      </w:r>
      <w:r>
        <w:rPr/>
        <w:t>"</w:t>
      </w:r>
      <w:r>
        <w:rPr>
          <w:szCs w:val="28"/>
        </w:rPr>
        <w:t xml:space="preserve"> или </w:t>
      </w:r>
      <w:r>
        <w:rPr/>
        <w:t>"</w:t>
      </w:r>
      <w:r>
        <w:rPr>
          <w:szCs w:val="28"/>
        </w:rPr>
        <w:t>нацистской</w:t>
      </w:r>
      <w:r>
        <w:rPr/>
        <w:t>"</w:t>
      </w:r>
      <w:r>
        <w:rPr>
          <w:szCs w:val="28"/>
        </w:rPr>
        <w:t xml:space="preserve">, а в наше время </w:t>
      </w:r>
      <w:r>
        <w:rPr/>
        <w:t>"</w:t>
      </w:r>
      <w:r>
        <w:rPr>
          <w:szCs w:val="28"/>
        </w:rPr>
        <w:t>либеральной</w:t>
      </w:r>
      <w:r>
        <w:rPr/>
        <w:t>"</w:t>
      </w:r>
      <w:r>
        <w:rPr>
          <w:szCs w:val="28"/>
        </w:rPr>
        <w:t>.</w:t>
      </w:r>
    </w:p>
    <w:p>
      <w:pPr>
        <w:pStyle w:val="Style16"/>
        <w:rPr/>
      </w:pPr>
      <w:r>
        <w:rPr/>
        <w:t>Еврейский этнос не мог, чаще всего, удовлетворять свои притязания непосредственно, за счет своих этнических ресурсов. Он вынужден был быть манипулирующим ресурсную базу иных этносов и оформившихся стран.</w:t>
      </w:r>
    </w:p>
    <w:p>
      <w:pPr>
        <w:pStyle w:val="Style16"/>
        <w:rPr/>
      </w:pPr>
      <w:r>
        <w:rPr/>
        <w:t>А это манипулирование наиболее приемлемым образом допускалось "иными" этносами лишь в экономике, прежде всего в торговле и финансах. Поэтому перерождение стран, как это было и в Персии, в Хазарии и др., точнее элиты этих стран и этносов подготавливалось как торгово-финансовым механизмом, так и "генетическим", за счет манипулирования женами значимых лидеров этносов и стран.</w:t>
      </w:r>
    </w:p>
    <w:p>
      <w:pPr>
        <w:pStyle w:val="Style16"/>
        <w:rPr/>
      </w:pPr>
      <w:r>
        <w:rPr/>
        <w:t>Тем самым, "малые победы" на излюбленном "фронте" обеспечивали общую победу и подчинение своему влиянию, своим притязаниям.</w:t>
      </w:r>
    </w:p>
    <w:p>
      <w:pPr>
        <w:pStyle w:val="4"/>
        <w:rPr>
          <w:bCs w:val="false"/>
          <w:szCs w:val="28"/>
        </w:rPr>
      </w:pPr>
      <w:r>
        <w:rPr>
          <w:bCs w:val="false"/>
          <w:szCs w:val="28"/>
        </w:rPr>
        <w:t>12</w:t>
      </w:r>
    </w:p>
    <w:p>
      <w:pPr>
        <w:pStyle w:val="Style16"/>
        <w:rPr/>
      </w:pPr>
      <w:r>
        <w:rPr>
          <w:b/>
          <w:bCs/>
          <w:szCs w:val="28"/>
        </w:rPr>
        <w:t xml:space="preserve">Материал мысли: </w:t>
      </w:r>
      <w:r>
        <w:rPr>
          <w:i/>
          <w:iCs/>
          <w:szCs w:val="28"/>
        </w:rPr>
        <w:t>Будьте всегда арбитрами, в позе миротворцев, натравливайте русских друг на друга под прикрытием доброжелательства, незаметно, тонко.</w:t>
      </w:r>
    </w:p>
    <w:p>
      <w:pPr>
        <w:pStyle w:val="Style16"/>
        <w:rPr/>
      </w:pPr>
      <w:r>
        <w:rPr/>
        <w:t>Средства мысли – понятия: арбитраж, миротворец, натравливание, прикрытие, доброжелательство, незаметность, тонкость (средства мысли).</w:t>
      </w:r>
    </w:p>
    <w:p>
      <w:pPr>
        <w:pStyle w:val="5"/>
        <w:rPr>
          <w:sz w:val="28"/>
          <w:szCs w:val="28"/>
        </w:rPr>
      </w:pPr>
      <w:r>
        <w:rPr>
          <w:sz w:val="28"/>
          <w:szCs w:val="28"/>
        </w:rPr>
        <w:t>Раскрытие</w:t>
      </w:r>
    </w:p>
    <w:p>
      <w:pPr>
        <w:pStyle w:val="Style16"/>
        <w:rPr>
          <w:szCs w:val="28"/>
        </w:rPr>
      </w:pPr>
      <w:r>
        <w:rPr>
          <w:szCs w:val="28"/>
        </w:rPr>
        <w:t>В конфликтах противоборствующие стороны либо настаивают на своих интересах в их неизменном объеме, что ведет к увеличению интенсивности в противостоянии, либо приходят к выводу о бесперспективности этого пути и переходят к согласованиям взаимоприемлемых вариантов совмещения интересов.</w:t>
      </w:r>
    </w:p>
    <w:p>
      <w:pPr>
        <w:pStyle w:val="Style16"/>
        <w:rPr/>
      </w:pPr>
      <w:r>
        <w:rPr/>
        <w:t>Это уже предполагает варьирование объемом и, в некоторой степени, качеством содержания интересов, соотнесением с интересами партнера, познанию партнера через идентификацию с ним и др. Но и в согласовании, несмотря на открытость к партнеру, допускаемость версий, уход от жесткого прикрепления к желаемому и т.п., принятие вводимой инициативы, версии совместного бытия к рассмотрению и возможность поправок "изнутри" и "извне", приход к согласованности может быть затрудненным, длительным, острым в динамике.</w:t>
      </w:r>
    </w:p>
    <w:p>
      <w:pPr>
        <w:pStyle w:val="Style16"/>
        <w:rPr/>
      </w:pPr>
      <w:r>
        <w:rPr/>
        <w:t>Наряду с прямым согласованием, совмещающим интеллектуальную работу мысли, чувственное отношение к версии, ее содержанию и самокоорректирование в понимании чужой версии и построении своей версии в согласовании выделяется мыслительная компонента, опирающаяся на возможности языка, коммуникации, варьирования содержания мысли.</w:t>
      </w:r>
    </w:p>
    <w:p>
      <w:pPr>
        <w:pStyle w:val="Style16"/>
        <w:rPr/>
      </w:pPr>
      <w:r>
        <w:rPr/>
        <w:t>Если в согласовании заметным становится дискуссия, то она может происходить на основе самовыражения, что обостряет дискутирование, либо в дискуссию вводится звено, выходящее за пределы "авторского" самовыражения, "понимания" версии и "критической" коррекции содержания. Именно перспектива в линии сопряжения самовыражений, "где не будет конца" ставит перед необходимостью специального содержательного анализа "справедливости" каждой версии, проверки полноты их значимости и "правильности".</w:t>
      </w:r>
    </w:p>
    <w:p>
      <w:pPr>
        <w:pStyle w:val="Style16"/>
        <w:rPr/>
      </w:pPr>
      <w:r>
        <w:rPr/>
        <w:t>Появление установки на "изменение" степени соответствия версий общепризнанному "эталону" и ведет к возникновению арбитража.</w:t>
      </w:r>
    </w:p>
    <w:p>
      <w:pPr>
        <w:pStyle w:val="Style16"/>
        <w:rPr/>
      </w:pPr>
      <w:r>
        <w:rPr/>
        <w:t>Арбитр имеет эталоны "правильности" содержания, что предполагает либо их общепризнанности в том или ином сообществе, либо их насыщенность "истинностью", против которой не может выступить эгоцентрический защитник конкретной версии. Во втором случае основную роль играет осуществление обобщения, обобщающей схематизации содержания фиксированного текста, построение абстрактного заместителя вариантов содержания по теме.</w:t>
      </w:r>
    </w:p>
    <w:p>
      <w:pPr>
        <w:pStyle w:val="Style16"/>
        <w:rPr/>
      </w:pPr>
      <w:r>
        <w:rPr/>
        <w:t>Вместе с абстрактным конструированием быстро растет значимость логических форм движения мысли. Тот, кто может "абстрагировать" и привлекать абстракции к соотнесению с версиями, более "конкретными" содержаниями, к сопоставлению содержания разного уровня "абстрактности" или "конкретности", превращается в мыслительный авторитет для противостоящих сторон.</w:t>
      </w:r>
    </w:p>
    <w:p>
      <w:pPr>
        <w:pStyle w:val="Style16"/>
        <w:rPr/>
      </w:pPr>
      <w:r>
        <w:rPr/>
        <w:t>Уравнивание статуса "автора", "критика" с одной стороны и "арбитра", с другой стороны означает возврат к случайности противопоставления и борьбы самовыражений.</w:t>
      </w:r>
    </w:p>
    <w:p>
      <w:pPr>
        <w:pStyle w:val="Style16"/>
        <w:rPr/>
      </w:pPr>
      <w:r>
        <w:rPr/>
        <w:t>Арбитр завоевывает авторитет отчетливостью процедур, доказательностью всех утверждений, открытостью к проверке любых оценок, а также "мощностью" его языковых средств, семантики и логических форм, которые он привлекает к обоснованиям. Арбитр, в силу качественного роста неслучайности его средств, утверждений, действий гораздо меньше опирается на субъективные стороны авторитета. Он намного более доброжелателен, а доброжелательность не мешает быть жестко опирающимся на доказательность и определенность арбитражных содержаний.</w:t>
      </w:r>
    </w:p>
    <w:p>
      <w:pPr>
        <w:pStyle w:val="Style16"/>
        <w:rPr/>
      </w:pPr>
      <w:r>
        <w:rPr/>
        <w:t>Арбитр предельно открыт и демонстративен в своих действиях. Он несет в себе завершаемость споров, "мир" в дискуссии на базе понятых и осознаваемых достоинствах и недостатках версий.</w:t>
      </w:r>
    </w:p>
    <w:p>
      <w:pPr>
        <w:pStyle w:val="Style16"/>
        <w:rPr/>
      </w:pPr>
      <w:r>
        <w:rPr/>
        <w:t>Каждый диспутант получает свои доказанные в арбитраже достоинства и недостатки, что позволяет им более перспективно, неслучайно решать задачи на согласование.</w:t>
      </w:r>
    </w:p>
    <w:p>
      <w:pPr>
        <w:pStyle w:val="5"/>
        <w:rPr>
          <w:sz w:val="28"/>
          <w:szCs w:val="28"/>
        </w:rPr>
      </w:pPr>
      <w:r>
        <w:rPr>
          <w:sz w:val="28"/>
          <w:szCs w:val="28"/>
          <w:highlight w:val="yellow"/>
        </w:rPr>
        <w:t xml:space="preserve">Вышесказанное </w:t>
      </w:r>
      <w:r>
        <w:rPr>
          <w:sz w:val="28"/>
          <w:szCs w:val="28"/>
        </w:rPr>
        <w:t>позволяет оценить материал мысли</w:t>
      </w:r>
    </w:p>
    <w:p>
      <w:pPr>
        <w:pStyle w:val="Style16"/>
        <w:rPr/>
      </w:pPr>
      <w:r>
        <w:rPr>
          <w:szCs w:val="28"/>
        </w:rPr>
        <w:t xml:space="preserve">Вводится призыв быть арбитрами и с направленностью на </w:t>
      </w:r>
      <w:r>
        <w:rPr/>
        <w:t>"</w:t>
      </w:r>
      <w:r>
        <w:rPr>
          <w:szCs w:val="28"/>
        </w:rPr>
        <w:t>умиротворение</w:t>
      </w:r>
      <w:r>
        <w:rPr/>
        <w:t>"</w:t>
      </w:r>
      <w:r>
        <w:rPr>
          <w:szCs w:val="28"/>
        </w:rPr>
        <w:t xml:space="preserve"> конфликтующих. При этом благородная устремленность и возвышенность позиции арбитра рассматриваются не со стороны реального завершения конфликтов. Чтобы оставаться в позиции арбитра, конфликты порождаются, и этим наносится урон своим партнерам, которые обрекаются на постоянную дестабилизацию, на перерасход сил, на взаимное уничтожение, если конфликты провоцируются в крайних формах.</w:t>
      </w:r>
    </w:p>
    <w:p>
      <w:pPr>
        <w:pStyle w:val="Style16"/>
        <w:rPr/>
      </w:pPr>
      <w:r>
        <w:rPr/>
        <w:t>Арбитр становится в выигрышное положение, сохраняет свои ресурсы и может их увеличивать на "законных" основаниях, так как потребность в нем увеличивается и осуществление своей "миссии" предполагает всестороннее и, по характеру работы, изысканное обеспечение призывающей к работе стороны, сторон тех, кто их "пытается" мирить.</w:t>
      </w:r>
    </w:p>
    <w:p>
      <w:pPr>
        <w:pStyle w:val="Style16"/>
        <w:rPr/>
      </w:pPr>
      <w:r>
        <w:rPr/>
        <w:t>Сама же процедура, заказывание арбитража, при всей драматичности условий поиска и прошения конфликтующими, особым образом стимулируется, организуется.</w:t>
      </w:r>
    </w:p>
    <w:p>
      <w:pPr>
        <w:pStyle w:val="Style16"/>
        <w:rPr/>
      </w:pPr>
      <w:r>
        <w:rPr/>
        <w:t>Для исключения осознавания истинности факторов привлечения арбитра и роли самого стремящегося к арбитражу в своем "самововлечении" будущий арбитр и даже ставший арбитр свои действия по организации процедур осуществляет "незаметно" и "тонко", внешне демонстрируя свою "деловую" нейтральность, но субъективное "сочувствие", "доброжелательность" субъективно комфортно и с надеждой для конфликтующих.</w:t>
      </w:r>
    </w:p>
    <w:p>
      <w:pPr>
        <w:pStyle w:val="Style16"/>
        <w:rPr/>
      </w:pPr>
      <w:r>
        <w:rPr/>
        <w:t>Столь изысканное порождение миротворческого "труда" увеличивает вероятность не только надежд на благополучное окончание конфликтов, но и чувства высокой благодарности, готовности к помощи, к повышенному благожелательству, к принесению возможных благ, к провозглашению обязательств, самопожертвованию в отношении к "благодетелям" и т.п.</w:t>
      </w:r>
    </w:p>
    <w:p>
      <w:pPr>
        <w:pStyle w:val="Style16"/>
        <w:rPr/>
      </w:pPr>
      <w:r>
        <w:rPr/>
        <w:t>Естественно, что здесь проявляются условия к максимально вычурному в различных измерениях использованию обстоятельств в линии властвования, изъятия ресурсов, роста преобладания, роста преимуществ и минимизации сопротивления, колебаний в принятии выгодных для манипулятора решений.</w:t>
      </w:r>
    </w:p>
    <w:p>
      <w:pPr>
        <w:pStyle w:val="Style16"/>
        <w:rPr/>
      </w:pPr>
      <w:r>
        <w:rPr/>
        <w:t>Наивность заказчиков, их иллюзорные надежды, неосознавание осознанного зла и т.п. сопровождают этот путь и увеличивают их урон.</w:t>
      </w:r>
    </w:p>
    <w:p>
      <w:pPr>
        <w:pStyle w:val="4"/>
        <w:rPr/>
      </w:pPr>
      <w:r>
        <w:rPr/>
        <w:t>13</w:t>
      </w:r>
    </w:p>
    <w:p>
      <w:pPr>
        <w:pStyle w:val="Style16"/>
        <w:rPr/>
      </w:pPr>
      <w:r>
        <w:rPr>
          <w:b/>
          <w:bCs/>
          <w:szCs w:val="28"/>
        </w:rPr>
        <w:t xml:space="preserve">Материал мысли: </w:t>
      </w:r>
      <w:r>
        <w:rPr>
          <w:i/>
          <w:iCs/>
          <w:szCs w:val="28"/>
        </w:rPr>
        <w:t>Нет аморальных вещей, если они способствуют процветанию нашего народа, цель оправдывает средства.</w:t>
      </w:r>
    </w:p>
    <w:p>
      <w:pPr>
        <w:pStyle w:val="Style16"/>
        <w:rPr/>
      </w:pPr>
      <w:r>
        <w:rPr/>
        <w:t>Средства мысли – понятия: мораль, аморальность, процветание, цель, средства, оправдание (средства мысли).</w:t>
      </w:r>
    </w:p>
    <w:p>
      <w:pPr>
        <w:pStyle w:val="5"/>
        <w:rPr>
          <w:sz w:val="28"/>
          <w:szCs w:val="28"/>
        </w:rPr>
      </w:pPr>
      <w:r>
        <w:rPr>
          <w:sz w:val="28"/>
          <w:szCs w:val="28"/>
        </w:rPr>
        <w:t>Раскрытие</w:t>
      </w:r>
    </w:p>
    <w:p>
      <w:pPr>
        <w:pStyle w:val="Style16"/>
        <w:rPr/>
      </w:pPr>
      <w:r>
        <w:rPr>
          <w:szCs w:val="28"/>
        </w:rPr>
        <w:t xml:space="preserve">Процветание </w:t>
      </w:r>
      <w:r>
        <w:rPr/>
        <w:t>"</w:t>
      </w:r>
      <w:r>
        <w:rPr>
          <w:szCs w:val="28"/>
        </w:rPr>
        <w:t>народа</w:t>
      </w:r>
      <w:r>
        <w:rPr/>
        <w:t>"</w:t>
      </w:r>
      <w:r>
        <w:rPr>
          <w:szCs w:val="28"/>
        </w:rPr>
        <w:t xml:space="preserve"> предполагает, что естественно возникающие потребности удовлетворяются, трудности совмещения бытия отдельных людей, семей, сообществ преодолеваются, механизмы совместной жизни, самоорганизации, иерархизации, выделения авторитетов, служебных звеньев, обеспечения передачи опыта, формирование возникающих по необходимости способностей, информирования, поощрения, стимулирования нужных для совместности бытия действий и т.п. успешно действуют, масштаб ресурсов, позволяющий его удачно распределить, порождать, манипулировать в достижении целей и т.п. достаточно велик или надежно увеличивается, возникающие притязания удовлетворяются и складывающиеся конфликты разрешаются, не нанося урон, снижающий потенциал выживания, функционирования и перспективы роста.</w:t>
      </w:r>
    </w:p>
    <w:p>
      <w:pPr>
        <w:pStyle w:val="Style16"/>
        <w:rPr/>
      </w:pPr>
      <w:r>
        <w:rPr/>
        <w:t>Так как "народ" имеет структурированность в рамках формы родоплеменного, этнического и окультуренного бытия, включающего все типовые слои жизни общества, то различия в образах жизни "частей целого", в их самоорганизации, самовыражения, притязания и механизмов их реализации, у процветающего народа, не сопровождаются драматичными противопоставлениями и в каждой "нише", секторе устанавливается внутренний комфорт, деловое самоотношение и отношение к партнерам в "своей" и в "иной" нише.</w:t>
      </w:r>
    </w:p>
    <w:p>
      <w:pPr>
        <w:pStyle w:val="Style16"/>
        <w:rPr/>
      </w:pPr>
      <w:r>
        <w:rPr/>
        <w:t>Правящие фрагменты "народа", их сервис, интеллектуальный, мотивационный, экономический, правовой, силовой и т.п. сопряжены по критериям признаваемой всеми и по разному во всех "нишах" эффективности. Правящие и идеологи правления, вырабатывающие основания для стратегии и тактики, строят цели и задачи, оформляют проблемы, вводят гипотезы и т.п., предопределяя благополучие и процветание "народа".</w:t>
      </w:r>
    </w:p>
    <w:p>
      <w:pPr>
        <w:pStyle w:val="Style16"/>
        <w:rPr/>
      </w:pPr>
      <w:r>
        <w:rPr/>
        <w:t>Способы достижения стратегических и тактических целей зависят как от меняющихся условий, так и от типовых отношений к внешним и внутренним условиям, от типовых отношений к "ближним" и "дальним" средам, вплоть до универсума, в зависимости от мировоззрения и мироотношения.</w:t>
      </w:r>
    </w:p>
    <w:p>
      <w:pPr>
        <w:pStyle w:val="Style16"/>
        <w:rPr/>
      </w:pPr>
      <w:r>
        <w:rPr/>
        <w:t>Если иерархия "правителей" самоопределяется в пользу своего народа как части целого, то построение и целей, и способов достижения целей "вычисляется" по ориентирам "целого", в которое включен народ.</w:t>
      </w:r>
    </w:p>
    <w:p>
      <w:pPr>
        <w:pStyle w:val="Style16"/>
        <w:rPr/>
      </w:pPr>
      <w:r>
        <w:rPr/>
        <w:t>При самоопределении в пользу части как самодостаточной, имеющей признаки самостоятельной целостности, "питающейся" всеми возможностями окружающей среды действия и ход мышления становятся иными.</w:t>
      </w:r>
    </w:p>
    <w:p>
      <w:pPr>
        <w:pStyle w:val="Style16"/>
        <w:rPr/>
      </w:pPr>
      <w:r>
        <w:rPr/>
        <w:t>Потребительское отношение к "среде", к иным народам может быть как "экстенсивным", квазиестественно присваивающими действиями, так и "интенсивным" за счет преобразовательных воздействий при сопротивлении присвоениям, включая и убеждения, и внесение псевдоориентиров, и обманные маневры, и агрессивные "поправки" и т.п.</w:t>
      </w:r>
    </w:p>
    <w:p>
      <w:pPr>
        <w:pStyle w:val="Style16"/>
        <w:rPr/>
      </w:pPr>
      <w:r>
        <w:rPr/>
        <w:t>Непризнанность самостоятельности партнеров, их права на самостийность устраняет необходимость согласований, выработку взаимоприемлемых решений и т.п. Это оформляется и мотивационно, что, при обобщении, дает эгоцентрическую "мораль". В рамках идеи "морали" она оценивается как извращенный тип, как "аморальность" содержаний. В ее рамках любые действия, если они ведут к эгоцентрической цели, приемлемы.</w:t>
      </w:r>
    </w:p>
    <w:p>
      <w:pPr>
        <w:pStyle w:val="5"/>
        <w:rPr>
          <w:sz w:val="28"/>
          <w:szCs w:val="28"/>
        </w:rPr>
      </w:pPr>
      <w:r>
        <w:rPr>
          <w:sz w:val="28"/>
          <w:szCs w:val="28"/>
        </w:rPr>
        <w:t>Исходя из вышесказанного, можно оценить материал мысли</w:t>
      </w:r>
    </w:p>
    <w:p>
      <w:pPr>
        <w:pStyle w:val="Style16"/>
        <w:rPr/>
      </w:pPr>
      <w:r>
        <w:rPr>
          <w:szCs w:val="28"/>
        </w:rPr>
        <w:t xml:space="preserve">Авторы действуют в рассуждении в логике аморальности и придают этому принципиальный характер. Для них мораль, если и возможна, то </w:t>
      </w:r>
      <w:r>
        <w:rPr/>
        <w:t>"</w:t>
      </w:r>
      <w:r>
        <w:rPr>
          <w:szCs w:val="28"/>
        </w:rPr>
        <w:t>внутри</w:t>
      </w:r>
      <w:r>
        <w:rPr/>
        <w:t>"</w:t>
      </w:r>
      <w:r>
        <w:rPr>
          <w:szCs w:val="28"/>
        </w:rPr>
        <w:t xml:space="preserve"> своего народа, но не </w:t>
      </w:r>
      <w:r>
        <w:rPr/>
        <w:t>"</w:t>
      </w:r>
      <w:r>
        <w:rPr>
          <w:szCs w:val="28"/>
        </w:rPr>
        <w:t>вне</w:t>
      </w:r>
      <w:r>
        <w:rPr/>
        <w:t>"</w:t>
      </w:r>
      <w:r>
        <w:rPr>
          <w:szCs w:val="28"/>
        </w:rPr>
        <w:t xml:space="preserve"> его.</w:t>
      </w:r>
    </w:p>
    <w:p>
      <w:pPr>
        <w:pStyle w:val="Style16"/>
        <w:rPr/>
      </w:pPr>
      <w:r>
        <w:rPr/>
        <w:t>Даже в лучшем случае, когда нет нужды строить аморальные поступки из-за податливости иного народа и легкости присвоения ему принадлежащего, создается лишь видимость моральности, подчиненная эффективности и минимизации затрат, а не по сути морали.</w:t>
      </w:r>
    </w:p>
    <w:p>
      <w:pPr>
        <w:pStyle w:val="Style16"/>
        <w:rPr/>
      </w:pPr>
      <w:r>
        <w:rPr/>
        <w:t>Моральность завершается с появлением первых несогласий и сопротивлений "иного" народа. Сама возможность видимости моральности в действиях часто выгоднее демонстративной аморальности и агрессивности, особенно в условиях внешнего перевеса сил в соотношениях, во взаимодействии народов, что много раз было продемонстрировано еврейством.</w:t>
      </w:r>
    </w:p>
    <w:p>
      <w:pPr>
        <w:pStyle w:val="Style16"/>
        <w:rPr/>
      </w:pPr>
      <w:r>
        <w:rPr/>
        <w:t>В этой логике рассматриваемый тип отношений характерен для эгоцентрического пребывания в структурной динамике, но невозможен в системной динамике отношений различных народов, где части "отчитываются" перед целым и основанием целого раньше, чем перед собой и партнерами.</w:t>
      </w:r>
    </w:p>
    <w:p>
      <w:pPr>
        <w:pStyle w:val="4"/>
        <w:rPr>
          <w:bCs w:val="false"/>
          <w:szCs w:val="28"/>
        </w:rPr>
      </w:pPr>
      <w:r>
        <w:rPr>
          <w:bCs w:val="false"/>
          <w:szCs w:val="28"/>
        </w:rPr>
        <w:t>14</w:t>
      </w:r>
    </w:p>
    <w:p>
      <w:pPr>
        <w:pStyle w:val="Style16"/>
        <w:rPr/>
      </w:pPr>
      <w:r>
        <w:rPr>
          <w:b/>
          <w:bCs/>
          <w:szCs w:val="28"/>
        </w:rPr>
        <w:t xml:space="preserve">Материал мысли: </w:t>
      </w:r>
      <w:r>
        <w:rPr>
          <w:i/>
          <w:iCs/>
          <w:szCs w:val="28"/>
        </w:rPr>
        <w:t>Делайте то, что кажется им невозможным, и они не поверят этому.</w:t>
      </w:r>
    </w:p>
    <w:p>
      <w:pPr>
        <w:pStyle w:val="Style16"/>
        <w:rPr/>
      </w:pPr>
      <w:r>
        <w:rPr>
          <w:b/>
          <w:bCs/>
        </w:rPr>
        <w:t>Средства мысли</w:t>
      </w:r>
      <w:r>
        <w:rPr/>
        <w:t xml:space="preserve"> – понятия: возможное, невозможное, верить, не верить, кажимость.</w:t>
      </w:r>
    </w:p>
    <w:p>
      <w:pPr>
        <w:pStyle w:val="5"/>
        <w:rPr>
          <w:sz w:val="28"/>
          <w:szCs w:val="28"/>
        </w:rPr>
      </w:pPr>
      <w:r>
        <w:rPr>
          <w:sz w:val="28"/>
          <w:szCs w:val="28"/>
        </w:rPr>
        <w:t>Раскрытие</w:t>
      </w:r>
    </w:p>
    <w:p>
      <w:pPr>
        <w:pStyle w:val="Style16"/>
        <w:rPr/>
      </w:pPr>
      <w:r>
        <w:rPr>
          <w:szCs w:val="28"/>
        </w:rPr>
        <w:t xml:space="preserve">Если предпринимаются попытки делать то, что оценивающим кажется </w:t>
      </w:r>
      <w:r>
        <w:rPr/>
        <w:t>"</w:t>
      </w:r>
      <w:r>
        <w:rPr>
          <w:szCs w:val="28"/>
        </w:rPr>
        <w:t>невозможным</w:t>
      </w:r>
      <w:r>
        <w:rPr/>
        <w:t>"</w:t>
      </w:r>
      <w:r>
        <w:rPr>
          <w:szCs w:val="28"/>
        </w:rPr>
        <w:t xml:space="preserve">, то значимость соучастия в том же деле снижается, исчезает, а продолжение работы партнером рассматривается как </w:t>
      </w:r>
      <w:r>
        <w:rPr/>
        <w:t>"</w:t>
      </w:r>
      <w:r>
        <w:rPr>
          <w:szCs w:val="28"/>
        </w:rPr>
        <w:t>ошибка</w:t>
      </w:r>
      <w:r>
        <w:rPr/>
        <w:t>"</w:t>
      </w:r>
      <w:r>
        <w:rPr>
          <w:szCs w:val="28"/>
        </w:rPr>
        <w:t>, странность, достойное сожаления из-за напрасных затрат сил, ресурсов.</w:t>
      </w:r>
    </w:p>
    <w:p>
      <w:pPr>
        <w:pStyle w:val="Style16"/>
        <w:rPr/>
      </w:pPr>
      <w:r>
        <w:rPr/>
        <w:t>При более тонком подходе могут возникать гипотезы, оправдывающие настойчивость, допускающие возможную оправданность, прямую или косвенную. Однако любая гипотеза склоняет к поиску подтверждения или опровержения, соответствующих свидетельств.</w:t>
      </w:r>
    </w:p>
    <w:p>
      <w:pPr>
        <w:pStyle w:val="Style16"/>
        <w:rPr/>
      </w:pPr>
      <w:r>
        <w:rPr/>
        <w:t>При отсутствии подтверждающих свидетельств склонение к допустимости и оправданности усилий вытесняется, исчезает. Чтобы не тратить силы и энергию на выработку и поддержание отношений к действиям "странных партнеров", оценщик отстраняется в безверии в поставленную действующим цель.</w:t>
      </w:r>
    </w:p>
    <w:p>
      <w:pPr>
        <w:pStyle w:val="Style16"/>
        <w:rPr/>
      </w:pPr>
      <w:r>
        <w:rPr/>
        <w:t>Если осуществляется спекулятивная организация отношений, то последовательное создание впечатления о безнадежности действий и самой цели, целедостижений, в том числе и путем демонстрации перехода к действиям, прихождения в них к затруднениям и тупикам, обладает "осмысленностью", если цель имеет значимость для демонстрирующей стороны, и она желает отдалить, не допустить появления эффекта мотивированности в пользу цели, желает породить отрицательное отношение к целевой версии и к полезности целедостижения.</w:t>
      </w:r>
    </w:p>
    <w:p>
      <w:pPr>
        <w:pStyle w:val="Style16"/>
        <w:rPr/>
      </w:pPr>
      <w:r>
        <w:rPr/>
        <w:t>Естественно, что при сценарировании, моделировании демонстрационных действий выбираются микрошаги, допускаемые целедостижением, но создающие, в этих микрошагах, впечатления отрицательного типа.</w:t>
      </w:r>
    </w:p>
    <w:p>
      <w:pPr>
        <w:pStyle w:val="5"/>
        <w:rPr>
          <w:sz w:val="28"/>
          <w:szCs w:val="28"/>
        </w:rPr>
      </w:pPr>
      <w:r>
        <w:rPr>
          <w:sz w:val="28"/>
          <w:szCs w:val="28"/>
          <w:highlight w:val="yellow"/>
        </w:rPr>
        <w:t xml:space="preserve">Вышесказанное </w:t>
      </w:r>
      <w:r>
        <w:rPr>
          <w:sz w:val="28"/>
          <w:szCs w:val="28"/>
        </w:rPr>
        <w:t>позволяет дать оценку материала</w:t>
      </w:r>
    </w:p>
    <w:p>
      <w:pPr>
        <w:pStyle w:val="Style16"/>
        <w:rPr/>
      </w:pPr>
      <w:r>
        <w:rPr>
          <w:szCs w:val="28"/>
        </w:rPr>
        <w:t xml:space="preserve">Если бы говорилось о том, что евреи берутся за то, что кажется недостижимым в силу каких-то условий, но нужным для себя или для других, даже для всех, то к этой необычной инициативе складывалось бы вполне доброжелательное отношение и даже возникло бы желание чем-то помочь и чувство восхищения </w:t>
      </w:r>
      <w:r>
        <w:rPr/>
        <w:t>"</w:t>
      </w:r>
      <w:r>
        <w:rPr>
          <w:szCs w:val="28"/>
        </w:rPr>
        <w:t>отчаянным</w:t>
      </w:r>
      <w:r>
        <w:rPr/>
        <w:t>"</w:t>
      </w:r>
      <w:r>
        <w:rPr>
          <w:szCs w:val="28"/>
        </w:rPr>
        <w:t xml:space="preserve"> устремлениям.</w:t>
      </w:r>
    </w:p>
    <w:p>
      <w:pPr>
        <w:pStyle w:val="Style16"/>
        <w:rPr/>
      </w:pPr>
      <w:r>
        <w:rPr/>
        <w:t>Однако устремление к тому, чтобы "наблюдатели" не поверили бы этой попытке, введение действий, усиливающих вероятность недоверия, настораживает и ведет линию оценки от идентификации, сочувствия, устремления к помощи к подозрению в скрываемой цели, в наличии такого содержания умысла, которое может оказаться неприемлемым и принадлежащим зоне "зла".</w:t>
      </w:r>
    </w:p>
    <w:p>
      <w:pPr>
        <w:pStyle w:val="Style16"/>
        <w:rPr/>
      </w:pPr>
      <w:r>
        <w:rPr/>
        <w:t>Понятными эти действия могут быть в рамках спекулятивного подхода.</w:t>
      </w:r>
    </w:p>
    <w:p>
      <w:pPr>
        <w:pStyle w:val="4"/>
        <w:rPr>
          <w:bCs w:val="false"/>
          <w:szCs w:val="28"/>
        </w:rPr>
      </w:pPr>
      <w:r>
        <w:rPr>
          <w:bCs w:val="false"/>
          <w:szCs w:val="28"/>
        </w:rPr>
        <w:t>15</w:t>
      </w:r>
    </w:p>
    <w:p>
      <w:pPr>
        <w:pStyle w:val="Style16"/>
        <w:rPr/>
      </w:pPr>
      <w:r>
        <w:rPr>
          <w:b/>
          <w:bCs/>
          <w:szCs w:val="28"/>
        </w:rPr>
        <w:t xml:space="preserve">Материал мысли: </w:t>
      </w:r>
      <w:r>
        <w:rPr>
          <w:i/>
          <w:iCs/>
          <w:szCs w:val="28"/>
        </w:rPr>
        <w:t>Говорите и поступайте напористо и агрессивно, ошеломляюще, больше шума, неприятного, наукообразного, создавайте теории, школы, методы реальные и нереальные, чем экстравагантнее, тем лучше.</w:t>
      </w:r>
      <w:r>
        <w:rPr>
          <w:b/>
          <w:bCs/>
          <w:szCs w:val="28"/>
        </w:rPr>
        <w:t xml:space="preserve"> </w:t>
      </w:r>
    </w:p>
    <w:p>
      <w:pPr>
        <w:pStyle w:val="Style16"/>
        <w:rPr/>
      </w:pPr>
      <w:r>
        <w:rPr/>
        <w:t>Средства мысли – понятия: напористость, агрессивность, шум, неприятное, наукообразное, теории, школы, методы, реальность, нереальность, экстравагантность.</w:t>
      </w:r>
    </w:p>
    <w:p>
      <w:pPr>
        <w:pStyle w:val="5"/>
        <w:rPr>
          <w:sz w:val="28"/>
          <w:szCs w:val="28"/>
        </w:rPr>
      </w:pPr>
      <w:r>
        <w:rPr>
          <w:sz w:val="28"/>
          <w:szCs w:val="28"/>
        </w:rPr>
        <w:t>Раскрытие</w:t>
      </w:r>
    </w:p>
    <w:p>
      <w:pPr>
        <w:pStyle w:val="Style16"/>
        <w:rPr/>
      </w:pPr>
      <w:r>
        <w:rPr/>
        <w:t>"</w:t>
      </w:r>
      <w:r>
        <w:rPr>
          <w:szCs w:val="28"/>
        </w:rPr>
        <w:t>Экстравагантность</w:t>
      </w:r>
      <w:r>
        <w:rPr/>
        <w:t>"</w:t>
      </w:r>
      <w:r>
        <w:rPr>
          <w:szCs w:val="28"/>
        </w:rPr>
        <w:t xml:space="preserve"> является результатом яркого преувеличения образца действия, мысли чувства под установку </w:t>
      </w:r>
      <w:r>
        <w:rPr/>
        <w:t>"</w:t>
      </w:r>
      <w:r>
        <w:rPr>
          <w:szCs w:val="28"/>
        </w:rPr>
        <w:t>обратить внимание</w:t>
      </w:r>
      <w:r>
        <w:rPr/>
        <w:t>"</w:t>
      </w:r>
      <w:r>
        <w:rPr>
          <w:szCs w:val="28"/>
        </w:rPr>
        <w:t xml:space="preserve"> на себя не в связи с содержанием самих действий, мыслей, чувств, а в связи с формой выражения. Если образец обращает внимание на себя, а затем на носителя образца, внимание повышенное, отвлекающее от инерции, динамики </w:t>
      </w:r>
      <w:r>
        <w:rPr/>
        <w:t>"</w:t>
      </w:r>
      <w:r>
        <w:rPr>
          <w:szCs w:val="28"/>
        </w:rPr>
        <w:t>содержания</w:t>
      </w:r>
      <w:r>
        <w:rPr/>
        <w:t>"</w:t>
      </w:r>
      <w:r>
        <w:rPr>
          <w:szCs w:val="28"/>
        </w:rPr>
        <w:t xml:space="preserve">, то оно уделяет место </w:t>
      </w:r>
      <w:r>
        <w:rPr/>
        <w:t>"</w:t>
      </w:r>
      <w:r>
        <w:rPr>
          <w:szCs w:val="28"/>
        </w:rPr>
        <w:t>инаковости</w:t>
      </w:r>
      <w:r>
        <w:rPr/>
        <w:t>"</w:t>
      </w:r>
      <w:r>
        <w:rPr>
          <w:szCs w:val="28"/>
        </w:rPr>
        <w:t xml:space="preserve">, уходу от привычного, сосредоточению на возникающий вопрос о том: </w:t>
      </w:r>
      <w:r>
        <w:rPr/>
        <w:t>"</w:t>
      </w:r>
      <w:r>
        <w:rPr>
          <w:szCs w:val="28"/>
        </w:rPr>
        <w:t>Что это? Зачем введен контраст и его нарастание? Для чего сохранена похожесть на прежнее, знакомое? И т.п.</w:t>
      </w:r>
    </w:p>
    <w:p>
      <w:pPr>
        <w:pStyle w:val="Style16"/>
        <w:rPr/>
      </w:pPr>
      <w:r>
        <w:rPr/>
        <w:t>Задержка на уходе от привычного, сложность оформления необычного под известные критерии вносят интеллектуальную, чувственную дестабилизацию, чувство того, что Гегель называл "дурной бесконечностью" в изменениях. Поскольку обычно человек склонен "спокойно", последовательно идти в незнакомое, вычисляя степень "опасности" этого движения и возможность использовать средства экстренней вторичной стабилизации на пути к неведомому, хотя есть и склонные к повышенной новизне, необычности и даже опасности, то требуется дополнительное усилие "извне", чтобы усилить, удлинить пребывание в зоне опасности или даже угрозы.</w:t>
      </w:r>
    </w:p>
    <w:p>
      <w:pPr>
        <w:pStyle w:val="Style16"/>
        <w:rPr/>
      </w:pPr>
      <w:r>
        <w:rPr/>
        <w:t>Здесь и требуется "напористость", которая, выходя за приемлемое и защищаемое, превращается в "агрессивность" или "ошеломляющее" воздействие. Создание сопутствующих факторов вывода из привычного состояния, в том числе и "шума", созидающего ситуационное привыкание к экстраординарному и "неприятному", готовит сознание "жертвы" к тому, чтобы пройти качественный рубеж и отказаться от привычных опор.</w:t>
      </w:r>
    </w:p>
    <w:p>
      <w:pPr>
        <w:pStyle w:val="Style16"/>
        <w:rPr/>
      </w:pPr>
      <w:r>
        <w:rPr/>
        <w:t>Если в развивающем воздействии выход из привычного уровня планируется, осуществляется субъективная, сознательная подготовка к первому "отрицанию", вносится проект, где фиксируется не только этот сложный для человека, его субъективности этап, но и следующий этап прикрепления к более высокому уровню, имеющему более явно положительную мотивированность, то здесь проведение "жертвы" по опасному полю "безопорности" носит интригующий и манипулятивный характер.</w:t>
      </w:r>
    </w:p>
    <w:p>
      <w:pPr>
        <w:pStyle w:val="Style16"/>
        <w:rPr/>
      </w:pPr>
      <w:r>
        <w:rPr/>
        <w:t>В мире мысли, особенно научной или аналитической с "законным" использованием таких мыслительных средств, как понятий, категорий, концепций, теорий и т.п., явление экстравагантной интриги переносится на процесс поиска новых средств, новых понятий, теорий.</w:t>
      </w:r>
    </w:p>
    <w:p>
      <w:pPr>
        <w:pStyle w:val="Style16"/>
        <w:rPr/>
      </w:pPr>
      <w:r>
        <w:rPr/>
        <w:t>Чем экстравагантнее теория и ее отрыв от возможности проверки ее гипотетичности, тем легче создается "взвешенность", "потерянность", а ее субъективная оправданность обеспечивается оттеснением, неприменением "чистого мышления", логических форм, правил проверки "осмысленности", но при ритуальном сохранении функционального статуса и "чистого мышления", и логических форм и т.п.</w:t>
      </w:r>
    </w:p>
    <w:p>
      <w:pPr>
        <w:pStyle w:val="Style16"/>
        <w:rPr/>
      </w:pPr>
      <w:r>
        <w:rPr/>
        <w:t>Энергичность в конструировании теории и любых организованных средств мысли сводится к конструкторскому безудержному построению и созданию условий ускоренного реагирования, в которых нет времени и возможности достаточно четко разобраться, когда преобладающим выступает случайность смыслового восприятии теорий и др. В этих условиях легче быть похожим на "революционера" в мысли, в науке, произвольно манипулируя правилами вывода "теорий" из зоны случайных самовыражений и принципов. При этом не допускается использование средств и форм проверок, неслучайности "реальности" того, что вводится как гипотеза.</w:t>
      </w:r>
    </w:p>
    <w:p>
      <w:pPr>
        <w:pStyle w:val="Style16"/>
        <w:rPr/>
      </w:pPr>
      <w:r>
        <w:rPr/>
        <w:t>В таких условиях известные критерии, формы, средства не успевают показывать свою доказывающую силу, и облегчается готовность "поверить на слово", поверить в возможность "серьезных результатов".</w:t>
      </w:r>
    </w:p>
    <w:p>
      <w:pPr>
        <w:pStyle w:val="Style16"/>
        <w:rPr/>
      </w:pPr>
      <w:r>
        <w:rPr/>
        <w:t>Подобный подход к интеллектуальной работе осмыслен лишь для того, чтобы конкурент был "вынужден" оказаться в условиях, где невозможно и отказаться от экстремального участия в новообразованиях, сохраняя образ приверженца новаций и "развития", и осуществить контролируемый путь к новому, которому можно было доверять по критерию "доказанности" и "истинности".</w:t>
      </w:r>
    </w:p>
    <w:p>
      <w:pPr>
        <w:pStyle w:val="Style16"/>
        <w:rPr/>
      </w:pPr>
      <w:r>
        <w:rPr/>
        <w:t>Попадая в круговорот быстрых интеллектуальных действий, оставаясь, прежде всего в зоне "оторванности" от предшествующего, но не "прикрепленности" к достойному новому конкурент либо должен решить уйти в прежний "догматизм", по оценке экстравагантных новаторов, либо потерять свое контролирующее и оценивающее "Я", согласиться с этим и идти туда, куда его поведут.</w:t>
      </w:r>
    </w:p>
    <w:p>
      <w:pPr>
        <w:pStyle w:val="5"/>
        <w:rPr>
          <w:sz w:val="28"/>
          <w:szCs w:val="28"/>
        </w:rPr>
      </w:pPr>
      <w:r>
        <w:rPr>
          <w:sz w:val="28"/>
          <w:szCs w:val="28"/>
          <w:highlight w:val="yellow"/>
        </w:rPr>
        <w:t xml:space="preserve">Вышесказанное </w:t>
      </w:r>
      <w:r>
        <w:rPr>
          <w:sz w:val="28"/>
          <w:szCs w:val="28"/>
        </w:rPr>
        <w:t>позволяет дать оценку материалу</w:t>
      </w:r>
    </w:p>
    <w:p>
      <w:pPr>
        <w:pStyle w:val="Style16"/>
        <w:rPr/>
      </w:pPr>
      <w:r>
        <w:rPr>
          <w:szCs w:val="28"/>
        </w:rPr>
        <w:t xml:space="preserve">Чтобы захватить передовые рубежи в любых значимых разработках, рассматриваемый персонаж устремляется в зону наиболее интенсивной инноватики в звене порождения нового. Мотивационно и в подтверждающих наличие мотивов интеллектуальных действиях он </w:t>
      </w:r>
      <w:r>
        <w:rPr/>
        <w:t>"</w:t>
      </w:r>
      <w:r>
        <w:rPr>
          <w:szCs w:val="28"/>
        </w:rPr>
        <w:t>защищен</w:t>
      </w:r>
      <w:r>
        <w:rPr/>
        <w:t>"</w:t>
      </w:r>
      <w:r>
        <w:rPr>
          <w:szCs w:val="28"/>
        </w:rPr>
        <w:t xml:space="preserve"> как </w:t>
      </w:r>
      <w:r>
        <w:rPr/>
        <w:t>"</w:t>
      </w:r>
      <w:r>
        <w:rPr>
          <w:szCs w:val="28"/>
        </w:rPr>
        <w:t>адекватный</w:t>
      </w:r>
      <w:r>
        <w:rPr/>
        <w:t>"</w:t>
      </w:r>
      <w:r>
        <w:rPr>
          <w:szCs w:val="28"/>
        </w:rPr>
        <w:t xml:space="preserve"> и </w:t>
      </w:r>
      <w:r>
        <w:rPr/>
        <w:t>"</w:t>
      </w:r>
      <w:r>
        <w:rPr>
          <w:szCs w:val="28"/>
        </w:rPr>
        <w:t>значимый</w:t>
      </w:r>
      <w:r>
        <w:rPr/>
        <w:t>"</w:t>
      </w:r>
      <w:r>
        <w:rPr>
          <w:szCs w:val="28"/>
        </w:rPr>
        <w:t>, как ускоренно становящийся лидером в базисном процессе.</w:t>
      </w:r>
    </w:p>
    <w:p>
      <w:pPr>
        <w:pStyle w:val="Style16"/>
        <w:rPr/>
      </w:pPr>
      <w:r>
        <w:rPr/>
        <w:t>В новатике не сразу выявляется "качество", перспективность и достаточным оказывается "количество" действий, порождений, интенсивность в работе, бурление замыслов, "идей", утверждений. Попытки сделать работу прозрачной, контролируемой всеми силами прерываются и негативно оцениваются, привлекая любые "аргументы", включая и осмеивание.</w:t>
      </w:r>
    </w:p>
    <w:p>
      <w:pPr>
        <w:pStyle w:val="Style16"/>
        <w:rPr/>
      </w:pPr>
      <w:r>
        <w:rPr/>
        <w:t>Манипуляция естественными особенностями нововведений, творчества с их непредсказуемостью и ситуационностью помогает держать конкурента на узкой полосе "бега на месте". Если еще и удается удачно выводить из этой "турбулентности" достаточно ясные и перспективные выводы и оформления, но обязательно раньше других, то подтверждение значимости и весомости "творца" дополнительно обеспечивает сохранностью и ростом доверия к лидерскому статусу "героя", допуском к оформлению лидерства, статусному закреплению и незаменимости в творческом сообществе.</w:t>
      </w:r>
    </w:p>
    <w:p>
      <w:pPr>
        <w:pStyle w:val="Style16"/>
        <w:rPr/>
      </w:pPr>
      <w:r>
        <w:rPr/>
        <w:t>В результате все творческие конкуренты тратят силы в борьбе с мифами и конструкциями, оставаясь нерезультативными и второстепенными, подчиненными во взаимоотношениях с "передовиками" и инициаторами, а сами лидеры создают ореол очевидного преимущества в потоке творения, "неизбежности" далекого уподобления им и недосягаемости, недоступности к тем ресурсам, которые вовлекаются в творческий процесс.</w:t>
      </w:r>
    </w:p>
    <w:p>
      <w:pPr>
        <w:pStyle w:val="Style16"/>
        <w:rPr/>
      </w:pPr>
      <w:r>
        <w:rPr/>
        <w:t>В пирамиде статусов и обеспеченности персонаж перемещается в иерархи, что и является "идеей" таких "субъектов" и их идеологического, стратегического самоопределения.</w:t>
      </w:r>
    </w:p>
    <w:p>
      <w:pPr>
        <w:pStyle w:val="4"/>
        <w:rPr>
          <w:bCs w:val="false"/>
          <w:szCs w:val="28"/>
        </w:rPr>
      </w:pPr>
      <w:r>
        <w:rPr>
          <w:bCs w:val="false"/>
          <w:szCs w:val="28"/>
        </w:rPr>
        <w:t>16</w:t>
      </w:r>
    </w:p>
    <w:p>
      <w:pPr>
        <w:pStyle w:val="Style16"/>
        <w:rPr/>
      </w:pPr>
      <w:r>
        <w:rPr>
          <w:b/>
          <w:bCs/>
          <w:szCs w:val="28"/>
        </w:rPr>
        <w:t xml:space="preserve">Материал мысли: </w:t>
      </w:r>
      <w:r>
        <w:rPr>
          <w:i/>
          <w:iCs/>
          <w:szCs w:val="28"/>
        </w:rPr>
        <w:t>Крутите им мозги, взвинчивайте нервы, подавляйте волю тех, кто возражает, компрометируйте крикунов, натравливайте самолюбие толпы на скептиков.</w:t>
      </w:r>
    </w:p>
    <w:p>
      <w:pPr>
        <w:pStyle w:val="Style16"/>
        <w:rPr/>
      </w:pPr>
      <w:r>
        <w:rPr/>
        <w:t>Средства мысли – понятия: кручение мозгов, взвинчивание нервов, подавление воли, возражение, компроментирование, крикун, натравливание, самолюбие, самолюбие толпы, скептик.</w:t>
      </w:r>
    </w:p>
    <w:p>
      <w:pPr>
        <w:pStyle w:val="5"/>
        <w:rPr>
          <w:sz w:val="28"/>
          <w:szCs w:val="28"/>
        </w:rPr>
      </w:pPr>
      <w:r>
        <w:rPr>
          <w:sz w:val="28"/>
          <w:szCs w:val="28"/>
        </w:rPr>
        <w:t>Раскрытие</w:t>
      </w:r>
    </w:p>
    <w:p>
      <w:pPr>
        <w:pStyle w:val="Style16"/>
        <w:rPr/>
      </w:pPr>
      <w:r>
        <w:rPr>
          <w:szCs w:val="28"/>
        </w:rPr>
        <w:t xml:space="preserve">В дискуссии сплетаются действия трех базисных позиций – автора, понимающего и критика, хотя на внешнем плане во взаимодействии остаются видимыми </w:t>
      </w:r>
      <w:r>
        <w:rPr/>
        <w:t>"</w:t>
      </w:r>
      <w:r>
        <w:rPr>
          <w:szCs w:val="28"/>
        </w:rPr>
        <w:t>автор</w:t>
      </w:r>
      <w:r>
        <w:rPr/>
        <w:t>"</w:t>
      </w:r>
      <w:r>
        <w:rPr>
          <w:szCs w:val="28"/>
        </w:rPr>
        <w:t xml:space="preserve"> и </w:t>
      </w:r>
      <w:r>
        <w:rPr/>
        <w:t>"</w:t>
      </w:r>
      <w:r>
        <w:rPr>
          <w:szCs w:val="28"/>
        </w:rPr>
        <w:t>критик</w:t>
      </w:r>
      <w:r>
        <w:rPr/>
        <w:t>"</w:t>
      </w:r>
      <w:r>
        <w:rPr>
          <w:szCs w:val="28"/>
        </w:rPr>
        <w:t>.</w:t>
      </w:r>
    </w:p>
    <w:p>
      <w:pPr>
        <w:pStyle w:val="Style16"/>
        <w:rPr/>
      </w:pPr>
      <w:r>
        <w:rPr/>
        <w:t>Если вводить акцентировки, то такая трехпозиционность превращается в три типа их связанности – "авторская", "понимающая" и "критикующая". В каждой есть свой критик.</w:t>
      </w:r>
    </w:p>
    <w:p>
      <w:pPr>
        <w:pStyle w:val="Style16"/>
        <w:rPr/>
      </w:pPr>
      <w:r>
        <w:rPr/>
        <w:t>Сама критическая позиция предназначена для перехода не просто к иной версии, что легко достигается наличием "еще одного автора", а для перехода к "более совершенной" точке зрения и функционально критик обязан "доказывать", что он совершенствует точку зрения автора, пользоваться различными критериями перехода к более совершенной содержательности мысли.</w:t>
      </w:r>
    </w:p>
    <w:p>
      <w:pPr>
        <w:pStyle w:val="Style16"/>
        <w:rPr/>
      </w:pPr>
      <w:r>
        <w:rPr/>
        <w:t>Эти критерии не только выявляются в практике дискутирования, но и "опознаются", строятся в семиотической и логической рефлексии рассуждений и "противоречий" в дискуссиях.</w:t>
      </w:r>
    </w:p>
    <w:p>
      <w:pPr>
        <w:pStyle w:val="Style16"/>
        <w:rPr/>
      </w:pPr>
      <w:r>
        <w:rPr/>
        <w:t>Однако в позиции автора результаты работы критика могут восприниматься отрицательно даже после проверки на адекватность предшествующего понимания авторской точки зрения.</w:t>
      </w:r>
    </w:p>
    <w:p>
      <w:pPr>
        <w:pStyle w:val="Style16"/>
        <w:rPr/>
      </w:pPr>
      <w:r>
        <w:rPr/>
        <w:t>Эта невосприимчивость к "более совершенному" определяется эгоцентрической, изоляционистской, самовыражающей "позицией", установкой, настроенностью, предрасположенностью, что свидетельствует о задержанности субъективного развития на стадии "жизнедеятельности", ритуальности прохождения пути в социокультурных взаимодействиях и даже в деятельности и т.п.</w:t>
      </w:r>
    </w:p>
    <w:p>
      <w:pPr>
        <w:pStyle w:val="Style16"/>
        <w:rPr/>
      </w:pPr>
      <w:r>
        <w:rPr/>
        <w:t>Консерватизм природной установки на потребительство может усиливаться вытеснительным или "нейтрализующим" отношением к тем внутренним деформациям, трансформациям, которые проходит каждый в социализации окультуривании.</w:t>
      </w:r>
    </w:p>
    <w:p>
      <w:pPr>
        <w:pStyle w:val="Style16"/>
        <w:rPr/>
      </w:pPr>
      <w:r>
        <w:rPr/>
        <w:t>Природные предрасположенности являются следствием типологической специфичности конкретного организма, психики и всегда в популятивной массе есть те, кто предрасположен к защите своей "уникальности", "единичности" и, следовательно, к отстранению от перспективы развития.</w:t>
      </w:r>
    </w:p>
    <w:p>
      <w:pPr>
        <w:pStyle w:val="Style16"/>
        <w:rPr/>
      </w:pPr>
      <w:r>
        <w:rPr/>
        <w:t>Однако могут быть не прямые предуготовленности к "неразвитию", а их более сложные проявления за счет прохождения ряда развивающих трансформаций, а затем за счет превращения психических новообразований в социализации и окультуривании в "средства" самореализации из менее развитых этажей психики. Тогда становятся возможными подчинение жизнедеятельностным потребностям и мотивам тех мотивов, которые возникли и оформились в социодинамическом общении, в социокультурном общении, в коммуникации, в идентификации, в деятельности, в мыслекоммуникации и т.п.</w:t>
      </w:r>
    </w:p>
    <w:p>
      <w:pPr>
        <w:pStyle w:val="Style16"/>
        <w:rPr/>
      </w:pPr>
      <w:r>
        <w:rPr/>
        <w:t>Автор в коммуникации выражает свои представления, возникшие в докоммуникативной линии бытия. Тем более, если они возникли в ходе рефлексивного сопровождения бытия в жизнедеятельности, в социодинамике, в социокультурной динамике, в деятельности и т.п.</w:t>
      </w:r>
    </w:p>
    <w:p>
      <w:pPr>
        <w:pStyle w:val="Style16"/>
        <w:rPr/>
      </w:pPr>
      <w:r>
        <w:rPr/>
        <w:t>Входя в коммуникацию, автор рассматривает ее в качестве условия реализации устремленности, потребностей, мотивов и ему нужны понимающий, критик, а затем и организатор, арбитр – не для достижения понимания, совершенствования содержания мысли, организованности высказываний и взаимодействий, определенности мысли и ее "строгого течения" и т.п., а – для выявления новых возможностей в "совершенствовании" своего внутреннего процесса, в той или иной рефлексивной функции и в ранее начатом самовыражении, самореализации.</w:t>
      </w:r>
    </w:p>
    <w:p>
      <w:pPr>
        <w:pStyle w:val="Style16"/>
        <w:rPr/>
      </w:pPr>
      <w:r>
        <w:rPr/>
        <w:t>Такой "автор" не приемлет нейтральный процесс реализации коммуникативных и мыслекоммуникативных функций, не терпит "возражений" со стороны критика или организатора, тем более – арбитра. Он заинтересован в отстранении попыток возражения, в подавлении попыток возражать, в подавлении воли возражающего, в подчинении партнеров своим интересам, "заказам", характерным для коммуникации или оформляемым в коммуникативной рамке.</w:t>
      </w:r>
    </w:p>
    <w:p>
      <w:pPr>
        <w:pStyle w:val="Style16"/>
        <w:rPr/>
      </w:pPr>
      <w:r>
        <w:rPr/>
        <w:t>Чтобы достигать подавления, этот же автор может осуществлять психотехническое воздействие, в том числе "взвинчивая" нервы, лишая спокойной возможности противостоять атаке на возражающего, удерживая его в таком состоянии, которое неспособно на реализацию "своих" замыслов, которое вытесняет сами замыслы, "засоряя" сознание через многообразные предложения и воздействия.</w:t>
      </w:r>
    </w:p>
    <w:p>
      <w:pPr>
        <w:pStyle w:val="Style16"/>
        <w:rPr/>
      </w:pPr>
      <w:r>
        <w:rPr/>
        <w:t>Чем разнообразнее, хаотичнее такие воздействия, чем больше неожиданных смен направления воздействий, тем легче отстранить у жертвы ее "Я", тем легче "крутить мозги". Для усиления воздействия на жертву могут привлекаться другие участники коммуникации и общения. С ними проводится такая работа, чтобы вырастить у них неприятие мыслей, действий, чувствований жертвы, в том числе за счет неверных, искривленных истолкований точки зрения жертвы, трактовки его поведения, натравливания на нее, использования дефектных качеств партнеров, в том числе, самолюбия, противопоставленности, поспешности мысли и чувств, слабой самокоррекционности, повышенной внушаемости и т.п.</w:t>
      </w:r>
    </w:p>
    <w:p>
      <w:pPr>
        <w:pStyle w:val="Style16"/>
        <w:rPr/>
      </w:pPr>
      <w:r>
        <w:rPr/>
        <w:t>Все это составляет "ремесло" потребительской манипуляции в ее различных объемах и формах. В качестве привлекаемых средств может быть что угодно, в том числе социокультурно, деятельностно и т.п. значимые "предметы", нормы, установки, ориентиры, образцы и т.д.</w:t>
      </w:r>
    </w:p>
    <w:p>
      <w:pPr>
        <w:pStyle w:val="5"/>
        <w:rPr>
          <w:sz w:val="28"/>
          <w:szCs w:val="28"/>
        </w:rPr>
      </w:pPr>
      <w:r>
        <w:rPr>
          <w:sz w:val="28"/>
          <w:szCs w:val="28"/>
          <w:highlight w:val="yellow"/>
        </w:rPr>
        <w:t xml:space="preserve">Вышесказанное </w:t>
      </w:r>
      <w:r>
        <w:rPr>
          <w:sz w:val="28"/>
          <w:szCs w:val="28"/>
        </w:rPr>
        <w:t>позволяет оценить материал мысли</w:t>
      </w:r>
    </w:p>
    <w:p>
      <w:pPr>
        <w:pStyle w:val="Style16"/>
        <w:rPr>
          <w:szCs w:val="28"/>
        </w:rPr>
      </w:pPr>
      <w:r>
        <w:rPr>
          <w:szCs w:val="28"/>
        </w:rPr>
        <w:t>Он показывает базисные черты эгоцентрического самовыражения и организации действий, включая всех вовлекаемых партнеров, в спекулятивном, манипулятивном режиме под эгоцентрические импульсы, цели, умыслы.</w:t>
      </w:r>
    </w:p>
    <w:p>
      <w:pPr>
        <w:pStyle w:val="Style16"/>
        <w:rPr/>
      </w:pPr>
      <w:r>
        <w:rPr/>
        <w:t>Такое поведение предопределяет либо быстрый рост конфликта и возможность поражения в противостоянии, либо умелое владение "социотехникой" и достижение желаемых результатов.</w:t>
      </w:r>
    </w:p>
    <w:p>
      <w:pPr>
        <w:pStyle w:val="Style16"/>
        <w:rPr/>
      </w:pPr>
      <w:r>
        <w:rPr/>
        <w:t>Для гарантированного успеха нужны гибкость и изощренность спекулятивных "технологий", полная подчиненность внутренних возможностей этим замыслам и технологическим формам.</w:t>
      </w:r>
    </w:p>
    <w:p>
      <w:pPr>
        <w:pStyle w:val="4"/>
        <w:rPr>
          <w:bCs w:val="false"/>
          <w:szCs w:val="28"/>
        </w:rPr>
      </w:pPr>
      <w:r>
        <w:rPr>
          <w:bCs w:val="false"/>
          <w:szCs w:val="28"/>
        </w:rPr>
        <w:t>17</w:t>
      </w:r>
    </w:p>
    <w:p>
      <w:pPr>
        <w:pStyle w:val="Style16"/>
        <w:rPr/>
      </w:pPr>
      <w:r>
        <w:rPr>
          <w:b/>
          <w:bCs/>
          <w:szCs w:val="28"/>
        </w:rPr>
        <w:t xml:space="preserve">Материал мысли: </w:t>
      </w:r>
      <w:r>
        <w:rPr>
          <w:b/>
          <w:bCs/>
          <w:i/>
          <w:iCs/>
          <w:szCs w:val="28"/>
          <w:u w:val="single"/>
        </w:rPr>
        <w:t>Вежливая наглость</w:t>
      </w:r>
      <w:r>
        <w:rPr>
          <w:i/>
          <w:iCs/>
          <w:szCs w:val="28"/>
        </w:rPr>
        <w:t xml:space="preserve"> – наш девиз.</w:t>
      </w:r>
    </w:p>
    <w:p>
      <w:pPr>
        <w:pStyle w:val="Style16"/>
        <w:rPr/>
      </w:pPr>
      <w:r>
        <w:rPr/>
        <w:t>Средства мысли – понятия: вежливость, наглость, девиз.</w:t>
      </w:r>
    </w:p>
    <w:p>
      <w:pPr>
        <w:pStyle w:val="5"/>
        <w:rPr>
          <w:sz w:val="28"/>
          <w:szCs w:val="28"/>
        </w:rPr>
      </w:pPr>
      <w:r>
        <w:rPr>
          <w:sz w:val="28"/>
          <w:szCs w:val="28"/>
        </w:rPr>
        <w:t>Раскрытие</w:t>
      </w:r>
    </w:p>
    <w:p>
      <w:pPr>
        <w:pStyle w:val="Style16"/>
        <w:rPr/>
      </w:pPr>
      <w:r>
        <w:rPr>
          <w:szCs w:val="28"/>
        </w:rPr>
        <w:t xml:space="preserve">Вежливость к другим людям, демонстрируемая в специфических взаимодействиях и самоорганизации того, кто проявляет </w:t>
      </w:r>
      <w:r>
        <w:rPr/>
        <w:t>"</w:t>
      </w:r>
      <w:r>
        <w:rPr>
          <w:szCs w:val="28"/>
        </w:rPr>
        <w:t>вежливость</w:t>
      </w:r>
      <w:r>
        <w:rPr/>
        <w:t>"</w:t>
      </w:r>
      <w:r>
        <w:rPr>
          <w:szCs w:val="28"/>
        </w:rPr>
        <w:t xml:space="preserve">, имеет предпосылкой придание значимости существованию, самовыражению, поведению </w:t>
      </w:r>
      <w:r>
        <w:rPr/>
        <w:t>"</w:t>
      </w:r>
      <w:r>
        <w:rPr>
          <w:szCs w:val="28"/>
        </w:rPr>
        <w:t>другого</w:t>
      </w:r>
      <w:r>
        <w:rPr/>
        <w:t>"</w:t>
      </w:r>
      <w:r>
        <w:rPr>
          <w:szCs w:val="28"/>
        </w:rPr>
        <w:t xml:space="preserve"> в рамках регулярных отношений до возникновения экстремальных форм поведения, мышления, чувствования, мотивирования и т.п.</w:t>
      </w:r>
    </w:p>
    <w:p>
      <w:pPr>
        <w:pStyle w:val="Style16"/>
        <w:rPr/>
      </w:pPr>
      <w:r>
        <w:rPr/>
        <w:t>В связи с признанностью самозначимости партнера, его проявления рассматриваются как достойные изучения, способствования продолжению, как влекущие осторожность в повышенной оценочности, особенно отрицательной оценки, как предполагающие поиск ответного поведения в стиле соразмерности, но, не подвергая сомнению сложившиеся принципы, формы, стереотипы "своего" поведения, как направляющие к поддержанию позитивности и комфортности сопровождения поведения партнера и т.п.</w:t>
      </w:r>
    </w:p>
    <w:p>
      <w:pPr>
        <w:pStyle w:val="Style16"/>
        <w:rPr/>
      </w:pPr>
      <w:r>
        <w:rPr/>
        <w:t>Вежливость поддерживает возможность к взаимоприемлемым или к односторонне, в пользу партнера, приемлемым самоопределениям, хотя бы в допустимых для динамики состояния масштабах. Однако вежливость внешне выражается с поддержкой чувственно-мотивационной составляющей базой и сводится к поведенческим ритуалам, побуждающих партнера к порождению иллюзий субъективного отношения к нему.</w:t>
      </w:r>
    </w:p>
    <w:p>
      <w:pPr>
        <w:pStyle w:val="Style16"/>
        <w:rPr/>
      </w:pPr>
      <w:r>
        <w:rPr/>
        <w:t>В то же время, – на фоне вежливости в ритуальном слое, что требует значительной отработки стереотипов самоорганизации, включая самокоррекцию, человек может – осознанно или неосознанно, стихийно или целенаправленно – переходить от признанности партнера, от нейтрального или позитивного настроя к нему – к негативному настрою, неприятию, к ожесточению против него и т.п. и этим подготавливать внешнюю проявленность негативизма.</w:t>
      </w:r>
    </w:p>
    <w:p>
      <w:pPr>
        <w:pStyle w:val="Style16"/>
        <w:rPr/>
      </w:pPr>
      <w:r>
        <w:rPr/>
        <w:t>Сам негативизм может иметь разные типы и предполагать различную степень "публичности", вынесения отношения в план – замечаемых действий.</w:t>
      </w:r>
    </w:p>
    <w:p>
      <w:pPr>
        <w:pStyle w:val="Style16"/>
        <w:rPr/>
      </w:pPr>
      <w:r>
        <w:rPr/>
        <w:t>Если человек искренне негативно настроен, то смена настроя легко выражается в его поведении, в том числе в мимике, в жестах, привлекаемых словах и т.п.</w:t>
      </w:r>
    </w:p>
    <w:p>
      <w:pPr>
        <w:pStyle w:val="Style16"/>
        <w:rPr/>
      </w:pPr>
      <w:r>
        <w:rPr/>
        <w:t>В то же время человек может срывать свое изменившееся отношение, обосновывая для себя либо несвоевременностью открытой демонстрации, либо небезопасными для прямых проявлений условиями, либо приоритетностью более фундаментальных оснований отношений, таких как мораль, этика, нравственность и т.п., либо неподготовленностью к выгодным формам демонстрации.</w:t>
      </w:r>
    </w:p>
    <w:p>
      <w:pPr>
        <w:pStyle w:val="Style16"/>
        <w:rPr/>
      </w:pPr>
      <w:r>
        <w:rPr/>
        <w:t>Если же отработанная форма вежливого демонстрирования сочетается с чувственными или интеллектуальными действиями, направленными против партнера, то резкость перепада от благонастроенности партнера в комфортных условиях к раскрытию негативного отношения и его неприемлемых выражений и действий является специфическим "психотехническим ударом".</w:t>
      </w:r>
    </w:p>
    <w:p>
      <w:pPr>
        <w:pStyle w:val="Style16"/>
        <w:rPr/>
      </w:pPr>
      <w:r>
        <w:rPr/>
        <w:t>При демонстративности и ясности, подчеркнуто "обидного" для партнера в этом демонстрировании возникает "наглость".</w:t>
      </w:r>
    </w:p>
    <w:p>
      <w:pPr>
        <w:pStyle w:val="Style16"/>
        <w:rPr/>
      </w:pPr>
      <w:r>
        <w:rPr/>
        <w:t>Она должна либо показывать самовыраженческое состояние, либо готовить почву для более целенаправленного "удара", сосредоточенного в том или ином акценте на психике партнера и создающего условия для легкого достижения преобладания и господства, спекулятивного использования партнера.</w:t>
      </w:r>
    </w:p>
    <w:p>
      <w:pPr>
        <w:pStyle w:val="5"/>
        <w:rPr>
          <w:sz w:val="28"/>
          <w:szCs w:val="28"/>
        </w:rPr>
      </w:pPr>
      <w:r>
        <w:rPr>
          <w:sz w:val="28"/>
          <w:szCs w:val="28"/>
          <w:highlight w:val="yellow"/>
        </w:rPr>
        <w:t xml:space="preserve">Вышесказанное </w:t>
      </w:r>
      <w:r>
        <w:rPr>
          <w:sz w:val="28"/>
          <w:szCs w:val="28"/>
        </w:rPr>
        <w:t>позволяет дать оценку материалу</w:t>
      </w:r>
    </w:p>
    <w:p>
      <w:pPr>
        <w:pStyle w:val="Style16"/>
        <w:rPr/>
      </w:pPr>
      <w:r>
        <w:rPr>
          <w:szCs w:val="28"/>
        </w:rPr>
        <w:t xml:space="preserve">Если наглость, хотя и </w:t>
      </w:r>
      <w:r>
        <w:rPr/>
        <w:t>"</w:t>
      </w:r>
      <w:r>
        <w:rPr>
          <w:szCs w:val="28"/>
        </w:rPr>
        <w:t>прикрытая</w:t>
      </w:r>
      <w:r>
        <w:rPr/>
        <w:t>"</w:t>
      </w:r>
      <w:r>
        <w:rPr>
          <w:szCs w:val="28"/>
        </w:rPr>
        <w:t xml:space="preserve"> вежливостью, а при определенных условиях еще и усиленная вежливостью, признается как </w:t>
      </w:r>
      <w:r>
        <w:rPr/>
        <w:t>"</w:t>
      </w:r>
      <w:r>
        <w:rPr>
          <w:szCs w:val="28"/>
        </w:rPr>
        <w:t>нормальный</w:t>
      </w:r>
      <w:r>
        <w:rPr/>
        <w:t>"</w:t>
      </w:r>
      <w:r>
        <w:rPr>
          <w:szCs w:val="28"/>
        </w:rPr>
        <w:t xml:space="preserve"> вариант техники отношений, то отрицательная значимость подобного поведения очевидна.</w:t>
      </w:r>
    </w:p>
    <w:p>
      <w:pPr>
        <w:pStyle w:val="Style16"/>
        <w:rPr/>
      </w:pPr>
      <w:r>
        <w:rPr/>
        <w:t>Она исключает рассудительность, уважение, аналитичность, доказательства и опровержения и др. формы позитивной динамики отношений, в том числе и в острых, конфликтных условиях. Она провоцирует на резкие формы противопоставлений и борьбу, вовлечение всех типов средств борьбы и способов борьбы.</w:t>
      </w:r>
    </w:p>
    <w:p>
      <w:pPr>
        <w:pStyle w:val="Style16"/>
        <w:rPr/>
      </w:pPr>
      <w:r>
        <w:rPr/>
        <w:t>При этом вызов прямого противопоставления при внутреннем самообладании "агрессора" и несении вежливых ритуалов порождает перспективу регулирования объемом замечаемых негативных действий, что используется при демонстративности противопоставления на виду у третьих лиц, важных для агрессора, чтобы создавать у – них желаемое отношение к противопоставлению, выгодное для себя и невыгодное для партнера, чтобы направить отношение третьих лиц в плоскость негативной оценки "жертвы" и позитивной оценки "агрессора".</w:t>
      </w:r>
    </w:p>
    <w:p>
      <w:pPr>
        <w:pStyle w:val="Style16"/>
        <w:rPr/>
      </w:pPr>
      <w:r>
        <w:rPr/>
        <w:t>Однако наивысшей степенью отрицательности подобной наглости является придание ей статуса принципиально необходимого "приема", регулярного его использования как предпочтительного условия достижения своих целей.</w:t>
      </w:r>
    </w:p>
    <w:p>
      <w:pPr>
        <w:pStyle w:val="4"/>
        <w:rPr>
          <w:bCs w:val="false"/>
          <w:szCs w:val="28"/>
        </w:rPr>
      </w:pPr>
      <w:r>
        <w:rPr>
          <w:bCs w:val="false"/>
          <w:szCs w:val="28"/>
        </w:rPr>
        <w:t>18</w:t>
      </w:r>
    </w:p>
    <w:p>
      <w:pPr>
        <w:pStyle w:val="Style16"/>
        <w:rPr/>
      </w:pPr>
      <w:r>
        <w:rPr>
          <w:b/>
          <w:bCs/>
          <w:szCs w:val="28"/>
        </w:rPr>
        <w:t xml:space="preserve">Материал мысли: </w:t>
      </w:r>
      <w:r>
        <w:rPr>
          <w:i/>
          <w:iCs/>
          <w:szCs w:val="28"/>
        </w:rPr>
        <w:t>Обвиняйте в антисемитизме тех, кто пытается разоблачить вас, ярлык делает их беззащитными.</w:t>
      </w:r>
    </w:p>
    <w:p>
      <w:pPr>
        <w:pStyle w:val="Style16"/>
        <w:rPr/>
      </w:pPr>
      <w:r>
        <w:rPr/>
        <w:t>Средства мысли – понятия: обвинение, антисемитизм, разоблачение, ярлык, беззащитность, защита, защищенность.</w:t>
      </w:r>
    </w:p>
    <w:p>
      <w:pPr>
        <w:pStyle w:val="5"/>
        <w:rPr>
          <w:sz w:val="28"/>
          <w:szCs w:val="28"/>
        </w:rPr>
      </w:pPr>
      <w:r>
        <w:rPr>
          <w:sz w:val="28"/>
          <w:szCs w:val="28"/>
        </w:rPr>
        <w:t>Раскрытие</w:t>
      </w:r>
    </w:p>
    <w:p>
      <w:pPr>
        <w:pStyle w:val="Style16"/>
        <w:rPr/>
      </w:pPr>
      <w:r>
        <w:rPr>
          <w:szCs w:val="28"/>
        </w:rPr>
        <w:t xml:space="preserve">Разоблачение является процессом опознавания неверности первоначальной самоквалификации заинтересованного лица, группы лиц, при этом смена квалификационных утверждений осуществляется в рамках </w:t>
      </w:r>
      <w:r>
        <w:rPr/>
        <w:t>"</w:t>
      </w:r>
      <w:r>
        <w:rPr>
          <w:szCs w:val="28"/>
        </w:rPr>
        <w:t>принципиальной</w:t>
      </w:r>
      <w:r>
        <w:rPr/>
        <w:t>"</w:t>
      </w:r>
      <w:r>
        <w:rPr>
          <w:szCs w:val="28"/>
        </w:rPr>
        <w:t xml:space="preserve"> замены </w:t>
      </w:r>
      <w:r>
        <w:rPr/>
        <w:t>"</w:t>
      </w:r>
      <w:r>
        <w:rPr>
          <w:szCs w:val="28"/>
        </w:rPr>
        <w:t>неверной</w:t>
      </w:r>
      <w:r>
        <w:rPr/>
        <w:t>"</w:t>
      </w:r>
      <w:r>
        <w:rPr>
          <w:szCs w:val="28"/>
        </w:rPr>
        <w:t xml:space="preserve"> квалификации на </w:t>
      </w:r>
      <w:r>
        <w:rPr/>
        <w:t>"</w:t>
      </w:r>
      <w:r>
        <w:rPr>
          <w:szCs w:val="28"/>
        </w:rPr>
        <w:t xml:space="preserve">верную, а </w:t>
      </w:r>
      <w:r>
        <w:rPr/>
        <w:t>"</w:t>
      </w:r>
      <w:r>
        <w:rPr>
          <w:szCs w:val="28"/>
        </w:rPr>
        <w:t>неверная</w:t>
      </w:r>
      <w:r>
        <w:rPr/>
        <w:t>"</w:t>
      </w:r>
      <w:r>
        <w:rPr>
          <w:szCs w:val="28"/>
        </w:rPr>
        <w:t xml:space="preserve"> версия по своему содержанию и вызываемому отношению предстает как </w:t>
      </w:r>
      <w:r>
        <w:rPr/>
        <w:t>"</w:t>
      </w:r>
      <w:r>
        <w:rPr>
          <w:szCs w:val="28"/>
        </w:rPr>
        <w:t>особо позитивная</w:t>
      </w:r>
      <w:r>
        <w:rPr/>
        <w:t>"</w:t>
      </w:r>
      <w:r>
        <w:rPr>
          <w:szCs w:val="28"/>
        </w:rPr>
        <w:t xml:space="preserve">, тогда как </w:t>
      </w:r>
      <w:r>
        <w:rPr/>
        <w:t>"</w:t>
      </w:r>
      <w:r>
        <w:rPr>
          <w:szCs w:val="28"/>
        </w:rPr>
        <w:t xml:space="preserve">верная версия предстает как </w:t>
      </w:r>
      <w:r>
        <w:rPr/>
        <w:t>"</w:t>
      </w:r>
      <w:r>
        <w:rPr>
          <w:szCs w:val="28"/>
        </w:rPr>
        <w:t>особого негативная</w:t>
      </w:r>
      <w:r>
        <w:rPr/>
        <w:t>"</w:t>
      </w:r>
      <w:r>
        <w:rPr>
          <w:szCs w:val="28"/>
        </w:rPr>
        <w:t xml:space="preserve">. </w:t>
      </w:r>
    </w:p>
    <w:p>
      <w:pPr>
        <w:pStyle w:val="Style16"/>
        <w:rPr/>
      </w:pPr>
      <w:r>
        <w:rPr/>
        <w:t>Тем самым, разоблачаемый субъект, осознавая особую негативность – для внешнего оценщика своих действий, намерений, отношений и т.п., целенаправленно создавал версию позитивного типа и условия для ее внедрения в значимый слой социокультурного, деятельностного и т.п. окружения, маскировал замечаемые моменты проявленности негативных поступков и др., модифицируя проявления таким образом, чтобы легче было создавать желаемую иллюзию, планируя различные сюжеты оценивания, "проталкивая" позитивные и особо позитивные оценки.</w:t>
      </w:r>
    </w:p>
    <w:p>
      <w:pPr>
        <w:pStyle w:val="Style16"/>
        <w:rPr/>
      </w:pPr>
      <w:r>
        <w:rPr/>
        <w:t>Разоблачающий проходит путь распознавания сначала легко замечаемых несоответствий иллюзии, "проталкиваемой" версии, а затем увеличивает объем переоценок, доходит до выделения базисных моментов и пересмотра всей версии, т.е. к принципиальной переоценке, учитывая, конечно, все возникающие трудности в неоднородном массиве версий.</w:t>
      </w:r>
    </w:p>
    <w:p>
      <w:pPr>
        <w:pStyle w:val="Style16"/>
        <w:rPr/>
      </w:pPr>
      <w:r>
        <w:rPr/>
        <w:t>Чтобы разоблачать версию нужно не только выявить "иное" расстыковки, возможность более точного и противоположного по содержательности видения поведения или его результатов, самих версий, их обоснования и т.п.</w:t>
      </w:r>
    </w:p>
    <w:p>
      <w:pPr>
        <w:pStyle w:val="Style16"/>
        <w:rPr/>
      </w:pPr>
      <w:r>
        <w:rPr/>
        <w:t>Это "иное" должно быть оценено в арбитражной позиции. Следовательно, должны быть "эталоны", нейтральные средства оценки, обладающие самой высокой степенью определенности, неслучайности, содержательной глубины, сущности. Благодаря этим средствам можно фиксировать уровни "позитивности", негативности, тенденции "улучшения", "ухудшения", т.е. динамические характеристики, диалектики "сути вещей" в тех или иных условиях. Поэтому при разоблачении раскрывается реальное наличие "худшего", особо негативного с точки зрения, как сути дела, так и исторической выраженности этого при попытках разоблачаемого субъекта представить все принципиально иначе.</w:t>
      </w:r>
    </w:p>
    <w:p>
      <w:pPr>
        <w:pStyle w:val="Style16"/>
        <w:rPr/>
      </w:pPr>
      <w:r>
        <w:rPr/>
        <w:t>Разоблачение, как правило, выделяется в "борьбе", в ходе противостояния и разоблачающий берет на себя ответственность за владение "истиной" и методами ее выявления, за отход от иллюзии, за внесение "реализма" в наиболее острых случаях.</w:t>
      </w:r>
    </w:p>
    <w:p>
      <w:pPr>
        <w:pStyle w:val="Style16"/>
        <w:rPr/>
      </w:pPr>
      <w:r>
        <w:rPr/>
        <w:t>Конечно, может быть и "псевдоразоблачение", когда по форме "разоблачения" проводится процесс с целевой установкой внесения иллюзии под интересы заинтересованных в этом сил и при соответствующем вознаграждении. И тогда "проталкиваемая" версия оформляется как результат раскрытия, а результат вводится в статус "ярлыка".</w:t>
      </w:r>
    </w:p>
    <w:p>
      <w:pPr>
        <w:pStyle w:val="Style16"/>
        <w:rPr/>
      </w:pPr>
      <w:r>
        <w:rPr/>
        <w:t>Тем самым, антиразоблачение является не менее острой формой активного введения версии как "антиверсии".</w:t>
      </w:r>
    </w:p>
    <w:p>
      <w:pPr>
        <w:pStyle w:val="Style16"/>
        <w:rPr/>
      </w:pPr>
      <w:r>
        <w:rPr/>
        <w:t>Для надежности, а также быстроты достижения своего результата субъект порождения антиверсии может выбрать тот готовый ярлык из типового набора отрицательных ярлыков, который является популярным, не вызывающим стремление критически отнестись к острому событию, проявить разумную осторожность из-за возникшего стереотипа "очевидности", "доказанности" и т.п. применяемого ярлыка и характера введения ярлыка.</w:t>
      </w:r>
    </w:p>
    <w:p>
      <w:pPr>
        <w:pStyle w:val="Style16"/>
        <w:rPr/>
      </w:pPr>
      <w:r>
        <w:rPr/>
        <w:t>Как правило, даже сами аналитики, будучи честными, не владеют общей культурой мышления, требующей, в том числе, четких мыслительных форм во всех случаях ответственных заявлений, позволяющих делать утверждение убедительности по процессу и результату. Тем более это касается мышления в сюжетах разоблачения и антиразоблачения. Поэтому "навешивание" ярлыка часто не требует особых хлопот, если есть подобранные "свидетельства" негатива.</w:t>
      </w:r>
    </w:p>
    <w:p>
      <w:pPr>
        <w:pStyle w:val="Style16"/>
        <w:rPr/>
      </w:pPr>
      <w:r>
        <w:rPr/>
        <w:t>При соотнесении негативного по содержанию ярлыка с подобными "свидетельствами" как материалом подтверждения, при хлопотливости или нереальности прохождения процесса раскрытия всех подстановок и уловок "на глазах" – у третьих лиц и т.п., сам разоблачающий начинает выглядеть более негативно в их глазах, и он может снизить свою активность, взрастить неуверенность в успехе, безнадежность "благородного дела" и т.п., т.е. прийти к тому, что и хотел получить его противник. Он накапливает потенциал беззащитности.</w:t>
      </w:r>
    </w:p>
    <w:p>
      <w:pPr>
        <w:pStyle w:val="5"/>
        <w:rPr>
          <w:sz w:val="28"/>
          <w:szCs w:val="28"/>
        </w:rPr>
      </w:pPr>
      <w:r>
        <w:rPr>
          <w:sz w:val="28"/>
          <w:szCs w:val="28"/>
          <w:highlight w:val="yellow"/>
        </w:rPr>
        <w:t xml:space="preserve">Вышесказанное </w:t>
      </w:r>
      <w:r>
        <w:rPr>
          <w:sz w:val="28"/>
          <w:szCs w:val="28"/>
        </w:rPr>
        <w:t>позволяет сделать оценку материалу</w:t>
      </w:r>
    </w:p>
    <w:p>
      <w:pPr>
        <w:pStyle w:val="Style16"/>
        <w:rPr/>
      </w:pPr>
      <w:r>
        <w:rPr/>
        <w:t>"</w:t>
      </w:r>
      <w:r>
        <w:rPr>
          <w:szCs w:val="28"/>
        </w:rPr>
        <w:t>Антисемитизм</w:t>
      </w:r>
      <w:r>
        <w:rPr/>
        <w:t>"</w:t>
      </w:r>
      <w:r>
        <w:rPr>
          <w:szCs w:val="28"/>
        </w:rPr>
        <w:t xml:space="preserve">, как шаблон содержания и отношения, касается разоблачения </w:t>
      </w:r>
      <w:r>
        <w:rPr/>
        <w:t>"</w:t>
      </w:r>
      <w:r>
        <w:rPr>
          <w:szCs w:val="28"/>
        </w:rPr>
        <w:t>семитизма</w:t>
      </w:r>
      <w:r>
        <w:rPr/>
        <w:t>"</w:t>
      </w:r>
      <w:r>
        <w:rPr>
          <w:szCs w:val="28"/>
        </w:rPr>
        <w:t xml:space="preserve">, переноса негативных образцов спекулятивного поведения представителей этого этноса в рамках истории на </w:t>
      </w:r>
      <w:r>
        <w:rPr/>
        <w:t>"</w:t>
      </w:r>
      <w:r>
        <w:rPr>
          <w:szCs w:val="28"/>
        </w:rPr>
        <w:t>всю</w:t>
      </w:r>
      <w:r>
        <w:rPr/>
        <w:t>"</w:t>
      </w:r>
      <w:r>
        <w:rPr>
          <w:szCs w:val="28"/>
        </w:rPr>
        <w:t xml:space="preserve"> этническую общность.</w:t>
      </w:r>
    </w:p>
    <w:p>
      <w:pPr>
        <w:pStyle w:val="Style16"/>
        <w:rPr/>
      </w:pPr>
      <w:r>
        <w:rPr/>
        <w:t>Этим действия идеологов спекулятивности и их активных адептов, лидеров спекулятивности, сами содержания идеологических установок отождествляются с характеристиками "этнической массы", внося в нее эти характеристики как базисные в этническом самовыражении.</w:t>
      </w:r>
    </w:p>
    <w:p>
      <w:pPr>
        <w:pStyle w:val="Style16"/>
        <w:rPr/>
      </w:pPr>
      <w:r>
        <w:rPr/>
        <w:t>Если лидеры, идеологи этноса создают – особый этнический образ богоносящего или богослужащего, боговыражающего "народа", то они, либо идут по линии реализма, истины и этим – открытости к исследованиям, проверкам, доказательствам, подтверждениям и т.п., либо они ограничиваются декларативностью, спекулятивными "доказательствами" без возможности критики и проверок, навязыванием "особо негативного" образа народа, опираясь и на всю историю усилий максимального обеспечения ресурсами и организационными формами взращивания "лучших людей", их лоббирования.</w:t>
      </w:r>
    </w:p>
    <w:p>
      <w:pPr>
        <w:pStyle w:val="Style16"/>
        <w:rPr/>
      </w:pPr>
      <w:r>
        <w:rPr/>
        <w:t>При уходе от принципа реализма, открытости к критике и при "проталкивании" спекулятивного мифа своей избранности неизбежно появляются критики, разоблачители и "семитизм" дополняется "антисемитизмом". Однако последний как раз заинтересован в реализме, открытости, доказательности.</w:t>
      </w:r>
    </w:p>
    <w:p>
      <w:pPr>
        <w:pStyle w:val="Style16"/>
        <w:rPr/>
      </w:pPr>
      <w:r>
        <w:rPr/>
        <w:t>Вторичное разоблачение, как и мифотворение в спекулятивном режиме, остается столь же спекулятивным. Призывы к его интенсификации лишь усугубляют проблему.</w:t>
      </w:r>
    </w:p>
    <w:p>
      <w:pPr>
        <w:pStyle w:val="4"/>
        <w:rPr>
          <w:bCs w:val="false"/>
          <w:szCs w:val="28"/>
        </w:rPr>
      </w:pPr>
      <w:r>
        <w:rPr>
          <w:bCs w:val="false"/>
          <w:szCs w:val="28"/>
        </w:rPr>
        <w:t xml:space="preserve">19. </w:t>
      </w:r>
    </w:p>
    <w:p>
      <w:pPr>
        <w:pStyle w:val="Style16"/>
        <w:rPr/>
      </w:pPr>
      <w:r>
        <w:rPr>
          <w:b/>
          <w:bCs/>
          <w:szCs w:val="28"/>
        </w:rPr>
        <w:t xml:space="preserve">Материал мысли: </w:t>
      </w:r>
      <w:r>
        <w:rPr>
          <w:i/>
          <w:iCs/>
          <w:szCs w:val="28"/>
        </w:rPr>
        <w:t>Играйте на сердолюбии русских, изображайте себя бедными, распускайте слухи о гонениях, это проверено тысячелетиями.</w:t>
      </w:r>
    </w:p>
    <w:p>
      <w:pPr>
        <w:pStyle w:val="Style16"/>
        <w:rPr/>
      </w:pPr>
      <w:r>
        <w:rPr/>
        <w:t>Средства мысли – понятия: игра, сердолюбие, изображайте себя, распускать слухи, гонение (средства мысли).</w:t>
      </w:r>
    </w:p>
    <w:p>
      <w:pPr>
        <w:pStyle w:val="5"/>
        <w:rPr>
          <w:sz w:val="28"/>
          <w:szCs w:val="28"/>
        </w:rPr>
      </w:pPr>
      <w:r>
        <w:rPr>
          <w:sz w:val="28"/>
          <w:szCs w:val="28"/>
        </w:rPr>
        <w:t>Раскрытие</w:t>
      </w:r>
    </w:p>
    <w:p>
      <w:pPr>
        <w:pStyle w:val="Style16"/>
        <w:rPr/>
      </w:pPr>
      <w:r>
        <w:rPr>
          <w:szCs w:val="28"/>
        </w:rPr>
        <w:t xml:space="preserve">Игра, если ее брать в </w:t>
      </w:r>
      <w:r>
        <w:rPr/>
        <w:t>"</w:t>
      </w:r>
      <w:r>
        <w:rPr>
          <w:szCs w:val="28"/>
        </w:rPr>
        <w:t>театральном</w:t>
      </w:r>
      <w:r>
        <w:rPr/>
        <w:t>"</w:t>
      </w:r>
      <w:r>
        <w:rPr>
          <w:szCs w:val="28"/>
        </w:rPr>
        <w:t xml:space="preserve"> подходе, означает, что есть различие между </w:t>
      </w:r>
      <w:r>
        <w:rPr/>
        <w:t>"</w:t>
      </w:r>
      <w:r>
        <w:rPr>
          <w:szCs w:val="28"/>
        </w:rPr>
        <w:t>реальностью</w:t>
      </w:r>
      <w:r>
        <w:rPr/>
        <w:t>"</w:t>
      </w:r>
      <w:r>
        <w:rPr>
          <w:szCs w:val="28"/>
        </w:rPr>
        <w:t xml:space="preserve">, опытом, происходящим с одной стороны и </w:t>
      </w:r>
      <w:r>
        <w:rPr/>
        <w:t>"</w:t>
      </w:r>
      <w:r>
        <w:rPr>
          <w:szCs w:val="28"/>
        </w:rPr>
        <w:t>моделью</w:t>
      </w:r>
      <w:r>
        <w:rPr/>
        <w:t>"</w:t>
      </w:r>
      <w:r>
        <w:rPr>
          <w:szCs w:val="28"/>
        </w:rPr>
        <w:t>, конструктом, созидаемым на сцене.</w:t>
      </w:r>
    </w:p>
    <w:p>
      <w:pPr>
        <w:pStyle w:val="Style16"/>
        <w:rPr/>
      </w:pPr>
      <w:r>
        <w:rPr/>
        <w:t>При переходе к модели проявляется сценарист, проектировщик действий на сцене, который не уходит от прототипа, от "образца" реальной жизни, но меняет образец в рамках "идеи", устремленности к "сути" того, что было найдено в образце.</w:t>
      </w:r>
    </w:p>
    <w:p>
      <w:pPr>
        <w:pStyle w:val="Style16"/>
        <w:rPr/>
      </w:pPr>
      <w:r>
        <w:rPr/>
        <w:t>Конечно, образец сам подбирается через призму значимости для демонстрации на сцене, для воздействия на зрителей, чаще всего по критерию драматизации, показа цикла прихода к "проблемам", их интенсификации, роста до "кульминации" и разрешения развязки. Но течение процессов, "драматургия" в реальности может быть скрывающей суть источника проблемных сюжетов и самого течения процессов в острых случаях.</w:t>
      </w:r>
    </w:p>
    <w:p>
      <w:pPr>
        <w:pStyle w:val="Style16"/>
        <w:rPr/>
      </w:pPr>
      <w:r>
        <w:rPr/>
        <w:t>Эта сущность для "обычного" человека подчеркивают художественными средствами, а для "специалиста" раскрывают в динамике специальных взаимодействий в моделировании, с привлечением специальных языков.</w:t>
      </w:r>
    </w:p>
    <w:p>
      <w:pPr>
        <w:pStyle w:val="Style16"/>
        <w:rPr/>
      </w:pPr>
      <w:r>
        <w:rPr/>
        <w:t>Функция модели и моделирования и состоит в показе внутренней динамики, где в "объекте" представляется его сущностная основа и механизм ее проявлений. То, что скрыто в образце, т.е. сущностная основа, в модели "открыто" демонстрируется. Для досягаемости "сути", идеи события и создается сценарий.</w:t>
      </w:r>
    </w:p>
    <w:p>
      <w:pPr>
        <w:pStyle w:val="Style16"/>
        <w:rPr/>
      </w:pPr>
      <w:r>
        <w:rPr/>
        <w:t>В художественном театре внимание сосредотачивается на внутренней жизни людей, "персонажей в ролевом оформлении, а в деловом театре внимание обращено к "делу", к сути моделируемой деятельности, мышления с ее содержательностью и субъективным обеспечением.</w:t>
      </w:r>
    </w:p>
    <w:p>
      <w:pPr>
        <w:pStyle w:val="Style16"/>
        <w:rPr/>
      </w:pPr>
      <w:r>
        <w:rPr/>
        <w:t>Когда во взаимоотношениях людей и общностей, этносов, религиозных общностей и т.п. говорят о том, чтобы кто-то "играл", создавал желаемый субъективный эффект у своего партнера, то в этой устремленности нет сущностной основы, ни в нравственном, ни в интеллектуальном, ни в самокоррекционном отношении и т.п. Здесь лежит в своей полноте сиюминутность интереса, прагматизм, ситуационность, ускользающее и т.п. Этим "игра" в жизни отличается от игры в театре как одном из механизмов культуры, имеющей дело с сущностями и их материализации в постановках.</w:t>
      </w:r>
    </w:p>
    <w:p>
      <w:pPr>
        <w:pStyle w:val="Style16"/>
        <w:rPr/>
      </w:pPr>
      <w:r>
        <w:rPr/>
        <w:t>"Играющий" в жизни может "изображать" кого угодно, идентифицироваться, заимствовать способ поведения, мысли, чувствование, самоорганизацию и т.п., но для своих меняющихся устремлений и замыслов. "Изображая" кого-либо человек может достигать желаемого результата, создавать иллюзию, пользоваться результатами несения иллюзии своим партнером, превращать партнера в предмет своего манипулирования.</w:t>
      </w:r>
    </w:p>
    <w:p>
      <w:pPr>
        <w:pStyle w:val="Style16"/>
        <w:rPr/>
      </w:pPr>
      <w:r>
        <w:rPr/>
        <w:t>Но эти "блага" спекулятивного отношения к партнеру удерживаются только до момента, когда наваждение иллюзии устраняется. Если "жертва" игрового воздействия осознает происшедшее и оценит его, меру негативных событий для него и окружающих, то "игрок" попадает в условия "мщения", резкого воздействия, "гонения".</w:t>
      </w:r>
    </w:p>
    <w:p>
      <w:pPr>
        <w:pStyle w:val="Style16"/>
        <w:rPr/>
      </w:pPr>
      <w:r>
        <w:rPr/>
        <w:t>Мера "кары" зависит от самоопределения "мстителя", либо в линии воспитания, либо вытеснения, либо уничтожения, если зло рассматривается не только абсолютно неприемлемым, но и имеющим перспективу воспроизводства через своего носителя, индивидуального или коллективного.</w:t>
      </w:r>
    </w:p>
    <w:p>
      <w:pPr>
        <w:pStyle w:val="Style16"/>
        <w:rPr/>
      </w:pPr>
      <w:r>
        <w:rPr/>
        <w:t>Поскольку наказания высокой интенсивности, в отрыве от реконструкции причин наказания и прогноза возможных последствий ненаказанности, чаще оцениваются настороженно или явно негативно, особенно при введении предположений о "несправедливости" меры или способа наказания, о временности ущерба от зла и т.п., то "гонение" оформляется в чувственно насыщенный стереотип, вызывающий стереотип реагирования, сожаление, сочувствие, негодование и т.п.</w:t>
      </w:r>
    </w:p>
    <w:p>
      <w:pPr>
        <w:pStyle w:val="Style16"/>
        <w:rPr/>
      </w:pPr>
      <w:r>
        <w:rPr/>
        <w:t>При наличии таких стереотипов сам представитель гонимых может ввести их, стереотипы в качестве манипулятивных средств и порождать нужные оценки событий, слухи, установки и др.</w:t>
      </w:r>
    </w:p>
    <w:p>
      <w:pPr>
        <w:pStyle w:val="Style16"/>
        <w:rPr/>
      </w:pPr>
      <w:r>
        <w:rPr/>
        <w:t>Применение таких средств становится спекулятивно эффективным, если тот, на кого они обращены, склонен быть благодарным "зрителем", склонным к идентификации с привносимыми версиями, с их авторами, склонен к сочувствию, сердобольности, к "справедливости" как чувственной идее – без интеллектуальных проверок, аналитик и т.п.</w:t>
      </w:r>
    </w:p>
    <w:p>
      <w:pPr>
        <w:pStyle w:val="Style16"/>
        <w:rPr/>
      </w:pPr>
      <w:r>
        <w:rPr/>
        <w:t>Вышесказанное позволяет оценить материал мысли. В истории евреи неоднократно подвергались гонениям, и эти драматические события не были лишь агрессивным самовыражением базисных этносов и народов.</w:t>
      </w:r>
    </w:p>
    <w:p>
      <w:pPr>
        <w:pStyle w:val="Style16"/>
        <w:rPr/>
      </w:pPr>
      <w:r>
        <w:rPr/>
        <w:t>Еще во времена Шумер и Минойской цивилизации, в Древнем Египте "дикий" образ жизни, потребительское отношение ко всему, предпочтение не только самой торговли, но, прежде всего ростовщичества, спекулятивных обменов, использование накопленных средств для эгоцентрических интересов, особенно когда накапливались денежные ресурсы и т.п. Все это находило отзвук лишь у неразвитой части населения, у тех, кто искал выгоды любой ценой, кто считал за норму обман в обменах и в различных имущественных операциях.</w:t>
      </w:r>
    </w:p>
    <w:p>
      <w:pPr>
        <w:pStyle w:val="Style16"/>
        <w:rPr/>
      </w:pPr>
      <w:r>
        <w:rPr/>
        <w:t>Сосредоточение на всем этом давало предпосылку оценки и самому этносу, и его покровителям в жреческом и правящем слоях как "докультурных", "нецивилизованных", "опасных", "ненадежных", "беспринципных" людей.</w:t>
      </w:r>
    </w:p>
    <w:p>
      <w:pPr>
        <w:pStyle w:val="Style16"/>
        <w:rPr/>
      </w:pPr>
      <w:r>
        <w:rPr/>
        <w:t>В эпоху религиозных оформлений в церкви склонность к спекулятивности и обеспечение большими ресурсами позволяло быть заказчиками на создание "нужных" базисных текстов, многократно переписываемых в соотнесении с меняющимися условиями.</w:t>
      </w:r>
    </w:p>
    <w:p>
      <w:pPr>
        <w:pStyle w:val="Style16"/>
        <w:rPr/>
      </w:pPr>
      <w:r>
        <w:rPr/>
        <w:t>Когда экономические и идеологические манипуляции вели к резкому ухудшению положения населения и даже руководства стран, то необходимая предпосылка дополнялась достаточной и осуществлялись экстремальные действия, вплоть до насилия и убийств, до вытеснения из стран.</w:t>
      </w:r>
    </w:p>
    <w:p>
      <w:pPr>
        <w:pStyle w:val="Style16"/>
        <w:rPr/>
      </w:pPr>
      <w:r>
        <w:rPr/>
        <w:t>Инициативные фрагменты еврейства, лидеры, особенно спекулятивных торговцев и финансистов, а также и жречества, вовлекали своими действиями местное население и их правителей в экстремальные действия по отношению ко всему еврейству. Рассеяние по миру и транслирование спекулятивности на большие территории не могло не вести к вспышкам гонения и насилия. А иногда спекулятивность касалась деформации политических структур базисных стран, когда подкупом и внедрением жен из еврейства перерождалась элита. Примерами выступали Персия, Хазария и др.</w:t>
      </w:r>
    </w:p>
    <w:p>
      <w:pPr>
        <w:pStyle w:val="Style16"/>
        <w:rPr/>
      </w:pPr>
      <w:r>
        <w:rPr/>
        <w:t>Поэтому "игра" на жестокости гонений, рассеяния носит тот же спекулятивный характер. Там, где был массивным славяно-арийский компонент в этномассиве, отношение к гонениям было далеко не резким, в пользу – гонения, хотя жречество у славян знало законы бытия и не открывало, по преимуществу, "ящик Пандоры", не вело к смешению разноуровневых по духовным достоинствам этнических фракций, удерживало, насколько могло, чистоту высших уровней и этим обеспечивало долговременность своих обществ, например, Рассении.</w:t>
      </w:r>
    </w:p>
    <w:p>
      <w:pPr>
        <w:pStyle w:val="Style16"/>
        <w:rPr/>
      </w:pPr>
      <w:r>
        <w:rPr/>
        <w:t>Но еще в Шумерах сердобольность высокоразвитого этноса привела, после насыщения пришедшими семито-хамитскими этномассами, к растворению базисного этноса и падению Шумер.</w:t>
      </w:r>
    </w:p>
    <w:p>
      <w:pPr>
        <w:pStyle w:val="Style16"/>
        <w:rPr/>
      </w:pPr>
      <w:r>
        <w:rPr/>
        <w:t>Все подобные образцы отношений хранились в памяти еврейского этноса, что позволяло использовать приемы игровой "ловли воров" среди тех, кого они обворовывали.</w:t>
      </w:r>
    </w:p>
    <w:p>
      <w:pPr>
        <w:pStyle w:val="Style16"/>
        <w:rPr/>
      </w:pPr>
      <w:r>
        <w:rPr/>
        <w:t>Со временем трансформации обществ, динамика государственного бытия, экономических трансформаций, особенно после индустриализации, во многом модифицировали расслоение в самом еврействе и реализацию исходных устремлений. Изменились и формы реализации специфических устремлений с акцентом на спекулятивность.</w:t>
      </w:r>
    </w:p>
    <w:p>
      <w:pPr>
        <w:pStyle w:val="Style16"/>
        <w:rPr/>
      </w:pPr>
      <w:r>
        <w:rPr/>
        <w:t>Однако рассматриваемые "установки" говорят о судьбоносных трансляциях специфических устремлений, сохранении базисной "морали".</w:t>
      </w:r>
    </w:p>
    <w:p>
      <w:pPr>
        <w:pStyle w:val="4"/>
        <w:rPr>
          <w:bCs w:val="false"/>
          <w:szCs w:val="28"/>
        </w:rPr>
      </w:pPr>
      <w:r>
        <w:rPr>
          <w:bCs w:val="false"/>
          <w:szCs w:val="28"/>
        </w:rPr>
        <w:t>20</w:t>
      </w:r>
    </w:p>
    <w:p>
      <w:pPr>
        <w:pStyle w:val="Style16"/>
        <w:rPr/>
      </w:pPr>
      <w:r>
        <w:rPr>
          <w:b/>
          <w:bCs/>
          <w:szCs w:val="28"/>
        </w:rPr>
        <w:t xml:space="preserve">Материал мысли: </w:t>
      </w:r>
      <w:r>
        <w:rPr/>
        <w:t>"</w:t>
      </w:r>
      <w:r>
        <w:rPr>
          <w:i/>
          <w:iCs/>
          <w:szCs w:val="28"/>
        </w:rPr>
        <w:t>Наша задача – удержать мир в своих руках,</w:t>
      </w:r>
      <w:r>
        <w:rPr>
          <w:b/>
          <w:bCs/>
          <w:szCs w:val="28"/>
        </w:rPr>
        <w:t xml:space="preserve"> </w:t>
      </w:r>
      <w:r>
        <w:rPr>
          <w:i/>
          <w:iCs/>
          <w:szCs w:val="28"/>
        </w:rPr>
        <w:t>держите средства пропаганды и информации,</w:t>
      </w:r>
      <w:r>
        <w:rPr>
          <w:b/>
          <w:bCs/>
          <w:szCs w:val="28"/>
        </w:rPr>
        <w:t xml:space="preserve"> </w:t>
      </w:r>
      <w:r>
        <w:rPr>
          <w:i/>
          <w:iCs/>
          <w:szCs w:val="28"/>
        </w:rPr>
        <w:t>вокруг любого вопроса, формируйте общественное мнение с учетом ваших интересов, из любого пустяка делайте проблему, а из проблемы – пустяк</w:t>
      </w:r>
      <w:r>
        <w:rPr/>
        <w:t>"</w:t>
      </w:r>
      <w:r>
        <w:rPr>
          <w:i/>
          <w:iCs/>
          <w:szCs w:val="28"/>
        </w:rPr>
        <w:t>.</w:t>
      </w:r>
    </w:p>
    <w:p>
      <w:pPr>
        <w:pStyle w:val="Style16"/>
        <w:rPr/>
      </w:pPr>
      <w:r>
        <w:rPr/>
        <w:t>Средства мысли – понятия: задача, держать в своих руках, пропаганда, общественное мнение, интересы, пустяк, проблема.</w:t>
      </w:r>
    </w:p>
    <w:p>
      <w:pPr>
        <w:pStyle w:val="5"/>
        <w:rPr>
          <w:sz w:val="28"/>
          <w:szCs w:val="28"/>
        </w:rPr>
      </w:pPr>
      <w:r>
        <w:rPr>
          <w:sz w:val="28"/>
          <w:szCs w:val="28"/>
        </w:rPr>
        <w:t>Раскрытие</w:t>
      </w:r>
    </w:p>
    <w:p>
      <w:pPr>
        <w:pStyle w:val="Style16"/>
        <w:rPr/>
      </w:pPr>
      <w:r>
        <w:rPr>
          <w:szCs w:val="28"/>
        </w:rPr>
        <w:t xml:space="preserve">Организационное отношение к </w:t>
      </w:r>
      <w:r>
        <w:rPr/>
        <w:t>"</w:t>
      </w:r>
      <w:r>
        <w:rPr>
          <w:szCs w:val="28"/>
        </w:rPr>
        <w:t>миру</w:t>
      </w:r>
      <w:r>
        <w:rPr/>
        <w:t>"</w:t>
      </w:r>
      <w:r>
        <w:rPr>
          <w:szCs w:val="28"/>
        </w:rPr>
        <w:t xml:space="preserve">, сообществу, стране, мировому сообществу стран и т.п. означает, что </w:t>
      </w:r>
      <w:r>
        <w:rPr/>
        <w:t>"</w:t>
      </w:r>
      <w:r>
        <w:rPr>
          <w:szCs w:val="28"/>
        </w:rPr>
        <w:t>организатор</w:t>
      </w:r>
      <w:r>
        <w:rPr/>
        <w:t>"</w:t>
      </w:r>
      <w:r>
        <w:rPr>
          <w:szCs w:val="28"/>
        </w:rPr>
        <w:t xml:space="preserve"> придает неслучайность течению всего, происходящего в </w:t>
      </w:r>
      <w:r>
        <w:rPr/>
        <w:t>"</w:t>
      </w:r>
      <w:r>
        <w:rPr>
          <w:szCs w:val="28"/>
        </w:rPr>
        <w:t>мире</w:t>
      </w:r>
      <w:r>
        <w:rPr/>
        <w:t>"</w:t>
      </w:r>
      <w:r>
        <w:rPr>
          <w:szCs w:val="28"/>
        </w:rPr>
        <w:t xml:space="preserve"> или той части, которая предопределяет бытие целого. Поэтому самодвижение </w:t>
      </w:r>
      <w:r>
        <w:rPr/>
        <w:t>"</w:t>
      </w:r>
      <w:r>
        <w:rPr>
          <w:szCs w:val="28"/>
        </w:rPr>
        <w:t>мира</w:t>
      </w:r>
      <w:r>
        <w:rPr/>
        <w:t>"</w:t>
      </w:r>
      <w:r>
        <w:rPr>
          <w:szCs w:val="28"/>
        </w:rPr>
        <w:t xml:space="preserve"> поправляется – в зависимости от основания неслучайности.</w:t>
      </w:r>
    </w:p>
    <w:p>
      <w:pPr>
        <w:pStyle w:val="Style16"/>
        <w:rPr/>
      </w:pPr>
      <w:r>
        <w:rPr/>
        <w:t>Коллективный субъект, вносящий поправки, разрабатывает норму, форму процесса, подхватываемого в самодвижении, но сама эта форма зависит от замысла, умысла, интересов – субъекта.</w:t>
      </w:r>
    </w:p>
    <w:p>
      <w:pPr>
        <w:pStyle w:val="Style16"/>
        <w:rPr/>
      </w:pPr>
      <w:r>
        <w:rPr/>
        <w:t>Если применительно к подхватываемому процессу бытия внесение замысла, его нормативного выражения предстает как "оискусствление", внесение "неслучайности", считая подхватываемый процесс "случайным", – то сами замыслы, интересы могут быть случайным порождением в самодвижении организатора.</w:t>
      </w:r>
    </w:p>
    <w:p>
      <w:pPr>
        <w:pStyle w:val="Style16"/>
        <w:rPr/>
      </w:pPr>
      <w:r>
        <w:rPr/>
        <w:t>Случайными относительно либо – критериев, которые имеет или может иметь организатор, при специфической "природе" критериев, выводящих за рамки индивидуальных версий, замыслов, устремлений и вносящих "надиндивидуальное" в базисные процессы, либо – способу существования базисного процесса, его законов.</w:t>
      </w:r>
    </w:p>
    <w:p>
      <w:pPr>
        <w:pStyle w:val="Style16"/>
        <w:rPr/>
      </w:pPr>
      <w:r>
        <w:rPr/>
        <w:t>Тем самым, если идея внесения формы в ранее текущий процесс, последующее приведение процесса в соответствие форме, поправление – меняет ход процесса, "заставляет" идти в направлении, заданном нормировщиком, носителем замысла и т.п., то для существования нечто, в котором течет этот процесс – это не означает обязательного "блага".</w:t>
      </w:r>
    </w:p>
    <w:p>
      <w:pPr>
        <w:pStyle w:val="Style16"/>
        <w:rPr/>
      </w:pPr>
      <w:r>
        <w:rPr/>
        <w:t xml:space="preserve">Жреческая, а затем и философская история достаточно ясно показали, что "благо" части предопределяется "благом" целого, в конечном счете – универсума. Платон объяснил, что – только стремление к уподобленности "своей идее" открывает для нечто путь к своему "здоровью", своему благополучию, своему "благу" а высшая степень этого блага определяется стремлением – самой идеи к уподобленности "идее идей". </w:t>
      </w:r>
    </w:p>
    <w:p>
      <w:pPr>
        <w:pStyle w:val="Style16"/>
        <w:rPr/>
      </w:pPr>
      <w:r>
        <w:rPr/>
        <w:t>В иных терминах это звучит как соответствие "своей сути" при условии соответствия "своей сути" сущностному основанию, "первосути". Поэтому, если организатор устремляется к внесению формы и поправкам под форму, он должен самоопределиться в пользу сути организационных действий, предварительно выявив ее, познав, признав и служа ей, а содержание этой сути, предназначения, функции организованности должно быть еще соотнесено и подчинено "сути всего", первооснове бытия, различая все уровни и объемы существующего.</w:t>
      </w:r>
    </w:p>
    <w:p>
      <w:pPr>
        <w:pStyle w:val="Style16"/>
        <w:rPr/>
      </w:pPr>
      <w:r>
        <w:rPr/>
        <w:t>С другой стороны, организатор должен в служении своей функции и, через нее – всему функциональному целому, основанию целого как первооснованию всего, – устранить самозначимость части и этим устранить эгоцентричность, не через самоуничтожение, саморастворение, а включаясь в целостную динамику "относительно самостоятельно". И тогда "идея" неслучайности" наполняется истинной содержательностью. Ее – понимали "белые" жрецы славяно-ариев в утверждениях о всеобщей взаимозависимости, наличии "всего во всем".</w:t>
      </w:r>
    </w:p>
    <w:p>
      <w:pPr>
        <w:pStyle w:val="Style16"/>
        <w:rPr/>
      </w:pPr>
      <w:r>
        <w:rPr/>
        <w:t>Так как знания о сути бытия выражены в онтологических конструктах мысли, то организатор стоит перед необходимостью обладать всеми типами и уровнями знаний, например, "житейскими", "научными", "философскими" и "правильно" пользоваться ими. Неслучайно китайцы издавна пользовались в ходе принятия решений гексаграммами, данными в "Книге Перемен".</w:t>
      </w:r>
    </w:p>
    <w:p>
      <w:pPr>
        <w:pStyle w:val="Style16"/>
        <w:rPr/>
      </w:pPr>
      <w:r>
        <w:rPr/>
        <w:t>Организатор, в силу подчинения "мира" своим нормативным формам, держит "мир" в своих руках.</w:t>
      </w:r>
    </w:p>
    <w:p>
      <w:pPr>
        <w:pStyle w:val="Style16"/>
        <w:rPr/>
      </w:pPr>
      <w:r>
        <w:rPr/>
        <w:t>Стратег остается лишь мыслителем, если он не привлекает организационный и ресурсный аппарат для реализации стратегии.</w:t>
      </w:r>
    </w:p>
    <w:p>
      <w:pPr>
        <w:pStyle w:val="Style16"/>
        <w:rPr/>
      </w:pPr>
      <w:r>
        <w:rPr/>
        <w:t>Так как любой ресурс и любое нечто при введении их в поле требований нормы сохраняет свое бытие и инерцию самодвижения и самовыражения, то процесс "удерживания" мира в "своих руках" предполагает активность, напряженность в действиях организатора, попадание в трудные ситуации, их разрешение, усилия по мобилизации сил, по самосохранению и т.п.</w:t>
      </w:r>
    </w:p>
    <w:p>
      <w:pPr>
        <w:pStyle w:val="Style16"/>
        <w:rPr/>
      </w:pPr>
      <w:r>
        <w:rPr/>
        <w:t>И все эти усилия должны быть "оправданы" либо частными интересами организационного субъекта, либо приверженностью организационной цели, идее и т.п., либо приверженностью к самой целостности, ее частей, их сущности, включая самих себя.</w:t>
      </w:r>
    </w:p>
    <w:p>
      <w:pPr>
        <w:pStyle w:val="Style16"/>
        <w:rPr/>
      </w:pPr>
      <w:r>
        <w:rPr/>
        <w:t>Тот организатор, который уходит от эгоцентрических интересов в пользу "интереса" целого, его первооснования, имеет статус "адекватного универсуму". Он воплощает ценность мудрого, по критериям китайцев, руководителя, вносящего в свои действия, всегда конкретные – всеобщее, "вечное" за счет того, что он сам различил это "вечное" в действии и стал следовать ему в конкретных условиях. Такому руководителю уготовано не только признание, уважение, доверие, любовь, но и устремление следовать его указаниям как указаниям самого универсума, его первоосновы.</w:t>
      </w:r>
    </w:p>
    <w:p>
      <w:pPr>
        <w:pStyle w:val="Style16"/>
        <w:rPr/>
      </w:pPr>
      <w:r>
        <w:rPr/>
        <w:t>Такой руководитель предопределен к безошибочности, успешности, так как он все время остается в "точке правильности", не опережая и не отставая от всеобщей динамики бытия "в этом месте". Ему с удовлетворением отдается миссия "удержания мира" в своих руках.</w:t>
      </w:r>
    </w:p>
    <w:p>
      <w:pPr>
        <w:pStyle w:val="Style16"/>
        <w:rPr/>
      </w:pPr>
      <w:r>
        <w:rPr/>
        <w:t>В этом современном мире есть различные сферы бытия общества, страны, включая СМИ, средства пропаганды, механизм общественного мнения, механизмы аналитики, постановки проблем и депроблематизации, прогнозирования и т.п.</w:t>
      </w:r>
    </w:p>
    <w:p>
      <w:pPr>
        <w:pStyle w:val="Style16"/>
        <w:rPr/>
      </w:pPr>
      <w:r>
        <w:rPr/>
        <w:t>В зависимости от версии устройства страны и общества в ней, от выделенных идей, идеалов, от понимания мировой динамики складываются стратегические и предстратегические нормативные рамки для жизни общества, страны, всех частей, включая и управленческие механизмы, их аналитические, идеологические и т.п. сервисы.</w:t>
      </w:r>
    </w:p>
    <w:p>
      <w:pPr>
        <w:pStyle w:val="Style16"/>
        <w:rPr/>
      </w:pPr>
      <w:r>
        <w:rPr/>
        <w:t>При реализации своих функций правящее сообщество и его консультационно-аналитический сервис могут либо ориентироваться в происходящем и устремляться в реагировании на него "прагматически", либо "по сути", вторично учитывая условия бытия, прагматизируя сущностное видение без искажений самой сущностной основы. И тогда все в стране, в пределах подконтрольности власти, либо прагматизируется "без сути", либо "с сутью", в том числе и в применении СМИ, органов пропаганды, рекламы и т.п.</w:t>
      </w:r>
    </w:p>
    <w:p>
      <w:pPr>
        <w:pStyle w:val="Style16"/>
        <w:rPr/>
      </w:pPr>
      <w:r>
        <w:rPr/>
        <w:t>Прагматизация "без сути" ведет к падению качества управления и, затем, жизни всей страны. Но и сама прагматизация может либо сохранять "здравый разум", ответственное отношение к реализации функций, с заботой о населении, о механизмах страны и т.п., либо использовать и "здравый разум", и другие потенциалы лидеров управления в эгоцентрическом подходе, а затем и в спекулятивном подходе.</w:t>
      </w:r>
    </w:p>
    <w:p>
      <w:pPr>
        <w:pStyle w:val="Style16"/>
        <w:rPr/>
      </w:pPr>
      <w:r>
        <w:rPr/>
        <w:t>Эгоцентризм и спекулятивность могут создавать явления локального благополучия, но не обладающие надежностью, перспективностью в силу игнорирования законов сути бытия. При этом благополучие сосредотачивается в желаемых зонах и за счет остальных зон. Таким образом, появляются "идеи" о "золотом миллиарде человечества" и т.п.</w:t>
      </w:r>
    </w:p>
    <w:p>
      <w:pPr>
        <w:pStyle w:val="Style16"/>
        <w:rPr/>
      </w:pPr>
      <w:r>
        <w:rPr/>
        <w:t>Появление спекулятивных интересов у правящей общности деформирует сам процесс реализации замыслов, внося момент "инвалидизации" паразитического типа.</w:t>
      </w:r>
    </w:p>
    <w:p>
      <w:pPr>
        <w:pStyle w:val="Style16"/>
        <w:rPr/>
      </w:pPr>
      <w:r>
        <w:rPr/>
        <w:t xml:space="preserve">Необходимым становится – перенаправливание средств пропаганды, агитации, СМИ в целом, средств кино, театра и др. на то, что выражает спекулятивный интерес. Как правило, подчинение спекулятивным интересам отрицательно влияет на сам механизм воздействия на массовое сознание и выращивает спекулятивно ориентированное "профессиональное" сообщество. </w:t>
      </w:r>
    </w:p>
    <w:p>
      <w:pPr>
        <w:pStyle w:val="Style16"/>
        <w:rPr/>
      </w:pPr>
      <w:r>
        <w:rPr/>
        <w:t>Деформации подвергается и "гражданское общество", общественное мнение, так как их уже все меньше интересует реальное и "законным" становится порождение иллюзий, помещенное в поле спекулятивных заказов. Массовое сознание приобретает направленность на снижение интереса к сути, истине в пользу различных конструкций, поисков в линии извращенных вкусов и т.п. Происходит и утеря самопонимания населения, его заинтересованности в сохранении своей самобытности и следов прежних культурных и духовных, а также высокоинтеллектуальных влияний.</w:t>
      </w:r>
    </w:p>
    <w:p>
      <w:pPr>
        <w:pStyle w:val="Style16"/>
        <w:rPr/>
      </w:pPr>
      <w:r>
        <w:rPr/>
        <w:t>За счет снижения уровня качества авторефлексии, совмещенной рефлексии, утери способности видеть опасности в бытии общества и страны, усиления случайной и спекулятивной виртуальности народ превращается из самостоятельной силы в инструмент реализации неоцененных по нейтральным критериям замыслов, он начинает "быть в руках" манипуляторов податливой "глиной".</w:t>
      </w:r>
    </w:p>
    <w:p>
      <w:pPr>
        <w:pStyle w:val="Style16"/>
        <w:rPr/>
      </w:pPr>
      <w:r>
        <w:rPr/>
        <w:t>Именно это и является условием успеха манипулятивного сообщества, спекулятивных сил страны.</w:t>
      </w:r>
    </w:p>
    <w:p>
      <w:pPr>
        <w:pStyle w:val="Style16"/>
        <w:rPr/>
      </w:pPr>
      <w:r>
        <w:rPr/>
        <w:t>Так как постоянно возникает необходимость реагирования на то, что происходит "в мире", на управленческие воздействия, в том числе на выдвигаемые заготовки "стратегий", то спекулятивные силы берут инициативу в свои руки, создают версии, побуждают к общественной активности, но в пределах рамок обозначенных в выраженных спекулятивных интересах. Сами версии заполняют места желаемых для самого населения представлений о происходящем.</w:t>
      </w:r>
    </w:p>
    <w:p>
      <w:pPr>
        <w:pStyle w:val="Style16"/>
        <w:rPr/>
      </w:pPr>
      <w:r>
        <w:rPr/>
        <w:t>Так как замедление размышлений увеличивает вероятность появления у наиболее здравомыслящей части населения реалистичных и даже доказываемых представлений, то спекулятивный организатор применяет все доступные приемы для недопущения прихода к значимым для уважающего истину результатам.</w:t>
      </w:r>
    </w:p>
    <w:p>
      <w:pPr>
        <w:pStyle w:val="Style16"/>
        <w:rPr/>
      </w:pPr>
      <w:r>
        <w:rPr/>
        <w:t>Тогда практикуется созидание "из пустяка" крупных проблем, а из проблем, обладающих реальной значимостью и глубиной – "пустяков".</w:t>
      </w:r>
    </w:p>
    <w:p>
      <w:pPr>
        <w:pStyle w:val="5"/>
        <w:rPr>
          <w:sz w:val="28"/>
          <w:szCs w:val="28"/>
        </w:rPr>
      </w:pPr>
      <w:r>
        <w:rPr>
          <w:sz w:val="28"/>
          <w:szCs w:val="28"/>
        </w:rPr>
        <w:t xml:space="preserve">Учитывая </w:t>
      </w:r>
      <w:r>
        <w:rPr>
          <w:sz w:val="28"/>
          <w:szCs w:val="28"/>
          <w:highlight w:val="yellow"/>
        </w:rPr>
        <w:t>вышесказанное</w:t>
      </w:r>
      <w:r>
        <w:rPr>
          <w:sz w:val="28"/>
          <w:szCs w:val="28"/>
        </w:rPr>
        <w:t xml:space="preserve"> можно дать оценку материалу</w:t>
      </w:r>
    </w:p>
    <w:p>
      <w:pPr>
        <w:pStyle w:val="Style16"/>
        <w:rPr/>
      </w:pPr>
      <w:r>
        <w:rPr>
          <w:szCs w:val="28"/>
        </w:rPr>
        <w:t xml:space="preserve">Мы видим, что авторы уделяют подавляющее внимание именно спекулятивной технике управления, всячески уходя от подчиненности принципу нейтральности, реализма, сущности, от служения истине и общезначимому. Эгоцентрическая и потребительская технология помещена в объемы </w:t>
      </w:r>
      <w:r>
        <w:rPr/>
        <w:t>"</w:t>
      </w:r>
      <w:r>
        <w:rPr>
          <w:szCs w:val="28"/>
        </w:rPr>
        <w:t>владения миром</w:t>
      </w:r>
      <w:r>
        <w:rPr/>
        <w:t>"</w:t>
      </w:r>
      <w:r>
        <w:rPr>
          <w:szCs w:val="28"/>
        </w:rPr>
        <w:t>.</w:t>
      </w:r>
    </w:p>
    <w:p>
      <w:pPr>
        <w:pStyle w:val="Style16"/>
        <w:rPr/>
      </w:pPr>
      <w:r>
        <w:rPr/>
        <w:t>В таких условиях "мир" либо сопротивляется и порождается дестабилизация, либо деформируется в сторону снижения уровня развитости, особенно в субъективном слое. И лишь те интересы спекулятивного сообщества, которые предполагают опору на реализм, сущность, хотя и в деформированности целого, они неизбежно, хотя и частично, восстанавливают "справедливость" и "правду", сущностный слой самоорганизации, неслучайное в эффективности.</w:t>
      </w:r>
    </w:p>
    <w:p>
      <w:pPr>
        <w:pStyle w:val="4"/>
        <w:rPr>
          <w:bCs w:val="false"/>
          <w:szCs w:val="28"/>
        </w:rPr>
      </w:pPr>
      <w:r>
        <w:rPr>
          <w:bCs w:val="false"/>
          <w:szCs w:val="28"/>
        </w:rPr>
        <w:t>21</w:t>
      </w:r>
    </w:p>
    <w:p>
      <w:pPr>
        <w:pStyle w:val="Style16"/>
        <w:rPr/>
      </w:pPr>
      <w:r>
        <w:rPr>
          <w:b/>
          <w:bCs/>
          <w:szCs w:val="28"/>
        </w:rPr>
        <w:t xml:space="preserve">Материал мысли: </w:t>
      </w:r>
      <w:r>
        <w:rPr>
          <w:i/>
          <w:iCs/>
          <w:szCs w:val="28"/>
        </w:rPr>
        <w:t>Будьте везде лидерами, воспитывайте в себе руководящий характер ежечасно, даже в мелочах.</w:t>
      </w:r>
    </w:p>
    <w:p>
      <w:pPr>
        <w:pStyle w:val="Style16"/>
        <w:rPr/>
      </w:pPr>
      <w:r>
        <w:rPr/>
        <w:t>Средства мысли – понятия: лидер, воспитание, руководитель, характер, руководящий характер.</w:t>
      </w:r>
    </w:p>
    <w:p>
      <w:pPr>
        <w:pStyle w:val="5"/>
        <w:rPr>
          <w:sz w:val="28"/>
          <w:szCs w:val="28"/>
        </w:rPr>
      </w:pPr>
      <w:r>
        <w:rPr>
          <w:sz w:val="28"/>
          <w:szCs w:val="28"/>
        </w:rPr>
        <w:t>Раскрытие</w:t>
      </w:r>
    </w:p>
    <w:p>
      <w:pPr>
        <w:pStyle w:val="Style16"/>
        <w:rPr/>
      </w:pPr>
      <w:r>
        <w:rPr>
          <w:szCs w:val="28"/>
        </w:rPr>
        <w:t xml:space="preserve">В социодинамике согласование взаимоприемлемого способа удовлетворения интересов </w:t>
      </w:r>
      <w:r>
        <w:rPr/>
        <w:t>"</w:t>
      </w:r>
      <w:r>
        <w:rPr>
          <w:szCs w:val="28"/>
        </w:rPr>
        <w:t>обеих</w:t>
      </w:r>
      <w:r>
        <w:rPr/>
        <w:t>"</w:t>
      </w:r>
      <w:r>
        <w:rPr>
          <w:szCs w:val="28"/>
        </w:rPr>
        <w:t xml:space="preserve"> сторон предполагает проявление активности в порождении гипотез обеими сторонами.</w:t>
      </w:r>
    </w:p>
    <w:p>
      <w:pPr>
        <w:pStyle w:val="Style16"/>
        <w:rPr/>
      </w:pPr>
      <w:r>
        <w:rPr/>
        <w:t>Поэтому согласование несет неотчужденный характер.</w:t>
      </w:r>
    </w:p>
    <w:p>
      <w:pPr>
        <w:pStyle w:val="Style16"/>
        <w:rPr/>
      </w:pPr>
      <w:r>
        <w:rPr/>
        <w:t>Вторично в согласовании может начать преобладать один из партнеров, особенно если он оценивается как "толковый", создающий более совершенные версии, лучше учитывая особенности партнеров, их интересов и лучше видя перспективу удовлетворения интересов.</w:t>
      </w:r>
    </w:p>
    <w:p>
      <w:pPr>
        <w:pStyle w:val="Style16"/>
        <w:rPr/>
      </w:pPr>
      <w:r>
        <w:rPr/>
        <w:t>Выделяющийся может показывать преимущества либо по удобному для этого стечению обстоятельств, либо по устремленности на лучшее достижение цели, реализации установок, либо в связи со склонностью к помощи нуждающимся, к чувствительности к "чужой" судьбе и т.п.</w:t>
      </w:r>
    </w:p>
    <w:p>
      <w:pPr>
        <w:pStyle w:val="Style16"/>
        <w:rPr/>
      </w:pPr>
      <w:r>
        <w:rPr/>
        <w:t>Выделяющийся может занять позицию организатора взаимодействия и управляющего получением желаемого результата.</w:t>
      </w:r>
    </w:p>
    <w:p>
      <w:pPr>
        <w:pStyle w:val="Style16"/>
        <w:rPr/>
      </w:pPr>
      <w:r>
        <w:rPr/>
        <w:t>При накоплении удачного опыта в получении согласованных результатов и действий такому "активисту" может быть придан статус "авторитета" в нужном деле; подчинение которому является и полезным, эффективным и комфортным, "приятным".</w:t>
      </w:r>
    </w:p>
    <w:p>
      <w:pPr>
        <w:pStyle w:val="Style16"/>
        <w:rPr/>
      </w:pPr>
      <w:r>
        <w:rPr/>
        <w:t>Доверие позволяет усилить стремление к тому, чтобы "узаконить" его ведущее положение. Такой выдвиженец становится лидером. В нем сочетается активная устремленность в разрешение конфликтов, в решении "проблем", устремленность к вовлечению других в объективно-необходимый процесс, к организации взаимодействий.</w:t>
      </w:r>
    </w:p>
    <w:p>
      <w:pPr>
        <w:pStyle w:val="Style16"/>
        <w:rPr/>
      </w:pPr>
      <w:r>
        <w:rPr/>
        <w:t>Но преобладающим в его самоорганизации выступает либо активное реагирование на обстоятельства, либо "логика дела", либо желание высшего самовыражения, при сохранении, во всех случаях, ответственности за конечный успех.</w:t>
      </w:r>
    </w:p>
    <w:p>
      <w:pPr>
        <w:pStyle w:val="Style16"/>
        <w:rPr/>
      </w:pPr>
      <w:r>
        <w:rPr/>
        <w:t>Если лидер сосредоточивает свое внимание на регулярности, надежности построения совместных действий, уже вне контекста согласования и конфликтного повода, если он выделяет организационно-управленческое звено в целостности такого поведения, он приближается к формализации управленческого отношения к партнерам с противопоставлением установок на "управление" и "исполнение".</w:t>
      </w:r>
    </w:p>
    <w:p>
      <w:pPr>
        <w:pStyle w:val="Style16"/>
        <w:rPr/>
      </w:pPr>
      <w:r>
        <w:rPr/>
        <w:t>При соединении лидерских устремлений он превращается в "формального" лидера, который отстраняется, отчуждается от интересов партнеров, выходящих за пределы реализации норм, планов, вводимых, прежде всего, им же самим.</w:t>
      </w:r>
    </w:p>
    <w:p>
      <w:pPr>
        <w:pStyle w:val="Style16"/>
        <w:rPr/>
      </w:pPr>
      <w:r>
        <w:rPr/>
        <w:t xml:space="preserve">В отличие от активно стремящихся в управление и "власть" иные могут войти в функциональное место формального лидера ситуационно, "случайно", в пределах обстоятельств. Удлинение пребывания в этом функциональном месте такой человек рассматривает как нежелательный, но вынужденный путь, к которому нужно отнестись серьезно и добросовестно. </w:t>
      </w:r>
    </w:p>
    <w:p>
      <w:pPr>
        <w:pStyle w:val="Style16"/>
        <w:rPr/>
      </w:pPr>
      <w:r>
        <w:rPr/>
        <w:t>Совсем другое дело, если его подталкивают, призывают, заставляют быть руководителем по иным соображениям, чем его устремления. Даже если он будет совершенствовать управленческие способности, то это будет происходить "через силу", за счет вынужденной самокоррекции, под влиянием "внешней силы", в ее мягких и жестких формах. Однако такие рекомендации, в которых говорится о необходимости быть лидером "везде", во всех типах управленческих или лидерских сюжетов, создают в нем ощущение излишней и ненужной установки.</w:t>
      </w:r>
    </w:p>
    <w:p>
      <w:pPr>
        <w:pStyle w:val="Style16"/>
        <w:rPr/>
      </w:pPr>
      <w:r>
        <w:rPr/>
        <w:t>В философии и системном подходе морфология, не соответствующая форме трактуется как отстраняющаяся от оформления, введении я в форму и т.п., так как при "силовом" введении в форму она дестабилизирует возникающее нечто. Во всяком случае, принуждение к лидерству "везде" для несклонной к лидерству субъективности предстает как насилие и гарантирует управленческую неэффективность, несколько лишь уменьшаемую в управленческой "доподготовке".</w:t>
      </w:r>
    </w:p>
    <w:p>
      <w:pPr>
        <w:pStyle w:val="Style16"/>
        <w:rPr/>
      </w:pPr>
      <w:r>
        <w:rPr/>
        <w:t>Осмысленность утверждения о самовоспитании и приложения готовности к управлению, организации, лидерского проявления именно "везде" приобретается тогда, когда какая-то необходимость, угроза и т.п. "требует" занять все управленческие места быстро, без подбора по критерию адекватности, чтобы "спасти" ситуацию, объект и т.п. в острый момент, а расчет показывает, что это возможно при заполненности управленческих мест "хотя бы кем-то".</w:t>
      </w:r>
    </w:p>
    <w:p>
      <w:pPr>
        <w:pStyle w:val="Style16"/>
        <w:rPr/>
      </w:pPr>
      <w:r>
        <w:rPr/>
        <w:t>Подобные ситуации бывают крайне редко. Но они могут возникать, если требуется "перехват" управления или его "подхват", если оно утеряно. Естественный путь "подхвата" заменяется "перехватом", грозящим столкновением, борьбой, если лидеры уже самоопределились в пользу борьбы.</w:t>
      </w:r>
    </w:p>
    <w:p>
      <w:pPr>
        <w:pStyle w:val="Style16"/>
        <w:rPr/>
      </w:pPr>
      <w:r>
        <w:rPr/>
        <w:t>Борьба становится оправданной, если "перехватывающие" реализуют необходимость совершенствования, развития управления, неизбежность в определенных условиях, когда пассивность грозит драмой и катастрофой для целого. Тем самым, "перехватчики" реализуют "волю" самой целостности.</w:t>
      </w:r>
    </w:p>
    <w:p>
      <w:pPr>
        <w:pStyle w:val="Style16"/>
        <w:rPr/>
      </w:pPr>
      <w:r>
        <w:rPr/>
        <w:t>Но это требует больших доказательств, чтобы не создавать большие коллизии, трансформации по иллюзорному основанию. Иное дело, если есть исходная установка на господство, на захват власти в рамках эгоцентрических интересов, в рамках спекулятивного подхода. Тогда "перехват" становится предпочтительной или исключительной по значимости целью, "любой ценой" взять власть для ее использования в "своих" интересах.</w:t>
      </w:r>
    </w:p>
    <w:p>
      <w:pPr>
        <w:pStyle w:val="Style16"/>
        <w:rPr/>
      </w:pPr>
      <w:r>
        <w:rPr/>
        <w:t>Объективно это ведет к технологии и реальности "революций" как регулярной, "рутинной" цели в постепенном захвате мирового пространства в свои руки.</w:t>
      </w:r>
    </w:p>
    <w:p>
      <w:pPr>
        <w:pStyle w:val="5"/>
        <w:rPr>
          <w:sz w:val="28"/>
          <w:szCs w:val="28"/>
        </w:rPr>
      </w:pPr>
      <w:r>
        <w:rPr>
          <w:sz w:val="28"/>
          <w:szCs w:val="28"/>
        </w:rPr>
        <w:t>Вышеуказанное позволяет оценить материал</w:t>
      </w:r>
    </w:p>
    <w:p>
      <w:pPr>
        <w:pStyle w:val="Style16"/>
        <w:rPr/>
      </w:pPr>
      <w:r>
        <w:rPr>
          <w:szCs w:val="28"/>
        </w:rPr>
        <w:t xml:space="preserve">Очевидно что </w:t>
      </w:r>
      <w:r>
        <w:rPr/>
        <w:t>"</w:t>
      </w:r>
      <w:r>
        <w:rPr>
          <w:szCs w:val="28"/>
        </w:rPr>
        <w:t>принуждение</w:t>
      </w:r>
      <w:r>
        <w:rPr/>
        <w:t>"</w:t>
      </w:r>
      <w:r>
        <w:rPr>
          <w:szCs w:val="28"/>
        </w:rPr>
        <w:t xml:space="preserve"> к повсеместному лидерству, управлению и рассмотрению </w:t>
      </w:r>
      <w:r>
        <w:rPr/>
        <w:t>"</w:t>
      </w:r>
      <w:r>
        <w:rPr>
          <w:szCs w:val="28"/>
        </w:rPr>
        <w:t>своих</w:t>
      </w:r>
      <w:r>
        <w:rPr/>
        <w:t>"</w:t>
      </w:r>
      <w:r>
        <w:rPr>
          <w:szCs w:val="28"/>
        </w:rPr>
        <w:t xml:space="preserve"> как ресурс в заполнении мест в системе управления и лидерства вне зависимости от уровня соответствия этой миссии означает, что авторы выражают идею перехвата и захвата власти везде, где удается с перспективой </w:t>
      </w:r>
      <w:r>
        <w:rPr/>
        <w:t>"</w:t>
      </w:r>
      <w:r>
        <w:rPr>
          <w:szCs w:val="28"/>
        </w:rPr>
        <w:t>когда-нибудь</w:t>
      </w:r>
      <w:r>
        <w:rPr/>
        <w:t>"</w:t>
      </w:r>
      <w:r>
        <w:rPr>
          <w:szCs w:val="28"/>
        </w:rPr>
        <w:t xml:space="preserve"> взять власть везде, вытеснив всех </w:t>
      </w:r>
      <w:r>
        <w:rPr/>
        <w:t>"</w:t>
      </w:r>
      <w:r>
        <w:rPr>
          <w:szCs w:val="28"/>
        </w:rPr>
        <w:t>иных</w:t>
      </w:r>
      <w:r>
        <w:rPr/>
        <w:t>"</w:t>
      </w:r>
      <w:r>
        <w:rPr>
          <w:szCs w:val="28"/>
        </w:rPr>
        <w:t>.</w:t>
      </w:r>
    </w:p>
    <w:p>
      <w:pPr>
        <w:pStyle w:val="Style16"/>
        <w:rPr/>
      </w:pPr>
      <w:r>
        <w:rPr/>
        <w:t>Эта агрессивная сверхстратегия легко опознается на материале истории. Сам этнос, народ, нация превращается в этой стратегеме в сообщество управленцев и лидеров мира, либо уже вытеснившее, либо вытесняющее, либо готовящееся вытеснить исторически сложившихся лидеров и управленцев во "всех" местах, связанных этими функциями.</w:t>
      </w:r>
    </w:p>
    <w:p>
      <w:pPr>
        <w:pStyle w:val="4"/>
        <w:rPr>
          <w:bCs w:val="false"/>
          <w:szCs w:val="28"/>
        </w:rPr>
      </w:pPr>
      <w:r>
        <w:rPr>
          <w:bCs w:val="false"/>
          <w:szCs w:val="28"/>
        </w:rPr>
        <w:t>22</w:t>
      </w:r>
    </w:p>
    <w:p>
      <w:pPr>
        <w:pStyle w:val="Style16"/>
        <w:rPr/>
      </w:pPr>
      <w:r>
        <w:rPr>
          <w:b/>
          <w:bCs/>
          <w:szCs w:val="28"/>
        </w:rPr>
        <w:t>Материал мысли:</w:t>
      </w:r>
      <w:r>
        <w:rPr>
          <w:szCs w:val="28"/>
        </w:rPr>
        <w:t xml:space="preserve"> </w:t>
      </w:r>
      <w:r>
        <w:rPr/>
        <w:t>"</w:t>
      </w:r>
      <w:r>
        <w:rPr>
          <w:i/>
          <w:iCs/>
          <w:szCs w:val="28"/>
        </w:rPr>
        <w:t>Если есть вакансия, берите только еврея, либо ликвидируйте должность, а если не можете – берите азиата</w:t>
      </w:r>
      <w:r>
        <w:rPr/>
        <w:t>"</w:t>
      </w:r>
      <w:r>
        <w:rPr>
          <w:i/>
          <w:iCs/>
          <w:szCs w:val="28"/>
        </w:rPr>
        <w:t>.</w:t>
      </w:r>
    </w:p>
    <w:p>
      <w:pPr>
        <w:pStyle w:val="Style16"/>
        <w:rPr/>
      </w:pPr>
      <w:r>
        <w:rPr>
          <w:b/>
          <w:bCs/>
        </w:rPr>
        <w:t>Средства мысли</w:t>
      </w:r>
      <w:r>
        <w:rPr/>
        <w:t xml:space="preserve"> – понятия: вакансия, должность, ликвидация должности, брать только…</w:t>
      </w:r>
    </w:p>
    <w:p>
      <w:pPr>
        <w:pStyle w:val="5"/>
        <w:rPr>
          <w:sz w:val="28"/>
          <w:szCs w:val="28"/>
        </w:rPr>
      </w:pPr>
      <w:r>
        <w:rPr>
          <w:sz w:val="28"/>
          <w:szCs w:val="28"/>
        </w:rPr>
        <w:t>Раскрытие</w:t>
      </w:r>
    </w:p>
    <w:p>
      <w:pPr>
        <w:pStyle w:val="Style16"/>
        <w:rPr/>
      </w:pPr>
      <w:r>
        <w:rPr>
          <w:szCs w:val="28"/>
        </w:rPr>
        <w:t xml:space="preserve">Вакансия суть незаполненное функциональное место в функциональной структуре организации. Ее заполнение связано с реализацией идеи </w:t>
      </w:r>
      <w:r>
        <w:rPr/>
        <w:t>"</w:t>
      </w:r>
      <w:r>
        <w:rPr>
          <w:szCs w:val="28"/>
        </w:rPr>
        <w:t>кадровой политики</w:t>
      </w:r>
      <w:r>
        <w:rPr/>
        <w:t>"</w:t>
      </w:r>
      <w:r>
        <w:rPr>
          <w:szCs w:val="28"/>
        </w:rPr>
        <w:t xml:space="preserve">, состоящей в нахождении или порождении тех </w:t>
      </w:r>
      <w:r>
        <w:rPr/>
        <w:t>"</w:t>
      </w:r>
      <w:r>
        <w:rPr>
          <w:szCs w:val="28"/>
        </w:rPr>
        <w:t>претендентов</w:t>
      </w:r>
      <w:r>
        <w:rPr/>
        <w:t>"</w:t>
      </w:r>
      <w:r>
        <w:rPr>
          <w:szCs w:val="28"/>
        </w:rPr>
        <w:t xml:space="preserve">, которые </w:t>
      </w:r>
      <w:r>
        <w:rPr/>
        <w:t>"</w:t>
      </w:r>
      <w:r>
        <w:rPr>
          <w:szCs w:val="28"/>
        </w:rPr>
        <w:t>адекватны</w:t>
      </w:r>
      <w:r>
        <w:rPr/>
        <w:t>"</w:t>
      </w:r>
      <w:r>
        <w:rPr>
          <w:szCs w:val="28"/>
        </w:rPr>
        <w:t xml:space="preserve"> требованиям места. В ином случае организацию ожидает неэффективность или даже дестабилизация, если количество наиболее значимых мест заняты неадекватными работниками, превышает некоторый порог. Поскольку метафизическим обоснованием требований служит хотя бы несколько тезисов Платона и Аристотеля, то понявшим эти тезисы дается возможность абсолютно принципиально исключать внесение неадекватных претендентов.</w:t>
      </w:r>
    </w:p>
    <w:p>
      <w:pPr>
        <w:pStyle w:val="Style16"/>
        <w:rPr/>
      </w:pPr>
      <w:r>
        <w:rPr/>
        <w:t>Если "кадровик" не имеет возможности выбора, обходится лишь теми, кто находится в зоне "трудового ресурса", а диагностика показывает их несоответствие требованиям мест, то у него есть, формально, выбор способов решения кадровой задачи – либо взять "неадекватных", мириться с этим, хотя и с перспективой обретения или формирования адекватности, либо оставить место незаполненным, либо ликвидировать место. Последний вариант допустим лишь в том случае, если "сокращенная" функциональная структура сохраняет достаточную потенциальную жизнеспособность организации, даже если и несколько уменьшенную.</w:t>
      </w:r>
    </w:p>
    <w:p>
      <w:pPr>
        <w:pStyle w:val="Style16"/>
        <w:rPr/>
      </w:pPr>
      <w:r>
        <w:rPr/>
        <w:t>Сохранение места незаполненным также оценивается на объем потерь жизнеспособности организации, как и постепенность накапливания опыта, приобретения адекватности. Однако во всех случаях в зоне внимания остается не судьба самих претендентов, а судьба функциональной структуры и ее "заполнения". Лишь после этого рассматриваются вопросы особенностей претендентов вне их профессиональной судьбы, в том числе и их возраст, место рождения, этничность, принадлежность стране и т.п.</w:t>
      </w:r>
    </w:p>
    <w:p>
      <w:pPr>
        <w:pStyle w:val="Style16"/>
        <w:rPr/>
      </w:pPr>
      <w:r>
        <w:rPr/>
        <w:t>Логика заполнения "рабочих мест" связана с последующим пребыванием "кадров" в коллективном труде. Если факторы иного порядка, в том числе и этничность, влияют на эффективность труда, на его качество, если эти факторы связаны со сплоченностью, "мощностью" коллектива, то вместе с критериями адекватности вводятся, но – дополнительно, факторы этого типа.</w:t>
      </w:r>
    </w:p>
    <w:p>
      <w:pPr>
        <w:pStyle w:val="Style16"/>
        <w:rPr/>
      </w:pPr>
      <w:r>
        <w:rPr/>
        <w:t>Однако учет новых факторов может не совместиться с критерием адекватности, эффективности, поставить под угрозу базисный процесс. Тем самым предпочтение по "второстепенным" в деятельности критериям влечет за собой опасность нерешения кадровых задач.</w:t>
      </w:r>
    </w:p>
    <w:p>
      <w:pPr>
        <w:pStyle w:val="5"/>
        <w:rPr>
          <w:sz w:val="28"/>
          <w:szCs w:val="28"/>
        </w:rPr>
      </w:pPr>
      <w:r>
        <w:rPr>
          <w:sz w:val="28"/>
          <w:szCs w:val="28"/>
          <w:highlight w:val="yellow"/>
        </w:rPr>
        <w:t xml:space="preserve">Вышесказанное </w:t>
      </w:r>
      <w:r>
        <w:rPr>
          <w:sz w:val="28"/>
          <w:szCs w:val="28"/>
        </w:rPr>
        <w:t>позволяет оценить материал</w:t>
      </w:r>
    </w:p>
    <w:p>
      <w:pPr>
        <w:pStyle w:val="Style16"/>
        <w:rPr/>
      </w:pPr>
      <w:r>
        <w:rPr>
          <w:szCs w:val="28"/>
        </w:rPr>
        <w:t xml:space="preserve">Авторы пренебрегают указанными принципами и следуют к случайным формам размещения кадров. Однако когда они вводят фактор этничности, то </w:t>
      </w:r>
      <w:r>
        <w:rPr/>
        <w:t>"</w:t>
      </w:r>
      <w:r>
        <w:rPr>
          <w:szCs w:val="28"/>
        </w:rPr>
        <w:t>случайность</w:t>
      </w:r>
      <w:r>
        <w:rPr/>
        <w:t>"</w:t>
      </w:r>
      <w:r>
        <w:rPr>
          <w:szCs w:val="28"/>
        </w:rPr>
        <w:t xml:space="preserve"> здесь относительна, так как подбор </w:t>
      </w:r>
      <w:r>
        <w:rPr/>
        <w:t>"</w:t>
      </w:r>
      <w:r>
        <w:rPr>
          <w:szCs w:val="28"/>
        </w:rPr>
        <w:t>только своих</w:t>
      </w:r>
      <w:r>
        <w:rPr/>
        <w:t>"</w:t>
      </w:r>
      <w:r>
        <w:rPr>
          <w:szCs w:val="28"/>
        </w:rPr>
        <w:t xml:space="preserve"> имеет свои выгоды и не столько для деятельности, сколько в решении группотехнических задач, подчиненных иным целям. Так, подбирая </w:t>
      </w:r>
      <w:r>
        <w:rPr/>
        <w:t>"</w:t>
      </w:r>
      <w:r>
        <w:rPr>
          <w:szCs w:val="28"/>
        </w:rPr>
        <w:t>своего</w:t>
      </w:r>
      <w:r>
        <w:rPr/>
        <w:t>"</w:t>
      </w:r>
      <w:r>
        <w:rPr>
          <w:szCs w:val="28"/>
        </w:rPr>
        <w:t xml:space="preserve">, еврея кадровик предполагает, что сами евреи договорятся по тем вопросам, по которым могут недоговориться представители иных этносов или в смешанности с евреями. Согласованность по значимым вопросам, не исключая и нейтральные </w:t>
      </w:r>
      <w:r>
        <w:rPr/>
        <w:t>"</w:t>
      </w:r>
      <w:r>
        <w:rPr>
          <w:szCs w:val="28"/>
        </w:rPr>
        <w:t>вопросы</w:t>
      </w:r>
      <w:r>
        <w:rPr/>
        <w:t>"</w:t>
      </w:r>
      <w:r>
        <w:rPr>
          <w:szCs w:val="28"/>
        </w:rPr>
        <w:t xml:space="preserve"> в рамках технологий, может вести к более ожидаемым, желаемым результатам.</w:t>
      </w:r>
    </w:p>
    <w:p>
      <w:pPr>
        <w:pStyle w:val="Style16"/>
        <w:rPr/>
      </w:pPr>
      <w:r>
        <w:rPr/>
        <w:t>Иначе говоря, "компанейность" этнического типа является средством достижения определенных целей, устремлений. Если они позитивны, благородны, то этническая связанность и сплоченность становится позитивным средством. Но, в случае достижения негативных целей они превращаются в негативное средство.</w:t>
      </w:r>
    </w:p>
    <w:p>
      <w:pPr>
        <w:pStyle w:val="Style16"/>
        <w:rPr/>
      </w:pPr>
      <w:r>
        <w:rPr/>
        <w:t>Технологическое отношение к вхождению в действия, в согласованные действия нейтральны для человека и сообщества. Все различия этнотипов, как и генотипов, психотипов, уходят на незначительный план, в "тень". Чем тип "ближе" к технологическим требованиям, тем легче удается соблюдать технологические требования. При "отдаленности" типов этим требованиям соблюдение нейтральных требований превращается в "проблему".</w:t>
      </w:r>
    </w:p>
    <w:p>
      <w:pPr>
        <w:pStyle w:val="Style16"/>
        <w:rPr/>
      </w:pPr>
      <w:r>
        <w:rPr/>
        <w:t>Это все касается и более абстрактных нормативных требований, например, при следовании методу, тактике, стратегии, принципу, подходу, идее, идеалу, ценности. В них заключена нейтральная основа, могущая оформиться в технологическую норму, в определенную задачу. Но при переходе к более абстрактным требованиям увеличивается иная составляющая – основания норм, которые предполагают типизированное и абстрактно-типическое отношение к норме, стоящее за этим чувственно значимое отношение, мотивационное сопровождение.</w:t>
      </w:r>
    </w:p>
    <w:p>
      <w:pPr>
        <w:pStyle w:val="Style16"/>
        <w:rPr/>
      </w:pPr>
      <w:r>
        <w:rPr/>
        <w:t>Без этого человеку трудно согласиться на жесткие требования и необходимую жесткую самоорганизацию. Так при логической организации мысли нужно быть не только адекватным в содержательном и "техническом", оперативном планах, но и стремиться, желать, любить все усилия в самоорганизации мыслителя, любить сами логические требования, быть – их патриотом. Тот, кто этого не достигает, не может освоить логический уровень в организации мысли. Неслучайно Кант утверждал, что без требуемого развития субъективности, "Я", нельзя прийти к философскому мышлению. Еще более определенно говорил Гегель, рассматривая путь "духа", подчеркивая специфику "абсолютного духа" в искусстве, религии и философии.</w:t>
      </w:r>
    </w:p>
    <w:p>
      <w:pPr>
        <w:pStyle w:val="Style16"/>
        <w:rPr/>
      </w:pPr>
      <w:r>
        <w:rPr/>
        <w:t>Но психотипы, генотипы, этнотипы по разному проходят эти пути и в разной степени склонны к "высокому". Если еврей готов прилагать усилия ради "истины", "правды", быть открытым к критике, саморазвитию и т.п., то он достаточно успешно пройдет путь в соотнесении со своим индивидуальным потенциалом саморазвития. Но чем выше уровень развитости духа, тем меньше в нем эгоцентризма, тем быстрее человек станет адекватным" объективной", а затем, если сможет, и "абсолютной" логике в отличие от "субъективной" логики бытия. А если еврей думает не столько об объективной требовательности деятельности, а об использовании деятельности в реализации своих устремлений, корпоративных устремлений, да еще и в противопоставлении другим этносам, в вытеснении их со значимых мест, должностей, то он возвращается или не достигает уровня объективной логики, ему недоступна и абсолютная логика.</w:t>
      </w:r>
    </w:p>
    <w:p>
      <w:pPr>
        <w:pStyle w:val="Style16"/>
        <w:rPr/>
      </w:pPr>
      <w:r>
        <w:rPr/>
        <w:t>Возникает вопрос о том, "все" ли должности имеются в виду?</w:t>
      </w:r>
    </w:p>
    <w:p>
      <w:pPr>
        <w:pStyle w:val="Style16"/>
        <w:rPr/>
      </w:pPr>
      <w:r>
        <w:rPr/>
        <w:t>Можно было бы трактовать принцип всеобщим образом. Но это не по силам одному этносу, тем более не такому многочисленному, как китайцы, индусы и т.п. Более того, и не нужно идти на "все" должности, так как не все из них предопределяют "владение миром". Если брать СССР, то в первую очередь "брались" должности силовые и иерархические в управлении, что было характерно в период гражданской войны и после нее.</w:t>
      </w:r>
    </w:p>
    <w:p>
      <w:pPr>
        <w:pStyle w:val="Style16"/>
        <w:rPr/>
      </w:pPr>
      <w:r>
        <w:rPr/>
        <w:t>Затем, имея ключевое влияние на власть, они усилили влияние на идеологию, образование, медицину, правовую сферу, науку, философию, хотя способ проталкивания "своих" применялся и в инженерии, в некоторых других областях.</w:t>
      </w:r>
    </w:p>
    <w:p>
      <w:pPr>
        <w:pStyle w:val="Style16"/>
        <w:rPr/>
      </w:pPr>
      <w:r>
        <w:rPr/>
        <w:t>Перехват власти и преобладания осознавался, в том числе и как прямая угроза для остального этнического многообразия, для целого страны, ее смещений в нежелательную сторону.</w:t>
      </w:r>
    </w:p>
    <w:p>
      <w:pPr>
        <w:pStyle w:val="Style16"/>
        <w:rPr/>
      </w:pPr>
      <w:r>
        <w:rPr/>
        <w:t>Если до революции основной направленностью интеллектуально-экстремистских сил в еврействе было свержение царизма, являвшегося препятствием к безудержному распространению спекулятивных идей и подходов, к полноте влияния мировых спекулятивных сил, то после революции приложение сил было направлено на подчинение народа новой идее с применением спекулятивных технологий, обещанием "заводов", "земли", "свободы" и т.п., которые легко вытеснялись созданием "ничейной" индустрии, сельского хозяйства, науки и т.п., подчиненной недосягаемой "власти" и ее основаниям, "идее".</w:t>
      </w:r>
    </w:p>
    <w:p>
      <w:pPr>
        <w:pStyle w:val="Style16"/>
        <w:rPr/>
      </w:pPr>
      <w:r>
        <w:rPr/>
        <w:t>Усилия прилагались для устранения всех возможных конкурентов в лице элиты "прошлой России", интеллигенции, казачества и т.п. Сталин понял угрозу еще в 1918 году и долго шел в "игре" с лидерами сионизма, прежде всего с Троцким, обыграв его и уничтожив. Но масштабы захвата страны и внешние обстоятельства, угрозы снижали перехват владения, и борьба шла до конца, до выигрыша Берия в 1953 году, а затем в более кулуарных формах, до "шестидесятников", ставших жертвами спекулятивного использования "пятой колонной", подготовившим и либеральную "революцию" начала 90-х г.г.</w:t>
      </w:r>
    </w:p>
    <w:p>
      <w:pPr>
        <w:pStyle w:val="Style16"/>
        <w:rPr/>
      </w:pPr>
      <w:r>
        <w:rPr/>
        <w:t>Иначе говоря, спекулятивность перехватов состояла в том, чтобы держать под своим контролем ключевые места, позволяющие поворачивать страну в "нужную" сторону. И захват должностей оставался механизмом, включенным в эти планы. Никакой позитивной объективной логики здесь не соблюдалось, так как она противостоит спекулятивным интересам, установкам, целям.</w:t>
      </w:r>
    </w:p>
    <w:p>
      <w:pPr>
        <w:pStyle w:val="Style16"/>
        <w:rPr/>
      </w:pPr>
      <w:r>
        <w:rPr/>
        <w:t>Наиболее опасен для спекулятивности был "русский", что и приводило к утверждению о большей предпочтительности "азиатов" и похожих на них. Причина состоит в том, что в этнокультурной базе памяти "русских" заложено стремление к "правде" и "справедливости", что выражено в былинах и сказках.</w:t>
      </w:r>
    </w:p>
    <w:p>
      <w:pPr>
        <w:pStyle w:val="Style16"/>
        <w:rPr/>
      </w:pPr>
      <w:r>
        <w:rPr/>
        <w:t>В метафизической триаде "правь" – "явь" – "навь" предопределяющей для такого этноса выступает именно "правь", с которой соотносится "явь" при направленности против "нави", хотя и "навь" не отрицается, в том числе ее положительная роль в определенных аспектах.</w:t>
      </w:r>
    </w:p>
    <w:p>
      <w:pPr>
        <w:pStyle w:val="Style16"/>
        <w:rPr/>
      </w:pPr>
      <w:r>
        <w:rPr/>
        <w:t>Иначе говоря, имеется в виду вся триада, но к положительному, к вечному, к источнику света, что противостоит отрицательному, эгоцентрическому, манипулятивному, спекулятивному. Ради этой "правды" русский готов отдать себя всего, если он уверен, что это "правда", что это не обман и что она под угрозой. Не случайно, что когда требовалось предельное мужество и самопожертвование маршалы Отечественной, как и раньше в истории, опирались на русскую часть воинства. То же самое было во времена Чингисхана, Святослава и др.</w:t>
      </w:r>
    </w:p>
    <w:p>
      <w:pPr>
        <w:pStyle w:val="5"/>
        <w:rPr>
          <w:sz w:val="28"/>
          <w:szCs w:val="28"/>
        </w:rPr>
      </w:pPr>
      <w:r>
        <w:rPr>
          <w:sz w:val="28"/>
          <w:szCs w:val="28"/>
        </w:rPr>
        <w:t>Выше приведенное позволяет оценить материал</w:t>
      </w:r>
    </w:p>
    <w:p>
      <w:pPr>
        <w:pStyle w:val="Style16"/>
        <w:rPr/>
      </w:pPr>
      <w:r>
        <w:rPr>
          <w:szCs w:val="28"/>
        </w:rPr>
        <w:t xml:space="preserve">Установка на овладение </w:t>
      </w:r>
      <w:r>
        <w:rPr/>
        <w:t>"</w:t>
      </w:r>
      <w:r>
        <w:rPr>
          <w:szCs w:val="28"/>
        </w:rPr>
        <w:t>мастерства</w:t>
      </w:r>
      <w:r>
        <w:rPr/>
        <w:t>"</w:t>
      </w:r>
      <w:r>
        <w:rPr>
          <w:szCs w:val="28"/>
        </w:rPr>
        <w:t xml:space="preserve"> руководства, на пребывание в лидерской позиции в том или ином сообществе, имеющая либо нейтральный, либо положительный смысл при способностях и склонностях к соответствию функции, миссии и т.п., оборачивается негативной стороной и источниками бед для сообщества, общества и т.п., если самоопределение, способности, склонности смещены в сторону эгоцентрического, спекулятивного, манипулятивного в социотехнике.</w:t>
      </w:r>
    </w:p>
    <w:p>
      <w:pPr>
        <w:pStyle w:val="Style16"/>
        <w:rPr/>
      </w:pPr>
      <w:r>
        <w:rPr/>
        <w:t>Идеологи евреев в этих версиях содержания установок закладывают негативный источник поведения, обеспечивая сверхцель господства и деформации всего под свои интересы. Но высший уровень роста потенциала вредоносности достигается при "захвате" вакансий в управлении, при недопущении и вытеснении представителей антиспекулятивных установок и ценностей.</w:t>
      </w:r>
    </w:p>
    <w:p>
      <w:pPr>
        <w:pStyle w:val="Style16"/>
        <w:rPr/>
      </w:pPr>
      <w:r>
        <w:rPr/>
        <w:t>Захват должностей означает и захват ресурсов, механизмов контроля, коррекции, наказания, притеснения, привлечения спекулятивных сил под любым предлогом и лозунгом.</w:t>
      </w:r>
    </w:p>
    <w:p>
      <w:pPr>
        <w:pStyle w:val="4"/>
        <w:rPr>
          <w:bCs w:val="false"/>
          <w:szCs w:val="28"/>
        </w:rPr>
      </w:pPr>
      <w:r>
        <w:rPr>
          <w:bCs w:val="false"/>
          <w:szCs w:val="28"/>
        </w:rPr>
        <w:t>23</w:t>
      </w:r>
    </w:p>
    <w:p>
      <w:pPr>
        <w:pStyle w:val="Style16"/>
        <w:rPr/>
      </w:pPr>
      <w:r>
        <w:rPr>
          <w:b/>
          <w:bCs/>
          <w:szCs w:val="28"/>
        </w:rPr>
        <w:t>Материал мысли</w:t>
      </w:r>
      <w:r>
        <w:rPr>
          <w:szCs w:val="28"/>
        </w:rPr>
        <w:t xml:space="preserve">: </w:t>
      </w:r>
      <w:r>
        <w:rPr/>
        <w:t>"</w:t>
      </w:r>
      <w:r>
        <w:rPr>
          <w:i/>
          <w:iCs/>
          <w:szCs w:val="28"/>
        </w:rPr>
        <w:t>Убирайте историю народа и народ будет как ребенок без родителей, из которого можно вылепить все, что необходимо</w:t>
      </w:r>
      <w:r>
        <w:rPr/>
        <w:t>"</w:t>
      </w:r>
      <w:r>
        <w:rPr>
          <w:i/>
          <w:iCs/>
          <w:szCs w:val="28"/>
        </w:rPr>
        <w:t>.</w:t>
      </w:r>
    </w:p>
    <w:p>
      <w:pPr>
        <w:pStyle w:val="Style16"/>
        <w:rPr/>
      </w:pPr>
      <w:r>
        <w:rPr>
          <w:b/>
          <w:bCs/>
        </w:rPr>
        <w:t>Средства мысли</w:t>
      </w:r>
      <w:r>
        <w:rPr/>
        <w:t xml:space="preserve"> – понятия: история, народ, родитель, лепить, реальное, необходимое.</w:t>
      </w:r>
    </w:p>
    <w:p>
      <w:pPr>
        <w:pStyle w:val="5"/>
        <w:rPr>
          <w:sz w:val="28"/>
          <w:szCs w:val="28"/>
        </w:rPr>
      </w:pPr>
      <w:r>
        <w:rPr>
          <w:sz w:val="28"/>
          <w:szCs w:val="28"/>
        </w:rPr>
        <w:t>Раскрытие</w:t>
      </w:r>
    </w:p>
    <w:p>
      <w:pPr>
        <w:pStyle w:val="Style16"/>
        <w:rPr/>
      </w:pPr>
      <w:r>
        <w:rPr/>
        <w:t>"</w:t>
      </w:r>
      <w:r>
        <w:rPr>
          <w:szCs w:val="28"/>
        </w:rPr>
        <w:t>Народ</w:t>
      </w:r>
      <w:r>
        <w:rPr/>
        <w:t>"</w:t>
      </w:r>
      <w:r>
        <w:rPr>
          <w:szCs w:val="28"/>
        </w:rPr>
        <w:t xml:space="preserve"> не сводится к многообразию людей, живущих на территории страны или принадлежащих к определенным этносам. Люди, с их различиями, с их совмещениями по природным основаниям, включая и созидание семьи, выращивание детей и т.п., являются лишь </w:t>
      </w:r>
      <w:r>
        <w:rPr/>
        <w:t>"</w:t>
      </w:r>
      <w:r>
        <w:rPr>
          <w:szCs w:val="28"/>
        </w:rPr>
        <w:t>морфологией</w:t>
      </w:r>
      <w:r>
        <w:rPr/>
        <w:t>"</w:t>
      </w:r>
      <w:r>
        <w:rPr>
          <w:szCs w:val="28"/>
        </w:rPr>
        <w:t xml:space="preserve"> народа.</w:t>
      </w:r>
    </w:p>
    <w:p>
      <w:pPr>
        <w:pStyle w:val="Style16"/>
        <w:rPr/>
      </w:pPr>
      <w:r>
        <w:rPr/>
        <w:t>Форма же народа вырабатывается в зависимости от функциональной структуры семьи, рода, племени, надэтнических сообществ, включая профессиональные, культурные, духовные и др. сообщества, в зависимости от сложившегося деятельностного пространства, в том числе производственного, научного, консультационного и т.п., – в зависимости от культурного, духовного пространства, различных их выражений в организационных формах, включая академии наук, искусств, конфессиональные церкви и др.</w:t>
      </w:r>
    </w:p>
    <w:p>
      <w:pPr>
        <w:pStyle w:val="Style16"/>
        <w:rPr/>
      </w:pPr>
      <w:r>
        <w:rPr/>
        <w:t>В полифонической функциональной структуре человек помещается в условия, в которых его "природные" предпосылки, склонности проходят путь трансформаций. Поэтому люди в каждый "момент" развития и даже функционирования общества имеют различное сочетание целей, установок, самоопределений, готовности, способности, стереотипов и т.п. При этом сама сложнейшая функциональная форма общества имеет глубинное основание возможного перехода от структурной целостности к системной и даже "метасистемной" целостности.</w:t>
      </w:r>
    </w:p>
    <w:p>
      <w:pPr>
        <w:pStyle w:val="Style16"/>
        <w:rPr/>
      </w:pPr>
      <w:r>
        <w:rPr/>
        <w:t>Если системная целостность соразмерна части, имеющей свою исторически сложившуюся функциональную форму, выраженную нормативно, то в метасистемной целостности нормативная основа дополняется функциональной, о которой говорил Платон как "идея", помещенная в "мир идей", имеющая первооснованием "идею идей".</w:t>
      </w:r>
    </w:p>
    <w:p>
      <w:pPr>
        <w:pStyle w:val="Style16"/>
        <w:rPr/>
      </w:pPr>
      <w:r>
        <w:rPr/>
        <w:t>Идеей общества выступает "цивилизация", в которой место для людей предстает как морфология цивилизации, а место для структурирования людей, управление в установке на самовыражение предстает как форма цивилизации, а место для "неслучайностей", высших ориентиров в формообразовании и в рефлексивной самоорганизации людей, культуры предстает как "форма форм" цивилизации, точнее "вечные" основания формоконструирования. Поэтому самовыражение людей и сообществ происходит в логике природных "законов" и "надприродной", культурной случайности, а культура, в широком смысле, или звено "духовности", первооснования, в узком смысле, существует в логике универсумальной неслучайности, конкретизируемой в ходе формообразования и подготовки к "встрече" с морфологией людей и сообществ. И совмещение природного и высшей надприродности или первоосновности происходит в ходе управления и самоорганизации с опорой на образ первооснований или их нормативных выражений.</w:t>
      </w:r>
    </w:p>
    <w:p>
      <w:pPr>
        <w:pStyle w:val="Style16"/>
        <w:rPr/>
      </w:pPr>
      <w:r>
        <w:rPr/>
        <w:t>Когда все люди размещены в структуре функциональных мест и функциональная структура соотнесена с первооснованиями, что ведет к системной функциональности в формообразовании, то совмещенность различного в наполнении мест и создает "народ". В зависимости от исторического образца функциональной структуры и ее подчиненности первооснованиям появляются "типы" народов. Характер же трансформаций в "своих" местах всех людей, групп людей зависит от генотипических предпосылок, связанных с "планом" распределения людей на местах проживания, с принципом универсумального типологического распределения.</w:t>
      </w:r>
    </w:p>
    <w:p>
      <w:pPr>
        <w:pStyle w:val="Style16"/>
        <w:rPr/>
      </w:pPr>
      <w:r>
        <w:rPr/>
        <w:t>Те, кто склонен к "случайности" бытия, отличаются от склонных к "неслучайности" в бытии, а есть склонные к переходам из одного в другое. В этой распределенности у каждого этноса свое предпочтение, предрасположенность, что и ведет, после размещений, к специфичности народа и его инерциальности в интегральном рассмотрении. Интегральная инерциальность выражается и в прикреплению к типу "версии" культуры и даже трактовок вечных духовных оснований, в предпочтениях и способах порождения культурных оснований, в складывании цивилизационного бытия.</w:t>
      </w:r>
    </w:p>
    <w:p>
      <w:pPr>
        <w:pStyle w:val="Style16"/>
        <w:rPr/>
      </w:pPr>
      <w:r>
        <w:rPr/>
        <w:t>Внутри народа ее часть, размещенная в функциональных местах культуры и духовности, превращается в "учителей" народа, тогда как размещенные в функциональных местах правления становятся "водителями", руководителями народа. Реальная история совмещает самодвижение, руководство и "воспитание" народа, с исторически различными интенсивностями влияния каждой силы на целое, как и друг на друга.</w:t>
      </w:r>
    </w:p>
    <w:p>
      <w:pPr>
        <w:pStyle w:val="Style16"/>
        <w:rPr/>
      </w:pPr>
      <w:r>
        <w:rPr/>
        <w:t>Если ослабляется роль "учителей", жречества, идеологов и т.п., то народ остается без вечных и фундаментальных ориентиров или с их незначительным участием, что ведет к ошибкам, заблуждениям, иллюзиям и т.п., отражающимся на успешности, благополучии, слаженности в едином и др.</w:t>
      </w:r>
    </w:p>
    <w:p>
      <w:pPr>
        <w:pStyle w:val="Style16"/>
        <w:rPr/>
      </w:pPr>
      <w:r>
        <w:rPr/>
        <w:t>Если ослабляется роль "водителей", то народ становится неэффективным, не имеющим линии поведения, не способным реализовывать стратегии, достигать целей и увеличивает момент хаотизации.</w:t>
      </w:r>
    </w:p>
    <w:p>
      <w:pPr>
        <w:pStyle w:val="Style16"/>
        <w:rPr/>
      </w:pPr>
      <w:r>
        <w:rPr/>
        <w:t>Чтобы намечать планы, идти к цели, достигать новых вершин, преодолевать случайность и хаотичность движения, народ должен иметь достаточную развитость рефлексивного анализа, выявления дефектов, построения путей их устранения и т.п., а чтобы планы, стратегии не были случайными, нужна развитость культуры, духовности. Но при всех условиях нужна развитость механизмов исторических реконструкций. Только на результатах этой работы выделяются и прогнозы, и возможное в будущем, отсутствие иллюзий и т.п. Разрушая этот механизм, мы обрекаем проектирование на случайное конструирование и "неожиданность" преград, угроз и т.п.</w:t>
      </w:r>
    </w:p>
    <w:p>
      <w:pPr>
        <w:pStyle w:val="Style16"/>
        <w:rPr/>
      </w:pPr>
      <w:r>
        <w:rPr/>
        <w:t>Когда народ самоорганизуется в сложных условиях, в неожиданных и ожидаемых опасностях или самоопределяется в этих условиях относительно и возможных событий, и действий власти, управленческих проектов, стратегий, в том числе и при полифонии политических сил и проектных предложений, образцы из истории, героические, выдающиеся эпизоды, нравственные, интеллектуальное, духовное наследие помогает более правильно оценить сложившееся положение, способ реагирования на него, прототипы реагирования, версии поведения. История помогает правильнее оценить зовущих в действие лидеров и приобрести образ своего индивидуального и группового самовыражения, образ форм совмещения сил, сплочения и т.п.</w:t>
      </w:r>
    </w:p>
    <w:p>
      <w:pPr>
        <w:pStyle w:val="Style16"/>
        <w:rPr/>
      </w:pPr>
      <w:r>
        <w:rPr/>
        <w:t>Если же силы, устремленные к историческому самосознанию, к глубинному раскрытию внутреннего мира и его проявления в истории народа ослаблены, если лидеры страны не понимают значимости фактора исторической рефлексии, реконструкции пути народа и страны или включаются в рамки реализуемой "чужой" стратегии, становятся соучастниками манипуляций с историческими картинами и версиями оснований народобытования, если они допускают конструкторские деформации исторических картин или сами их организуют по внешнему "заказу", если они опираются или стимулируют "пятую колонну" в стране для увеличения надежности исторических искривлений и форм их внедрения в сознание народа, то эти силы становятся "антинародными" либо по своей поверхностной компетентности в истории и в государственном управлении, либо как сознательные проводники или созидатели губительной деформации механизмов самозащиты народа.</w:t>
      </w:r>
    </w:p>
    <w:p>
      <w:pPr>
        <w:pStyle w:val="Style16"/>
        <w:rPr/>
      </w:pPr>
      <w:r>
        <w:rPr/>
        <w:t>В этом случае, если встроенный в "народ" страны этнос имеет политических выразителей лидерских версий отношений с другими этносами в стране и эти версии обслуживают интересы сил, не заинтересованных в "чистоте" исторических картин, а напротив, заинтересованных в ослаблении исторического самосознания всех иных или особо значимого для целого страны этноса в связи с нейтрализацией механизмов самозащиты этноса и народа в целом при позитивном и адекватном отношении его в построении благополучия страны, что необходимо для проведения "своей" эгоцентрической для манипулятивного этноса политики, то народ приобретает перспективу исторической дезориентации или даже отхода от исторического самоопределения. Это предопределяет потенциал победы спекулятивных сил и перенаправления народа в "желаемую" сторону.</w:t>
      </w:r>
    </w:p>
    <w:p>
      <w:pPr>
        <w:pStyle w:val="Style16"/>
        <w:rPr/>
      </w:pPr>
      <w:r>
        <w:rPr/>
        <w:t>Объем и быстрота, глубина переориентации зависит также от генотипического и психотипического потенциала здравомыслящих этносов, развитости механизмов критического выявления деформаций и влияния на перспективу их выправления.</w:t>
      </w:r>
    </w:p>
    <w:p>
      <w:pPr>
        <w:pStyle w:val="5"/>
        <w:rPr>
          <w:sz w:val="28"/>
          <w:szCs w:val="28"/>
        </w:rPr>
      </w:pPr>
      <w:r>
        <w:rPr>
          <w:sz w:val="28"/>
          <w:szCs w:val="28"/>
          <w:highlight w:val="yellow"/>
        </w:rPr>
        <w:t xml:space="preserve">Вышесказанное </w:t>
      </w:r>
      <w:r>
        <w:rPr>
          <w:sz w:val="28"/>
          <w:szCs w:val="28"/>
        </w:rPr>
        <w:t>позволяет сделать оценку материала</w:t>
      </w:r>
    </w:p>
    <w:p>
      <w:pPr>
        <w:pStyle w:val="Style16"/>
        <w:rPr/>
      </w:pPr>
      <w:r>
        <w:rPr>
          <w:szCs w:val="28"/>
        </w:rPr>
        <w:t xml:space="preserve">Известно, что исторический образ пути народов был многократно подвержен </w:t>
      </w:r>
      <w:r>
        <w:rPr/>
        <w:t>"</w:t>
      </w:r>
      <w:r>
        <w:rPr>
          <w:szCs w:val="28"/>
        </w:rPr>
        <w:t>коррекции</w:t>
      </w:r>
      <w:r>
        <w:rPr/>
        <w:t>"</w:t>
      </w:r>
      <w:r>
        <w:rPr>
          <w:szCs w:val="28"/>
        </w:rPr>
        <w:t xml:space="preserve"> манипулятивных сил. Чаще это было связано с противостоянием слоев правящей элиты, в том числе и нравственно-духовной, религиозной элиты. Рост влияния </w:t>
      </w:r>
      <w:r>
        <w:rPr/>
        <w:t>"</w:t>
      </w:r>
      <w:r>
        <w:rPr>
          <w:szCs w:val="28"/>
        </w:rPr>
        <w:t>черного жречества</w:t>
      </w:r>
      <w:r>
        <w:rPr/>
        <w:t>"</w:t>
      </w:r>
      <w:r>
        <w:rPr>
          <w:szCs w:val="28"/>
        </w:rPr>
        <w:t xml:space="preserve"> вызывавшего два крупных очистительных похода сил, выражающих интересы </w:t>
      </w:r>
      <w:r>
        <w:rPr/>
        <w:t>"</w:t>
      </w:r>
      <w:r>
        <w:rPr>
          <w:szCs w:val="28"/>
        </w:rPr>
        <w:t>белого жречества</w:t>
      </w:r>
      <w:r>
        <w:rPr/>
        <w:t>"</w:t>
      </w:r>
      <w:r>
        <w:rPr>
          <w:szCs w:val="28"/>
        </w:rPr>
        <w:t xml:space="preserve"> в Рассении, походов в Дравидию с разницей во времени одного тысячелетия, подготавливая трансформацию правящего слоя, рост эгоцентрических оснований в правлении, что позволяло сделать </w:t>
      </w:r>
      <w:r>
        <w:rPr/>
        <w:t>"</w:t>
      </w:r>
      <w:r>
        <w:rPr>
          <w:szCs w:val="28"/>
        </w:rPr>
        <w:t>нормальным</w:t>
      </w:r>
      <w:r>
        <w:rPr/>
        <w:t>"</w:t>
      </w:r>
      <w:r>
        <w:rPr>
          <w:szCs w:val="28"/>
        </w:rPr>
        <w:t xml:space="preserve"> создание исторических картин под управленческий и жреческий (черного жречества) заказы. Даже в </w:t>
      </w:r>
      <w:r>
        <w:rPr/>
        <w:t>"</w:t>
      </w:r>
      <w:r>
        <w:rPr>
          <w:szCs w:val="28"/>
        </w:rPr>
        <w:t>святые писания</w:t>
      </w:r>
      <w:r>
        <w:rPr/>
        <w:t>"</w:t>
      </w:r>
      <w:r>
        <w:rPr>
          <w:szCs w:val="28"/>
        </w:rPr>
        <w:t xml:space="preserve"> иудеев и христиан было внесено множество конструктивных деформаций руками фрагментов бывшего белого жречества, не находящих себе применение в смутное время. Не удивителен и большой деформационный </w:t>
      </w:r>
      <w:r>
        <w:rPr/>
        <w:t>"</w:t>
      </w:r>
      <w:r>
        <w:rPr>
          <w:szCs w:val="28"/>
        </w:rPr>
        <w:t>поход</w:t>
      </w:r>
      <w:r>
        <w:rPr/>
        <w:t>"</w:t>
      </w:r>
      <w:r>
        <w:rPr>
          <w:szCs w:val="28"/>
        </w:rPr>
        <w:t xml:space="preserve"> под руководством католичества, его иерарха во времена Петра </w:t>
      </w:r>
      <w:r>
        <w:rPr>
          <w:szCs w:val="28"/>
          <w:lang w:val="en-US"/>
        </w:rPr>
        <w:t>I</w:t>
      </w:r>
      <w:r>
        <w:rPr>
          <w:szCs w:val="28"/>
        </w:rPr>
        <w:t xml:space="preserve">, Екатерины </w:t>
      </w:r>
      <w:r>
        <w:rPr>
          <w:szCs w:val="28"/>
          <w:lang w:val="en-US"/>
        </w:rPr>
        <w:t>II</w:t>
      </w:r>
      <w:r>
        <w:rPr>
          <w:szCs w:val="28"/>
        </w:rPr>
        <w:t xml:space="preserve">, осуществляя уничтожение или сокрытие сведений о </w:t>
      </w:r>
      <w:r>
        <w:rPr/>
        <w:t>"</w:t>
      </w:r>
      <w:r>
        <w:rPr>
          <w:szCs w:val="28"/>
        </w:rPr>
        <w:t>седой старине</w:t>
      </w:r>
      <w:r>
        <w:rPr/>
        <w:t>"</w:t>
      </w:r>
      <w:r>
        <w:rPr>
          <w:szCs w:val="28"/>
        </w:rPr>
        <w:t xml:space="preserve"> Евразии и построение иной версии исторической динамики, в том числе касающейся России. Она до сих пор остается догматизированной и совершенствуемой в рамках стратегического замысла спекулятивного типа. Историки, выявляющие иное бытие, иную динамику не только в районе Палестины и др. мест, но и в России, рассматриваются как </w:t>
      </w:r>
      <w:r>
        <w:rPr/>
        <w:t>"</w:t>
      </w:r>
      <w:r>
        <w:rPr>
          <w:szCs w:val="28"/>
        </w:rPr>
        <w:t>фантазеры</w:t>
      </w:r>
      <w:r>
        <w:rPr/>
        <w:t>"</w:t>
      </w:r>
      <w:r>
        <w:rPr>
          <w:szCs w:val="28"/>
        </w:rPr>
        <w:t xml:space="preserve"> и </w:t>
      </w:r>
      <w:r>
        <w:rPr/>
        <w:t>"</w:t>
      </w:r>
      <w:r>
        <w:rPr>
          <w:szCs w:val="28"/>
        </w:rPr>
        <w:t>антинаучные</w:t>
      </w:r>
      <w:r>
        <w:rPr/>
        <w:t>"</w:t>
      </w:r>
      <w:r>
        <w:rPr>
          <w:szCs w:val="28"/>
        </w:rPr>
        <w:t>. Неудивительно, что не только Аркаим вышел в зону слежения недавно, но и древний Асгард почти не знаком большинству жителей России. А его возраст, как наиболее древней из семи столиц империи Рима, составляет более 100 тысяч лет.</w:t>
      </w:r>
    </w:p>
    <w:p>
      <w:pPr>
        <w:pStyle w:val="Style16"/>
        <w:rPr/>
      </w:pPr>
      <w:r>
        <w:rPr/>
        <w:t>Когда историческая деформация и даже дезинформация совмещается с пропагандой образа жизни, критериев обычной самоорганизации и самоорганизации в экстремальных условиях по калькам иной структуры ценностей, то возможность "лепить то, что необходимо" быстро усиливается.</w:t>
      </w:r>
    </w:p>
    <w:p>
      <w:pPr>
        <w:pStyle w:val="Style16"/>
        <w:rPr/>
      </w:pPr>
      <w:r>
        <w:rPr/>
        <w:t>Сначала поддаются те, кто склонен к "новым" ориентирам, а затем неустойчивые, но проходят смещения и более стойкие, адекватные "своим" ориентирам. Тем самым, идеологи еврейства демонстрируют знание объективных законов, но применяют их в рамках своих интересов, акцентируя, для "других", своих конкурентов, те подходы к истории, которые выгодны для изъятия у конкурентов своего исторического видения и помещения их в иллюзорное поле исторических ориентиров, готовя к "вождению" конкурентов в желаемую сторону.</w:t>
      </w:r>
    </w:p>
    <w:p>
      <w:pPr>
        <w:pStyle w:val="4"/>
        <w:rPr>
          <w:bCs w:val="false"/>
          <w:szCs w:val="28"/>
        </w:rPr>
      </w:pPr>
      <w:r>
        <w:rPr>
          <w:bCs w:val="false"/>
          <w:szCs w:val="28"/>
        </w:rPr>
        <w:t>24</w:t>
      </w:r>
    </w:p>
    <w:p>
      <w:pPr>
        <w:pStyle w:val="Style16"/>
        <w:rPr/>
      </w:pPr>
      <w:r>
        <w:rPr>
          <w:b/>
          <w:bCs/>
          <w:szCs w:val="28"/>
        </w:rPr>
        <w:t xml:space="preserve">Материал мысли: </w:t>
      </w:r>
      <w:r>
        <w:rPr/>
        <w:t>"</w:t>
      </w:r>
      <w:r>
        <w:rPr>
          <w:i/>
          <w:iCs/>
          <w:szCs w:val="28"/>
        </w:rPr>
        <w:t>Держите под контролем каждый шаг влиятельных и перспективных русских, не давайте им уединяться и объединяться</w:t>
      </w:r>
      <w:r>
        <w:rPr/>
        <w:t>"</w:t>
      </w:r>
      <w:r>
        <w:rPr>
          <w:i/>
          <w:iCs/>
          <w:szCs w:val="28"/>
        </w:rPr>
        <w:t>.</w:t>
      </w:r>
    </w:p>
    <w:p>
      <w:pPr>
        <w:pStyle w:val="Style16"/>
        <w:rPr/>
      </w:pPr>
      <w:r>
        <w:rPr>
          <w:b/>
          <w:bCs/>
        </w:rPr>
        <w:t>Средства мысли</w:t>
      </w:r>
      <w:r>
        <w:rPr/>
        <w:t xml:space="preserve"> – понятия: контроль, влиятельный, перспективный, уединяться. </w:t>
      </w:r>
    </w:p>
    <w:p>
      <w:pPr>
        <w:pStyle w:val="5"/>
        <w:rPr>
          <w:sz w:val="28"/>
          <w:szCs w:val="28"/>
        </w:rPr>
      </w:pPr>
      <w:r>
        <w:rPr>
          <w:sz w:val="28"/>
          <w:szCs w:val="28"/>
        </w:rPr>
        <w:t>Раскрытие</w:t>
      </w:r>
    </w:p>
    <w:p>
      <w:pPr>
        <w:pStyle w:val="Style16"/>
        <w:rPr>
          <w:szCs w:val="28"/>
        </w:rPr>
      </w:pPr>
      <w:r>
        <w:rPr>
          <w:szCs w:val="28"/>
        </w:rPr>
        <w:t>Объединение людей, реализующих единые установки, интересы, несущие одни и те же ориентиры, стереотипы, средства самоорганизации и т.п., создает единый и увеличенный потенциал движения к значительным или великим целям, потенциал соразмерного и достаточного реагирования на трудности, угрозы.</w:t>
      </w:r>
    </w:p>
    <w:p>
      <w:pPr>
        <w:pStyle w:val="Style16"/>
        <w:rPr/>
      </w:pPr>
      <w:r>
        <w:rPr/>
        <w:t>Чем более едино сообщество, тем труднее ввести в него дезориентацию, переориентирование в иллюзорную сторону, дезорганизацию, труднее быстро осуществить ослабление и разрушение единства.</w:t>
      </w:r>
    </w:p>
    <w:p>
      <w:pPr>
        <w:pStyle w:val="Style16"/>
        <w:rPr/>
      </w:pPr>
      <w:r>
        <w:rPr/>
        <w:t>Чтобы вывести часть из сложившегося существования в целостности структурного и, тем более, системного типа, следует ослабить сложившиеся зависимости как воздействием на целое, так и созданием локализованных переключением внимания на "иное", отличающееся по содержанию от сложившегося, а также приданием предметам внимания нормативной значимости, созданием нормативных "мифологий", привлекательных условий, модельных угроз как бы естественного типа и т.п.</w:t>
      </w:r>
    </w:p>
    <w:p>
      <w:pPr>
        <w:pStyle w:val="Style16"/>
        <w:rPr/>
      </w:pPr>
      <w:r>
        <w:rPr/>
        <w:t>В социокультурных взаимодействиях и даже в культурозначимых ситуациях это часто реализуется введением инициатив, проектов, событий с большой подчеркнутостью тех оценок, которые положительно или отрицательно вызывают интерес, стремление попробовать, проявить "достойную" активность, "ответственность", перспективу высокой самоорганизации и т.п. В этих "затеях" облегчатся дирижирование и манипулирование устремленностью "вовлеченных" людей, усилия которых, занятость и др. не позволяют возвращаться к привычным задачам, проблемам, интересам.</w:t>
      </w:r>
    </w:p>
    <w:p>
      <w:pPr>
        <w:pStyle w:val="Style16"/>
        <w:rPr/>
      </w:pPr>
      <w:r>
        <w:rPr/>
        <w:t>В организации совместных действий легче совмещать "вовлеченных" с теми, кто более выгоден для достижения спекулятивных целей, комментируя это "нейтральными" стереотипами, оправдывающих комплектование групп.</w:t>
      </w:r>
    </w:p>
    <w:p>
      <w:pPr>
        <w:pStyle w:val="5"/>
        <w:rPr>
          <w:sz w:val="28"/>
          <w:szCs w:val="28"/>
        </w:rPr>
      </w:pPr>
      <w:r>
        <w:rPr>
          <w:sz w:val="28"/>
          <w:szCs w:val="28"/>
          <w:highlight w:val="yellow"/>
        </w:rPr>
        <w:t xml:space="preserve">Вышесказанное </w:t>
      </w:r>
      <w:r>
        <w:rPr>
          <w:sz w:val="28"/>
          <w:szCs w:val="28"/>
        </w:rPr>
        <w:t>позволяет оценить материал</w:t>
      </w:r>
    </w:p>
    <w:p>
      <w:pPr>
        <w:pStyle w:val="Style16"/>
        <w:rPr>
          <w:szCs w:val="28"/>
        </w:rPr>
      </w:pPr>
      <w:r>
        <w:rPr>
          <w:szCs w:val="28"/>
        </w:rPr>
        <w:t>Значимые представители конкурентного сообщества, этноса, народа и т.п. обладают повышенным потенциалом влияния на свои среды, на структурную или даже системную динамику.</w:t>
      </w:r>
    </w:p>
    <w:p>
      <w:pPr>
        <w:pStyle w:val="Style16"/>
        <w:rPr/>
      </w:pPr>
      <w:r>
        <w:rPr/>
        <w:t>Воздействуя на них "отклоняющим" образом, отвлекая их от необходимого в своей среде дела, влияния, организации крупных шагов в совершенствовании, реформировании, развитии и т.п., евреи создают дефицит лидерского обеспечения самоорганизации в среде конкурента, ослабляют потенциал полезных усилий, действий, мыслей, меняют интегральные показатели сплоченности.</w:t>
      </w:r>
    </w:p>
    <w:p>
      <w:pPr>
        <w:pStyle w:val="Style16"/>
        <w:rPr/>
      </w:pPr>
      <w:r>
        <w:rPr/>
        <w:t>Часто это происходит при слабой осознанности этих лидеров, значимых людей в отклонениях от "обычного", от "своего", при проявлениях иллюзорных устремлений, обеспеченных их активностью. И лишь при перерождении иллюзорность их превращается в осознанное устремление в новую сторону, нужную манипуляторам. Примерами перерождения становились персы, половцы, элита Русколани.</w:t>
      </w:r>
    </w:p>
    <w:p>
      <w:pPr>
        <w:pStyle w:val="Style16"/>
        <w:rPr/>
      </w:pPr>
      <w:r>
        <w:rPr/>
        <w:t>Везде еврейские социотехники виртуозно или грубо осуществляли спекулятивную социотехнику. Это же можно было видеть и в Киевской Руси во времена отхода от ведических духовных истоков. Разделяя и переориентируя вождей элиты, они достигали своих целей.</w:t>
      </w:r>
    </w:p>
    <w:p>
      <w:pPr>
        <w:pStyle w:val="4"/>
        <w:rPr>
          <w:bCs w:val="false"/>
          <w:szCs w:val="28"/>
        </w:rPr>
      </w:pPr>
      <w:r>
        <w:rPr>
          <w:bCs w:val="false"/>
          <w:szCs w:val="28"/>
        </w:rPr>
        <w:t>25</w:t>
      </w:r>
    </w:p>
    <w:p>
      <w:pPr>
        <w:pStyle w:val="Style16"/>
        <w:rPr/>
      </w:pPr>
      <w:r>
        <w:rPr>
          <w:b/>
          <w:bCs/>
          <w:szCs w:val="28"/>
        </w:rPr>
        <w:t>Материал мысли</w:t>
      </w:r>
      <w:r>
        <w:rPr>
          <w:szCs w:val="28"/>
        </w:rPr>
        <w:t xml:space="preserve">: </w:t>
      </w:r>
      <w:r>
        <w:rPr/>
        <w:t>"</w:t>
      </w:r>
      <w:r>
        <w:rPr>
          <w:i/>
          <w:iCs/>
          <w:szCs w:val="28"/>
        </w:rPr>
        <w:t xml:space="preserve">Вынуждайте их жениться на еврейских женщинах и тогда открывайте им </w:t>
      </w:r>
      <w:r>
        <w:rPr/>
        <w:t>"</w:t>
      </w:r>
      <w:r>
        <w:rPr>
          <w:i/>
          <w:iCs/>
          <w:szCs w:val="28"/>
        </w:rPr>
        <w:t>зеленую улицу</w:t>
      </w:r>
      <w:r>
        <w:rPr/>
        <w:t>"</w:t>
      </w:r>
      <w:r>
        <w:rPr>
          <w:i/>
          <w:iCs/>
          <w:szCs w:val="28"/>
        </w:rPr>
        <w:t>, а дети будут нашими</w:t>
      </w:r>
      <w:r>
        <w:rPr/>
        <w:t>"</w:t>
      </w:r>
      <w:r>
        <w:rPr>
          <w:i/>
          <w:iCs/>
          <w:szCs w:val="28"/>
        </w:rPr>
        <w:t>.</w:t>
      </w:r>
    </w:p>
    <w:p>
      <w:pPr>
        <w:pStyle w:val="Style16"/>
        <w:rPr/>
      </w:pPr>
      <w:r>
        <w:rPr>
          <w:b/>
          <w:bCs/>
        </w:rPr>
        <w:t>Средства мысли</w:t>
      </w:r>
      <w:r>
        <w:rPr/>
        <w:t xml:space="preserve"> – понятия: вынуждение, способствование, открытие зеленой улицы, присвоение детей.</w:t>
      </w:r>
    </w:p>
    <w:p>
      <w:pPr>
        <w:pStyle w:val="5"/>
        <w:rPr>
          <w:sz w:val="28"/>
          <w:szCs w:val="28"/>
        </w:rPr>
      </w:pPr>
      <w:r>
        <w:rPr>
          <w:sz w:val="28"/>
          <w:szCs w:val="28"/>
        </w:rPr>
        <w:t>Раскрытие</w:t>
      </w:r>
    </w:p>
    <w:p>
      <w:pPr>
        <w:pStyle w:val="Style16"/>
        <w:rPr/>
      </w:pPr>
      <w:r>
        <w:rPr>
          <w:szCs w:val="28"/>
        </w:rPr>
        <w:t xml:space="preserve">Если этнос не самодостаточен в целостности страны или мира по критериям его количества, потенциала </w:t>
      </w:r>
      <w:r>
        <w:rPr/>
        <w:t>"</w:t>
      </w:r>
      <w:r>
        <w:rPr>
          <w:szCs w:val="28"/>
        </w:rPr>
        <w:t>кадрового резерва</w:t>
      </w:r>
      <w:r>
        <w:rPr/>
        <w:t>"</w:t>
      </w:r>
      <w:r>
        <w:rPr>
          <w:szCs w:val="28"/>
        </w:rPr>
        <w:t xml:space="preserve"> для реализации </w:t>
      </w:r>
      <w:r>
        <w:rPr/>
        <w:t>"</w:t>
      </w:r>
      <w:r>
        <w:rPr>
          <w:szCs w:val="28"/>
        </w:rPr>
        <w:t>великих</w:t>
      </w:r>
      <w:r>
        <w:rPr/>
        <w:t>"</w:t>
      </w:r>
      <w:r>
        <w:rPr>
          <w:szCs w:val="28"/>
        </w:rPr>
        <w:t xml:space="preserve"> замыслов, для заполнения актуальных и возможных должностных мест, то увеличение количества интенсифицируется активизацией межэтнической </w:t>
      </w:r>
      <w:r>
        <w:rPr/>
        <w:t>"</w:t>
      </w:r>
      <w:r>
        <w:rPr>
          <w:szCs w:val="28"/>
        </w:rPr>
        <w:t>кровной связи</w:t>
      </w:r>
      <w:r>
        <w:rPr/>
        <w:t>"</w:t>
      </w:r>
      <w:r>
        <w:rPr>
          <w:szCs w:val="28"/>
        </w:rPr>
        <w:t xml:space="preserve">, генетической экспансией. Но для этого следует учесть естественные законы </w:t>
      </w:r>
      <w:r>
        <w:rPr/>
        <w:t>"</w:t>
      </w:r>
      <w:r>
        <w:rPr>
          <w:szCs w:val="28"/>
        </w:rPr>
        <w:t>смешений</w:t>
      </w:r>
      <w:r>
        <w:rPr/>
        <w:t>"</w:t>
      </w:r>
      <w:r>
        <w:rPr>
          <w:szCs w:val="28"/>
        </w:rPr>
        <w:t>.</w:t>
      </w:r>
    </w:p>
    <w:p>
      <w:pPr>
        <w:pStyle w:val="Style16"/>
        <w:rPr/>
      </w:pPr>
      <w:r>
        <w:rPr/>
        <w:t>Генетический фонд в смешениях усиливается или ослабляется в зависимости от сочетаний. Однако усиление генофонда не является абсолютной ценностью, так как реально существует типология ценностей, как и все, что существует типологично.</w:t>
      </w:r>
    </w:p>
    <w:p>
      <w:pPr>
        <w:pStyle w:val="Style16"/>
        <w:rPr/>
      </w:pPr>
      <w:r>
        <w:rPr/>
        <w:t>Ценностное самоопределение подчинено складывающейся типовой устремленности, предрасположенности. Эти устремленности акцентируют "внимание" либо на одно, либо на другое базисное "начало", либо на сочетание начал с одной или иной направленностью. Достаточно использовать различения Аристотеля и Платона, еще не усложняя различениями Гегеля, чтобы выявить абстрактную типологию акцентов. В других подходах такие же типы акцентов обсуждаются энергетически, и в разных типах выявляется различное сочетание отношений "целого" и "части", предопределяющее количество энергетических связей с универсумом, различное число "энергенов".</w:t>
      </w:r>
    </w:p>
    <w:p>
      <w:pPr>
        <w:pStyle w:val="Style16"/>
        <w:rPr/>
      </w:pPr>
      <w:r>
        <w:rPr/>
        <w:t>Этносы совмещены с этими типами. Тот этнос, у которого количество энергенов большее является более адекватным универсуму и это связано с его потенциалом понимания и реализации "требований" истины, потенциалом мудрости. Следовательно, в зависимости от этого потенциала генофонд этноса либо устремлен в пользу "истины", либо против нее, либо в промежуточных устремлениях с перевесом, в частности, Зла или Добра.</w:t>
      </w:r>
    </w:p>
    <w:p>
      <w:pPr>
        <w:pStyle w:val="Style16"/>
        <w:rPr/>
      </w:pPr>
      <w:r>
        <w:rPr/>
        <w:t>Конечно, сами по себе генотипы не тождественны психотипам и типам "ума", "чувства", "воли", "мудрости" и т.п., которые проявляются в более сложных уровнях бытия, в том числе в социализации, окультуривании, одухотворении. Но конечный результат зависим от генотипа и от уровня включенной в развитие энергии, также типологически разной.</w:t>
      </w:r>
    </w:p>
    <w:p>
      <w:pPr>
        <w:pStyle w:val="Style16"/>
        <w:rPr/>
      </w:pPr>
      <w:r>
        <w:rPr/>
        <w:t>Иначе говоря, если этнос считает "своими" не только силу как таковую, но тип силы, то он ищет в сочетаниях варианты воспроизводства или роста именно своей "силы".</w:t>
      </w:r>
    </w:p>
    <w:p>
      <w:pPr>
        <w:pStyle w:val="Style16"/>
        <w:rPr/>
      </w:pPr>
      <w:r>
        <w:rPr/>
        <w:t>Если женщина сохраняет "свою силу" в сочетании с представителем иного этноса или даже усиливает силу, а мужчина другого этноса добавляет "свою" силу, но которая может обогащать силу от женщины, не преобразуя под себя, то планировщик генофонда рекомендует сочетание без больших опасений. Опасения ослабевают, если социализация, окультуривание, одухотворение ведет к соразмерности с генотипом и с "нужным" социотипом, если механизмы "своей" социализации развиты достаточно, как и механизмы самого социально-культурного воспроизводства.</w:t>
      </w:r>
    </w:p>
    <w:p>
      <w:pPr>
        <w:pStyle w:val="5"/>
        <w:rPr>
          <w:sz w:val="28"/>
          <w:szCs w:val="28"/>
        </w:rPr>
      </w:pPr>
      <w:r>
        <w:rPr>
          <w:sz w:val="28"/>
          <w:szCs w:val="28"/>
          <w:highlight w:val="yellow"/>
        </w:rPr>
        <w:t xml:space="preserve">Вышесказанное </w:t>
      </w:r>
      <w:r>
        <w:rPr>
          <w:sz w:val="28"/>
          <w:szCs w:val="28"/>
        </w:rPr>
        <w:t>позволяет оценить материал мысли</w:t>
      </w:r>
    </w:p>
    <w:p>
      <w:pPr>
        <w:pStyle w:val="Style16"/>
        <w:rPr/>
      </w:pPr>
      <w:r>
        <w:rPr>
          <w:szCs w:val="28"/>
        </w:rPr>
        <w:t xml:space="preserve">Еврейские женщины рассматриваются в качестве несущих базисный генофонд </w:t>
      </w:r>
      <w:r>
        <w:rPr/>
        <w:t>"</w:t>
      </w:r>
      <w:r>
        <w:rPr>
          <w:szCs w:val="28"/>
        </w:rPr>
        <w:t>своего</w:t>
      </w:r>
      <w:r>
        <w:rPr/>
        <w:t>"</w:t>
      </w:r>
      <w:r>
        <w:rPr>
          <w:szCs w:val="28"/>
        </w:rPr>
        <w:t xml:space="preserve"> типа, способный либо подчинить себе потенциал генофонда мужчины другого этноса, либо обогатиться с его участием, либо внести </w:t>
      </w:r>
      <w:r>
        <w:rPr/>
        <w:t>"</w:t>
      </w:r>
      <w:r>
        <w:rPr>
          <w:szCs w:val="28"/>
        </w:rPr>
        <w:t>неопасные</w:t>
      </w:r>
      <w:r>
        <w:rPr/>
        <w:t>"</w:t>
      </w:r>
      <w:r>
        <w:rPr>
          <w:szCs w:val="28"/>
        </w:rPr>
        <w:t xml:space="preserve"> трансформации в сочетании.</w:t>
      </w:r>
    </w:p>
    <w:p>
      <w:pPr>
        <w:pStyle w:val="Style16"/>
        <w:rPr/>
      </w:pPr>
      <w:r>
        <w:rPr/>
        <w:t>"Своим" же генофондом считается тот, который способствует порождению нужного социотипа при различиях в психотипах.</w:t>
      </w:r>
    </w:p>
    <w:p>
      <w:pPr>
        <w:pStyle w:val="Style16"/>
        <w:rPr/>
      </w:pPr>
      <w:r>
        <w:rPr/>
        <w:t>Хотя совмещение характеристик генотипа, психотипа и социотипа может быть максимальным, но это лишь особый, максимальный, т.е. эталонный вариант.</w:t>
      </w:r>
    </w:p>
    <w:p>
      <w:pPr>
        <w:pStyle w:val="Style16"/>
        <w:rPr/>
      </w:pPr>
      <w:r>
        <w:rPr/>
        <w:t>Так как многотысячелетняя, около 4 тысяч лет – после периода Шумер, история связана с оформлением генотипа с социотипом и его проявлением, с показом результата в стратегии овладения миром, опираясь на спекулятивную экономику, политику, идеологию, то "своим" является тот, кто либо усиливает потенциал реализации стратегической установки, либо не мешает усилению, либо обеспечивает процесс усиления. Этому может способствовать и факультативные устремления к "истине", к "добру", к "совместности", к "эффективности" и т.п., втягиваемые за счет сочетаний с другими этносами или подчеркивания "своих" типологически различных фракций обеспечения им своего "факультативного пути".</w:t>
      </w:r>
    </w:p>
    <w:p>
      <w:pPr>
        <w:pStyle w:val="Style16"/>
        <w:rPr/>
      </w:pPr>
      <w:r>
        <w:rPr/>
        <w:t>Переход же к принципиальной форме проявлений этих устремлений составляет задачу для спекулятивного целого. В этом случае "зеленая улица" не предоставляется и "дети" не становятся "нашими".</w:t>
      </w:r>
    </w:p>
    <w:p>
      <w:pPr>
        <w:pStyle w:val="4"/>
        <w:rPr>
          <w:bCs w:val="false"/>
          <w:szCs w:val="28"/>
        </w:rPr>
      </w:pPr>
      <w:r>
        <w:rPr>
          <w:bCs w:val="false"/>
          <w:szCs w:val="28"/>
        </w:rPr>
        <w:t>26</w:t>
      </w:r>
    </w:p>
    <w:p>
      <w:pPr>
        <w:pStyle w:val="Style16"/>
        <w:rPr/>
      </w:pPr>
      <w:r>
        <w:rPr>
          <w:b/>
          <w:bCs/>
          <w:szCs w:val="28"/>
        </w:rPr>
        <w:t>Материал мысли</w:t>
      </w:r>
      <w:r>
        <w:rPr>
          <w:szCs w:val="28"/>
        </w:rPr>
        <w:t xml:space="preserve">: </w:t>
      </w:r>
      <w:r>
        <w:rPr/>
        <w:t>"</w:t>
      </w:r>
      <w:r>
        <w:rPr>
          <w:i/>
          <w:iCs/>
          <w:szCs w:val="28"/>
        </w:rPr>
        <w:t>Не допускайте знания нашей тактики и стратегии, а упрямцем создавайте сомнительную репутацию, натравливайте друг против друга, уничтожайте, игнорируйте их, подводите их поведение под политическую платформу, саботаж</w:t>
      </w:r>
      <w:r>
        <w:rPr/>
        <w:t>"</w:t>
      </w:r>
      <w:r>
        <w:rPr>
          <w:i/>
          <w:iCs/>
          <w:szCs w:val="28"/>
        </w:rPr>
        <w:t>.</w:t>
      </w:r>
    </w:p>
    <w:p>
      <w:pPr>
        <w:pStyle w:val="Style16"/>
        <w:rPr/>
      </w:pPr>
      <w:r>
        <w:rPr>
          <w:b/>
          <w:bCs/>
        </w:rPr>
        <w:t>Средства мысли</w:t>
      </w:r>
      <w:r>
        <w:rPr/>
        <w:t xml:space="preserve"> – понятия: тактика, стратегия, упрямцы, репутация, сомнительная репутация, натравливание, унижение, игнорирование, подведение под платформу.</w:t>
      </w:r>
    </w:p>
    <w:p>
      <w:pPr>
        <w:pStyle w:val="5"/>
        <w:rPr>
          <w:sz w:val="28"/>
          <w:szCs w:val="28"/>
        </w:rPr>
      </w:pPr>
      <w:r>
        <w:rPr>
          <w:sz w:val="28"/>
          <w:szCs w:val="28"/>
        </w:rPr>
        <w:t>Раскрытие</w:t>
      </w:r>
    </w:p>
    <w:p>
      <w:pPr>
        <w:pStyle w:val="Style16"/>
        <w:rPr/>
      </w:pPr>
      <w:r>
        <w:rPr>
          <w:szCs w:val="28"/>
        </w:rPr>
        <w:t xml:space="preserve">В логике борьбы естественны усилия по сокрытию своих замыслов, приемов борьбы, тактики, стратегии. Но тогда следует признать, что рассматриваемый этнос видит себя во </w:t>
      </w:r>
      <w:r>
        <w:rPr/>
        <w:t>"</w:t>
      </w:r>
      <w:r>
        <w:rPr>
          <w:szCs w:val="28"/>
        </w:rPr>
        <w:t>вражеском</w:t>
      </w:r>
      <w:r>
        <w:rPr/>
        <w:t>"</w:t>
      </w:r>
      <w:r>
        <w:rPr>
          <w:szCs w:val="28"/>
        </w:rPr>
        <w:t xml:space="preserve"> окружении, а не в единой многоэтнической стране.</w:t>
      </w:r>
    </w:p>
    <w:p>
      <w:pPr>
        <w:pStyle w:val="Style16"/>
        <w:rPr/>
      </w:pPr>
      <w:r>
        <w:rPr/>
        <w:t>Структурное единство предполагает предпочтение своих интересов и рассмотрение всего иного как ресурс потребления, ограниченный состоявшимися договоренностями. Сами договоренности зависимы от ситуационной динамики, а не от "вечных" и всеми признаваемых оснований, которым следуют все, без исключения. Но это означает, что последнее, как признак системного объединения, отсутствует.</w:t>
      </w:r>
    </w:p>
    <w:p>
      <w:pPr>
        <w:pStyle w:val="Style16"/>
        <w:rPr/>
      </w:pPr>
      <w:r>
        <w:rPr/>
        <w:t>Даже высокие критерии, в том числе и культурного, духовного типа, остаются предметами потребления и манипулирования.</w:t>
      </w:r>
    </w:p>
    <w:p>
      <w:pPr>
        <w:pStyle w:val="Style16"/>
        <w:rPr/>
      </w:pPr>
      <w:r>
        <w:rPr/>
      </w:r>
    </w:p>
    <w:p>
      <w:pPr>
        <w:pStyle w:val="Style16"/>
        <w:rPr/>
      </w:pPr>
      <w:r>
        <w:rPr/>
        <w:t>Как самоценная часть, звено структурного единства этносов в стране, наш этнос остается обособленным и в более глубоком, принципиальном смысле. Только дойдя до высшей формы обособления и последующего обсуждения можно рассматривать "других" не только как конкурентов, но и как врагов, передача ключевых сведений о себе которым рассматривается как условие поражения и гибели. "Другие" мирятся с обособлением, но не с отчуждением и, тем более, не с "вражеским" противодействием.</w:t>
      </w:r>
    </w:p>
    <w:p>
      <w:pPr>
        <w:pStyle w:val="Style16"/>
        <w:rPr/>
      </w:pPr>
      <w:r>
        <w:rPr/>
        <w:t>Следовательно, отчуждающийся выращивает себе противостоящую силу, если отчуждение опознается и раскрывается. Отсюда вытекает направленность на выявление понявших, познавших, реконструировавших обсуждение и создание для них условий, снижающих отрицательные последствия использования знаний познавшей стороной. Их связывают вызываемыми между ними противостояниями, борьбой.</w:t>
      </w:r>
    </w:p>
    <w:p>
      <w:pPr>
        <w:pStyle w:val="Style16"/>
        <w:rPr/>
      </w:pPr>
      <w:r>
        <w:rPr/>
        <w:t>Повод для конфликта и отчуждение друг от друга может привлекаться любой. Удобнее для провокатора оставаться "незаметным", что дает свободу вхождения в динамику борьбы на той или другой стороне, создавать видимость сочувствия и стремления к тому, чтобы помочь, свободу провокационных "вбросов", прикрытых стереотипами нейтральности или дружбы. Даже унижающие воздействия могут прикрываться демонстрацией благожелательности и искренности.</w:t>
      </w:r>
    </w:p>
    <w:p>
      <w:pPr>
        <w:pStyle w:val="Style16"/>
        <w:rPr/>
      </w:pPr>
      <w:r>
        <w:rPr/>
        <w:t>Если нельзя быстро оттеснить и устранить конкурента, то помогает и игнорирование, забвение, что предполагает наличие возможностей информационной блокады. Естественно, что только наличие неограниченного объема и разнообразия средств воздействия, управления и т.п. ведет к эффективности ситуационного и принципиального манипулирования ресурсами в решении манипулятивных и спекулятивных задач.</w:t>
      </w:r>
    </w:p>
    <w:p>
      <w:pPr>
        <w:pStyle w:val="Style16"/>
        <w:rPr/>
      </w:pPr>
      <w:r>
        <w:rPr/>
        <w:t>Это остается одним из вневременных причин стремления к финансовому капиталу, включая торговую предоснову для представителей спекулятивного сообщества, этноса.</w:t>
      </w:r>
    </w:p>
    <w:p>
      <w:pPr>
        <w:pStyle w:val="4"/>
        <w:rPr>
          <w:bCs w:val="false"/>
          <w:szCs w:val="28"/>
        </w:rPr>
      </w:pPr>
      <w:r>
        <w:rPr>
          <w:bCs w:val="false"/>
          <w:szCs w:val="28"/>
        </w:rPr>
        <w:t>27</w:t>
      </w:r>
    </w:p>
    <w:p>
      <w:pPr>
        <w:pStyle w:val="Style16"/>
        <w:rPr/>
      </w:pPr>
      <w:r>
        <w:rPr>
          <w:b/>
          <w:bCs/>
          <w:szCs w:val="28"/>
        </w:rPr>
        <w:t>Материал мысли:</w:t>
      </w:r>
      <w:r>
        <w:rPr>
          <w:szCs w:val="28"/>
        </w:rPr>
        <w:t xml:space="preserve"> </w:t>
      </w:r>
      <w:r>
        <w:rPr/>
        <w:t>"</w:t>
      </w:r>
      <w:r>
        <w:rPr>
          <w:i/>
          <w:iCs/>
          <w:szCs w:val="28"/>
        </w:rPr>
        <w:t>Полная дезорганизация там, где хотят обойтись без нас</w:t>
      </w:r>
      <w:r>
        <w:rPr/>
        <w:t>"</w:t>
      </w:r>
      <w:r>
        <w:rPr>
          <w:i/>
          <w:iCs/>
          <w:szCs w:val="28"/>
        </w:rPr>
        <w:t>.</w:t>
      </w:r>
    </w:p>
    <w:p>
      <w:pPr>
        <w:pStyle w:val="Style16"/>
        <w:rPr/>
      </w:pPr>
      <w:r>
        <w:rPr>
          <w:b/>
          <w:bCs/>
        </w:rPr>
        <w:t>Средства мысли</w:t>
      </w:r>
      <w:r>
        <w:rPr/>
        <w:t xml:space="preserve"> – понятия – дезорганизация, организация, организованность, уход от контакта, уход зависимости.</w:t>
      </w:r>
    </w:p>
    <w:p>
      <w:pPr>
        <w:pStyle w:val="5"/>
        <w:rPr>
          <w:sz w:val="28"/>
          <w:szCs w:val="28"/>
        </w:rPr>
      </w:pPr>
      <w:r>
        <w:rPr>
          <w:sz w:val="28"/>
          <w:szCs w:val="28"/>
        </w:rPr>
        <w:t>Раскрытие</w:t>
      </w:r>
    </w:p>
    <w:p>
      <w:pPr>
        <w:pStyle w:val="Style16"/>
        <w:rPr/>
      </w:pPr>
      <w:r>
        <w:rPr>
          <w:szCs w:val="28"/>
        </w:rPr>
        <w:t xml:space="preserve">Поскольку захват инициативы и последующего ведения системы к желаемой цели опирается на самое активное участие рассматриваемого этноса в управлении, на сосредоточение, мобилизацию сил на целедостижение, то при затруднениях в создании эффекта </w:t>
      </w:r>
      <w:r>
        <w:rPr/>
        <w:t>"</w:t>
      </w:r>
      <w:r>
        <w:rPr>
          <w:szCs w:val="28"/>
        </w:rPr>
        <w:t>гегемона</w:t>
      </w:r>
      <w:r>
        <w:rPr/>
        <w:t>"</w:t>
      </w:r>
      <w:r>
        <w:rPr>
          <w:szCs w:val="28"/>
        </w:rPr>
        <w:t xml:space="preserve"> создается угроза не только приостановки движения в желаемую сторону, но и отхода от целеполагания, перехода к достижению иной цели под лидирующим влиянием иной силы.</w:t>
      </w:r>
    </w:p>
    <w:p>
      <w:pPr>
        <w:pStyle w:val="Style16"/>
        <w:rPr/>
      </w:pPr>
      <w:r>
        <w:rPr/>
        <w:t>Способом недопущения этого выступает внесение различных деструктивных тенденций и целостная организации деструкции, тактики и стратегии деструктивных действий.</w:t>
      </w:r>
    </w:p>
    <w:p>
      <w:pPr>
        <w:pStyle w:val="Style16"/>
        <w:rPr/>
      </w:pPr>
      <w:r>
        <w:rPr/>
        <w:t>Иная сила рассматривается и как конкурент, и как возможный или уже явный враг, с которым "все средства хороши".</w:t>
      </w:r>
    </w:p>
    <w:p>
      <w:pPr>
        <w:pStyle w:val="Style16"/>
        <w:rPr/>
      </w:pPr>
      <w:r>
        <w:rPr/>
        <w:t>Иначе говоря, логика гегемонии, абсолютного преобладания совмещается с логикой борьбы внутри системы, а затем и внутри мирового сообщества.</w:t>
      </w:r>
    </w:p>
    <w:p>
      <w:pPr>
        <w:pStyle w:val="4"/>
        <w:rPr>
          <w:bCs w:val="false"/>
          <w:szCs w:val="28"/>
        </w:rPr>
      </w:pPr>
      <w:r>
        <w:rPr>
          <w:bCs w:val="false"/>
          <w:szCs w:val="28"/>
        </w:rPr>
        <w:t>28</w:t>
      </w:r>
    </w:p>
    <w:p>
      <w:pPr>
        <w:pStyle w:val="Style16"/>
        <w:rPr/>
      </w:pPr>
      <w:r>
        <w:rPr>
          <w:b/>
          <w:bCs/>
          <w:szCs w:val="28"/>
        </w:rPr>
        <w:t>Материал мысли:</w:t>
      </w:r>
      <w:r>
        <w:rPr>
          <w:szCs w:val="28"/>
        </w:rPr>
        <w:t xml:space="preserve"> </w:t>
      </w:r>
      <w:r>
        <w:rPr/>
        <w:t>"</w:t>
      </w:r>
      <w:r>
        <w:rPr>
          <w:i/>
          <w:iCs/>
          <w:szCs w:val="28"/>
        </w:rPr>
        <w:t>Пусть они уговаривают друг друга к умеренности и гибкости по отношению к нам</w:t>
      </w:r>
      <w:r>
        <w:rPr/>
        <w:t>"</w:t>
      </w:r>
      <w:r>
        <w:rPr>
          <w:i/>
          <w:iCs/>
          <w:szCs w:val="28"/>
        </w:rPr>
        <w:t>.</w:t>
      </w:r>
    </w:p>
    <w:p>
      <w:pPr>
        <w:pStyle w:val="Style16"/>
        <w:rPr/>
      </w:pPr>
      <w:r>
        <w:rPr>
          <w:b/>
          <w:bCs/>
        </w:rPr>
        <w:t>Средства мысли</w:t>
      </w:r>
      <w:r>
        <w:rPr/>
        <w:t xml:space="preserve"> – понятия: уговаривание, умеренность, гибкость.</w:t>
      </w:r>
    </w:p>
    <w:p>
      <w:pPr>
        <w:pStyle w:val="5"/>
        <w:rPr>
          <w:sz w:val="28"/>
          <w:szCs w:val="28"/>
        </w:rPr>
      </w:pPr>
      <w:r>
        <w:rPr>
          <w:sz w:val="28"/>
          <w:szCs w:val="28"/>
        </w:rPr>
        <w:t>Раскрытие</w:t>
      </w:r>
    </w:p>
    <w:p>
      <w:pPr>
        <w:pStyle w:val="Style16"/>
        <w:rPr/>
      </w:pPr>
      <w:r>
        <w:rPr>
          <w:szCs w:val="28"/>
        </w:rPr>
        <w:t xml:space="preserve">Любые противоречия и конфликты, противопоставления имеют сочетание действий от одной из сторон и защиту, недопущение действий от другой стороны. Как правило, по </w:t>
      </w:r>
      <w:r>
        <w:rPr/>
        <w:t>"</w:t>
      </w:r>
      <w:r>
        <w:rPr>
          <w:szCs w:val="28"/>
        </w:rPr>
        <w:t>очереди</w:t>
      </w:r>
      <w:r>
        <w:rPr/>
        <w:t>"</w:t>
      </w:r>
      <w:r>
        <w:rPr>
          <w:szCs w:val="28"/>
        </w:rPr>
        <w:t xml:space="preserve"> то одна сторона, то другая наносит </w:t>
      </w:r>
      <w:r>
        <w:rPr/>
        <w:t>"</w:t>
      </w:r>
      <w:r>
        <w:rPr>
          <w:szCs w:val="28"/>
        </w:rPr>
        <w:t>удар</w:t>
      </w:r>
      <w:r>
        <w:rPr/>
        <w:t>"</w:t>
      </w:r>
      <w:r>
        <w:rPr>
          <w:szCs w:val="28"/>
        </w:rPr>
        <w:t xml:space="preserve">, стремясь </w:t>
      </w:r>
      <w:r>
        <w:rPr>
          <w:szCs w:val="28"/>
          <w:highlight w:val="yellow"/>
        </w:rPr>
        <w:t>недопустить</w:t>
      </w:r>
      <w:r>
        <w:rPr>
          <w:szCs w:val="28"/>
        </w:rPr>
        <w:t xml:space="preserve"> удар от </w:t>
      </w:r>
      <w:r>
        <w:rPr/>
        <w:t>"</w:t>
      </w:r>
      <w:r>
        <w:rPr>
          <w:szCs w:val="28"/>
        </w:rPr>
        <w:t>другого</w:t>
      </w:r>
      <w:r>
        <w:rPr/>
        <w:t>"</w:t>
      </w:r>
      <w:r>
        <w:rPr>
          <w:szCs w:val="28"/>
        </w:rPr>
        <w:t>.</w:t>
      </w:r>
    </w:p>
    <w:p>
      <w:pPr>
        <w:pStyle w:val="Style16"/>
        <w:rPr/>
      </w:pPr>
      <w:r>
        <w:rPr/>
        <w:t>Если вмешивается третья сила, то она либо помогает одной из сторон, либо противодействует другой стороне, либо вводит свои действия к обеим сторонам с учетом особенностей сторон. Во всех случаях третья сила имеет интересы либо "близкие" к одной из сторон и "далекие" к другой стороне, либо имеет свои, "третьи" интересы.</w:t>
      </w:r>
    </w:p>
    <w:p>
      <w:pPr>
        <w:pStyle w:val="Style16"/>
        <w:rPr/>
      </w:pPr>
      <w:r>
        <w:rPr/>
        <w:t>Опознавание интересов третьей силы как противонаправленные к "себе" по версии одной из конфликтующих сторон, провоцирует выработку конфликтного отношения к третьей силе. Но "третья" сила заинтересована не в борьбе, а в "выгоде" от борьбы, особенно в спекулятивном подходе к ее самоорганизации. Поэтому и предпринимаются действия по снижению накала борьбы с "третьей" силой.</w:t>
      </w:r>
    </w:p>
    <w:p>
      <w:pPr>
        <w:pStyle w:val="Style16"/>
        <w:rPr/>
      </w:pPr>
      <w:r>
        <w:rPr/>
        <w:t>Особым типом борьбы предстает стимулирование к "умеренности" в противостояниях, но как к приему и исходному основанию, которое нужно как-то ввести в сознание конкурентов, применительно к "третьей" силе. Для этого следует вырастить в их сознании положение о невыгодности, невозможности, неуспешности "неограниченного" приложения сил воздействия именно к "третьей силе".</w:t>
      </w:r>
    </w:p>
    <w:p>
      <w:pPr>
        <w:pStyle w:val="Style16"/>
        <w:rPr/>
      </w:pPr>
      <w:r>
        <w:rPr/>
        <w:t>И это положение должно стать значимым не только в приложении к себе, но и к партнеру. Только тогда, в условиях перехода от конфликта к согласованиям можно вводить предложения о совместной умеренности. Умеренность в приложении к партнеру остается здесь неактуальной или лишь вероятной.</w:t>
      </w:r>
    </w:p>
    <w:p>
      <w:pPr>
        <w:pStyle w:val="Style16"/>
        <w:rPr/>
      </w:pPr>
      <w:r>
        <w:rPr/>
        <w:t>Такой расклад взаимодействий подчинен узким интересам "третьей силы", в роли которой и ставят себя евреи. Иная динамика мыслится уже менее "эффективной" для своих целей.</w:t>
      </w:r>
    </w:p>
    <w:p>
      <w:pPr>
        <w:pStyle w:val="4"/>
        <w:rPr>
          <w:bCs w:val="false"/>
          <w:szCs w:val="28"/>
        </w:rPr>
      </w:pPr>
      <w:r>
        <w:rPr>
          <w:bCs w:val="false"/>
          <w:szCs w:val="28"/>
        </w:rPr>
        <w:t>29</w:t>
      </w:r>
    </w:p>
    <w:p>
      <w:pPr>
        <w:pStyle w:val="Style16"/>
        <w:rPr/>
      </w:pPr>
      <w:r>
        <w:rPr>
          <w:b/>
          <w:bCs/>
          <w:szCs w:val="28"/>
        </w:rPr>
        <w:t>Материал мысли</w:t>
      </w:r>
      <w:r>
        <w:rPr>
          <w:szCs w:val="28"/>
        </w:rPr>
        <w:t xml:space="preserve">: </w:t>
      </w:r>
      <w:r>
        <w:rPr/>
        <w:t>"</w:t>
      </w:r>
      <w:r>
        <w:rPr>
          <w:i/>
          <w:iCs/>
          <w:szCs w:val="28"/>
        </w:rPr>
        <w:t>Мы всегда готовы уйти от ненависти, гнева гоев туда, где нас примут, в расчете оживить экономику нашими капиталами</w:t>
      </w:r>
      <w:r>
        <w:rPr/>
        <w:t>"</w:t>
      </w:r>
      <w:r>
        <w:rPr>
          <w:i/>
          <w:iCs/>
          <w:szCs w:val="28"/>
        </w:rPr>
        <w:t>.</w:t>
      </w:r>
    </w:p>
    <w:p>
      <w:pPr>
        <w:pStyle w:val="Style16"/>
        <w:rPr/>
      </w:pPr>
      <w:r>
        <w:rPr>
          <w:b/>
          <w:bCs/>
        </w:rPr>
        <w:t>Средства мысли</w:t>
      </w:r>
      <w:r>
        <w:rPr/>
        <w:t xml:space="preserve"> – понятия: готовность, ненависть, гои, уход от гнева, прием, экономика, оживление, капитал.</w:t>
      </w:r>
    </w:p>
    <w:p>
      <w:pPr>
        <w:pStyle w:val="5"/>
        <w:rPr>
          <w:sz w:val="28"/>
          <w:szCs w:val="28"/>
        </w:rPr>
      </w:pPr>
      <w:r>
        <w:rPr>
          <w:sz w:val="28"/>
          <w:szCs w:val="28"/>
        </w:rPr>
        <w:t>Раскрытие</w:t>
      </w:r>
    </w:p>
    <w:p>
      <w:pPr>
        <w:pStyle w:val="Style16"/>
        <w:rPr/>
      </w:pPr>
      <w:r>
        <w:rPr>
          <w:szCs w:val="28"/>
        </w:rPr>
        <w:t xml:space="preserve">Давление базисного этноса, выявившего, оценившего угрозу или опыт деструкции в стране, вызванной спекулятивными действиями и спекулятивным бытием евреев, может принимать размеры угрожающие спекулятивному этносу, утерей своего влияния и самих капиталов, накопленных большим </w:t>
      </w:r>
      <w:r>
        <w:rPr/>
        <w:t>"</w:t>
      </w:r>
      <w:r>
        <w:rPr>
          <w:szCs w:val="28"/>
        </w:rPr>
        <w:t>трудом</w:t>
      </w:r>
      <w:r>
        <w:rPr/>
        <w:t>"</w:t>
      </w:r>
      <w:r>
        <w:rPr>
          <w:szCs w:val="28"/>
        </w:rPr>
        <w:t>. Поэтому облегчается принятие решений об уходе из страны или сектора страны, о миграции.</w:t>
      </w:r>
    </w:p>
    <w:p>
      <w:pPr>
        <w:pStyle w:val="Style16"/>
        <w:rPr/>
      </w:pPr>
      <w:r>
        <w:rPr/>
        <w:t>Но "цепкость" роста спекулятивного и любого капитала в своих руках заставляет думать о путях сохранения и возможного роста капитала. И суть решения состоит в перемещении в "не менее удобную" среду из возможных, готовых к принятию.</w:t>
      </w:r>
    </w:p>
    <w:p>
      <w:pPr>
        <w:pStyle w:val="Style16"/>
        <w:rPr/>
      </w:pPr>
      <w:r>
        <w:rPr/>
        <w:t>Следует найти такую среду, локализацию бытия. Очевидно, что только та среда хороша для них, где наблюдается оживление экономики, стремление к росту, но еще и дефицит капиталов. Если нет дефицита, то участие в экономике со своими капиталами обречено на меньшую эффективность или неэффективность. Так как здесь имеется в виду спекулятивный капитал, то расчет включает в себя "удобство" для спекулятивного капитала в тех локальных условиях. Это удобство должно также соседствовать с объективным ростом, оживлением экономики. Поэтому расчеты, противовесы, гибкость, полнота расчета и т.п. становятся слишком сложными.</w:t>
      </w:r>
    </w:p>
    <w:p>
      <w:pPr>
        <w:pStyle w:val="4"/>
        <w:rPr>
          <w:bCs w:val="false"/>
          <w:szCs w:val="28"/>
        </w:rPr>
      </w:pPr>
      <w:r>
        <w:rPr>
          <w:bCs w:val="false"/>
          <w:szCs w:val="28"/>
        </w:rPr>
        <w:t>30</w:t>
      </w:r>
    </w:p>
    <w:p>
      <w:pPr>
        <w:pStyle w:val="Style16"/>
        <w:rPr/>
      </w:pPr>
      <w:r>
        <w:rPr>
          <w:b/>
          <w:bCs/>
          <w:szCs w:val="28"/>
        </w:rPr>
        <w:t>Материал мысли</w:t>
      </w:r>
      <w:r>
        <w:rPr>
          <w:szCs w:val="28"/>
        </w:rPr>
        <w:t xml:space="preserve">: </w:t>
      </w:r>
      <w:r>
        <w:rPr/>
        <w:t>"</w:t>
      </w:r>
      <w:r>
        <w:rPr>
          <w:i/>
          <w:iCs/>
          <w:szCs w:val="28"/>
        </w:rPr>
        <w:t>Периодическая смена стран в поисках наиболее благоприятных условий является частью стратегии</w:t>
      </w:r>
      <w:r>
        <w:rPr/>
        <w:t>"</w:t>
      </w:r>
      <w:r>
        <w:rPr>
          <w:i/>
          <w:iCs/>
          <w:szCs w:val="28"/>
        </w:rPr>
        <w:t>.</w:t>
      </w:r>
    </w:p>
    <w:p>
      <w:pPr>
        <w:pStyle w:val="Style16"/>
        <w:rPr/>
      </w:pPr>
      <w:r>
        <w:rPr>
          <w:b/>
          <w:bCs/>
        </w:rPr>
        <w:t>Средства мысли</w:t>
      </w:r>
      <w:r>
        <w:rPr/>
        <w:t xml:space="preserve"> – понятия: периодичность, смена стран, благоприятность условий, стратегия.</w:t>
      </w:r>
    </w:p>
    <w:p>
      <w:pPr>
        <w:pStyle w:val="5"/>
        <w:rPr>
          <w:sz w:val="28"/>
          <w:szCs w:val="28"/>
        </w:rPr>
      </w:pPr>
      <w:r>
        <w:rPr>
          <w:sz w:val="28"/>
          <w:szCs w:val="28"/>
        </w:rPr>
        <w:t>Раскрытие</w:t>
      </w:r>
    </w:p>
    <w:p>
      <w:pPr>
        <w:pStyle w:val="Style16"/>
        <w:rPr/>
      </w:pPr>
      <w:r>
        <w:rPr>
          <w:szCs w:val="28"/>
        </w:rPr>
        <w:t xml:space="preserve">Любое перемещение этноса или его фрагмента создает вероятность либо сохранности своего обычного и особого достояния, либо утери, либо роста. Легче всего </w:t>
      </w:r>
      <w:r>
        <w:rPr/>
        <w:t>"</w:t>
      </w:r>
      <w:r>
        <w:rPr>
          <w:szCs w:val="28"/>
        </w:rPr>
        <w:t>переносится</w:t>
      </w:r>
      <w:r>
        <w:rPr/>
        <w:t>"</w:t>
      </w:r>
      <w:r>
        <w:rPr>
          <w:szCs w:val="28"/>
        </w:rPr>
        <w:t xml:space="preserve"> багаж интеллектуального, нравственно-духовного типа, так как его </w:t>
      </w:r>
      <w:r>
        <w:rPr/>
        <w:t>"</w:t>
      </w:r>
      <w:r>
        <w:rPr>
          <w:szCs w:val="28"/>
        </w:rPr>
        <w:t>физическое</w:t>
      </w:r>
      <w:r>
        <w:rPr/>
        <w:t>"</w:t>
      </w:r>
      <w:r>
        <w:rPr>
          <w:szCs w:val="28"/>
        </w:rPr>
        <w:t xml:space="preserve"> выражение необременительно. Другое дело – вещное </w:t>
      </w:r>
      <w:r>
        <w:rPr/>
        <w:t>"</w:t>
      </w:r>
      <w:r>
        <w:rPr>
          <w:szCs w:val="28"/>
        </w:rPr>
        <w:t>имущество</w:t>
      </w:r>
      <w:r>
        <w:rPr/>
        <w:t>"</w:t>
      </w:r>
      <w:r>
        <w:rPr>
          <w:szCs w:val="28"/>
        </w:rPr>
        <w:t>, деньги, капиталы. Этнические миграции в древности сопровождались переносом имущества, умещавшегося в повозках. Переезжая, люди создавали поселения и города в ограниченное время, обустраивали территорию. Это достигалось трудом. Часть этноса, сохранявшая устои, первооснования, макроориентиры, т.е. жречество, легко восстанавливало свое воздействие на этнос.</w:t>
      </w:r>
    </w:p>
    <w:p>
      <w:pPr>
        <w:pStyle w:val="Style16"/>
        <w:rPr/>
      </w:pPr>
      <w:r>
        <w:rPr/>
        <w:t>Но если евреи осознали свою "особую" миссию и разработали мировую "идею", стратегию своего преобладания в мире и осознали особую роль финансового, прежде всего – спекулятивного капитала, в надежном "покорении" мира, в отличие от обычных, силовых форм завоевания, грозящим утере накопленного капитала, то сама по себе миграция уже теряет драматическое отношение. Главное, перевезти, в том числе по механизмам трансляции капитала, капитал в иную страну, показать свою полезность в экономике, а затем и в политике, интеллектуальной и др. сферах, быстро адаптироваться, интегрироваться, запустить свои спекулятивные механизмы, облегчить их прикрытие и защиту, дезориентировать в удобном для базисного этноса варианте и начать бытие, продолжая реализовывать стратегию.</w:t>
      </w:r>
    </w:p>
    <w:p>
      <w:pPr>
        <w:pStyle w:val="Style16"/>
        <w:rPr/>
      </w:pPr>
      <w:r>
        <w:rPr/>
        <w:t>Реконструкция опыта миграции и оценка с точки зрения стратегии может привести к выводу, что миграционные фазы не только случаются по известным причинам, но и очень полезны, что им необходимо использовать не только "после случившегося", но и закладывать в линию реализации и содержание стратегии. "Свои" оказываются "везде" и это облегчает осуществлять экономическое преобладание, господство, а способы мимикрии, демонстративного показа включенности в жизнь стран создать не так трудно, имея богатый опыт.</w:t>
      </w:r>
    </w:p>
    <w:p>
      <w:pPr>
        <w:pStyle w:val="4"/>
        <w:rPr>
          <w:bCs w:val="false"/>
          <w:szCs w:val="28"/>
        </w:rPr>
      </w:pPr>
      <w:r>
        <w:rPr>
          <w:bCs w:val="false"/>
          <w:szCs w:val="28"/>
        </w:rPr>
        <w:t>31</w:t>
      </w:r>
    </w:p>
    <w:p>
      <w:pPr>
        <w:pStyle w:val="Style16"/>
        <w:rPr/>
      </w:pPr>
      <w:r>
        <w:rPr>
          <w:b/>
          <w:bCs/>
          <w:szCs w:val="28"/>
        </w:rPr>
        <w:t>Материал мысли</w:t>
      </w:r>
      <w:r>
        <w:rPr>
          <w:szCs w:val="28"/>
        </w:rPr>
        <w:t xml:space="preserve">: </w:t>
      </w:r>
      <w:r>
        <w:rPr/>
        <w:t>"</w:t>
      </w:r>
      <w:r>
        <w:rPr>
          <w:i/>
          <w:iCs/>
          <w:szCs w:val="28"/>
        </w:rPr>
        <w:t>Уйти надо здоровыми и богатыми, деньги это наши ноги</w:t>
      </w:r>
      <w:r>
        <w:rPr/>
        <w:t>"</w:t>
      </w:r>
      <w:r>
        <w:rPr>
          <w:i/>
          <w:iCs/>
          <w:szCs w:val="28"/>
        </w:rPr>
        <w:t>.</w:t>
      </w:r>
    </w:p>
    <w:p>
      <w:pPr>
        <w:pStyle w:val="Style16"/>
        <w:rPr/>
      </w:pPr>
      <w:r>
        <w:rPr>
          <w:b/>
          <w:bCs/>
        </w:rPr>
        <w:t xml:space="preserve">Средства мысли </w:t>
      </w:r>
      <w:r>
        <w:rPr/>
        <w:t>– понятия: уход, здоровье, богатство, деньги.</w:t>
      </w:r>
    </w:p>
    <w:p>
      <w:pPr>
        <w:pStyle w:val="5"/>
        <w:rPr>
          <w:sz w:val="28"/>
          <w:szCs w:val="28"/>
        </w:rPr>
      </w:pPr>
      <w:r>
        <w:rPr>
          <w:sz w:val="28"/>
          <w:szCs w:val="28"/>
        </w:rPr>
        <w:t>Раскрытие</w:t>
      </w:r>
    </w:p>
    <w:p>
      <w:pPr>
        <w:pStyle w:val="Style16"/>
        <w:rPr/>
      </w:pPr>
      <w:r>
        <w:rPr>
          <w:szCs w:val="28"/>
        </w:rPr>
        <w:t xml:space="preserve">Отход от силовых форм, противостояние и совершенствование торгово-финансового типа преобладания, при поддержке интеллектуального и иного типов сфер приложения сил, чаще в правовой, образовательно-идеологической, медицинской и иных практиках позволяет маскировать объективную логику хода взаимодействий под установки </w:t>
      </w:r>
      <w:r>
        <w:rPr/>
        <w:t>"</w:t>
      </w:r>
      <w:r>
        <w:rPr>
          <w:szCs w:val="28"/>
        </w:rPr>
        <w:t>владения миром</w:t>
      </w:r>
      <w:r>
        <w:rPr/>
        <w:t>"</w:t>
      </w:r>
      <w:r>
        <w:rPr>
          <w:szCs w:val="28"/>
        </w:rPr>
        <w:t xml:space="preserve"> и спекулятивного манипулирования.</w:t>
      </w:r>
    </w:p>
    <w:p>
      <w:pPr>
        <w:pStyle w:val="Style16"/>
        <w:rPr/>
      </w:pPr>
      <w:r>
        <w:rPr/>
        <w:t>В этой форме проявлений можно оставаться и "здоровым" и "богатым". В удобный момент можно принимать решение о миграции или похожем поступке, сосредотачивать миграционные массы, создавать достаточный сбор спекулятивных сил для решения более сложных или рутинных задач в рамках стратегии. С помощью финансов легко обеспечить реализацию любого замысла, не обостряя целостную ситуацию, а когда необходимо легко порождаются и региональные, и мировые кризисы, с учетом инерций других слоев бытия и сочетаний этнических множеств, с учетом уровня дееспособности стран и народов.</w:t>
      </w:r>
    </w:p>
    <w:p>
      <w:pPr>
        <w:pStyle w:val="4"/>
        <w:rPr>
          <w:bCs w:val="false"/>
          <w:szCs w:val="28"/>
        </w:rPr>
      </w:pPr>
      <w:r>
        <w:rPr>
          <w:bCs w:val="false"/>
          <w:szCs w:val="28"/>
        </w:rPr>
        <w:t>32</w:t>
      </w:r>
    </w:p>
    <w:p>
      <w:pPr>
        <w:pStyle w:val="Style16"/>
        <w:rPr/>
      </w:pPr>
      <w:r>
        <w:rPr>
          <w:b/>
          <w:bCs/>
          <w:szCs w:val="28"/>
        </w:rPr>
        <w:t>Материал мысли:</w:t>
      </w:r>
      <w:r>
        <w:rPr>
          <w:szCs w:val="28"/>
        </w:rPr>
        <w:t xml:space="preserve"> </w:t>
      </w:r>
      <w:r>
        <w:rPr/>
        <w:t>"</w:t>
      </w:r>
      <w:r>
        <w:rPr>
          <w:i/>
          <w:iCs/>
          <w:szCs w:val="28"/>
        </w:rPr>
        <w:t>Мы смещаем центр тяжести туда, куда предварительно переведены наши деньги и, окрепнув материально, отобрав с них дань, время от времени мы собираемся на земле предков, чтобы укрепить дух, символы, веру в единство, собираемся, чтобы снова разойтись</w:t>
      </w:r>
      <w:r>
        <w:rPr/>
        <w:t>"</w:t>
      </w:r>
      <w:r>
        <w:rPr>
          <w:i/>
          <w:iCs/>
          <w:szCs w:val="28"/>
        </w:rPr>
        <w:t>.</w:t>
      </w:r>
    </w:p>
    <w:p>
      <w:pPr>
        <w:pStyle w:val="Style16"/>
        <w:rPr/>
      </w:pPr>
      <w:r>
        <w:rPr>
          <w:b/>
          <w:bCs/>
        </w:rPr>
        <w:t>Средства</w:t>
      </w:r>
      <w:r>
        <w:rPr/>
        <w:t xml:space="preserve"> </w:t>
      </w:r>
      <w:r>
        <w:rPr>
          <w:b/>
          <w:bCs/>
        </w:rPr>
        <w:t xml:space="preserve">мысли </w:t>
      </w:r>
      <w:r>
        <w:rPr/>
        <w:t>– понятия: центр тяжести, перевод денег, крепнуть материально, брать дань, сбор, укрепление духа, вера в единство, уход, расходиться.</w:t>
      </w:r>
    </w:p>
    <w:p>
      <w:pPr>
        <w:pStyle w:val="5"/>
        <w:rPr>
          <w:sz w:val="28"/>
          <w:szCs w:val="28"/>
        </w:rPr>
      </w:pPr>
      <w:r>
        <w:rPr>
          <w:sz w:val="28"/>
          <w:szCs w:val="28"/>
        </w:rPr>
        <w:t>Раскрытие</w:t>
      </w:r>
    </w:p>
    <w:p>
      <w:pPr>
        <w:pStyle w:val="Style16"/>
        <w:rPr/>
      </w:pPr>
      <w:r>
        <w:rPr>
          <w:szCs w:val="28"/>
        </w:rPr>
        <w:t xml:space="preserve">Чтобы реализовать стратегию и максимально эффективно необходима </w:t>
      </w:r>
      <w:r>
        <w:rPr/>
        <w:t>"</w:t>
      </w:r>
      <w:r>
        <w:rPr>
          <w:szCs w:val="28"/>
        </w:rPr>
        <w:t>команда</w:t>
      </w:r>
      <w:r>
        <w:rPr/>
        <w:t>"</w:t>
      </w:r>
      <w:r>
        <w:rPr>
          <w:szCs w:val="28"/>
        </w:rPr>
        <w:t xml:space="preserve"> со всеми фрагментами, соответствующих форме процесса и механизма, его ресурсного обеспечения в реализации стратегии.</w:t>
      </w:r>
    </w:p>
    <w:p>
      <w:pPr>
        <w:pStyle w:val="Style16"/>
        <w:rPr/>
      </w:pPr>
      <w:r>
        <w:rPr/>
        <w:t>Все фрагменты либо знают свою часть стратегии и формально соответствуют всей стратегии, либо знают всю стратегию, самоопределяются "свободно" или "по поручению" относительно части стратегии. Согласованность всех фрагментов является условием эффективности реализации стратегии в слое "кадрового обеспечения".</w:t>
      </w:r>
    </w:p>
    <w:p>
      <w:pPr>
        <w:pStyle w:val="Style16"/>
        <w:rPr/>
      </w:pPr>
      <w:r>
        <w:rPr/>
        <w:t>Уровень согласованности определяется как четким знанием и приверженностью решения "своих" задач и проблем, так и пониманием, учетом особенностей задач всех или части партнеров, а также возможностью соотнесения всех значимых действий с единым основанием – стратегией, идеей и т.п.</w:t>
      </w:r>
    </w:p>
    <w:p>
      <w:pPr>
        <w:pStyle w:val="Style16"/>
        <w:rPr/>
      </w:pPr>
      <w:r>
        <w:rPr/>
        <w:t>Рост сплоченности предполагает особые согласования, особые встречи, для укрепления веры, единства, духа сообщества и каждого в нем человека. Тем самым, крупные действия, в том числе миграционные смещения, перевод капиталов и т.п. и крупные согласования совмещаются в линии реализации стратегии, обеспечивая "внешнее" и "внутреннее", субъективное в их взаимно поддержке.</w:t>
      </w:r>
    </w:p>
    <w:p>
      <w:pPr>
        <w:pStyle w:val="Style16"/>
        <w:rPr/>
      </w:pPr>
      <w:r>
        <w:rPr/>
        <w:t>"Схождение" и "расхождение" включены в поток единого. Все эти моменты бытия этноса, народа, нации можно считать естественными и нейтральными к Злу и Добру.</w:t>
      </w:r>
    </w:p>
    <w:p>
      <w:pPr>
        <w:pStyle w:val="Style16"/>
        <w:rPr/>
      </w:pPr>
      <w:r>
        <w:rPr/>
        <w:t>Но они обретают либо положительный, либо отрицательный потенциал, свою акцентированную оцененность, когда содержание "идеи", первозамысла, а затем и стратегии соотносится с Добром или Злом, обеспечивая рост того или иного самоопределения.</w:t>
      </w:r>
    </w:p>
    <w:p>
      <w:pPr>
        <w:pStyle w:val="Style16"/>
        <w:rPr/>
      </w:pPr>
      <w:r>
        <w:rPr/>
        <w:t>Если евреи выделили себя из сообщества этносов, народов, ввели свое самообособление и самоотчуждение, свое противостояние всем, маскируя всеми удобными средствами, если они свое самовыделение не выводят из сущностного взгляда на бытие, пользуясь подделками под "сущность" и демонстрируют, иногда в острой форме, свой эгоцентризм, свою спекулятивную базу и практическую манипулятивность, то опознать приверженность к Злу не составляет труда.</w:t>
      </w:r>
    </w:p>
    <w:p>
      <w:pPr>
        <w:pStyle w:val="Style16"/>
        <w:rPr/>
      </w:pPr>
      <w:r>
        <w:rPr/>
        <w:t>Однако и эта приверженность, в логике анализа "частью" самой себя вне интереса к "целому", еще не ведет к жестокому утверждению о бесперспективности их бытия на Земле и вредности этого бытия в будущем.</w:t>
      </w:r>
    </w:p>
    <w:p>
      <w:pPr>
        <w:pStyle w:val="Style16"/>
        <w:rPr/>
      </w:pPr>
      <w:r>
        <w:rPr/>
        <w:t>Чтобы сделать верные заключения, требуется полнота использования учения о бытии. Об этом речь будет вестись в другом разделе.</w:t>
      </w:r>
    </w:p>
    <w:p>
      <w:pPr>
        <w:pStyle w:val="Style16"/>
        <w:rPr/>
      </w:pPr>
      <w:r>
        <w:rPr/>
      </w:r>
    </w:p>
    <w:p>
      <w:pPr>
        <w:pStyle w:val="Heading1"/>
        <w:jc w:val="center"/>
        <w:rPr/>
      </w:pPr>
      <w:r>
        <w:rPr>
          <w:color w:val="FF6600"/>
          <w:highlight w:val="yellow"/>
        </w:rPr>
        <w:t>Системный и метасистемный подход – онтология</w:t>
      </w:r>
    </w:p>
    <w:p>
      <w:pPr>
        <w:pStyle w:val="Style16"/>
        <w:tabs>
          <w:tab w:val="clear" w:pos="708"/>
          <w:tab w:val="right" w:pos="9350" w:leader="none"/>
        </w:tabs>
        <w:ind w:hanging="0"/>
        <w:rPr>
          <w:color w:val="FF6600"/>
          <w:highlight w:val="yellow"/>
        </w:rPr>
      </w:pPr>
      <w:r>
        <w:rPr>
          <w:color w:val="FF6600"/>
          <w:highlight w:val="yellow"/>
        </w:rPr>
      </w:r>
    </w:p>
    <w:p>
      <w:pPr>
        <w:pStyle w:val="Style16"/>
        <w:tabs>
          <w:tab w:val="clear" w:pos="708"/>
          <w:tab w:val="right" w:pos="9350" w:leader="none"/>
        </w:tabs>
        <w:ind w:hanging="0"/>
        <w:rPr/>
      </w:pPr>
      <w:r>
        <w:rPr/>
      </w:r>
    </w:p>
    <w:p>
      <w:pPr>
        <w:pStyle w:val="Style16"/>
        <w:tabs>
          <w:tab w:val="clear" w:pos="708"/>
          <w:tab w:val="right" w:pos="9350" w:leader="none"/>
        </w:tabs>
        <w:ind w:hanging="0"/>
        <w:rPr>
          <w:b/>
          <w:b/>
          <w:highlight w:val="yellow"/>
        </w:rPr>
      </w:pPr>
      <w:r>
        <w:rPr>
          <w:b/>
          <w:color w:val="FF6600"/>
          <w:szCs w:val="28"/>
          <w:highlight w:val="yellow"/>
        </w:rPr>
        <w:t xml:space="preserve">261–298 </w:t>
      </w:r>
      <w:r>
        <w:rPr>
          <w:b/>
          <w:color w:val="FF6600"/>
          <w:szCs w:val="28"/>
        </w:rPr>
        <w:t>вып. 8 2009</w:t>
      </w:r>
      <w:r>
        <w:rPr>
          <w:rFonts w:cs="Arial"/>
        </w:rPr>
        <w:t xml:space="preserve"> </w:t>
        <w:tab/>
      </w:r>
      <w:r>
        <w:rPr>
          <w:rFonts w:cs="Arial"/>
          <w:highlight w:val="yellow"/>
        </w:rPr>
        <w:t>3(4)</w:t>
      </w:r>
      <w:r>
        <w:rPr>
          <w:rFonts w:cs="Arial"/>
        </w:rPr>
        <w:t xml:space="preserve"> Нечто в универсуме и типология </w:t>
      </w:r>
      <w:r>
        <w:rPr>
          <w:rFonts w:cs="Arial"/>
          <w:b/>
          <w:i/>
          <w:color w:val="0000FF"/>
        </w:rPr>
        <w:t>Выпуск 8, 2009, с.</w:t>
      </w:r>
      <w:r>
        <w:rPr>
          <w:rFonts w:cs="Arial"/>
          <w:b/>
          <w:i/>
          <w:color w:val="0000FF"/>
          <w:highlight w:val="yellow"/>
        </w:rPr>
        <w:t>281-301</w:t>
      </w:r>
    </w:p>
    <w:p>
      <w:pPr>
        <w:pStyle w:val="Style16"/>
        <w:tabs>
          <w:tab w:val="clear" w:pos="708"/>
          <w:tab w:val="right" w:pos="9350" w:leader="none"/>
        </w:tabs>
        <w:ind w:hanging="0"/>
        <w:rPr>
          <w:b/>
          <w:b/>
          <w:highlight w:val="yellow"/>
        </w:rPr>
      </w:pPr>
      <w:r>
        <w:rPr>
          <w:b/>
          <w:highlight w:val="yellow"/>
        </w:rPr>
      </w:r>
    </w:p>
    <w:p>
      <w:pPr>
        <w:pStyle w:val="Style16"/>
        <w:tabs>
          <w:tab w:val="clear" w:pos="708"/>
          <w:tab w:val="right" w:pos="9350" w:leader="none"/>
        </w:tabs>
        <w:ind w:hanging="0"/>
        <w:rPr>
          <w:highlight w:val="yellow"/>
        </w:rPr>
      </w:pPr>
      <w:r>
        <w:rPr>
          <w:highlight w:val="yellow"/>
        </w:rPr>
        <w:t>Платон стр. 26-77 – Метааналитика т.2 2007</w:t>
      </w:r>
    </w:p>
    <w:p>
      <w:pPr>
        <w:pStyle w:val="Style16"/>
        <w:tabs>
          <w:tab w:val="clear" w:pos="708"/>
          <w:tab w:val="right" w:pos="9350" w:leader="none"/>
        </w:tabs>
        <w:ind w:hanging="0"/>
        <w:rPr/>
      </w:pPr>
      <w:r>
        <w:rPr>
          <w:highlight w:val="yellow"/>
        </w:rPr>
        <w:t>Аристотель стр. 77–135 там же</w:t>
      </w:r>
    </w:p>
    <w:p>
      <w:pPr>
        <w:pStyle w:val="Style16"/>
        <w:tabs>
          <w:tab w:val="clear" w:pos="708"/>
          <w:tab w:val="right" w:pos="9350" w:leader="none"/>
        </w:tabs>
        <w:ind w:hanging="0"/>
        <w:rPr/>
      </w:pPr>
      <w:r>
        <w:rPr>
          <w:highlight w:val="yellow"/>
        </w:rPr>
        <w:t xml:space="preserve">Гегель стр. </w:t>
      </w:r>
      <w:r>
        <w:rPr>
          <w:b/>
          <w:color w:val="FF0000"/>
          <w:highlight w:val="cyan"/>
        </w:rPr>
        <w:t>1</w:t>
      </w:r>
      <w:r>
        <w:rPr>
          <w:highlight w:val="yellow"/>
        </w:rPr>
        <w:t xml:space="preserve">51 – </w:t>
      </w:r>
      <w:r>
        <w:rPr>
          <w:b/>
          <w:color w:val="FF0000"/>
          <w:highlight w:val="cyan"/>
        </w:rPr>
        <w:t>1</w:t>
      </w:r>
      <w:r>
        <w:rPr>
          <w:highlight w:val="yellow"/>
        </w:rPr>
        <w:t>67 там же</w:t>
      </w:r>
    </w:p>
    <w:p>
      <w:pPr>
        <w:pStyle w:val="Style16"/>
        <w:tabs>
          <w:tab w:val="clear" w:pos="708"/>
          <w:tab w:val="right" w:pos="9350" w:leader="none"/>
        </w:tabs>
        <w:ind w:hanging="0"/>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highlight w:val="yellow"/>
        </w:rPr>
        <w:t xml:space="preserve">Аристотель </w:t>
      </w:r>
    </w:p>
  </w:footnote>
  <w:footnote w:id="3">
    <w:p>
      <w:pPr>
        <w:pStyle w:val="Footnote"/>
        <w:rPr/>
      </w:pPr>
      <w:r>
        <w:rPr>
          <w:rStyle w:val="FootnoteCharacters"/>
        </w:rPr>
        <w:footnoteRef/>
      </w:r>
      <w:r>
        <w:rPr/>
        <w:tab/>
        <w:t xml:space="preserve"> </w:t>
      </w:r>
      <w:r>
        <w:rPr>
          <w:highlight w:val="yellow"/>
        </w:rPr>
        <w:t xml:space="preserve">Рубинштейн </w:t>
      </w:r>
      <w:r>
        <w:rPr/>
        <w:t>С.Л.</w:t>
      </w:r>
    </w:p>
  </w:footnote>
  <w:footnote w:id="4">
    <w:p>
      <w:pPr>
        <w:pStyle w:val="Footnote"/>
        <w:rPr/>
      </w:pPr>
      <w:r>
        <w:rPr>
          <w:rStyle w:val="FootnoteCharacters"/>
        </w:rPr>
        <w:footnoteRef/>
      </w:r>
      <w:r>
        <w:rPr/>
        <w:tab/>
        <w:t xml:space="preserve"> </w:t>
      </w:r>
      <w:r>
        <w:rPr>
          <w:highlight w:val="yellow"/>
        </w:rPr>
        <w:t>Аристотель</w:t>
      </w:r>
    </w:p>
  </w:footnote>
  <w:footnote w:id="5">
    <w:p>
      <w:pPr>
        <w:pStyle w:val="Footnote"/>
        <w:rPr/>
      </w:pPr>
      <w:r>
        <w:rPr>
          <w:rStyle w:val="FootnoteCharacters"/>
        </w:rPr>
        <w:footnoteRef/>
      </w:r>
      <w:r>
        <w:rPr/>
        <w:tab/>
        <w:t xml:space="preserve"> </w:t>
      </w:r>
      <w:r>
        <w:rPr>
          <w:highlight w:val="yellow"/>
        </w:rPr>
        <w:t>Платон</w:t>
      </w:r>
    </w:p>
  </w:footnote>
  <w:footnote w:id="6">
    <w:p>
      <w:pPr>
        <w:pStyle w:val="Footnote"/>
        <w:rPr/>
      </w:pPr>
      <w:r>
        <w:rPr>
          <w:rStyle w:val="FootnoteCharacters"/>
        </w:rPr>
        <w:footnoteRef/>
      </w:r>
      <w:r>
        <w:rPr/>
        <w:tab/>
        <w:t xml:space="preserve"> </w:t>
      </w:r>
      <w:r>
        <w:rPr>
          <w:highlight w:val="yellow"/>
        </w:rPr>
        <w:t>Калагия</w:t>
      </w:r>
    </w:p>
  </w:footnote>
  <w:footnote w:id="7">
    <w:p>
      <w:pPr>
        <w:pStyle w:val="Footnote"/>
        <w:rPr/>
      </w:pPr>
      <w:r>
        <w:rPr>
          <w:rStyle w:val="FootnoteCharacters"/>
        </w:rPr>
        <w:footnoteRef/>
      </w:r>
      <w:r>
        <w:rPr/>
        <w:tab/>
        <w:t xml:space="preserve"> </w:t>
      </w:r>
      <w:r>
        <w:rPr>
          <w:highlight w:val="yellow"/>
        </w:rPr>
        <w:t>Гегель</w:t>
      </w:r>
    </w:p>
  </w:footnote>
  <w:footnote w:id="8">
    <w:p>
      <w:pPr>
        <w:pStyle w:val="Footnote"/>
        <w:rPr/>
      </w:pPr>
      <w:r>
        <w:rPr>
          <w:rStyle w:val="FootnoteCharacters"/>
        </w:rPr>
        <w:footnoteRef/>
      </w:r>
      <w:r>
        <w:rPr/>
        <w:tab/>
        <w:t xml:space="preserve"> </w:t>
      </w:r>
      <w:r>
        <w:rPr/>
        <w:t>Анисимов О.С. Системный подход, онтология и высшая мыслетехника. М., 2008</w:t>
      </w:r>
    </w:p>
  </w:footnote>
  <w:footnote w:id="9">
    <w:p>
      <w:pPr>
        <w:pStyle w:val="Footnote"/>
        <w:rPr/>
      </w:pPr>
      <w:r>
        <w:rPr>
          <w:rStyle w:val="FootnoteCharacters"/>
        </w:rPr>
        <w:footnoteRef/>
      </w:r>
      <w:r>
        <w:rPr/>
        <w:tab/>
        <w:t xml:space="preserve"> </w:t>
      </w:r>
      <w:r>
        <w:rPr/>
        <w:t>Гегель Энциклопедия философских наук</w:t>
      </w:r>
    </w:p>
  </w:footnote>
  <w:footnote w:id="10">
    <w:p>
      <w:pPr>
        <w:pStyle w:val="Footnote"/>
        <w:rPr/>
      </w:pPr>
      <w:r>
        <w:rPr>
          <w:rStyle w:val="FootnoteCharacters"/>
        </w:rPr>
        <w:footnoteRef/>
      </w:r>
      <w:r>
        <w:rPr/>
        <w:tab/>
        <w:t xml:space="preserve"> </w:t>
      </w:r>
      <w:r>
        <w:rPr>
          <w:highlight w:val="yellow"/>
        </w:rPr>
        <w:t xml:space="preserve">Леонтьев </w:t>
      </w:r>
      <w:r>
        <w:rPr/>
        <w:t>А.Н.</w:t>
      </w:r>
    </w:p>
  </w:footnote>
  <w:footnote w:id="11">
    <w:p>
      <w:pPr>
        <w:pStyle w:val="Footnote"/>
        <w:rPr/>
      </w:pPr>
      <w:r>
        <w:rPr>
          <w:rStyle w:val="FootnoteCharacters"/>
        </w:rPr>
        <w:footnoteRef/>
      </w:r>
      <w:r>
        <w:rPr/>
        <w:tab/>
        <w:t xml:space="preserve"> </w:t>
      </w:r>
      <w:r>
        <w:rPr>
          <w:highlight w:val="yellow"/>
        </w:rPr>
        <w:t>Кант</w:t>
      </w:r>
    </w:p>
  </w:footnote>
  <w:footnote w:id="12">
    <w:p>
      <w:pPr>
        <w:pStyle w:val="Footnote"/>
        <w:rPr/>
      </w:pPr>
      <w:r>
        <w:rPr>
          <w:rStyle w:val="FootnoteCharacters"/>
        </w:rPr>
        <w:footnoteRef/>
      </w:r>
      <w:r>
        <w:rPr/>
        <w:tab/>
        <w:t xml:space="preserve"> </w:t>
      </w:r>
      <w:r>
        <w:rPr/>
        <w:t>Анисимов О.С. Рефлексия и методология. М., 2007</w:t>
      </w:r>
    </w:p>
  </w:footnote>
  <w:footnote w:id="13">
    <w:p>
      <w:pPr>
        <w:pStyle w:val="Footnote"/>
        <w:rPr/>
      </w:pPr>
      <w:r>
        <w:rPr>
          <w:rStyle w:val="FootnoteCharacters"/>
        </w:rPr>
        <w:footnoteRef/>
      </w:r>
      <w:r>
        <w:rPr/>
        <w:tab/>
        <w:t xml:space="preserve"> </w:t>
      </w:r>
      <w:r>
        <w:rPr/>
        <w:t>Анисимов О.С. Системный подход в онтологии и высшая мыслетехника. М., 2008 , а также Основы метааналитики. М., 2007, в 2-х т.</w:t>
      </w:r>
    </w:p>
  </w:footnote>
  <w:footnote w:id="14">
    <w:p>
      <w:pPr>
        <w:pStyle w:val="Footnote"/>
        <w:rPr/>
      </w:pPr>
      <w:r>
        <w:rPr>
          <w:rStyle w:val="FootnoteCharacters"/>
        </w:rPr>
        <w:footnoteRef/>
      </w:r>
      <w:r>
        <w:rPr/>
        <w:tab/>
        <w:t xml:space="preserve"> </w:t>
      </w:r>
      <w:r>
        <w:rPr>
          <w:highlight w:val="yellow"/>
        </w:rPr>
        <w:t xml:space="preserve">Станиславский </w:t>
      </w:r>
      <w:r>
        <w:rPr/>
        <w:t>К.С.</w:t>
      </w:r>
    </w:p>
  </w:footnote>
  <w:footnote w:id="15">
    <w:p>
      <w:pPr>
        <w:pStyle w:val="Footnote"/>
        <w:rPr/>
      </w:pPr>
      <w:r>
        <w:rPr>
          <w:rStyle w:val="FootnoteCharacters"/>
        </w:rPr>
        <w:footnoteRef/>
      </w:r>
      <w:r>
        <w:rPr/>
        <w:tab/>
        <w:t xml:space="preserve"> </w:t>
      </w:r>
      <w:r>
        <w:rPr/>
        <w:t>Анисимов О.С. сущность человека: поле проблем. М., 2009</w:t>
      </w:r>
    </w:p>
  </w:footnote>
  <w:footnote w:id="16">
    <w:p>
      <w:pPr>
        <w:pStyle w:val="Footnote"/>
        <w:rPr/>
      </w:pPr>
      <w:r>
        <w:rPr>
          <w:rStyle w:val="FootnoteCharacters"/>
        </w:rPr>
        <w:footnoteRef/>
      </w:r>
      <w:r>
        <w:rPr/>
        <w:tab/>
        <w:t xml:space="preserve"> </w:t>
      </w:r>
      <w:r>
        <w:rPr>
          <w:highlight w:val="yellow"/>
        </w:rPr>
        <w:t>Фихте</w:t>
      </w:r>
    </w:p>
  </w:footnote>
  <w:footnote w:id="17">
    <w:p>
      <w:pPr>
        <w:pStyle w:val="Footnote"/>
        <w:rPr/>
      </w:pPr>
      <w:r>
        <w:rPr>
          <w:rStyle w:val="FootnoteCharacters"/>
        </w:rPr>
        <w:footnoteRef/>
      </w:r>
      <w:r>
        <w:rPr/>
        <w:tab/>
        <w:t xml:space="preserve"> </w:t>
      </w:r>
      <w:r>
        <w:rPr>
          <w:highlight w:val="yellow"/>
        </w:rPr>
        <w:t>Шеллинг</w:t>
      </w:r>
    </w:p>
  </w:footnote>
  <w:footnote w:id="18">
    <w:p>
      <w:pPr>
        <w:pStyle w:val="Footnote"/>
        <w:rPr/>
      </w:pPr>
      <w:r>
        <w:rPr>
          <w:rStyle w:val="FootnoteCharacters"/>
        </w:rPr>
        <w:footnoteRef/>
      </w:r>
      <w:r>
        <w:rPr/>
        <w:tab/>
        <w:t xml:space="preserve"> </w:t>
      </w:r>
      <w:r>
        <w:rPr>
          <w:highlight w:val="yellow"/>
        </w:rPr>
        <w:t>Гегель</w:t>
      </w:r>
      <w:r>
        <w:rPr/>
        <w:t>.</w:t>
      </w:r>
    </w:p>
  </w:footnote>
  <w:footnote w:id="19">
    <w:p>
      <w:pPr>
        <w:pStyle w:val="Footnote"/>
        <w:rPr/>
      </w:pPr>
      <w:r>
        <w:rPr>
          <w:rStyle w:val="FootnoteCharacters"/>
        </w:rPr>
        <w:footnoteRef/>
      </w:r>
      <w:r>
        <w:rPr/>
        <w:tab/>
        <w:t xml:space="preserve"> </w:t>
      </w:r>
      <w:r>
        <w:rPr>
          <w:highlight w:val="yellow"/>
        </w:rPr>
        <w:t xml:space="preserve">Анисимов </w:t>
      </w:r>
      <w:r>
        <w:rPr/>
        <w:t>О.С.</w:t>
      </w:r>
    </w:p>
  </w:footnote>
  <w:footnote w:id="20">
    <w:p>
      <w:pPr>
        <w:pStyle w:val="Footnote"/>
        <w:rPr/>
      </w:pPr>
      <w:r>
        <w:rPr>
          <w:rStyle w:val="FootnoteCharacters"/>
        </w:rPr>
        <w:footnoteRef/>
      </w:r>
      <w:r>
        <w:rPr/>
        <w:tab/>
        <w:t xml:space="preserve"> </w:t>
      </w:r>
      <w:r>
        <w:rPr>
          <w:highlight w:val="yellow"/>
        </w:rPr>
        <w:t xml:space="preserve">Петровский </w:t>
      </w:r>
      <w:r>
        <w:rPr/>
        <w:t>А.В.</w:t>
      </w:r>
    </w:p>
  </w:footnote>
  <w:footnote w:id="21">
    <w:p>
      <w:pPr>
        <w:pStyle w:val="Footnote"/>
        <w:rPr/>
      </w:pPr>
      <w:r>
        <w:rPr>
          <w:rStyle w:val="FootnoteCharacters"/>
        </w:rPr>
        <w:footnoteRef/>
      </w:r>
      <w:r>
        <w:rPr/>
        <w:tab/>
        <w:t xml:space="preserve"> </w:t>
      </w:r>
      <w:r>
        <w:rPr/>
        <w:t xml:space="preserve">Деркач АА. Акмеология личного и профессионального развития человека. </w:t>
      </w:r>
      <w:r>
        <w:rPr>
          <w:highlight w:val="yellow"/>
        </w:rPr>
        <w:t>кн 1-5</w:t>
      </w:r>
      <w:r>
        <w:rPr/>
        <w:t xml:space="preserve"> Акмеологические диагностики и актуализации личностного роста. М., 2001</w:t>
      </w:r>
    </w:p>
  </w:footnote>
  <w:footnote w:id="22">
    <w:p>
      <w:pPr>
        <w:pStyle w:val="Footnote"/>
        <w:rPr/>
      </w:pPr>
      <w:r>
        <w:rPr>
          <w:rStyle w:val="FootnoteCharacters"/>
        </w:rPr>
        <w:footnoteRef/>
      </w:r>
      <w:r>
        <w:rPr/>
        <w:tab/>
        <w:t xml:space="preserve"> </w:t>
      </w:r>
      <w:r>
        <w:rPr/>
        <w:t xml:space="preserve">Анисимов О.С. Развивающие игры. Игротехника. Методология. М., 2006, </w:t>
      </w:r>
      <w:r>
        <w:rPr>
          <w:highlight w:val="yellow"/>
        </w:rPr>
        <w:t xml:space="preserve">в 2-х т. </w:t>
      </w:r>
      <w:r>
        <w:rPr/>
        <w:t>Мышление стратега: модельные сюжеты. Вып. 19 Игромоделирование и технологическая самоорганизация игротехника. М., 2010</w:t>
      </w:r>
    </w:p>
  </w:footnote>
  <w:footnote w:id="23">
    <w:p>
      <w:pPr>
        <w:pStyle w:val="Footnote"/>
        <w:rPr/>
      </w:pPr>
      <w:r>
        <w:rPr>
          <w:rStyle w:val="FootnoteCharacters"/>
        </w:rPr>
        <w:footnoteRef/>
      </w:r>
      <w:r>
        <w:rPr/>
        <w:tab/>
        <w:t xml:space="preserve"> </w:t>
      </w:r>
      <w:r>
        <w:rPr/>
        <w:t>Щедровицкий Г.П. Избранные труды. М., 1995</w:t>
      </w:r>
    </w:p>
  </w:footnote>
  <w:footnote w:id="24">
    <w:p>
      <w:pPr>
        <w:pStyle w:val="Footnote"/>
        <w:rPr/>
      </w:pPr>
      <w:r>
        <w:rPr>
          <w:rStyle w:val="FootnoteCharacters"/>
        </w:rPr>
        <w:footnoteRef/>
      </w:r>
      <w:r>
        <w:rPr/>
        <w:tab/>
        <w:t xml:space="preserve"> </w:t>
      </w:r>
      <w:r>
        <w:rPr/>
        <w:t xml:space="preserve">Анисимов О.С. Мышление стратега: модельные сюжеты. </w:t>
      </w:r>
      <w:r>
        <w:rPr>
          <w:highlight w:val="yellow"/>
        </w:rPr>
        <w:t xml:space="preserve">Вып. 19 </w:t>
      </w:r>
      <w:r>
        <w:rPr/>
        <w:t>Игромоделирование и технологическая самоорганизация игротехника. М., 2010</w:t>
      </w:r>
    </w:p>
  </w:footnote>
  <w:footnote w:id="25">
    <w:p>
      <w:pPr>
        <w:pStyle w:val="Footnote"/>
        <w:rPr/>
      </w:pPr>
      <w:r>
        <w:rPr>
          <w:rStyle w:val="FootnoteCharacters"/>
        </w:rPr>
        <w:footnoteRef/>
      </w:r>
      <w:r>
        <w:rPr/>
        <w:tab/>
        <w:t xml:space="preserve"> </w:t>
      </w:r>
      <w:r>
        <w:rPr/>
        <w:t>Анисимов О.С. Креативная акмеология. Учебно-методическое пособие. М., 2007; Рефлексивная акмеология. Учебно-методическое пособие. М., 2008</w:t>
      </w:r>
    </w:p>
  </w:footnote>
  <w:footnote w:id="26">
    <w:p>
      <w:pPr>
        <w:pStyle w:val="Footnote"/>
        <w:rPr/>
      </w:pPr>
      <w:r>
        <w:rPr>
          <w:rStyle w:val="FootnoteCharacters"/>
        </w:rPr>
        <w:footnoteRef/>
      </w:r>
      <w:r>
        <w:rPr/>
        <w:tab/>
        <w:t xml:space="preserve"> </w:t>
      </w:r>
      <w:r>
        <w:rPr/>
        <w:t>Анисимов О.С. Теоретические проблемы психологии. М., 2008; Теоретическая психология: понятийная парадигма. М., 2007</w:t>
      </w:r>
    </w:p>
  </w:footnote>
  <w:footnote w:id="27">
    <w:p>
      <w:pPr>
        <w:pStyle w:val="Footnote"/>
        <w:rPr/>
      </w:pPr>
      <w:r>
        <w:rPr>
          <w:rStyle w:val="FootnoteCharacters"/>
        </w:rPr>
        <w:footnoteRef/>
      </w:r>
      <w:r>
        <w:rPr/>
        <w:tab/>
        <w:t xml:space="preserve"> </w:t>
      </w:r>
      <w:r>
        <w:rPr/>
        <w:t>Анисимов О.С. Методологический словарь. М., 2008</w:t>
      </w:r>
    </w:p>
  </w:footnote>
  <w:footnote w:id="28">
    <w:p>
      <w:pPr>
        <w:pStyle w:val="Footnote"/>
        <w:rPr/>
      </w:pPr>
      <w:r>
        <w:rPr>
          <w:rStyle w:val="FootnoteCharacters"/>
        </w:rPr>
        <w:footnoteRef/>
      </w:r>
      <w:r>
        <w:rPr/>
        <w:tab/>
        <w:t xml:space="preserve"> </w:t>
      </w:r>
      <w:r>
        <w:rPr/>
        <w:t>Анисимов О.С. Мышление и логика «восхождения». М., 2008</w:t>
      </w:r>
    </w:p>
  </w:footnote>
  <w:footnote w:id="29">
    <w:p>
      <w:pPr>
        <w:pStyle w:val="Footnote"/>
        <w:rPr/>
      </w:pPr>
      <w:r>
        <w:rPr>
          <w:rStyle w:val="FootnoteCharacters"/>
        </w:rPr>
        <w:footnoteRef/>
      </w:r>
      <w:r>
        <w:rPr/>
        <w:tab/>
        <w:t xml:space="preserve"> </w:t>
      </w:r>
      <w:r>
        <w:rPr/>
        <w:t>Анисимов О.С. Мышление стратега: модельные сюжеты. Вып. 10 Духовность: пути становления. М., 2009; Сущность человека: поле проблем. М., 2009.</w:t>
      </w:r>
    </w:p>
  </w:footnote>
  <w:footnote w:id="30">
    <w:p>
      <w:pPr>
        <w:pStyle w:val="Footnote"/>
        <w:rPr/>
      </w:pPr>
      <w:r>
        <w:rPr>
          <w:rStyle w:val="FootnoteCharacters"/>
        </w:rPr>
        <w:footnoteRef/>
      </w:r>
      <w:r>
        <w:rPr/>
        <w:tab/>
        <w:t xml:space="preserve"> </w:t>
      </w:r>
      <w:r>
        <w:rPr/>
        <w:t>Анисимов О.С. Акмеология и мудрость: сущность и трактовки. М., 2008; Мышление стратега: модельные сюжеты. Вып. 1 Цивилизационное управление и культура мышления. М., 2009; Мышление стратега: модельные сюжеты. Вып. 9 Философско-психологические предпосылки акмеологии: практика и педагогика. М., 2009.</w:t>
      </w:r>
    </w:p>
  </w:footnote>
  <w:footnote w:id="31">
    <w:p>
      <w:pPr>
        <w:pStyle w:val="Footnote"/>
        <w:rPr/>
      </w:pPr>
      <w:r>
        <w:rPr>
          <w:rStyle w:val="FootnoteCharacters"/>
        </w:rPr>
        <w:footnoteRef/>
      </w:r>
      <w:r>
        <w:rPr/>
        <w:tab/>
        <w:t xml:space="preserve"> </w:t>
      </w:r>
      <w:r>
        <w:rPr/>
        <w:t>Анисимов О.С. Принятие государственных решений и методологицация образования. М., 2003; Идеология и принятие государственных решений. М., 2004; «Духовность» и «религия» как средства принятия государственных решений. М., 2007</w:t>
      </w:r>
    </w:p>
  </w:footnote>
  <w:footnote w:id="32">
    <w:p>
      <w:pPr>
        <w:pStyle w:val="Footnote"/>
        <w:rPr/>
      </w:pPr>
      <w:r>
        <w:rPr>
          <w:rStyle w:val="FootnoteCharacters"/>
        </w:rPr>
        <w:footnoteRef/>
      </w:r>
      <w:r>
        <w:rPr/>
        <w:tab/>
        <w:t>Анисимов О.С. Стратегический портрет лидера России. М., 2004; Принятие решений в управленческих иерархиях. М., 2004; Высшие формы профессионализма государственного мышления. М., 200б</w:t>
      </w:r>
    </w:p>
  </w:footnote>
  <w:footnote w:id="33">
    <w:p>
      <w:pPr>
        <w:pStyle w:val="Footnote"/>
        <w:rPr/>
      </w:pPr>
      <w:r>
        <w:rPr>
          <w:rStyle w:val="FootnoteCharacters"/>
        </w:rPr>
        <w:footnoteRef/>
      </w:r>
      <w:r>
        <w:rPr/>
        <w:tab/>
        <w:t xml:space="preserve"> </w:t>
      </w:r>
      <w:r>
        <w:rPr/>
        <w:t>Анисимов О.С. «И-цзын-чжоу-И» как шедевр акмеологической мысли. М., 2006. Мышление стратега: Исторические ориентиры. Вып. 13,14,15,16,17,18. М., 2010</w:t>
      </w:r>
    </w:p>
  </w:footnote>
  <w:footnote w:id="34">
    <w:p>
      <w:pPr>
        <w:pStyle w:val="Footnote"/>
        <w:rPr/>
      </w:pPr>
      <w:r>
        <w:rPr>
          <w:rStyle w:val="FootnoteCharacters"/>
        </w:rPr>
        <w:footnoteRef/>
      </w:r>
      <w:r>
        <w:rPr/>
        <w:tab/>
        <w:t xml:space="preserve"> </w:t>
      </w:r>
      <w:r>
        <w:rPr/>
        <w:t>Анисимов О.С. Теоретическая психология и понятийная парадигма. М., 2007; Теоретические проблемы психологии. М., 2008; Сущность человека: поле проблем М., 2009</w:t>
      </w:r>
    </w:p>
  </w:footnote>
  <w:footnote w:id="35">
    <w:p>
      <w:pPr>
        <w:pStyle w:val="Footnote"/>
        <w:rPr/>
      </w:pPr>
      <w:r>
        <w:rPr>
          <w:rStyle w:val="FootnoteCharacters"/>
        </w:rPr>
        <w:footnoteRef/>
      </w:r>
      <w:r>
        <w:rPr/>
        <w:tab/>
        <w:t xml:space="preserve"> </w:t>
      </w:r>
      <w:r>
        <w:rPr/>
        <w:t>Анисимов О.С. Цивилизация и ее механизмы: становление и разрушение. М., 2007, в 2-х т.; Цивилизационная безопасность: сущность и становление. М., 2008</w:t>
      </w:r>
    </w:p>
  </w:footnote>
  <w:footnote w:id="36">
    <w:p>
      <w:pPr>
        <w:pStyle w:val="Footnote"/>
        <w:rPr/>
      </w:pPr>
      <w:r>
        <w:rPr>
          <w:rStyle w:val="FootnoteCharacters"/>
        </w:rPr>
        <w:footnoteRef/>
      </w:r>
      <w:r>
        <w:rPr/>
        <w:tab/>
        <w:t xml:space="preserve"> </w:t>
      </w:r>
      <w:r>
        <w:rPr/>
        <w:t>А нисимов О.С. Основы метааналитики. М., 2007, в 2-х т.</w:t>
      </w:r>
    </w:p>
  </w:footnote>
  <w:footnote w:id="37">
    <w:p>
      <w:pPr>
        <w:pStyle w:val="Footnote"/>
        <w:rPr/>
      </w:pPr>
      <w:r>
        <w:rPr>
          <w:rStyle w:val="FootnoteCharacters"/>
        </w:rPr>
        <w:footnoteRef/>
      </w:r>
      <w:r>
        <w:rPr/>
        <w:tab/>
        <w:t xml:space="preserve"> </w:t>
      </w:r>
      <w:r>
        <w:rPr/>
        <w:t>Анисимов О.С. Мышление стратега: Модельные сюжеты. Вып 8 Философское мышление. М., 2009.</w:t>
      </w:r>
    </w:p>
  </w:footnote>
  <w:footnote w:id="38">
    <w:p>
      <w:pPr>
        <w:pStyle w:val="Footnote"/>
        <w:rPr/>
      </w:pPr>
      <w:r>
        <w:rPr>
          <w:rStyle w:val="FootnoteCharacters"/>
        </w:rPr>
        <w:footnoteRef/>
      </w:r>
      <w:r>
        <w:rPr/>
        <w:tab/>
        <w:t xml:space="preserve"> </w:t>
      </w:r>
      <w:r>
        <w:rPr/>
        <w:t>В этом разделе мы воспользуемся материалами Н.Левашова в его книге «Россия в кривых зеркалах». – М.,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reference">
    <w:name w:val="footnote reference"/>
    <w:qFormat/>
    <w:rPr>
      <w:vertAlign w:val="superscript"/>
    </w:rPr>
  </w:style>
  <w:style w:type="character" w:styleId="Style14">
    <w:name w:val="Символ сноски"/>
    <w:qFormat/>
    <w:rPr/>
  </w:style>
  <w:style w:type="character" w:styleId="FootnoteCharacters">
    <w:name w:val="Footnote Characters"/>
    <w:qFormat/>
    <w:rPr>
      <w:vertAlign w:val="superscript"/>
    </w:rPr>
  </w:style>
  <w:style w:type="character" w:styleId="1">
    <w:name w:val="Заголовок 1 Знак"/>
    <w:basedOn w:val="Style13"/>
    <w:qFormat/>
    <w:rPr>
      <w:rFonts w:ascii="Arial" w:hAnsi="Arial" w:cs="Arial"/>
      <w:b/>
      <w:bCs/>
      <w:kern w:val="2"/>
      <w:sz w:val="32"/>
      <w:szCs w:val="32"/>
      <w:lang w:val="ru-RU" w:bidi="ar-SA"/>
    </w:rPr>
  </w:style>
  <w:style w:type="character" w:styleId="Style15">
    <w:name w:val="__Основной Знак"/>
    <w:basedOn w:val="Style13"/>
    <w:qFormat/>
    <w:rPr>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text">
    <w:name w:val="footnote text"/>
    <w:qFormat/>
    <w:pPr>
      <w:widowControl w:val="false"/>
      <w:suppressAutoHyphens w:val="true"/>
      <w:bidi w:val="0"/>
      <w:spacing w:lineRule="atLeast" w:line="100"/>
    </w:pPr>
    <w:rPr>
      <w:rFonts w:ascii="Calibri" w:hAnsi="Calibri" w:eastAsia="Arial Unicode MS" w:cs=";Times New Roman"/>
      <w:color w:val="auto"/>
      <w:kern w:val="2"/>
      <w:sz w:val="20"/>
      <w:szCs w:val="20"/>
      <w:lang w:val="ru-RU" w:bidi="ar-SA" w:eastAsia="zh-CN"/>
    </w:rPr>
  </w:style>
  <w:style w:type="paragraph" w:styleId="Footnote">
    <w:name w:val="Footnote Text"/>
    <w:basedOn w:val="Normal"/>
    <w:pPr>
      <w:ind w:left="284" w:hanging="284"/>
    </w:pPr>
    <w:rPr>
      <w:rFonts w:ascii="Arial" w:hAnsi="Arial" w:eastAsia="Arial Unicode MS" w:cs=";Times New Roman"/>
      <w:kern w:val="2"/>
      <w:sz w:val="20"/>
      <w:szCs w:val="20"/>
    </w:rPr>
  </w:style>
  <w:style w:type="paragraph" w:styleId="Style16">
    <w:name w:val="__Основной"/>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4">
    <w:name w:val="_Заголовок 4*"/>
    <w:qFormat/>
    <w:pPr>
      <w:widowControl/>
      <w:bidi w:val="0"/>
      <w:spacing w:before="240" w:after="120"/>
      <w:jc w:val="center"/>
    </w:pPr>
    <w:rPr>
      <w:rFonts w:ascii="Arial Black" w:hAnsi="Arial Black" w:eastAsia="Times New Roman" w:cs="Arial Black"/>
      <w:bCs/>
      <w:color w:val="auto"/>
      <w:sz w:val="20"/>
      <w:szCs w:val="24"/>
      <w:lang w:val="ru-RU" w:bidi="ar-SA" w:eastAsia="zh-CN"/>
    </w:rPr>
  </w:style>
  <w:style w:type="paragraph" w:styleId="5">
    <w:name w:val="_Заголовок 5"/>
    <w:qFormat/>
    <w:pPr>
      <w:widowControl/>
      <w:bidi w:val="0"/>
      <w:spacing w:before="360" w:after="60"/>
      <w:jc w:val="center"/>
    </w:pPr>
    <w:rPr>
      <w:rFonts w:ascii="Times New Roman" w:hAnsi="Times New Roman" w:eastAsia="Times New Roman" w:cs="Times New Roman"/>
      <w:b/>
      <w:bCs/>
      <w:color w:val="auto"/>
      <w:sz w:val="22"/>
      <w:szCs w:val="24"/>
      <w:lang w:val="ru-RU" w:bidi="ar-SA" w:eastAsia="zh-CN"/>
    </w:rPr>
  </w:style>
  <w:style w:type="paragraph" w:styleId="Style17">
    <w:name w:val="__Основной-Список"/>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57:00Z</dcterms:created>
  <dc:creator>Master</dc:creator>
  <dc:description/>
  <cp:keywords/>
  <dc:language>en-US</dc:language>
  <cp:lastModifiedBy>shpynyovak</cp:lastModifiedBy>
  <dcterms:modified xsi:type="dcterms:W3CDTF">2010-06-08T15:00:00Z</dcterms:modified>
  <cp:revision>6</cp:revision>
  <dc:subject/>
  <dc:title>Спекулятивная социотехника и метасистемный подход</dc:title>
</cp:coreProperties>
</file>