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6.jpeg" ContentType="image/jpeg"/>
  <Override PartName="/word/media/image18.wmf" ContentType="image/x-wmf"/>
  <Override PartName="/word/media/image20.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СОДЕРЖАНИЕ</w:t>
      </w:r>
    </w:p>
    <w:p>
      <w:pPr>
        <w:pStyle w:val="Normal"/>
        <w:jc w:val="center"/>
        <w:rPr/>
      </w:pPr>
      <w:r>
        <w:rPr/>
      </w:r>
    </w:p>
    <w:sdt>
      <w:sdtPr>
        <w:docPartObj>
          <w:docPartGallery w:val="Table of Contents"/>
          <w:docPartUnique w:val="true"/>
        </w:docPartObj>
      </w:sdtPr>
      <w:sdtContent>
        <w:p>
          <w:pPr>
            <w:pStyle w:val="Contents1"/>
            <w:widowControl/>
            <w:bidi w:val="0"/>
            <w:spacing w:before="180" w:after="0"/>
            <w:ind w:left="272" w:right="392" w:hanging="272"/>
            <w:rPr>
              <w:rFonts w:ascii="Times New Roman" w:hAnsi="Times New Roman" w:cs="Times New Roman"/>
              <w:b w:val="false"/>
              <w:b w:val="false"/>
              <w:caps w:val="false"/>
              <w:smallCaps w:val="false"/>
              <w:sz w:val="24"/>
              <w:szCs w:val="24"/>
            </w:rPr>
          </w:pPr>
          <w:r>
            <w:fldChar w:fldCharType="begin"/>
          </w:r>
          <w:r>
            <w:rPr>
              <w:smallCaps/>
              <w:sz w:val="20"/>
              <w:b/>
              <w:szCs w:val="18"/>
              <w:rFonts w:eastAsia="Times New Roman" w:cs="Arial Narrow"/>
              <w:color w:val="auto"/>
              <w:lang w:val="ru-RU" w:eastAsia="en-US" w:bidi="ar-SA"/>
            </w:rPr>
            <w:instrText xml:space="preserve"> TOC \f \t "Название объекта;1;_Заголовок 1;1;_Заголовок 2;2;_Заголовок 3;3;_Заголовок 1-Глава;1;_Заголовок;2" </w:instrText>
          </w:r>
          <w:r>
            <w:rPr>
              <w:smallCaps/>
              <w:sz w:val="20"/>
              <w:b/>
              <w:szCs w:val="18"/>
              <w:rFonts w:eastAsia="Times New Roman" w:cs="Arial Narrow"/>
              <w:color w:val="auto"/>
              <w:lang w:val="ru-RU" w:eastAsia="en-US" w:bidi="ar-SA"/>
            </w:rPr>
            <w:fldChar w:fldCharType="separate"/>
          </w:r>
          <w:r>
            <w:rPr>
              <w:rFonts w:eastAsia="Times New Roman" w:cs="Arial Narrow"/>
              <w:b/>
              <w:smallCaps/>
              <w:color w:val="auto"/>
              <w:sz w:val="20"/>
              <w:szCs w:val="18"/>
              <w:lang w:val="ru-RU" w:eastAsia="en-US" w:bidi="ar-SA"/>
            </w:rPr>
            <w:t>Введение</w:t>
            <w:tab/>
          </w:r>
          <w:hyperlink w:anchor="__RefHeading___Toc256792459">
            <w:r>
              <w:rPr>
                <w:rStyle w:val="IndexLink"/>
                <w:rFonts w:eastAsia="Times New Roman" w:cs="Arial Narrow"/>
                <w:b/>
                <w:smallCaps/>
                <w:color w:val="auto"/>
                <w:sz w:val="20"/>
                <w:szCs w:val="18"/>
                <w:lang w:val="ru-RU" w:eastAsia="en-US" w:bidi="ar-SA"/>
              </w:rPr>
              <w:t>4</w:t>
            </w:r>
          </w:hyperlink>
        </w:p>
        <w:p>
          <w:pPr>
            <w:pStyle w:val="Contents1"/>
            <w:rPr>
              <w:rFonts w:ascii="Times New Roman" w:hAnsi="Times New Roman" w:cs="Times New Roman"/>
              <w:b w:val="false"/>
              <w:b w:val="false"/>
              <w:caps w:val="false"/>
              <w:smallCaps w:val="false"/>
              <w:sz w:val="24"/>
              <w:szCs w:val="24"/>
            </w:rPr>
          </w:pPr>
          <w:r>
            <w:rPr>
              <w:rFonts w:eastAsia="Arial Narrow"/>
              <w:color w:val="FFFFFF"/>
              <w:shd w:fill="000000" w:val="clear"/>
            </w:rPr>
            <w:t xml:space="preserve"> </w:t>
          </w:r>
          <w:r>
            <w:rPr>
              <w:color w:val="FFFFFF"/>
              <w:shd w:fill="000000" w:val="clear"/>
            </w:rPr>
            <w:t xml:space="preserve">1 </w:t>
          </w:r>
          <w:r>
            <w:rPr>
              <w:rFonts w:cs="Times New Roman" w:ascii="Times New Roman" w:hAnsi="Times New Roman"/>
              <w:b w:val="false"/>
              <w:caps w:val="false"/>
              <w:smallCaps w:val="false"/>
              <w:sz w:val="24"/>
              <w:szCs w:val="24"/>
            </w:rPr>
            <w:tab/>
          </w:r>
          <w:r>
            <w:rPr/>
            <w:t>Этнотипы и славяне в рамках метаонтологии</w:t>
            <w:tab/>
          </w:r>
          <w:hyperlink w:anchor="__RefHeading___Toc256792460">
            <w:r>
              <w:rPr>
                <w:rStyle w:val="IndexLink"/>
              </w:rPr>
              <w:t>8</w:t>
            </w:r>
          </w:hyperlink>
        </w:p>
        <w:p>
          <w:pPr>
            <w:pStyle w:val="Contents1"/>
            <w:rPr>
              <w:rFonts w:ascii="Times New Roman" w:hAnsi="Times New Roman" w:cs="Times New Roman"/>
              <w:b w:val="false"/>
              <w:b w:val="false"/>
              <w:caps w:val="false"/>
              <w:smallCaps w:val="false"/>
              <w:sz w:val="24"/>
              <w:szCs w:val="24"/>
            </w:rPr>
          </w:pPr>
          <w:r>
            <w:rPr>
              <w:rFonts w:eastAsia="Arial Narrow"/>
              <w:color w:val="FFFFFF"/>
              <w:shd w:fill="000000" w:val="clear"/>
            </w:rPr>
            <w:t xml:space="preserve"> </w:t>
          </w:r>
          <w:r>
            <w:rPr>
              <w:color w:val="FFFFFF"/>
              <w:shd w:fill="000000" w:val="clear"/>
            </w:rPr>
            <w:t xml:space="preserve">2 </w:t>
          </w:r>
          <w:r>
            <w:rPr>
              <w:rFonts w:cs="Times New Roman" w:ascii="Times New Roman" w:hAnsi="Times New Roman"/>
              <w:b w:val="false"/>
              <w:caps w:val="false"/>
              <w:smallCaps w:val="false"/>
              <w:sz w:val="24"/>
              <w:szCs w:val="24"/>
            </w:rPr>
            <w:tab/>
          </w:r>
          <w:r>
            <w:rPr/>
            <w:t>Цивилизационная динамика и Россия: эскиз реконструкции</w:t>
          </w:r>
          <w:r>
            <w:rPr>
              <w:b w:val="false"/>
            </w:rPr>
            <w:t xml:space="preserve"> </w:t>
          </w:r>
          <w:r>
            <w:rPr/>
            <w:br/>
          </w:r>
          <w:r>
            <w:rPr>
              <w:i/>
            </w:rPr>
            <w:t>(на материале версии В. Демина и др.)</w:t>
          </w:r>
          <w:r>
            <w:rPr/>
            <w:tab/>
          </w:r>
          <w:hyperlink w:anchor="__RefHeading___Toc256792461">
            <w:r>
              <w:rPr>
                <w:rStyle w:val="IndexLink"/>
              </w:rPr>
              <w:t>16</w:t>
            </w:r>
          </w:hyperlink>
        </w:p>
        <w:p>
          <w:pPr>
            <w:pStyle w:val="Contents1"/>
            <w:rPr>
              <w:rFonts w:ascii="Times New Roman" w:hAnsi="Times New Roman" w:cs="Times New Roman"/>
              <w:b w:val="false"/>
              <w:b w:val="false"/>
              <w:caps w:val="false"/>
              <w:smallCaps w:val="false"/>
              <w:sz w:val="24"/>
              <w:szCs w:val="24"/>
            </w:rPr>
          </w:pPr>
          <w:r>
            <w:rPr>
              <w:rFonts w:eastAsia="Arial Narrow"/>
              <w:shd w:fill="000000" w:val="clear"/>
            </w:rPr>
            <w:t xml:space="preserve"> </w:t>
          </w:r>
          <w:r>
            <w:rPr>
              <w:shd w:fill="000000" w:val="clear"/>
            </w:rPr>
            <w:t xml:space="preserve">3 </w:t>
          </w:r>
          <w:r>
            <w:rPr>
              <w:rFonts w:cs="Times New Roman" w:ascii="Times New Roman" w:hAnsi="Times New Roman"/>
              <w:b w:val="false"/>
              <w:caps w:val="false"/>
              <w:smallCaps w:val="false"/>
              <w:sz w:val="24"/>
              <w:szCs w:val="24"/>
            </w:rPr>
            <w:tab/>
          </w:r>
          <w:r>
            <w:rPr/>
            <w:t xml:space="preserve">Этнокультурная основа славянства </w:t>
            <w:br/>
          </w:r>
          <w:r>
            <w:rPr>
              <w:i/>
            </w:rPr>
            <w:t>(на материале версии Е. Классена)</w:t>
          </w:r>
          <w:r>
            <w:rPr/>
            <w:tab/>
          </w:r>
          <w:hyperlink w:anchor="__RefHeading___Toc256792462">
            <w:r>
              <w:rPr>
                <w:rStyle w:val="IndexLink"/>
              </w:rPr>
              <w:t>128</w:t>
            </w:r>
          </w:hyperlink>
        </w:p>
        <w:p>
          <w:pPr>
            <w:pStyle w:val="Contents1"/>
            <w:rPr>
              <w:rFonts w:ascii="Times New Roman" w:hAnsi="Times New Roman" w:cs="Times New Roman"/>
              <w:b w:val="false"/>
              <w:b w:val="false"/>
              <w:caps w:val="false"/>
              <w:smallCaps w:val="false"/>
              <w:sz w:val="24"/>
              <w:szCs w:val="24"/>
            </w:rPr>
          </w:pPr>
          <w:r>
            <w:rPr>
              <w:rFonts w:eastAsia="Arial Narrow"/>
              <w:color w:val="FFFFFF"/>
              <w:shd w:fill="000000" w:val="clear"/>
            </w:rPr>
            <w:t xml:space="preserve"> </w:t>
          </w:r>
          <w:r>
            <w:rPr>
              <w:color w:val="FFFFFF"/>
              <w:shd w:fill="000000" w:val="clear"/>
            </w:rPr>
            <w:t xml:space="preserve">4 </w:t>
          </w:r>
          <w:r>
            <w:rPr>
              <w:rFonts w:cs="Times New Roman" w:ascii="Times New Roman" w:hAnsi="Times New Roman"/>
              <w:b w:val="false"/>
              <w:caps w:val="false"/>
              <w:smallCaps w:val="false"/>
              <w:sz w:val="24"/>
              <w:szCs w:val="24"/>
            </w:rPr>
            <w:tab/>
          </w:r>
          <w:r>
            <w:rPr/>
            <w:t xml:space="preserve">Славяне в цивилизационной борьбе </w:t>
            <w:br/>
          </w:r>
          <w:r>
            <w:rPr>
              <w:i/>
            </w:rPr>
            <w:t>(на материале версии А.В. Трехлебова)</w:t>
          </w:r>
          <w:r>
            <w:rPr/>
            <w:tab/>
          </w:r>
          <w:hyperlink w:anchor="__RefHeading___Toc256792463">
            <w:r>
              <w:rPr>
                <w:rStyle w:val="IndexLink"/>
              </w:rPr>
              <w:t>140</w:t>
            </w:r>
          </w:hyperlink>
        </w:p>
        <w:p>
          <w:pPr>
            <w:pStyle w:val="Contents1"/>
            <w:rPr>
              <w:rFonts w:ascii="Times New Roman" w:hAnsi="Times New Roman" w:cs="Times New Roman"/>
              <w:b w:val="false"/>
              <w:b w:val="false"/>
              <w:caps w:val="false"/>
              <w:smallCaps w:val="false"/>
              <w:sz w:val="24"/>
              <w:szCs w:val="24"/>
            </w:rPr>
          </w:pPr>
          <w:r>
            <w:rPr>
              <w:rFonts w:eastAsia="Arial Narrow"/>
              <w:color w:val="FFFFFF"/>
              <w:shd w:fill="000000" w:val="clear"/>
            </w:rPr>
            <w:t xml:space="preserve"> </w:t>
          </w:r>
          <w:r>
            <w:rPr>
              <w:color w:val="FFFFFF"/>
              <w:shd w:fill="000000" w:val="clear"/>
            </w:rPr>
            <w:t xml:space="preserve">5 </w:t>
          </w:r>
          <w:r>
            <w:rPr>
              <w:rFonts w:cs="Times New Roman" w:ascii="Times New Roman" w:hAnsi="Times New Roman"/>
              <w:b w:val="false"/>
              <w:caps w:val="false"/>
              <w:smallCaps w:val="false"/>
              <w:sz w:val="24"/>
              <w:szCs w:val="24"/>
            </w:rPr>
            <w:tab/>
          </w:r>
          <w:r>
            <w:rPr/>
            <w:t xml:space="preserve">Русь и норманны </w:t>
          </w:r>
          <w:r>
            <w:rPr>
              <w:i/>
            </w:rPr>
            <w:t>(на материале версии Ю.Д. Петухова)</w:t>
          </w:r>
          <w:r>
            <w:rPr/>
            <w:tab/>
          </w:r>
          <w:hyperlink w:anchor="__RefHeading___Toc256792464">
            <w:r>
              <w:rPr>
                <w:rStyle w:val="IndexLink"/>
              </w:rPr>
              <w:t>202</w:t>
            </w:r>
          </w:hyperlink>
        </w:p>
        <w:p>
          <w:pPr>
            <w:pStyle w:val="Contents1"/>
            <w:rPr>
              <w:rFonts w:ascii="Times New Roman" w:hAnsi="Times New Roman" w:cs="Times New Roman"/>
              <w:b w:val="false"/>
              <w:b w:val="false"/>
              <w:caps w:val="false"/>
              <w:smallCaps w:val="false"/>
              <w:sz w:val="24"/>
              <w:szCs w:val="24"/>
            </w:rPr>
          </w:pPr>
          <w:r>
            <w:rPr>
              <w:rFonts w:eastAsia="Arial Narrow"/>
              <w:color w:val="FFFFFF"/>
              <w:shd w:fill="000000" w:val="clear"/>
            </w:rPr>
            <w:t xml:space="preserve"> </w:t>
          </w:r>
          <w:r>
            <w:rPr>
              <w:color w:val="FFFFFF"/>
              <w:shd w:fill="000000" w:val="clear"/>
            </w:rPr>
            <w:t xml:space="preserve">6 </w:t>
          </w:r>
          <w:r>
            <w:rPr>
              <w:rFonts w:cs="Times New Roman" w:ascii="Times New Roman" w:hAnsi="Times New Roman"/>
              <w:b w:val="false"/>
              <w:caps w:val="false"/>
              <w:smallCaps w:val="false"/>
              <w:sz w:val="24"/>
              <w:szCs w:val="24"/>
            </w:rPr>
            <w:tab/>
          </w:r>
          <w:r>
            <w:rPr>
              <w:spacing w:val="-2"/>
            </w:rPr>
            <w:t xml:space="preserve">Цивилизационная защита: Святослав </w:t>
          </w:r>
          <w:r>
            <w:rPr>
              <w:i/>
            </w:rPr>
            <w:t>(на материале версии Озара)</w:t>
          </w:r>
          <w:r>
            <w:rPr/>
            <w:tab/>
          </w:r>
          <w:hyperlink w:anchor="__RefHeading___Toc256792465">
            <w:r>
              <w:rPr>
                <w:rStyle w:val="IndexLink"/>
              </w:rPr>
              <w:t>223</w:t>
            </w:r>
          </w:hyperlink>
        </w:p>
        <w:p>
          <w:pPr>
            <w:pStyle w:val="Contents1"/>
            <w:rPr>
              <w:rFonts w:ascii="Times New Roman" w:hAnsi="Times New Roman" w:cs="Times New Roman"/>
              <w:b w:val="false"/>
              <w:b w:val="false"/>
              <w:caps w:val="false"/>
              <w:smallCaps w:val="false"/>
              <w:sz w:val="24"/>
              <w:szCs w:val="24"/>
            </w:rPr>
          </w:pPr>
          <w:r>
            <w:rPr>
              <w:rFonts w:eastAsia="Arial Narrow"/>
              <w:color w:val="FFFFFF"/>
              <w:shd w:fill="000000" w:val="clear"/>
            </w:rPr>
            <w:t xml:space="preserve"> </w:t>
          </w:r>
          <w:r>
            <w:rPr>
              <w:color w:val="FFFFFF"/>
              <w:shd w:fill="000000" w:val="clear"/>
            </w:rPr>
            <w:t xml:space="preserve">7 </w:t>
          </w:r>
          <w:r>
            <w:rPr>
              <w:rFonts w:cs="Times New Roman" w:ascii="Times New Roman" w:hAnsi="Times New Roman"/>
              <w:b w:val="false"/>
              <w:caps w:val="false"/>
              <w:smallCaps w:val="false"/>
              <w:sz w:val="24"/>
              <w:szCs w:val="24"/>
            </w:rPr>
            <w:tab/>
          </w:r>
          <w:r>
            <w:rPr/>
            <w:t xml:space="preserve">Славяне до и после крещения </w:t>
          </w:r>
          <w:r>
            <w:rPr>
              <w:i/>
            </w:rPr>
            <w:t>(на материале версии Р. Ключника)</w:t>
          </w:r>
          <w:r>
            <w:rPr/>
            <w:tab/>
          </w:r>
          <w:hyperlink w:anchor="__RefHeading___Toc256792466">
            <w:r>
              <w:rPr>
                <w:rStyle w:val="IndexLink"/>
              </w:rPr>
              <w:t>291</w:t>
            </w:r>
          </w:hyperlink>
        </w:p>
        <w:p>
          <w:pPr>
            <w:pStyle w:val="Contents1"/>
            <w:rPr>
              <w:rFonts w:ascii="Times New Roman" w:hAnsi="Times New Roman" w:cs="Times New Roman"/>
              <w:b w:val="false"/>
              <w:b w:val="false"/>
              <w:caps w:val="false"/>
              <w:smallCaps w:val="false"/>
              <w:sz w:val="24"/>
              <w:szCs w:val="24"/>
            </w:rPr>
          </w:pPr>
          <w:r>
            <w:rPr>
              <w:rFonts w:eastAsia="Arial Narrow"/>
              <w:color w:val="FFFFFF"/>
              <w:shd w:fill="000000" w:val="clear"/>
            </w:rPr>
            <w:t xml:space="preserve"> </w:t>
          </w:r>
          <w:r>
            <w:rPr>
              <w:color w:val="FFFFFF"/>
              <w:shd w:fill="000000" w:val="clear"/>
            </w:rPr>
            <w:t xml:space="preserve">8 </w:t>
          </w:r>
          <w:r>
            <w:rPr>
              <w:rFonts w:cs="Times New Roman" w:ascii="Times New Roman" w:hAnsi="Times New Roman"/>
              <w:b w:val="false"/>
              <w:caps w:val="false"/>
              <w:smallCaps w:val="false"/>
              <w:sz w:val="24"/>
              <w:szCs w:val="24"/>
            </w:rPr>
            <w:tab/>
          </w:r>
          <w:r>
            <w:rPr/>
            <w:t xml:space="preserve">Военно-цивилизационная защита: Александр Невский </w:t>
            <w:br/>
          </w:r>
          <w:r>
            <w:rPr>
              <w:i/>
            </w:rPr>
            <w:t>(на материале версии Д. Абрамова)</w:t>
          </w:r>
          <w:r>
            <w:rPr/>
            <w:tab/>
          </w:r>
          <w:hyperlink w:anchor="__RefHeading___Toc256792467">
            <w:r>
              <w:rPr>
                <w:rStyle w:val="IndexLink"/>
              </w:rPr>
              <w:t>322</w:t>
            </w:r>
          </w:hyperlink>
        </w:p>
        <w:p>
          <w:pPr>
            <w:pStyle w:val="Contents1"/>
            <w:rPr>
              <w:rFonts w:ascii="Times New Roman" w:hAnsi="Times New Roman" w:cs="Times New Roman"/>
              <w:b w:val="false"/>
              <w:b w:val="false"/>
              <w:caps w:val="false"/>
              <w:smallCaps w:val="false"/>
              <w:sz w:val="24"/>
              <w:szCs w:val="24"/>
            </w:rPr>
          </w:pPr>
          <w:r>
            <w:rPr>
              <w:rFonts w:eastAsia="Arial Narrow"/>
              <w:color w:val="FFFFFF"/>
              <w:shd w:fill="000000" w:val="clear"/>
            </w:rPr>
            <w:t xml:space="preserve"> </w:t>
          </w:r>
          <w:r>
            <w:rPr>
              <w:color w:val="FFFFFF"/>
              <w:shd w:fill="000000" w:val="clear"/>
            </w:rPr>
            <w:t xml:space="preserve">9 </w:t>
          </w:r>
          <w:r>
            <w:rPr>
              <w:rFonts w:cs="Times New Roman" w:ascii="Times New Roman" w:hAnsi="Times New Roman"/>
              <w:b w:val="false"/>
              <w:caps w:val="false"/>
              <w:smallCaps w:val="false"/>
              <w:sz w:val="24"/>
              <w:szCs w:val="24"/>
            </w:rPr>
            <w:tab/>
          </w:r>
          <w:r>
            <w:rPr/>
            <w:t xml:space="preserve">Экономическое лавирование и взлет Москвы: Иван Калита </w:t>
            <w:br/>
          </w:r>
          <w:r>
            <w:rPr>
              <w:i/>
            </w:rPr>
            <w:t>(на материале версии А. Шилова)</w:t>
          </w:r>
          <w:r>
            <w:rPr/>
            <w:tab/>
          </w:r>
          <w:hyperlink w:anchor="__RefHeading___Toc256792468">
            <w:r>
              <w:rPr>
                <w:rStyle w:val="IndexLink"/>
              </w:rPr>
              <w:t>338</w:t>
            </w:r>
          </w:hyperlink>
        </w:p>
        <w:p>
          <w:pPr>
            <w:pStyle w:val="Contents1"/>
            <w:rPr>
              <w:rFonts w:ascii="Times New Roman" w:hAnsi="Times New Roman" w:cs="Times New Roman"/>
              <w:b w:val="false"/>
              <w:b w:val="false"/>
              <w:caps w:val="false"/>
              <w:smallCaps w:val="false"/>
              <w:sz w:val="24"/>
              <w:szCs w:val="24"/>
            </w:rPr>
          </w:pPr>
          <w:r>
            <w:rPr>
              <w:rFonts w:eastAsia="Arial Narrow"/>
              <w:color w:val="FFFFFF"/>
              <w:shd w:fill="000000" w:val="clear"/>
            </w:rPr>
            <w:t xml:space="preserve"> </w:t>
          </w:r>
          <w:r>
            <w:rPr>
              <w:color w:val="FFFFFF"/>
              <w:shd w:fill="000000" w:val="clear"/>
            </w:rPr>
            <w:t xml:space="preserve">10 </w:t>
          </w:r>
          <w:r>
            <w:rPr>
              <w:rFonts w:cs="Times New Roman" w:ascii="Times New Roman" w:hAnsi="Times New Roman"/>
              <w:b w:val="false"/>
              <w:caps w:val="false"/>
              <w:smallCaps w:val="false"/>
              <w:sz w:val="24"/>
              <w:szCs w:val="24"/>
            </w:rPr>
            <w:tab/>
          </w:r>
          <w:r>
            <w:rPr/>
            <w:t xml:space="preserve">Организационные тупики: Иван Грозный </w:t>
            <w:br/>
          </w:r>
          <w:r>
            <w:rPr>
              <w:i/>
            </w:rPr>
            <w:t>(на материале версии Д. Володихина)</w:t>
          </w:r>
          <w:r>
            <w:rPr/>
            <w:tab/>
          </w:r>
          <w:hyperlink w:anchor="__RefHeading___Toc256792469">
            <w:r>
              <w:rPr>
                <w:rStyle w:val="IndexLink"/>
              </w:rPr>
              <w:t>353</w:t>
            </w:r>
          </w:hyperlink>
        </w:p>
        <w:p>
          <w:pPr>
            <w:pStyle w:val="Contents1"/>
            <w:rPr>
              <w:rFonts w:ascii="Times New Roman" w:hAnsi="Times New Roman" w:cs="Times New Roman"/>
              <w:b w:val="false"/>
              <w:b w:val="false"/>
              <w:caps w:val="false"/>
              <w:smallCaps w:val="false"/>
              <w:sz w:val="24"/>
              <w:szCs w:val="24"/>
            </w:rPr>
          </w:pPr>
          <w:r>
            <w:rPr>
              <w:rFonts w:eastAsia="Arial Narrow"/>
              <w:color w:val="FFFFFF"/>
              <w:shd w:fill="000000" w:val="clear"/>
            </w:rPr>
            <w:t xml:space="preserve"> </w:t>
          </w:r>
          <w:r>
            <w:rPr>
              <w:color w:val="FFFFFF"/>
              <w:shd w:fill="000000" w:val="clear"/>
            </w:rPr>
            <w:t xml:space="preserve">11 </w:t>
          </w:r>
          <w:r>
            <w:rPr>
              <w:rFonts w:cs="Times New Roman" w:ascii="Times New Roman" w:hAnsi="Times New Roman"/>
              <w:b w:val="false"/>
              <w:caps w:val="false"/>
              <w:smallCaps w:val="false"/>
              <w:sz w:val="24"/>
              <w:szCs w:val="24"/>
            </w:rPr>
            <w:tab/>
          </w:r>
          <w:r>
            <w:rPr/>
            <w:t xml:space="preserve">Россия и антицивилизационная динамика </w:t>
            <w:br/>
          </w:r>
          <w:r>
            <w:rPr>
              <w:i/>
            </w:rPr>
            <w:t>(на материале версии Н. Левашова)</w:t>
          </w:r>
          <w:r>
            <w:rPr/>
            <w:tab/>
          </w:r>
          <w:hyperlink w:anchor="__RefHeading___Toc256792470">
            <w:r>
              <w:rPr>
                <w:rStyle w:val="IndexLink"/>
              </w:rPr>
              <w:t>373</w:t>
            </w:r>
          </w:hyperlink>
        </w:p>
        <w:p>
          <w:pPr>
            <w:pStyle w:val="Contents1"/>
            <w:rPr>
              <w:rFonts w:ascii="Times New Roman" w:hAnsi="Times New Roman" w:cs="Times New Roman"/>
              <w:b w:val="false"/>
              <w:b w:val="false"/>
              <w:caps w:val="false"/>
              <w:smallCaps w:val="false"/>
              <w:sz w:val="24"/>
              <w:szCs w:val="24"/>
            </w:rPr>
          </w:pPr>
          <w:r>
            <w:rPr>
              <w:rFonts w:eastAsia="Arial Narrow"/>
              <w:color w:val="FFFFFF"/>
              <w:shd w:fill="000000" w:val="clear"/>
            </w:rPr>
            <w:t xml:space="preserve"> </w:t>
          </w:r>
          <w:r>
            <w:rPr>
              <w:color w:val="FFFFFF"/>
              <w:shd w:fill="000000" w:val="clear"/>
            </w:rPr>
            <w:t xml:space="preserve">12 </w:t>
          </w:r>
          <w:r>
            <w:rPr>
              <w:rFonts w:cs="Times New Roman" w:ascii="Times New Roman" w:hAnsi="Times New Roman"/>
              <w:b w:val="false"/>
              <w:caps w:val="false"/>
              <w:smallCaps w:val="false"/>
              <w:sz w:val="24"/>
              <w:szCs w:val="24"/>
            </w:rPr>
            <w:tab/>
          </w:r>
          <w:r>
            <w:rPr/>
            <w:t>От Калиты до создания СССР (очерк)</w:t>
            <w:tab/>
          </w:r>
          <w:hyperlink w:anchor="__RefHeading___Toc256792471">
            <w:r>
              <w:rPr>
                <w:rStyle w:val="IndexLink"/>
              </w:rPr>
              <w:t>407</w:t>
            </w:r>
          </w:hyperlink>
        </w:p>
        <w:p>
          <w:pPr>
            <w:pStyle w:val="Contents1"/>
            <w:rPr>
              <w:rFonts w:ascii="Times New Roman" w:hAnsi="Times New Roman" w:cs="Times New Roman"/>
              <w:b w:val="false"/>
              <w:b w:val="false"/>
              <w:caps w:val="false"/>
              <w:smallCaps w:val="false"/>
              <w:sz w:val="24"/>
              <w:szCs w:val="24"/>
            </w:rPr>
          </w:pPr>
          <w:r>
            <w:rPr>
              <w:rFonts w:eastAsia="Arial Narrow"/>
              <w:color w:val="FFFFFF"/>
              <w:shd w:fill="000000" w:val="clear"/>
            </w:rPr>
            <w:t xml:space="preserve"> </w:t>
          </w:r>
          <w:r>
            <w:rPr>
              <w:color w:val="FFFFFF"/>
              <w:shd w:fill="000000" w:val="clear"/>
            </w:rPr>
            <w:t xml:space="preserve">13 </w:t>
          </w:r>
          <w:r>
            <w:rPr>
              <w:rFonts w:cs="Times New Roman" w:ascii="Times New Roman" w:hAnsi="Times New Roman"/>
              <w:b w:val="false"/>
              <w:caps w:val="false"/>
              <w:smallCaps w:val="false"/>
              <w:sz w:val="24"/>
              <w:szCs w:val="24"/>
            </w:rPr>
            <w:tab/>
          </w:r>
          <w:r>
            <w:rPr/>
            <w:t xml:space="preserve">Стратегическая триада: США, Китай, Россия </w:t>
            <w:br/>
            <w:t>(цивилизационный образ)</w:t>
            <w:tab/>
          </w:r>
          <w:hyperlink w:anchor="__RefHeading___Toc256792472">
            <w:r>
              <w:rPr>
                <w:rStyle w:val="IndexLink"/>
              </w:rPr>
              <w:t>526</w:t>
            </w:r>
          </w:hyperlink>
        </w:p>
        <w:p>
          <w:pPr>
            <w:pStyle w:val="Contents1"/>
            <w:rPr>
              <w:rFonts w:ascii="Times New Roman" w:hAnsi="Times New Roman" w:cs="Times New Roman"/>
              <w:b w:val="false"/>
              <w:b w:val="false"/>
              <w:caps w:val="false"/>
              <w:smallCaps w:val="false"/>
              <w:sz w:val="24"/>
              <w:szCs w:val="24"/>
            </w:rPr>
          </w:pPr>
          <w:r>
            <w:rPr/>
            <w:t>Литература</w:t>
            <w:tab/>
          </w:r>
          <w:hyperlink w:anchor="__RefHeading___Toc256792473">
            <w:r>
              <w:rPr>
                <w:rStyle w:val="IndexLink"/>
              </w:rPr>
              <w:t>530</w:t>
            </w:r>
          </w:hyperlink>
        </w:p>
        <w:p>
          <w:pPr>
            <w:pStyle w:val="Contents1"/>
            <w:rPr>
              <w:rFonts w:ascii="Times New Roman" w:hAnsi="Times New Roman" w:cs="Times New Roman"/>
              <w:sz w:val="24"/>
              <w:szCs w:val="24"/>
            </w:rPr>
          </w:pPr>
          <w:r>
            <w:rPr>
              <w:b w:val="false"/>
              <w:caps w:val="false"/>
              <w:smallCaps w:val="false"/>
            </w:rPr>
            <w:t>Сведения об авторе</w:t>
            <w:tab/>
          </w:r>
          <w:hyperlink w:anchor="__RefHeading___Toc256792474">
            <w:r>
              <w:rPr>
                <w:rStyle w:val="IndexLink"/>
                <w:b w:val="false"/>
                <w:caps w:val="false"/>
                <w:smallCaps w:val="false"/>
              </w:rPr>
              <w:t>539</w:t>
            </w:r>
          </w:hyperlink>
          <w:r>
            <w:rPr>
              <w:rStyle w:val="IndexLink"/>
              <w:smallCaps w:val="false"/>
              <w:caps w:val="false"/>
              <w:b w:val="false"/>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orient="landscape" w:w="8420" w:h="11906"/>
          <w:pgMar w:left="1134" w:right="1134" w:gutter="0" w:header="567" w:top="1134" w:footer="720" w:bottom="1134"/>
          <w:pgNumType w:start="3" w:fmt="decimal"/>
          <w:formProt w:val="false"/>
          <w:titlePg/>
          <w:textDirection w:val="lrTb"/>
          <w:docGrid w:type="default" w:linePitch="360" w:charSpace="0"/>
        </w:sectPr>
        <w:pStyle w:val="Normal"/>
        <w:rPr>
          <w:rFonts w:ascii="Arial Narrow" w:hAnsi="Arial Narrow" w:cs="Arial Narrow"/>
          <w:b/>
          <w:b/>
          <w:smallCaps/>
          <w:sz w:val="20"/>
          <w:szCs w:val="18"/>
          <w:lang w:val="en-US" w:eastAsia="en-US"/>
        </w:rPr>
      </w:pPr>
      <w:r>
        <w:rPr>
          <w:rFonts w:cs="Arial Narrow" w:ascii="Arial Narrow" w:hAnsi="Arial Narrow"/>
          <w:b/>
          <w:smallCaps/>
          <w:sz w:val="20"/>
          <w:szCs w:val="18"/>
          <w:lang w:val="en-US" w:eastAsia="en-US"/>
        </w:rPr>
      </w:r>
    </w:p>
    <w:p>
      <w:pPr>
        <w:pStyle w:val="120"/>
        <w:spacing w:before="2640" w:after="240"/>
        <w:rPr/>
      </w:pPr>
      <w:r>
        <w:rPr/>
        <w:tab/>
      </w:r>
      <w:bookmarkStart w:id="0" w:name="__RefHeading___Toc256792459"/>
      <w:r>
        <w:rPr/>
        <w:t>Введение</w:t>
      </w:r>
      <w:bookmarkEnd w:id="0"/>
    </w:p>
    <w:p>
      <w:pPr>
        <w:pStyle w:val="Style86"/>
        <w:rPr/>
      </w:pPr>
      <w:r>
        <w:rPr>
          <w:spacing w:val="2"/>
        </w:rPr>
        <w:t>Соотношение культуры, духовности и цивилизации интересовало нас давно, прежде всего в вопросах, связанных с логикой, семиотикой, культурологией в контексте методологических разработок. Переход к специальным разработкам темы цивилизации был связан с некоторыми версиями древнеисторических событий, особенно касающихся Шумер и Египта. Внутреннее открытие сущности цивилизации предопределялось не только и не столько анализом событий прошлого, сколько подготовленностью к высшей форме системного анализа – метасистемному подходу и технологиям такого мышления. Сначала длительная устремленность к сути стратегического управления, проявившаяся в наиболее сосредоточенных поисках 1999–2006 гг., привела к фундаментальным условиям профессионализма стратегического мышления и управления в целом, включающая логико-семиотическую и онтологическую составляющую, а затем и ценностно-идеалополагающую составляющую. Затем выявилось, что техника онтологического, сущностно-бытийного мышления имеет свою специфику, началом раскрытия которой стало углубление взглядов на системную парадигму в 1978–1983 гг., а затем возврат к результатам и переход к систематическим изложениям в 1996–1997 гг. В 2006–2007 гг. это привело к введению метасистемного подхода. Благодаря ему исторические сюжеты получили модельную и сущностную трактовку. И в 2006 г. мы ввели специальную, метасистемную версию цивилизации.</w:t>
      </w:r>
    </w:p>
    <w:p>
      <w:pPr>
        <w:pStyle w:val="Style86"/>
        <w:rPr/>
      </w:pPr>
      <w:r>
        <w:rPr/>
        <w:t>Заинтересовавшись событиям в Малой Азии, Палестине, Персии, Индии, Египте и обладая ориентировкой в истории Рима и Греции, мы подошли к ряду версий об истории русов, славян, генезиса Руси и России. В 2007–2008 гг. мы пришли к выводу о том, что сама история, вне цивилизационных рамок анализа, остается эмпиричной, не несущей существенность. После предваряющих опытов движения в этом направлении мы подошли к возможности увидеть исторический процесс как цивилизационную динамику. Следствия такого прозрения постоянно усиливали энтузиазм, связанный с возможностью, начать видеть историю "по сути", в том числе позитивное и негативное в ней. В этих рамках сама динамика "русской", и славянской вообще цивилизации выступила как стержневая для понимания всемирной истории. Метасистемные средства обеспечивали видеть уровни и типы цивилизаций, в том числе причины цивилизационных деградаций или взлетов.</w:t>
      </w:r>
    </w:p>
    <w:p>
      <w:pPr>
        <w:pStyle w:val="Style86"/>
        <w:rPr/>
      </w:pPr>
      <w:r>
        <w:rPr/>
        <w:t>В предлагаемом выпуске мы обсуждаем сущность исторических реконструкций, сущность содержания исторической динамики в рамках цивилизационного подхода, опирающегося на средства метасистемного анализа. Выпуск предстает как "форма" и средство для трактовок эмпирического материала, которые будут продемонстрированы в последующих выпусках.</w:t>
      </w:r>
    </w:p>
    <w:p>
      <w:pPr>
        <w:pStyle w:val="Style86"/>
        <w:rPr/>
      </w:pPr>
      <w:r>
        <w:rPr/>
        <w:t>Чем больше раскрывается временная и пространственная панорама славянского и, следовательно, русского – как его базисной составляющей, этноса, тем больше приоткрывается колоссальный контраст между тем, что складывается в ходе изучения мировой истории в школе, университете, в ходе восприятия СМИ и возникающей картиной необъятности и величия этноса, к которому исторически пришлось принадлежать. Этнические корни и следствия этнических трансформаций расходятся в наисложнейшей динамике, создавая повод к мыслям об уничтожении, исчезновении корней, о случайностях этнических проявлений. Эти мысли опровергаются постепенно, незаметно в течение огромного времени на фоне давления стереотипов исторического профессионального сообщества, поддержанного слегка просвещенного управленческого корпуса. Рано или поздно иллюзии созерцательного, непосредственности доверия к "здравому разуму" вскрываются и, прежде всего они опознаются честными и любящими истину историками, профессионально предопределенными к непрерывному поиску ответов на возникающие в работе вопросы. Они вовлекаются в первичный принцип слежения, носящий название "причинно-следственные" цепи, его реализацию и возможность распутывания узлов иллюзорности и конструкторских мистификаций предшествующих "братьев по перу" становится реальной. Но случайность опознавания и раскрытия резко дополняется неизбежностью, сначала в легких формах, когда задается вопрос о том, что это за "объекты" включены в причинно-следственные цепи. Масштабы и быстрота опознавания и раскрытия растут при использовании культуры мышления и функциональных представлений о бытии вообще и бытии общества, цивилизации.</w:t>
      </w:r>
    </w:p>
    <w:p>
      <w:pPr>
        <w:pStyle w:val="Style86"/>
        <w:rPr/>
      </w:pPr>
      <w:r>
        <w:rPr/>
        <w:t>Великий Гегель, с учетом его предшественников, "готовивших" взлет его глубины мысли, показал причинно-следственные условия прихода к истинным воззрениям и счастье применить полученные им результаты к ответу на множество вопросов, коснулось загадок предистории и истории славянства. Усовершенствовав свою "технику мысли" к ряду областей познания, в том числе к цивилизационному понимаю обществ и развития людей в нем, мы неожиданно увидели в потоке современных публикаций, а затем и древних источниках иную историю. Невольное удивление и восхищение историей славянства, его включенности в высшие формы мировой и универсальной динамики, его лейтмотивной роли в духовном бытии человечества могло лишь вызвать желание не только самому увидеть каузальные драмы с участием великих предшественников, но и дать обзор, каким бы он ни был предварительным и чем-то повторяющим мысли других авторов. Тем более что содержательность онтологическая и цивилизационная существенно отличается от имеющей место в исторической литературе. Гордость за славянскую принадлежность никак не совмещена с противопоставлением иным этносам не по субъективным лишь склонностям принимать все то, что есть, но и по сущностным основаниям, по тем мировидческим средствам, которыми мы владеем. Нам хочется лишь способствовать реалистическому взгляду на славянство и устранению уничижительного отношения к нему, на великую панораму вытеснения и уничтожения славянства, сотканную соответствующими силами темноты. Мы хотели бы внести вклад в исторический оптимизм и возможность, неизбежность поражения антиславянского "похода". Тем более что и сам этот поход является лишь стороной и этапом универсальной динамики, меняющей победителей, а белая раса, славянство, русский мир остается выразителями самосохранения мирового духа в его исходной, чистой стороне. Чтобы исключить спекулятивные мнения на расовой и этнической почве следует лишь воспользоваться самыми нейтральными средствами мысли, разработанными в мировой культуре мышления.</w:t>
      </w:r>
    </w:p>
    <w:p>
      <w:pPr>
        <w:pStyle w:val="Style86"/>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8420" w:h="11906"/>
          <w:pgMar w:left="1134" w:right="1134" w:gutter="0" w:header="567" w:top="1134" w:footer="720" w:bottom="1134"/>
          <w:pgNumType w:fmt="decimal"/>
          <w:formProt w:val="false"/>
          <w:titlePg/>
          <w:textDirection w:val="lrTb"/>
          <w:docGrid w:type="default" w:linePitch="360" w:charSpace="0"/>
        </w:sectPr>
        <w:pStyle w:val="Style86"/>
        <w:rPr>
          <w:spacing w:val="4"/>
        </w:rPr>
      </w:pPr>
      <w:r>
        <w:rPr>
          <w:spacing w:val="4"/>
        </w:rPr>
      </w:r>
    </w:p>
    <w:p>
      <w:pPr>
        <w:pStyle w:val="120"/>
        <w:spacing w:before="2640" w:after="240"/>
        <w:ind w:left="425" w:right="-57" w:hanging="425"/>
        <w:rPr>
          <w:b w:val="false"/>
          <w:b w:val="false"/>
          <w:i/>
          <w:i/>
          <w:sz w:val="24"/>
        </w:rPr>
      </w:pPr>
      <w:r>
        <w:rPr>
          <w:rFonts w:eastAsia="Arial Narrow"/>
          <w:color w:val="FFFFFF"/>
          <w:shd w:fill="000000" w:val="clear"/>
        </w:rPr>
        <w:t xml:space="preserve"> </w:t>
      </w:r>
      <w:bookmarkStart w:id="1" w:name="__RefHeading___Toc256792460"/>
      <w:r>
        <w:rPr>
          <w:color w:val="FFFFFF"/>
          <w:shd w:fill="000000" w:val="clear"/>
        </w:rPr>
        <w:t xml:space="preserve">1 </w:t>
      </w:r>
      <w:r>
        <w:rPr/>
        <w:tab/>
        <w:t>Этнотипы и славяне в рамках метаонтологии</w:t>
      </w:r>
      <w:bookmarkEnd w:id="1"/>
    </w:p>
    <w:p>
      <w:pPr>
        <w:pStyle w:val="Style86"/>
        <w:rPr/>
      </w:pPr>
      <w:r>
        <w:rPr/>
        <w:t>Эмпирический подход к выделению или оформлению этнотипов и применение эмпирической типологии к реальным событиям и явлениям в истории не может не вести к случайным прояснениям и к неслучайным затемнениям в анализе этнодинамики. В этом нет ничего таинственного, так как возможности эмпирического подхода, его ограниченность, потенциал привода к ошибкам легко опознаются в любом исследовании. Если необходимо опознать и раскрыть это подсознательно, в ходе полноценной рефлексии</w:t>
      </w:r>
      <w:r>
        <w:rPr>
          <w:rStyle w:val="FootnoteCharacters"/>
          <w:rStyle w:val="FootnoteAnchor"/>
        </w:rPr>
        <w:footnoteReference w:id="2"/>
      </w:r>
      <w:r>
        <w:rPr/>
        <w:t>, достаточно присмотреться к явлениям, характерным в мышлении при осуществлении понимания и ввести такую технику "мыслительной работы, чтобы все такие явления вышли в зону наблюдаемости</w:t>
      </w:r>
      <w:r>
        <w:rPr>
          <w:rStyle w:val="FootnoteCharacters"/>
          <w:rStyle w:val="FootnoteAnchor"/>
        </w:rPr>
        <w:footnoteReference w:id="3"/>
      </w:r>
      <w:r>
        <w:rPr/>
        <w:t>. Для того чтобы убедиться в бесперспективности эмпирического подхода в типологических разработках, достаточно присмотреться к типологиям в физиологии, психологии, социологии, политологии, культурологи, теологии и т.п. Характеристики типов, то удерживаются в одном типе, то перетекают в другой тип, то просто обладают недостаточной определенностью и создает для аналитика большие затруднения. Но то, что естественно в начале анализа, исследования и т.п., не может быть достаточным и сохранным в основных этапах исследования, аналитики.</w:t>
      </w:r>
    </w:p>
    <w:p>
      <w:pPr>
        <w:pStyle w:val="Style86"/>
        <w:rPr/>
      </w:pPr>
      <w:r>
        <w:rPr/>
        <w:t>Наука подсказывает, что в прохождении пути к более надежной аналитике, типологической разработке нужно выходить за пределы только эмпирического материала и вводить теоретические или далее средства языков, где преодолевается стихийность в парадигматизации, где семантическая схематизация вовлекается в реализацию логических требований</w:t>
      </w:r>
      <w:r>
        <w:rPr>
          <w:rStyle w:val="FootnoteCharacters"/>
          <w:rStyle w:val="FootnoteAnchor"/>
        </w:rPr>
        <w:footnoteReference w:id="4"/>
      </w:r>
      <w:r>
        <w:rPr/>
        <w:t>. Тогда "смыслы" и "значения", "значения" и "понятия", "понятия" и "категории" уже различаются и этим обеспечивается переход к исходным формам организации мышления, оформляемых, дополнительно, в логических парадигмах. Самым жестким вариантом форм мышления является логика "восхождения от абстрактного к конкретному" (логика ВАК) или, как мы ее называем, "логика систематического уточнения" (логика ЛСУ), представленная и обоснованная Гегелем</w:t>
      </w:r>
      <w:r>
        <w:rPr>
          <w:rStyle w:val="FootnoteCharacters"/>
          <w:rStyle w:val="FootnoteAnchor"/>
        </w:rPr>
        <w:footnoteReference w:id="5"/>
      </w:r>
      <w:r>
        <w:rPr/>
        <w:t>. В конечном счете, средством типологического разложения становится не смысл или смысловые схематизации, имеющие эмпирический потенциал, а понятия и онтологии, фиксируемые как учения о бытии</w:t>
      </w:r>
      <w:r>
        <w:rPr>
          <w:rStyle w:val="FootnoteCharacters"/>
          <w:rStyle w:val="FootnoteAnchor"/>
        </w:rPr>
        <w:footnoteReference w:id="6"/>
      </w:r>
      <w:r>
        <w:rPr/>
        <w:t>. В зависимости от подхода складываются различные онтологии и наиболее эффективными становятся те, которые раскрывают бытие как "нечто". Характеристика "нечто" легко оформляется в системном подходе, достаточно обратиться к "метафизике" Аристотеля, А характеристики "нечто" в универсуме требует метасистемный подход, обращаясь сначала к учению об идеях Платона</w:t>
      </w:r>
      <w:r>
        <w:rPr>
          <w:rStyle w:val="FootnoteCharacters"/>
          <w:rStyle w:val="FootnoteAnchor"/>
        </w:rPr>
        <w:footnoteReference w:id="7"/>
      </w:r>
      <w:r>
        <w:rPr/>
        <w:t>.</w:t>
      </w:r>
      <w:r>
        <w:rPr>
          <w:vertAlign w:val="superscript"/>
        </w:rPr>
        <w:t xml:space="preserve"> </w:t>
      </w:r>
      <w:r>
        <w:rPr/>
        <w:t>Именно</w:t>
      </w:r>
      <w:r>
        <w:rPr>
          <w:vertAlign w:val="superscript"/>
        </w:rPr>
        <w:t xml:space="preserve"> </w:t>
      </w:r>
      <w:r>
        <w:rPr/>
        <w:t>в рамках метасистемного подхода мы получили особое средство типологизации, названное "метафизическим ромбом"</w:t>
      </w:r>
      <w:r>
        <w:rPr>
          <w:rStyle w:val="FootnoteCharacters"/>
          <w:rStyle w:val="FootnoteAnchor"/>
        </w:rPr>
        <w:footnoteReference w:id="8"/>
      </w:r>
      <w:r>
        <w:rPr/>
        <w:t xml:space="preserve">. Предшествующей фазой было введение "метафизического треугольника", где выделялось семь типовых фокусировок, могущих стать основанием теоретических типов любых "объектов". Но позднее стало ясно, что такая типология отражает недостатки и достоинства конструкторских результатов при позитивной онтологической направленности на конструирование. Это устремленность к "благу". Но в реальности существуют и конструкторы с иной ориентацией, на противоположное благу. "Зло" имеет своих субъективных выразителей. И тогда общая схема членений "заполняется" отрицательной семантикой значимостей. Часто типы становятся внешне похожими на положительные, но сущность в них заложена из отрицательности. Иначе говоря, полнота типологии обеспечивается учетом возможностей "двух" разнонаправленных треугольников, четырнадцати фокусировок. </w:t>
      </w:r>
    </w:p>
    <w:p>
      <w:pPr>
        <w:pStyle w:val="Style86"/>
        <w:rPr/>
      </w:pPr>
      <w:r>
        <w:rPr/>
        <w:t>И техничность мысли, и интуиция в мысли показывает, что множество явлений нельзя объяснить вне конструкторско-онтологических особенностей. Так при анализе столкновений "новаторов" и "консерваторов" в жреческом сообществе Рассении после похолодании в Сибири, Южном Урале и отхода от традиции в еде, связанной с "живой пищей", отсутствием мясоедения, нужно было понять, почему новаторы создавали условия к снижению жреческого потенциала, к модификации расового типа. Огромное количество явлений, в том числе и миграции консерваторов, их уход в Дравидию, реагирование на предыдущее снижение жречества в Дравидии, в частности в Индии, борьбу за восстановление прежнего состояния духовности, борьбу с "черным" жречеством, в том числе и возникновение браминства в форме "индусов" и даже "буддистов" и т.п. нельзя раскрыть, не входя в межтипологические переходы в рамках единой онтологической карты. Так же нельзя понять фундаментальные сдвиги в правлении от правления в духовных государствах к правлению в "управленческих" государствах в перехвате правителями, вождями инициативы в основаниях принятия решений, при внесении прагматизма и личного самовыражения. Именно такое происходило при устремлении Сканда, разотождествившегося со жречеством, а затем Одина, ушедшими с экспансиями в Скандинавию и Европу. Усиление этой тенденции представлено в усилиях Кельта.</w:t>
      </w:r>
    </w:p>
    <w:p>
      <w:pPr>
        <w:pStyle w:val="Style86"/>
        <w:rPr/>
      </w:pPr>
      <w:r>
        <w:rPr/>
        <w:t>Подобные качественные межтипологические переходы являются важнейшими в объяснении отхода китайцев от уподобления арийским основаниям, имеющим в Рассении, в империи Рама, характер признаков белой расы и трансформации языка, создании своей версии иероглифического письма, закрытии отношений с основной частью населения, автономизации жречества, усилении роли черного жречества и т.п. Аналогичные механизмы складываются при наличии кровосмешения и чаще всего под их воздействием. Примером тому является путь антов, создание Атлантиды, Отрицательно ориентированное использование энергий, создание потенциала агрессивности и предпосылок великой катастрофы, происшедшей более 11 тысячелетий назад. Вне онтологического "исчисления" соотнесений переходных начал, функциональной формы и морфологии, "добра" и "зла", "инь" и "Ян" и т.п. Все подобные явления плохо разъяснимы, остаются часто "загадками". Так реформа Заратустры оформляет снижение критериальных ориентиров для вождей. Он еще не так снижает, чтобы зло открыто побеждало "добро" и открывало двери к мудрому правлению. Его реализовывал Кир. Но Кир был уже правителем иного уровня, чем Приам в Трое. Чистота ведических ориентаций была утеряна, но она была много выше, чем то, что демонстрировали правители Рима. Остатки приверженности вечным основаниям имелись и у Ганнибала, но Публий уже был в парадигме прагматизма. Хотя и трезвого, рационального, способного на благодеяния. Этот тип много выше самовыражения Агамемнона. Реформа Заратустры лишь подготавливала введение христианства. Она еще оставляла связь знания и веры, являющуюся в ведизме фундаментальной, но эта связь "размыкающего" характера, отдает первенство самовыражению, а не подчинению вечным основаниям, что было характерным для главенства патронажа жречества. Платон хотел возвратить "технологию" правления в подчиненность вечным основаниям, но уже не мог быть понят и поддержан. Дольше всего роль вечных оснований в рамках белого жречества сохранилась в Рассении, в Русколани, хотя она чаще испытывала давление подневольных стереотипов "запада" и "юга". Неслучайно, что вместе с уменьшением славянского фрагмента в этномассе и в силовых структурах искривления усиливались, ускорялись. Это отражалось в судьбе смешанных. Деформированных этнотипов, например, тюрок, чжургженей, сарматов и т.п. И замысел спасения чистых типов, возникший у жрецов Рассении, породивших явление Чинби, его соратников, похода на Запад за ресурсом западных славян был предопределен сутью дела. Но он реализовывался в неблагоприятных условиях и растаял. Подобным был и замысел жрецов Египта, приведший к исходу части семитов и возникновению иудейского варианта общества. Среда "поглотила" чистоту замысла и возникло типологическое смещение. Оно проявилось и в религии иудеев. Не смог поправить положение и Святослав, разбив агрессивную машину иудейской Хазарии и не накопивший силы для противодействия Византии, исказившей идейную базу правления, укрепившей "хитрый" тип преобладания. Какими бы ни были сложными и оригинальными проявления лидеров цивилизационного процесса, они оставались всего лишь исторически конкретными проводниками того или иного типа, имеющего свою сущность в универсумальной форме бытия, в источнике типологических разложений и смен универсумальных инициатив. Можно и нужно владеть фокусировками в онтологической динамике, чтобы и выделять типы, и пользоваться ими в объяснении явлений и событий</w:t>
      </w:r>
      <w:r>
        <w:rPr>
          <w:rStyle w:val="FootnoteCharacters"/>
          <w:rStyle w:val="FootnoteAnchor"/>
        </w:rPr>
        <w:footnoteReference w:id="9"/>
      </w:r>
      <w:r>
        <w:rPr/>
        <w:t>. И человек всего лишь "проводник мировых энергий", как разъясняется в эзотерических трудах.</w:t>
      </w:r>
    </w:p>
    <w:p>
      <w:pPr>
        <w:pStyle w:val="Style86"/>
        <w:rPr/>
      </w:pPr>
      <w:r>
        <w:rPr/>
        <w:t>Проводники, как это сделано универсумом, имеют распределение по функциональным местам либо верхней части "М-ромба", "светлой", позитивной, созидательной, либо нижней части, "темной", негативной, разрушительной. В "светлой" цивилизации, белой расы, функционально-типологические места занимаются теми представителями этноса, которые ориентированы на "светлое", но имеют акцентировки на разное. Например, акцентировки на вечные основания, жрецы, волхвы, на реализацию фиксируемых и создаваемых решений, правители, на самореализацию в целях воспроизводства бытия, ремесленники, скотоводы, хлебопашцы и т.д. В зависимости от значимости и притязаний в рамках того или иного акцента целое, согласованность всех "сил" или цивилизация, обладает своей интегральной особенностью и ведет к обществу "жреческого", "управленческого" или "самореализационного" типов. В "темной" цивилизации" мироотношение и принятие решений, притязания носят эгоцентрический, подавляющий и спекулятивный к внешним цивилизационным единицам характер. Часть не вписывается в целое, цивилизация не вписывается в универсум, а вписывает универсум в часть, все сообщества цивилизаций в свое как "предмет потребления", для чего занимает надцивилизационно-управленческую позицию, принуждает, материально или "внематериально" этически и т.п. к подчинению и отдаче своих ресурсов, прямо или косвенно. Экономический тип преобладания и всевластия, манипулятивного управления оформляется в ростовщичестве, в идее прибыльности любым путем, в финансовом империализме, гибельной спекулятивности и т.п. В такой цивилизации спекулятивность и др. реализуются во всех позициях, "добросовестным" бытием во всех позициях, включая жречество, правление, народное самодвижение и т.п., обеспечении интегрального эффекта спекулятивного характера. Самые достойные типы совместной деятельности, включая искусство, образование, науку, здравоохранение, правотворчество и т.п. могут быть введены в форменные пространства, дающие спекулятивный эффект. Естественно, что такое бытие неприемлемо "белой" цивилизации и порождаются напряжения. Так "серая" часть этносов манипулировала и в Минойской цивилизации, и в Ахейском союзе, и в Иудее, вводила в манипулятивные проекты персов, славян в Русколани, в Риме и даже в Египте и др. местах. Интегральный тип цивилизационности имеет свои и "светлую", и "темную" версии. Но чтобы это происходило, нужны для целого и частей цивилизационного пространства этнотипы. Они имеют и генотипическую, и физиолого-типическую и психотипическую обеспеченность. Динамика межтипологических отношений в этносах и цивилизациях подчинена общему закону динамики универсума, "пульсационности", совмещения разотождествления и отождествления начал, формы и морфологии, с учетом циклики разных масштабов. Это проявляется в геокосмических траекториях и изменениях "сил", "энергией". Жрецы достаточно хорошо знали космос, космоциклику, сохраняя знания, имеющиеся в разных частях космоса. Они помнили межзвездные трассы, наследие предшественников. Пирамиды и другие сооружения, расположенные по все Земле остаются свидетельствами космонавигационного комплекса прошлого.</w:t>
      </w:r>
    </w:p>
    <w:p>
      <w:pPr>
        <w:pStyle w:val="Style86"/>
        <w:rPr/>
      </w:pPr>
      <w:r>
        <w:rPr/>
        <w:t>Неслучайно, что проводником динамических переходов от "светлого" к "темному" выступали серые подрасы, и они способствовали своей части циклики, подчиненности негативным снижениям, "Кале-юга". Но точно так же, проводником возрождения, преобладания "светлого" над "темным" выступает сохранившаяся часть белой расы при посильной поддержке "желтой" и "красной" рас. Космический сценарий, идущий от сути бытия, от первооснований в рамках Т-ромба, поддерживает те силы, которые адекватны фазе циклики, снижая энергию иных сил.</w:t>
      </w:r>
    </w:p>
    <w:p>
      <w:pPr>
        <w:pStyle w:val="Style86"/>
        <w:rPr/>
      </w:pPr>
      <w:r>
        <w:rPr/>
        <w:t>Славяне не только оформили в названии прославление высших оснований и готовность к служению основаниям, совмещенность с интересами универсумальной динамики, но и оформили свою локализацию в силах, связанную с положительностью, максимальным проявлением необходимых для позитивных действий способностей. Они "славные", лучшие и в физическом, и в нравственном, и в интеллектуальном, и в духовном измерениях. Если же конкретные славяне, за счет кровосмешения и пульсационных переакцентировок, за счет "заражения" несвойственными для них стереотипами, идеями, версиями бытия, за счет всего этого трансформировались, то это трансформация именно славян, а не других этносов в тех же условиях. Их снижение имеет свои специфические особенности. Примером служат трансформации скандов, кельтов, пруссов, поляков и т.п., которые стали восприимчивыми к трансформированным под "темное" основаниям и идеала, стереотипам, иногда доходящим до крайних форм противопоставления позитивно сохранившимся славянам. Видимо космодинамическое изменение знака энергии в пользу сути и истины может обеспечить значительный возврат к истокам. Одним из проявлений давления "темных сил" выступало "западничество" в усилиях Петра Первого, Екатерины, других императоров России, вносящих в элиту русского общества отвращение к "язычеству", к восточному "непросвещенному, дикому" русофильству или любви к своей идентичности многих тысячелетий. Преимущество прагматизма Запада, например, англичан, в индустрии, политике, в управлении и т.п., привело к силовому гегемонизму, колониализму, технократическому доминированию в обществе, заменяющему подлинную цивилизационность. Для оправдания "цивилизационного нашествия" вносились все возможные стереотипы, в том числе курение, пьянство, игнорирование законов, поверхностной свободы и демократизма, сначала в среду элиты, а затем и всего общества.</w:t>
      </w:r>
    </w:p>
    <w:p>
      <w:pPr>
        <w:pStyle w:val="Style86"/>
        <w:rPr/>
      </w:pPr>
      <w:r>
        <w:rPr/>
        <w:t>Тем самым, анализ цивилизационной динамики только начинается, преодолевая бесперспективный эмпиризм, внося режим культуры мышления и, следовательно, аналитики, исследований. Именно методология</w:t>
      </w:r>
      <w:r>
        <w:rPr>
          <w:rStyle w:val="FootnoteCharacters"/>
          <w:rStyle w:val="FootnoteAnchor"/>
        </w:rPr>
        <w:footnoteReference w:id="10"/>
      </w:r>
      <w:r>
        <w:rPr/>
        <w:t>, рожденная в СССР, в России, создает потенциал будущих просветлений.</w:t>
      </w:r>
    </w:p>
    <w:p>
      <w:pPr>
        <w:pStyle w:val="Style86"/>
        <w:rPr/>
      </w:pPr>
      <w:r>
        <w:rPr/>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numRestart w:val="eachPage"/>
          </w:footnotePr>
          <w:type w:val="nextPage"/>
          <w:pgSz w:orient="landscape" w:w="8420" w:h="11906"/>
          <w:pgMar w:left="1134" w:right="1134" w:gutter="0" w:header="567" w:top="1134" w:footer="720" w:bottom="1134"/>
          <w:pgNumType w:fmt="decimal"/>
          <w:formProt w:val="false"/>
          <w:titlePg/>
          <w:textDirection w:val="lrTb"/>
          <w:docGrid w:type="default" w:linePitch="360" w:charSpace="0"/>
        </w:sectPr>
        <w:pStyle w:val="Style86"/>
        <w:rPr/>
      </w:pPr>
      <w:r>
        <w:rPr/>
      </w:r>
    </w:p>
    <w:p>
      <w:pPr>
        <w:pStyle w:val="120"/>
        <w:ind w:left="425" w:right="-57" w:hanging="425"/>
        <w:rPr/>
      </w:pPr>
      <w:r>
        <w:rPr>
          <w:rFonts w:eastAsia="Arial Narrow"/>
          <w:color w:val="FFFFFF"/>
          <w:shd w:fill="000000" w:val="clear"/>
        </w:rPr>
        <w:t xml:space="preserve"> </w:t>
      </w:r>
      <w:bookmarkStart w:id="2" w:name="__RefHeading___Toc256792461"/>
      <w:r>
        <w:rPr>
          <w:color w:val="FFFFFF"/>
          <w:shd w:fill="000000" w:val="clear"/>
        </w:rPr>
        <w:t xml:space="preserve">2 </w:t>
      </w:r>
      <w:r>
        <w:rPr/>
        <w:tab/>
      </w:r>
      <w:r>
        <w:rPr>
          <w:bCs w:val="false"/>
        </w:rPr>
        <w:t>Цивилизационная динамика и Россия:</w:t>
        <w:br/>
        <w:t>эскиз реконструкции</w:t>
      </w:r>
      <w:r>
        <w:rPr/>
        <w:br/>
      </w:r>
      <w:r>
        <w:rPr>
          <w:i/>
          <w:sz w:val="24"/>
        </w:rPr>
        <w:t>(на материале версии В. Демина и др.</w:t>
      </w:r>
      <w:r>
        <w:rPr>
          <w:rStyle w:val="FootnoteCharacters"/>
          <w:rStyle w:val="FootnoteAnchor"/>
        </w:rPr>
        <w:footnoteReference w:id="11"/>
      </w:r>
      <w:r>
        <w:rPr>
          <w:i/>
          <w:sz w:val="24"/>
        </w:rPr>
        <w:t>)</w:t>
      </w:r>
      <w:bookmarkEnd w:id="2"/>
    </w:p>
    <w:p>
      <w:pPr>
        <w:pStyle w:val="Style48"/>
        <w:spacing w:before="120" w:after="120"/>
        <w:ind w:left="1168" w:hanging="1168"/>
        <w:rPr/>
      </w:pPr>
      <w:r>
        <w:rPr>
          <w:i w:val="false"/>
        </w:rPr>
        <w:t>Персонажи:</w:t>
      </w:r>
      <w:r>
        <w:rPr/>
        <w:tab/>
        <w:t>П – Президент</w:t>
        <w:br/>
        <w:t>И – Историк</w:t>
        <w:br/>
        <w:t>М – Методолог</w:t>
        <w:br/>
        <w:t>С – Стратег</w:t>
      </w:r>
    </w:p>
    <w:p>
      <w:pPr>
        <w:pStyle w:val="Style54"/>
        <w:ind w:left="270" w:hanging="270"/>
        <w:rPr/>
      </w:pPr>
      <w:r>
        <w:rPr>
          <w:b/>
          <w:i/>
        </w:rPr>
        <w:t>П</w:t>
        <w:tab/>
      </w:r>
      <w:r>
        <w:rPr/>
        <w:t>Я пригласил Вас для сложного и долгожданного разговора об истории и нашей славянской этничности. Хотя наша страна и многоэтничная, много культурная, многоконфессиональная и мы с достаточным уважением относимся ко всем. Но фокусировка внимания на славянах, на русских – в частности, очень важна, чтобы выработать стратегию для страны в целом. Может быть, это ещё и некоторая модель анализа мирового сообщества. В нём есть много этносов, перемешанных и "чистых", много конфессий, культур и т.п. А жить надо вместе и максимально успешно, внося благо для всех и в максимальной степени, в реальных условиях. Конечно, сейчас продолжается кризис и могут сказать, что тема не так актуальна. Много очень срочных задач, много трудностей. Да и страна ещё не на подъёме. Но, как скажет, наверное, стратег, думать о далёком будущем и принципиально является уделом стратега. Я прав?</w:t>
      </w:r>
    </w:p>
    <w:p>
      <w:pPr>
        <w:pStyle w:val="Style54"/>
        <w:ind w:left="270" w:hanging="270"/>
        <w:rPr/>
      </w:pPr>
      <w:r>
        <w:rPr>
          <w:b/>
          <w:i/>
        </w:rPr>
        <w:t>С</w:t>
        <w:tab/>
      </w:r>
      <w:r>
        <w:rPr/>
        <w:t>Вы правы. Более того, когда стратегии нет или она вызывает сомнение, то более важной заботы у власти не должно быть, чем чистить или созидать стратегию.</w:t>
      </w:r>
    </w:p>
    <w:p>
      <w:pPr>
        <w:pStyle w:val="Style54"/>
        <w:spacing w:lineRule="auto" w:line="213"/>
        <w:ind w:left="272" w:hanging="272"/>
        <w:rPr/>
      </w:pPr>
      <w:r>
        <w:rPr>
          <w:b/>
          <w:i/>
        </w:rPr>
        <w:t>П</w:t>
        <w:tab/>
      </w:r>
      <w:r>
        <w:rPr/>
        <w:t>Я помню дискуссии, которые были несколько лет назад. Когда мы ввели тезис о том, что министерства - суть органы стратегического управления, то стали лихорадочно думать, что же это такое стратегическое управление и много ли у нас управленцев-стратегов. Да ещё и стратегических аналитиков. Несколько запутались наши министры и аналитики, да и учёные мало помогли. Хотя курсы по стратегии во всех вузах можно было найти. Ну, хотя бы в главных вузах.</w:t>
      </w:r>
    </w:p>
    <w:p>
      <w:pPr>
        <w:pStyle w:val="Style54"/>
        <w:spacing w:lineRule="auto" w:line="213"/>
        <w:ind w:left="272" w:hanging="272"/>
        <w:rPr/>
      </w:pPr>
      <w:r>
        <w:rPr>
          <w:b/>
          <w:i/>
        </w:rPr>
        <w:t>М</w:t>
        <w:tab/>
      </w:r>
      <w:r>
        <w:rPr/>
        <w:t>Я добавил бы, что нервничать стали тогда, когда мы, методологи, вмешались в дискуссию и по своим критериям проблематизировали версии "великих" управленцев и аналитиков, да и учёных. И вы поддержали попытки оспорить уверенность многих в том, что они знают, что такое стратегии, стратегическое мышление и т.п.</w:t>
      </w:r>
    </w:p>
    <w:p>
      <w:pPr>
        <w:pStyle w:val="Style54"/>
        <w:spacing w:lineRule="auto" w:line="213"/>
        <w:ind w:left="272" w:hanging="272"/>
        <w:rPr/>
      </w:pPr>
      <w:r>
        <w:rPr>
          <w:b/>
          <w:i/>
        </w:rPr>
        <w:t>П</w:t>
        <w:tab/>
      </w:r>
      <w:r>
        <w:rPr/>
        <w:t>Согласен. Подчеркну ещё раз, что предложенная тема имеет стратегическую значимость для России, СНГ, Европы, Азии, всего мира. Исторические реконструкции оставляют желать лучшего. Даже ближайшую историю хотят некоторые извратить. Так ведь?</w:t>
      </w:r>
    </w:p>
    <w:p>
      <w:pPr>
        <w:pStyle w:val="Style54"/>
        <w:spacing w:lineRule="auto" w:line="213"/>
        <w:ind w:left="272" w:hanging="272"/>
        <w:rPr/>
      </w:pPr>
      <w:r>
        <w:rPr>
          <w:b/>
          <w:i/>
        </w:rPr>
        <w:t>И</w:t>
        <w:tab/>
      </w:r>
      <w:r>
        <w:rPr/>
        <w:t>Хотят. Даже на очевидном материале. А если учесть множество появившихся работ по истории, то сложившиеся стереотипы придётся сильно менять.</w:t>
      </w:r>
    </w:p>
    <w:p>
      <w:pPr>
        <w:pStyle w:val="Style54"/>
        <w:spacing w:lineRule="auto" w:line="213"/>
        <w:ind w:left="272" w:hanging="272"/>
        <w:rPr/>
      </w:pPr>
      <w:r>
        <w:rPr>
          <w:b/>
          <w:i/>
        </w:rPr>
        <w:t>П</w:t>
        <w:tab/>
      </w:r>
      <w:r>
        <w:rPr/>
        <w:t xml:space="preserve">Вы хотите сказать об извращениях истории во времена Петра I и Екатерины </w:t>
      </w:r>
      <w:r>
        <w:rPr>
          <w:lang w:val="en-US"/>
        </w:rPr>
        <w:t>II</w:t>
      </w:r>
      <w:r>
        <w:rPr/>
        <w:t>?</w:t>
      </w:r>
    </w:p>
    <w:p>
      <w:pPr>
        <w:pStyle w:val="Style54"/>
        <w:spacing w:lineRule="auto" w:line="213"/>
        <w:ind w:left="272" w:hanging="272"/>
        <w:rPr/>
      </w:pPr>
      <w:r>
        <w:rPr>
          <w:b/>
          <w:i/>
          <w:spacing w:val="-2"/>
        </w:rPr>
        <w:t>И</w:t>
        <w:tab/>
      </w:r>
      <w:r>
        <w:rPr>
          <w:spacing w:val="-2"/>
        </w:rPr>
        <w:t>Это тоже важно помнить. То, что знал про нашу древность М.В. Ломоносов и его современники может сильно отличаться от ставшего нам привычного видения отечественной истории.</w:t>
      </w:r>
    </w:p>
    <w:p>
      <w:pPr>
        <w:pStyle w:val="Style54"/>
        <w:spacing w:lineRule="auto" w:line="213"/>
        <w:ind w:left="272" w:hanging="272"/>
        <w:rPr/>
      </w:pPr>
      <w:r>
        <w:rPr>
          <w:b/>
          <w:i/>
        </w:rPr>
        <w:t>И</w:t>
        <w:tab/>
      </w:r>
      <w:r>
        <w:rPr/>
        <w:t>Конечно, есть что прочищать.</w:t>
      </w:r>
    </w:p>
    <w:p>
      <w:pPr>
        <w:pStyle w:val="Style54"/>
        <w:spacing w:lineRule="auto" w:line="213"/>
        <w:ind w:left="272" w:hanging="272"/>
        <w:rPr/>
      </w:pPr>
      <w:r>
        <w:rPr>
          <w:b/>
          <w:i/>
        </w:rPr>
        <w:t>П</w:t>
        <w:tab/>
      </w:r>
      <w:r>
        <w:rPr/>
        <w:t>Говорят, что наши предки, назывались ли они ру</w:t>
      </w:r>
      <w:r>
        <w:rPr>
          <w:b/>
        </w:rPr>
        <w:t>сс</w:t>
      </w:r>
      <w:r>
        <w:rPr/>
        <w:t>ами, скифами и т.п. не так важно, были и на службах в Византии, в Персии. Я слышал, что нам подобные и жили в первый период римской истории, даже в Трое.</w:t>
      </w:r>
    </w:p>
    <w:p>
      <w:pPr>
        <w:pStyle w:val="Style54"/>
        <w:spacing w:lineRule="auto" w:line="213"/>
        <w:ind w:left="272" w:hanging="272"/>
        <w:rPr/>
      </w:pPr>
      <w:r>
        <w:rPr>
          <w:b/>
          <w:i/>
        </w:rPr>
        <w:t>И</w:t>
      </w:r>
      <w:r>
        <w:rPr>
          <w:b/>
          <w:i/>
          <w:spacing w:val="-2"/>
        </w:rPr>
        <w:tab/>
      </w:r>
      <w:r>
        <w:rPr>
          <w:spacing w:val="-2"/>
        </w:rPr>
        <w:t>Да, и в Египте, и в Северной Индии, и в районе Сирии, Палестины, и на севере Китая, и в Перу и т.п. А уж в Сибири, Урале, Средней Азии и др.! А в определённый период вся Европа была заселена нашими предками, называвшимися по-разному.</w:t>
      </w:r>
    </w:p>
    <w:p>
      <w:pPr>
        <w:pStyle w:val="Style54"/>
        <w:spacing w:lineRule="auto" w:line="213"/>
        <w:ind w:left="272" w:hanging="272"/>
        <w:rPr/>
      </w:pPr>
      <w:r>
        <w:rPr>
          <w:b/>
          <w:i/>
          <w:spacing w:val="-4"/>
        </w:rPr>
        <w:t>П</w:t>
        <w:tab/>
      </w:r>
      <w:r>
        <w:rPr>
          <w:spacing w:val="-4"/>
        </w:rPr>
        <w:t>Так что Киев не был первым городом Руси? Я слышал, что Новгород был образован очень давно, не одну тысячу лет назад.</w:t>
      </w:r>
    </w:p>
    <w:p>
      <w:pPr>
        <w:pStyle w:val="Style54"/>
        <w:spacing w:lineRule="auto" w:line="213"/>
        <w:ind w:left="272" w:hanging="272"/>
        <w:rPr/>
      </w:pPr>
      <w:r>
        <w:rPr>
          <w:b/>
          <w:i/>
        </w:rPr>
        <w:t>И</w:t>
        <w:tab/>
      </w:r>
      <w:r>
        <w:rPr/>
        <w:t>Аркаим был образован ещё раньше. А Асгард имел десятки тысяч лет своей истории. Как в древних индийских источниках отмечалось, Асгард была одна из семи столиц империи Рама и самая древняя.</w:t>
      </w:r>
    </w:p>
    <w:p>
      <w:pPr>
        <w:pStyle w:val="Style54"/>
        <w:ind w:left="270" w:hanging="270"/>
        <w:rPr/>
      </w:pPr>
      <w:r>
        <w:rPr>
          <w:b/>
          <w:i/>
        </w:rPr>
        <w:t>П</w:t>
        <w:tab/>
      </w:r>
      <w:r>
        <w:rPr/>
        <w:t>Это ещё до войны с Атлантидой?</w:t>
      </w:r>
    </w:p>
    <w:p>
      <w:pPr>
        <w:pStyle w:val="Style54"/>
        <w:ind w:left="270" w:hanging="270"/>
        <w:rPr/>
      </w:pPr>
      <w:r>
        <w:rPr>
          <w:b/>
          <w:i/>
        </w:rPr>
        <w:t>И</w:t>
        <w:tab/>
      </w:r>
      <w:r>
        <w:rPr/>
        <w:t>Да. Война была 11,5 тысяч лет назад.</w:t>
      </w:r>
    </w:p>
    <w:p>
      <w:pPr>
        <w:pStyle w:val="Style54"/>
        <w:ind w:left="270" w:hanging="270"/>
        <w:rPr/>
      </w:pPr>
      <w:r>
        <w:rPr>
          <w:b/>
          <w:i/>
        </w:rPr>
        <w:t>П</w:t>
        <w:tab/>
      </w:r>
      <w:r>
        <w:rPr/>
        <w:t>Видите, как бы мы не относились к датам, эпохам, как бы мы не сомневались в точности этих трактовок, но новые сведения растут как грибы и обсуждать нужно не только "знакомую" тысячу лет России, но и гораздо более раннее бытие. И там искать важнейшие импульсы истории и роль славян, а потом русских, наряду с другими славянами. Надо получить, пусть на уровне предварительной гипотезы, общую картину и место наших предков в этом.</w:t>
      </w:r>
    </w:p>
    <w:p>
      <w:pPr>
        <w:pStyle w:val="Style54"/>
        <w:ind w:left="270" w:hanging="270"/>
        <w:rPr/>
      </w:pPr>
      <w:r>
        <w:rPr>
          <w:b/>
          <w:i/>
        </w:rPr>
        <w:t>И</w:t>
        <w:tab/>
      </w:r>
      <w:r>
        <w:rPr/>
        <w:t>Я не могу не отметить, что такой подход уникален для государственных деятелей. Одно дело дать информацию, разнородную или дать жёсткую схему исторического процесса, чтобы её "заучить". Другое дело осуществлять попытки строить модель исторической динамики и осторожно двигаться в подтверждении и опровержении. Я так понял Ваш умысел?</w:t>
      </w:r>
    </w:p>
    <w:p>
      <w:pPr>
        <w:pStyle w:val="Style54"/>
        <w:ind w:left="270" w:hanging="270"/>
        <w:rPr/>
      </w:pPr>
      <w:r>
        <w:rPr>
          <w:b/>
          <w:i/>
        </w:rPr>
        <w:t>П</w:t>
        <w:tab/>
      </w:r>
      <w:r>
        <w:rPr/>
        <w:t>Да, я такой умысел имею. Видимо, пора наступила. Да ещё разговоры о точке "2012" года подстёгивают. Тем более что наш методолог особый акцент ввёл и говорит о том, что кризис и не финансовый, и не финансово-экономический, и не экологический, хотя все эти моменты есть. Он говорит, что кризис теперешний суть цивилизационный. Так ведь?</w:t>
      </w:r>
    </w:p>
    <w:p>
      <w:pPr>
        <w:pStyle w:val="Style54"/>
        <w:ind w:left="270" w:hanging="270"/>
        <w:rPr/>
      </w:pPr>
      <w:r>
        <w:rPr>
          <w:b/>
          <w:i/>
        </w:rPr>
        <w:t>М</w:t>
        <w:tab/>
      </w:r>
      <w:r>
        <w:rPr/>
        <w:t>Да, мы ввели эту версию и многие обоснования в начале 2009 года.</w:t>
      </w:r>
    </w:p>
    <w:p>
      <w:pPr>
        <w:pStyle w:val="Style54"/>
        <w:ind w:left="270" w:hanging="270"/>
        <w:rPr/>
      </w:pPr>
      <w:r>
        <w:rPr>
          <w:b/>
          <w:i/>
        </w:rPr>
        <w:t>П</w:t>
        <w:tab/>
      </w:r>
      <w:r>
        <w:rPr/>
        <w:t>Наверное про цивилизационность кто-то говорил и раньше. Но без таких обоснований, которые дали Вы с коллегами. У Вас, если я понимаю верно, "универсумальный" подход?</w:t>
      </w:r>
    </w:p>
    <w:p>
      <w:pPr>
        <w:pStyle w:val="Style54"/>
        <w:ind w:left="270" w:hanging="270"/>
        <w:rPr/>
      </w:pPr>
      <w:r>
        <w:rPr>
          <w:b/>
          <w:i/>
        </w:rPr>
        <w:t>М</w:t>
        <w:tab/>
      </w:r>
      <w:r>
        <w:rPr/>
        <w:t>Да, и аналитика, техника мышления такие.</w:t>
      </w:r>
    </w:p>
    <w:p>
      <w:pPr>
        <w:pStyle w:val="Style54"/>
        <w:ind w:left="270" w:hanging="270"/>
        <w:rPr/>
      </w:pPr>
      <w:r>
        <w:rPr>
          <w:b/>
          <w:i/>
        </w:rPr>
        <w:t>П</w:t>
        <w:tab/>
      </w:r>
      <w:r>
        <w:rPr/>
        <w:t>Скажем так, что и философия, и логика в Вашем арсенале!</w:t>
      </w:r>
    </w:p>
    <w:p>
      <w:pPr>
        <w:pStyle w:val="Style54"/>
        <w:ind w:left="270" w:hanging="270"/>
        <w:rPr/>
      </w:pPr>
      <w:r>
        <w:rPr>
          <w:b/>
          <w:i/>
        </w:rPr>
        <w:t>М</w:t>
        <w:tab/>
      </w:r>
      <w:r>
        <w:rPr/>
        <w:t>И понятие "цивилизация"!</w:t>
      </w:r>
    </w:p>
    <w:p>
      <w:pPr>
        <w:pStyle w:val="Style54"/>
        <w:ind w:left="270" w:hanging="270"/>
        <w:rPr/>
      </w:pPr>
      <w:r>
        <w:rPr>
          <w:b/>
          <w:i/>
        </w:rPr>
        <w:t>П</w:t>
        <w:tab/>
      </w:r>
      <w:r>
        <w:rPr/>
        <w:t>Кстати, Вы ввели важный тезис о том, что вся история может раскрыться лишь через призму сущности цивилизации. Я верно излагаю?</w:t>
      </w:r>
    </w:p>
    <w:p>
      <w:pPr>
        <w:pStyle w:val="Style54"/>
        <w:ind w:left="270" w:hanging="270"/>
        <w:rPr/>
      </w:pPr>
      <w:r>
        <w:rPr>
          <w:b/>
          <w:i/>
        </w:rPr>
        <w:t>М</w:t>
        <w:tab/>
      </w:r>
      <w:r>
        <w:rPr/>
        <w:t>Верно.</w:t>
      </w:r>
    </w:p>
    <w:p>
      <w:pPr>
        <w:pStyle w:val="Style54"/>
        <w:ind w:left="270" w:hanging="270"/>
        <w:rPr/>
      </w:pPr>
      <w:r>
        <w:rPr>
          <w:b/>
          <w:i/>
        </w:rPr>
        <w:t>И</w:t>
        <w:tab/>
      </w:r>
      <w:r>
        <w:rPr/>
        <w:t>Это что-то новое! Надо бы понять, что Вы понимаете под цивилизацией. Чем это отличается от культуры и т.п.</w:t>
      </w:r>
    </w:p>
    <w:p>
      <w:pPr>
        <w:pStyle w:val="Style54"/>
        <w:ind w:left="270" w:hanging="270"/>
        <w:rPr/>
      </w:pPr>
      <w:r>
        <w:rPr>
          <w:b/>
          <w:i/>
        </w:rPr>
        <w:t>П</w:t>
        <w:tab/>
      </w:r>
      <w:r>
        <w:rPr/>
        <w:t>Не спешите! Мы ещё дойдём до этого. Всё по порядку. Считайте меня внимательным новичком. Я должен постепенно войти в тему. Договорились?</w:t>
      </w:r>
    </w:p>
    <w:p>
      <w:pPr>
        <w:pStyle w:val="Style54"/>
        <w:ind w:left="270" w:hanging="270"/>
        <w:rPr/>
      </w:pPr>
      <w:r>
        <w:rPr>
          <w:b/>
          <w:i/>
        </w:rPr>
        <w:t>И</w:t>
        <w:tab/>
      </w:r>
      <w:r>
        <w:rPr/>
        <w:t>Конечно.</w:t>
      </w:r>
    </w:p>
    <w:p>
      <w:pPr>
        <w:pStyle w:val="Style54"/>
        <w:ind w:left="270" w:hanging="270"/>
        <w:rPr/>
      </w:pPr>
      <w:r>
        <w:rPr>
          <w:b/>
          <w:i/>
        </w:rPr>
        <w:t>М</w:t>
        <w:tab/>
      </w:r>
      <w:r>
        <w:rPr/>
        <w:t>Безусловно!</w:t>
      </w:r>
    </w:p>
    <w:p>
      <w:pPr>
        <w:pStyle w:val="Style54"/>
        <w:ind w:left="270" w:hanging="270"/>
        <w:rPr/>
      </w:pPr>
      <w:r>
        <w:rPr>
          <w:b/>
          <w:i/>
        </w:rPr>
        <w:t>П</w:t>
        <w:tab/>
      </w:r>
      <w:r>
        <w:rPr/>
        <w:t>Как обычно, я задаю вопрос – с чего же началось? Когда и как возникли славяне?</w:t>
      </w:r>
    </w:p>
    <w:p>
      <w:pPr>
        <w:pStyle w:val="Style54"/>
        <w:ind w:left="270" w:hanging="270"/>
        <w:rPr/>
      </w:pPr>
      <w:r>
        <w:rPr>
          <w:b/>
          <w:i/>
        </w:rPr>
        <w:t>И</w:t>
        <w:tab/>
      </w:r>
      <w:r>
        <w:rPr/>
        <w:t>Сказать так же определённо, как относительно чего-то вещного, нельзя. Вот город возникает достаточно определённо и если есть сведения об этом, то и говорят – тогда-то. Появление гор, растительности и т.п. опознаётся косвенно и особыми методами. Часто опознаётся возраст частей вещей, найденных в раскопках, есть косвенные методы, с допусками и посадками. Чтобы опознать возраст "этноса" нужно совместить огромное множество характеристик и обстоятельств, провести сопоставление разновременных свидетельств, аккуратно пройти путь назад. И т.п.</w:t>
      </w:r>
    </w:p>
    <w:p>
      <w:pPr>
        <w:pStyle w:val="Style54"/>
        <w:ind w:left="270" w:hanging="270"/>
        <w:rPr/>
      </w:pPr>
      <w:r>
        <w:rPr>
          <w:b/>
          <w:i/>
        </w:rPr>
        <w:t>П</w:t>
        <w:tab/>
      </w:r>
      <w:r>
        <w:rPr/>
        <w:t>Сложная проблема? Пока сам не попробовал на ощупь сложности?</w:t>
      </w:r>
    </w:p>
    <w:p>
      <w:pPr>
        <w:pStyle w:val="Style54"/>
        <w:ind w:left="270" w:hanging="270"/>
        <w:rPr/>
      </w:pPr>
      <w:r>
        <w:rPr>
          <w:b/>
          <w:i/>
        </w:rPr>
        <w:t>И</w:t>
        <w:tab/>
      </w:r>
      <w:r>
        <w:rPr/>
        <w:t>Да. Есть некоторые аналоги сложности. Например, "опознавание" точки зрения автора даже по имеющимся текстам.</w:t>
      </w:r>
    </w:p>
    <w:p>
      <w:pPr>
        <w:pStyle w:val="Style54"/>
        <w:ind w:left="270" w:hanging="270"/>
        <w:rPr/>
      </w:pPr>
      <w:r>
        <w:rPr>
          <w:b/>
          <w:i/>
        </w:rPr>
        <w:t>П</w:t>
        <w:tab/>
      </w:r>
      <w:r>
        <w:rPr/>
        <w:t>Методолог нам рассказывал о своём сложном методе. "МРТ" – так называется метод?</w:t>
      </w:r>
    </w:p>
    <w:p>
      <w:pPr>
        <w:pStyle w:val="Style54"/>
        <w:ind w:left="270" w:hanging="270"/>
        <w:rPr/>
      </w:pPr>
      <w:r>
        <w:rPr>
          <w:b/>
          <w:i/>
        </w:rPr>
        <w:t>М</w:t>
        <w:tab/>
      </w:r>
      <w:r>
        <w:rPr/>
        <w:t>Да. Чтобы его применить, требуется совмещение многих способностей и уловок, тактики и стратегии. Не говоря о владении общими принципами лингвистики, семиотики, логики и т.п. Хотя в правильном направлении идя, можно дойти, если не лениться.</w:t>
      </w:r>
    </w:p>
    <w:p>
      <w:pPr>
        <w:pStyle w:val="Style54"/>
        <w:ind w:left="270" w:hanging="270"/>
        <w:rPr/>
      </w:pPr>
      <w:r>
        <w:rPr>
          <w:b/>
          <w:i/>
        </w:rPr>
        <w:t>П</w:t>
        <w:tab/>
      </w:r>
      <w:r>
        <w:rPr/>
        <w:t>Колея даётся общими указателями, данными в МРТ?</w:t>
      </w:r>
    </w:p>
    <w:p>
      <w:pPr>
        <w:pStyle w:val="Style54"/>
        <w:ind w:left="270" w:hanging="270"/>
        <w:rPr/>
      </w:pPr>
      <w:r>
        <w:rPr>
          <w:b/>
          <w:i/>
        </w:rPr>
        <w:t>М</w:t>
        <w:tab/>
      </w:r>
      <w:r>
        <w:rPr/>
        <w:t>Да. А поначалу каждый считает, что он понял автора, если почитал и знакомые слова сопоставил.</w:t>
      </w:r>
    </w:p>
    <w:p>
      <w:pPr>
        <w:pStyle w:val="Style54"/>
        <w:ind w:left="270" w:hanging="270"/>
        <w:rPr/>
      </w:pPr>
      <w:r>
        <w:rPr>
          <w:b/>
          <w:i/>
        </w:rPr>
        <w:t>П</w:t>
        <w:tab/>
      </w:r>
      <w:r>
        <w:rPr/>
        <w:t>Вы меня сильно "запугали"! Историк выглядит кудесником, как и чтец. Тайны держит у себя. Хотя материал может подталкивать к уверенности и быстроте появления гипотезы. Так ведь бывает?</w:t>
      </w:r>
    </w:p>
    <w:p>
      <w:pPr>
        <w:pStyle w:val="Style54"/>
        <w:ind w:left="270" w:hanging="270"/>
        <w:rPr/>
      </w:pPr>
      <w:r>
        <w:rPr>
          <w:b/>
          <w:i/>
        </w:rPr>
        <w:t>И</w:t>
        <w:tab/>
      </w:r>
      <w:r>
        <w:rPr/>
        <w:t>Конечно. Но я хотел показать лишь то, что в глубине времени надо ещё разбираться и это колоссальная работа. Иногда многих поколений. Я это могу представить. Но есть что-то и наработанное, где можно иметь достаточную уверенность. Если есть летописи, то линия видна и задача решаема. Так же и по другим опорам для историка.</w:t>
      </w:r>
    </w:p>
    <w:p>
      <w:pPr>
        <w:pStyle w:val="Style54"/>
        <w:ind w:left="270" w:hanging="270"/>
        <w:rPr/>
      </w:pPr>
      <w:r>
        <w:rPr>
          <w:b/>
          <w:i/>
        </w:rPr>
        <w:t>И</w:t>
        <w:tab/>
      </w:r>
      <w:r>
        <w:rPr/>
        <w:t>Да. Но летописи пишут люди, невольники эпохи. Часто ещё и под заказ. Да и точность бывает различная, подробности. Всё это материал. А нужен ответ на вопросы "когда" и "как". Однозначная картина в динамике.</w:t>
      </w:r>
    </w:p>
    <w:p>
      <w:pPr>
        <w:pStyle w:val="Style54"/>
        <w:ind w:left="270" w:hanging="270"/>
        <w:rPr/>
      </w:pPr>
      <w:r>
        <w:rPr>
          <w:b/>
          <w:i/>
        </w:rPr>
        <w:t>П</w:t>
        <w:tab/>
      </w:r>
      <w:r>
        <w:rPr/>
        <w:t xml:space="preserve">И всё же. Что можно сказать? </w:t>
      </w:r>
    </w:p>
    <w:p>
      <w:pPr>
        <w:pStyle w:val="Style54"/>
        <w:ind w:left="270" w:hanging="270"/>
        <w:rPr/>
      </w:pPr>
      <w:r>
        <w:rPr>
          <w:b/>
          <w:i/>
        </w:rPr>
        <w:t>И</w:t>
        <w:tab/>
      </w:r>
      <w:r>
        <w:rPr/>
        <w:t xml:space="preserve">Не касаясь всех моментов относительности версий, находясь на "минном поле" версий можно сказать так. Славяне принадлежали "белой расе". Если считать, по определённой версии, что люди белой расы появились на теперешней территории Северного полюса и создали общество "Дария", хотя были и иные названия, то это 1,5 миллиона лет назад. </w:t>
      </w:r>
    </w:p>
    <w:p>
      <w:pPr>
        <w:pStyle w:val="Style54"/>
        <w:ind w:left="270" w:hanging="270"/>
        <w:rPr/>
      </w:pPr>
      <w:r>
        <w:rPr>
          <w:b/>
          <w:i/>
        </w:rPr>
        <w:t>П</w:t>
        <w:tab/>
      </w:r>
      <w:r>
        <w:rPr/>
        <w:t xml:space="preserve">Что значит появились? </w:t>
      </w:r>
    </w:p>
    <w:p>
      <w:pPr>
        <w:pStyle w:val="Style54"/>
        <w:ind w:left="270" w:hanging="270"/>
        <w:rPr/>
      </w:pPr>
      <w:r>
        <w:rPr>
          <w:b/>
          <w:i/>
        </w:rPr>
        <w:t>И</w:t>
        <w:tab/>
      </w:r>
      <w:r>
        <w:rPr/>
        <w:t>По гипотезе, это означает, что люди прибыли из звёздных систем, вполне определённых.</w:t>
      </w:r>
    </w:p>
    <w:p>
      <w:pPr>
        <w:pStyle w:val="Style54"/>
        <w:ind w:left="270" w:hanging="270"/>
        <w:rPr/>
      </w:pPr>
      <w:r>
        <w:rPr>
          <w:b/>
          <w:i/>
        </w:rPr>
        <w:t>П</w:t>
        <w:tab/>
      </w:r>
      <w:r>
        <w:rPr/>
        <w:t>Прибыли из любопытства?</w:t>
      </w:r>
    </w:p>
    <w:p>
      <w:pPr>
        <w:pStyle w:val="Style54"/>
        <w:ind w:left="270" w:hanging="270"/>
        <w:rPr/>
      </w:pPr>
      <w:r>
        <w:rPr>
          <w:b/>
          <w:i/>
        </w:rPr>
        <w:t>И</w:t>
        <w:tab/>
      </w:r>
      <w:r>
        <w:rPr/>
        <w:t xml:space="preserve">Момент путешествия мог быть. Но, согласно гипотезам, они были участниками больших космических войн. И у них поломался корабль в ходе путешествия. Пришлось садиться на удобную территорию. </w:t>
      </w:r>
    </w:p>
    <w:p>
      <w:pPr>
        <w:pStyle w:val="Style54"/>
        <w:ind w:left="270" w:hanging="270"/>
        <w:rPr/>
      </w:pPr>
      <w:r>
        <w:rPr>
          <w:b/>
          <w:i/>
        </w:rPr>
        <w:t>П</w:t>
        <w:tab/>
      </w:r>
      <w:r>
        <w:rPr/>
        <w:t xml:space="preserve">Но северный полюс не является удобной территорией! </w:t>
      </w:r>
    </w:p>
    <w:p>
      <w:pPr>
        <w:pStyle w:val="Style54"/>
        <w:ind w:left="270" w:hanging="270"/>
        <w:rPr/>
      </w:pPr>
      <w:r>
        <w:rPr>
          <w:b/>
          <w:i/>
        </w:rPr>
        <w:t>И</w:t>
        <w:tab/>
      </w:r>
      <w:r>
        <w:rPr/>
        <w:t>Сейчас да. А тогда это была благословенная климатическая зона. Геологические изменения на Земле, как и в других краях космоса, были и будут.</w:t>
      </w:r>
    </w:p>
    <w:p>
      <w:pPr>
        <w:pStyle w:val="Style54"/>
        <w:ind w:left="270" w:hanging="270"/>
        <w:rPr/>
      </w:pPr>
      <w:r>
        <w:rPr>
          <w:b/>
          <w:i/>
        </w:rPr>
        <w:t>П</w:t>
        <w:tab/>
      </w:r>
      <w:r>
        <w:rPr/>
        <w:t>А война похожа на наши войны?</w:t>
      </w:r>
    </w:p>
    <w:p>
      <w:pPr>
        <w:pStyle w:val="Style54"/>
        <w:ind w:left="270" w:hanging="270"/>
        <w:rPr/>
      </w:pPr>
      <w:r>
        <w:rPr>
          <w:b/>
          <w:i/>
        </w:rPr>
        <w:t>И</w:t>
        <w:tab/>
      </w:r>
      <w:r>
        <w:rPr/>
        <w:t>По сути это всё похоже. Это связано с общими законами универсума.</w:t>
      </w:r>
    </w:p>
    <w:p>
      <w:pPr>
        <w:pStyle w:val="Style54"/>
        <w:ind w:left="270" w:hanging="270"/>
        <w:rPr/>
      </w:pPr>
      <w:r>
        <w:rPr>
          <w:b/>
          <w:i/>
        </w:rPr>
        <w:t>П</w:t>
        <w:tab/>
      </w:r>
      <w:r>
        <w:rPr/>
        <w:t>Чтобы ориентироваться, поясните.</w:t>
      </w:r>
    </w:p>
    <w:p>
      <w:pPr>
        <w:pStyle w:val="Style54"/>
        <w:ind w:left="270" w:hanging="270"/>
        <w:rPr/>
      </w:pPr>
      <w:r>
        <w:rPr>
          <w:b/>
          <w:i/>
        </w:rPr>
        <w:t>И</w:t>
        <w:tab/>
      </w:r>
      <w:r>
        <w:rPr/>
        <w:t>Мне это сделать сложнее. Попросим методолога. У него есть философские средства анализа.</w:t>
      </w:r>
    </w:p>
    <w:p>
      <w:pPr>
        <w:pStyle w:val="Style54"/>
        <w:ind w:left="270" w:hanging="270"/>
        <w:rPr/>
      </w:pPr>
      <w:r>
        <w:rPr>
          <w:b/>
          <w:i/>
        </w:rPr>
        <w:t>П</w:t>
        <w:tab/>
      </w:r>
      <w:r>
        <w:rPr/>
        <w:t>Попрошу Вас!</w:t>
      </w:r>
    </w:p>
    <w:p>
      <w:pPr>
        <w:pStyle w:val="Style54"/>
        <w:ind w:left="270" w:hanging="270"/>
        <w:rPr/>
      </w:pPr>
      <w:r>
        <w:rPr>
          <w:b/>
          <w:i/>
        </w:rPr>
        <w:t>М</w:t>
        <w:tab/>
      </w:r>
      <w:r>
        <w:rPr/>
        <w:t xml:space="preserve">В двух словах сказать сложно. Требуется ряд приближающих шагов и внутренняя мыслительная готовность. </w:t>
      </w:r>
    </w:p>
    <w:p>
      <w:pPr>
        <w:pStyle w:val="Style54"/>
        <w:ind w:left="270" w:hanging="270"/>
        <w:rPr/>
      </w:pPr>
      <w:r>
        <w:rPr>
          <w:b/>
          <w:i/>
        </w:rPr>
        <w:t>П</w:t>
        <w:tab/>
      </w:r>
      <w:r>
        <w:rPr/>
        <w:t>Мы говорим не первый раз. Многое уже обсуждали в зонах сложного содержания. Что-то я уже накопил. Не жалейте меня, но и старайтесь попроще сказать. Хотя бы предварительно. Ничем не рискуете!</w:t>
      </w:r>
    </w:p>
    <w:p>
      <w:pPr>
        <w:pStyle w:val="Style54"/>
        <w:ind w:left="270" w:hanging="270"/>
        <w:rPr/>
      </w:pPr>
      <w:r>
        <w:rPr>
          <w:b/>
          <w:i/>
        </w:rPr>
        <w:t>М</w:t>
        <w:tab/>
      </w:r>
      <w:r>
        <w:rPr/>
        <w:t>Я</w:t>
      </w:r>
      <w:r>
        <w:rPr>
          <w:b/>
        </w:rPr>
        <w:t xml:space="preserve"> </w:t>
      </w:r>
      <w:r>
        <w:rPr/>
        <w:t xml:space="preserve">не сомневаюсь в стремлении понять и необходимости некой аккуратности в поиске. Так вот если всё упростить, сохранив линию, то бытие имеет три начальных точки внимания для познающего. Их отметил ещё Аристотель, как и многие до него. Это "форма", "материя" (а мы говорим – "морфология") и их совмещённость, "нечто" (мы говорим "организованность"). </w:t>
      </w:r>
    </w:p>
    <w:p>
      <w:pPr>
        <w:pStyle w:val="Style54"/>
        <w:ind w:left="270" w:hanging="270"/>
        <w:rPr/>
      </w:pPr>
      <w:r>
        <w:rPr>
          <w:b/>
          <w:i/>
        </w:rPr>
        <w:t>П</w:t>
        <w:tab/>
      </w:r>
      <w:r>
        <w:rPr/>
        <w:t>Космос это тоже "организованность"?</w:t>
      </w:r>
    </w:p>
    <w:p>
      <w:pPr>
        <w:pStyle w:val="Style54"/>
        <w:ind w:left="270" w:hanging="270"/>
        <w:rPr/>
      </w:pPr>
      <w:r>
        <w:rPr>
          <w:b/>
          <w:i/>
        </w:rPr>
        <w:t>М</w:t>
        <w:tab/>
      </w:r>
      <w:r>
        <w:rPr/>
        <w:t>Да. Динамическое совмещение начал.</w:t>
      </w:r>
    </w:p>
    <w:p>
      <w:pPr>
        <w:pStyle w:val="Style54"/>
        <w:ind w:left="270" w:hanging="270"/>
        <w:rPr/>
      </w:pPr>
      <w:r>
        <w:rPr>
          <w:b/>
          <w:i/>
        </w:rPr>
        <w:t>П</w:t>
        <w:tab/>
      </w:r>
      <w:r>
        <w:rPr/>
        <w:t>Я скажу так – совмещение проекта и ресурса?</w:t>
      </w:r>
    </w:p>
    <w:p>
      <w:pPr>
        <w:pStyle w:val="Style54"/>
        <w:ind w:left="270" w:hanging="270"/>
        <w:rPr/>
      </w:pPr>
      <w:r>
        <w:rPr>
          <w:b/>
          <w:i/>
        </w:rPr>
        <w:t>М</w:t>
        <w:tab/>
      </w:r>
      <w:r>
        <w:rPr/>
        <w:t>Можно и так. Универсумальная форма совмещена с массой морфологии. Так вот, законом бытия является цикл совмещения и рассовмещения, а мы ещё говорим – отождествления и разотождествления начал.</w:t>
      </w:r>
    </w:p>
    <w:p>
      <w:pPr>
        <w:pStyle w:val="Style54"/>
        <w:ind w:left="270" w:hanging="270"/>
        <w:rPr/>
      </w:pPr>
      <w:r>
        <w:rPr>
          <w:b/>
          <w:i/>
        </w:rPr>
        <w:t>П</w:t>
        <w:tab/>
      </w:r>
      <w:r>
        <w:rPr/>
        <w:t>Диалектика?</w:t>
      </w:r>
    </w:p>
    <w:p>
      <w:pPr>
        <w:pStyle w:val="Style54"/>
        <w:ind w:left="270" w:hanging="270"/>
        <w:rPr/>
      </w:pPr>
      <w:r>
        <w:rPr>
          <w:b/>
          <w:i/>
        </w:rPr>
        <w:t>М</w:t>
        <w:tab/>
      </w:r>
      <w:r>
        <w:rPr/>
        <w:t xml:space="preserve">Отсюда вытекает и диалектика. </w:t>
      </w:r>
    </w:p>
    <w:p>
      <w:pPr>
        <w:pStyle w:val="Style54"/>
        <w:ind w:left="270" w:hanging="270"/>
        <w:rPr/>
      </w:pPr>
      <w:r>
        <w:rPr>
          <w:b/>
          <w:i/>
        </w:rPr>
        <w:t>П</w:t>
        <w:tab/>
      </w:r>
      <w:r>
        <w:rPr/>
        <w:t>А как же войны? Борьба начал?</w:t>
      </w:r>
    </w:p>
    <w:p>
      <w:pPr>
        <w:pStyle w:val="Style54"/>
        <w:ind w:left="270" w:hanging="270"/>
        <w:rPr/>
      </w:pPr>
      <w:r>
        <w:rPr>
          <w:b/>
          <w:i/>
        </w:rPr>
        <w:t>М</w:t>
        <w:tab/>
      </w:r>
      <w:r>
        <w:rPr/>
        <w:t>В отождествлении противопоставленность уменьшается. А в разотождествлении увеличивается.</w:t>
      </w:r>
    </w:p>
    <w:p>
      <w:pPr>
        <w:pStyle w:val="Style54"/>
        <w:ind w:left="270" w:hanging="270"/>
        <w:rPr/>
      </w:pPr>
      <w:r>
        <w:rPr>
          <w:b/>
          <w:i/>
        </w:rPr>
        <w:t>П</w:t>
        <w:tab/>
      </w:r>
      <w:r>
        <w:rPr/>
        <w:t>И тогда война?</w:t>
      </w:r>
    </w:p>
    <w:p>
      <w:pPr>
        <w:pStyle w:val="Style54"/>
        <w:ind w:left="270" w:hanging="270"/>
        <w:rPr/>
      </w:pPr>
      <w:r>
        <w:rPr>
          <w:b/>
          <w:i/>
          <w:spacing w:val="-2"/>
        </w:rPr>
        <w:t>М</w:t>
        <w:tab/>
      </w:r>
      <w:r>
        <w:rPr>
          <w:spacing w:val="-2"/>
        </w:rPr>
        <w:t>Нет. Это общая предпосылка. Напряжение разотождествления, активизация отношений и затем переход к отождествлению суть пульсационное функционирование. А когда оно колеблется в интенсивности, масштабах, что тоже вписано в бытие, то можно увидеть новый тип того же, что в единице бытия.</w:t>
      </w:r>
    </w:p>
    <w:p>
      <w:pPr>
        <w:pStyle w:val="Style54"/>
        <w:ind w:left="270" w:hanging="270"/>
        <w:rPr/>
      </w:pPr>
      <w:r>
        <w:rPr>
          <w:b/>
          <w:i/>
        </w:rPr>
        <w:t>П</w:t>
        <w:tab/>
      </w:r>
      <w:r>
        <w:rPr/>
        <w:t>И тут могут быть локальные катастрофы и созидания?</w:t>
      </w:r>
    </w:p>
    <w:p>
      <w:pPr>
        <w:pStyle w:val="Style54"/>
        <w:ind w:left="270" w:hanging="270"/>
        <w:rPr/>
      </w:pPr>
      <w:r>
        <w:rPr>
          <w:b/>
          <w:i/>
        </w:rPr>
        <w:t>М</w:t>
        <w:tab/>
      </w:r>
      <w:r>
        <w:rPr/>
        <w:t>Да. Появление новых звёзд и их "исчезновение", к примеру.</w:t>
      </w:r>
    </w:p>
    <w:p>
      <w:pPr>
        <w:pStyle w:val="Style54"/>
        <w:ind w:left="270" w:hanging="270"/>
        <w:rPr/>
      </w:pPr>
      <w:r>
        <w:rPr>
          <w:b/>
          <w:i/>
        </w:rPr>
        <w:t>П</w:t>
        <w:tab/>
      </w:r>
      <w:r>
        <w:rPr/>
        <w:t>А борьба, война?</w:t>
      </w:r>
    </w:p>
    <w:p>
      <w:pPr>
        <w:pStyle w:val="Style54"/>
        <w:ind w:left="270" w:hanging="270"/>
        <w:rPr/>
      </w:pPr>
      <w:r>
        <w:rPr>
          <w:b/>
          <w:i/>
        </w:rPr>
        <w:t>М</w:t>
        <w:tab/>
      </w:r>
      <w:r>
        <w:rPr/>
        <w:t>Если часть не идёт в ногу с целым, то целое поправляет часть. В том числе и через другую часть, своего "агента".</w:t>
      </w:r>
    </w:p>
    <w:p>
      <w:pPr>
        <w:pStyle w:val="Style54"/>
        <w:ind w:left="270" w:hanging="270"/>
        <w:rPr/>
      </w:pPr>
      <w:r>
        <w:rPr>
          <w:b/>
          <w:i/>
        </w:rPr>
        <w:t>П</w:t>
        <w:tab/>
      </w:r>
      <w:r>
        <w:rPr/>
        <w:t>Как в управлении?</w:t>
      </w:r>
    </w:p>
    <w:p>
      <w:pPr>
        <w:pStyle w:val="Style54"/>
        <w:ind w:left="270" w:hanging="270"/>
        <w:rPr/>
      </w:pPr>
      <w:r>
        <w:rPr>
          <w:b/>
          <w:i/>
        </w:rPr>
        <w:t>М</w:t>
        <w:tab/>
      </w:r>
      <w:r>
        <w:rPr/>
        <w:t>Да, и педагогике.</w:t>
      </w:r>
    </w:p>
    <w:p>
      <w:pPr>
        <w:pStyle w:val="Style54"/>
        <w:ind w:left="270" w:hanging="270"/>
        <w:rPr/>
      </w:pPr>
      <w:r>
        <w:rPr>
          <w:b/>
          <w:i/>
        </w:rPr>
        <w:t>П</w:t>
        <w:tab/>
      </w:r>
      <w:r>
        <w:rPr/>
        <w:t>И война – поправка?</w:t>
      </w:r>
    </w:p>
    <w:p>
      <w:pPr>
        <w:pStyle w:val="Style54"/>
        <w:ind w:left="270" w:hanging="270"/>
        <w:rPr/>
      </w:pPr>
      <w:r>
        <w:rPr>
          <w:b/>
          <w:i/>
          <w:spacing w:val="-2"/>
        </w:rPr>
        <w:t>М</w:t>
        <w:tab/>
      </w:r>
      <w:r>
        <w:rPr>
          <w:spacing w:val="-2"/>
        </w:rPr>
        <w:t>Пока мы говорим о предпосылке. Если агент служит целому и поправляет противопоставляющиеся части, в том числе и "силой", то это одно. А может быть, агент и на службе частей, ведущий к рассогласованиям и противопоставленности в целом.</w:t>
      </w:r>
    </w:p>
    <w:p>
      <w:pPr>
        <w:pStyle w:val="Style54"/>
        <w:ind w:left="270" w:hanging="270"/>
        <w:rPr/>
      </w:pPr>
      <w:r>
        <w:rPr>
          <w:b/>
          <w:i/>
        </w:rPr>
        <w:t>П</w:t>
        <w:tab/>
      </w:r>
      <w:r>
        <w:rPr/>
        <w:t>То есть, есть служба положительная и служба отрицательная?</w:t>
      </w:r>
    </w:p>
    <w:p>
      <w:pPr>
        <w:pStyle w:val="Style54"/>
        <w:ind w:left="270" w:hanging="270"/>
        <w:rPr/>
      </w:pPr>
      <w:r>
        <w:rPr>
          <w:b/>
          <w:i/>
        </w:rPr>
        <w:t>М</w:t>
        <w:tab/>
      </w:r>
      <w:r>
        <w:rPr/>
        <w:t>Похоже. И они обслуживают макроциклику. А в определённой стадии они "кажутся" как службы одной из сторон, одной из типовых фаз. В преодолении инерции и начинается борьба. Она и за отождествление и за разотождествление.</w:t>
      </w:r>
    </w:p>
    <w:p>
      <w:pPr>
        <w:pStyle w:val="Style54"/>
        <w:ind w:left="270" w:hanging="270"/>
        <w:rPr/>
      </w:pPr>
      <w:r>
        <w:rPr>
          <w:b/>
          <w:i/>
        </w:rPr>
        <w:t>П</w:t>
        <w:tab/>
      </w:r>
      <w:r>
        <w:rPr/>
        <w:t>Каждая сторона играет свою роль?</w:t>
      </w:r>
    </w:p>
    <w:p>
      <w:pPr>
        <w:pStyle w:val="Style54"/>
        <w:ind w:left="270" w:hanging="270"/>
        <w:rPr/>
      </w:pPr>
      <w:r>
        <w:rPr>
          <w:b/>
          <w:i/>
        </w:rPr>
        <w:t>М</w:t>
        <w:tab/>
      </w:r>
      <w:r>
        <w:rPr/>
        <w:t xml:space="preserve">Да. Но это видно лишь в абсолютной точке зрения. При снижении масштабов появляется служба "добра и зла. </w:t>
      </w:r>
    </w:p>
    <w:p>
      <w:pPr>
        <w:pStyle w:val="Style54"/>
        <w:ind w:left="270" w:hanging="270"/>
        <w:rPr/>
      </w:pPr>
      <w:r>
        <w:rPr>
          <w:b/>
          <w:i/>
        </w:rPr>
        <w:t>П</w:t>
        <w:tab/>
      </w:r>
      <w:r>
        <w:rPr/>
        <w:t>Очень сложное содержание! Вроде бы и простое, по словам. А в приложении очень сложное. Вроде бы как всё оправдывается, но приходится сопротивляться, и преодолевать сопротивление. Кто и когда "прав"? Ну, ладно. Во всяком случае, должны быть агенты начал, субъекты того или иного действия, их противостояние. И вот в этой борьбе агенты некоторого начала попали в зону Земли.</w:t>
      </w:r>
    </w:p>
    <w:p>
      <w:pPr>
        <w:pStyle w:val="Style54"/>
        <w:ind w:left="270" w:hanging="270"/>
        <w:rPr/>
      </w:pPr>
      <w:r>
        <w:rPr>
          <w:b/>
          <w:i/>
        </w:rPr>
        <w:t>М</w:t>
        <w:tab/>
      </w:r>
      <w:r>
        <w:rPr/>
        <w:t>Ну это могла быть и другая причина. Если руководители космического масштаба увидели Землю, то как удобную "территорию" для подготовки, воспитания новых людей космического масштаба, для воспроизводства "положительных" субъектов корпуса космических людей, и создавали учебную территорию космоса.</w:t>
      </w:r>
    </w:p>
    <w:p>
      <w:pPr>
        <w:pStyle w:val="Style54"/>
        <w:ind w:left="270" w:hanging="270"/>
        <w:rPr/>
      </w:pPr>
      <w:r>
        <w:rPr>
          <w:b/>
          <w:i/>
        </w:rPr>
        <w:t>П</w:t>
        <w:tab/>
      </w:r>
      <w:r>
        <w:rPr/>
        <w:t>Детский сад, школу, университет?</w:t>
      </w:r>
    </w:p>
    <w:p>
      <w:pPr>
        <w:pStyle w:val="Style54"/>
        <w:ind w:left="270" w:hanging="270"/>
        <w:rPr/>
      </w:pPr>
      <w:r>
        <w:rPr>
          <w:b/>
          <w:i/>
        </w:rPr>
        <w:t>М</w:t>
        <w:tab/>
      </w:r>
      <w:r>
        <w:rPr/>
        <w:t>Что-то подобное. Если идти в этой гипотезе.</w:t>
      </w:r>
    </w:p>
    <w:p>
      <w:pPr>
        <w:pStyle w:val="Style54"/>
        <w:ind w:left="270" w:hanging="270"/>
        <w:rPr/>
      </w:pPr>
      <w:r>
        <w:rPr>
          <w:b/>
          <w:i/>
        </w:rPr>
        <w:t>П</w:t>
        <w:tab/>
      </w:r>
      <w:r>
        <w:rPr/>
        <w:t>И вот, появились космические люди на Земле.</w:t>
      </w:r>
    </w:p>
    <w:p>
      <w:pPr>
        <w:pStyle w:val="Style54"/>
        <w:ind w:left="270" w:hanging="270"/>
        <w:rPr/>
      </w:pPr>
      <w:r>
        <w:rPr>
          <w:b/>
          <w:i/>
        </w:rPr>
        <w:t>И</w:t>
        <w:tab/>
      </w:r>
      <w:r>
        <w:rPr/>
        <w:t>Я бы тут продолжил коллегу. Их в легендах называли бого-людьми, создавшими райскую страну, с высочайшей духовной культурой, с чистотой мировоззрения, мироотношения, где вера и знания были гармонично совмещены в религии света, чистоты духа, питающиеся живой пищей и использующие "божественную энергию", разлитую в мире.</w:t>
      </w:r>
    </w:p>
    <w:p>
      <w:pPr>
        <w:pStyle w:val="Style54"/>
        <w:ind w:left="270" w:hanging="270"/>
        <w:rPr/>
      </w:pPr>
      <w:r>
        <w:rPr>
          <w:b/>
          <w:i/>
        </w:rPr>
        <w:t>П</w:t>
        <w:tab/>
      </w:r>
      <w:r>
        <w:rPr/>
        <w:t>И у них были свои законы, руководители, охранники законов, работники?</w:t>
      </w:r>
    </w:p>
    <w:p>
      <w:pPr>
        <w:pStyle w:val="Style54"/>
        <w:ind w:left="270" w:hanging="270"/>
        <w:rPr/>
      </w:pPr>
      <w:r>
        <w:rPr>
          <w:b/>
          <w:i/>
        </w:rPr>
        <w:t>И</w:t>
        <w:tab/>
      </w:r>
      <w:r>
        <w:rPr/>
        <w:t>Так как эти люди с положительной предназначенностью были агентами высших положительных начал, считавшими себя потомками, а не рабами – заметьте, божества, то они следовали закону универсума, а не временным согласованиям, не прагматике наших законов. Закон был не у руководителей со стражами законов, а внутри каждого из них. У них не было дурных комплексов, помыслов, а ритуалы соответствовали гармонии космических сфер. Они не имели противоречия природного, человеческого, религиозного.</w:t>
      </w:r>
    </w:p>
    <w:p>
      <w:pPr>
        <w:pStyle w:val="Style54"/>
        <w:spacing w:lineRule="auto" w:line="213"/>
        <w:ind w:left="272" w:hanging="272"/>
        <w:rPr/>
      </w:pPr>
      <w:r>
        <w:rPr>
          <w:b/>
          <w:i/>
        </w:rPr>
        <w:t>П</w:t>
        <w:tab/>
      </w:r>
      <w:r>
        <w:rPr/>
        <w:t>И они были белокуры и голубоглазы?</w:t>
      </w:r>
    </w:p>
    <w:p>
      <w:pPr>
        <w:pStyle w:val="Style54"/>
        <w:spacing w:lineRule="auto" w:line="213"/>
        <w:ind w:left="272" w:hanging="272"/>
        <w:rPr/>
      </w:pPr>
      <w:r>
        <w:rPr>
          <w:b/>
          <w:i/>
        </w:rPr>
        <w:t>И</w:t>
        <w:tab/>
      </w:r>
      <w:r>
        <w:rPr/>
        <w:t>Именно. И были поэтому "русыми", ру</w:t>
      </w:r>
      <w:r>
        <w:rPr>
          <w:b/>
        </w:rPr>
        <w:t>сс</w:t>
      </w:r>
      <w:r>
        <w:rPr/>
        <w:t>ами, как называл их один из историков. Они были стройны и красивы.</w:t>
      </w:r>
    </w:p>
    <w:p>
      <w:pPr>
        <w:pStyle w:val="Style54"/>
        <w:spacing w:lineRule="auto" w:line="213"/>
        <w:ind w:left="272" w:hanging="272"/>
        <w:rPr/>
      </w:pPr>
      <w:r>
        <w:rPr>
          <w:b/>
          <w:i/>
        </w:rPr>
        <w:t>П</w:t>
        <w:tab/>
      </w:r>
      <w:r>
        <w:rPr/>
        <w:t>В общем, как в сказке. Ни словом сказать, ни пером описать. Идеальными субъектами. А где-то в космосе были антиподы?</w:t>
      </w:r>
    </w:p>
    <w:p>
      <w:pPr>
        <w:pStyle w:val="Style54"/>
        <w:spacing w:lineRule="auto" w:line="213"/>
        <w:ind w:left="272" w:hanging="272"/>
        <w:rPr/>
      </w:pPr>
      <w:r>
        <w:rPr>
          <w:b/>
          <w:i/>
        </w:rPr>
        <w:t>И</w:t>
        <w:tab/>
      </w:r>
      <w:r>
        <w:rPr/>
        <w:t>По миссии – да. Похожие телом, но иные по духу.</w:t>
      </w:r>
    </w:p>
    <w:p>
      <w:pPr>
        <w:pStyle w:val="Style54"/>
        <w:spacing w:lineRule="auto" w:line="213"/>
        <w:ind w:left="272" w:hanging="272"/>
        <w:rPr/>
      </w:pPr>
      <w:r>
        <w:rPr>
          <w:b/>
          <w:i/>
        </w:rPr>
        <w:t>П</w:t>
        <w:tab/>
      </w:r>
      <w:r>
        <w:rPr/>
        <w:t>А на земле были и не столь светлые люди?</w:t>
      </w:r>
    </w:p>
    <w:p>
      <w:pPr>
        <w:pStyle w:val="Style54"/>
        <w:spacing w:lineRule="auto" w:line="213"/>
        <w:ind w:left="272" w:hanging="272"/>
        <w:rPr/>
      </w:pPr>
      <w:r>
        <w:rPr>
          <w:b/>
          <w:i/>
        </w:rPr>
        <w:t>И</w:t>
        <w:tab/>
      </w:r>
      <w:r>
        <w:rPr/>
        <w:t>На земле были животные, имеющие потенциал стать людьми космической значимости.</w:t>
      </w:r>
    </w:p>
    <w:p>
      <w:pPr>
        <w:pStyle w:val="Style54"/>
        <w:spacing w:lineRule="auto" w:line="213"/>
        <w:ind w:left="272" w:hanging="272"/>
        <w:rPr/>
      </w:pPr>
      <w:r>
        <w:rPr>
          <w:b/>
          <w:i/>
        </w:rPr>
        <w:t>П</w:t>
        <w:tab/>
      </w:r>
      <w:r>
        <w:rPr/>
        <w:t xml:space="preserve">То есть – "дети" в школе? </w:t>
      </w:r>
    </w:p>
    <w:p>
      <w:pPr>
        <w:pStyle w:val="Style54"/>
        <w:spacing w:lineRule="auto" w:line="213"/>
        <w:ind w:left="272" w:hanging="272"/>
        <w:rPr/>
      </w:pPr>
      <w:r>
        <w:rPr>
          <w:b/>
          <w:i/>
        </w:rPr>
        <w:t>И</w:t>
        <w:tab/>
      </w:r>
      <w:r>
        <w:rPr/>
        <w:t xml:space="preserve">Так примерно. Поэтому и пошла история на Земле. </w:t>
      </w:r>
    </w:p>
    <w:p>
      <w:pPr>
        <w:pStyle w:val="Style54"/>
        <w:spacing w:lineRule="auto" w:line="213"/>
        <w:ind w:left="272" w:hanging="272"/>
        <w:rPr/>
      </w:pPr>
      <w:r>
        <w:rPr>
          <w:b/>
          <w:i/>
        </w:rPr>
        <w:t>П</w:t>
        <w:tab/>
      </w:r>
      <w:r>
        <w:rPr/>
        <w:t>Соединились субъективности неразвития и развития, "педагогическая"! А руководство педколлективом имелось?</w:t>
      </w:r>
    </w:p>
    <w:p>
      <w:pPr>
        <w:pStyle w:val="Style54"/>
        <w:spacing w:lineRule="auto" w:line="213"/>
        <w:ind w:left="272" w:hanging="272"/>
        <w:rPr/>
      </w:pPr>
      <w:r>
        <w:rPr>
          <w:b/>
          <w:i/>
        </w:rPr>
        <w:t>И</w:t>
        <w:tab/>
      </w:r>
      <w:r>
        <w:rPr/>
        <w:t>Да. Была своя иерархия. Жреческое сословие, работники.</w:t>
      </w:r>
    </w:p>
    <w:p>
      <w:pPr>
        <w:pStyle w:val="Style54"/>
        <w:spacing w:lineRule="auto" w:line="213"/>
        <w:ind w:left="272" w:hanging="272"/>
        <w:rPr/>
      </w:pPr>
      <w:r>
        <w:rPr>
          <w:b/>
          <w:i/>
        </w:rPr>
        <w:t>П</w:t>
        <w:tab/>
      </w:r>
      <w:r>
        <w:rPr/>
        <w:t>Жрецы руководили?</w:t>
      </w:r>
    </w:p>
    <w:p>
      <w:pPr>
        <w:pStyle w:val="Style54"/>
        <w:spacing w:lineRule="auto" w:line="213"/>
        <w:ind w:left="272" w:hanging="272"/>
        <w:rPr/>
      </w:pPr>
      <w:r>
        <w:rPr>
          <w:b/>
          <w:i/>
        </w:rPr>
        <w:t>И</w:t>
        <w:tab/>
      </w:r>
      <w:r>
        <w:rPr/>
        <w:t>Они выполняли функции и "идеологов", и "руководителей". Исполнители не противостояли им, обладая высшим "сознанием". Все следовали законам положительного бытия. Нашего типа законов и норм у них не было.</w:t>
      </w:r>
    </w:p>
    <w:p>
      <w:pPr>
        <w:pStyle w:val="Style54"/>
        <w:spacing w:lineRule="auto" w:line="213"/>
        <w:ind w:left="272" w:hanging="272"/>
        <w:rPr/>
      </w:pPr>
      <w:r>
        <w:rPr>
          <w:b/>
          <w:i/>
        </w:rPr>
        <w:t>П</w:t>
        <w:tab/>
      </w:r>
      <w:r>
        <w:rPr/>
        <w:t>Ученики имеют другие законы и мораль, чем учителя. Так?</w:t>
      </w:r>
    </w:p>
    <w:p>
      <w:pPr>
        <w:pStyle w:val="Style54"/>
        <w:spacing w:lineRule="auto" w:line="213"/>
        <w:ind w:left="272" w:hanging="272"/>
        <w:rPr/>
      </w:pPr>
      <w:r>
        <w:rPr>
          <w:b/>
          <w:i/>
        </w:rPr>
        <w:t>И</w:t>
        <w:tab/>
      </w:r>
      <w:r>
        <w:rPr/>
        <w:t>На старте да. Разность потенциалов.</w:t>
      </w:r>
    </w:p>
    <w:p>
      <w:pPr>
        <w:pStyle w:val="Style54"/>
        <w:spacing w:lineRule="auto" w:line="213"/>
        <w:ind w:left="272" w:hanging="272"/>
        <w:rPr/>
      </w:pPr>
      <w:r>
        <w:rPr>
          <w:b/>
          <w:i/>
        </w:rPr>
        <w:t>П</w:t>
        <w:tab/>
      </w:r>
      <w:r>
        <w:rPr/>
        <w:t>Если я правильно понимаю, то белая раса это, по истокам, "космическая раса" положительной ориентации?</w:t>
      </w:r>
    </w:p>
    <w:p>
      <w:pPr>
        <w:pStyle w:val="Style54"/>
        <w:spacing w:lineRule="auto" w:line="213"/>
        <w:ind w:left="272" w:hanging="272"/>
        <w:rPr/>
      </w:pPr>
      <w:r>
        <w:rPr>
          <w:b/>
          <w:i/>
        </w:rPr>
        <w:t>И</w:t>
        <w:tab/>
      </w:r>
      <w:r>
        <w:rPr/>
        <w:t>Да.</w:t>
      </w:r>
    </w:p>
    <w:p>
      <w:pPr>
        <w:pStyle w:val="Style54"/>
        <w:spacing w:lineRule="auto" w:line="213"/>
        <w:ind w:left="272" w:hanging="272"/>
        <w:rPr/>
      </w:pPr>
      <w:r>
        <w:rPr>
          <w:b/>
          <w:i/>
        </w:rPr>
        <w:t>П</w:t>
        <w:tab/>
      </w:r>
      <w:r>
        <w:rPr/>
        <w:t>И тогда мы, славяне, наследники этой космической положительности?</w:t>
      </w:r>
    </w:p>
    <w:p>
      <w:pPr>
        <w:pStyle w:val="Style54"/>
        <w:spacing w:lineRule="auto" w:line="213"/>
        <w:ind w:left="272" w:hanging="272"/>
        <w:rPr/>
      </w:pPr>
      <w:r>
        <w:rPr>
          <w:b/>
          <w:i/>
        </w:rPr>
        <w:t>И</w:t>
        <w:tab/>
      </w:r>
      <w:r>
        <w:rPr/>
        <w:t>Да.</w:t>
      </w:r>
    </w:p>
    <w:p>
      <w:pPr>
        <w:pStyle w:val="Style54"/>
        <w:spacing w:lineRule="auto" w:line="213"/>
        <w:ind w:left="272" w:hanging="272"/>
        <w:rPr/>
      </w:pPr>
      <w:r>
        <w:rPr>
          <w:b/>
          <w:i/>
        </w:rPr>
        <w:t>П</w:t>
        <w:tab/>
      </w:r>
      <w:r>
        <w:rPr/>
        <w:t>А остальные? Надо принять расовую теорию?</w:t>
      </w:r>
    </w:p>
    <w:p>
      <w:pPr>
        <w:pStyle w:val="Style54"/>
        <w:spacing w:lineRule="auto" w:line="213"/>
        <w:ind w:left="272" w:hanging="272"/>
        <w:rPr/>
      </w:pPr>
      <w:r>
        <w:rPr>
          <w:b/>
          <w:i/>
        </w:rPr>
        <w:t>И</w:t>
        <w:tab/>
      </w:r>
      <w:r>
        <w:rPr/>
        <w:t>Если её не знать, то фантазии и спекуляции легко появятся, и все глупости борьбы.</w:t>
      </w:r>
    </w:p>
    <w:p>
      <w:pPr>
        <w:pStyle w:val="Style54"/>
        <w:spacing w:lineRule="auto" w:line="213"/>
        <w:ind w:left="272" w:hanging="272"/>
        <w:rPr/>
      </w:pPr>
      <w:r>
        <w:rPr>
          <w:b/>
          <w:i/>
        </w:rPr>
        <w:t>П</w:t>
        <w:tab/>
      </w:r>
      <w:r>
        <w:rPr/>
        <w:t>Отойдём от этого. Пока поймём простое и пойдём по шагам. Первая гипотеза – появление из космоса эталонов человеческой цивилизации. А затем и взаимодействие с предлюдьми, аборигенами. Так?</w:t>
      </w:r>
    </w:p>
    <w:p>
      <w:pPr>
        <w:pStyle w:val="Style54"/>
        <w:spacing w:before="40" w:after="0"/>
        <w:ind w:left="272" w:hanging="272"/>
        <w:rPr/>
      </w:pPr>
      <w:r>
        <w:rPr>
          <w:b/>
          <w:i/>
        </w:rPr>
        <w:t>И</w:t>
        <w:tab/>
      </w:r>
      <w:r>
        <w:rPr/>
        <w:t>Да. Надо посмотреть путь к теперешнему состоянию.</w:t>
      </w:r>
    </w:p>
    <w:p>
      <w:pPr>
        <w:pStyle w:val="Style54"/>
        <w:spacing w:before="40" w:after="0"/>
        <w:ind w:left="272" w:hanging="272"/>
        <w:rPr/>
      </w:pPr>
      <w:r>
        <w:rPr>
          <w:b/>
          <w:i/>
        </w:rPr>
        <w:t>П</w:t>
        <w:tab/>
      </w:r>
      <w:r>
        <w:rPr/>
        <w:t>И увидеть в нынешнем состоянии славян.</w:t>
      </w:r>
    </w:p>
    <w:p>
      <w:pPr>
        <w:pStyle w:val="Style54"/>
        <w:spacing w:before="40" w:after="0"/>
        <w:ind w:left="272" w:hanging="272"/>
        <w:rPr/>
      </w:pPr>
      <w:r>
        <w:rPr>
          <w:b/>
          <w:i/>
        </w:rPr>
        <w:t>И</w:t>
        <w:tab/>
      </w:r>
      <w:r>
        <w:rPr/>
        <w:t>Конечно.</w:t>
      </w:r>
    </w:p>
    <w:p>
      <w:pPr>
        <w:pStyle w:val="Style54"/>
        <w:spacing w:before="40" w:after="0"/>
        <w:ind w:left="272" w:hanging="272"/>
        <w:rPr/>
      </w:pPr>
      <w:r>
        <w:rPr/>
        <w:t>П А эти космические люди жили автономно?</w:t>
      </w:r>
    </w:p>
    <w:p>
      <w:pPr>
        <w:pStyle w:val="Style54"/>
        <w:spacing w:before="40" w:after="0"/>
        <w:ind w:left="272" w:hanging="272"/>
        <w:rPr/>
      </w:pPr>
      <w:r>
        <w:rPr>
          <w:b/>
          <w:i/>
        </w:rPr>
        <w:t>И</w:t>
        <w:tab/>
      </w:r>
      <w:r>
        <w:rPr/>
        <w:t>Да. Не смешиваясь, воспроизводя свою качественность.</w:t>
      </w:r>
    </w:p>
    <w:p>
      <w:pPr>
        <w:pStyle w:val="Style54"/>
        <w:spacing w:before="40" w:after="0"/>
        <w:ind w:left="272" w:hanging="272"/>
        <w:rPr/>
      </w:pPr>
      <w:r>
        <w:rPr>
          <w:b/>
          <w:i/>
        </w:rPr>
        <w:t>П</w:t>
        <w:tab/>
      </w:r>
      <w:r>
        <w:rPr/>
        <w:t>Но когда-то они стали мигрировать?</w:t>
      </w:r>
    </w:p>
    <w:p>
      <w:pPr>
        <w:pStyle w:val="Style54"/>
        <w:spacing w:before="40" w:after="0"/>
        <w:ind w:left="272" w:hanging="272"/>
        <w:rPr/>
      </w:pPr>
      <w:r>
        <w:rPr>
          <w:b/>
          <w:i/>
        </w:rPr>
        <w:t>И</w:t>
        <w:tab/>
      </w:r>
      <w:r>
        <w:rPr/>
        <w:t>Да. Космическая катастрофа и гибель Даарии заставили идти по Земле.</w:t>
      </w:r>
    </w:p>
    <w:p>
      <w:pPr>
        <w:pStyle w:val="Style54"/>
        <w:spacing w:before="40" w:after="0"/>
        <w:ind w:left="272" w:hanging="272"/>
        <w:rPr/>
      </w:pPr>
      <w:r>
        <w:rPr>
          <w:b/>
          <w:i/>
        </w:rPr>
        <w:t>П</w:t>
        <w:tab/>
      </w:r>
      <w:r>
        <w:rPr/>
        <w:t>Исчезла благословенная земля и появился теперешний Северный полюс?</w:t>
      </w:r>
    </w:p>
    <w:p>
      <w:pPr>
        <w:pStyle w:val="Style54"/>
        <w:spacing w:before="40" w:after="0"/>
        <w:ind w:left="272" w:hanging="272"/>
        <w:rPr/>
      </w:pPr>
      <w:r>
        <w:rPr>
          <w:b/>
          <w:i/>
        </w:rPr>
        <w:t>И</w:t>
        <w:tab/>
      </w:r>
      <w:r>
        <w:rPr/>
        <w:t>Что-то подобное.</w:t>
      </w:r>
    </w:p>
    <w:p>
      <w:pPr>
        <w:pStyle w:val="Style54"/>
        <w:spacing w:before="40" w:after="0"/>
        <w:ind w:left="272" w:hanging="272"/>
        <w:rPr/>
      </w:pPr>
      <w:r>
        <w:rPr>
          <w:b/>
          <w:i/>
        </w:rPr>
        <w:t>П</w:t>
        <w:tab/>
      </w:r>
      <w:r>
        <w:rPr/>
        <w:t>Когда это произошло?</w:t>
      </w:r>
    </w:p>
    <w:p>
      <w:pPr>
        <w:pStyle w:val="Style54"/>
        <w:spacing w:before="40" w:after="0"/>
        <w:ind w:left="272" w:hanging="272"/>
        <w:rPr/>
      </w:pPr>
      <w:r>
        <w:rPr>
          <w:b/>
          <w:i/>
        </w:rPr>
        <w:t>И</w:t>
        <w:tab/>
      </w:r>
      <w:r>
        <w:rPr/>
        <w:t>По гипотезе это произошло 118 тысяч лет назад.</w:t>
      </w:r>
    </w:p>
    <w:p>
      <w:pPr>
        <w:pStyle w:val="Style54"/>
        <w:spacing w:before="40" w:after="0"/>
        <w:ind w:left="272" w:hanging="272"/>
        <w:rPr/>
      </w:pPr>
      <w:r>
        <w:rPr>
          <w:b/>
          <w:i/>
        </w:rPr>
        <w:t>П</w:t>
        <w:tab/>
      </w:r>
      <w:r>
        <w:rPr/>
        <w:t>И куда они пошли?</w:t>
      </w:r>
    </w:p>
    <w:p>
      <w:pPr>
        <w:pStyle w:val="Style54"/>
        <w:spacing w:before="40" w:after="0"/>
        <w:ind w:left="272" w:hanging="272"/>
        <w:rPr/>
      </w:pPr>
      <w:r>
        <w:rPr>
          <w:b/>
          <w:i/>
        </w:rPr>
        <w:t>И</w:t>
        <w:tab/>
      </w:r>
      <w:r>
        <w:rPr/>
        <w:t>В Сибирь, на Байкал, Урал.</w:t>
      </w:r>
    </w:p>
    <w:p>
      <w:pPr>
        <w:pStyle w:val="Style54"/>
        <w:spacing w:before="40" w:after="0"/>
        <w:ind w:left="272" w:hanging="272"/>
        <w:rPr/>
      </w:pPr>
      <w:r>
        <w:rPr>
          <w:b/>
          <w:i/>
        </w:rPr>
        <w:t>П</w:t>
        <w:tab/>
      </w:r>
      <w:r>
        <w:rPr/>
        <w:t>Это очень интересно! На наши территории?</w:t>
      </w:r>
    </w:p>
    <w:p>
      <w:pPr>
        <w:pStyle w:val="Style54"/>
        <w:spacing w:before="40" w:after="0"/>
        <w:ind w:left="272" w:hanging="272"/>
        <w:rPr/>
      </w:pPr>
      <w:r>
        <w:rPr>
          <w:b/>
          <w:i/>
        </w:rPr>
        <w:t>И</w:t>
        <w:tab/>
      </w:r>
      <w:r>
        <w:rPr/>
        <w:t>Да. Потом и более охватывающие территории.</w:t>
      </w:r>
    </w:p>
    <w:p>
      <w:pPr>
        <w:pStyle w:val="Style54"/>
        <w:spacing w:before="40" w:after="0"/>
        <w:ind w:left="272" w:hanging="272"/>
        <w:rPr/>
      </w:pPr>
      <w:r>
        <w:rPr>
          <w:b/>
          <w:i/>
        </w:rPr>
        <w:t>П</w:t>
        <w:tab/>
      </w:r>
      <w:r>
        <w:rPr/>
        <w:t>Быстро ли они расходились?</w:t>
      </w:r>
    </w:p>
    <w:p>
      <w:pPr>
        <w:pStyle w:val="Style54"/>
        <w:spacing w:before="40" w:after="0"/>
        <w:ind w:left="272" w:hanging="272"/>
        <w:rPr/>
      </w:pPr>
      <w:r>
        <w:rPr>
          <w:b/>
          <w:i/>
        </w:rPr>
        <w:t>И</w:t>
        <w:tab/>
      </w:r>
      <w:r>
        <w:rPr/>
        <w:t>Постепенно. Десятки тысяч лет. И создали, по индийским источникам, "империю Рама". Примерно 45 тысяч лет назад.</w:t>
      </w:r>
    </w:p>
    <w:p>
      <w:pPr>
        <w:pStyle w:val="Style54"/>
        <w:spacing w:before="40" w:after="0"/>
        <w:ind w:left="272" w:hanging="272"/>
        <w:rPr/>
      </w:pPr>
      <w:r>
        <w:rPr>
          <w:b/>
          <w:i/>
        </w:rPr>
        <w:t>П</w:t>
        <w:tab/>
      </w:r>
      <w:r>
        <w:rPr/>
        <w:t>Была ли у империи столица?</w:t>
      </w:r>
    </w:p>
    <w:p>
      <w:pPr>
        <w:pStyle w:val="Style54"/>
        <w:spacing w:before="40" w:after="0"/>
        <w:ind w:left="272" w:hanging="272"/>
        <w:rPr/>
      </w:pPr>
      <w:r>
        <w:rPr>
          <w:b/>
          <w:i/>
        </w:rPr>
        <w:t>И</w:t>
        <w:tab/>
      </w:r>
      <w:r>
        <w:rPr/>
        <w:t>Было семь столиц. Асгард, на территории нашего Омска, был создан, как пишут, 106 тысяч лет назад.</w:t>
      </w:r>
    </w:p>
    <w:p>
      <w:pPr>
        <w:pStyle w:val="Style54"/>
        <w:spacing w:before="40" w:after="0"/>
        <w:ind w:left="272" w:hanging="272"/>
        <w:rPr/>
      </w:pPr>
      <w:r>
        <w:rPr>
          <w:b/>
          <w:i/>
        </w:rPr>
        <w:t>П</w:t>
        <w:tab/>
      </w:r>
      <w:r>
        <w:rPr/>
        <w:t>Поразительно! Если это отражает реальность, то мы оказались, этнически, в центре исторической динамики?</w:t>
      </w:r>
    </w:p>
    <w:p>
      <w:pPr>
        <w:pStyle w:val="Style54"/>
        <w:spacing w:before="40" w:after="0"/>
        <w:ind w:left="272" w:hanging="272"/>
        <w:rPr/>
      </w:pPr>
      <w:r>
        <w:rPr>
          <w:b/>
          <w:i/>
        </w:rPr>
        <w:t>И</w:t>
        <w:tab/>
      </w:r>
      <w:r>
        <w:rPr/>
        <w:t>Если не игнорировать подобные материалы, то это да.</w:t>
      </w:r>
    </w:p>
    <w:p>
      <w:pPr>
        <w:pStyle w:val="Style54"/>
        <w:spacing w:before="40" w:after="0"/>
        <w:ind w:left="272" w:hanging="272"/>
        <w:rPr/>
      </w:pPr>
      <w:r>
        <w:rPr>
          <w:b/>
          <w:i/>
        </w:rPr>
        <w:t>П</w:t>
        <w:tab/>
      </w:r>
      <w:r>
        <w:rPr/>
        <w:t>Надо только очень точно установить, отражает ли версия реальную историю. Сохранились ли остатки Асгарда?</w:t>
      </w:r>
    </w:p>
    <w:p>
      <w:pPr>
        <w:pStyle w:val="Style54"/>
        <w:spacing w:before="40" w:after="0"/>
        <w:ind w:left="272" w:hanging="272"/>
        <w:rPr/>
      </w:pPr>
      <w:r>
        <w:rPr>
          <w:b/>
          <w:i/>
        </w:rPr>
        <w:t>И</w:t>
        <w:tab/>
      </w:r>
      <w:r>
        <w:rPr/>
        <w:t>Руины остались. Он был разрушен не так уж давно. Но об этом позднее лучше поговорить.</w:t>
      </w:r>
    </w:p>
    <w:p>
      <w:pPr>
        <w:pStyle w:val="Style54"/>
        <w:spacing w:before="40" w:after="0"/>
        <w:ind w:left="272" w:hanging="272"/>
        <w:rPr/>
      </w:pPr>
      <w:r>
        <w:rPr>
          <w:b/>
          <w:i/>
        </w:rPr>
        <w:t>П</w:t>
        <w:tab/>
      </w:r>
      <w:r>
        <w:rPr/>
        <w:t>Я терпелив, продолжим. Белая раса локализована, как-то это связано с миссией белой расы, но затем космическая катастрофа. Началась миграция. Видимо, фактор природных, внеземных и внутриземных изменений играл роль в истории человечества и большую.</w:t>
      </w:r>
    </w:p>
    <w:p>
      <w:pPr>
        <w:pStyle w:val="Style54"/>
        <w:spacing w:before="40" w:after="0"/>
        <w:ind w:left="272" w:hanging="272"/>
        <w:rPr/>
      </w:pPr>
      <w:r>
        <w:rPr>
          <w:b/>
          <w:i/>
        </w:rPr>
        <w:t>И</w:t>
        <w:tab/>
      </w:r>
      <w:r>
        <w:rPr/>
        <w:t>Конечно, об этом в последнее время много написано. Но я приведу пример. Семьдесят тысяч лет назад было извержение вулкана Тоби. Поднятая пыль заслонила солнце настолько, что произошло похолодание, оледенение. Немногие места остались свободными ото льда.</w:t>
      </w:r>
    </w:p>
    <w:p>
      <w:pPr>
        <w:pStyle w:val="Style54"/>
        <w:spacing w:lineRule="auto" w:line="213"/>
        <w:ind w:left="272" w:hanging="272"/>
        <w:rPr/>
      </w:pPr>
      <w:r>
        <w:rPr>
          <w:b/>
          <w:i/>
        </w:rPr>
        <w:t>П</w:t>
        <w:tab/>
      </w:r>
      <w:r>
        <w:rPr/>
        <w:t>А люди куда делись? Почему не улетели?</w:t>
      </w:r>
    </w:p>
    <w:p>
      <w:pPr>
        <w:pStyle w:val="Style54"/>
        <w:spacing w:lineRule="auto" w:line="213"/>
        <w:ind w:left="272" w:hanging="272"/>
        <w:rPr/>
      </w:pPr>
      <w:r>
        <w:rPr>
          <w:b/>
          <w:i/>
        </w:rPr>
        <w:t>И</w:t>
        <w:tab/>
      </w:r>
      <w:r>
        <w:rPr/>
        <w:t xml:space="preserve">Всех деталей мы не знаем. Видимо они остались, так как была миссия и её надо реализовать. По ряду источников общая схема событий была известна ещё в те времена, и посещения Земли изредка происходили. Вот скоро будет период нового посещения. </w:t>
      </w:r>
    </w:p>
    <w:p>
      <w:pPr>
        <w:pStyle w:val="Style54"/>
        <w:spacing w:lineRule="auto" w:line="213"/>
        <w:ind w:left="272" w:hanging="272"/>
        <w:rPr/>
      </w:pPr>
      <w:r>
        <w:rPr>
          <w:b/>
          <w:i/>
        </w:rPr>
        <w:t>П</w:t>
        <w:tab/>
      </w:r>
      <w:r>
        <w:rPr/>
        <w:t>А точнее Вы могли бы сказать?</w:t>
      </w:r>
    </w:p>
    <w:p>
      <w:pPr>
        <w:pStyle w:val="Style54"/>
        <w:spacing w:lineRule="auto" w:line="213"/>
        <w:ind w:left="272" w:hanging="272"/>
        <w:rPr/>
      </w:pPr>
      <w:r>
        <w:rPr>
          <w:b/>
          <w:i/>
        </w:rPr>
        <w:t>И</w:t>
        <w:tab/>
      </w:r>
      <w:r>
        <w:rPr/>
        <w:t xml:space="preserve">Это требует больших разъяснений в отдельной линии. </w:t>
      </w:r>
    </w:p>
    <w:p>
      <w:pPr>
        <w:pStyle w:val="Style54"/>
        <w:spacing w:lineRule="auto" w:line="213"/>
        <w:ind w:left="272" w:hanging="272"/>
        <w:rPr/>
      </w:pPr>
      <w:r>
        <w:rPr>
          <w:b/>
          <w:i/>
        </w:rPr>
        <w:t>П</w:t>
        <w:tab/>
      </w:r>
      <w:r>
        <w:rPr/>
        <w:t>То есть, люди остались?</w:t>
      </w:r>
    </w:p>
    <w:p>
      <w:pPr>
        <w:pStyle w:val="Style54"/>
        <w:spacing w:lineRule="auto" w:line="213"/>
        <w:ind w:left="272" w:hanging="272"/>
        <w:rPr/>
      </w:pPr>
      <w:r>
        <w:rPr>
          <w:b/>
          <w:i/>
        </w:rPr>
        <w:t>И</w:t>
        <w:tab/>
      </w:r>
      <w:r>
        <w:rPr/>
        <w:t>Могу сказать, что есть известия о том, что был построен город для спасения значимой группы людей, на 2 тысячи человек. Под землёй. Под руководством жреца Имма.</w:t>
      </w:r>
    </w:p>
    <w:p>
      <w:pPr>
        <w:pStyle w:val="Style54"/>
        <w:spacing w:lineRule="auto" w:line="213"/>
        <w:ind w:left="272" w:hanging="272"/>
        <w:rPr/>
      </w:pPr>
      <w:r>
        <w:rPr>
          <w:b/>
          <w:i/>
        </w:rPr>
        <w:t>П</w:t>
        <w:tab/>
      </w:r>
      <w:r>
        <w:rPr/>
        <w:t>Это что, "Ноев ковчег"?</w:t>
      </w:r>
    </w:p>
    <w:p>
      <w:pPr>
        <w:pStyle w:val="Style54"/>
        <w:spacing w:lineRule="auto" w:line="213"/>
        <w:ind w:left="272" w:hanging="272"/>
        <w:rPr/>
      </w:pPr>
      <w:r>
        <w:rPr>
          <w:b/>
          <w:i/>
        </w:rPr>
        <w:t>И</w:t>
        <w:tab/>
      </w:r>
      <w:r>
        <w:rPr/>
        <w:t xml:space="preserve">Нет. Один из шагов по воспроизводству белой расы. </w:t>
      </w:r>
    </w:p>
    <w:p>
      <w:pPr>
        <w:pStyle w:val="Style54"/>
        <w:spacing w:lineRule="auto" w:line="213"/>
        <w:ind w:left="272" w:hanging="272"/>
        <w:rPr/>
      </w:pPr>
      <w:r>
        <w:rPr>
          <w:b/>
          <w:i/>
        </w:rPr>
        <w:t>П</w:t>
        <w:tab/>
      </w:r>
      <w:r>
        <w:rPr/>
        <w:t>Пришлось долго ждать, пока ледники растают!</w:t>
      </w:r>
    </w:p>
    <w:p>
      <w:pPr>
        <w:pStyle w:val="Style54"/>
        <w:spacing w:lineRule="auto" w:line="213"/>
        <w:ind w:left="272" w:hanging="272"/>
        <w:rPr/>
      </w:pPr>
      <w:r>
        <w:rPr>
          <w:b/>
          <w:i/>
        </w:rPr>
        <w:t>И</w:t>
        <w:tab/>
      </w:r>
      <w:r>
        <w:rPr/>
        <w:t>Естественно. Во всяком случае, из Сибири ледник ушёл 40 тысяч лет назад.</w:t>
      </w:r>
    </w:p>
    <w:p>
      <w:pPr>
        <w:pStyle w:val="Style54"/>
        <w:spacing w:lineRule="auto" w:line="213"/>
        <w:ind w:left="272" w:hanging="272"/>
        <w:rPr/>
      </w:pPr>
      <w:r>
        <w:rPr>
          <w:b/>
          <w:i/>
        </w:rPr>
        <w:t>П</w:t>
        <w:tab/>
      </w:r>
      <w:r>
        <w:rPr/>
        <w:t>А из Европы?</w:t>
      </w:r>
    </w:p>
    <w:p>
      <w:pPr>
        <w:pStyle w:val="Style54"/>
        <w:spacing w:lineRule="auto" w:line="213"/>
        <w:ind w:left="272" w:hanging="272"/>
        <w:rPr/>
      </w:pPr>
      <w:r>
        <w:rPr>
          <w:b/>
          <w:i/>
        </w:rPr>
        <w:t>И</w:t>
        <w:tab/>
      </w:r>
      <w:r>
        <w:rPr/>
        <w:t>Говорят, что 24 тысячи лет назад. Позднее.</w:t>
      </w:r>
    </w:p>
    <w:p>
      <w:pPr>
        <w:pStyle w:val="Style54"/>
        <w:spacing w:lineRule="auto" w:line="213"/>
        <w:ind w:left="272" w:hanging="272"/>
        <w:rPr/>
      </w:pPr>
      <w:r>
        <w:rPr>
          <w:b/>
          <w:i/>
        </w:rPr>
        <w:t>П</w:t>
        <w:tab/>
      </w:r>
      <w:r>
        <w:rPr/>
        <w:t>И люди размножались. Трудно представить их терпение.</w:t>
      </w:r>
    </w:p>
    <w:p>
      <w:pPr>
        <w:pStyle w:val="Style54"/>
        <w:spacing w:lineRule="auto" w:line="213"/>
        <w:ind w:left="272" w:hanging="272"/>
        <w:rPr/>
      </w:pPr>
      <w:r>
        <w:rPr>
          <w:b/>
          <w:i/>
        </w:rPr>
        <w:t>И</w:t>
        <w:tab/>
      </w:r>
      <w:r>
        <w:rPr/>
        <w:t xml:space="preserve">Но они были в соответствии с макробытием и могли так себя организовать, чтобы не отчаиваться и не скучать. Было своеобразное бытие. Кто-то, думаю, погибал в стихиях. Такова жизнь. Постепенно волна от таяния льдов отступала и возникла упомянутая империя Рама. Её многие считают арийской и даже славяно-арийской. На ограниченных пространствах, сначала. </w:t>
      </w:r>
    </w:p>
    <w:p>
      <w:pPr>
        <w:pStyle w:val="Style54"/>
        <w:spacing w:lineRule="auto" w:line="213"/>
        <w:ind w:left="272" w:hanging="272"/>
        <w:rPr/>
      </w:pPr>
      <w:r>
        <w:rPr>
          <w:b/>
          <w:i/>
        </w:rPr>
        <w:t>П</w:t>
        <w:tab/>
      </w:r>
      <w:r>
        <w:rPr/>
        <w:t>Но представители белой расы встречались и с другими, аборигенами. Наверное, они осуществляли и кровосмешение?</w:t>
      </w:r>
    </w:p>
    <w:p>
      <w:pPr>
        <w:pStyle w:val="Style54"/>
        <w:spacing w:lineRule="auto" w:line="213"/>
        <w:ind w:left="272" w:hanging="272"/>
        <w:rPr/>
      </w:pPr>
      <w:r>
        <w:rPr>
          <w:b/>
          <w:i/>
        </w:rPr>
        <w:t>И</w:t>
        <w:tab/>
      </w:r>
      <w:r>
        <w:rPr/>
        <w:t>При общем законе воспроизводства расы всегда могут быть исключения и кровосмешение происходило. Жрецы ставили барьеры, но смешение возникало. Считают, что началось оно 60 тысяч лет назад. Появилась промежуточная расовая популяция между "белыми" и "чёрными". Возникли "жёлтые" и "серые".</w:t>
      </w:r>
    </w:p>
    <w:p>
      <w:pPr>
        <w:pStyle w:val="Style54"/>
        <w:spacing w:lineRule="auto" w:line="213"/>
        <w:ind w:left="272" w:hanging="272"/>
        <w:rPr/>
      </w:pPr>
      <w:r>
        <w:rPr>
          <w:b/>
          <w:i/>
        </w:rPr>
        <w:t>П</w:t>
        <w:tab/>
      </w:r>
      <w:r>
        <w:rPr/>
        <w:t>Интересно.</w:t>
      </w:r>
    </w:p>
    <w:p>
      <w:pPr>
        <w:pStyle w:val="Style54"/>
        <w:spacing w:lineRule="auto" w:line="208" w:before="40" w:after="0"/>
        <w:ind w:left="272" w:hanging="272"/>
        <w:rPr/>
      </w:pPr>
      <w:r>
        <w:rPr>
          <w:b/>
          <w:i/>
        </w:rPr>
        <w:t>И</w:t>
        <w:tab/>
      </w:r>
      <w:r>
        <w:rPr/>
        <w:t>Хотя есть версии о том, что четыре исходные расы были в составе первых прилетевших – белые, красные, жёлтые и чёрные. Они имели различный потенциал связи с энергией космоса и различную предрасположенность. Хотя есть версия, что промежуточная раса – "серые" появились, а "жёлтые" и "красные" и "чёрные" прибыли из дальнего космоса.</w:t>
      </w:r>
    </w:p>
    <w:p>
      <w:pPr>
        <w:pStyle w:val="Style54"/>
        <w:spacing w:lineRule="auto" w:line="208" w:before="40" w:after="0"/>
        <w:ind w:left="272" w:hanging="272"/>
        <w:rPr/>
      </w:pPr>
      <w:r>
        <w:rPr>
          <w:b/>
          <w:i/>
        </w:rPr>
        <w:t>П</w:t>
        <w:tab/>
      </w:r>
      <w:r>
        <w:rPr/>
        <w:t>Вы не находите, что здесь большая почва для спекуляций?</w:t>
      </w:r>
    </w:p>
    <w:p>
      <w:pPr>
        <w:pStyle w:val="Style54"/>
        <w:spacing w:lineRule="auto" w:line="208" w:before="40" w:after="0"/>
        <w:ind w:left="272" w:hanging="272"/>
        <w:rPr/>
      </w:pPr>
      <w:r>
        <w:rPr>
          <w:b/>
          <w:i/>
        </w:rPr>
        <w:t>И</w:t>
        <w:tab/>
      </w:r>
      <w:r>
        <w:rPr/>
        <w:t>Конечно. Во всяком случае, если смешение происходило, то должны были выделяться промежуточные типы и промежуточные предназначения.</w:t>
      </w:r>
    </w:p>
    <w:p>
      <w:pPr>
        <w:pStyle w:val="Style54"/>
        <w:spacing w:lineRule="auto" w:line="208" w:before="40" w:after="0"/>
        <w:ind w:left="272" w:hanging="272"/>
        <w:rPr/>
      </w:pPr>
      <w:r>
        <w:rPr>
          <w:b/>
          <w:i/>
        </w:rPr>
        <w:t>П</w:t>
        <w:tab/>
      </w:r>
      <w:r>
        <w:rPr/>
        <w:t>Представим себе решение проблемы в общем виде. Есть две крайности, высший и низший эталон. Чтобы более-менее плавно осуществлялся переход от низшего к высшему или от высшего к низшему, нужны промежуточные типы. Они не могли быть уделом случая. Так ведь? По закону больших чисел или как-то иначе.</w:t>
      </w:r>
    </w:p>
    <w:p>
      <w:pPr>
        <w:pStyle w:val="Style54"/>
        <w:spacing w:lineRule="auto" w:line="208" w:before="40" w:after="0"/>
        <w:ind w:left="272" w:hanging="272"/>
        <w:rPr/>
      </w:pPr>
      <w:r>
        <w:rPr>
          <w:b/>
          <w:i/>
        </w:rPr>
        <w:t>И</w:t>
        <w:tab/>
      </w:r>
      <w:r>
        <w:rPr/>
        <w:t xml:space="preserve">Я думаю, что тут нужна философская основа. Лучше скажет методолог. </w:t>
      </w:r>
    </w:p>
    <w:p>
      <w:pPr>
        <w:pStyle w:val="Style54"/>
        <w:spacing w:lineRule="auto" w:line="208" w:before="40" w:after="0"/>
        <w:ind w:left="272" w:hanging="272"/>
        <w:rPr/>
      </w:pPr>
      <w:r>
        <w:rPr>
          <w:b/>
          <w:i/>
        </w:rPr>
        <w:t>П</w:t>
        <w:tab/>
      </w:r>
      <w:r>
        <w:rPr/>
        <w:t>Попрошу Вас разъяснить.</w:t>
      </w:r>
    </w:p>
    <w:p>
      <w:pPr>
        <w:pStyle w:val="Style54"/>
        <w:spacing w:lineRule="auto" w:line="208" w:before="40" w:after="0"/>
        <w:ind w:left="272" w:hanging="272"/>
        <w:rPr/>
      </w:pPr>
      <w:r>
        <w:rPr>
          <w:b/>
          <w:i/>
        </w:rPr>
        <w:t>М</w:t>
        <w:tab/>
      </w:r>
      <w:r>
        <w:rPr/>
        <w:t xml:space="preserve">Действительно, закон бытия во многом разъясняет. Если продолжить разговор о нечто, то более высоким становится "нечто в универсуме". </w:t>
      </w:r>
    </w:p>
    <w:p>
      <w:pPr>
        <w:pStyle w:val="Style54"/>
        <w:spacing w:lineRule="auto" w:line="208" w:before="40" w:after="0"/>
        <w:ind w:left="272" w:hanging="272"/>
        <w:rPr/>
      </w:pPr>
      <w:r>
        <w:rPr>
          <w:b/>
          <w:i/>
        </w:rPr>
        <w:t>П</w:t>
        <w:tab/>
      </w:r>
      <w:r>
        <w:rPr/>
        <w:t xml:space="preserve">Часть в целом? </w:t>
      </w:r>
    </w:p>
    <w:p>
      <w:pPr>
        <w:pStyle w:val="Style54"/>
        <w:spacing w:lineRule="auto" w:line="208" w:before="40" w:after="0"/>
        <w:ind w:left="272" w:hanging="272"/>
        <w:rPr/>
      </w:pPr>
      <w:r>
        <w:rPr>
          <w:b/>
          <w:i/>
        </w:rPr>
        <w:t>М</w:t>
        <w:tab/>
      </w:r>
      <w:r>
        <w:rPr/>
        <w:t>Да, в предельном целом. И тогда нужен Платон или подобный мыслитель. Он говорил об "идеях", т.е. высших по уровню абстрактности требованиях к типам нечто. О функциях предназначениях.</w:t>
      </w:r>
    </w:p>
    <w:p>
      <w:pPr>
        <w:pStyle w:val="Style54"/>
        <w:spacing w:lineRule="auto" w:line="208" w:before="40" w:after="0"/>
        <w:ind w:left="272" w:hanging="272"/>
        <w:rPr/>
      </w:pPr>
      <w:r>
        <w:rPr>
          <w:b/>
          <w:i/>
        </w:rPr>
        <w:t>П</w:t>
        <w:tab/>
      </w:r>
      <w:r>
        <w:rPr/>
        <w:t>А куда девается форма нечто?</w:t>
      </w:r>
    </w:p>
    <w:p>
      <w:pPr>
        <w:pStyle w:val="Style54"/>
        <w:spacing w:lineRule="auto" w:line="208" w:before="40" w:after="0"/>
        <w:ind w:left="272" w:hanging="272"/>
        <w:rPr/>
      </w:pPr>
      <w:r>
        <w:rPr>
          <w:b/>
          <w:i/>
        </w:rPr>
        <w:t>М</w:t>
        <w:tab/>
      </w:r>
      <w:r>
        <w:rPr/>
        <w:t>Она становится результатом конкретизации идеи, учитывающим особенности ресурса и истории, исторической диалектики бытия.</w:t>
      </w:r>
    </w:p>
    <w:p>
      <w:pPr>
        <w:pStyle w:val="Style54"/>
        <w:spacing w:lineRule="auto" w:line="208" w:before="40" w:after="0"/>
        <w:ind w:left="272" w:hanging="272"/>
        <w:rPr/>
      </w:pPr>
      <w:r>
        <w:rPr>
          <w:b/>
          <w:i/>
        </w:rPr>
        <w:t>П</w:t>
        <w:tab/>
      </w:r>
      <w:r>
        <w:rPr/>
        <w:t>То есть, более частная форма, чем всеобщая?</w:t>
      </w:r>
    </w:p>
    <w:p>
      <w:pPr>
        <w:pStyle w:val="Style54"/>
        <w:spacing w:lineRule="auto" w:line="208" w:before="40" w:after="0"/>
        <w:ind w:left="272" w:hanging="272"/>
        <w:rPr/>
      </w:pPr>
      <w:r>
        <w:rPr>
          <w:b/>
          <w:i/>
        </w:rPr>
        <w:t>М</w:t>
        <w:tab/>
      </w:r>
      <w:r>
        <w:rPr/>
        <w:t>Да.</w:t>
      </w:r>
    </w:p>
    <w:p>
      <w:pPr>
        <w:pStyle w:val="Style54"/>
        <w:spacing w:lineRule="auto" w:line="208" w:before="40" w:after="0"/>
        <w:ind w:left="272" w:hanging="272"/>
        <w:rPr/>
      </w:pPr>
      <w:r>
        <w:rPr>
          <w:b/>
          <w:i/>
        </w:rPr>
        <w:t>П</w:t>
        <w:tab/>
      </w:r>
      <w:r>
        <w:rPr/>
        <w:t>Наподобие того, как конкретизируется стратегия и появляется тактика или ещё более конкретный план.</w:t>
      </w:r>
    </w:p>
    <w:p>
      <w:pPr>
        <w:pStyle w:val="Style54"/>
        <w:spacing w:lineRule="auto" w:line="208" w:before="40" w:after="0"/>
        <w:ind w:left="272" w:hanging="272"/>
        <w:rPr/>
      </w:pPr>
      <w:r>
        <w:rPr>
          <w:b/>
          <w:i/>
        </w:rPr>
        <w:t>М</w:t>
        <w:tab/>
      </w:r>
      <w:r>
        <w:rPr/>
        <w:t>Да. Только в универсуме, "космосе".</w:t>
      </w:r>
    </w:p>
    <w:p>
      <w:pPr>
        <w:pStyle w:val="Style54"/>
        <w:spacing w:lineRule="auto" w:line="208" w:before="40" w:after="0"/>
        <w:ind w:left="272" w:hanging="272"/>
        <w:rPr/>
      </w:pPr>
      <w:r>
        <w:rPr>
          <w:b/>
          <w:i/>
        </w:rPr>
        <w:t>П</w:t>
        <w:tab/>
      </w:r>
      <w:r>
        <w:rPr/>
        <w:t>Пока намёк понял. Что же дальше?</w:t>
      </w:r>
    </w:p>
    <w:p>
      <w:pPr>
        <w:pStyle w:val="Style54"/>
        <w:spacing w:lineRule="auto" w:line="208" w:before="40" w:after="0"/>
        <w:ind w:left="272" w:hanging="272"/>
        <w:rPr/>
      </w:pPr>
      <w:r>
        <w:rPr>
          <w:b/>
          <w:i/>
        </w:rPr>
        <w:t>М</w:t>
        <w:tab/>
      </w:r>
      <w:r>
        <w:rPr/>
        <w:t>Если форма на уровне идеи сама строится из своего основания, т.е. всеобщего начала всего, первоначала, то есть закон конкретизации и типизации.</w:t>
      </w:r>
    </w:p>
    <w:p>
      <w:pPr>
        <w:pStyle w:val="Style54"/>
        <w:ind w:left="270" w:hanging="270"/>
        <w:rPr/>
      </w:pPr>
      <w:r>
        <w:rPr>
          <w:b/>
          <w:i/>
        </w:rPr>
        <w:t>П</w:t>
        <w:tab/>
      </w:r>
      <w:r>
        <w:rPr/>
        <w:t>Появляется проект универсума?</w:t>
      </w:r>
    </w:p>
    <w:p>
      <w:pPr>
        <w:pStyle w:val="Style54"/>
        <w:ind w:left="270" w:hanging="270"/>
        <w:rPr/>
      </w:pPr>
      <w:r>
        <w:rPr>
          <w:b/>
          <w:i/>
        </w:rPr>
        <w:t>М</w:t>
        <w:tab/>
      </w:r>
      <w:r>
        <w:rPr/>
        <w:t>Да. "Идея идей" порождает "идеи", а под них подстраивается ресурс "материи" и заполняет "свои места" в универсуме, где она уже не свободна, а подчинена как идее, так и идее идей.</w:t>
      </w:r>
    </w:p>
    <w:p>
      <w:pPr>
        <w:pStyle w:val="Style54"/>
        <w:ind w:left="270" w:hanging="270"/>
        <w:rPr/>
      </w:pPr>
      <w:r>
        <w:rPr>
          <w:b/>
          <w:i/>
        </w:rPr>
        <w:t>П</w:t>
        <w:tab/>
      </w:r>
      <w:r>
        <w:rPr/>
        <w:t>Сложнейшие различения! Не слишком ли?</w:t>
      </w:r>
    </w:p>
    <w:p>
      <w:pPr>
        <w:pStyle w:val="Style54"/>
        <w:ind w:left="270" w:hanging="270"/>
        <w:rPr/>
      </w:pPr>
      <w:r>
        <w:rPr>
          <w:b/>
          <w:i/>
        </w:rPr>
        <w:t>М</w:t>
        <w:tab/>
      </w:r>
      <w:r>
        <w:rPr/>
        <w:t>Вы же сказали, что будете терпеливы! Мышление и поиск требует усилий.</w:t>
      </w:r>
    </w:p>
    <w:p>
      <w:pPr>
        <w:pStyle w:val="Style54"/>
        <w:ind w:left="270" w:hanging="270"/>
        <w:rPr/>
      </w:pPr>
      <w:r>
        <w:rPr>
          <w:b/>
          <w:i/>
        </w:rPr>
        <w:t>П</w:t>
        <w:tab/>
      </w:r>
      <w:r>
        <w:rPr/>
        <w:t>Сдаюсь! Продолжим. А правильно ли я понимаю, что эталоны людей, белая раса, это как бы результат порождения идей из идеи идей.</w:t>
      </w:r>
    </w:p>
    <w:p>
      <w:pPr>
        <w:pStyle w:val="Style54"/>
        <w:ind w:left="270" w:hanging="270"/>
        <w:rPr/>
      </w:pPr>
      <w:r>
        <w:rPr>
          <w:b/>
          <w:i/>
        </w:rPr>
        <w:t>М</w:t>
        <w:tab/>
      </w:r>
      <w:r>
        <w:rPr/>
        <w:t>Вы очень приблизились к сути! Если эти идеи натурализованы материей, и она полностью подчинена идее, то да, появится положительный эталон.</w:t>
      </w:r>
    </w:p>
    <w:p>
      <w:pPr>
        <w:pStyle w:val="Style54"/>
        <w:ind w:left="270" w:hanging="270"/>
        <w:rPr/>
      </w:pPr>
      <w:r>
        <w:rPr>
          <w:b/>
          <w:i/>
        </w:rPr>
        <w:t>П</w:t>
        <w:tab/>
      </w:r>
      <w:r>
        <w:rPr/>
        <w:t>А тогда первопричинный субъект и есть бог?</w:t>
      </w:r>
    </w:p>
    <w:p>
      <w:pPr>
        <w:pStyle w:val="Style54"/>
        <w:ind w:left="270" w:hanging="270"/>
        <w:rPr/>
      </w:pPr>
      <w:r>
        <w:rPr>
          <w:b/>
          <w:i/>
        </w:rPr>
        <w:t>М</w:t>
        <w:tab/>
      </w:r>
      <w:r>
        <w:rPr/>
        <w:t>При субъективной трактовке его называют богом и тогда эталонные люди – "дети бога". Так они и осознавали себя.</w:t>
      </w:r>
    </w:p>
    <w:p>
      <w:pPr>
        <w:pStyle w:val="Style54"/>
        <w:ind w:left="270" w:hanging="270"/>
        <w:rPr/>
      </w:pPr>
      <w:r>
        <w:rPr>
          <w:b/>
          <w:i/>
        </w:rPr>
        <w:t>П</w:t>
        <w:tab/>
      </w:r>
      <w:r>
        <w:rPr/>
        <w:t>Есть ещё и надсубъективные трактовки!</w:t>
      </w:r>
    </w:p>
    <w:p>
      <w:pPr>
        <w:pStyle w:val="Style54"/>
        <w:ind w:left="270" w:hanging="270"/>
        <w:rPr/>
      </w:pPr>
      <w:r>
        <w:rPr>
          <w:b/>
          <w:i/>
        </w:rPr>
        <w:t>М</w:t>
        <w:tab/>
      </w:r>
      <w:r>
        <w:rPr/>
        <w:t>Да, об абсолютном разуме и т.п. Универсальный закон порождения всего и т.п.</w:t>
      </w:r>
    </w:p>
    <w:p>
      <w:pPr>
        <w:pStyle w:val="Style54"/>
        <w:ind w:left="270" w:hanging="270"/>
        <w:rPr/>
      </w:pPr>
      <w:r>
        <w:rPr>
          <w:b/>
          <w:i/>
        </w:rPr>
        <w:t>П</w:t>
        <w:tab/>
      </w:r>
      <w:r>
        <w:rPr/>
        <w:t>И бог тогда телесен?</w:t>
      </w:r>
    </w:p>
    <w:p>
      <w:pPr>
        <w:pStyle w:val="Style54"/>
        <w:ind w:left="270" w:hanging="270"/>
        <w:rPr/>
      </w:pPr>
      <w:r>
        <w:rPr>
          <w:b/>
          <w:i/>
        </w:rPr>
        <w:t>М</w:t>
        <w:tab/>
      </w:r>
      <w:r>
        <w:rPr/>
        <w:t>Его "телесность", если выразится предварительно, высшая, тонкоэнергетическая, без влияния других, более "толстых" энергетических тел. А мы имеем семь типов тел, и усиление роли более высоких, более "тонких" тел характерно для тех, кто растёт духовно. Вот и делайте экстраполяцию. О боге речь идёт как о предельном типе, порождающем "всё"!</w:t>
      </w:r>
    </w:p>
    <w:p>
      <w:pPr>
        <w:pStyle w:val="Style54"/>
        <w:ind w:left="270" w:hanging="270"/>
        <w:rPr/>
      </w:pPr>
      <w:r>
        <w:rPr>
          <w:b/>
          <w:i/>
        </w:rPr>
        <w:t>П</w:t>
        <w:tab/>
      </w:r>
      <w:r>
        <w:rPr/>
        <w:t>Я немного потерялся. Признаюсь.</w:t>
      </w:r>
    </w:p>
    <w:p>
      <w:pPr>
        <w:pStyle w:val="Style54"/>
        <w:ind w:left="270" w:hanging="270"/>
        <w:rPr/>
      </w:pPr>
      <w:r>
        <w:rPr>
          <w:b/>
          <w:i/>
        </w:rPr>
        <w:t>М</w:t>
        <w:tab/>
      </w:r>
      <w:r>
        <w:rPr/>
        <w:t>Для более точного разговора требуется более тонкая система различений.</w:t>
      </w:r>
    </w:p>
    <w:p>
      <w:pPr>
        <w:pStyle w:val="Style54"/>
        <w:ind w:left="270" w:hanging="270"/>
        <w:rPr/>
      </w:pPr>
      <w:r>
        <w:rPr>
          <w:b/>
          <w:i/>
        </w:rPr>
        <w:t>П</w:t>
        <w:tab/>
      </w:r>
      <w:r>
        <w:rPr/>
        <w:t>Есть ли философ у которого это раскрыто?</w:t>
      </w:r>
    </w:p>
    <w:p>
      <w:pPr>
        <w:pStyle w:val="Style54"/>
        <w:ind w:left="270" w:hanging="270"/>
        <w:rPr/>
      </w:pPr>
      <w:r>
        <w:rPr>
          <w:b/>
          <w:i/>
        </w:rPr>
        <w:t>М</w:t>
        <w:tab/>
      </w:r>
      <w:r>
        <w:rPr/>
        <w:t>Думаю, что Гегель дал нам ключи в учении о духе.</w:t>
      </w:r>
    </w:p>
    <w:p>
      <w:pPr>
        <w:pStyle w:val="Style54"/>
        <w:ind w:left="270" w:hanging="270"/>
        <w:rPr/>
      </w:pPr>
      <w:r>
        <w:rPr>
          <w:b/>
          <w:i/>
        </w:rPr>
        <w:t>П</w:t>
        <w:tab/>
      </w:r>
      <w:r>
        <w:rPr/>
        <w:t>Но это долго следует идти. Чтобы усвоить его результат.</w:t>
      </w:r>
    </w:p>
    <w:p>
      <w:pPr>
        <w:pStyle w:val="Style54"/>
        <w:ind w:left="270" w:hanging="270"/>
        <w:rPr/>
      </w:pPr>
      <w:r>
        <w:rPr>
          <w:b/>
          <w:i/>
        </w:rPr>
        <w:t>М</w:t>
        <w:tab/>
      </w:r>
      <w:r>
        <w:rPr/>
        <w:t xml:space="preserve">Да, долго. Требуется подготовка. Пока будем упрощать, но в русле сути. Если выделить идею и как бы забыть её зависимость от идеи идей, то вся правильность содержания идеи будет "статичной", оторванной от своей энергетической базы. </w:t>
      </w:r>
    </w:p>
    <w:p>
      <w:pPr>
        <w:pStyle w:val="Style54"/>
        <w:ind w:left="270" w:hanging="270"/>
        <w:rPr/>
      </w:pPr>
      <w:r>
        <w:rPr>
          <w:b/>
          <w:i/>
        </w:rPr>
        <w:t>П</w:t>
        <w:tab/>
      </w:r>
      <w:r>
        <w:rPr/>
        <w:t>Появится тип рациональной правильности без души?</w:t>
      </w:r>
    </w:p>
    <w:p>
      <w:pPr>
        <w:pStyle w:val="Style54"/>
        <w:ind w:left="270" w:hanging="270"/>
        <w:rPr/>
      </w:pPr>
      <w:r>
        <w:rPr>
          <w:b/>
          <w:i/>
        </w:rPr>
        <w:t>М</w:t>
        <w:tab/>
      </w:r>
      <w:r>
        <w:rPr/>
        <w:t>Что-то подобное.</w:t>
      </w:r>
    </w:p>
    <w:p>
      <w:pPr>
        <w:pStyle w:val="Style54"/>
        <w:ind w:left="270" w:hanging="270"/>
        <w:rPr/>
      </w:pPr>
      <w:r>
        <w:rPr>
          <w:b/>
          <w:i/>
        </w:rPr>
        <w:t>П</w:t>
        <w:tab/>
      </w:r>
      <w:r>
        <w:rPr/>
        <w:t>Следовательно, скрещивание эталонного человека белой расы с чёрным партнёром даёт первое "снижение", пока ещё лёгкое, без утери содержательности?</w:t>
      </w:r>
    </w:p>
    <w:p>
      <w:pPr>
        <w:pStyle w:val="Style54"/>
        <w:ind w:left="270" w:hanging="270"/>
        <w:rPr/>
      </w:pPr>
      <w:r>
        <w:rPr>
          <w:b/>
          <w:i/>
        </w:rPr>
        <w:t>М</w:t>
        <w:tab/>
      </w:r>
      <w:r>
        <w:rPr/>
        <w:t>Да. Назовём это эффектом порождения "жёлтой расы".</w:t>
      </w:r>
    </w:p>
    <w:p>
      <w:pPr>
        <w:pStyle w:val="Style54"/>
        <w:ind w:left="270" w:hanging="270"/>
        <w:rPr/>
      </w:pPr>
      <w:r>
        <w:rPr>
          <w:b/>
          <w:i/>
        </w:rPr>
        <w:t>П</w:t>
        <w:tab/>
      </w:r>
      <w:r>
        <w:rPr/>
        <w:t>Будем иметь эту гипотезу ввиду. Можно ли таким образом сказать и о каждой расе?</w:t>
      </w:r>
    </w:p>
    <w:p>
      <w:pPr>
        <w:pStyle w:val="Style54"/>
        <w:ind w:left="270" w:hanging="270"/>
        <w:rPr/>
      </w:pPr>
      <w:r>
        <w:rPr>
          <w:b/>
          <w:i/>
        </w:rPr>
        <w:t>М</w:t>
        <w:tab/>
      </w:r>
      <w:r>
        <w:rPr/>
        <w:t>Можно усилить момент энергетичности, выходящей за рамки чистого типа, но сохраняя содержание формы чистого типа.</w:t>
      </w:r>
    </w:p>
    <w:p>
      <w:pPr>
        <w:pStyle w:val="Style54"/>
        <w:ind w:left="270" w:hanging="270"/>
        <w:rPr/>
      </w:pPr>
      <w:r>
        <w:rPr>
          <w:b/>
          <w:i/>
        </w:rPr>
        <w:t>П</w:t>
        <w:tab/>
      </w:r>
      <w:r>
        <w:rPr/>
        <w:t>Иначе говоря энергия более низкого уровня, от аборигена, связывается с чистотой формы белого человека?</w:t>
      </w:r>
    </w:p>
    <w:p>
      <w:pPr>
        <w:pStyle w:val="Style54"/>
        <w:ind w:left="270" w:hanging="270"/>
        <w:rPr/>
      </w:pPr>
      <w:r>
        <w:rPr>
          <w:b/>
          <w:i/>
        </w:rPr>
        <w:t>М</w:t>
        <w:tab/>
      </w:r>
      <w:r>
        <w:rPr/>
        <w:t>Где-то так.</w:t>
      </w:r>
    </w:p>
    <w:p>
      <w:pPr>
        <w:pStyle w:val="Style54"/>
        <w:ind w:left="270" w:hanging="270"/>
        <w:rPr/>
      </w:pPr>
      <w:r>
        <w:rPr>
          <w:b/>
          <w:i/>
        </w:rPr>
        <w:t>П</w:t>
        <w:tab/>
      </w:r>
      <w:r>
        <w:rPr/>
        <w:t>Получается разделение фокусировок. Один больше к чистому уму с возрастанием статических моментов, а другой ближе к чувству, стремящемуся не отстать от чистой формы. Очень интересно! Но эти типы создают отклонения от чистоты! Хотя и облегчает возвышение "низших этнотипов", если они способны двигаться наверх.</w:t>
      </w:r>
    </w:p>
    <w:p>
      <w:pPr>
        <w:pStyle w:val="Style54"/>
        <w:ind w:left="270" w:hanging="270"/>
        <w:rPr/>
      </w:pPr>
      <w:r>
        <w:rPr>
          <w:b/>
          <w:i/>
        </w:rPr>
        <w:t>И</w:t>
        <w:tab/>
      </w:r>
      <w:r>
        <w:rPr/>
        <w:t>Кстати "умники", отрываясь от "мудрых", нередко в истории шли к прагматике, к решаемости исторически временных задач с вытеснением таких преград, как "нравственность".</w:t>
      </w:r>
    </w:p>
    <w:p>
      <w:pPr>
        <w:pStyle w:val="Style54"/>
        <w:ind w:left="270" w:hanging="270"/>
        <w:rPr/>
      </w:pPr>
      <w:r>
        <w:rPr>
          <w:b/>
          <w:i/>
        </w:rPr>
        <w:t>П</w:t>
        <w:tab/>
      </w:r>
      <w:r>
        <w:rPr/>
        <w:t>А что с "серыми"?</w:t>
      </w:r>
    </w:p>
    <w:p>
      <w:pPr>
        <w:pStyle w:val="Style54"/>
        <w:ind w:left="270" w:hanging="270"/>
        <w:rPr/>
      </w:pPr>
      <w:r>
        <w:rPr>
          <w:b/>
          <w:i/>
        </w:rPr>
        <w:t>М</w:t>
        <w:tab/>
      </w:r>
      <w:r>
        <w:rPr/>
        <w:t>Если перевернуть отношения и переподчинить "ум" на обслуживание более низких устремлений, энергий, мотивов, то получится эгоцентрический, манипулятивный, потребительски ориентированный тип. Это и есть «серые».</w:t>
      </w:r>
    </w:p>
    <w:p>
      <w:pPr>
        <w:pStyle w:val="Style54"/>
        <w:ind w:left="270" w:hanging="270"/>
        <w:rPr/>
      </w:pPr>
      <w:r>
        <w:rPr>
          <w:b/>
          <w:i/>
          <w:spacing w:val="-2"/>
        </w:rPr>
        <w:t>И</w:t>
        <w:tab/>
      </w:r>
      <w:r>
        <w:rPr>
          <w:spacing w:val="-2"/>
        </w:rPr>
        <w:t xml:space="preserve">Есть воззрения, говорящие о том, что "серые" проникли без предупреждения из соответствующей звёздной системы. С ними "белые" боролись и там. Пришлось столкнуться и на Земле. </w:t>
      </w:r>
    </w:p>
    <w:p>
      <w:pPr>
        <w:pStyle w:val="Style54"/>
        <w:ind w:left="270" w:hanging="270"/>
        <w:rPr/>
      </w:pPr>
      <w:r>
        <w:rPr>
          <w:b/>
          <w:i/>
        </w:rPr>
        <w:t>П</w:t>
        <w:tab/>
      </w:r>
      <w:r>
        <w:rPr/>
        <w:t>Так они пришельцы или порождены на Земле за счёт кровосмешения?</w:t>
      </w:r>
    </w:p>
    <w:p>
      <w:pPr>
        <w:pStyle w:val="Style54"/>
        <w:ind w:left="270" w:hanging="270"/>
        <w:rPr/>
      </w:pPr>
      <w:r>
        <w:rPr>
          <w:b/>
          <w:i/>
        </w:rPr>
        <w:t>М</w:t>
        <w:tab/>
      </w:r>
      <w:r>
        <w:rPr/>
        <w:t>Думаю, что и так, и так. Универсумальный тип остаётся тем же. Ум обслуживает эгоцентрические интересы.</w:t>
      </w:r>
    </w:p>
    <w:p>
      <w:pPr>
        <w:pStyle w:val="Style54"/>
        <w:ind w:left="270" w:hanging="270"/>
        <w:rPr/>
      </w:pPr>
      <w:r>
        <w:rPr>
          <w:b/>
          <w:i/>
        </w:rPr>
        <w:t>П</w:t>
        <w:tab/>
      </w:r>
      <w:r>
        <w:rPr/>
        <w:t>Да, сложная дилемма! Этноматематика какая-то! Или генная типология? Люди разные по типу?</w:t>
      </w:r>
    </w:p>
    <w:p>
      <w:pPr>
        <w:pStyle w:val="Style54"/>
        <w:ind w:left="270" w:hanging="270"/>
        <w:rPr/>
      </w:pPr>
      <w:r>
        <w:rPr>
          <w:b/>
          <w:i/>
        </w:rPr>
        <w:t>М</w:t>
        <w:tab/>
      </w:r>
      <w:r>
        <w:rPr/>
        <w:t>Точнее сказать можно так. Всё в универсуме типологически разделено и это порождает все нужные для циклики взаимодействия, в том числе и борьбу.</w:t>
      </w:r>
    </w:p>
    <w:p>
      <w:pPr>
        <w:pStyle w:val="Style54"/>
        <w:ind w:left="270" w:hanging="270"/>
        <w:rPr/>
      </w:pPr>
      <w:r>
        <w:rPr>
          <w:b/>
          <w:i/>
        </w:rPr>
        <w:t>И</w:t>
        <w:tab/>
      </w:r>
      <w:r>
        <w:rPr/>
        <w:t>Я бы добавил, что типы дают кастовые членения общества. Так белый компонент – жреческий, жёлтый – властный, красный художественный, а чёрный – либо подвластный исполнитель, "ремесленник", и т.п., либо свободный от общества, становящийся изгоем. Хотя эти типы могут быть, в свою очередь, различного уровня потенциала.</w:t>
      </w:r>
    </w:p>
    <w:p>
      <w:pPr>
        <w:pStyle w:val="Style54"/>
        <w:ind w:left="270" w:hanging="270"/>
        <w:rPr/>
      </w:pPr>
      <w:r>
        <w:rPr>
          <w:b/>
          <w:i/>
        </w:rPr>
        <w:t>П</w:t>
        <w:tab/>
      </w:r>
      <w:r>
        <w:rPr/>
        <w:t xml:space="preserve">Как это появляется в истории? Ведь при смешении появляются новые устремления в недрах прежних и вносимая "нечистота" ведёт к отчуждению исконных и нововозникших. </w:t>
      </w:r>
    </w:p>
    <w:p>
      <w:pPr>
        <w:pStyle w:val="Style54"/>
        <w:ind w:left="270" w:hanging="270"/>
        <w:rPr/>
      </w:pPr>
      <w:r>
        <w:rPr>
          <w:b/>
          <w:i/>
        </w:rPr>
        <w:t>И</w:t>
        <w:tab/>
      </w:r>
      <w:r>
        <w:rPr/>
        <w:t>Я рассмотрю пример Атлантиды.</w:t>
      </w:r>
    </w:p>
    <w:p>
      <w:pPr>
        <w:pStyle w:val="Style54"/>
        <w:ind w:left="270" w:hanging="270"/>
        <w:rPr/>
      </w:pPr>
      <w:r>
        <w:rPr>
          <w:b/>
          <w:i/>
        </w:rPr>
        <w:t>П</w:t>
        <w:tab/>
      </w:r>
      <w:r>
        <w:rPr/>
        <w:t>Знаменитая Атлантида?</w:t>
      </w:r>
    </w:p>
    <w:p>
      <w:pPr>
        <w:pStyle w:val="Style54"/>
        <w:ind w:left="270" w:hanging="270"/>
        <w:rPr/>
      </w:pPr>
      <w:r>
        <w:rPr>
          <w:b/>
          <w:i/>
        </w:rPr>
        <w:t>И</w:t>
        <w:tab/>
      </w:r>
      <w:r>
        <w:rPr/>
        <w:t xml:space="preserve">Да. Здесь есть большие определённости. Платон в диалогах "Гимей" и "Критий" рассказал, что Солон в 560 г. до н.э. общался в Египте со жрецами, которые ему рассказали об Атлантиде, о войне, возникшей за 9 тысяч лет до рассказа, т.е. 11560 лет от 2000 года н.э. Война была с империей Рама, управляемой жрецами. Много процветающих городов с семью столицами в теперешних Малой Азии, Северо-Восточной Африке, Австралии, Китае, Индонезии, Сибири и т.п. Асгард – самая древняя столица. Империя была всемирной. Конечно, сведения о том времени были и в ведах, в том числе в "Рамаяна" и т.д. Важно отметить, что Рама имела искусственный спутник "Фатха", как вторую луну. Когда войну начала Атлантида и сбила спутник, то он упал на Атлантиду своими осколками, способствуя затоплению. Это была ракетно-ядерная война. В то время над городами летали аппараты. Большие аппараты "Вайтмана" вмещали 144 малых "Вимана". </w:t>
      </w:r>
    </w:p>
    <w:p>
      <w:pPr>
        <w:pStyle w:val="Style54"/>
        <w:ind w:left="270" w:hanging="270"/>
        <w:rPr/>
      </w:pPr>
      <w:r>
        <w:rPr>
          <w:b/>
          <w:i/>
        </w:rPr>
        <w:t>П</w:t>
        <w:tab/>
      </w:r>
      <w:r>
        <w:rPr/>
        <w:t>Это поразительно. Представить трудно.</w:t>
      </w:r>
    </w:p>
    <w:p>
      <w:pPr>
        <w:pStyle w:val="Style54"/>
        <w:ind w:left="270" w:hanging="270"/>
        <w:rPr/>
      </w:pPr>
      <w:r>
        <w:rPr>
          <w:b/>
          <w:i/>
        </w:rPr>
        <w:t>И</w:t>
        <w:tab/>
      </w:r>
      <w:r>
        <w:rPr/>
        <w:t xml:space="preserve">И люди летали за пределы Земли. К "соседям". Есть взгляд на то, что послы Рамы после переговоров в Атлантиде получили известие о войне, о разрушении городов и нашли место для посадки именно в Египте теперешнем. Может быть, уже не хватало топлива. И они основали Египетскую цивилизацию. Хотя есть разные версии. </w:t>
      </w:r>
    </w:p>
    <w:p>
      <w:pPr>
        <w:pStyle w:val="Style54"/>
        <w:ind w:left="270" w:hanging="270"/>
        <w:rPr/>
      </w:pPr>
      <w:r>
        <w:rPr>
          <w:b/>
          <w:i/>
        </w:rPr>
        <w:t>П</w:t>
        <w:tab/>
      </w:r>
      <w:r>
        <w:rPr/>
        <w:t>То есть Атлантида погибла значительно позднее Даарии?</w:t>
      </w:r>
    </w:p>
    <w:p>
      <w:pPr>
        <w:pStyle w:val="Style54"/>
        <w:ind w:left="270" w:hanging="270"/>
        <w:rPr/>
      </w:pPr>
      <w:r>
        <w:rPr>
          <w:b/>
          <w:i/>
        </w:rPr>
        <w:t>И</w:t>
        <w:tab/>
      </w:r>
      <w:r>
        <w:rPr/>
        <w:t>Да, через 106 тысяч лет после гибели Даарии.</w:t>
      </w:r>
    </w:p>
    <w:p>
      <w:pPr>
        <w:pStyle w:val="Style54"/>
        <w:ind w:left="270" w:hanging="270"/>
        <w:rPr/>
      </w:pPr>
      <w:r>
        <w:rPr>
          <w:b/>
          <w:i/>
        </w:rPr>
        <w:t>П</w:t>
        <w:tab/>
      </w:r>
      <w:r>
        <w:rPr/>
        <w:t>Но война не могла не повлиять на положение дел на Земле.</w:t>
      </w:r>
    </w:p>
    <w:p>
      <w:pPr>
        <w:pStyle w:val="Style54"/>
        <w:ind w:left="270" w:hanging="270"/>
        <w:rPr/>
      </w:pPr>
      <w:r>
        <w:rPr>
          <w:b/>
          <w:i/>
        </w:rPr>
        <w:t>И</w:t>
        <w:tab/>
      </w:r>
      <w:r>
        <w:rPr/>
        <w:t>Конечно. Если Даария провалилась под воздействием космического тела, так как передвинулись континенты, то Атлантида за счёт противоборства столь мощными средствами. Затопление Даарии сопровождалось постепенным потопом, позволившим людям переместится на юг. А Урал поднялся. Белые люди создали обустроенную землю, назвав её Рассенией – землёй Святорасы.</w:t>
      </w:r>
    </w:p>
    <w:p>
      <w:pPr>
        <w:pStyle w:val="Style54"/>
        <w:ind w:left="270" w:hanging="270"/>
        <w:rPr/>
      </w:pPr>
      <w:r>
        <w:rPr>
          <w:b/>
          <w:i/>
        </w:rPr>
        <w:t>П</w:t>
        <w:tab/>
      </w:r>
      <w:r>
        <w:rPr/>
        <w:t>История очень драматичная.</w:t>
      </w:r>
    </w:p>
    <w:p>
      <w:pPr>
        <w:pStyle w:val="Style54"/>
        <w:ind w:left="270" w:hanging="270"/>
        <w:rPr/>
      </w:pPr>
      <w:r>
        <w:rPr>
          <w:b/>
          <w:i/>
        </w:rPr>
        <w:t>И</w:t>
        <w:tab/>
      </w:r>
      <w:r>
        <w:rPr/>
        <w:t>Безусловно.</w:t>
      </w:r>
    </w:p>
    <w:p>
      <w:pPr>
        <w:pStyle w:val="Style54"/>
        <w:ind w:left="270" w:hanging="270"/>
        <w:rPr/>
      </w:pPr>
      <w:r>
        <w:rPr>
          <w:b/>
          <w:i/>
        </w:rPr>
        <w:t>П</w:t>
        <w:tab/>
      </w:r>
      <w:r>
        <w:rPr/>
        <w:t>А как Атлантида появилась?</w:t>
      </w:r>
    </w:p>
    <w:p>
      <w:pPr>
        <w:pStyle w:val="Style54"/>
        <w:ind w:left="270" w:hanging="270"/>
        <w:rPr/>
      </w:pPr>
      <w:r>
        <w:rPr>
          <w:b/>
          <w:i/>
        </w:rPr>
        <w:t>И</w:t>
        <w:tab/>
      </w:r>
      <w:r>
        <w:rPr/>
        <w:t>Часть белых людей пошла на запад, это были Анты. Дошли до острова Атлань, где были краснокожие и там обосновались.</w:t>
      </w:r>
    </w:p>
    <w:p>
      <w:pPr>
        <w:pStyle w:val="Style54"/>
        <w:ind w:left="270" w:hanging="270"/>
        <w:rPr/>
      </w:pPr>
      <w:r>
        <w:rPr>
          <w:b/>
          <w:i/>
        </w:rPr>
        <w:t>П</w:t>
        <w:tab/>
      </w:r>
      <w:r>
        <w:rPr/>
        <w:t>Почему же они противопоставились империи Рама?</w:t>
      </w:r>
    </w:p>
    <w:p>
      <w:pPr>
        <w:pStyle w:val="Style54"/>
        <w:ind w:left="270" w:hanging="270"/>
        <w:rPr/>
      </w:pPr>
      <w:r>
        <w:rPr>
          <w:b/>
          <w:i/>
        </w:rPr>
        <w:t>И</w:t>
        <w:tab/>
      </w:r>
      <w:r>
        <w:rPr/>
        <w:t>Дело в том, что арии, пришедшие на остров, постепенно разделились. Одни смешивались с аборигенами, а точнее с теми, кто был на острове раньше, прошёл путь этнической трансформации и этим они, пришедшие, снизили свой потенциал. А другие с этой перспективой не согласились, как "консерваторы" и ушли, как поклонники чистоты, дойдя до Перу. Там они создали 23 тысячи лет назад цивилизацию Наска. Их было мало и они, в силу культурно-цивилизационного превосходства, создали механизм наместничества, способствуя трансформации краснокожих в индейцев. Позднее индейцы свергли белых, которые ушли до острова Пасхи. Но и там цивилизация не удержалась, погибла, тогда как у ацтеков она продержалась дольше.</w:t>
      </w:r>
    </w:p>
    <w:p>
      <w:pPr>
        <w:pStyle w:val="Style54"/>
        <w:ind w:left="270" w:hanging="270"/>
        <w:rPr/>
      </w:pPr>
      <w:r>
        <w:rPr>
          <w:b/>
          <w:i/>
        </w:rPr>
        <w:t>П</w:t>
        <w:tab/>
      </w:r>
      <w:r>
        <w:rPr/>
        <w:t>Следовательно, кровосмешение вело и к изменению отношения к своим соплеменникам, к отчуждению от них, от арийского мира.</w:t>
      </w:r>
    </w:p>
    <w:p>
      <w:pPr>
        <w:pStyle w:val="Style54"/>
        <w:ind w:left="270" w:hanging="270"/>
        <w:rPr/>
      </w:pPr>
      <w:r>
        <w:rPr>
          <w:b/>
          <w:i/>
        </w:rPr>
        <w:t>И</w:t>
        <w:tab/>
      </w:r>
      <w:r>
        <w:rPr/>
        <w:t>Да, конечно. Более того, это вело и к изменению отношения к своим соплеменникам, к отчуждению от них, от арийского мира.</w:t>
      </w:r>
    </w:p>
    <w:p>
      <w:pPr>
        <w:pStyle w:val="Style54"/>
        <w:ind w:left="270" w:hanging="270"/>
        <w:rPr/>
      </w:pPr>
      <w:r>
        <w:rPr>
          <w:b/>
          <w:i/>
        </w:rPr>
        <w:t>П</w:t>
        <w:tab/>
      </w:r>
      <w:r>
        <w:rPr/>
        <w:t>И на таком отчуждении дело дошло до войны?</w:t>
      </w:r>
    </w:p>
    <w:p>
      <w:pPr>
        <w:pStyle w:val="Style54"/>
        <w:ind w:left="270" w:hanging="270"/>
        <w:rPr/>
      </w:pPr>
      <w:r>
        <w:rPr>
          <w:b/>
          <w:i/>
        </w:rPr>
        <w:t>И</w:t>
        <w:tab/>
      </w:r>
      <w:r>
        <w:rPr/>
        <w:t>Да, дошло!</w:t>
      </w:r>
    </w:p>
    <w:p>
      <w:pPr>
        <w:pStyle w:val="Style54"/>
        <w:ind w:left="270" w:hanging="270"/>
        <w:rPr/>
      </w:pPr>
      <w:r>
        <w:rPr>
          <w:b/>
          <w:i/>
        </w:rPr>
        <w:t>П</w:t>
        <w:tab/>
      </w:r>
      <w:r>
        <w:rPr/>
        <w:t>Как же это понять?</w:t>
      </w:r>
    </w:p>
    <w:p>
      <w:pPr>
        <w:pStyle w:val="Style54"/>
        <w:ind w:left="270" w:hanging="270"/>
        <w:rPr/>
      </w:pPr>
      <w:r>
        <w:rPr>
          <w:b/>
          <w:i/>
        </w:rPr>
        <w:t>М</w:t>
        <w:tab/>
      </w:r>
      <w:r>
        <w:rPr/>
        <w:t>А Вы представьте смену идеологии. Предположим, была идеология "добра" и "света", соответствия вечным законам и в мысли, и в чувстве. При определённых изменениях генного, физиологического типа и их оформлении в новые устремления, соответствующие иным базисным потребностям то, что было "хорошо", становится сначала относительно хорошим, а новое, ранее оцениваемое как "плохое", становится относительно плохим. Путь переоценки начат.</w:t>
      </w:r>
    </w:p>
    <w:p>
      <w:pPr>
        <w:pStyle w:val="Style54"/>
        <w:ind w:left="270" w:hanging="270"/>
        <w:rPr/>
      </w:pPr>
      <w:r>
        <w:rPr>
          <w:b/>
          <w:i/>
        </w:rPr>
        <w:t>П</w:t>
        <w:tab/>
      </w:r>
      <w:r>
        <w:rPr/>
        <w:t>Вы почти что рассказываете о современности. Наша страна пережила в начале ХХ века один перелом, а в конце ХХ века другой перелом. Всё близко и опознаваемо. Но ведь и люди были теми же! А всё так менялось.</w:t>
      </w:r>
    </w:p>
    <w:p>
      <w:pPr>
        <w:pStyle w:val="Style54"/>
        <w:ind w:left="270" w:hanging="270"/>
        <w:rPr/>
      </w:pPr>
      <w:r>
        <w:rPr>
          <w:b/>
          <w:i/>
        </w:rPr>
        <w:t>И</w:t>
        <w:tab/>
      </w:r>
      <w:r>
        <w:rPr/>
        <w:t>Нельзя сказать, что люди оставались теми же! Те, кто держал новое знамя, имели другой психотип, часто и генотип. Только посмотрите, как изменился этнический состав ведущих, высших властей в России в 1918–1919 годах. Достаточно было создать ситуацию высокой драматичности, усилить недостатки предыдущего режима, внушить чистоту помыслов и привлекательность новых лозунгов, подкрепить их силой и т.п. Дождались удобного момента, и всё перевернулось. С энергией прежние пошли в иную сторону, дожидаясь, когда осознается ложность пути.</w:t>
      </w:r>
    </w:p>
    <w:p>
      <w:pPr>
        <w:pStyle w:val="Style54"/>
        <w:ind w:left="270" w:hanging="270"/>
        <w:rPr/>
      </w:pPr>
      <w:r>
        <w:rPr>
          <w:b/>
          <w:i/>
        </w:rPr>
        <w:t>П</w:t>
        <w:tab/>
      </w:r>
      <w:r>
        <w:rPr/>
        <w:t>В древности это было, наверное, несколько иначе.</w:t>
      </w:r>
    </w:p>
    <w:p>
      <w:pPr>
        <w:pStyle w:val="Style54"/>
        <w:ind w:left="270" w:hanging="270"/>
        <w:rPr/>
      </w:pPr>
      <w:r>
        <w:rPr>
          <w:b/>
          <w:i/>
        </w:rPr>
        <w:t>М</w:t>
        <w:tab/>
      </w:r>
      <w:r>
        <w:rPr/>
        <w:t>Знаете, нужно представить трансформацию у лидеров, в жреческом сословии. Если они вытеснили чистоту воззрений, мироотношений, избавились от консерваторов, то весь энтузиазм и вовлечение всех остальных повернули в сторону усиления прагматических принципов, придания им "исходности", энергии сиюминутности, временности интересов. На каком-то этапе накопления силы и внесения ценности силы можно было думать о соревновании, а затем и потребительском отношении ко всему, что вне "своего". В мировоззрении и мироотношении осуществляется сдвиг в сторону от безусловной значимости универсума к противопоставлению части, своей части к целому. Вот вам и стадия империализма и агрессии под спекулятивные и потребительские основания. Война становится неизбежной.</w:t>
      </w:r>
    </w:p>
    <w:p>
      <w:pPr>
        <w:pStyle w:val="Style54"/>
        <w:ind w:left="270" w:hanging="270"/>
        <w:rPr/>
      </w:pPr>
      <w:r>
        <w:rPr>
          <w:b/>
          <w:i/>
        </w:rPr>
        <w:t>П</w:t>
        <w:tab/>
      </w:r>
      <w:r>
        <w:rPr/>
        <w:t xml:space="preserve">Как это похоже на современность! Можно ставить спектакль о трансформации США. Правда они создавались хулиганами и бандитами с самого начала завоевания Америки. А потом приобрели и блеск, и нищету духа. Энергия ушла в сторону от вечных ценностей, от доброты и уважения "иных", к манипуляциям демократичностью, с разделением на своих, чужих, на кандидатов в "золотой миллиард" и изгоев благополучия. Если Ваша картина верна, то многое становится яснее. </w:t>
      </w:r>
    </w:p>
    <w:p>
      <w:pPr>
        <w:pStyle w:val="Style54"/>
        <w:ind w:left="270" w:hanging="270"/>
        <w:rPr/>
      </w:pPr>
      <w:r>
        <w:rPr>
          <w:b/>
          <w:i/>
        </w:rPr>
        <w:t>М</w:t>
        <w:tab/>
      </w:r>
      <w:r>
        <w:rPr/>
        <w:t>Надо только понять, что при наличии чистоты бытия белой расы, можно говорить о динамике либо сохранения чистоты, либо снижения чистоты.</w:t>
      </w:r>
    </w:p>
    <w:p>
      <w:pPr>
        <w:pStyle w:val="Style54"/>
        <w:ind w:left="270" w:hanging="270"/>
        <w:rPr/>
      </w:pPr>
      <w:r>
        <w:rPr>
          <w:b/>
          <w:i/>
        </w:rPr>
        <w:t>П</w:t>
        <w:tab/>
      </w:r>
      <w:r>
        <w:rPr/>
        <w:t>И это отличается от линии непрерывного совершенствования и развития, которая внушалась длительное время во взглядах на историю.</w:t>
      </w:r>
    </w:p>
    <w:p>
      <w:pPr>
        <w:pStyle w:val="Style54"/>
        <w:ind w:left="270" w:hanging="270"/>
        <w:rPr/>
      </w:pPr>
      <w:r>
        <w:rPr>
          <w:b/>
          <w:i/>
        </w:rPr>
        <w:t>И</w:t>
        <w:tab/>
      </w:r>
      <w:r>
        <w:rPr/>
        <w:t>Помогали иллюзии совершенствования техники и т.п.</w:t>
      </w:r>
    </w:p>
    <w:p>
      <w:pPr>
        <w:pStyle w:val="Style54"/>
        <w:ind w:left="270" w:hanging="270"/>
        <w:rPr/>
      </w:pPr>
      <w:r>
        <w:rPr>
          <w:b/>
          <w:i/>
        </w:rPr>
        <w:t>П</w:t>
        <w:tab/>
      </w:r>
      <w:r>
        <w:rPr/>
        <w:t>А если верно, что во времена Атлантиды были корабли, о которых шла речь, то прогресс весьма условен.</w:t>
      </w:r>
    </w:p>
    <w:p>
      <w:pPr>
        <w:pStyle w:val="Style54"/>
        <w:ind w:left="270" w:hanging="270"/>
        <w:rPr/>
      </w:pPr>
      <w:r>
        <w:rPr>
          <w:b/>
          <w:i/>
        </w:rPr>
        <w:t>И</w:t>
        <w:tab/>
      </w:r>
      <w:r>
        <w:rPr/>
        <w:t xml:space="preserve">Говорят же, что наука идёт всё время вперёд. </w:t>
      </w:r>
    </w:p>
    <w:p>
      <w:pPr>
        <w:pStyle w:val="Style54"/>
        <w:ind w:left="270" w:hanging="270"/>
        <w:rPr/>
      </w:pPr>
      <w:r>
        <w:rPr>
          <w:b/>
          <w:i/>
        </w:rPr>
        <w:t>П</w:t>
        <w:tab/>
      </w:r>
      <w:r>
        <w:rPr/>
        <w:t>Как будто бы и да. Но много странного в истории. Чтобы строить пирамиды и иные мощные, сложные сооружения требовались знания весьма высокие. И о космосе и о Земле.</w:t>
      </w:r>
    </w:p>
    <w:p>
      <w:pPr>
        <w:pStyle w:val="Style54"/>
        <w:ind w:left="270" w:hanging="270"/>
        <w:rPr/>
      </w:pPr>
      <w:r>
        <w:rPr>
          <w:b/>
          <w:i/>
        </w:rPr>
        <w:t>И</w:t>
        <w:tab/>
      </w:r>
      <w:r>
        <w:rPr/>
        <w:t>Да. Недавние исследования, хотя бы в ХХ веке, показали, что пирамиды и подобные сооружения существуют по всей земле и их строительство строго подчинено ряду принципов, со всей точностью исполнения. А ведь это не одну и не две тысячи лет назад.</w:t>
      </w:r>
    </w:p>
    <w:p>
      <w:pPr>
        <w:pStyle w:val="Style54"/>
        <w:ind w:left="270" w:hanging="270"/>
        <w:rPr/>
      </w:pPr>
      <w:r>
        <w:rPr>
          <w:b/>
          <w:i/>
        </w:rPr>
        <w:t>П</w:t>
        <w:tab/>
      </w:r>
      <w:r>
        <w:rPr/>
        <w:t>Каково же их предназначение?</w:t>
      </w:r>
    </w:p>
    <w:p>
      <w:pPr>
        <w:pStyle w:val="Style54"/>
        <w:ind w:left="270" w:hanging="270"/>
        <w:rPr/>
      </w:pPr>
      <w:r>
        <w:rPr>
          <w:b/>
          <w:i/>
        </w:rPr>
        <w:t>И</w:t>
        <w:tab/>
      </w:r>
      <w:r>
        <w:rPr/>
        <w:t>Как говорят исследователи, они являлись не захоронениями, хотя могли быть совмещения, а геокосмическими навигаторами, для обеспечения полётов кораблей с траекториями по космическим картам.</w:t>
      </w:r>
    </w:p>
    <w:p>
      <w:pPr>
        <w:pStyle w:val="Style54"/>
        <w:ind w:left="270" w:hanging="270"/>
        <w:rPr/>
      </w:pPr>
      <w:r>
        <w:rPr>
          <w:b/>
          <w:i/>
        </w:rPr>
        <w:t>П</w:t>
        <w:tab/>
      </w:r>
      <w:r>
        <w:rPr/>
        <w:t>То есть, полёты, причём гостей, своего рода аэродромы?</w:t>
      </w:r>
    </w:p>
    <w:p>
      <w:pPr>
        <w:pStyle w:val="Style54"/>
        <w:ind w:left="270" w:hanging="270"/>
        <w:rPr/>
      </w:pPr>
      <w:r>
        <w:rPr>
          <w:b/>
          <w:i/>
        </w:rPr>
        <w:t>И</w:t>
        <w:tab/>
      </w:r>
      <w:r>
        <w:rPr/>
        <w:t>Да, так. Прилетали то те, кто был "старше" по рангу, по влиянию и т.п.</w:t>
      </w:r>
    </w:p>
    <w:p>
      <w:pPr>
        <w:pStyle w:val="Style54"/>
        <w:ind w:left="270" w:hanging="270"/>
        <w:rPr/>
      </w:pPr>
      <w:r>
        <w:rPr>
          <w:b/>
          <w:i/>
        </w:rPr>
        <w:t>П</w:t>
        <w:tab/>
      </w:r>
      <w:r>
        <w:rPr/>
        <w:t>То есть учителя и управленцы?</w:t>
      </w:r>
    </w:p>
    <w:p>
      <w:pPr>
        <w:pStyle w:val="Style54"/>
        <w:ind w:left="270" w:hanging="270"/>
        <w:rPr/>
      </w:pPr>
      <w:r>
        <w:rPr>
          <w:b/>
          <w:i/>
        </w:rPr>
        <w:t>И</w:t>
        <w:tab/>
      </w:r>
      <w:r>
        <w:rPr/>
        <w:t>Что-то похожее.</w:t>
      </w:r>
    </w:p>
    <w:p>
      <w:pPr>
        <w:pStyle w:val="Style54"/>
        <w:ind w:left="270" w:hanging="270"/>
        <w:rPr/>
      </w:pPr>
      <w:r>
        <w:rPr>
          <w:b/>
          <w:i/>
        </w:rPr>
        <w:t>П</w:t>
        <w:tab/>
      </w:r>
      <w:r>
        <w:rPr/>
        <w:t>Итак, в далёкие времена были великие знания, действия, сооружения, организация бытия. И всем этим либо пользовались чистые люди в знаниях, в чувствах, в мироотношениях, либо отошедшие от чистоты. И тогда достижения начинали работать для противопоставления. Для борьбы, захвата ресурсов. Так это знакомо! Поистине мир не меняется.</w:t>
      </w:r>
    </w:p>
    <w:p>
      <w:pPr>
        <w:pStyle w:val="Style54"/>
        <w:ind w:left="270" w:hanging="270"/>
        <w:rPr/>
      </w:pPr>
      <w:r>
        <w:rPr>
          <w:b/>
          <w:i/>
        </w:rPr>
        <w:t>М</w:t>
        <w:tab/>
      </w:r>
      <w:r>
        <w:rPr/>
        <w:t>Я только подчеркну. Что сдвиги начинаются с коррекции воззрений на мир и отношений к миру у лидеров, у идеологов, жрецов. Тем более что жрецы совмещали функции идеолога и правителя достаточно долго. Этому помогло кровосмешение с внесением инородных качеств в генотип, в психотип. И это соответствует закону бытия.</w:t>
      </w:r>
    </w:p>
    <w:p>
      <w:pPr>
        <w:pStyle w:val="Style54"/>
        <w:ind w:left="270" w:hanging="270"/>
        <w:rPr/>
      </w:pPr>
      <w:r>
        <w:rPr>
          <w:b/>
          <w:i/>
        </w:rPr>
        <w:t>П</w:t>
        <w:tab/>
      </w:r>
      <w:r>
        <w:rPr/>
        <w:t xml:space="preserve">Вы имеете ввиду качание в отрицательную сторону в единой циклике? </w:t>
      </w:r>
    </w:p>
    <w:p>
      <w:pPr>
        <w:pStyle w:val="Style54"/>
        <w:ind w:left="270" w:hanging="270"/>
        <w:rPr/>
      </w:pPr>
      <w:r>
        <w:rPr/>
        <w:t xml:space="preserve">М. Да, когда золотой век закончился веком хаоса, тьмы, насилия. </w:t>
      </w:r>
    </w:p>
    <w:p>
      <w:pPr>
        <w:pStyle w:val="Style54"/>
        <w:ind w:left="270" w:hanging="270"/>
        <w:rPr/>
      </w:pPr>
      <w:r>
        <w:rPr>
          <w:b/>
          <w:i/>
        </w:rPr>
        <w:t>П</w:t>
        <w:tab/>
      </w:r>
      <w:r>
        <w:rPr/>
        <w:t>Получается, что внешние события лишь натурализируют внутреннюю динамику. И тогда изгои из зоны правильности, светлого неизбежны?</w:t>
      </w:r>
    </w:p>
    <w:p>
      <w:pPr>
        <w:pStyle w:val="Style54"/>
        <w:ind w:left="270" w:hanging="270"/>
        <w:rPr/>
      </w:pPr>
      <w:r>
        <w:rPr>
          <w:b/>
          <w:i/>
        </w:rPr>
        <w:t>М</w:t>
        <w:tab/>
      </w:r>
      <w:r>
        <w:rPr/>
        <w:t>Конечно.</w:t>
      </w:r>
    </w:p>
    <w:p>
      <w:pPr>
        <w:pStyle w:val="Style54"/>
        <w:ind w:left="270" w:hanging="270"/>
        <w:rPr/>
      </w:pPr>
      <w:r>
        <w:rPr>
          <w:b/>
          <w:i/>
        </w:rPr>
        <w:t>П</w:t>
        <w:tab/>
      </w:r>
      <w:r>
        <w:rPr/>
        <w:t>Сложно согласиться, что столь великие драмы неизбежны, и люди в них лишь игроки в готовом сценарии.</w:t>
      </w:r>
    </w:p>
    <w:p>
      <w:pPr>
        <w:pStyle w:val="Style54"/>
        <w:ind w:left="270" w:hanging="270"/>
        <w:rPr/>
      </w:pPr>
      <w:r>
        <w:rPr>
          <w:b/>
          <w:i/>
        </w:rPr>
        <w:t>М</w:t>
        <w:tab/>
      </w:r>
      <w:r>
        <w:rPr/>
        <w:t>Всё это понимали жрецы в светлые времена.</w:t>
      </w:r>
    </w:p>
    <w:p>
      <w:pPr>
        <w:pStyle w:val="Style54"/>
        <w:ind w:left="270" w:hanging="270"/>
        <w:rPr/>
      </w:pPr>
      <w:r>
        <w:rPr>
          <w:b/>
          <w:i/>
        </w:rPr>
        <w:t>П</w:t>
        <w:tab/>
      </w:r>
      <w:r>
        <w:rPr/>
        <w:t>Что Вы имеете ввиду?</w:t>
      </w:r>
    </w:p>
    <w:p>
      <w:pPr>
        <w:pStyle w:val="Style54"/>
        <w:ind w:left="270" w:hanging="270"/>
        <w:rPr/>
      </w:pPr>
      <w:r>
        <w:rPr>
          <w:b/>
          <w:i/>
        </w:rPr>
        <w:t>М</w:t>
        <w:tab/>
      </w:r>
      <w:r>
        <w:rPr/>
        <w:t>Жрецы тоже подчинены закону бытия. И рождаются они с разной ориентацией.</w:t>
      </w:r>
    </w:p>
    <w:p>
      <w:pPr>
        <w:pStyle w:val="Style54"/>
        <w:ind w:left="270" w:hanging="270"/>
        <w:rPr/>
      </w:pPr>
      <w:r>
        <w:rPr>
          <w:b/>
          <w:i/>
        </w:rPr>
        <w:t>И</w:t>
        <w:tab/>
      </w:r>
      <w:r>
        <w:rPr/>
        <w:t>Да, например, роль чёрных жрецов в Китае в далёкие времена. Но об этом потом.</w:t>
      </w:r>
    </w:p>
    <w:p>
      <w:pPr>
        <w:pStyle w:val="Style54"/>
        <w:ind w:left="270" w:hanging="270"/>
        <w:rPr/>
      </w:pPr>
      <w:r>
        <w:rPr>
          <w:b/>
          <w:i/>
        </w:rPr>
        <w:t>П</w:t>
        <w:tab/>
      </w:r>
      <w:r>
        <w:rPr/>
        <w:t>Иначе говоря, трагедия Атлантиды была неизбежна.</w:t>
      </w:r>
    </w:p>
    <w:p>
      <w:pPr>
        <w:pStyle w:val="Style54"/>
        <w:ind w:left="270" w:hanging="270"/>
        <w:rPr/>
      </w:pPr>
      <w:r>
        <w:rPr>
          <w:b/>
          <w:i/>
        </w:rPr>
        <w:t>М</w:t>
        <w:tab/>
      </w:r>
      <w:r>
        <w:rPr/>
        <w:t>Лучше сказать, что она была потенциально подготовлена генетическим, этногенетическим снижением.</w:t>
      </w:r>
    </w:p>
    <w:p>
      <w:pPr>
        <w:pStyle w:val="Style54"/>
        <w:ind w:left="270" w:hanging="270"/>
        <w:rPr/>
      </w:pPr>
      <w:r>
        <w:rPr>
          <w:b/>
          <w:i/>
        </w:rPr>
        <w:t>И</w:t>
        <w:tab/>
      </w:r>
      <w:r>
        <w:rPr/>
        <w:t>Такие явления были много раз в истории.</w:t>
      </w:r>
    </w:p>
    <w:p>
      <w:pPr>
        <w:pStyle w:val="Style54"/>
        <w:ind w:left="270" w:hanging="270"/>
        <w:rPr/>
      </w:pPr>
      <w:r>
        <w:rPr>
          <w:b/>
          <w:i/>
        </w:rPr>
        <w:t>П</w:t>
        <w:tab/>
      </w:r>
      <w:r>
        <w:rPr/>
        <w:t>После войны и разрушений происходит восстановление?</w:t>
      </w:r>
    </w:p>
    <w:p>
      <w:pPr>
        <w:pStyle w:val="Style54"/>
        <w:ind w:left="270" w:hanging="270"/>
        <w:rPr/>
      </w:pPr>
      <w:r>
        <w:rPr>
          <w:b/>
          <w:i/>
          <w:spacing w:val="-2"/>
        </w:rPr>
        <w:t>И</w:t>
        <w:tab/>
      </w:r>
      <w:r>
        <w:rPr>
          <w:spacing w:val="-2"/>
        </w:rPr>
        <w:t>Да. На Южном Урале восстанавливалась Рассения. Сначала люди сохранялись на высоких местах посреди большой воды, от балтийских берегов до Саян, Байкала и далее. Но уже к восьмому тысячелетию водная система стала распадаться, а сухие места стали всё обширнее. В 7 тысячелетии арийское общество приобрело прежний вид. Жрецы осуществляли управление. А народное государство возглавляли выборные вожди и князья. Жрецы были хранителями знаний и мудрости.</w:t>
      </w:r>
    </w:p>
    <w:p>
      <w:pPr>
        <w:pStyle w:val="Style54"/>
        <w:ind w:left="270" w:hanging="270"/>
        <w:rPr/>
      </w:pPr>
      <w:r>
        <w:rPr>
          <w:b/>
          <w:i/>
        </w:rPr>
        <w:t>П</w:t>
        <w:tab/>
      </w:r>
      <w:r>
        <w:rPr/>
        <w:t>Это был один народ?</w:t>
      </w:r>
    </w:p>
    <w:p>
      <w:pPr>
        <w:pStyle w:val="Style54"/>
        <w:ind w:left="270" w:hanging="270"/>
        <w:rPr/>
      </w:pPr>
      <w:r>
        <w:rPr>
          <w:b/>
          <w:i/>
          <w:spacing w:val="-2"/>
        </w:rPr>
        <w:t>И</w:t>
        <w:tab/>
      </w:r>
      <w:r>
        <w:rPr>
          <w:spacing w:val="-2"/>
        </w:rPr>
        <w:t>Нет. Народы были различные, но родственные по языку и культуре. Фактически это было сообщество, говорящее на одном языке. Духовной столицей стал уже Аркаим. Возникающие степи заполнялись людьми. Но природные условия уменьшали возможность питаться прежним образом. Всё большую роль стало играть скотоводство и употребление мяса.</w:t>
      </w:r>
    </w:p>
    <w:p>
      <w:pPr>
        <w:pStyle w:val="Style54"/>
        <w:ind w:left="270" w:hanging="270"/>
        <w:rPr/>
      </w:pPr>
      <w:r>
        <w:rPr>
          <w:b/>
          <w:i/>
        </w:rPr>
        <w:t>П</w:t>
        <w:tab/>
      </w:r>
      <w:r>
        <w:rPr/>
        <w:t>Как будто ничего особенного.</w:t>
      </w:r>
    </w:p>
    <w:p>
      <w:pPr>
        <w:pStyle w:val="Style54"/>
        <w:ind w:left="270" w:hanging="270"/>
        <w:rPr/>
      </w:pPr>
      <w:r>
        <w:rPr>
          <w:b/>
          <w:i/>
        </w:rPr>
        <w:t>И</w:t>
        <w:tab/>
      </w:r>
      <w:r>
        <w:rPr/>
        <w:t>В том то и дело что переход к употреблению мяса противоречил высшим принципам ариев. Жрецы были против. А практика противоречила указаниям. Появились "реалисты" в среде жрецов, позволявшие переход к новому рациону. В Восточной Рассении сложился иной тип отношения к пище и недовольство запретами.</w:t>
      </w:r>
    </w:p>
    <w:p>
      <w:pPr>
        <w:pStyle w:val="Style54"/>
        <w:ind w:left="270" w:hanging="270"/>
        <w:rPr/>
      </w:pPr>
      <w:r>
        <w:rPr>
          <w:b/>
          <w:i/>
        </w:rPr>
        <w:t>П</w:t>
        <w:tab/>
      </w:r>
      <w:r>
        <w:rPr/>
        <w:t>В чём суть драмы?</w:t>
      </w:r>
    </w:p>
    <w:p>
      <w:pPr>
        <w:pStyle w:val="Style54"/>
        <w:ind w:left="270" w:hanging="270"/>
        <w:rPr/>
      </w:pPr>
      <w:r>
        <w:rPr>
          <w:b/>
          <w:i/>
        </w:rPr>
        <w:t>И</w:t>
        <w:tab/>
      </w:r>
      <w:r>
        <w:rPr/>
        <w:t>Дело в том, что это меняло телесный обменный цикл и увеличивало долю вредных для высших энергий фракций. Менялись и предпосылки психологического характера. Возрастала непримиримость, агрессивность, несвойственные ариям, вообще белой расе.</w:t>
      </w:r>
    </w:p>
    <w:p>
      <w:pPr>
        <w:pStyle w:val="Style54"/>
        <w:ind w:left="270" w:hanging="270"/>
        <w:rPr/>
      </w:pPr>
      <w:r>
        <w:rPr>
          <w:b/>
          <w:i/>
        </w:rPr>
        <w:t>П</w:t>
        <w:tab/>
      </w:r>
      <w:r>
        <w:rPr/>
        <w:t>Действительно, это качественный переход. И что же произошло?</w:t>
      </w:r>
    </w:p>
    <w:p>
      <w:pPr>
        <w:pStyle w:val="Style54"/>
        <w:ind w:left="270" w:hanging="270"/>
        <w:rPr/>
      </w:pPr>
      <w:r>
        <w:rPr>
          <w:b/>
          <w:i/>
        </w:rPr>
        <w:t>И</w:t>
        <w:tab/>
      </w:r>
      <w:r>
        <w:rPr/>
        <w:t>"Консерваторы" были против новаций и доходило даже до репрессий. Всё это накаляло, разделяло. И 5,2 тысяч лет назад произошла война, гражданская война. Говорится о битве при Курикшетре, видимо в Курганской области.</w:t>
      </w:r>
    </w:p>
    <w:p>
      <w:pPr>
        <w:pStyle w:val="Style54"/>
        <w:ind w:left="270" w:hanging="270"/>
        <w:rPr/>
      </w:pPr>
      <w:r>
        <w:rPr>
          <w:b/>
          <w:i/>
        </w:rPr>
        <w:t>П</w:t>
        <w:tab/>
      </w:r>
      <w:r>
        <w:rPr/>
        <w:t>Чем она завершилась?</w:t>
      </w:r>
    </w:p>
    <w:p>
      <w:pPr>
        <w:pStyle w:val="Style54"/>
        <w:ind w:left="270" w:hanging="270"/>
        <w:rPr/>
      </w:pPr>
      <w:r>
        <w:rPr>
          <w:b/>
          <w:i/>
        </w:rPr>
        <w:t>И</w:t>
        <w:tab/>
      </w:r>
      <w:r>
        <w:rPr/>
        <w:t>Победили "реалисты", а "консерваторы" вытиснились. Но основные принципы бытия, на которые опиралось жречество и общество, сохранились.</w:t>
      </w:r>
    </w:p>
    <w:p>
      <w:pPr>
        <w:pStyle w:val="Style54"/>
        <w:ind w:left="270" w:hanging="270"/>
        <w:rPr/>
      </w:pPr>
      <w:r>
        <w:rPr>
          <w:b/>
          <w:i/>
        </w:rPr>
        <w:t>П</w:t>
        <w:tab/>
      </w:r>
      <w:r>
        <w:rPr/>
        <w:t>В чём же тогда опасность? Вроде бы всё естественно. Изменились условия, и следует к ним адаптироваться. Тем более что реформаторы сохранили базисные ориентации жизни.</w:t>
      </w:r>
    </w:p>
    <w:p>
      <w:pPr>
        <w:pStyle w:val="Style54"/>
        <w:ind w:left="270" w:hanging="270"/>
        <w:rPr/>
      </w:pPr>
      <w:r>
        <w:rPr>
          <w:b/>
          <w:i/>
        </w:rPr>
        <w:t>И</w:t>
        <w:tab/>
      </w:r>
      <w:r>
        <w:rPr/>
        <w:t>Если предварительно охарактеризовать, то образ бытия, включая питание и усиленный прагматизм, начинал расходится с идеологическим базисом.</w:t>
      </w:r>
    </w:p>
    <w:p>
      <w:pPr>
        <w:pStyle w:val="Style54"/>
        <w:ind w:left="270" w:hanging="270"/>
        <w:rPr/>
      </w:pPr>
      <w:r>
        <w:rPr>
          <w:b/>
          <w:i/>
        </w:rPr>
        <w:t>П</w:t>
        <w:tab/>
      </w:r>
      <w:r>
        <w:rPr/>
        <w:t>Начинаю понимать! Опять аналогия с подобными событиями. Если образ бытия в мобилизационные годы ХХ столетия, в 20–30, а затем 40 и даже 50 годы, подчинялся идеологическому корпусу непосредственно, то при увеличении самостоятельности, самодвижения в экономике, свобода в действиях предприятий и организаций стали размывать значимость идеологии. И при остром напряжении идеология обесценилась, все были готовы уйти в прямой прагматизм. И "цветные революции" нашли своих приверженцев.</w:t>
      </w:r>
    </w:p>
    <w:p>
      <w:pPr>
        <w:pStyle w:val="Style54"/>
        <w:ind w:left="270" w:hanging="270"/>
        <w:rPr/>
      </w:pPr>
      <w:r>
        <w:rPr>
          <w:b/>
          <w:i/>
        </w:rPr>
        <w:t>И</w:t>
        <w:tab/>
      </w:r>
      <w:r>
        <w:rPr/>
        <w:t>Наверное, так и есть.</w:t>
      </w:r>
    </w:p>
    <w:p>
      <w:pPr>
        <w:pStyle w:val="Style54"/>
        <w:ind w:left="270" w:hanging="270"/>
        <w:rPr/>
      </w:pPr>
      <w:r>
        <w:rPr>
          <w:b/>
          <w:i/>
        </w:rPr>
        <w:t>М</w:t>
        <w:tab/>
      </w:r>
      <w:r>
        <w:rPr/>
        <w:t>Для понимания явлений нужны сущностные опоры и трактовки. Я немного усложню анализ. Что означает создание арийской империи, империи рама? Эта империя жреческая. На деле это особая демократия, где не было ни рабства, ни своеволия. Но были не случайные основания самоорганизации и организации извне. Каждый человек вёл себя с опорой на вечные принципы, законы бытия, осознаваемые им достаточно непосредственно, по ориентирам, данным жрецами, носителями истины. То есть, все были внутренне "свободны", как бы автономны, но предопределены не внешним руководителем, а нейтральным от субъективных трансформаций принципом. Все были не свободны по "земным" критериям, но свободны по "небесным" критериям. Подчиняясь вечному, они освобождались от случайности.</w:t>
      </w:r>
    </w:p>
    <w:p>
      <w:pPr>
        <w:pStyle w:val="Style54"/>
        <w:ind w:left="270" w:hanging="270"/>
        <w:rPr/>
      </w:pPr>
      <w:r>
        <w:rPr>
          <w:b/>
          <w:i/>
        </w:rPr>
        <w:t>П</w:t>
        <w:tab/>
      </w:r>
      <w:r>
        <w:rPr/>
        <w:t>Прямо по Гегелю получается. Свобода это осознанная необходимость.</w:t>
      </w:r>
    </w:p>
    <w:p>
      <w:pPr>
        <w:pStyle w:val="Style54"/>
        <w:ind w:left="270" w:hanging="270"/>
        <w:rPr/>
      </w:pPr>
      <w:r>
        <w:rPr>
          <w:b/>
          <w:i/>
        </w:rPr>
        <w:t>М</w:t>
        <w:tab/>
      </w:r>
      <w:r>
        <w:rPr/>
        <w:t>Конечно. А личные интересы не игнорировались, включались в рамки вечного бытия и в этом включённом состоянии и была подлинная стабильность.</w:t>
      </w:r>
    </w:p>
    <w:p>
      <w:pPr>
        <w:pStyle w:val="Style54"/>
        <w:ind w:left="270" w:hanging="270"/>
        <w:rPr/>
      </w:pPr>
      <w:r>
        <w:rPr>
          <w:b/>
          <w:i/>
        </w:rPr>
        <w:t>П</w:t>
        <w:tab/>
      </w:r>
      <w:r>
        <w:rPr/>
        <w:t>Как в коммунизме?</w:t>
      </w:r>
    </w:p>
    <w:p>
      <w:pPr>
        <w:pStyle w:val="Style54"/>
        <w:ind w:left="270" w:hanging="270"/>
        <w:rPr/>
      </w:pPr>
      <w:r>
        <w:rPr>
          <w:b/>
          <w:i/>
        </w:rPr>
        <w:t>М</w:t>
        <w:tab/>
      </w:r>
      <w:r>
        <w:rPr/>
        <w:t>Когда пытались недавние идеологи что-то сказать о высшем, то говорили, или имели ввиду ту же направленность. Она была недопонята, извращена в пользу формализма или индивидуального прагматизма, за что и сошла с рельс истории.</w:t>
      </w:r>
    </w:p>
    <w:p>
      <w:pPr>
        <w:pStyle w:val="Style54"/>
        <w:ind w:left="270" w:hanging="270"/>
        <w:rPr/>
      </w:pPr>
      <w:r>
        <w:rPr>
          <w:b/>
          <w:i/>
        </w:rPr>
        <w:t>П</w:t>
        <w:tab/>
      </w:r>
      <w:r>
        <w:rPr/>
        <w:t>Получается, что коммунизм суть неточный перепев ведизма?</w:t>
      </w:r>
    </w:p>
    <w:p>
      <w:pPr>
        <w:pStyle w:val="Style54"/>
        <w:ind w:left="270" w:hanging="270"/>
        <w:rPr/>
      </w:pPr>
      <w:r>
        <w:rPr>
          <w:b/>
          <w:i/>
        </w:rPr>
        <w:t>М</w:t>
        <w:tab/>
      </w:r>
      <w:r>
        <w:rPr/>
        <w:t>Да. Подобные "открытия" становятся всё более очевидными.</w:t>
      </w:r>
    </w:p>
    <w:p>
      <w:pPr>
        <w:pStyle w:val="Style54"/>
        <w:ind w:left="270" w:hanging="270"/>
        <w:rPr/>
      </w:pPr>
      <w:r>
        <w:rPr>
          <w:b/>
          <w:i/>
        </w:rPr>
        <w:t>П</w:t>
        <w:tab/>
      </w:r>
      <w:r>
        <w:rPr/>
        <w:t>Очень интересно! Плохо мы знаем и изучаем историю. Нас загружали съездами и перипетиями фракционной борьбы.</w:t>
      </w:r>
    </w:p>
    <w:p>
      <w:pPr>
        <w:pStyle w:val="Style54"/>
        <w:ind w:left="270" w:hanging="270"/>
        <w:rPr/>
      </w:pPr>
      <w:r>
        <w:rPr>
          <w:b/>
          <w:i/>
        </w:rPr>
        <w:t>М</w:t>
        <w:tab/>
      </w:r>
      <w:r>
        <w:rPr/>
        <w:t>Если бы это изучалось по сути более глубоко, то было бы и это очень полезным. Но искривлённая идеология искривляла и изучение истории.</w:t>
      </w:r>
    </w:p>
    <w:p>
      <w:pPr>
        <w:pStyle w:val="Style54"/>
        <w:ind w:left="270" w:hanging="270"/>
        <w:rPr/>
      </w:pPr>
      <w:r>
        <w:rPr>
          <w:b/>
          <w:i/>
        </w:rPr>
        <w:t>П</w:t>
        <w:tab/>
      </w:r>
      <w:r>
        <w:rPr/>
        <w:t>Продолжим.</w:t>
      </w:r>
    </w:p>
    <w:p>
      <w:pPr>
        <w:pStyle w:val="Style54"/>
        <w:ind w:left="270" w:hanging="270"/>
        <w:rPr/>
      </w:pPr>
      <w:r>
        <w:rPr>
          <w:b/>
          <w:i/>
        </w:rPr>
        <w:t>М</w:t>
        <w:tab/>
      </w:r>
      <w:r>
        <w:rPr/>
        <w:t>Да. Я думаю, что пора ввести базисное средство для исторического анализа. Понятие "цивилизация".</w:t>
      </w:r>
    </w:p>
    <w:p>
      <w:pPr>
        <w:pStyle w:val="Style54"/>
        <w:ind w:left="270" w:hanging="270"/>
        <w:rPr/>
      </w:pPr>
      <w:r>
        <w:rPr>
          <w:b/>
          <w:i/>
        </w:rPr>
        <w:t>П</w:t>
        <w:tab/>
      </w:r>
      <w:r>
        <w:rPr/>
        <w:t>Как-то мы подробно говорили о цивилизации. Хотя я уже забыл основные ориентиры и акценты. Прагматика управления отводит от фундамента мысли. К сожалению!</w:t>
      </w:r>
    </w:p>
    <w:p>
      <w:pPr>
        <w:pStyle w:val="Style54"/>
        <w:ind w:left="270" w:hanging="270"/>
        <w:rPr/>
      </w:pPr>
      <w:r>
        <w:rPr>
          <w:b/>
          <w:i/>
        </w:rPr>
        <w:t>М</w:t>
        <w:tab/>
      </w:r>
      <w:r>
        <w:rPr/>
        <w:t>Цивилизация, если рассмотреть её функционально, т.е. в стиле Платона, имеет три исходных функциональных места – народное бытие, или самодвижение этноса, с одной стороны, управление, с другой стороны, и критериальное обеспечение для самоорганизации всех, высшая критериальная база, вносящая высшую неслучайность во все действия и мышление людей, с третьей стороны.</w:t>
      </w:r>
    </w:p>
    <w:p>
      <w:pPr>
        <w:pStyle w:val="Style54"/>
        <w:spacing w:lineRule="auto" w:line="220"/>
        <w:ind w:left="272" w:hanging="272"/>
        <w:rPr/>
      </w:pPr>
      <w:r>
        <w:rPr>
          <w:b/>
          <w:i/>
        </w:rPr>
        <w:t>П</w:t>
        <w:tab/>
      </w:r>
      <w:r>
        <w:rPr/>
        <w:t>Жрецы – носители третьей силы?</w:t>
      </w:r>
    </w:p>
    <w:p>
      <w:pPr>
        <w:pStyle w:val="Style54"/>
        <w:spacing w:lineRule="auto" w:line="220"/>
        <w:ind w:left="272" w:hanging="272"/>
        <w:rPr/>
      </w:pPr>
      <w:r>
        <w:rPr>
          <w:b/>
          <w:i/>
        </w:rPr>
        <w:t>М</w:t>
        <w:tab/>
      </w:r>
      <w:r>
        <w:rPr/>
        <w:t>Да. Пока жрецы имеют подлинный, высший потенциал исходных оснований, мировоззрение и мироотношение, все могут быть спокойны, и присваивать источники неслучайной самоорганизации.</w:t>
      </w:r>
    </w:p>
    <w:p>
      <w:pPr>
        <w:pStyle w:val="Style54"/>
        <w:spacing w:lineRule="auto" w:line="220"/>
        <w:ind w:left="272" w:hanging="272"/>
        <w:rPr/>
      </w:pPr>
      <w:r>
        <w:rPr>
          <w:b/>
          <w:i/>
        </w:rPr>
        <w:t>П</w:t>
        <w:tab/>
      </w:r>
      <w:r>
        <w:rPr/>
        <w:t xml:space="preserve">Это и есть культура! Философия, логика, высшие ценности, религия и т.п.! </w:t>
      </w:r>
    </w:p>
    <w:p>
      <w:pPr>
        <w:pStyle w:val="Style54"/>
        <w:spacing w:lineRule="auto" w:line="220"/>
        <w:ind w:left="272" w:hanging="272"/>
        <w:rPr/>
      </w:pPr>
      <w:r>
        <w:rPr>
          <w:b/>
          <w:i/>
        </w:rPr>
        <w:t>М</w:t>
        <w:tab/>
      </w:r>
      <w:r>
        <w:rPr/>
        <w:t>То, что по сути лежит в основе и науки, и философии, и искусства, и религии – это высшая критериальность. Но она исторически материализуется в реальные образы и искусства, и религии, и философии. Поэтому опора на реальные образы может подвести.</w:t>
      </w:r>
    </w:p>
    <w:p>
      <w:pPr>
        <w:pStyle w:val="Style54"/>
        <w:spacing w:lineRule="auto" w:line="220"/>
        <w:ind w:left="272" w:hanging="272"/>
        <w:rPr/>
      </w:pPr>
      <w:r>
        <w:rPr>
          <w:b/>
          <w:i/>
        </w:rPr>
        <w:t>П</w:t>
        <w:tab/>
      </w:r>
      <w:r>
        <w:rPr/>
        <w:t>И в области религии?</w:t>
      </w:r>
    </w:p>
    <w:p>
      <w:pPr>
        <w:pStyle w:val="Style54"/>
        <w:spacing w:lineRule="auto" w:line="220"/>
        <w:ind w:left="272" w:hanging="272"/>
        <w:rPr/>
      </w:pPr>
      <w:r>
        <w:rPr>
          <w:b/>
          <w:i/>
        </w:rPr>
        <w:t>М</w:t>
        <w:tab/>
      </w:r>
      <w:r>
        <w:rPr/>
        <w:t>Конечно! Когда Заратуштра модернизировал ряд основ ведизма, то он ослабил ведизм, хотя и был намного выше последующего христианства. Но об этом отдельно и особо.</w:t>
      </w:r>
    </w:p>
    <w:p>
      <w:pPr>
        <w:pStyle w:val="Style54"/>
        <w:spacing w:lineRule="auto" w:line="220"/>
        <w:ind w:left="272" w:hanging="272"/>
        <w:rPr/>
      </w:pPr>
      <w:r>
        <w:rPr>
          <w:b/>
          <w:i/>
        </w:rPr>
        <w:t>П</w:t>
        <w:tab/>
      </w:r>
      <w:r>
        <w:rPr/>
        <w:t>Действительно, даёте сложные направления мысли. Можно ли спасти истину в трактовках?</w:t>
      </w:r>
    </w:p>
    <w:p>
      <w:pPr>
        <w:pStyle w:val="Style54"/>
        <w:spacing w:lineRule="auto" w:line="220"/>
        <w:ind w:left="272" w:hanging="272"/>
        <w:rPr/>
      </w:pPr>
      <w:r>
        <w:rPr>
          <w:b/>
          <w:i/>
        </w:rPr>
        <w:t>М</w:t>
        <w:tab/>
      </w:r>
      <w:r>
        <w:rPr/>
        <w:t>Нужен метод мышления, который бы спасал. Его и выделил Гегель.</w:t>
      </w:r>
    </w:p>
    <w:p>
      <w:pPr>
        <w:pStyle w:val="Style54"/>
        <w:spacing w:lineRule="auto" w:line="220"/>
        <w:ind w:left="272" w:hanging="272"/>
        <w:rPr/>
      </w:pPr>
      <w:r>
        <w:rPr>
          <w:b/>
          <w:i/>
        </w:rPr>
        <w:t>П</w:t>
        <w:tab/>
      </w:r>
      <w:r>
        <w:rPr/>
        <w:t>А современные философы этим пользуются, радуются такой перспективе?</w:t>
      </w:r>
    </w:p>
    <w:p>
      <w:pPr>
        <w:pStyle w:val="Style54"/>
        <w:spacing w:lineRule="auto" w:line="220"/>
        <w:ind w:left="272" w:hanging="272"/>
        <w:rPr/>
      </w:pPr>
      <w:r>
        <w:rPr>
          <w:b/>
          <w:i/>
        </w:rPr>
        <w:t>М</w:t>
        <w:tab/>
      </w:r>
      <w:r>
        <w:rPr/>
        <w:t>К сожалению, философская мысль на Западе не сохраняет, более того снижает то, что было осознанно во времена Гегеля. Гегель остался непонятым и на Востоке.</w:t>
      </w:r>
    </w:p>
    <w:p>
      <w:pPr>
        <w:pStyle w:val="Style54"/>
        <w:spacing w:lineRule="auto" w:line="220"/>
        <w:ind w:left="272" w:hanging="272"/>
        <w:rPr/>
      </w:pPr>
      <w:r>
        <w:rPr>
          <w:b/>
          <w:i/>
        </w:rPr>
        <w:t>П</w:t>
        <w:tab/>
      </w:r>
      <w:r>
        <w:rPr/>
        <w:t>Странно как-то! Если достигнуто, то должно сохранятся.</w:t>
      </w:r>
    </w:p>
    <w:p>
      <w:pPr>
        <w:pStyle w:val="Style54"/>
        <w:spacing w:lineRule="auto" w:line="220"/>
        <w:ind w:left="272" w:hanging="272"/>
        <w:rPr/>
      </w:pPr>
      <w:r>
        <w:rPr>
          <w:b/>
          <w:i/>
        </w:rPr>
        <w:t>М</w:t>
        <w:tab/>
      </w:r>
      <w:r>
        <w:rPr/>
        <w:t>В простых делах – да, а в мире мысли и духа далеко не так!</w:t>
      </w:r>
    </w:p>
    <w:p>
      <w:pPr>
        <w:pStyle w:val="Style54"/>
        <w:spacing w:lineRule="auto" w:line="220"/>
        <w:ind w:left="272" w:hanging="272"/>
        <w:rPr/>
      </w:pPr>
      <w:r>
        <w:rPr>
          <w:b/>
          <w:i/>
        </w:rPr>
        <w:t>П</w:t>
        <w:tab/>
      </w:r>
      <w:r>
        <w:rPr/>
        <w:t>Ладно. Вернёмся к более понимаемому. К цивилизации.</w:t>
      </w:r>
    </w:p>
    <w:p>
      <w:pPr>
        <w:pStyle w:val="Style54"/>
        <w:spacing w:lineRule="auto" w:line="220"/>
        <w:ind w:left="272" w:hanging="272"/>
        <w:rPr/>
      </w:pPr>
      <w:r>
        <w:rPr>
          <w:b/>
          <w:i/>
        </w:rPr>
        <w:t>М</w:t>
        <w:tab/>
      </w:r>
      <w:r>
        <w:rPr/>
        <w:t>Конечно, вернёмся. Так вот эти три функциональных места, три различные "идеи" по Платону, должны совместиться, признавая друг друга.</w:t>
      </w:r>
    </w:p>
    <w:p>
      <w:pPr>
        <w:pStyle w:val="Style54"/>
        <w:spacing w:lineRule="auto" w:line="220"/>
        <w:ind w:left="272" w:hanging="272"/>
        <w:rPr/>
      </w:pPr>
      <w:r>
        <w:rPr>
          <w:b/>
          <w:i/>
        </w:rPr>
        <w:t>П</w:t>
        <w:tab/>
      </w:r>
      <w:r>
        <w:rPr/>
        <w:t>Почему бы не признать!</w:t>
      </w:r>
    </w:p>
    <w:p>
      <w:pPr>
        <w:pStyle w:val="Style54"/>
        <w:spacing w:lineRule="auto" w:line="220"/>
        <w:ind w:left="272" w:hanging="272"/>
        <w:rPr/>
      </w:pPr>
      <w:r>
        <w:rPr>
          <w:b/>
          <w:i/>
        </w:rPr>
        <w:t>М</w:t>
        <w:tab/>
      </w:r>
      <w:r>
        <w:rPr/>
        <w:t xml:space="preserve">В истории это осуществляется очень сложно. Опять же по Платону, признание может быть исторически случайным, что и создаёт то, что мы называем "структурным единством". В нём каждая сторона думает о своих интересах, и что-то оставляет для партнёров, учитывает их. </w:t>
      </w:r>
    </w:p>
    <w:p>
      <w:pPr>
        <w:pStyle w:val="Style54"/>
        <w:spacing w:lineRule="auto" w:line="220"/>
        <w:ind w:left="272" w:hanging="272"/>
        <w:rPr/>
      </w:pPr>
      <w:r>
        <w:rPr>
          <w:b/>
          <w:i/>
        </w:rPr>
        <w:t>П</w:t>
        <w:tab/>
      </w:r>
      <w:r>
        <w:rPr/>
        <w:t>Так всегда и происходит. Реальная История. Момент прагматизма не уничтожим.</w:t>
      </w:r>
    </w:p>
    <w:p>
      <w:pPr>
        <w:pStyle w:val="Style54"/>
        <w:spacing w:lineRule="auto" w:line="220"/>
        <w:ind w:left="272" w:hanging="272"/>
        <w:rPr/>
      </w:pPr>
      <w:r>
        <w:rPr>
          <w:b/>
          <w:i/>
        </w:rPr>
        <w:t>М</w:t>
        <w:tab/>
      </w:r>
      <w:r>
        <w:rPr/>
        <w:t>Как условие сохранения части целого. А Платон говорит о более высоком уровне синтеза – "системном".</w:t>
      </w:r>
    </w:p>
    <w:p>
      <w:pPr>
        <w:pStyle w:val="Style54"/>
        <w:spacing w:lineRule="auto" w:line="220"/>
        <w:ind w:left="272" w:hanging="272"/>
        <w:rPr/>
      </w:pPr>
      <w:r>
        <w:rPr>
          <w:b/>
          <w:i/>
        </w:rPr>
        <w:t>П</w:t>
        <w:tab/>
      </w:r>
      <w:r>
        <w:rPr/>
        <w:t>Что имеется ввиду?</w:t>
      </w:r>
    </w:p>
    <w:p>
      <w:pPr>
        <w:pStyle w:val="Style54"/>
        <w:spacing w:lineRule="auto" w:line="220"/>
        <w:ind w:left="272" w:hanging="272"/>
        <w:rPr/>
      </w:pPr>
      <w:r>
        <w:rPr>
          <w:b/>
          <w:i/>
        </w:rPr>
        <w:t>М</w:t>
        <w:tab/>
      </w:r>
      <w:r>
        <w:rPr/>
        <w:t>Он говорит, что есть "идея идей", т.е. потенциальное основание формного структурирования. Ей подчиняются и "идеи" и воплощения идей.</w:t>
      </w:r>
    </w:p>
    <w:p>
      <w:pPr>
        <w:pStyle w:val="Style54"/>
        <w:spacing w:lineRule="auto" w:line="220"/>
        <w:ind w:left="272" w:hanging="272"/>
        <w:rPr/>
      </w:pPr>
      <w:r>
        <w:rPr>
          <w:b/>
          <w:i/>
        </w:rPr>
        <w:t>П</w:t>
        <w:tab/>
      </w:r>
      <w:r>
        <w:rPr/>
        <w:t>Не могу понять! Поясните.</w:t>
      </w:r>
    </w:p>
    <w:p>
      <w:pPr>
        <w:pStyle w:val="Style54"/>
        <w:spacing w:lineRule="auto" w:line="220"/>
        <w:ind w:left="272" w:hanging="272"/>
        <w:rPr/>
      </w:pPr>
      <w:r>
        <w:rPr>
          <w:b/>
          <w:i/>
        </w:rPr>
        <w:t>М</w:t>
        <w:tab/>
      </w:r>
      <w:r>
        <w:rPr/>
        <w:t xml:space="preserve">Каждая часть в своей самоорганизации сначала "спрашивает" исходное основание, а затем занимается собой по сути части. После этого учитывает и партнёров. </w:t>
      </w:r>
    </w:p>
    <w:p>
      <w:pPr>
        <w:pStyle w:val="Style54"/>
        <w:spacing w:lineRule="auto" w:line="220"/>
        <w:ind w:left="272" w:hanging="272"/>
        <w:rPr/>
      </w:pPr>
      <w:r>
        <w:rPr>
          <w:b/>
          <w:i/>
        </w:rPr>
        <w:t>П</w:t>
        <w:tab/>
      </w:r>
      <w:r>
        <w:rPr/>
        <w:t>То есть, учёт партнёров идёт по критериям исходного основания?</w:t>
      </w:r>
    </w:p>
    <w:p>
      <w:pPr>
        <w:pStyle w:val="Style54"/>
        <w:spacing w:lineRule="auto" w:line="220"/>
        <w:ind w:left="272" w:hanging="272"/>
        <w:rPr/>
      </w:pPr>
      <w:r>
        <w:rPr>
          <w:b/>
          <w:i/>
        </w:rPr>
        <w:t>М</w:t>
        <w:tab/>
      </w:r>
      <w:r>
        <w:rPr/>
        <w:t>Да.</w:t>
      </w:r>
    </w:p>
    <w:p>
      <w:pPr>
        <w:pStyle w:val="Style54"/>
        <w:spacing w:lineRule="auto" w:line="220"/>
        <w:ind w:left="272" w:hanging="272"/>
        <w:rPr/>
      </w:pPr>
      <w:r>
        <w:rPr>
          <w:b/>
          <w:i/>
        </w:rPr>
        <w:t>П</w:t>
        <w:tab/>
      </w:r>
      <w:r>
        <w:rPr/>
        <w:t xml:space="preserve">Тогда понятно! У всех идеологема одна и та же. Пусть она полностью соответствует законам бытия. Все подчинены идеологии, и бытие части общества, и взаимодействие частей. Всё-таки были плюсы и в "коммунистической" фазе организации общества, и в работе компартии. </w:t>
      </w:r>
    </w:p>
    <w:p>
      <w:pPr>
        <w:pStyle w:val="Style54"/>
        <w:spacing w:lineRule="auto" w:line="220"/>
        <w:ind w:left="272" w:hanging="272"/>
        <w:rPr/>
      </w:pPr>
      <w:r>
        <w:rPr>
          <w:b/>
          <w:i/>
        </w:rPr>
        <w:t>М</w:t>
        <w:tab/>
      </w:r>
      <w:r>
        <w:rPr/>
        <w:t>Момент был. Но он материализовался с деструкцией сути.</w:t>
      </w:r>
    </w:p>
    <w:p>
      <w:pPr>
        <w:pStyle w:val="Style54"/>
        <w:spacing w:lineRule="auto" w:line="220"/>
        <w:ind w:left="272" w:hanging="272"/>
        <w:rPr/>
      </w:pPr>
      <w:r>
        <w:rPr>
          <w:b/>
          <w:i/>
        </w:rPr>
        <w:t>П</w:t>
        <w:tab/>
      </w:r>
      <w:r>
        <w:rPr/>
        <w:t>Иначе говоря, в ведической организации общества, в империи Рама жрецы несли истину, правители её использовали правильно, как и сами жители. Так?</w:t>
      </w:r>
    </w:p>
    <w:p>
      <w:pPr>
        <w:pStyle w:val="Style54"/>
        <w:spacing w:lineRule="auto" w:line="220"/>
        <w:ind w:left="272" w:hanging="272"/>
        <w:rPr/>
      </w:pPr>
      <w:r>
        <w:rPr>
          <w:b/>
          <w:i/>
        </w:rPr>
        <w:t>М</w:t>
        <w:tab/>
      </w:r>
      <w:r>
        <w:rPr/>
        <w:t>Да, Если учесть что высшая власть была у жрецов. То есть, в функции управления были сами натуральные жрецы, хотя в детализированных функциях пребывали и "правители". Совмещение существования трёх указанных сил, начал и создавало цивилизационное бытие. Так как роль жрецов была предопределяющая, а жрецы были чисты, несли истину и служение ей. Вместе с этим служение распространялось и на всё общество.</w:t>
      </w:r>
    </w:p>
    <w:p>
      <w:pPr>
        <w:pStyle w:val="Style54"/>
        <w:spacing w:lineRule="auto" w:line="220"/>
        <w:ind w:left="272" w:hanging="272"/>
        <w:rPr/>
      </w:pPr>
      <w:r>
        <w:rPr>
          <w:b/>
          <w:i/>
        </w:rPr>
        <w:t>П</w:t>
        <w:tab/>
      </w:r>
      <w:r>
        <w:rPr/>
        <w:t xml:space="preserve">Вот уж идеальное общество! </w:t>
      </w:r>
    </w:p>
    <w:p>
      <w:pPr>
        <w:pStyle w:val="Style54"/>
        <w:ind w:left="270" w:hanging="270"/>
        <w:rPr/>
      </w:pPr>
      <w:r>
        <w:rPr>
          <w:b/>
          <w:i/>
        </w:rPr>
        <w:t>И</w:t>
        <w:tab/>
      </w:r>
      <w:r>
        <w:rPr/>
        <w:t>Да, действительно, это так. В тех условиях. А затем внешние условия раскололи общество, сначала "снизу", так как жители всё-таки менее принципиальны, более прагматичны. Они стали отходить от законов бытия. И вовлекли в эту линию, хотя и на уровне "незначительных" деформаций, жрецов.</w:t>
      </w:r>
    </w:p>
    <w:p>
      <w:pPr>
        <w:pStyle w:val="Style54"/>
        <w:ind w:left="270" w:hanging="270"/>
        <w:rPr/>
      </w:pPr>
      <w:r>
        <w:rPr>
          <w:b/>
          <w:i/>
        </w:rPr>
        <w:t>П</w:t>
        <w:tab/>
      </w:r>
      <w:r>
        <w:rPr/>
        <w:t>Жрецы погрешили?</w:t>
      </w:r>
    </w:p>
    <w:p>
      <w:pPr>
        <w:pStyle w:val="Style54"/>
        <w:ind w:left="270" w:hanging="270"/>
        <w:rPr/>
      </w:pPr>
      <w:r>
        <w:rPr>
          <w:b/>
          <w:i/>
        </w:rPr>
        <w:t>М</w:t>
        <w:tab/>
      </w:r>
      <w:r>
        <w:rPr/>
        <w:t>Жрецы это тоже люди. Консерваторы боролись за истину, а реалисты боролись за соответствие условиям.</w:t>
      </w:r>
    </w:p>
    <w:p>
      <w:pPr>
        <w:pStyle w:val="Style54"/>
        <w:ind w:left="270" w:hanging="270"/>
        <w:rPr/>
      </w:pPr>
      <w:r>
        <w:rPr>
          <w:b/>
          <w:i/>
        </w:rPr>
        <w:t>П</w:t>
        <w:tab/>
      </w:r>
      <w:r>
        <w:rPr/>
        <w:t>Интересно! Подобное, видимо, происходит во все времена и во всём. Китайцы тоже оставили риторику коммунизма неизменной, но вместе с реформаторами ввели многое из либеральной экономики "капиталистического". Как когда-то и Ленин поворачивал к НЭПу, сохраняя все механизмы большевизма.</w:t>
      </w:r>
    </w:p>
    <w:p>
      <w:pPr>
        <w:pStyle w:val="Style54"/>
        <w:ind w:left="270" w:hanging="270"/>
        <w:rPr/>
      </w:pPr>
      <w:r>
        <w:rPr>
          <w:b/>
          <w:i/>
        </w:rPr>
        <w:t>М</w:t>
        <w:tab/>
      </w:r>
      <w:r>
        <w:rPr/>
        <w:t>Надо быть лишь очень внимательным, что за уступка была, сохранялся ли базис, можно ли было возвратится к чистоте после реформ. Ведь функциональная чистота или мир платоновских идей не стирает, не устраняется от реальностей. Если учёт реальностей происходит в зоне допустимого маневра, то всё нормально в конкретный исторический момент. Если же учёт реальности ведёт к деформации содержания исходных оснований, то это меняет уровень целого. В данном случае война 5,5 тысяч лет назад в Рассении была обусловлена опасением "традиционного" жречества качественного снижения исходных основ.</w:t>
      </w:r>
    </w:p>
    <w:p>
      <w:pPr>
        <w:pStyle w:val="Style54"/>
        <w:ind w:left="270" w:hanging="270"/>
        <w:rPr/>
      </w:pPr>
      <w:r>
        <w:rPr>
          <w:b/>
          <w:i/>
        </w:rPr>
        <w:t>П</w:t>
        <w:tab/>
      </w:r>
      <w:r>
        <w:rPr/>
        <w:t>Это не произошло как оказалось.</w:t>
      </w:r>
    </w:p>
    <w:p>
      <w:pPr>
        <w:pStyle w:val="Style54"/>
        <w:ind w:left="270" w:hanging="270"/>
        <w:rPr/>
      </w:pPr>
      <w:r>
        <w:rPr>
          <w:b/>
          <w:i/>
        </w:rPr>
        <w:t>М</w:t>
        <w:tab/>
      </w:r>
      <w:r>
        <w:rPr/>
        <w:t xml:space="preserve">Сначала – да. А потом были более драматические сюжеты. </w:t>
      </w:r>
    </w:p>
    <w:p>
      <w:pPr>
        <w:pStyle w:val="Style54"/>
        <w:ind w:left="270" w:hanging="270"/>
        <w:rPr/>
      </w:pPr>
      <w:r>
        <w:rPr>
          <w:b/>
          <w:i/>
        </w:rPr>
        <w:t>П</w:t>
        <w:tab/>
      </w:r>
      <w:r>
        <w:rPr/>
        <w:t>Да, история становится всё более интересной! И она предстаёт в цивилизационном контексте.</w:t>
      </w:r>
    </w:p>
    <w:p>
      <w:pPr>
        <w:pStyle w:val="Style54"/>
        <w:ind w:left="270" w:hanging="270"/>
        <w:rPr/>
      </w:pPr>
      <w:r>
        <w:rPr>
          <w:b/>
          <w:i/>
        </w:rPr>
        <w:t>М</w:t>
        <w:tab/>
      </w:r>
      <w:r>
        <w:rPr/>
        <w:t>Я бы сказал так. История может быть понятна лишь как цивилизационная. Вместе с возвышениями, снижениями, успешным функционированием, разрушением.</w:t>
      </w:r>
    </w:p>
    <w:p>
      <w:pPr>
        <w:pStyle w:val="Style54"/>
        <w:ind w:left="270" w:hanging="270"/>
        <w:rPr/>
      </w:pPr>
      <w:r>
        <w:rPr>
          <w:b/>
          <w:i/>
          <w:spacing w:val="-4"/>
        </w:rPr>
        <w:t>И</w:t>
        <w:tab/>
      </w:r>
      <w:r>
        <w:rPr>
          <w:spacing w:val="-4"/>
        </w:rPr>
        <w:t>Этот тезис достаточно сложен и его понимание требует нового типа исторического мышления. Я предвижу много сложностей!</w:t>
      </w:r>
    </w:p>
    <w:p>
      <w:pPr>
        <w:pStyle w:val="Style54"/>
        <w:ind w:left="270" w:hanging="270"/>
        <w:rPr/>
      </w:pPr>
      <w:r>
        <w:rPr>
          <w:b/>
          <w:i/>
        </w:rPr>
        <w:t>М</w:t>
        <w:tab/>
      </w:r>
      <w:r>
        <w:rPr/>
        <w:t>Придётся преодолевать исторический эмпиризм.</w:t>
      </w:r>
    </w:p>
    <w:p>
      <w:pPr>
        <w:pStyle w:val="Style54"/>
        <w:ind w:left="270" w:hanging="270"/>
        <w:rPr/>
      </w:pPr>
      <w:r>
        <w:rPr>
          <w:b/>
          <w:i/>
        </w:rPr>
        <w:t>П</w:t>
        <w:tab/>
      </w:r>
      <w:r>
        <w:rPr/>
        <w:t>Пойдём дальше.</w:t>
      </w:r>
    </w:p>
    <w:p>
      <w:pPr>
        <w:pStyle w:val="Style54"/>
        <w:ind w:left="270" w:hanging="270"/>
        <w:rPr/>
      </w:pPr>
      <w:r>
        <w:rPr>
          <w:b/>
          <w:i/>
        </w:rPr>
        <w:t>И</w:t>
        <w:tab/>
      </w:r>
      <w:r>
        <w:rPr/>
        <w:t>Надо отметить, что многие тысячелетия белая раса распространялась по обширным территориям и это происходило не только экстенсивно, но и интенсивно, волнами.</w:t>
      </w:r>
    </w:p>
    <w:p>
      <w:pPr>
        <w:pStyle w:val="Style54"/>
        <w:ind w:left="270" w:hanging="270"/>
        <w:rPr/>
      </w:pPr>
      <w:r>
        <w:rPr>
          <w:b/>
          <w:i/>
        </w:rPr>
        <w:t>П</w:t>
        <w:tab/>
      </w:r>
      <w:r>
        <w:rPr/>
        <w:t>Поясните различия.</w:t>
      </w:r>
    </w:p>
    <w:p>
      <w:pPr>
        <w:pStyle w:val="Style54"/>
        <w:ind w:left="270" w:hanging="270"/>
        <w:rPr/>
      </w:pPr>
      <w:r>
        <w:rPr>
          <w:b/>
          <w:i/>
        </w:rPr>
        <w:t>И</w:t>
        <w:tab/>
      </w:r>
      <w:r>
        <w:rPr/>
        <w:t xml:space="preserve">Экстенсивный вариант связан с желанием при создании семьи поискать новую территорию, на которую можно было бы перенести всё целое жизнеустройства. Всё сделать самому на выселках. Тип жизни переносился. Отношение к природе, к окружающему, к универсуму, первоначалам сохраняется и не зависит от того, есть или нет "церковь", храм, внешний помощник, контролёр. Конечно, на определённом пространстве должен быть и жрец, правитель, поправляющие линию и помогающие наладить внутреннюю самоорганизацию, мысль в планировании деятельных усилий. </w:t>
      </w:r>
    </w:p>
    <w:p>
      <w:pPr>
        <w:pStyle w:val="Style54"/>
        <w:ind w:left="270" w:hanging="270"/>
        <w:rPr/>
      </w:pPr>
      <w:r>
        <w:rPr>
          <w:b/>
          <w:i/>
        </w:rPr>
        <w:t>П</w:t>
        <w:tab/>
      </w:r>
      <w:r>
        <w:rPr/>
        <w:t>То есть, выселки как механизм особым образом удерживал целое единицы цивилизационной ориентации.</w:t>
      </w:r>
    </w:p>
    <w:p>
      <w:pPr>
        <w:pStyle w:val="Style54"/>
        <w:ind w:left="270" w:hanging="270"/>
        <w:rPr/>
      </w:pPr>
      <w:r>
        <w:rPr>
          <w:b/>
          <w:i/>
        </w:rPr>
        <w:t>И</w:t>
        <w:tab/>
      </w:r>
      <w:r>
        <w:rPr/>
        <w:t>Да, как-то так.</w:t>
      </w:r>
    </w:p>
    <w:p>
      <w:pPr>
        <w:pStyle w:val="Style54"/>
        <w:ind w:left="270" w:hanging="270"/>
        <w:rPr/>
      </w:pPr>
      <w:r>
        <w:rPr>
          <w:b/>
          <w:i/>
        </w:rPr>
        <w:t>П</w:t>
        <w:tab/>
      </w:r>
      <w:r>
        <w:rPr/>
        <w:t xml:space="preserve">А интенсивный вариант? </w:t>
      </w:r>
    </w:p>
    <w:p>
      <w:pPr>
        <w:pStyle w:val="Style54"/>
        <w:ind w:left="270" w:hanging="270"/>
        <w:rPr/>
      </w:pPr>
      <w:r>
        <w:rPr>
          <w:b/>
          <w:i/>
        </w:rPr>
        <w:t>И</w:t>
        <w:tab/>
      </w:r>
      <w:r>
        <w:rPr/>
        <w:t>Прежде всего, это прогнозировалось ухудшением дел в роде, в совокупности родов. Скажем, из-за климатических изменений или после каких-либо естественных катастроф. Может быть, и в силу давления этномассы со стороны. Верно то, что масштабные перемещения шли под руководством жрецов, волхвов. То есть тех, кто видел дальше, видел суть вещей, видел будущее. Тем более что на далёких перемещениях увеличивались опасности, трудности в преодолении и т.п. А это требовало новых, дополнительных ориентиров, помощи в самоорганизации, коллективные сплочённые усилия. Так, например, ещё 20 тысяч лет назад этнос перемещался на запад под руководством жрецов – предводителей Моиска, Сканда и др. и арийские племена доходили до теперешних равнин России, до озера, ставшим Ильменским, а раньше Моиского. Сканд прошёл ещё дальше, заняв территорию Скандинавии.</w:t>
      </w:r>
    </w:p>
    <w:p>
      <w:pPr>
        <w:pStyle w:val="Style54"/>
        <w:ind w:left="270" w:hanging="270"/>
        <w:rPr/>
      </w:pPr>
      <w:r>
        <w:rPr>
          <w:b/>
          <w:i/>
        </w:rPr>
        <w:t>П</w:t>
        <w:tab/>
      </w:r>
      <w:r>
        <w:rPr/>
        <w:t>Это ещё до войны с Атлантидой?</w:t>
      </w:r>
    </w:p>
    <w:p>
      <w:pPr>
        <w:pStyle w:val="Style54"/>
        <w:ind w:left="270" w:hanging="270"/>
        <w:rPr/>
      </w:pPr>
      <w:r>
        <w:rPr>
          <w:b/>
          <w:i/>
        </w:rPr>
        <w:t>И</w:t>
        <w:tab/>
      </w:r>
      <w:r>
        <w:rPr/>
        <w:t>Да. Позднее, после конфликтов и войны в Сибири была ещё одна из волн переселения. Уже под водительством жреца Ильмера и вождя Одина. Это уже славяно-арийские перемещения. 5 с небольшим тысяч лет назад. Один завоевал Скандинавию и действовал уже без жрецов с некоторым духом молодого авантюризма. Роль князя становилась ведущей. Менялась картина цивилизации. Возникал индивидуализм.</w:t>
      </w:r>
    </w:p>
    <w:p>
      <w:pPr>
        <w:pStyle w:val="Style54"/>
        <w:ind w:left="270" w:hanging="270"/>
        <w:rPr/>
      </w:pPr>
      <w:r>
        <w:rPr>
          <w:b/>
          <w:i/>
        </w:rPr>
        <w:t>П</w:t>
        <w:tab/>
      </w:r>
      <w:r>
        <w:rPr/>
        <w:t>И они шли по следам предшественников!</w:t>
      </w:r>
    </w:p>
    <w:p>
      <w:pPr>
        <w:pStyle w:val="Style54"/>
        <w:ind w:left="270" w:hanging="270"/>
        <w:rPr/>
      </w:pPr>
      <w:r>
        <w:rPr>
          <w:b/>
          <w:i/>
        </w:rPr>
        <w:t>И</w:t>
        <w:tab/>
      </w:r>
      <w:r>
        <w:rPr/>
        <w:t>Да, по их следам. И не всегда осевшие на местах и часто смешавшиеся с местными аборигенами с радостью встречали переселенцев. Разделение и некоторое отчуждение, проявившиеся даже в расхождении языков, вели к напряжениям и даже к конфликтам. Таким образом менялись маршруты. А Одина продолжил Кельт. Один пошёл дальше, в Европу.</w:t>
      </w:r>
    </w:p>
    <w:p>
      <w:pPr>
        <w:pStyle w:val="Style54"/>
        <w:ind w:left="270" w:hanging="270"/>
        <w:rPr/>
      </w:pPr>
      <w:r>
        <w:rPr>
          <w:b/>
          <w:i/>
        </w:rPr>
        <w:t>П</w:t>
        <w:tab/>
      </w:r>
      <w:r>
        <w:rPr/>
        <w:t>Тоже интересно. Свои же по этнополю становились врагами.</w:t>
      </w:r>
    </w:p>
    <w:p>
      <w:pPr>
        <w:pStyle w:val="Style54"/>
        <w:ind w:left="270" w:hanging="270"/>
        <w:rPr/>
      </w:pPr>
      <w:r>
        <w:rPr>
          <w:b/>
          <w:i/>
        </w:rPr>
        <w:t>И</w:t>
        <w:tab/>
      </w:r>
      <w:r>
        <w:rPr/>
        <w:t xml:space="preserve">Пока ещё без идеологов конфронтации, возникших позднее. Например, после разделения христианской церкви на "западную" и "восточную", на "католиков" и "православных", католический Рим, "папа" натравлял славян на славян, и часть славян, как бы, и переставала быть славянами. </w:t>
      </w:r>
    </w:p>
    <w:p>
      <w:pPr>
        <w:pStyle w:val="Style54"/>
        <w:ind w:left="270" w:hanging="270"/>
        <w:rPr/>
      </w:pPr>
      <w:r>
        <w:rPr>
          <w:b/>
          <w:i/>
        </w:rPr>
        <w:t>П</w:t>
        <w:tab/>
      </w:r>
      <w:r>
        <w:rPr/>
        <w:t>Следы этого видны и сейчас. Фактически уже не папство, а круги правителей США науськивают славян на славян. А подкупные лидеры славян с радостью устремляются к поиску недостатков и злобности у восточных славян, более локально – у российских славян и не славян тоже.</w:t>
      </w:r>
    </w:p>
    <w:p>
      <w:pPr>
        <w:pStyle w:val="Style54"/>
        <w:ind w:left="270" w:hanging="270"/>
        <w:rPr/>
      </w:pPr>
      <w:r>
        <w:rPr>
          <w:b/>
          <w:i/>
        </w:rPr>
        <w:t>И</w:t>
        <w:tab/>
      </w:r>
      <w:r>
        <w:rPr/>
        <w:t xml:space="preserve">Эти перемещения и отношения имели одну важную черту. Активная часть </w:t>
      </w:r>
      <w:r>
        <w:rPr>
          <w:spacing w:val="-2"/>
        </w:rPr>
        <w:t>славяно-ариев</w:t>
      </w:r>
      <w:r>
        <w:rPr/>
        <w:t>, молодёжь устремилась к подвигам и необычному, к поискам. С ними пошёл Один дальше озера Ильмень. Он пошёл без жрецов. Поэтому успехи в походах стали связывать не с идеями, а с воинским и управленческим искусством правителя.</w:t>
      </w:r>
    </w:p>
    <w:p>
      <w:pPr>
        <w:pStyle w:val="Style54"/>
        <w:ind w:left="270" w:hanging="270"/>
        <w:rPr/>
      </w:pPr>
      <w:r>
        <w:rPr>
          <w:b/>
          <w:i/>
        </w:rPr>
        <w:t>П</w:t>
        <w:tab/>
      </w:r>
      <w:r>
        <w:rPr/>
        <w:t>Вроде бы не так плохо! И это надо для достижения целей.</w:t>
      </w:r>
    </w:p>
    <w:p>
      <w:pPr>
        <w:pStyle w:val="Style54"/>
        <w:ind w:left="270" w:hanging="270"/>
        <w:rPr/>
      </w:pPr>
      <w:r>
        <w:rPr>
          <w:b/>
          <w:i/>
        </w:rPr>
        <w:t>И</w:t>
        <w:tab/>
      </w:r>
      <w:r>
        <w:rPr/>
        <w:t>Прагматически всё верно. Если дело касается решения задач, то это одно. Но если само дело зависит от образа жизни, от устройства сообщества, то возникает перспектива трансформации общества и цивилизационного механизма.</w:t>
      </w:r>
    </w:p>
    <w:p>
      <w:pPr>
        <w:pStyle w:val="Style54"/>
        <w:ind w:left="270" w:hanging="270"/>
        <w:rPr/>
      </w:pPr>
      <w:r>
        <w:rPr>
          <w:b/>
          <w:i/>
        </w:rPr>
        <w:t>П</w:t>
        <w:tab/>
      </w:r>
      <w:r>
        <w:rPr/>
        <w:t>Так серьёзно всё?</w:t>
      </w:r>
    </w:p>
    <w:p>
      <w:pPr>
        <w:pStyle w:val="Style54"/>
        <w:ind w:left="270" w:hanging="270"/>
        <w:rPr/>
      </w:pPr>
      <w:r>
        <w:rPr>
          <w:b/>
          <w:i/>
        </w:rPr>
        <w:t>И</w:t>
        <w:tab/>
      </w:r>
      <w:r>
        <w:rPr/>
        <w:t>Да. Последователи Одина во главе с Кельтом не только "погуляли" по просторам, но и слились с местным населением, так как славян было мало. Они, оставаясь без духовных наставников, сформировали модификационный этнос – кельтский. Это уже был прагматизированный славянский этнос. Ценностное обеспечение было снижено. Всё это предопределяло будущие конфликты.</w:t>
      </w:r>
    </w:p>
    <w:p>
      <w:pPr>
        <w:pStyle w:val="Style54"/>
        <w:ind w:left="270" w:hanging="270"/>
        <w:rPr/>
      </w:pPr>
      <w:r>
        <w:rPr>
          <w:b/>
          <w:i/>
        </w:rPr>
        <w:t>П</w:t>
        <w:tab/>
      </w:r>
      <w:r>
        <w:rPr/>
        <w:t>И цивилизационность снизилась?</w:t>
      </w:r>
    </w:p>
    <w:p>
      <w:pPr>
        <w:pStyle w:val="Style54"/>
        <w:ind w:left="270" w:hanging="270"/>
        <w:rPr/>
      </w:pPr>
      <w:r>
        <w:rPr>
          <w:b/>
          <w:i/>
        </w:rPr>
        <w:t>И</w:t>
        <w:tab/>
      </w:r>
      <w:r>
        <w:rPr/>
        <w:t>Конечно! Под влиянием отстранения высших начал, критериев правители освобождались от многого и усиливали момент своеволия, самовыражения, потребительства, а потом и спекулятивности.</w:t>
      </w:r>
    </w:p>
    <w:p>
      <w:pPr>
        <w:pStyle w:val="Style54"/>
        <w:ind w:left="270" w:hanging="270"/>
        <w:rPr/>
      </w:pPr>
      <w:r>
        <w:rPr>
          <w:b/>
          <w:i/>
        </w:rPr>
        <w:t>П</w:t>
        <w:tab/>
      </w:r>
      <w:r>
        <w:rPr/>
        <w:t>Правы были большевики, вводя институт комиссаров. Или институт военных представителей церкви, как это стало повсеместным во многих армиях. Смягчение нравов у правителей. И мы разогнали политработников зря. Хотя без идеологии это не восстановить.</w:t>
      </w:r>
    </w:p>
    <w:p>
      <w:pPr>
        <w:pStyle w:val="Style54"/>
        <w:ind w:left="270" w:hanging="270"/>
        <w:rPr/>
      </w:pPr>
      <w:r>
        <w:rPr>
          <w:b/>
          <w:i/>
        </w:rPr>
        <w:t>И</w:t>
        <w:tab/>
      </w:r>
      <w:r>
        <w:rPr/>
        <w:t>Возьмите гражданские войны в Греции, Риме и т.п. Их интенсивность обусловлена падением уровня института жрецов. Так Александр Македонский обращался к жрецам эпизодически и достаточно ритуально, не всерьёз. Кстати, последователи Одина, встретив сопротивление, пошли на юг и дошли до острова Руян, на котором был создан потом очень важный жреческий центр и знаменитый город Аркона. Славянский духовный центр.</w:t>
      </w:r>
    </w:p>
    <w:p>
      <w:pPr>
        <w:pStyle w:val="Style54"/>
        <w:ind w:left="270" w:hanging="270"/>
        <w:rPr/>
      </w:pPr>
      <w:r>
        <w:rPr>
          <w:b/>
          <w:i/>
        </w:rPr>
        <w:t>П</w:t>
        <w:tab/>
      </w:r>
      <w:r>
        <w:rPr/>
        <w:t>А конфликт с острой фазой битвы у Курикшетры, когда завершился?</w:t>
      </w:r>
    </w:p>
    <w:p>
      <w:pPr>
        <w:pStyle w:val="Style54"/>
        <w:ind w:left="270" w:hanging="270"/>
        <w:rPr/>
      </w:pPr>
      <w:r>
        <w:rPr>
          <w:b/>
          <w:i/>
        </w:rPr>
        <w:t>И</w:t>
        <w:tab/>
      </w:r>
      <w:r>
        <w:rPr/>
        <w:t>Раскол этнического поля завершился через два тысячелетия, 3,2 тысячи лет назад.</w:t>
      </w:r>
    </w:p>
    <w:p>
      <w:pPr>
        <w:pStyle w:val="Style54"/>
        <w:ind w:left="270" w:hanging="270"/>
        <w:rPr/>
      </w:pPr>
      <w:r>
        <w:rPr>
          <w:b/>
          <w:i/>
        </w:rPr>
        <w:t>П</w:t>
        <w:tab/>
      </w:r>
      <w:r>
        <w:rPr>
          <w:spacing w:val="-2"/>
        </w:rPr>
        <w:t>Вы сказали, что арии пошли на Запад, на то, что сейчас является Русской равниной и далее. Это было главное перемещение?</w:t>
      </w:r>
    </w:p>
    <w:p>
      <w:pPr>
        <w:pStyle w:val="Style54"/>
        <w:ind w:left="270" w:hanging="270"/>
        <w:rPr/>
      </w:pPr>
      <w:r>
        <w:rPr>
          <w:b/>
          <w:i/>
          <w:spacing w:val="-2"/>
        </w:rPr>
        <w:t>И</w:t>
        <w:tab/>
      </w:r>
      <w:r>
        <w:rPr>
          <w:spacing w:val="-2"/>
        </w:rPr>
        <w:t>Надо учесть, что было и другое направление. В сторону Дравидии. А это современная Индия, Пакистан, Афганистан, часть Ирана. Северная Дравидия была завоёвана 4,8 тысяч лет назад, а Южная 3,8 тысяч лет назад. Походы возглавили жрецы.</w:t>
      </w:r>
    </w:p>
    <w:p>
      <w:pPr>
        <w:pStyle w:val="Style54"/>
        <w:ind w:left="270" w:hanging="270"/>
        <w:rPr/>
      </w:pPr>
      <w:r>
        <w:rPr>
          <w:b/>
          <w:i/>
        </w:rPr>
        <w:t>П</w:t>
        <w:tab/>
      </w:r>
      <w:r>
        <w:rPr/>
        <w:t>И там тоже уже были переселенцы более ранней волны?</w:t>
      </w:r>
    </w:p>
    <w:p>
      <w:pPr>
        <w:pStyle w:val="Style54"/>
        <w:ind w:left="270" w:hanging="270"/>
        <w:rPr/>
      </w:pPr>
      <w:r>
        <w:rPr>
          <w:b/>
          <w:i/>
        </w:rPr>
        <w:t>И</w:t>
        <w:tab/>
      </w:r>
      <w:r>
        <w:rPr/>
        <w:t>Да, конечно. Вместе с возрождением общества на Южном Урале, после войны Атлантиды и Рамы, появилась волна перемещений, дошедших до Закавказья, средней Азии. И тут возникли Шумер, Аккад. И в Индии уже 10 тысяч лет назад образовалась Харапская цивилизация, пик развития которой пришёлся 7 тысяч лет назад. Колонизация Дравидии шла медленно. Да и спешить было незачем. Среда была этнически близкая во многих местах.</w:t>
      </w:r>
    </w:p>
    <w:p>
      <w:pPr>
        <w:pStyle w:val="Style54"/>
        <w:ind w:left="270" w:hanging="270"/>
        <w:rPr/>
      </w:pPr>
      <w:r>
        <w:rPr>
          <w:b/>
          <w:i/>
        </w:rPr>
        <w:t>П</w:t>
        <w:tab/>
      </w:r>
      <w:r>
        <w:rPr/>
        <w:t>И как долго?</w:t>
      </w:r>
    </w:p>
    <w:p>
      <w:pPr>
        <w:pStyle w:val="Style54"/>
        <w:ind w:left="270" w:hanging="270"/>
        <w:rPr/>
      </w:pPr>
      <w:r>
        <w:rPr>
          <w:b/>
          <w:i/>
          <w:spacing w:val="2"/>
        </w:rPr>
        <w:t>И</w:t>
        <w:tab/>
      </w:r>
      <w:r>
        <w:rPr>
          <w:spacing w:val="2"/>
        </w:rPr>
        <w:t>Были воссозданы жреческие государства. А дравиды и писы оказывали сопротивление. Возросла роль вождей. Выделился Индра в Южной Дравидии. В его честь и была названа Индиею.</w:t>
      </w:r>
    </w:p>
    <w:p>
      <w:pPr>
        <w:pStyle w:val="Style54"/>
        <w:ind w:left="270" w:hanging="270"/>
        <w:rPr/>
      </w:pPr>
      <w:r>
        <w:rPr>
          <w:b/>
          <w:i/>
        </w:rPr>
        <w:t>П</w:t>
        <w:tab/>
      </w:r>
      <w:r>
        <w:rPr/>
        <w:t xml:space="preserve">То есть, они восстановили общество на новых территориях? </w:t>
      </w:r>
    </w:p>
    <w:p>
      <w:pPr>
        <w:pStyle w:val="Style54"/>
        <w:ind w:left="270" w:hanging="270"/>
        <w:rPr/>
      </w:pPr>
      <w:r>
        <w:rPr>
          <w:b/>
          <w:i/>
        </w:rPr>
        <w:t>И</w:t>
        <w:tab/>
      </w:r>
      <w:r>
        <w:rPr/>
        <w:t xml:space="preserve">Да, с особенностями сочетания пришедших в разные времена и с аборигенами. </w:t>
      </w:r>
    </w:p>
    <w:p>
      <w:pPr>
        <w:pStyle w:val="Style54"/>
        <w:ind w:left="270" w:hanging="270"/>
        <w:rPr/>
      </w:pPr>
      <w:r>
        <w:rPr>
          <w:b/>
          <w:i/>
        </w:rPr>
        <w:t>П</w:t>
        <w:tab/>
      </w:r>
      <w:r>
        <w:rPr/>
        <w:t>Эти и были индусами?</w:t>
      </w:r>
    </w:p>
    <w:p>
      <w:pPr>
        <w:pStyle w:val="Style54"/>
        <w:ind w:left="270" w:hanging="270"/>
        <w:rPr/>
      </w:pPr>
      <w:r>
        <w:rPr>
          <w:b/>
          <w:i/>
        </w:rPr>
        <w:t>И</w:t>
        <w:tab/>
      </w:r>
      <w:r>
        <w:rPr/>
        <w:t>Нет. Очень интересная деталь! Как и везде, появлялись изгои, уходящие из-под власти высших критериев. Их вытесняли как "нечистоту". Но они имели уже потенциал цивилизационного бытия. Его использовали для изменённых целей. Помогало и сближение с аборигенами, кровосмешение. Опять же трансформировалось необычное поведение жителей, и жреческое самоопределение, и отношение ко всему. Смещение в сторону "нечистоты оснований". Их значимость и в этой нечистоте оставалась большой. Но если жрецы славян и вообще белой расы работали на всех, на общество, были открыты на всех, то брахманы индусские замыкались в касту, не были видны обществу. Не совмещали в цивилизационном единстве свои силы с другими силами общества. Такое обособление ослабляло и весь цивилизационный потенциал.</w:t>
      </w:r>
    </w:p>
    <w:p>
      <w:pPr>
        <w:pStyle w:val="Style54"/>
        <w:ind w:left="270" w:hanging="270"/>
        <w:rPr/>
      </w:pPr>
      <w:r>
        <w:rPr>
          <w:b/>
          <w:i/>
        </w:rPr>
        <w:t>П</w:t>
        <w:tab/>
      </w:r>
      <w:r>
        <w:rPr/>
        <w:t xml:space="preserve">То есть славяно-арийская духовность претерпела изменения в худшую сторону? </w:t>
      </w:r>
    </w:p>
    <w:p>
      <w:pPr>
        <w:pStyle w:val="Style54"/>
        <w:ind w:left="270" w:hanging="270"/>
        <w:rPr/>
      </w:pPr>
      <w:r>
        <w:rPr>
          <w:b/>
          <w:i/>
        </w:rPr>
        <w:t>И</w:t>
        <w:tab/>
      </w:r>
      <w:r>
        <w:rPr/>
        <w:t>Да. Отсюда и противопоставления – как в целостности кастового общества, так и новым колонизаторам, даже если они несли свою положительную идею. Опять пример А. Македонского.</w:t>
      </w:r>
    </w:p>
    <w:p>
      <w:pPr>
        <w:pStyle w:val="Style54"/>
        <w:ind w:left="270" w:hanging="270"/>
        <w:rPr/>
      </w:pPr>
      <w:r>
        <w:rPr>
          <w:b/>
          <w:i/>
        </w:rPr>
        <w:t>П</w:t>
        <w:tab/>
      </w:r>
      <w:r>
        <w:rPr/>
        <w:t>Мы уже видели в ходе обсуждения, что начальное состояние цивилизации было чистым и высоким. Потом появились условия, факторы для цивилизационных деформаций и главную роль играли не сами жители, "этномассив", а их идеологи, жрецы. По их уровню развитости или "мастерства" их влиянию можно видеть и сдвиги в целом. Всё-таки, каковы же особенности первоначального мировоззрения, веры, которые присущи нашим первопредкам и от которых мы отошли, попали в цивилизационную западню?</w:t>
      </w:r>
    </w:p>
    <w:p>
      <w:pPr>
        <w:pStyle w:val="Style54"/>
        <w:ind w:left="270" w:hanging="270"/>
        <w:rPr/>
      </w:pPr>
      <w:r>
        <w:rPr>
          <w:b/>
          <w:i/>
        </w:rPr>
        <w:t>И</w:t>
        <w:tab/>
      </w:r>
      <w:r>
        <w:rPr/>
        <w:t>Мне сложнее ответить на Ваш вопрос, так как он касается сути вещей. Тут лучше бы нашему методологу поработать.</w:t>
      </w:r>
    </w:p>
    <w:p>
      <w:pPr>
        <w:pStyle w:val="Style54"/>
        <w:ind w:left="270" w:hanging="270"/>
        <w:rPr/>
      </w:pPr>
      <w:r>
        <w:rPr>
          <w:b/>
          <w:i/>
        </w:rPr>
        <w:t>М</w:t>
        <w:tab/>
      </w:r>
      <w:r>
        <w:rPr/>
        <w:t>Я вам помогу, когда будет повод. Но Вы от имени истории пока ведёте речь, Так что Вам слово.</w:t>
      </w:r>
    </w:p>
    <w:p>
      <w:pPr>
        <w:pStyle w:val="Style54"/>
        <w:ind w:left="270" w:hanging="270"/>
        <w:rPr/>
      </w:pPr>
      <w:r>
        <w:rPr>
          <w:b/>
          <w:i/>
        </w:rPr>
        <w:t>И</w:t>
        <w:tab/>
      </w:r>
      <w:r>
        <w:rPr/>
        <w:t>Хорошо. Если мы берём ведический период без последующих затемняющих трансформаций, то уже говорилось, что люди считали себя потомками божества. А мир видели наполненным божественными энергиями. Бог воспринимался как запредельный принцип.</w:t>
      </w:r>
    </w:p>
    <w:p>
      <w:pPr>
        <w:pStyle w:val="Style54"/>
        <w:ind w:left="270" w:hanging="270"/>
        <w:rPr/>
      </w:pPr>
      <w:r>
        <w:rPr>
          <w:b/>
          <w:i/>
        </w:rPr>
        <w:t>П</w:t>
        <w:tab/>
      </w:r>
      <w:r>
        <w:rPr/>
        <w:t>За пределами. А в пределах?</w:t>
      </w:r>
    </w:p>
    <w:p>
      <w:pPr>
        <w:pStyle w:val="Style54"/>
        <w:ind w:left="270" w:hanging="270"/>
        <w:rPr/>
      </w:pPr>
      <w:r>
        <w:rPr>
          <w:b/>
          <w:i/>
        </w:rPr>
        <w:t>И</w:t>
        <w:tab/>
      </w:r>
      <w:r>
        <w:rPr/>
        <w:t>В зоне проявляемости, доступности для реагирования, восприятия усматривается уже Сын, а не Бог, его метаморфозы могли ощущаться.</w:t>
      </w:r>
    </w:p>
    <w:p>
      <w:pPr>
        <w:pStyle w:val="Style54"/>
        <w:ind w:left="270" w:hanging="270"/>
        <w:rPr/>
      </w:pPr>
      <w:r>
        <w:rPr>
          <w:b/>
          <w:i/>
        </w:rPr>
        <w:t>П</w:t>
        <w:tab/>
      </w:r>
      <w:r>
        <w:rPr/>
        <w:t>То есть, что-то динамическое и актуальное?</w:t>
      </w:r>
    </w:p>
    <w:p>
      <w:pPr>
        <w:pStyle w:val="Style54"/>
        <w:ind w:left="270" w:hanging="270"/>
        <w:rPr/>
      </w:pPr>
      <w:r>
        <w:rPr>
          <w:b/>
          <w:i/>
        </w:rPr>
        <w:t>И</w:t>
        <w:tab/>
      </w:r>
      <w:r>
        <w:rPr/>
        <w:t>Да, как динамика полюсов, начал, в их соприкосновении. Например, "свет-тьма".</w:t>
      </w:r>
    </w:p>
    <w:p>
      <w:pPr>
        <w:pStyle w:val="Style54"/>
        <w:ind w:left="270" w:hanging="270"/>
        <w:rPr/>
      </w:pPr>
      <w:r>
        <w:rPr>
          <w:b/>
          <w:i/>
        </w:rPr>
        <w:t>П</w:t>
        <w:tab/>
      </w:r>
      <w:r>
        <w:rPr/>
        <w:t xml:space="preserve">То есть, Бог – потенциальное, принцип, а Сын – актуальное, идущее куда – то. </w:t>
      </w:r>
    </w:p>
    <w:p>
      <w:pPr>
        <w:pStyle w:val="Style54"/>
        <w:ind w:left="270" w:hanging="270"/>
        <w:rPr/>
      </w:pPr>
      <w:r>
        <w:rPr>
          <w:b/>
          <w:i/>
        </w:rPr>
        <w:t>И</w:t>
        <w:tab/>
      </w:r>
      <w:r>
        <w:rPr/>
        <w:t>Предки связывали всё это с наблюдаемым. А в реальности всё колеблется от света к тьме, от тьмы к свету, от холода к теплу, от тепла к холоду.</w:t>
      </w:r>
    </w:p>
    <w:p>
      <w:pPr>
        <w:pStyle w:val="Style54"/>
        <w:ind w:left="270" w:hanging="270"/>
        <w:rPr/>
      </w:pPr>
      <w:r>
        <w:rPr>
          <w:b/>
          <w:i/>
        </w:rPr>
        <w:t>М</w:t>
        <w:tab/>
      </w:r>
      <w:r>
        <w:rPr/>
        <w:t>Я бы немного добавил в рамках метасистемного подхода. У всего есть, как Аристотель говорил, причина. Если видим свет – есть причина, видим переход к тьме – есть причина. Но у причин многих есть и первопричина, "идея идей" по Платону. Поэтому в проявлениях причин надо видеть проявление первопричин. Китайцы позднее говорили, что мудрый человек видит в ускользающем вечное. Мудрый видит, а не мудрый уже не видит. Прагматик не видит вечное, не может видеть в действиях форму, в том числе, если конечно так происходит реально, не видит метода, не видит стратегии. Он видит непосредственное и не видит то, что фиксируется лишь умопостигательно. Жрецы видели умопостигательно и непосредственно саму суть, первопричину. Пока их эволюция не увела в сниженное постижение.</w:t>
      </w:r>
    </w:p>
    <w:p>
      <w:pPr>
        <w:pStyle w:val="Style54"/>
        <w:ind w:left="270" w:hanging="270"/>
        <w:rPr/>
      </w:pPr>
      <w:r>
        <w:rPr>
          <w:b/>
          <w:i/>
        </w:rPr>
        <w:t>П</w:t>
        <w:tab/>
      </w:r>
      <w:r>
        <w:rPr/>
        <w:t>По крайней мере, я понял, что Сын – это актуализация Бога, в видении жрецов белой расы. В актуальном они видят божественную первопричинность. Так?</w:t>
      </w:r>
    </w:p>
    <w:p>
      <w:pPr>
        <w:pStyle w:val="Style54"/>
        <w:ind w:left="270" w:hanging="270"/>
        <w:rPr/>
      </w:pPr>
      <w:r>
        <w:rPr>
          <w:b/>
          <w:i/>
        </w:rPr>
        <w:t>М</w:t>
        <w:tab/>
      </w:r>
      <w:r>
        <w:rPr/>
        <w:t>Я бы согласился.</w:t>
      </w:r>
    </w:p>
    <w:p>
      <w:pPr>
        <w:pStyle w:val="Style54"/>
        <w:ind w:left="270" w:hanging="270"/>
        <w:rPr>
          <w:spacing w:val="-4"/>
        </w:rPr>
      </w:pPr>
      <w:r>
        <w:rPr>
          <w:b/>
          <w:i/>
          <w:spacing w:val="-4"/>
        </w:rPr>
        <w:t>И</w:t>
        <w:tab/>
      </w:r>
      <w:r>
        <w:rPr>
          <w:spacing w:val="-4"/>
        </w:rPr>
        <w:t>Конечно, они говорили себе, что Бог творит посредством мысли.</w:t>
      </w:r>
    </w:p>
    <w:p>
      <w:pPr>
        <w:pStyle w:val="Style54"/>
        <w:ind w:left="270" w:hanging="270"/>
        <w:rPr/>
      </w:pPr>
      <w:r>
        <w:rPr>
          <w:b/>
          <w:i/>
        </w:rPr>
        <w:t>М</w:t>
        <w:tab/>
      </w:r>
      <w:r>
        <w:rPr/>
        <w:t xml:space="preserve">Как созидатель форм, но "чистых", как у Платона, "идея идей" заставляет "идеи" уподобляться себе, что происходит без трудностей, если она порождает их, сохраняя исходный принцип. Кстати в этом и состоит содержание "абсолютного метода" Гегеля. </w:t>
      </w:r>
    </w:p>
    <w:p>
      <w:pPr>
        <w:pStyle w:val="Style54"/>
        <w:ind w:left="270" w:hanging="270"/>
        <w:rPr/>
      </w:pPr>
      <w:r>
        <w:rPr>
          <w:b/>
          <w:i/>
        </w:rPr>
        <w:t>П</w:t>
        <w:tab/>
      </w:r>
      <w:r>
        <w:rPr/>
        <w:t>Знаем Вашу пристрастность к Гегелю!</w:t>
      </w:r>
    </w:p>
    <w:p>
      <w:pPr>
        <w:pStyle w:val="Style54"/>
        <w:ind w:left="270" w:hanging="270"/>
        <w:rPr/>
      </w:pPr>
      <w:r>
        <w:rPr>
          <w:b/>
          <w:i/>
        </w:rPr>
        <w:t>М</w:t>
        <w:tab/>
      </w:r>
      <w:r>
        <w:rPr/>
        <w:t>Она идёт не столько от желания и любви, наподобие любви к женщине, а как выражение подлинного, постигнутого отношения в рамках любви к истине.</w:t>
      </w:r>
    </w:p>
    <w:p>
      <w:pPr>
        <w:pStyle w:val="Style54"/>
        <w:ind w:left="270" w:hanging="270"/>
        <w:rPr/>
      </w:pPr>
      <w:r>
        <w:rPr>
          <w:b/>
          <w:i/>
        </w:rPr>
        <w:t>П</w:t>
        <w:tab/>
      </w:r>
      <w:r>
        <w:rPr/>
        <w:t>Мы этим и восхищаемся. Спасибо за образцы такого проявления духа!</w:t>
      </w:r>
    </w:p>
    <w:p>
      <w:pPr>
        <w:pStyle w:val="Style54"/>
        <w:ind w:left="270" w:hanging="270"/>
        <w:rPr/>
      </w:pPr>
      <w:r>
        <w:rPr>
          <w:b/>
          <w:i/>
        </w:rPr>
        <w:t>М</w:t>
        <w:tab/>
      </w:r>
      <w:r>
        <w:rPr/>
        <w:t>Я сам тоже рад этому.</w:t>
      </w:r>
    </w:p>
    <w:p>
      <w:pPr>
        <w:pStyle w:val="Style54"/>
        <w:ind w:left="270" w:hanging="270"/>
        <w:rPr/>
      </w:pPr>
      <w:r>
        <w:rPr>
          <w:b/>
          <w:i/>
        </w:rPr>
        <w:t>И</w:t>
        <w:tab/>
      </w:r>
      <w:r>
        <w:rPr/>
        <w:t>Я подчеркну, что "мыслительная машина" Бога рождает формы проявленного, а сами проявления – это работа Сына.</w:t>
      </w:r>
    </w:p>
    <w:p>
      <w:pPr>
        <w:pStyle w:val="Style54"/>
        <w:ind w:left="270" w:hanging="270"/>
        <w:rPr/>
      </w:pPr>
      <w:r>
        <w:rPr>
          <w:b/>
          <w:i/>
        </w:rPr>
        <w:t>П</w:t>
        <w:tab/>
      </w:r>
      <w:r>
        <w:rPr/>
        <w:t>Можно сказать так, что человек, человечество – тоже проявление первопринципа.</w:t>
      </w:r>
    </w:p>
    <w:p>
      <w:pPr>
        <w:pStyle w:val="Style54"/>
        <w:ind w:left="270" w:hanging="270"/>
        <w:rPr/>
      </w:pPr>
      <w:r>
        <w:rPr>
          <w:b/>
          <w:i/>
        </w:rPr>
        <w:t>И</w:t>
        <w:tab/>
      </w:r>
      <w:r>
        <w:rPr/>
        <w:t xml:space="preserve">Что человек – это знак Сына. Мысль Бога оформляется в язык, а её представленность у человека происходит за счёт высказываний. А высказывание уже искривляет мысль. </w:t>
      </w:r>
    </w:p>
    <w:p>
      <w:pPr>
        <w:pStyle w:val="Style54"/>
        <w:ind w:left="270" w:hanging="270"/>
        <w:rPr/>
      </w:pPr>
      <w:r>
        <w:rPr>
          <w:b/>
          <w:i/>
        </w:rPr>
        <w:t>П</w:t>
        <w:tab/>
      </w:r>
      <w:r>
        <w:rPr/>
        <w:t>И человек, следовательно, искривлённый аналог сути.</w:t>
      </w:r>
    </w:p>
    <w:p>
      <w:pPr>
        <w:pStyle w:val="Style54"/>
        <w:ind w:left="270" w:hanging="270"/>
        <w:rPr/>
      </w:pPr>
      <w:r>
        <w:rPr>
          <w:b/>
          <w:i/>
        </w:rPr>
        <w:t>М</w:t>
        <w:tab/>
      </w:r>
      <w:r>
        <w:rPr/>
        <w:t>Скажем так – мысль, в её содержательности, это одно, а применение языковых средств, связанное с вовлечением иного, чем мысли, посредника, подчинённого иным, "натуральным" законам – другое. Эти средства выражают мысль, и в выражении вносят зависимость – от смыслов до мыслительной сущности.</w:t>
      </w:r>
    </w:p>
    <w:p>
      <w:pPr>
        <w:pStyle w:val="Style54"/>
        <w:ind w:left="270" w:hanging="270"/>
        <w:rPr/>
      </w:pPr>
      <w:r>
        <w:rPr>
          <w:b/>
          <w:i/>
        </w:rPr>
        <w:t>П</w:t>
        <w:tab/>
      </w:r>
      <w:r>
        <w:rPr/>
        <w:t>Вносится то, что присуще не мысли, а посреднику?</w:t>
      </w:r>
    </w:p>
    <w:p>
      <w:pPr>
        <w:pStyle w:val="Style54"/>
        <w:ind w:left="270" w:hanging="270"/>
        <w:rPr/>
      </w:pPr>
      <w:r>
        <w:rPr>
          <w:b/>
          <w:i/>
        </w:rPr>
        <w:t>М</w:t>
        <w:tab/>
      </w:r>
      <w:r>
        <w:rPr/>
        <w:t>Да. Возьмите исполнение закона. Человек хочет реализовать содержание закона. Но, реализуя, вносит себя, свою индивидуальность, свои временные интересы. Хотя и в разной степени, в зависимости от сформированности способностей, от воспитанности, обученности.</w:t>
      </w:r>
    </w:p>
    <w:p>
      <w:pPr>
        <w:pStyle w:val="Style54"/>
        <w:ind w:left="270" w:hanging="270"/>
        <w:rPr/>
      </w:pPr>
      <w:r>
        <w:rPr>
          <w:b/>
          <w:i/>
        </w:rPr>
        <w:t>П</w:t>
        <w:tab/>
      </w:r>
      <w:r>
        <w:rPr/>
        <w:t>Понял. Видимо так. Сын даёт те формы, которые воплощаются натурой. Бог даёт первооснование форм и порождающий принцип. А человек, как воплотитель форм, вносит себя, как и любая натура.</w:t>
      </w:r>
    </w:p>
    <w:p>
      <w:pPr>
        <w:pStyle w:val="Style54"/>
        <w:ind w:left="270" w:hanging="270"/>
        <w:rPr/>
      </w:pPr>
      <w:r>
        <w:rPr>
          <w:b/>
          <w:i/>
        </w:rPr>
        <w:t>М</w:t>
        <w:tab/>
      </w:r>
      <w:r>
        <w:rPr/>
        <w:t>Как мы говорим, происходит морфологизация функциональных форм. Мы видим, как в истории это происходило. Но тогда почему сначала всё-таки не было искривлений?</w:t>
      </w:r>
    </w:p>
    <w:p>
      <w:pPr>
        <w:pStyle w:val="Style54"/>
        <w:ind w:left="270" w:hanging="270"/>
        <w:rPr/>
      </w:pPr>
      <w:r>
        <w:rPr>
          <w:b/>
          <w:i/>
        </w:rPr>
        <w:t>М</w:t>
        <w:tab/>
      </w:r>
      <w:r>
        <w:rPr/>
        <w:t>Натура была разная, в том числе и "человеческая". Белая раса несла генотипы максимального соответствия форме и сути человека. В сравнении с другими. Мы говорим, что морфология типологически различна, что соответствует проекту бытия, возможности циклов разотождествления и отождествления, сближения с сутью и отхода от сути. Иначе не было бы "жизни". Опять же подробнее лучше посмотреть у Гегеля.</w:t>
      </w:r>
    </w:p>
    <w:p>
      <w:pPr>
        <w:pStyle w:val="Style54"/>
        <w:ind w:left="270" w:hanging="270"/>
        <w:rPr/>
      </w:pPr>
      <w:r>
        <w:rPr>
          <w:b/>
          <w:i/>
        </w:rPr>
        <w:t>П</w:t>
        <w:tab/>
      </w:r>
      <w:r>
        <w:rPr/>
        <w:t>Следовательно, по закону бытия, по динамике бытия белая раса должна была сосуществовать с иными расами, как типовыми этническими популяциями. И во взаимодействии проходить все формы "опускания" качества, а у других – "возвышения" качества.</w:t>
      </w:r>
    </w:p>
    <w:p>
      <w:pPr>
        <w:pStyle w:val="Style54"/>
        <w:ind w:left="270" w:hanging="270"/>
        <w:rPr/>
      </w:pPr>
      <w:r>
        <w:rPr>
          <w:b/>
          <w:i/>
        </w:rPr>
        <w:t>И</w:t>
        <w:tab/>
      </w:r>
      <w:r>
        <w:rPr/>
        <w:t>Да. И на Земле нужно было вырастить похожих на эталонную расу, не уничтожая всю массу иных расовых представителей, чтобы воспроизвести само новое выращивание.</w:t>
      </w:r>
    </w:p>
    <w:p>
      <w:pPr>
        <w:pStyle w:val="Style54"/>
        <w:ind w:left="270" w:hanging="270"/>
        <w:rPr/>
      </w:pPr>
      <w:r>
        <w:rPr>
          <w:b/>
          <w:i/>
          <w:spacing w:val="-2"/>
        </w:rPr>
        <w:t>М</w:t>
        <w:tab/>
      </w:r>
      <w:r>
        <w:rPr>
          <w:spacing w:val="-2"/>
        </w:rPr>
        <w:t>Универсум заботится о воспроизведении всех типов и уровней.</w:t>
      </w:r>
    </w:p>
    <w:p>
      <w:pPr>
        <w:pStyle w:val="Style54"/>
        <w:ind w:left="270" w:hanging="270"/>
        <w:rPr/>
      </w:pPr>
      <w:r>
        <w:rPr>
          <w:b/>
          <w:i/>
        </w:rPr>
        <w:t>П</w:t>
        <w:tab/>
      </w:r>
      <w:r>
        <w:rPr/>
        <w:t>Что мы тогда имеем с этим началом духовной истории Земли?</w:t>
      </w:r>
    </w:p>
    <w:p>
      <w:pPr>
        <w:pStyle w:val="Style54"/>
        <w:ind w:left="270" w:hanging="270"/>
        <w:rPr/>
      </w:pPr>
      <w:r>
        <w:rPr>
          <w:b/>
          <w:i/>
        </w:rPr>
        <w:t>И</w:t>
        <w:tab/>
      </w:r>
      <w:r>
        <w:rPr/>
        <w:t>В рамках белой расы воспроизводилась гармония отношений с космической средой, чему помогали и культуры, и ритуалы. Переживание космоса было не отвлечённым, а включённым.</w:t>
      </w:r>
    </w:p>
    <w:p>
      <w:pPr>
        <w:pStyle w:val="Style54"/>
        <w:ind w:left="270" w:hanging="270"/>
        <w:rPr/>
      </w:pPr>
      <w:r>
        <w:rPr>
          <w:b/>
          <w:i/>
        </w:rPr>
        <w:t>П</w:t>
        <w:tab/>
      </w:r>
      <w:r>
        <w:rPr/>
        <w:t>В этом суть прарелигии?</w:t>
      </w:r>
    </w:p>
    <w:p>
      <w:pPr>
        <w:pStyle w:val="Style54"/>
        <w:ind w:left="270" w:hanging="270"/>
        <w:rPr/>
      </w:pPr>
      <w:r>
        <w:rPr>
          <w:b/>
          <w:i/>
        </w:rPr>
        <w:t>И</w:t>
        <w:tab/>
      </w:r>
      <w:r>
        <w:rPr/>
        <w:t>Конечно.</w:t>
      </w:r>
    </w:p>
    <w:p>
      <w:pPr>
        <w:pStyle w:val="Style54"/>
        <w:ind w:left="270" w:hanging="270"/>
        <w:rPr/>
      </w:pPr>
      <w:r>
        <w:rPr>
          <w:b/>
          <w:i/>
        </w:rPr>
        <w:t>М</w:t>
        <w:tab/>
      </w:r>
      <w:r>
        <w:rPr/>
        <w:t>Фактически эталонный человек, как эталонный атом, молекула и т.п., максимально соответствовал своей "идее". Этому способствовали и животные формы, т.е. суть человека, духовность его, как бы выведенная из первоначала. Формоконструкция космоса сохраняла в человеке белой расы свою чистоту. Этим человек и человечество включалось в единое бытие универсума как "своя" составляющая, служащая первопричине.</w:t>
      </w:r>
    </w:p>
    <w:p>
      <w:pPr>
        <w:pStyle w:val="Style54"/>
        <w:ind w:left="270" w:hanging="270"/>
        <w:rPr/>
      </w:pPr>
      <w:r>
        <w:rPr>
          <w:b/>
          <w:i/>
        </w:rPr>
        <w:t>П</w:t>
        <w:tab/>
      </w:r>
      <w:r>
        <w:rPr/>
        <w:t>И тут отсутствовало противоречие между природным, человеческим и божественно-религиозным?</w:t>
      </w:r>
    </w:p>
    <w:p>
      <w:pPr>
        <w:pStyle w:val="Style54"/>
        <w:ind w:left="270" w:hanging="270"/>
        <w:rPr/>
      </w:pPr>
      <w:r>
        <w:rPr>
          <w:b/>
          <w:i/>
        </w:rPr>
        <w:t>И</w:t>
        <w:tab/>
      </w:r>
      <w:r>
        <w:rPr/>
        <w:t>Конечно. Всё было, во всех слоях бытия, но служащим высшему началу в рамках его проекта, чистотой формы. Однако, по закону бытия, было и альтернативное.</w:t>
      </w:r>
    </w:p>
    <w:p>
      <w:pPr>
        <w:pStyle w:val="Style54"/>
        <w:ind w:left="270" w:hanging="270"/>
        <w:rPr/>
      </w:pPr>
      <w:r>
        <w:rPr>
          <w:b/>
          <w:i/>
        </w:rPr>
        <w:t>П</w:t>
        <w:tab/>
      </w:r>
      <w:r>
        <w:rPr/>
        <w:t>Чёрная раса?</w:t>
      </w:r>
    </w:p>
    <w:p>
      <w:pPr>
        <w:pStyle w:val="Style54"/>
        <w:ind w:left="270" w:hanging="270"/>
        <w:rPr/>
      </w:pPr>
      <w:r>
        <w:rPr>
          <w:b/>
          <w:i/>
        </w:rPr>
        <w:t>И</w:t>
        <w:tab/>
      </w:r>
      <w:r>
        <w:rPr/>
        <w:t>Да. И промежуточные. Более того, сама пульсация космоса предполагала эталоны то возвышения, то снижения, что и мыслилось как подъём и спуск Сына. Но, спускаясь, он готовился подниматься, возрождаться. Они говорили, что в матке матери Сын касается Отца, т.е. в точке рождения осуществляется смена направления и базисом выступает первооснование.</w:t>
      </w:r>
    </w:p>
    <w:p>
      <w:pPr>
        <w:pStyle w:val="Style54"/>
        <w:ind w:left="270" w:hanging="270"/>
        <w:rPr/>
      </w:pPr>
      <w:r>
        <w:rPr>
          <w:b/>
          <w:i/>
        </w:rPr>
        <w:t>П</w:t>
        <w:tab/>
      </w:r>
      <w:r>
        <w:rPr/>
        <w:t>Чтобы так сущностно всё понимать, нужно иметь многое в устройстве человека.</w:t>
      </w:r>
    </w:p>
    <w:p>
      <w:pPr>
        <w:pStyle w:val="Style54"/>
        <w:ind w:left="270" w:hanging="270"/>
        <w:rPr/>
      </w:pPr>
      <w:r>
        <w:rPr>
          <w:b/>
          <w:i/>
        </w:rPr>
        <w:t>И</w:t>
        <w:tab/>
      </w:r>
      <w:r>
        <w:rPr/>
        <w:t>В культах белой расы не было идолов, этих помощников духовного самовозбуждения. Не было в этом нужды. Высокий потенциал был рядом. Мысли были чистыми, а чувства были готовы к гимнам справедливости.</w:t>
      </w:r>
    </w:p>
    <w:p>
      <w:pPr>
        <w:pStyle w:val="Style54"/>
        <w:ind w:left="270" w:hanging="270"/>
        <w:rPr/>
      </w:pPr>
      <w:r>
        <w:rPr>
          <w:b/>
          <w:i/>
        </w:rPr>
        <w:t>П</w:t>
        <w:tab/>
      </w:r>
      <w:r>
        <w:rPr/>
        <w:t>Но идеи надо вырастить в языке! Надо ведь и общаться.</w:t>
      </w:r>
    </w:p>
    <w:p>
      <w:pPr>
        <w:pStyle w:val="Style54"/>
        <w:ind w:left="270" w:hanging="270"/>
        <w:rPr/>
      </w:pPr>
      <w:r>
        <w:rPr>
          <w:b/>
          <w:i/>
        </w:rPr>
        <w:t>И</w:t>
        <w:tab/>
      </w:r>
      <w:r>
        <w:rPr/>
        <w:t>Да. Язык был адекватным выразителем идей. Он не был просто инструментом, предметом манипулировния. Его семантические единицы выводились из первоидей.</w:t>
      </w:r>
    </w:p>
    <w:p>
      <w:pPr>
        <w:pStyle w:val="Style54"/>
        <w:ind w:left="270" w:hanging="270"/>
        <w:rPr/>
      </w:pPr>
      <w:r>
        <w:rPr>
          <w:b/>
          <w:i/>
        </w:rPr>
        <w:t>П</w:t>
        <w:tab/>
      </w:r>
      <w:r>
        <w:rPr/>
        <w:t>В словах?</w:t>
      </w:r>
    </w:p>
    <w:p>
      <w:pPr>
        <w:pStyle w:val="Style54"/>
        <w:ind w:left="270" w:hanging="270"/>
        <w:rPr/>
      </w:pPr>
      <w:r>
        <w:rPr>
          <w:b/>
          <w:i/>
        </w:rPr>
        <w:t>И</w:t>
        <w:tab/>
      </w:r>
      <w:r>
        <w:rPr/>
        <w:t xml:space="preserve">Особое значение имели иероглифы, которые соответствовали звукам и наоборот, звуки соответствовали мировидческим иероглифам. </w:t>
      </w:r>
    </w:p>
    <w:p>
      <w:pPr>
        <w:pStyle w:val="Style54"/>
        <w:ind w:left="270" w:hanging="270"/>
        <w:rPr/>
      </w:pPr>
      <w:r>
        <w:rPr>
          <w:b/>
          <w:i/>
        </w:rPr>
        <w:t>П</w:t>
        <w:tab/>
      </w:r>
      <w:r>
        <w:rPr/>
        <w:t>Почти фантастика! А наш язык это результат ухудшений?</w:t>
      </w:r>
    </w:p>
    <w:p>
      <w:pPr>
        <w:pStyle w:val="Style54"/>
        <w:ind w:left="270" w:hanging="270"/>
        <w:rPr/>
      </w:pPr>
      <w:r>
        <w:rPr>
          <w:b/>
          <w:i/>
        </w:rPr>
        <w:t>И</w:t>
        <w:tab/>
      </w:r>
      <w:r>
        <w:rPr/>
        <w:t>Это сложный вопрос. Рунический алфавит был последней формой языка, которая застыла в 10 тысячелетии до н.э. В северных пространствах Атлантики. А на юге застыла на 2 тысячи лет раньше.</w:t>
      </w:r>
    </w:p>
    <w:p>
      <w:pPr>
        <w:pStyle w:val="Style54"/>
        <w:ind w:left="270" w:hanging="270"/>
        <w:rPr/>
      </w:pPr>
      <w:r>
        <w:rPr>
          <w:b/>
          <w:i/>
        </w:rPr>
        <w:t>П</w:t>
        <w:tab/>
      </w:r>
      <w:r>
        <w:rPr/>
        <w:t xml:space="preserve">И в чём тут суть? </w:t>
      </w:r>
    </w:p>
    <w:p>
      <w:pPr>
        <w:pStyle w:val="Style54"/>
        <w:ind w:left="270" w:hanging="270"/>
        <w:rPr/>
      </w:pPr>
      <w:r>
        <w:rPr>
          <w:b/>
          <w:i/>
        </w:rPr>
        <w:t>И</w:t>
        <w:tab/>
      </w:r>
      <w:r>
        <w:rPr/>
        <w:t>В том, что появились затем флексические языки, от которых мы имеем теперешние. И сакральная сторона языков утерялась.</w:t>
      </w:r>
    </w:p>
    <w:p>
      <w:pPr>
        <w:pStyle w:val="Style54"/>
        <w:ind w:left="270" w:hanging="270"/>
        <w:rPr/>
      </w:pPr>
      <w:r>
        <w:rPr>
          <w:b/>
          <w:i/>
        </w:rPr>
        <w:t>П</w:t>
        <w:tab/>
      </w:r>
      <w:r>
        <w:rPr/>
        <w:t>Вот оказывается что! Сакральность была, соответствовала потенциалу наших предков. Чистоте расы эталонного типа. А причина та же, смешения?</w:t>
      </w:r>
    </w:p>
    <w:p>
      <w:pPr>
        <w:pStyle w:val="Style54"/>
        <w:ind w:left="270" w:hanging="270"/>
        <w:rPr/>
      </w:pPr>
      <w:r>
        <w:rPr>
          <w:b/>
          <w:i/>
        </w:rPr>
        <w:t>И</w:t>
        <w:tab/>
      </w:r>
      <w:r>
        <w:rPr/>
        <w:t>Да. Северная раса перемещалась на юг, входила в отношения с южными расами, народами юга. Причём жрецами были сначала женщины.</w:t>
      </w:r>
    </w:p>
    <w:p>
      <w:pPr>
        <w:pStyle w:val="Style54"/>
        <w:ind w:left="270" w:hanging="270"/>
        <w:rPr/>
      </w:pPr>
      <w:r>
        <w:rPr>
          <w:b/>
          <w:i/>
        </w:rPr>
        <w:t>П</w:t>
        <w:tab/>
      </w:r>
      <w:r>
        <w:rPr/>
        <w:t>Интересно! Почему?</w:t>
      </w:r>
    </w:p>
    <w:p>
      <w:pPr>
        <w:pStyle w:val="Style54"/>
        <w:ind w:left="270" w:hanging="270"/>
        <w:rPr/>
      </w:pPr>
      <w:r>
        <w:rPr>
          <w:b/>
          <w:i/>
        </w:rPr>
        <w:t>И</w:t>
        <w:tab/>
      </w:r>
      <w:r>
        <w:rPr/>
        <w:t>Ведь в женщине рождается человек и там соприкасается Сын и Отец. Тайна жизни несётся от женщины.</w:t>
      </w:r>
    </w:p>
    <w:p>
      <w:pPr>
        <w:pStyle w:val="Style54"/>
        <w:ind w:left="270" w:hanging="270"/>
        <w:rPr/>
      </w:pPr>
      <w:r>
        <w:rPr>
          <w:b/>
          <w:i/>
        </w:rPr>
        <w:t>П</w:t>
        <w:tab/>
      </w:r>
      <w:r>
        <w:rPr/>
        <w:t>И потом изменилось отношение к исполнению жреческой функции?</w:t>
      </w:r>
    </w:p>
    <w:p>
      <w:pPr>
        <w:pStyle w:val="Style54"/>
        <w:ind w:left="270" w:hanging="270"/>
        <w:rPr/>
      </w:pPr>
      <w:r>
        <w:rPr>
          <w:b/>
          <w:i/>
        </w:rPr>
        <w:t>И</w:t>
        <w:tab/>
      </w:r>
      <w:r>
        <w:rPr/>
        <w:t>Так или иначе, но трансформации в генетике, и в языке вели к тому, что уходил смысл первоначальных рун, мироотношение и удержание в руках женщины стало смещаться в сторону "рук мужчин". Жрецами становились они. Угасло и в мыслях и в чувствах богомировоззрение. Приходила на смену изменённая версия.</w:t>
      </w:r>
    </w:p>
    <w:p>
      <w:pPr>
        <w:pStyle w:val="Style54"/>
        <w:ind w:left="270" w:hanging="270"/>
        <w:rPr/>
      </w:pPr>
      <w:r>
        <w:rPr>
          <w:b/>
          <w:i/>
        </w:rPr>
        <w:t>П</w:t>
        <w:tab/>
      </w:r>
      <w:r>
        <w:rPr/>
        <w:t>Это отразилось на религиозных системах?</w:t>
      </w:r>
    </w:p>
    <w:p>
      <w:pPr>
        <w:pStyle w:val="Style54"/>
        <w:ind w:left="270" w:hanging="270"/>
        <w:rPr/>
      </w:pPr>
      <w:r>
        <w:rPr>
          <w:b/>
          <w:i/>
        </w:rPr>
        <w:t>И</w:t>
        <w:tab/>
      </w:r>
      <w:r>
        <w:rPr/>
        <w:t>Конечно! В начальной форме не было как такового "положительного", "отрицательного". Был "путь", а поэтому тройственность.</w:t>
      </w:r>
    </w:p>
    <w:p>
      <w:pPr>
        <w:pStyle w:val="Style54"/>
        <w:ind w:left="270" w:hanging="270"/>
        <w:rPr/>
      </w:pPr>
      <w:r>
        <w:rPr>
          <w:b/>
          <w:i/>
        </w:rPr>
        <w:t>П</w:t>
        <w:tab/>
      </w:r>
      <w:r>
        <w:rPr/>
        <w:t>Вот и тайна "тройки"!</w:t>
      </w:r>
    </w:p>
    <w:p>
      <w:pPr>
        <w:pStyle w:val="Style54"/>
        <w:ind w:left="270" w:hanging="270"/>
        <w:rPr/>
      </w:pPr>
      <w:r>
        <w:rPr>
          <w:b/>
          <w:i/>
        </w:rPr>
        <w:t>И</w:t>
        <w:tab/>
      </w:r>
      <w:r>
        <w:rPr/>
        <w:t>Да, близко к этому.</w:t>
      </w:r>
    </w:p>
    <w:p>
      <w:pPr>
        <w:pStyle w:val="Style54"/>
        <w:ind w:left="270" w:hanging="270"/>
        <w:rPr/>
      </w:pPr>
      <w:r>
        <w:rPr>
          <w:b/>
          <w:i/>
        </w:rPr>
        <w:t>М</w:t>
        <w:tab/>
      </w:r>
      <w:r>
        <w:rPr/>
        <w:t>Это начальный уровень системности, представлений о единице бытия. Его выразил Аристотель в "Метафизике".</w:t>
      </w:r>
    </w:p>
    <w:p>
      <w:pPr>
        <w:pStyle w:val="Style54"/>
        <w:ind w:left="270" w:hanging="270"/>
        <w:rPr/>
      </w:pPr>
      <w:r>
        <w:rPr>
          <w:b/>
          <w:i/>
        </w:rPr>
        <w:t>И</w:t>
        <w:tab/>
      </w:r>
      <w:r>
        <w:rPr/>
        <w:t>В исходной религии всё имело тройственность, соответствующую структуру сотворённого и творения. Рассматривается народ "туата", как пороговый, который ещё держал праязык. Он опустился к Ирландии, Северной Атлантиде, Северному морю, Шотландии, Северному Рейну, Западной Скандинавии. А на Северном море был остров с культовым центром, затонувшем, как и другие, уже в середине 1 тысячелетия н.э.</w:t>
      </w:r>
    </w:p>
    <w:p>
      <w:pPr>
        <w:pStyle w:val="Style54"/>
        <w:ind w:left="270" w:hanging="270"/>
        <w:rPr/>
      </w:pPr>
      <w:r>
        <w:rPr>
          <w:b/>
          <w:i/>
          <w:spacing w:val="-2"/>
        </w:rPr>
        <w:t>П</w:t>
        <w:tab/>
      </w:r>
      <w:r>
        <w:rPr>
          <w:spacing w:val="-2"/>
        </w:rPr>
        <w:t>Немного не вяжется с рассказом о миграции, сделанным выше.</w:t>
      </w:r>
    </w:p>
    <w:p>
      <w:pPr>
        <w:pStyle w:val="Style54"/>
        <w:ind w:left="270" w:hanging="270"/>
        <w:rPr/>
      </w:pPr>
      <w:r>
        <w:rPr>
          <w:b/>
          <w:i/>
        </w:rPr>
        <w:t>И</w:t>
        <w:tab/>
      </w:r>
      <w:r>
        <w:rPr/>
        <w:t>Версий много и эта одна из магистральных. Но она имеет свои границы соответствия. Если мы выделим первые волны миграции, то обнаружим мигрантов и в Северной Атлантике, и в Атлантиде и, затем, на Южной Атлантике. Пока что важен языковый базис, идеологемы, мировоззрение, духовный базис предков. А он здесь выражен на базе массы мифов, сказаний, свидетельств.</w:t>
      </w:r>
    </w:p>
    <w:p>
      <w:pPr>
        <w:pStyle w:val="Style54"/>
        <w:ind w:left="270" w:hanging="270"/>
        <w:rPr/>
      </w:pPr>
      <w:r>
        <w:rPr>
          <w:b/>
          <w:i/>
        </w:rPr>
        <w:t>П</w:t>
        <w:tab/>
      </w:r>
      <w:r>
        <w:rPr/>
        <w:t>А как с оседлостью? Сколько бы ни мигрировали, надо обустраиваться!</w:t>
      </w:r>
    </w:p>
    <w:p>
      <w:pPr>
        <w:pStyle w:val="Style54"/>
        <w:ind w:left="270" w:hanging="270"/>
        <w:rPr/>
      </w:pPr>
      <w:r>
        <w:rPr>
          <w:b/>
          <w:i/>
        </w:rPr>
        <w:t>И</w:t>
        <w:tab/>
      </w:r>
      <w:r>
        <w:rPr/>
        <w:t>В 12–10 тыс. лет до н.э. появились крупные поселения. Много семей в ограниченном пространстве осуществляли своё бытие. И родовой строй стал претерпевать трансформации.</w:t>
      </w:r>
    </w:p>
    <w:p>
      <w:pPr>
        <w:pStyle w:val="Style54"/>
        <w:ind w:left="270" w:hanging="270"/>
        <w:rPr/>
      </w:pPr>
      <w:r>
        <w:rPr>
          <w:b/>
          <w:i/>
        </w:rPr>
        <w:t>П</w:t>
        <w:tab/>
      </w:r>
      <w:r>
        <w:rPr/>
        <w:t>Это как переход от своего хутора или, хотя бы, дачи к деревне и, тем более, к многоквартирному дому.</w:t>
      </w:r>
    </w:p>
    <w:p>
      <w:pPr>
        <w:pStyle w:val="Style54"/>
        <w:ind w:left="270" w:hanging="270"/>
        <w:rPr/>
      </w:pPr>
      <w:r>
        <w:rPr>
          <w:b/>
          <w:i/>
        </w:rPr>
        <w:t>И</w:t>
        <w:tab/>
      </w:r>
      <w:r>
        <w:rPr/>
        <w:t>В отличие от дачного сообщества и дома с многими квартирами, где управление жизнью весьма отстранённо осуществляется, в родовом поместьи пространство, размещение вещей, мест для работы, мест для отдыха, встреч и т.п. совмещено с функциональным циклом бытия семьи и, затем рода. Нет деформирующих расширений и сужений реальных территорий и вещей, искажающих цикл всех типов процедур. Если же мы говорим о поселениях, совместных помещениях для представителей разных семей и родов, то резко возрастает роль социальных настроек, служебных структур, разделения труда, управленческих воздействий, применения силы для восстановления процедур и т.п. Появляются общественные работы, заботы о многих.</w:t>
      </w:r>
    </w:p>
    <w:p>
      <w:pPr>
        <w:pStyle w:val="Style54"/>
        <w:ind w:left="270" w:hanging="270"/>
        <w:rPr/>
      </w:pPr>
      <w:r>
        <w:rPr>
          <w:b/>
          <w:i/>
        </w:rPr>
        <w:t>П</w:t>
        <w:tab/>
      </w:r>
      <w:r>
        <w:rPr/>
        <w:t>И различное отношение фракций населения к общим обязанностям и делам.</w:t>
      </w:r>
    </w:p>
    <w:p>
      <w:pPr>
        <w:pStyle w:val="Style54"/>
        <w:ind w:left="270" w:hanging="270"/>
        <w:rPr/>
      </w:pPr>
      <w:r>
        <w:rPr>
          <w:b/>
          <w:i/>
        </w:rPr>
        <w:t>М</w:t>
        <w:tab/>
      </w:r>
      <w:r>
        <w:rPr/>
        <w:t>Не всё, что значимо для семьи и даже отдельного человека "сейчас", станет значимым позднее, "потом", в том числе значимым для других семей или родов.</w:t>
      </w:r>
    </w:p>
    <w:p>
      <w:pPr>
        <w:pStyle w:val="Style54"/>
        <w:ind w:left="270" w:hanging="270"/>
        <w:rPr/>
      </w:pPr>
      <w:r>
        <w:rPr>
          <w:b/>
          <w:i/>
        </w:rPr>
        <w:t>П</w:t>
        <w:tab/>
      </w:r>
      <w:r>
        <w:rPr/>
        <w:t>Появляются плюсы и минусы совместной жизни в крупных поселениях.</w:t>
      </w:r>
    </w:p>
    <w:p>
      <w:pPr>
        <w:pStyle w:val="Style54"/>
        <w:ind w:left="270" w:hanging="270"/>
        <w:rPr/>
      </w:pPr>
      <w:r>
        <w:rPr>
          <w:b/>
          <w:i/>
        </w:rPr>
        <w:t>И</w:t>
        <w:tab/>
      </w:r>
      <w:r>
        <w:rPr/>
        <w:t>А при создании орудий труда наши предки добились резкого превосходства над неандертальцами в производстве. Возникли хранилища результатов труда.</w:t>
      </w:r>
    </w:p>
    <w:p>
      <w:pPr>
        <w:pStyle w:val="Style54"/>
        <w:ind w:left="270" w:hanging="270"/>
        <w:rPr/>
      </w:pPr>
      <w:r>
        <w:rPr>
          <w:b/>
          <w:i/>
        </w:rPr>
        <w:t>П</w:t>
        <w:tab/>
      </w:r>
      <w:r>
        <w:rPr/>
        <w:t>А как они распределялись?</w:t>
      </w:r>
    </w:p>
    <w:p>
      <w:pPr>
        <w:pStyle w:val="Style54"/>
        <w:ind w:left="270" w:hanging="270"/>
        <w:rPr/>
      </w:pPr>
      <w:r>
        <w:rPr>
          <w:b/>
          <w:i/>
        </w:rPr>
        <w:t>И</w:t>
        <w:tab/>
      </w:r>
      <w:r>
        <w:rPr/>
        <w:t>В 10–8 тысячелетии до н.э. проблема эта уже была, и она решалась очень рационально. Люди и работали с сознанием того, что необходимо, богонеобходимо, идёт от сути бытия и продукты, которые необходимы, рассматривали в общем фонде, для выживания и семьи, и племени. Более того, зернохранение и распределение зерна было под патронажем жрецов, абсолютно авторитетных.</w:t>
      </w:r>
    </w:p>
    <w:p>
      <w:pPr>
        <w:pStyle w:val="Style54"/>
        <w:ind w:left="270" w:hanging="270"/>
        <w:rPr/>
      </w:pPr>
      <w:r>
        <w:rPr>
          <w:b/>
          <w:i/>
        </w:rPr>
        <w:t>П</w:t>
        <w:tab/>
      </w:r>
      <w:r>
        <w:rPr/>
        <w:t>То есть, был энтузиазм и забота о всех?</w:t>
      </w:r>
    </w:p>
    <w:p>
      <w:pPr>
        <w:pStyle w:val="Style54"/>
        <w:ind w:left="270" w:hanging="270"/>
        <w:rPr/>
      </w:pPr>
      <w:r>
        <w:rPr>
          <w:b/>
          <w:i/>
        </w:rPr>
        <w:t>И</w:t>
        <w:tab/>
      </w:r>
      <w:r>
        <w:rPr/>
        <w:t>Конечно. Ведь все подчинялись законам универсума, и эгоизм отсутствовал как явление. Возникающие недоразумения преодолевались. А если кто-то, неудачно рождённый, становился эгоистом, то его не только воспитывали, но и вытесняли как изгоя.</w:t>
      </w:r>
    </w:p>
    <w:p>
      <w:pPr>
        <w:pStyle w:val="Style54"/>
        <w:ind w:left="270" w:hanging="270"/>
        <w:rPr/>
      </w:pPr>
      <w:r>
        <w:rPr>
          <w:b/>
          <w:i/>
        </w:rPr>
        <w:t>П</w:t>
        <w:tab/>
      </w:r>
      <w:r>
        <w:rPr/>
        <w:t>Дома совершенствовались.</w:t>
      </w:r>
    </w:p>
    <w:p>
      <w:pPr>
        <w:pStyle w:val="Style54"/>
        <w:ind w:left="270" w:hanging="270"/>
        <w:rPr/>
      </w:pPr>
      <w:r>
        <w:rPr>
          <w:b/>
          <w:i/>
        </w:rPr>
        <w:t>И</w:t>
        <w:tab/>
      </w:r>
      <w:r>
        <w:rPr/>
        <w:t>Да. Туфимцы в 10 тысячелетии до н.э. привнесли построение круглых домов, а потом и каменные фундаменты. Кирпичные постройки. Кстати, святилища превращались в храмы с алтарями.</w:t>
      </w:r>
    </w:p>
    <w:p>
      <w:pPr>
        <w:pStyle w:val="Style54"/>
        <w:ind w:left="270" w:hanging="270"/>
        <w:rPr/>
      </w:pPr>
      <w:r>
        <w:rPr>
          <w:b/>
          <w:i/>
        </w:rPr>
        <w:t>П</w:t>
        <w:tab/>
      </w:r>
      <w:r>
        <w:rPr/>
        <w:t>И всё так выглядит идиллически!</w:t>
      </w:r>
    </w:p>
    <w:p>
      <w:pPr>
        <w:pStyle w:val="Style54"/>
        <w:ind w:left="270" w:hanging="270"/>
        <w:rPr/>
      </w:pPr>
      <w:r>
        <w:rPr>
          <w:b/>
          <w:i/>
        </w:rPr>
        <w:t>И</w:t>
        <w:tab/>
      </w:r>
      <w:r>
        <w:rPr/>
        <w:t>Конечно, было окружение тех этномасс, которые не имели подобной организации жизни. Контраст неизбежно создавал проблемы. Простейшие потребности "иных" этносов порождали попытки, как использовать их в своих рамках требований и нужд поселений, помогая им возвыситься, осваивать культуру труда и т.п., так и попытки приблизится к "странному" бытию, взять необходимое, внести "обычные" стереотипы, если удастся, войти в кооперацию по труду, по социальным отношениям. Двухсторонние процессы и устремления создавали промежуточные уровни жизни. Интенсивность потребительского отношения и даже оформленная спекулятивность не могла не вносить разложения и моменты падения цивилизационного жизнеустройства. Традиции засорялись, уродовались, если этому не противостояли сами высокоразвитые, особенно жрецы.</w:t>
      </w:r>
    </w:p>
    <w:p>
      <w:pPr>
        <w:pStyle w:val="Style54"/>
        <w:ind w:left="270" w:hanging="270"/>
        <w:rPr/>
      </w:pPr>
      <w:r>
        <w:rPr>
          <w:b/>
          <w:i/>
        </w:rPr>
        <w:t>П</w:t>
        <w:tab/>
      </w:r>
      <w:r>
        <w:rPr/>
        <w:t>Они должны были сопротивляться.</w:t>
      </w:r>
    </w:p>
    <w:p>
      <w:pPr>
        <w:pStyle w:val="Style54"/>
        <w:ind w:left="270" w:hanging="270"/>
        <w:rPr/>
      </w:pPr>
      <w:r>
        <w:rPr>
          <w:b/>
          <w:i/>
        </w:rPr>
        <w:t>И</w:t>
        <w:tab/>
      </w:r>
      <w:r>
        <w:rPr/>
        <w:t>По разному было. Так в Шумерах либерально, добросердечно относились и получали постепенно обрушение цивилизационной единицы. А в Египте с осторожностью и жёсткой защитой традиций относились, и деструкции отодвинули на 1 тысячу лет.</w:t>
      </w:r>
    </w:p>
    <w:p>
      <w:pPr>
        <w:pStyle w:val="Style54"/>
        <w:ind w:left="270" w:hanging="270"/>
        <w:rPr/>
      </w:pPr>
      <w:r>
        <w:rPr>
          <w:b/>
          <w:i/>
        </w:rPr>
        <w:t>П</w:t>
        <w:tab/>
      </w:r>
      <w:r>
        <w:rPr/>
        <w:t>Тоже урок истории.</w:t>
      </w:r>
    </w:p>
    <w:p>
      <w:pPr>
        <w:pStyle w:val="Style54"/>
        <w:ind w:left="270" w:hanging="270"/>
        <w:rPr/>
      </w:pPr>
      <w:r>
        <w:rPr>
          <w:b/>
          <w:i/>
        </w:rPr>
        <w:t>И</w:t>
        <w:tab/>
      </w:r>
      <w:r>
        <w:rPr/>
        <w:t>Ещё какой! Кстати, рост спекулятивного момента в тех краях, где была Палестина, Сирия, Ирак и т.п. так замучил население, что в 2350 г. до н.э. возник конфликт, восстание против спекулянтов. Но порядок есть порядок и Саргон подавил восстание.</w:t>
      </w:r>
    </w:p>
    <w:p>
      <w:pPr>
        <w:pStyle w:val="Style54"/>
        <w:ind w:left="270" w:hanging="270"/>
        <w:rPr/>
      </w:pPr>
      <w:r>
        <w:rPr>
          <w:b/>
          <w:i/>
        </w:rPr>
        <w:t>П</w:t>
        <w:tab/>
      </w:r>
      <w:r>
        <w:rPr/>
        <w:t>Дороги тоже строились?</w:t>
      </w:r>
    </w:p>
    <w:p>
      <w:pPr>
        <w:pStyle w:val="Style54"/>
        <w:ind w:left="270" w:hanging="270"/>
        <w:rPr/>
      </w:pPr>
      <w:r>
        <w:rPr>
          <w:b/>
          <w:i/>
        </w:rPr>
        <w:t>И</w:t>
        <w:tab/>
      </w:r>
      <w:r>
        <w:rPr/>
        <w:t>Конечно. В 6–7 тысячелетии занимались дорогами и удобством бытия. Не так ещё, как в Риме. Но все же. Добавлю вновь. Потопы заставляли искать высокие места, шли в 12–7 тысячелетии до н.э. в Нагорье. А там смешивались с местными аборигенами. В результате меняли ряд этнопризнаков, теряли цвет кожи, становились смуглыми, появлялись несвойственные привычки. Когда их интегрировали в общество, то общество опускалось в уровне своей развитости. Снижалась эффективность труда, уровень обустройства поселений. Доходило до упадка родов и роста криминализации.</w:t>
      </w:r>
    </w:p>
    <w:p>
      <w:pPr>
        <w:pStyle w:val="Style54"/>
        <w:ind w:left="270" w:hanging="270"/>
        <w:rPr/>
      </w:pPr>
      <w:r>
        <w:rPr>
          <w:b/>
          <w:i/>
        </w:rPr>
        <w:t>П</w:t>
        <w:tab/>
      </w:r>
      <w:r>
        <w:rPr/>
        <w:t>тогда и возникли Шумеры?</w:t>
      </w:r>
    </w:p>
    <w:p>
      <w:pPr>
        <w:pStyle w:val="Style54"/>
        <w:ind w:left="270" w:hanging="270"/>
        <w:rPr/>
      </w:pPr>
      <w:r>
        <w:rPr>
          <w:b/>
          <w:i/>
        </w:rPr>
        <w:t>И</w:t>
        <w:tab/>
      </w:r>
      <w:r>
        <w:rPr/>
        <w:t>Позже. Сначала в Междуречье возникли города Эреду и Убейд. Они управлялись самостоятельно, но культурное единство было надёжным. Росли такие процедуры, как учёт, что стимулировало возникновение письменности. Письменность Жрецам Шумер принесли из Арата, сакрального центра в Северном Причерноморье.</w:t>
      </w:r>
    </w:p>
    <w:p>
      <w:pPr>
        <w:pStyle w:val="Style54"/>
        <w:ind w:left="270" w:hanging="270"/>
        <w:rPr/>
      </w:pPr>
      <w:r>
        <w:rPr>
          <w:b/>
          <w:i/>
        </w:rPr>
        <w:t>П</w:t>
        <w:tab/>
      </w:r>
      <w:r>
        <w:rPr/>
        <w:t>Очень интересно. Города несли с собой и благо и зло. Очень многое зависело от механизмов защиты уровня налаженности жизни и эффективности.</w:t>
      </w:r>
    </w:p>
    <w:p>
      <w:pPr>
        <w:pStyle w:val="Style54"/>
        <w:ind w:left="270" w:hanging="270"/>
        <w:rPr/>
      </w:pPr>
      <w:r>
        <w:rPr>
          <w:b/>
          <w:i/>
        </w:rPr>
        <w:t>М</w:t>
        <w:tab/>
      </w:r>
      <w:r>
        <w:rPr/>
        <w:t>Безопасность цивилизации уже была актуальной проблемой. Египет это продемонстрировал, заботясь о себе.</w:t>
      </w:r>
    </w:p>
    <w:p>
      <w:pPr>
        <w:pStyle w:val="Style54"/>
        <w:ind w:left="270" w:hanging="270"/>
        <w:rPr/>
      </w:pPr>
      <w:r>
        <w:rPr>
          <w:b/>
          <w:i/>
        </w:rPr>
        <w:t>И</w:t>
        <w:tab/>
      </w:r>
      <w:r>
        <w:rPr/>
        <w:t>Да, тот, кто не хотел подчинятся принципам, законам, стереотипам уходил из Египта в "ошейнике" или гнил в тюрьме. Да и просто не допускался в Египет. Кстати до нашествия паразитировавшего этноса Египтом правили славяне. Но и после покорения славян, пленения царей, уничтожения городов их цари 500 лет не могли не учитывать культурную инерцию.</w:t>
      </w:r>
    </w:p>
    <w:p>
      <w:pPr>
        <w:pStyle w:val="Style54"/>
        <w:ind w:left="270" w:hanging="270"/>
        <w:rPr/>
      </w:pPr>
      <w:r>
        <w:rPr>
          <w:b/>
          <w:i/>
        </w:rPr>
        <w:t>П</w:t>
        <w:tab/>
      </w:r>
      <w:r>
        <w:rPr/>
        <w:t>И долго было в нормальном состоянии?</w:t>
      </w:r>
    </w:p>
    <w:p>
      <w:pPr>
        <w:pStyle w:val="Style54"/>
        <w:ind w:left="270" w:hanging="270"/>
        <w:rPr/>
      </w:pPr>
      <w:r>
        <w:rPr>
          <w:b/>
          <w:i/>
        </w:rPr>
        <w:t>И</w:t>
        <w:tab/>
      </w:r>
      <w:r>
        <w:rPr/>
        <w:t>После 52 царей, следовавших "закону" (Ману), лидер паразитов Кнеф проклял Ману.</w:t>
      </w:r>
    </w:p>
    <w:p>
      <w:pPr>
        <w:pStyle w:val="Style54"/>
        <w:ind w:left="270" w:hanging="270"/>
        <w:rPr/>
      </w:pPr>
      <w:r>
        <w:rPr>
          <w:b/>
          <w:i/>
        </w:rPr>
        <w:t>П</w:t>
        <w:tab/>
      </w:r>
      <w:r>
        <w:rPr/>
        <w:t>Да, история велика! Я понял следующее. Наши предки приходили и в Египет, сохраняя приверженность высшим принципам, следуя позитивному мировоззрению, мироотношению. Этим они обеспечивали как бы правильность налаживания, совершенствования жизни, устойчивость и длительное благополучие. Но условия менялись, и в какой то момент отрицательные противосущностные силы оказывались сильнее.</w:t>
      </w:r>
    </w:p>
    <w:p>
      <w:pPr>
        <w:pStyle w:val="Style54"/>
        <w:ind w:left="270" w:hanging="270"/>
        <w:rPr/>
      </w:pPr>
      <w:r>
        <w:rPr>
          <w:b/>
          <w:i/>
        </w:rPr>
        <w:t>И</w:t>
        <w:tab/>
      </w:r>
      <w:r>
        <w:rPr/>
        <w:t>Да, к примеру можно указать на приближение семитов, хамитов из теперешней Саудовской Аравии, Аравии в целом. Дикие племена вытоптали благоприятную равнину и превратили её в пустыню. Они были вынуждены перемещаться, и шли к благополучным районам. А такие в районе Сирии, Месопотамии Палестины и т.п. уже были. Там были и Шумеры, и Аккад. Это перемещение и проникновение на территорию, цивилизованную территорию не могло пройти бесследно, без отрицательных последствий. Активность, энергия, беспринципность, масштабы этнопотока, растущие от волны к волне, не только военным образом поставили благополучные города-государства перед уходящей перспективой. Мирное проникновение с привычками неадекватного воспроизводства характера, производства высокоорганизованной жизни подготовили обвал. При либерализме хозяев цивилизованных зон, при лёгкой, не принудительной адаптации к цивилизации со стороны мигрантов, при переносе разнообразных безобразий, в том числе и криминала, и спекулятивных манипуляций, вот и погибли Шумеры, и другие. Этого опасались, зная положение дел, в Египте. Поэтому они и придумали проект, проведённый в конце Моисеем.</w:t>
      </w:r>
    </w:p>
    <w:p>
      <w:pPr>
        <w:pStyle w:val="Style54"/>
        <w:ind w:left="270" w:hanging="270"/>
        <w:rPr/>
      </w:pPr>
      <w:r>
        <w:rPr>
          <w:b/>
          <w:i/>
        </w:rPr>
        <w:t>П</w:t>
        <w:tab/>
      </w:r>
      <w:r>
        <w:rPr/>
        <w:t>Всё это надо было как то и видеть, и противостоять отрицательным явлениям. Хотя в жизни всё сложнее. Нам рассуждать легче. В зависимости от всех подобных обстоятельств и смещались здания цивилизации в зону то стабильности, то в зону драм, потрясений.</w:t>
      </w:r>
    </w:p>
    <w:p>
      <w:pPr>
        <w:pStyle w:val="Style54"/>
        <w:ind w:left="270" w:hanging="270"/>
        <w:rPr/>
      </w:pPr>
      <w:r>
        <w:rPr>
          <w:b/>
          <w:i/>
          <w:spacing w:val="-2"/>
        </w:rPr>
        <w:t>И</w:t>
        <w:tab/>
      </w:r>
      <w:r>
        <w:rPr>
          <w:spacing w:val="-2"/>
        </w:rPr>
        <w:t>Конечно. Вот возьмём фрагмент миграции славяно-ариев под руководством Кисека, в отличие от Словена и Скифа, двинувшихся на Запад, ведшего свои племена в 4,43 тыс. лет назад на Иран, Вавилон. Он там столкнулся с мидянами, персами, представителями более ранних миграций. Победил их. Позднее арии пошли в Двуречье, создали государство Митания. А ещё позднее самих кисейцев вытеснили 3,2 тыс. лет назад. Они возвратились, создав государства Мидия и Ману 2,65 тыс. лет назад, ликвидировали родовое устройство. Движение шло 700 лет, пока был завоёван Вавилон. А вот колонизация русской равнины, Скандинавии заняло только 100 лет.</w:t>
      </w:r>
    </w:p>
    <w:p>
      <w:pPr>
        <w:pStyle w:val="Style54"/>
        <w:ind w:left="270" w:hanging="270"/>
        <w:rPr/>
      </w:pPr>
      <w:r>
        <w:rPr>
          <w:b/>
          <w:i/>
        </w:rPr>
        <w:t>П</w:t>
        <w:tab/>
      </w:r>
      <w:r>
        <w:rPr/>
        <w:t>Преходящие победы и поражения, перемещения и государственное оформление. Отход от родового принципа.</w:t>
      </w:r>
    </w:p>
    <w:p>
      <w:pPr>
        <w:pStyle w:val="Style54"/>
        <w:ind w:left="270" w:hanging="270"/>
        <w:rPr/>
      </w:pPr>
      <w:r>
        <w:rPr>
          <w:b/>
          <w:i/>
        </w:rPr>
        <w:t>М</w:t>
        <w:tab/>
      </w:r>
      <w:r>
        <w:rPr/>
        <w:t>Обратите внимание на то, что при переходе от родового устройства к государственному усиливается фактор управления. Жрецы либо сохраняют позиции решающего условия принятия решений, либо они оттесняются, и прагматизм становится ведущим. Меняется вся функциональная конструкция цивилизационности.</w:t>
      </w:r>
    </w:p>
    <w:p>
      <w:pPr>
        <w:pStyle w:val="Style54"/>
        <w:ind w:left="270" w:hanging="270"/>
        <w:rPr/>
      </w:pPr>
      <w:r>
        <w:rPr>
          <w:b/>
          <w:i/>
        </w:rPr>
        <w:t>И</w:t>
        <w:tab/>
      </w:r>
      <w:r>
        <w:rPr/>
        <w:t>Рост значимости управления очевиден. Трудно удержать лидерство таких ненатуральных факторов, как культура, духовность при развитости машины управления.</w:t>
      </w:r>
    </w:p>
    <w:p>
      <w:pPr>
        <w:pStyle w:val="Style54"/>
        <w:ind w:left="270" w:hanging="270"/>
        <w:rPr/>
      </w:pPr>
      <w:r>
        <w:rPr>
          <w:b/>
          <w:i/>
        </w:rPr>
        <w:t>П</w:t>
        <w:tab/>
      </w:r>
      <w:r>
        <w:rPr/>
        <w:t>Следовательно, надо иметь ввиду эти внутренние смещения по ходу перемещений и организационного строительства?</w:t>
      </w:r>
    </w:p>
    <w:p>
      <w:pPr>
        <w:pStyle w:val="Style54"/>
        <w:ind w:left="270" w:hanging="270"/>
        <w:rPr/>
      </w:pPr>
      <w:r>
        <w:rPr>
          <w:b/>
          <w:i/>
        </w:rPr>
        <w:t>М</w:t>
        <w:tab/>
      </w:r>
      <w:r>
        <w:rPr/>
        <w:t>Конечно. Без этого слежение за событиями лишается качества, глубины.</w:t>
      </w:r>
    </w:p>
    <w:p>
      <w:pPr>
        <w:pStyle w:val="Style54"/>
        <w:ind w:left="270" w:hanging="270"/>
        <w:rPr/>
      </w:pPr>
      <w:r>
        <w:rPr>
          <w:b/>
          <w:i/>
        </w:rPr>
        <w:t>И</w:t>
        <w:tab/>
      </w:r>
      <w:r>
        <w:rPr/>
        <w:t>Вот, возьмите ещё пример. Придя в Малую Азию, славяне – арии взаимоотносились с кисейским государством, тоже славяно-арийским, с Митанией. Активно взаимодействовал князь Нисей в период 3,8–3,5 тыс. лет до нас. А в Митании арийцы решили усилиться, для чего стали искать сторонников у местных серых. Однако эти серые проявлялись самым худшим образом. Они натравливали, вносили вражду. Направляли мисейцев на Митань, что привело к войне и завоеванию Митании 3,4 тысячи лет назад.</w:t>
      </w:r>
    </w:p>
    <w:p>
      <w:pPr>
        <w:pStyle w:val="Style54"/>
        <w:ind w:left="270" w:hanging="270"/>
        <w:rPr/>
      </w:pPr>
      <w:r>
        <w:rPr>
          <w:b/>
          <w:i/>
        </w:rPr>
        <w:t>П</w:t>
        <w:tab/>
      </w:r>
      <w:r>
        <w:rPr/>
        <w:t>Помощники оказались более ловкими и заняли позицию провокаторов?</w:t>
      </w:r>
    </w:p>
    <w:p>
      <w:pPr>
        <w:pStyle w:val="Style54"/>
        <w:ind w:left="270" w:hanging="270"/>
        <w:rPr/>
      </w:pPr>
      <w:r>
        <w:rPr>
          <w:b/>
          <w:i/>
        </w:rPr>
        <w:t>И</w:t>
        <w:tab/>
      </w:r>
      <w:r>
        <w:rPr/>
        <w:t xml:space="preserve">Да. Поиск ресурса для своих задач, их решения, оказался нахождением ловушки в пользу манипуляторов. </w:t>
      </w:r>
    </w:p>
    <w:p>
      <w:pPr>
        <w:pStyle w:val="Style54"/>
        <w:ind w:left="270" w:hanging="270"/>
        <w:rPr/>
      </w:pPr>
      <w:r>
        <w:rPr>
          <w:b/>
          <w:i/>
        </w:rPr>
        <w:t>П</w:t>
        <w:tab/>
      </w:r>
      <w:r>
        <w:rPr/>
        <w:t>Это какая-то непредусмотрительность, слабость аналитики, прогноза.</w:t>
      </w:r>
    </w:p>
    <w:p>
      <w:pPr>
        <w:pStyle w:val="Style54"/>
        <w:ind w:left="270" w:hanging="270"/>
        <w:rPr/>
      </w:pPr>
      <w:r>
        <w:rPr>
          <w:b/>
          <w:i/>
        </w:rPr>
        <w:t>И</w:t>
        <w:tab/>
      </w:r>
      <w:r>
        <w:rPr/>
        <w:t>Что делать! Также вот чудеса. Некоторая наивность? Может быть, такова динамика менталитета. Кстати, часть Митани осталась свободной, превратилась в Ассирию, которая набирала силу, оказывала влияние на новый Вавилон, ставший семитским. Она проводила нашествия в 2,8–2,6 тысячелетии до нас, доходила до Дона. А потом взяли Закавказье, Северный Иран, Урарту.</w:t>
      </w:r>
    </w:p>
    <w:p>
      <w:pPr>
        <w:pStyle w:val="Style54"/>
        <w:ind w:left="270" w:hanging="270"/>
        <w:rPr/>
      </w:pPr>
      <w:r>
        <w:rPr>
          <w:b/>
          <w:i/>
        </w:rPr>
        <w:t>П</w:t>
        <w:tab/>
      </w:r>
      <w:r>
        <w:rPr/>
        <w:t>Не поймёшь, где чистые, где нечистые по расе. Трансформации, перекрашивание признаков этноса. Свои или чужие? В динамике меняется многое.</w:t>
      </w:r>
    </w:p>
    <w:p>
      <w:pPr>
        <w:pStyle w:val="Style54"/>
        <w:ind w:left="270" w:hanging="270"/>
        <w:rPr/>
      </w:pPr>
      <w:r>
        <w:rPr>
          <w:b/>
          <w:i/>
        </w:rPr>
        <w:t>И</w:t>
        <w:tab/>
      </w:r>
      <w:r>
        <w:rPr/>
        <w:t>Но нам важно то, что этнические союзы, включения ведут к последствиям, зависящим как от этногенетической предрасположенности и психотипов этноса, так и уровня культурного влияния, духовного развития.</w:t>
      </w:r>
    </w:p>
    <w:p>
      <w:pPr>
        <w:pStyle w:val="Style54"/>
        <w:ind w:left="270" w:hanging="270"/>
        <w:rPr/>
      </w:pPr>
      <w:r>
        <w:rPr>
          <w:b/>
          <w:i/>
        </w:rPr>
        <w:t>П</w:t>
        <w:tab/>
      </w:r>
      <w:r>
        <w:rPr/>
        <w:t>Вы имеете ввиду указанные выше усилия серых по натравливанию одних на других в едином этническом поле?</w:t>
      </w:r>
    </w:p>
    <w:p>
      <w:pPr>
        <w:pStyle w:val="Style54"/>
        <w:ind w:left="270" w:hanging="270"/>
        <w:rPr/>
      </w:pPr>
      <w:r>
        <w:rPr>
          <w:b/>
          <w:i/>
        </w:rPr>
        <w:t>И</w:t>
        <w:tab/>
      </w:r>
      <w:r>
        <w:rPr/>
        <w:t>И это тоже. Кстати, начав борьбу, можно поддаться инерции противостояния.</w:t>
      </w:r>
    </w:p>
    <w:p>
      <w:pPr>
        <w:pStyle w:val="Style54"/>
        <w:ind w:left="270" w:hanging="270"/>
        <w:rPr/>
      </w:pPr>
      <w:r>
        <w:rPr>
          <w:b/>
          <w:i/>
        </w:rPr>
        <w:t>П</w:t>
        <w:tab/>
      </w:r>
      <w:r>
        <w:rPr/>
        <w:t>Вот тут то и можно третьей стороне погреть руки!</w:t>
      </w:r>
    </w:p>
    <w:p>
      <w:pPr>
        <w:pStyle w:val="Style54"/>
        <w:ind w:left="270" w:hanging="270"/>
        <w:rPr/>
      </w:pPr>
      <w:r>
        <w:rPr>
          <w:b/>
          <w:i/>
        </w:rPr>
        <w:t>И</w:t>
        <w:tab/>
      </w:r>
      <w:r>
        <w:rPr/>
        <w:t>Вот именно. Так что сила серых в манипулятивности. А это требует мимикрии. Спекулятивного манипулирования собой, чтобы провести игру в свою пользу. Наивности здесь мало и она мешает. А у славян, вообще белой расы потенциал наивности и прямоты большой. В борьбе он может подвести.</w:t>
      </w:r>
    </w:p>
    <w:p>
      <w:pPr>
        <w:pStyle w:val="Style54"/>
        <w:ind w:left="270" w:hanging="270"/>
        <w:rPr/>
      </w:pPr>
      <w:r>
        <w:rPr>
          <w:b/>
          <w:i/>
        </w:rPr>
        <w:t>М</w:t>
        <w:tab/>
      </w:r>
      <w:r>
        <w:rPr/>
        <w:t>В те, примерно, времена уже жил в Китае Сунь-цзы, показавший механику войны и роль манёвров, хитрости. Да и в индийской "Арартхашастре" это прописано подробно. Что лучше в войне – хитрость или прямолинейность? Зависит не только от прагматики военной деятельности, но и от нравственных опор, духовности этноса.</w:t>
      </w:r>
    </w:p>
    <w:p>
      <w:pPr>
        <w:pStyle w:val="Style54"/>
        <w:ind w:left="270" w:hanging="270"/>
        <w:rPr/>
      </w:pPr>
      <w:r>
        <w:rPr>
          <w:b/>
          <w:i/>
        </w:rPr>
        <w:t>И</w:t>
        <w:tab/>
      </w:r>
      <w:r>
        <w:rPr/>
        <w:t>Святослав наш был ещё прямолинеен и открыто побеждал. Почти две тысячи лет позднее, чем указанные события.</w:t>
      </w:r>
    </w:p>
    <w:p>
      <w:pPr>
        <w:pStyle w:val="Style54"/>
        <w:ind w:left="270" w:hanging="270"/>
        <w:rPr/>
      </w:pPr>
      <w:r>
        <w:rPr>
          <w:b/>
          <w:i/>
        </w:rPr>
        <w:t>П</w:t>
        <w:tab/>
      </w:r>
      <w:r>
        <w:rPr/>
        <w:t>А славяне закрепились в Двуречье?</w:t>
      </w:r>
    </w:p>
    <w:p>
      <w:pPr>
        <w:pStyle w:val="Style54"/>
        <w:ind w:left="270" w:hanging="270"/>
        <w:rPr/>
      </w:pPr>
      <w:r>
        <w:rPr>
          <w:b/>
          <w:i/>
        </w:rPr>
        <w:t>И</w:t>
        <w:tab/>
      </w:r>
      <w:r>
        <w:rPr/>
        <w:t>Нет. Кисейцы после завоевания Митани пошли на Сирию, Палестину, угрожали Кипру, на Египет. Но 3,3 тысячи лет назад потерпели поражение. Пришли к упадку и были вытеснены из Двуречья. Кстати, сами кисейцы пришли из Русколани. Очень важная территория славян, их государственного, а позднее родового объединённого существования. Русколань – это западная часть славянского пространства, без учёта славянства в Западной Европе.</w:t>
      </w:r>
    </w:p>
    <w:p>
      <w:pPr>
        <w:pStyle w:val="Style54"/>
        <w:ind w:left="270" w:hanging="270"/>
        <w:rPr/>
      </w:pPr>
      <w:r>
        <w:rPr>
          <w:b/>
          <w:i/>
        </w:rPr>
        <w:t>П</w:t>
        <w:tab/>
      </w:r>
      <w:r>
        <w:rPr/>
        <w:t>А откуда Русколань пошла?</w:t>
      </w:r>
    </w:p>
    <w:p>
      <w:pPr>
        <w:pStyle w:val="Style54"/>
        <w:ind w:left="270" w:hanging="270"/>
        <w:rPr/>
      </w:pPr>
      <w:r>
        <w:rPr>
          <w:b/>
          <w:i/>
        </w:rPr>
        <w:t>И</w:t>
        <w:tab/>
      </w:r>
      <w:r>
        <w:rPr/>
        <w:t>В своё время на Балтику пришли князья Словен и Скиф. Они подчинили кельтов. Словен образовал в районе Новгорода Словению. Внук Скифа Кол пошёл в Причерноморье, боролся с местными семитами, которые находились в пространстве Трипольской культуры. Роды Руса помогали Колу. Так возникла Русколань. На реке Калка была граница влияний. Западнее реки влияние Кола, а восточнее влияние Руса. Князь Рус пошёл на Кавказ, и потом выделился князь Нисей.</w:t>
      </w:r>
    </w:p>
    <w:p>
      <w:pPr>
        <w:pStyle w:val="Style54"/>
        <w:ind w:left="270" w:hanging="270"/>
        <w:rPr/>
      </w:pPr>
      <w:r>
        <w:rPr>
          <w:b/>
          <w:i/>
        </w:rPr>
        <w:t>П</w:t>
        <w:tab/>
      </w:r>
      <w:r>
        <w:rPr/>
        <w:t xml:space="preserve">Понятно. Задолго до Киевской Руси была наша этническая размещённость в районе Дона и др. </w:t>
      </w:r>
    </w:p>
    <w:p>
      <w:pPr>
        <w:pStyle w:val="Style54"/>
        <w:ind w:left="270" w:hanging="270"/>
        <w:rPr/>
      </w:pPr>
      <w:r>
        <w:rPr>
          <w:b/>
          <w:i/>
        </w:rPr>
        <w:t>И</w:t>
        <w:tab/>
      </w:r>
      <w:r>
        <w:rPr/>
        <w:t>Также интересно, что волна миграции с Сибири и Урала в 4,5–4,4 и 3,8–3,7 тысяч лет назад, дошедшая до Шумер, Малой Азии, Закавказья, вытеснила оттуда семитов, которые пошли на юг. В частности, они дошли до Египта, Гиксоны, побезобразничали там.</w:t>
      </w:r>
    </w:p>
    <w:p>
      <w:pPr>
        <w:pStyle w:val="Style54"/>
        <w:ind w:left="270" w:hanging="270"/>
        <w:rPr/>
      </w:pPr>
      <w:r>
        <w:rPr>
          <w:b/>
          <w:i/>
        </w:rPr>
        <w:t>П</w:t>
        <w:tab/>
      </w:r>
      <w:r>
        <w:rPr/>
        <w:t>Так что надо следить и за ариями, и за семитами.</w:t>
      </w:r>
    </w:p>
    <w:p>
      <w:pPr>
        <w:pStyle w:val="Style54"/>
        <w:ind w:left="270" w:hanging="270"/>
        <w:rPr/>
      </w:pPr>
      <w:r>
        <w:rPr>
          <w:b/>
          <w:i/>
        </w:rPr>
        <w:t>И</w:t>
        <w:tab/>
      </w:r>
      <w:r>
        <w:rPr/>
        <w:t>Да, за трансформированными в давние времена белыми, приобретшими не свойственные белым качества за счёт кровосмешения с чёрными. Важно ещё выделить князя Борея. Он повёл славян за Дунай. Преследовал тарпий, семитов, которые стали предками ахейцев. Вытеснил трипольцев с северо-восточных Балкан и создал государство Борусия.</w:t>
      </w:r>
    </w:p>
    <w:p>
      <w:pPr>
        <w:pStyle w:val="Style54"/>
        <w:ind w:left="270" w:hanging="270"/>
        <w:rPr/>
      </w:pPr>
      <w:r>
        <w:rPr>
          <w:b/>
          <w:i/>
        </w:rPr>
        <w:t>П</w:t>
        <w:tab/>
      </w:r>
      <w:r>
        <w:rPr/>
        <w:t>Она братской стала для Русколани?</w:t>
      </w:r>
    </w:p>
    <w:p>
      <w:pPr>
        <w:pStyle w:val="Style54"/>
        <w:ind w:left="270" w:hanging="270"/>
        <w:rPr/>
      </w:pPr>
      <w:r>
        <w:rPr>
          <w:b/>
          <w:i/>
        </w:rPr>
        <w:t>И</w:t>
        <w:tab/>
      </w:r>
      <w:r>
        <w:rPr/>
        <w:t>Родственная. А трипольцы ушли в Фессалию, Эмир, Иллирию, смешавшись с местными семитами. Появился народ Минии, враждебный славянам. 3,8–3,6 тысяч лет назад славян – пеласгов оттеснили.</w:t>
      </w:r>
    </w:p>
    <w:p>
      <w:pPr>
        <w:pStyle w:val="Style54"/>
        <w:ind w:left="270" w:hanging="270"/>
        <w:rPr/>
      </w:pPr>
      <w:r>
        <w:rPr>
          <w:b/>
          <w:i/>
        </w:rPr>
        <w:t>П</w:t>
        <w:tab/>
      </w:r>
      <w:r>
        <w:rPr/>
        <w:t>А гарпии, предки ахейцев куда делись?</w:t>
      </w:r>
    </w:p>
    <w:p>
      <w:pPr>
        <w:pStyle w:val="Style54"/>
        <w:ind w:left="270" w:hanging="270"/>
        <w:rPr/>
      </w:pPr>
      <w:r>
        <w:rPr>
          <w:b/>
          <w:i/>
        </w:rPr>
        <w:t>И</w:t>
        <w:tab/>
      </w:r>
      <w:r>
        <w:rPr/>
        <w:t>Они ушли в Пелопоннес, стали ахейцами. Создали ряд государств, В том числе Микены.</w:t>
      </w:r>
    </w:p>
    <w:p>
      <w:pPr>
        <w:pStyle w:val="Style54"/>
        <w:ind w:left="270" w:hanging="270"/>
        <w:rPr/>
      </w:pPr>
      <w:r>
        <w:rPr>
          <w:b/>
          <w:i/>
        </w:rPr>
        <w:t>П</w:t>
        <w:tab/>
      </w:r>
      <w:r>
        <w:rPr/>
        <w:t>Это древняя Греция.</w:t>
      </w:r>
    </w:p>
    <w:p>
      <w:pPr>
        <w:pStyle w:val="Style54"/>
        <w:ind w:left="270" w:hanging="270"/>
        <w:rPr/>
      </w:pPr>
      <w:r>
        <w:rPr>
          <w:b/>
          <w:i/>
        </w:rPr>
        <w:t>И</w:t>
        <w:tab/>
      </w:r>
      <w:r>
        <w:rPr/>
        <w:t>Конечно. Микейцы-акейцы занимались разбоем. Они вторгались и на Крит, 4 тысячи лет назад. Отличился Тезей. А затем организовали нашествие на Трою.</w:t>
      </w:r>
    </w:p>
    <w:p>
      <w:pPr>
        <w:pStyle w:val="Style54"/>
        <w:ind w:left="270" w:hanging="270"/>
        <w:rPr/>
      </w:pPr>
      <w:r>
        <w:rPr>
          <w:b/>
          <w:i/>
        </w:rPr>
        <w:t>П</w:t>
        <w:tab/>
      </w:r>
      <w:r>
        <w:rPr/>
        <w:t>Так что, Грецию заняли семиты?</w:t>
      </w:r>
    </w:p>
    <w:p>
      <w:pPr>
        <w:pStyle w:val="Style54"/>
        <w:ind w:left="270" w:hanging="270"/>
        <w:rPr/>
      </w:pPr>
      <w:r>
        <w:rPr>
          <w:b/>
          <w:i/>
        </w:rPr>
        <w:t>И</w:t>
        <w:tab/>
      </w:r>
      <w:r>
        <w:rPr/>
        <w:t>Да, Аттика занята иокийцами, Пелопоннес ахейцами, Фессалия – эалийцами. Ахейцы не только занимались морским разбоем, но и мобилизовали других против Трои. Ахейцы завоевали и Крит 3,4 тысячи лет назад.</w:t>
      </w:r>
    </w:p>
    <w:p>
      <w:pPr>
        <w:pStyle w:val="Style54"/>
        <w:ind w:left="270" w:hanging="270"/>
        <w:rPr/>
      </w:pPr>
      <w:r>
        <w:rPr>
          <w:b/>
          <w:i/>
        </w:rPr>
        <w:t>П</w:t>
        <w:tab/>
      </w:r>
      <w:r>
        <w:rPr/>
        <w:t xml:space="preserve">А что Троя? </w:t>
      </w:r>
    </w:p>
    <w:p>
      <w:pPr>
        <w:pStyle w:val="Style54"/>
        <w:ind w:left="270" w:hanging="270"/>
        <w:rPr/>
      </w:pPr>
      <w:r>
        <w:rPr>
          <w:b/>
          <w:i/>
        </w:rPr>
        <w:t>И</w:t>
        <w:tab/>
      </w:r>
      <w:r>
        <w:rPr/>
        <w:t xml:space="preserve">Её основали 5 тысяч лет назад семиты. Но позднее она заселилась пеласгами, славянами – ариями. И привели город к расцвету. Тем более что это место было ключевое для торговых путей. </w:t>
      </w:r>
    </w:p>
    <w:p>
      <w:pPr>
        <w:pStyle w:val="Style54"/>
        <w:ind w:left="270" w:hanging="270"/>
        <w:rPr/>
      </w:pPr>
      <w:r>
        <w:rPr>
          <w:b/>
          <w:i/>
        </w:rPr>
        <w:t>П</w:t>
        <w:tab/>
      </w:r>
      <w:r>
        <w:rPr/>
        <w:t>Когда Троя подверглась нападению?</w:t>
      </w:r>
    </w:p>
    <w:p>
      <w:pPr>
        <w:pStyle w:val="Style54"/>
        <w:ind w:left="270" w:hanging="270"/>
        <w:rPr/>
      </w:pPr>
      <w:r>
        <w:rPr>
          <w:b/>
          <w:i/>
        </w:rPr>
        <w:t>И</w:t>
        <w:tab/>
      </w:r>
      <w:r>
        <w:rPr/>
        <w:t>1260–1270 г г. до н.э. Десять лет войны.</w:t>
      </w:r>
    </w:p>
    <w:p>
      <w:pPr>
        <w:pStyle w:val="Style54"/>
        <w:ind w:left="270" w:hanging="270"/>
        <w:rPr/>
      </w:pPr>
      <w:r>
        <w:rPr>
          <w:b/>
          <w:i/>
        </w:rPr>
        <w:t>П</w:t>
        <w:tab/>
      </w:r>
      <w:r>
        <w:rPr/>
        <w:t>Кто-то помогал троянцам?</w:t>
      </w:r>
    </w:p>
    <w:p>
      <w:pPr>
        <w:pStyle w:val="Style54"/>
        <w:ind w:left="270" w:hanging="270"/>
        <w:rPr/>
      </w:pPr>
      <w:r>
        <w:rPr>
          <w:b/>
          <w:i/>
          <w:spacing w:val="-2"/>
        </w:rPr>
        <w:t>И</w:t>
        <w:tab/>
      </w:r>
      <w:r>
        <w:rPr>
          <w:spacing w:val="-2"/>
        </w:rPr>
        <w:t>Конечно! Были добровольцы из Лидии, Борусии, Русколани, нисейцы. И всё же победили нападавшие. Большая была война.</w:t>
      </w:r>
    </w:p>
    <w:p>
      <w:pPr>
        <w:pStyle w:val="Style54"/>
        <w:ind w:left="270" w:hanging="270"/>
        <w:rPr/>
      </w:pPr>
      <w:r>
        <w:rPr>
          <w:b/>
          <w:i/>
        </w:rPr>
        <w:t>П</w:t>
        <w:tab/>
      </w:r>
      <w:r>
        <w:rPr/>
        <w:t xml:space="preserve">Не выдержали стены? </w:t>
      </w:r>
    </w:p>
    <w:p>
      <w:pPr>
        <w:pStyle w:val="Style54"/>
        <w:ind w:left="270" w:hanging="270"/>
        <w:rPr/>
      </w:pPr>
      <w:r>
        <w:rPr>
          <w:b/>
          <w:i/>
        </w:rPr>
        <w:t>И</w:t>
        <w:tab/>
      </w:r>
      <w:r>
        <w:rPr/>
        <w:t>Выдержали. Но хитростью удалось победить. Царь Одиссей, умный помощник Агалемнона подсказал.</w:t>
      </w:r>
    </w:p>
    <w:p>
      <w:pPr>
        <w:pStyle w:val="Style54"/>
        <w:ind w:left="270" w:hanging="270"/>
        <w:rPr/>
      </w:pPr>
      <w:r>
        <w:rPr>
          <w:b/>
          <w:i/>
        </w:rPr>
        <w:t>П</w:t>
        <w:tab/>
      </w:r>
      <w:r>
        <w:rPr/>
        <w:t>Помню! Троянский конь.</w:t>
      </w:r>
    </w:p>
    <w:p>
      <w:pPr>
        <w:pStyle w:val="Style54"/>
        <w:ind w:left="270" w:hanging="270"/>
        <w:rPr/>
      </w:pPr>
      <w:r>
        <w:rPr>
          <w:b/>
          <w:i/>
          <w:spacing w:val="-4"/>
        </w:rPr>
        <w:t>И</w:t>
        <w:tab/>
      </w:r>
      <w:r>
        <w:rPr>
          <w:spacing w:val="-4"/>
        </w:rPr>
        <w:t>Да. Хитростью вошли в город, который праздновал избавление.</w:t>
      </w:r>
    </w:p>
    <w:p>
      <w:pPr>
        <w:pStyle w:val="Style54"/>
        <w:ind w:left="270" w:hanging="270"/>
        <w:rPr/>
      </w:pPr>
      <w:r>
        <w:rPr>
          <w:b/>
          <w:i/>
        </w:rPr>
        <w:t>П</w:t>
        <w:tab/>
      </w:r>
      <w:r>
        <w:rPr/>
        <w:t>Как же?</w:t>
      </w:r>
    </w:p>
    <w:p>
      <w:pPr>
        <w:pStyle w:val="Style54"/>
        <w:ind w:left="270" w:hanging="270"/>
        <w:rPr/>
      </w:pPr>
      <w:r>
        <w:rPr>
          <w:b/>
          <w:i/>
        </w:rPr>
        <w:t>И</w:t>
        <w:tab/>
      </w:r>
      <w:r>
        <w:rPr/>
        <w:t xml:space="preserve">Одиссей продумал операцию. Оставили огромного деревянного коня, а сами отвели корабли, как будто признали бесполезность борьбы. Троянцы наивность проявили и втянули коня, как символ "сдачи" в город. А дальше погром. </w:t>
      </w:r>
    </w:p>
    <w:p>
      <w:pPr>
        <w:pStyle w:val="Style54"/>
        <w:ind w:left="270" w:hanging="270"/>
        <w:rPr/>
      </w:pPr>
      <w:r>
        <w:rPr>
          <w:b/>
          <w:i/>
        </w:rPr>
        <w:t>П</w:t>
        <w:tab/>
      </w:r>
      <w:r>
        <w:rPr/>
        <w:t>Итак! Возникла Русколань, потом Борусия. А ещё была Рассения на востоке. Вот какая картина?! Огромные славяно-арийские просторы. И язык один, и культура, верования ведического типа. То есть, союз знания и веры. Кажется что всё хорошо.</w:t>
      </w:r>
    </w:p>
    <w:p>
      <w:pPr>
        <w:pStyle w:val="Style54"/>
        <w:ind w:left="270" w:hanging="270"/>
        <w:rPr/>
      </w:pPr>
      <w:r>
        <w:rPr>
          <w:b/>
          <w:i/>
        </w:rPr>
        <w:t>И</w:t>
        <w:tab/>
      </w:r>
      <w:r>
        <w:rPr/>
        <w:t>Да, кажется, что всё хорошо. Русколань 2,6 тысяч лет назад простиралась от Дуная до Урала. А там уже и Рассения, духовно родственная. А ещё и Кавказ, Малая Азия, северо-западный Иран, Сирия Палестина. Этнокультурное пространство многих народов единой основы.</w:t>
      </w:r>
    </w:p>
    <w:p>
      <w:pPr>
        <w:pStyle w:val="Style54"/>
        <w:ind w:left="270" w:hanging="270"/>
        <w:rPr/>
      </w:pPr>
      <w:r>
        <w:rPr>
          <w:b/>
          <w:i/>
        </w:rPr>
        <w:t>П</w:t>
        <w:tab/>
      </w:r>
      <w:r>
        <w:rPr/>
        <w:t>И всё было неустойчиво?</w:t>
      </w:r>
    </w:p>
    <w:p>
      <w:pPr>
        <w:pStyle w:val="Style54"/>
        <w:ind w:left="270" w:hanging="270"/>
        <w:rPr/>
      </w:pPr>
      <w:r>
        <w:rPr>
          <w:b/>
          <w:i/>
        </w:rPr>
        <w:t>И</w:t>
        <w:tab/>
      </w:r>
      <w:r>
        <w:rPr/>
        <w:t>Всё сложнее. Первая линия изменений связана с оттеснением жрецов от принятия решений. Вот берём Трою. Царь Приам ещё живёт в прежней парадигме и в трудных, стратегически значимых случаях серьёзно согласуется с мнением жрецов и служит высшим истинам. Чего не скажешь об ахейце Агамемноне. Да и Ахилл, устремлённый к победам, вспоминает о богах и вечных истинах по остаточному принципу.</w:t>
      </w:r>
    </w:p>
    <w:p>
      <w:pPr>
        <w:pStyle w:val="Style54"/>
        <w:ind w:left="270" w:hanging="270"/>
        <w:rPr/>
      </w:pPr>
      <w:r>
        <w:rPr>
          <w:b/>
          <w:i/>
        </w:rPr>
        <w:t>П</w:t>
        <w:tab/>
      </w:r>
      <w:r>
        <w:rPr/>
        <w:t>А Гектор?</w:t>
      </w:r>
    </w:p>
    <w:p>
      <w:pPr>
        <w:pStyle w:val="Style54"/>
        <w:ind w:left="270" w:hanging="270"/>
        <w:rPr/>
      </w:pPr>
      <w:r>
        <w:rPr>
          <w:b/>
          <w:i/>
        </w:rPr>
        <w:t>И</w:t>
        <w:tab/>
      </w:r>
      <w:r>
        <w:rPr/>
        <w:t>Гектор служит истине как воин. Он живёт среди чистого по помыслам народа.</w:t>
      </w:r>
    </w:p>
    <w:p>
      <w:pPr>
        <w:pStyle w:val="Style54"/>
        <w:ind w:left="270" w:hanging="270"/>
        <w:rPr/>
      </w:pPr>
      <w:r>
        <w:rPr>
          <w:b/>
          <w:i/>
        </w:rPr>
        <w:t>П</w:t>
        <w:tab/>
      </w:r>
      <w:r>
        <w:rPr/>
        <w:t>А Агамемнон уже своеволен.</w:t>
      </w:r>
    </w:p>
    <w:p>
      <w:pPr>
        <w:pStyle w:val="Style54"/>
        <w:ind w:left="270" w:hanging="270"/>
        <w:rPr/>
      </w:pPr>
      <w:r>
        <w:rPr>
          <w:b/>
          <w:i/>
        </w:rPr>
        <w:t>И</w:t>
        <w:tab/>
      </w:r>
      <w:r>
        <w:rPr/>
        <w:t>Но не в нём дело. Он же представитель не возвышенного этноса, бандит, развратник. Для него война есть средство наживы. Нас интересует деформация возвышенного народа. От этого зависит деформация цивилизации и её инерция в худшую сторону.</w:t>
      </w:r>
    </w:p>
    <w:p>
      <w:pPr>
        <w:pStyle w:val="Style54"/>
        <w:ind w:left="270" w:hanging="270"/>
        <w:rPr/>
      </w:pPr>
      <w:r>
        <w:rPr>
          <w:b/>
          <w:i/>
        </w:rPr>
        <w:t>П</w:t>
        <w:tab/>
      </w:r>
      <w:r>
        <w:rPr/>
        <w:t>Поясните пожалуйста.</w:t>
      </w:r>
    </w:p>
    <w:p>
      <w:pPr>
        <w:pStyle w:val="Style54"/>
        <w:ind w:left="270" w:hanging="270"/>
        <w:rPr/>
      </w:pPr>
      <w:r>
        <w:rPr>
          <w:b/>
          <w:i/>
          <w:spacing w:val="-2"/>
        </w:rPr>
        <w:t>И</w:t>
        <w:tab/>
      </w:r>
      <w:r>
        <w:rPr>
          <w:spacing w:val="-2"/>
        </w:rPr>
        <w:t>Вот берём Кира 2. Он был вождём племени персов, наибольшего арийского племени на территории Ирана. В то время Мидия, совместив кимров и скифов в один народ, участвовала в делах Ассирии, имела немалое влияние на семитов. Хотя много было перепетий, и когда скифы ушли, Мидия с Вавилоном выступила против Ассирии. Что я хочу подчеркнуть? Племя, которым владел Кир, было этнически достаточно чистое, духовно развитое, сохраняющее арийскую культурность. Но довлела Мидия, и её правитель придерживался иной политической ориентации. Кир выступил против мидян, сумел завоевать их: Лидию, Вавилон, Малую Азию, Бактрию, Согдиану. Создал великую мировую империю. Он был правителем-властителем. Но он не рушил всё в борьбе, а старался заинтересовать во вхождении в его империю, брал обязательства по защите "захваченных". То есть, это совсем иное, чем ахейцы и другие диковатые этносы. При нём не было больших драм в совместном бытии, не допускались разбои.</w:t>
      </w:r>
    </w:p>
    <w:p>
      <w:pPr>
        <w:pStyle w:val="Style54"/>
        <w:ind w:left="270" w:hanging="270"/>
        <w:rPr/>
      </w:pPr>
      <w:r>
        <w:rPr>
          <w:b/>
          <w:i/>
        </w:rPr>
        <w:t>П</w:t>
        <w:tab/>
      </w:r>
      <w:r>
        <w:rPr/>
        <w:t>То есть, просвещённый правитель.</w:t>
      </w:r>
    </w:p>
    <w:p>
      <w:pPr>
        <w:pStyle w:val="Style54"/>
        <w:ind w:left="270" w:hanging="270"/>
        <w:rPr/>
      </w:pPr>
      <w:r>
        <w:rPr>
          <w:b/>
          <w:i/>
        </w:rPr>
        <w:t>И</w:t>
        <w:tab/>
      </w:r>
      <w:r>
        <w:rPr/>
        <w:t>Да. Неслучайно, что он заинтересовался учением Заратуштры. В учении говорится об образе просвещённого правителя. Это было уже отдаление от предопределяющей роли жрецов. И вся "цивилизационность" перекладывается на правителя. А по сути правитель – всё же прагматик. Хотя и могущий быть лично нравственно-духовным. Так как критерии высшего уровня находятся у жреца, то правитель, выделив свою функцию, либо подчиняется высшим принципам по воспитанности или иным условиям, либо игнорирует высшие критерии. Александр Македонский был склонен думать, и учился у Аристотеля. Но он легко отодвигал жрецов, беря решение в свои руки. А Кир был более принципиальным в следовании высоким принципам.</w:t>
      </w:r>
    </w:p>
    <w:p>
      <w:pPr>
        <w:pStyle w:val="Style54"/>
        <w:ind w:left="270" w:hanging="270"/>
        <w:rPr/>
      </w:pPr>
      <w:r>
        <w:rPr>
          <w:b/>
          <w:i/>
        </w:rPr>
        <w:t>П</w:t>
        <w:tab/>
      </w:r>
      <w:r>
        <w:rPr/>
        <w:t>Это же хорошо!</w:t>
      </w:r>
    </w:p>
    <w:p>
      <w:pPr>
        <w:pStyle w:val="Style54"/>
        <w:ind w:left="270" w:hanging="270"/>
        <w:rPr/>
      </w:pPr>
      <w:r>
        <w:rPr>
          <w:b/>
          <w:i/>
        </w:rPr>
        <w:t>И</w:t>
        <w:tab/>
      </w:r>
      <w:r>
        <w:rPr/>
        <w:t xml:space="preserve">Хорошо, конечно. Но индивидуальная самоорганизация миссии правителя легко вела к смене поведения правителя со сменой индивидуальности, в отличие от жёсткого патронажа жреца. </w:t>
      </w:r>
    </w:p>
    <w:p>
      <w:pPr>
        <w:pStyle w:val="Style54"/>
        <w:ind w:left="270" w:hanging="270"/>
        <w:rPr/>
      </w:pPr>
      <w:r>
        <w:rPr>
          <w:b/>
          <w:i/>
        </w:rPr>
        <w:t>П</w:t>
        <w:tab/>
      </w:r>
      <w:r>
        <w:rPr/>
        <w:t>А именно!</w:t>
      </w:r>
    </w:p>
    <w:p>
      <w:pPr>
        <w:pStyle w:val="Style54"/>
        <w:ind w:left="270" w:hanging="270"/>
        <w:rPr/>
      </w:pPr>
      <w:r>
        <w:rPr>
          <w:b/>
          <w:i/>
        </w:rPr>
        <w:t>И</w:t>
        <w:tab/>
      </w:r>
      <w:r>
        <w:rPr/>
        <w:t>Уже его сын был не похож в действиях на отца. При ведущей роли жрецов, его бы быстро заменили ради сути дела.</w:t>
      </w:r>
    </w:p>
    <w:p>
      <w:pPr>
        <w:pStyle w:val="Style54"/>
        <w:ind w:left="270" w:hanging="270"/>
        <w:rPr/>
      </w:pPr>
      <w:r>
        <w:rPr>
          <w:b/>
          <w:i/>
        </w:rPr>
        <w:t>П</w:t>
        <w:tab/>
      </w:r>
      <w:r>
        <w:rPr/>
        <w:t>Когда Кир проявился?</w:t>
      </w:r>
    </w:p>
    <w:p>
      <w:pPr>
        <w:pStyle w:val="Style54"/>
        <w:ind w:left="270" w:hanging="270"/>
        <w:rPr/>
      </w:pPr>
      <w:r>
        <w:rPr>
          <w:b/>
          <w:i/>
        </w:rPr>
        <w:t>И</w:t>
        <w:tab/>
      </w:r>
      <w:r>
        <w:rPr/>
        <w:t>Он восстал в 558–553 годах. Кстати, когда он пошёл против скифов, т.е. славян, то его повергла Тамара, скифская царица.</w:t>
      </w:r>
    </w:p>
    <w:p>
      <w:pPr>
        <w:pStyle w:val="Style54"/>
        <w:ind w:left="270" w:hanging="270"/>
        <w:rPr/>
      </w:pPr>
      <w:r>
        <w:rPr>
          <w:b/>
          <w:i/>
        </w:rPr>
        <w:t>П</w:t>
        <w:tab/>
      </w:r>
      <w:r>
        <w:rPr/>
        <w:t>А куда делись кисейцы?</w:t>
      </w:r>
    </w:p>
    <w:p>
      <w:pPr>
        <w:pStyle w:val="Style54"/>
        <w:ind w:left="270" w:hanging="270"/>
        <w:rPr/>
      </w:pPr>
      <w:r>
        <w:rPr>
          <w:b/>
          <w:i/>
        </w:rPr>
        <w:t>И</w:t>
        <w:tab/>
      </w:r>
      <w:r>
        <w:rPr/>
        <w:t xml:space="preserve">Они ушли на север, стали скифами. Но они за 1,5 тысячелетия во многом изменились, даже в языке. </w:t>
      </w:r>
    </w:p>
    <w:p>
      <w:pPr>
        <w:pStyle w:val="Style54"/>
        <w:ind w:left="270" w:hanging="270"/>
        <w:rPr/>
      </w:pPr>
      <w:r>
        <w:rPr>
          <w:b/>
          <w:i/>
        </w:rPr>
        <w:t>П</w:t>
        <w:tab/>
      </w:r>
      <w:r>
        <w:rPr/>
        <w:t>Создав империю, Кир присоединился к Рассении?</w:t>
      </w:r>
    </w:p>
    <w:p>
      <w:pPr>
        <w:pStyle w:val="Style54"/>
        <w:ind w:left="270" w:hanging="270"/>
        <w:rPr/>
      </w:pPr>
      <w:r>
        <w:rPr>
          <w:b/>
          <w:i/>
        </w:rPr>
        <w:t>И</w:t>
        <w:tab/>
      </w:r>
      <w:r>
        <w:rPr/>
        <w:t>Если Рассения держала под патронажем Иран, то после этих событий он отделился от Рассении.</w:t>
      </w:r>
    </w:p>
    <w:p>
      <w:pPr>
        <w:pStyle w:val="Style54"/>
        <w:ind w:left="270" w:hanging="270"/>
        <w:rPr/>
      </w:pPr>
      <w:r>
        <w:rPr>
          <w:b/>
          <w:i/>
        </w:rPr>
        <w:t>П</w:t>
        <w:tab/>
      </w:r>
      <w:r>
        <w:rPr/>
        <w:t>То есть, свои интересы были важнее более общих?</w:t>
      </w:r>
    </w:p>
    <w:p>
      <w:pPr>
        <w:pStyle w:val="Style54"/>
        <w:ind w:left="270" w:hanging="270"/>
        <w:rPr/>
      </w:pPr>
      <w:r>
        <w:rPr>
          <w:b/>
          <w:i/>
        </w:rPr>
        <w:t>И</w:t>
        <w:tab/>
      </w:r>
      <w:r>
        <w:rPr/>
        <w:t>Можно сказать и так. Тем более что в Рассении сохранилось предопределяющее влияние жрецов. А здесь уже были на пути к автономии правителей.</w:t>
      </w:r>
    </w:p>
    <w:p>
      <w:pPr>
        <w:pStyle w:val="Style54"/>
        <w:ind w:left="270" w:hanging="270"/>
        <w:rPr/>
      </w:pPr>
      <w:r>
        <w:rPr>
          <w:b/>
          <w:i/>
        </w:rPr>
        <w:t>П</w:t>
        <w:tab/>
      </w:r>
      <w:r>
        <w:rPr/>
        <w:t>А ведь ещё Дарий проявился.</w:t>
      </w:r>
    </w:p>
    <w:p>
      <w:pPr>
        <w:pStyle w:val="Style54"/>
        <w:ind w:left="270" w:hanging="270"/>
        <w:rPr/>
      </w:pPr>
      <w:r>
        <w:rPr>
          <w:b/>
          <w:i/>
        </w:rPr>
        <w:t>И</w:t>
        <w:tab/>
      </w:r>
      <w:r>
        <w:rPr/>
        <w:t>Да, после сына Кира он взял власть. Брал Македонию и Фракию 2,5 тыс. лет назад. Ходил и на скифов и Грецию, но неудачно. Греки уже научились побеждать, хотя сохраняли своеволие и в демократиях, и в олигархиях, и в тираниях.</w:t>
      </w:r>
    </w:p>
    <w:p>
      <w:pPr>
        <w:pStyle w:val="Style54"/>
        <w:ind w:left="270" w:hanging="270"/>
        <w:rPr/>
      </w:pPr>
      <w:r>
        <w:rPr>
          <w:b/>
          <w:i/>
          <w:spacing w:val="-2"/>
        </w:rPr>
        <w:t>П</w:t>
        <w:tab/>
      </w:r>
      <w:r>
        <w:rPr>
          <w:spacing w:val="-2"/>
        </w:rPr>
        <w:t>Иначе говоря, роль вождей, правителей в этом регионе росла, меняя цивилизационный механизм. И чаще в худшую сторону. Так?</w:t>
      </w:r>
    </w:p>
    <w:p>
      <w:pPr>
        <w:pStyle w:val="Style54"/>
        <w:ind w:left="270" w:hanging="270"/>
        <w:rPr/>
      </w:pPr>
      <w:r>
        <w:rPr>
          <w:b/>
          <w:i/>
        </w:rPr>
        <w:t>И</w:t>
        <w:tab/>
      </w:r>
      <w:r>
        <w:rPr/>
        <w:t>Да, можно так сказать. Но там, где сохранялось прежнее, инерция благотворного влияния жрецов, там была более благополучная жизнь общества.</w:t>
      </w:r>
    </w:p>
    <w:p>
      <w:pPr>
        <w:pStyle w:val="Style54"/>
        <w:ind w:left="270" w:hanging="270"/>
        <w:rPr/>
      </w:pPr>
      <w:r>
        <w:rPr>
          <w:b/>
          <w:i/>
        </w:rPr>
        <w:t>П</w:t>
        <w:tab/>
      </w:r>
      <w:r>
        <w:rPr/>
        <w:t>Что Вы имеете в виду?</w:t>
      </w:r>
    </w:p>
    <w:p>
      <w:pPr>
        <w:pStyle w:val="Style54"/>
        <w:ind w:left="270" w:hanging="270"/>
        <w:rPr/>
      </w:pPr>
      <w:r>
        <w:rPr>
          <w:b/>
          <w:i/>
        </w:rPr>
        <w:t>И</w:t>
        <w:tab/>
      </w:r>
      <w:r>
        <w:rPr/>
        <w:t xml:space="preserve">Возьмём следы гибели Трои. Эней ушёл от ахейцев и появился в Италии. Постепенно была создана страна Этрурия, с сохранением высоких эталонов жизни и внутренних отношений в период 3,2–2,8 тысяч лет назад. Она расцвела 800–600 лет до н.э. </w:t>
      </w:r>
    </w:p>
    <w:p>
      <w:pPr>
        <w:pStyle w:val="Style54"/>
        <w:ind w:left="270" w:hanging="270"/>
        <w:rPr/>
      </w:pPr>
      <w:r>
        <w:rPr>
          <w:b/>
          <w:i/>
        </w:rPr>
        <w:t>П</w:t>
        <w:tab/>
      </w:r>
      <w:r>
        <w:rPr/>
        <w:t>Как была устроена страна?</w:t>
      </w:r>
    </w:p>
    <w:p>
      <w:pPr>
        <w:pStyle w:val="Style54"/>
        <w:ind w:left="270" w:hanging="270"/>
        <w:rPr/>
      </w:pPr>
      <w:r>
        <w:rPr>
          <w:b/>
          <w:i/>
          <w:spacing w:val="-2"/>
        </w:rPr>
        <w:t>И</w:t>
        <w:tab/>
      </w:r>
      <w:r>
        <w:rPr>
          <w:spacing w:val="-2"/>
        </w:rPr>
        <w:t>Федеративно, совместно с самнитами и коренным населением.</w:t>
      </w:r>
    </w:p>
    <w:p>
      <w:pPr>
        <w:pStyle w:val="Style54"/>
        <w:ind w:left="270" w:hanging="270"/>
        <w:rPr/>
      </w:pPr>
      <w:r>
        <w:rPr>
          <w:b/>
          <w:i/>
        </w:rPr>
        <w:t>П</w:t>
        <w:tab/>
      </w:r>
      <w:r>
        <w:rPr/>
        <w:t>А Рим?</w:t>
      </w:r>
    </w:p>
    <w:p>
      <w:pPr>
        <w:pStyle w:val="Style54"/>
        <w:ind w:left="270" w:hanging="270"/>
        <w:rPr/>
      </w:pPr>
      <w:r>
        <w:rPr>
          <w:b/>
          <w:i/>
        </w:rPr>
        <w:t>И</w:t>
        <w:tab/>
      </w:r>
      <w:r>
        <w:rPr/>
        <w:t>Рим создали изгои. Те, кто не хотел жить цивилизованно.</w:t>
      </w:r>
    </w:p>
    <w:p>
      <w:pPr>
        <w:pStyle w:val="Style54"/>
        <w:ind w:left="270" w:hanging="270"/>
        <w:rPr/>
      </w:pPr>
      <w:r>
        <w:rPr>
          <w:b/>
          <w:i/>
        </w:rPr>
        <w:t>П</w:t>
        <w:tab/>
      </w:r>
      <w:r>
        <w:rPr/>
        <w:t>Бандиты?</w:t>
      </w:r>
    </w:p>
    <w:p>
      <w:pPr>
        <w:pStyle w:val="Style54"/>
        <w:ind w:left="270" w:hanging="270"/>
        <w:rPr/>
      </w:pPr>
      <w:r>
        <w:rPr>
          <w:b/>
          <w:i/>
        </w:rPr>
        <w:t>И</w:t>
        <w:tab/>
      </w:r>
      <w:r>
        <w:rPr/>
        <w:t>Подобие их или присоединившиеся искатели острых ощущений.</w:t>
      </w:r>
    </w:p>
    <w:p>
      <w:pPr>
        <w:pStyle w:val="Style54"/>
        <w:ind w:left="270" w:hanging="270"/>
        <w:rPr/>
      </w:pPr>
      <w:r>
        <w:rPr>
          <w:b/>
          <w:i/>
        </w:rPr>
        <w:t>П</w:t>
        <w:tab/>
      </w:r>
      <w:r>
        <w:rPr/>
        <w:t>И недалеко от Этрурии, славяно-ариев?</w:t>
      </w:r>
    </w:p>
    <w:p>
      <w:pPr>
        <w:pStyle w:val="Style54"/>
        <w:ind w:left="270" w:hanging="270"/>
        <w:rPr/>
      </w:pPr>
      <w:r>
        <w:rPr>
          <w:b/>
          <w:i/>
        </w:rPr>
        <w:t>И</w:t>
        <w:tab/>
      </w:r>
      <w:r>
        <w:rPr/>
        <w:t>Да. Рим создали в 800 годах до н.э. К изгоям присоединились латины. Все они выступали против этрусков после реформ в Риме, введения наместников, совместно с ахейцами этрусков преодолели в 506 году до н.э. В 493 году до н.э. Рим стал ведущей силой. В Риме ввели олигархическое правление. Повели наступление на самнитов в 295–288 годах до н.э. И самниты, и этруски исчезли. Появилась Римская империя.</w:t>
      </w:r>
    </w:p>
    <w:p>
      <w:pPr>
        <w:pStyle w:val="Style54"/>
        <w:ind w:left="270" w:hanging="270"/>
        <w:rPr/>
      </w:pPr>
      <w:r>
        <w:rPr>
          <w:b/>
          <w:i/>
        </w:rPr>
        <w:t>П</w:t>
        <w:tab/>
      </w:r>
      <w:r>
        <w:rPr/>
        <w:t>Не сразу всё произошло. Пока из Рима получилась империя, которую мы знаем, наслышаны.</w:t>
      </w:r>
    </w:p>
    <w:p>
      <w:pPr>
        <w:pStyle w:val="Style54"/>
        <w:ind w:left="270" w:hanging="270"/>
        <w:rPr/>
      </w:pPr>
      <w:r>
        <w:rPr>
          <w:b/>
          <w:i/>
        </w:rPr>
        <w:t>И</w:t>
        <w:tab/>
      </w:r>
      <w:r>
        <w:rPr/>
        <w:t>Важнее то, что опять же победила сила, прагматика. Она затем особо идеализировалась, создала себе ореол и значимость. Но это идеалы силы и порядка в пределах силы. Возвышенное вытеснялось.</w:t>
      </w:r>
    </w:p>
    <w:p>
      <w:pPr>
        <w:pStyle w:val="Style54"/>
        <w:spacing w:lineRule="auto" w:line="213"/>
        <w:ind w:left="272" w:hanging="272"/>
        <w:rPr/>
      </w:pPr>
      <w:r>
        <w:rPr>
          <w:b/>
          <w:i/>
        </w:rPr>
        <w:t>П</w:t>
        <w:tab/>
      </w:r>
      <w:r>
        <w:rPr/>
        <w:t>Такая была, видимо, эпоха!</w:t>
      </w:r>
    </w:p>
    <w:p>
      <w:pPr>
        <w:pStyle w:val="Style54"/>
        <w:spacing w:lineRule="auto" w:line="213"/>
        <w:ind w:left="272" w:hanging="272"/>
        <w:rPr/>
      </w:pPr>
      <w:r>
        <w:rPr>
          <w:b/>
          <w:i/>
        </w:rPr>
        <w:t>И</w:t>
        <w:tab/>
      </w:r>
      <w:r>
        <w:rPr/>
        <w:t xml:space="preserve">Эпоха была разнообразная. Для контраста рассмотрим Русколань. Её ещё называли Скифией. Это была родовая конфедерация, с большой демократией в согласованиях. Скифы были голубоглазыми, светлыми. Хозяйство было развито, как и наука, искусство. </w:t>
      </w:r>
    </w:p>
    <w:p>
      <w:pPr>
        <w:pStyle w:val="Style54"/>
        <w:spacing w:lineRule="auto" w:line="213"/>
        <w:ind w:left="272" w:hanging="272"/>
        <w:rPr/>
      </w:pPr>
      <w:r>
        <w:rPr>
          <w:b/>
          <w:i/>
        </w:rPr>
        <w:t>П</w:t>
        <w:tab/>
      </w:r>
      <w:r>
        <w:rPr/>
        <w:t>Ум и чувства процветали в Русколани?</w:t>
      </w:r>
    </w:p>
    <w:p>
      <w:pPr>
        <w:pStyle w:val="Style54"/>
        <w:spacing w:lineRule="auto" w:line="213"/>
        <w:ind w:left="272" w:hanging="272"/>
        <w:rPr/>
      </w:pPr>
      <w:r>
        <w:rPr>
          <w:b/>
          <w:i/>
        </w:rPr>
        <w:t>И</w:t>
        <w:tab/>
      </w:r>
      <w:r>
        <w:rPr/>
        <w:t>Да. Геродот, великий историк древней Греции, считал скифов самыми умным народом. Так Анахарсис причислялся к одному из 7 великих мудрецов, Аварис тоже творил чудеса в 670 году до н.э. не хуже Христа. Письменность была руническая.</w:t>
      </w:r>
    </w:p>
    <w:p>
      <w:pPr>
        <w:pStyle w:val="Style54"/>
        <w:spacing w:lineRule="auto" w:line="213"/>
        <w:ind w:left="272" w:hanging="272"/>
        <w:rPr/>
      </w:pPr>
      <w:r>
        <w:rPr>
          <w:b/>
          <w:i/>
        </w:rPr>
        <w:t>П</w:t>
        <w:tab/>
      </w:r>
      <w:r>
        <w:rPr/>
        <w:t>А у других?</w:t>
      </w:r>
    </w:p>
    <w:p>
      <w:pPr>
        <w:pStyle w:val="Style54"/>
        <w:spacing w:lineRule="auto" w:line="213"/>
        <w:ind w:left="272" w:hanging="272"/>
        <w:rPr/>
      </w:pPr>
      <w:r>
        <w:rPr>
          <w:b/>
          <w:i/>
        </w:rPr>
        <w:t>И</w:t>
        <w:tab/>
      </w:r>
      <w:r>
        <w:rPr/>
        <w:t>Надо помнить, что руническая письменность славяно-ариев была основой для индийской, греческой, кельтской, римской, готской письменности. В Русколани возникло войско, постоянно обучающееся. Войско было совершенным.</w:t>
      </w:r>
    </w:p>
    <w:p>
      <w:pPr>
        <w:pStyle w:val="Style54"/>
        <w:spacing w:lineRule="auto" w:line="213"/>
        <w:ind w:left="272" w:hanging="272"/>
        <w:rPr/>
      </w:pPr>
      <w:r>
        <w:rPr>
          <w:b/>
          <w:i/>
        </w:rPr>
        <w:t>П</w:t>
        <w:tab/>
      </w:r>
      <w:r>
        <w:rPr/>
        <w:t>И следования высоким принципам?</w:t>
      </w:r>
    </w:p>
    <w:p>
      <w:pPr>
        <w:pStyle w:val="Style54"/>
        <w:spacing w:lineRule="auto" w:line="213"/>
        <w:ind w:left="272" w:hanging="272"/>
        <w:rPr/>
      </w:pPr>
      <w:r>
        <w:rPr>
          <w:b/>
          <w:i/>
        </w:rPr>
        <w:t>И</w:t>
        <w:tab/>
      </w:r>
      <w:r>
        <w:rPr/>
        <w:t>Конечно. Но это колебалось под воздействием обстоятельств.</w:t>
      </w:r>
    </w:p>
    <w:p>
      <w:pPr>
        <w:pStyle w:val="Style54"/>
        <w:spacing w:lineRule="auto" w:line="213"/>
        <w:ind w:left="272" w:hanging="272"/>
        <w:rPr/>
      </w:pPr>
      <w:r>
        <w:rPr>
          <w:b/>
          <w:i/>
        </w:rPr>
        <w:t>П</w:t>
        <w:tab/>
      </w:r>
      <w:r>
        <w:rPr/>
        <w:t>Внутреннее разложение?</w:t>
      </w:r>
    </w:p>
    <w:p>
      <w:pPr>
        <w:pStyle w:val="Style54"/>
        <w:spacing w:lineRule="auto" w:line="213"/>
        <w:ind w:left="272" w:hanging="272"/>
        <w:rPr/>
      </w:pPr>
      <w:r>
        <w:rPr>
          <w:b/>
          <w:i/>
        </w:rPr>
        <w:t>И</w:t>
        <w:tab/>
      </w:r>
      <w:r>
        <w:rPr/>
        <w:t>Прежде всего, провоцирование негативных сил.</w:t>
      </w:r>
    </w:p>
    <w:p>
      <w:pPr>
        <w:pStyle w:val="Style54"/>
        <w:spacing w:lineRule="auto" w:line="213"/>
        <w:ind w:left="272" w:hanging="272"/>
        <w:rPr/>
      </w:pPr>
      <w:r>
        <w:rPr>
          <w:b/>
          <w:i/>
        </w:rPr>
        <w:t>П</w:t>
        <w:tab/>
      </w:r>
      <w:r>
        <w:rPr/>
        <w:t>Поясните, пожалуйста.</w:t>
      </w:r>
    </w:p>
    <w:p>
      <w:pPr>
        <w:pStyle w:val="Style54"/>
        <w:spacing w:lineRule="auto" w:line="213"/>
        <w:ind w:left="272" w:hanging="272"/>
        <w:rPr/>
      </w:pPr>
      <w:r>
        <w:rPr>
          <w:b/>
          <w:i/>
        </w:rPr>
        <w:t>И</w:t>
        <w:tab/>
      </w:r>
      <w:r>
        <w:rPr/>
        <w:t xml:space="preserve">С одной стороны, смуты, подогреваемые неуёмными ахейцами и кланами семитов в торговле. А территория огромная. Войско находилось в другом краю и ему пришлось возвратиться. В гражданской войне семитов разгромили. После поражения Дария в Греции, положение Русколани упрочилось. В </w:t>
      </w:r>
      <w:r>
        <w:rPr>
          <w:lang w:val="en-US"/>
        </w:rPr>
        <w:t>V</w:t>
      </w:r>
      <w:r>
        <w:rPr/>
        <w:t>–</w:t>
      </w:r>
      <w:r>
        <w:rPr>
          <w:lang w:val="en-US"/>
        </w:rPr>
        <w:t>IV</w:t>
      </w:r>
      <w:r>
        <w:rPr/>
        <w:t xml:space="preserve"> веке до н.э. хорошие отношения складывались у скифов с Персией.</w:t>
      </w:r>
    </w:p>
    <w:p>
      <w:pPr>
        <w:pStyle w:val="Style54"/>
        <w:spacing w:lineRule="auto" w:line="213"/>
        <w:ind w:left="272" w:hanging="272"/>
        <w:rPr/>
      </w:pPr>
      <w:r>
        <w:rPr>
          <w:b/>
          <w:i/>
        </w:rPr>
        <w:t>П</w:t>
        <w:tab/>
      </w:r>
      <w:r>
        <w:rPr/>
        <w:t>А Греция была свободна?</w:t>
      </w:r>
    </w:p>
    <w:p>
      <w:pPr>
        <w:pStyle w:val="Style54"/>
        <w:spacing w:lineRule="auto" w:line="213"/>
        <w:ind w:left="272" w:hanging="272"/>
        <w:rPr/>
      </w:pPr>
      <w:r>
        <w:rPr>
          <w:b/>
          <w:i/>
          <w:spacing w:val="-4"/>
        </w:rPr>
        <w:t>И</w:t>
        <w:tab/>
      </w:r>
      <w:r>
        <w:rPr>
          <w:spacing w:val="-4"/>
        </w:rPr>
        <w:t>Она номинально подчинялась Борусии. Интересно, что Фракия тяготела к Русколани, а Македония к Греции. Но это были славянские этносы. Раскол означился в 500 году до н.э. Македония стала склоняться к имперскому типу организации общества.</w:t>
      </w:r>
    </w:p>
    <w:p>
      <w:pPr>
        <w:pStyle w:val="Style54"/>
        <w:spacing w:lineRule="auto" w:line="213"/>
        <w:ind w:left="272" w:hanging="272"/>
        <w:rPr/>
      </w:pPr>
      <w:r>
        <w:rPr>
          <w:b/>
          <w:i/>
        </w:rPr>
        <w:t>П</w:t>
        <w:tab/>
      </w:r>
      <w:r>
        <w:rPr/>
        <w:t>И что же?</w:t>
      </w:r>
    </w:p>
    <w:p>
      <w:pPr>
        <w:pStyle w:val="Style54"/>
        <w:spacing w:lineRule="auto" w:line="213"/>
        <w:ind w:left="272" w:hanging="272"/>
        <w:rPr/>
      </w:pPr>
      <w:r>
        <w:rPr>
          <w:b/>
          <w:i/>
        </w:rPr>
        <w:t>И</w:t>
        <w:tab/>
      </w:r>
      <w:r>
        <w:rPr/>
        <w:t>Верхушка Русколани стала гнить.</w:t>
      </w:r>
    </w:p>
    <w:p>
      <w:pPr>
        <w:pStyle w:val="Style54"/>
        <w:spacing w:lineRule="auto" w:line="213"/>
        <w:ind w:left="272" w:hanging="272"/>
        <w:rPr/>
      </w:pPr>
      <w:r>
        <w:rPr>
          <w:b/>
          <w:i/>
        </w:rPr>
        <w:t>П</w:t>
        <w:tab/>
      </w:r>
      <w:r>
        <w:rPr/>
        <w:t>Почему?</w:t>
      </w:r>
    </w:p>
    <w:p>
      <w:pPr>
        <w:pStyle w:val="Style54"/>
        <w:spacing w:lineRule="auto" w:line="213"/>
        <w:ind w:left="272" w:hanging="272"/>
        <w:rPr/>
      </w:pPr>
      <w:r>
        <w:rPr>
          <w:b/>
          <w:i/>
        </w:rPr>
        <w:t>И</w:t>
        <w:tab/>
      </w:r>
      <w:r>
        <w:rPr/>
        <w:t>Достаточно длительные контакты с греками, да ещё и приток греков-торговцев на южные территории Причерноморья. Так в 4 в.до н.э. возникло Боспорское царство, с установкой на рабовладение, торговлю рабами. Паразитический образ жизни. Славяне были идейными противниками рабовладения издавна. Кроме того, проникало и имперское самосознание, тоже несвойственное славянам.</w:t>
      </w:r>
    </w:p>
    <w:p>
      <w:pPr>
        <w:pStyle w:val="Style54"/>
        <w:ind w:left="270" w:hanging="270"/>
        <w:rPr/>
      </w:pPr>
      <w:r>
        <w:rPr>
          <w:b/>
          <w:i/>
        </w:rPr>
        <w:t>П</w:t>
        <w:tab/>
      </w:r>
      <w:r>
        <w:rPr/>
        <w:t>Иначе говоря, при общем преобладании жреческого обеспечения жизни общества именно правители подхватывали заразу иждивенчества, потребительства, насильнических форм властвования.</w:t>
      </w:r>
    </w:p>
    <w:p>
      <w:pPr>
        <w:pStyle w:val="Style54"/>
        <w:ind w:left="270" w:hanging="270"/>
        <w:rPr/>
      </w:pPr>
      <w:r>
        <w:rPr>
          <w:b/>
          <w:i/>
          <w:spacing w:val="-2"/>
        </w:rPr>
        <w:t>И</w:t>
        <w:tab/>
      </w:r>
      <w:r>
        <w:rPr>
          <w:spacing w:val="-2"/>
        </w:rPr>
        <w:t xml:space="preserve">Да, похоже. Тем более что выделялась Македония с имперским началом, прошедшая краткий и блестящий "курс обучения". </w:t>
      </w:r>
    </w:p>
    <w:p>
      <w:pPr>
        <w:pStyle w:val="Style54"/>
        <w:ind w:left="270" w:hanging="270"/>
        <w:rPr/>
      </w:pPr>
      <w:r>
        <w:rPr>
          <w:b/>
          <w:i/>
        </w:rPr>
        <w:t>П</w:t>
        <w:tab/>
      </w:r>
      <w:r>
        <w:rPr/>
        <w:t>Что именно произошло?</w:t>
      </w:r>
    </w:p>
    <w:p>
      <w:pPr>
        <w:pStyle w:val="Style54"/>
        <w:ind w:left="270" w:hanging="270"/>
        <w:rPr/>
      </w:pPr>
      <w:r>
        <w:rPr>
          <w:b/>
          <w:i/>
        </w:rPr>
        <w:t>И</w:t>
        <w:tab/>
      </w:r>
      <w:r>
        <w:rPr/>
        <w:t>Они стали переходить о родовой федерации с демократизмом власти к имперскому типу общества, так как частыми были войны. В Греции боролись многие и со всеми. В 495–450 годах до н.э. Александр-2 объединил ряды македонцев. Пришлось с персами воевать. Кстати, когда Кир дошёл до Малой Азии и встретился с греческими колонистами, то ему не удалось их увлечь идеей благополучной империи. Они хотели жить по-своему и ухитряться, как придётся. Да ещё и ахейцы усиливали хаотические устремления. Потом походы Дария и т.п. Так что всё бурлило. И македонцы решили сколачивать силу, пробовать свою судьбу. Филипп укрепил государство в 359–336 г. до н.э. Создал мощную фалангу, более пробивную, чем даже у спартанцев. Потом приобрёл конницу для маневренности. Подчинил Грецию в 338 г. до н.э., создав конфедерацию с ней. И Демосфен, ярый противник, ушёл в Малую Азию, возбуждая против македонцев и персов, и скифов.</w:t>
      </w:r>
    </w:p>
    <w:p>
      <w:pPr>
        <w:pStyle w:val="Style54"/>
        <w:ind w:left="270" w:hanging="270"/>
        <w:rPr/>
      </w:pPr>
      <w:r>
        <w:rPr>
          <w:b/>
          <w:i/>
        </w:rPr>
        <w:t>П</w:t>
        <w:tab/>
      </w:r>
      <w:r>
        <w:rPr/>
        <w:t>Опять родственные этносы по разную сторону баррикад?</w:t>
      </w:r>
    </w:p>
    <w:p>
      <w:pPr>
        <w:pStyle w:val="Style54"/>
        <w:ind w:left="270" w:hanging="270"/>
        <w:rPr/>
      </w:pPr>
      <w:r>
        <w:rPr>
          <w:b/>
          <w:i/>
        </w:rPr>
        <w:t>И</w:t>
        <w:tab/>
      </w:r>
      <w:r>
        <w:rPr/>
        <w:t xml:space="preserve">Да. У каждого сложилась своя историческая колея и инерции устремлений. А мировоззрение македонцев не отличалось от мировоззрения жрецов Рассении. </w:t>
      </w:r>
    </w:p>
    <w:p>
      <w:pPr>
        <w:pStyle w:val="Style54"/>
        <w:ind w:left="270" w:hanging="270"/>
        <w:rPr/>
      </w:pPr>
      <w:r>
        <w:rPr>
          <w:b/>
          <w:i/>
        </w:rPr>
        <w:t>П</w:t>
        <w:tab/>
      </w:r>
      <w:r>
        <w:rPr/>
        <w:t>Это очень интересно!</w:t>
      </w:r>
    </w:p>
    <w:p>
      <w:pPr>
        <w:pStyle w:val="Style54"/>
        <w:ind w:left="270" w:hanging="270"/>
        <w:rPr/>
      </w:pPr>
      <w:r>
        <w:rPr>
          <w:b/>
          <w:i/>
        </w:rPr>
        <w:t>И</w:t>
        <w:tab/>
      </w:r>
      <w:r>
        <w:rPr/>
        <w:t>Александр великий в 334 г. до н.э. разбил персов.</w:t>
      </w:r>
    </w:p>
    <w:p>
      <w:pPr>
        <w:pStyle w:val="Style54"/>
        <w:ind w:left="270" w:hanging="270"/>
        <w:rPr/>
      </w:pPr>
      <w:r>
        <w:rPr>
          <w:b/>
          <w:i/>
        </w:rPr>
        <w:t>П</w:t>
        <w:tab/>
      </w:r>
      <w:r>
        <w:rPr/>
        <w:t>Так просто получилось?</w:t>
      </w:r>
    </w:p>
    <w:p>
      <w:pPr>
        <w:pStyle w:val="Style54"/>
        <w:spacing w:lineRule="auto" w:line="216"/>
        <w:ind w:left="272" w:hanging="272"/>
        <w:rPr/>
      </w:pPr>
      <w:r>
        <w:rPr>
          <w:b/>
          <w:i/>
        </w:rPr>
        <w:t>И</w:t>
        <w:tab/>
      </w:r>
      <w:r>
        <w:rPr/>
        <w:t>Дело в том, что Персия ослабла. Мы об этом ещё поговорим. Александр прошёлся до Индии, стал думать о большом синтезе народов, несколько уходить от эгоцентризма своего народа и даже Греции в целом. Но не смог далеко пройти. И, говорят, жрецы Индии немало способствовали неуспеху греческо-македонского похода с привлечением всех завоёванных. Уже не 30 тысяч, а 150 тысяч войска не смогли решить задачу. Он понял что-то важное, наряду с усталостью ветеранов, и возвратился. Но по пути умер. Империя расчленилась, разделившись по наместникам. Начались распри. Империя не стала прочной и по размерам, и по неготовности управленческого корпуса, и по стереотипам "малых стран".</w:t>
      </w:r>
    </w:p>
    <w:p>
      <w:pPr>
        <w:pStyle w:val="Style54"/>
        <w:spacing w:lineRule="auto" w:line="216"/>
        <w:ind w:left="272" w:hanging="272"/>
        <w:rPr/>
      </w:pPr>
      <w:r>
        <w:rPr>
          <w:b/>
          <w:i/>
        </w:rPr>
        <w:t>П</w:t>
        <w:tab/>
      </w:r>
      <w:r>
        <w:rPr/>
        <w:t>Империи разрушаются всегда. Рано или поздно.</w:t>
      </w:r>
    </w:p>
    <w:p>
      <w:pPr>
        <w:pStyle w:val="Style54"/>
        <w:spacing w:lineRule="auto" w:line="216"/>
        <w:ind w:left="272" w:hanging="272"/>
        <w:rPr/>
      </w:pPr>
      <w:r>
        <w:rPr>
          <w:b/>
          <w:i/>
        </w:rPr>
        <w:t>И</w:t>
        <w:tab/>
      </w:r>
      <w:r>
        <w:rPr/>
        <w:t>Так-то это так! Но одно дело механизм Рима. Где продуманы были идеи и скрепы по ценностям войны и налаженности управления, законодательная база, гибкое отношение к этносам. А другое дело – расхлябанность скрепов. Тем более, не было идейного основания единения и механизма, обеспечивающего сознательную поддержку следования законам и принципам. Александр Великий начинал мыслить об основаниях и устремлениях, но не был понят своими соратниками.</w:t>
      </w:r>
    </w:p>
    <w:p>
      <w:pPr>
        <w:pStyle w:val="Style54"/>
        <w:spacing w:lineRule="auto" w:line="216"/>
        <w:ind w:left="272" w:hanging="272"/>
        <w:rPr/>
      </w:pPr>
      <w:r>
        <w:rPr>
          <w:b/>
          <w:i/>
        </w:rPr>
        <w:t>П</w:t>
        <w:tab/>
      </w:r>
      <w:r>
        <w:rPr/>
        <w:t>Могли помочь жрецы, но они уже не имели для македонцев того влияния, которое было раньше и в Рассении, и в Русколани. Так?</w:t>
      </w:r>
    </w:p>
    <w:p>
      <w:pPr>
        <w:pStyle w:val="Style54"/>
        <w:spacing w:lineRule="auto" w:line="216"/>
        <w:ind w:left="272" w:hanging="272"/>
        <w:rPr/>
      </w:pPr>
      <w:r>
        <w:rPr>
          <w:b/>
          <w:i/>
        </w:rPr>
        <w:t>И</w:t>
        <w:tab/>
      </w:r>
      <w:r>
        <w:rPr/>
        <w:t>Очень похоже на правду. Хотя не ясно имели ли сами жрецы устремление к таким мыслям.</w:t>
      </w:r>
    </w:p>
    <w:p>
      <w:pPr>
        <w:pStyle w:val="Style54"/>
        <w:spacing w:lineRule="auto" w:line="216"/>
        <w:ind w:left="272" w:hanging="272"/>
        <w:rPr/>
      </w:pPr>
      <w:r>
        <w:rPr>
          <w:b/>
          <w:i/>
        </w:rPr>
        <w:t>П</w:t>
        <w:tab/>
      </w:r>
      <w:r>
        <w:rPr/>
        <w:t xml:space="preserve">Македония ослабла после этих событий? </w:t>
      </w:r>
    </w:p>
    <w:p>
      <w:pPr>
        <w:pStyle w:val="Style54"/>
        <w:spacing w:lineRule="auto" w:line="216"/>
        <w:ind w:left="272" w:hanging="272"/>
        <w:rPr/>
      </w:pPr>
      <w:r>
        <w:rPr>
          <w:b/>
          <w:i/>
        </w:rPr>
        <w:t>И</w:t>
        <w:tab/>
      </w:r>
      <w:r>
        <w:rPr/>
        <w:t xml:space="preserve">Рим завоевал Македонию в 215–149 годах до н.э., а Фракию в 106 г. до н.э. Кстати, славяне ассимилировались с греками, но часть возвратилась на родину, в Померанию. Из них появились бодриги и литовцы. </w:t>
      </w:r>
    </w:p>
    <w:p>
      <w:pPr>
        <w:pStyle w:val="Style54"/>
        <w:spacing w:lineRule="auto" w:line="216"/>
        <w:ind w:left="272" w:hanging="272"/>
        <w:rPr/>
      </w:pPr>
      <w:r>
        <w:rPr>
          <w:b/>
          <w:i/>
        </w:rPr>
        <w:t>П</w:t>
        <w:tab/>
      </w:r>
      <w:r>
        <w:rPr/>
        <w:t>Это интересно! Литовцы – славяне.</w:t>
      </w:r>
    </w:p>
    <w:p>
      <w:pPr>
        <w:pStyle w:val="Style54"/>
        <w:spacing w:lineRule="auto" w:line="216"/>
        <w:ind w:left="272" w:hanging="272"/>
        <w:rPr/>
      </w:pPr>
      <w:r>
        <w:rPr>
          <w:b/>
          <w:i/>
        </w:rPr>
        <w:t>И</w:t>
        <w:tab/>
      </w:r>
      <w:r>
        <w:rPr/>
        <w:t>У них сохранилась санскритская основа языка.</w:t>
      </w:r>
    </w:p>
    <w:p>
      <w:pPr>
        <w:pStyle w:val="Style54"/>
        <w:spacing w:lineRule="auto" w:line="216"/>
        <w:ind w:left="272" w:hanging="272"/>
        <w:rPr/>
      </w:pPr>
      <w:r>
        <w:rPr>
          <w:b/>
          <w:i/>
        </w:rPr>
        <w:t>П</w:t>
        <w:tab/>
      </w:r>
      <w:r>
        <w:rPr/>
        <w:t>Я во многом получил ориентацию. Однако как-то в стороне осталась Рассения. Хотелось бы представить процессы на востоке. Хотя бы наиболее примечательные.</w:t>
      </w:r>
    </w:p>
    <w:p>
      <w:pPr>
        <w:pStyle w:val="Style54"/>
        <w:spacing w:lineRule="auto" w:line="216"/>
        <w:ind w:left="272" w:hanging="272"/>
        <w:rPr/>
      </w:pPr>
      <w:r>
        <w:rPr>
          <w:b/>
          <w:i/>
        </w:rPr>
        <w:t>И</w:t>
        <w:tab/>
      </w:r>
      <w:r>
        <w:rPr/>
        <w:t>Я начал бы так. После войны с Атлантидой в империи Рама начались постепенно процессы восстановления жизни. Сначала на Южном Урале и возникла новая столица Аркаим. Происходило перемещение, где это было возможно, в места наиболее благоприятные. Я уже говорил, что водная система от Запада до Востока начинала распадаться в 8 тысячелетии до нас, и возможности для перемещений увеличивались. В частности, арийцы дошли 7,7 тысячелетии назад до рек Янцзы и Хуанхэ. В тех местах спасались люди жёлтой расы.</w:t>
      </w:r>
    </w:p>
    <w:p>
      <w:pPr>
        <w:pStyle w:val="Style54"/>
        <w:spacing w:lineRule="auto" w:line="220"/>
        <w:ind w:left="272" w:hanging="272"/>
        <w:rPr/>
      </w:pPr>
      <w:r>
        <w:rPr>
          <w:b/>
          <w:i/>
        </w:rPr>
        <w:t>П</w:t>
        <w:tab/>
      </w:r>
      <w:r>
        <w:rPr/>
        <w:t>А люди белой расы были в Сибири, Урале, Скандинавии и других местах.</w:t>
      </w:r>
    </w:p>
    <w:p>
      <w:pPr>
        <w:pStyle w:val="Style54"/>
        <w:spacing w:lineRule="auto" w:line="220"/>
        <w:ind w:left="272" w:hanging="272"/>
        <w:rPr/>
      </w:pPr>
      <w:r>
        <w:rPr>
          <w:b/>
          <w:i/>
        </w:rPr>
        <w:t>И</w:t>
        <w:tab/>
      </w:r>
      <w:r>
        <w:rPr/>
        <w:t>На Саянах, Алтае.</w:t>
      </w:r>
    </w:p>
    <w:p>
      <w:pPr>
        <w:pStyle w:val="Style54"/>
        <w:spacing w:lineRule="auto" w:line="220"/>
        <w:ind w:left="272" w:hanging="272"/>
        <w:rPr/>
      </w:pPr>
      <w:r>
        <w:rPr>
          <w:b/>
          <w:i/>
        </w:rPr>
        <w:t>П</w:t>
        <w:tab/>
      </w:r>
      <w:r>
        <w:rPr/>
        <w:t>Климат был благоприятен для этого?</w:t>
      </w:r>
    </w:p>
    <w:p>
      <w:pPr>
        <w:pStyle w:val="Style54"/>
        <w:spacing w:lineRule="auto" w:line="220"/>
        <w:ind w:left="272" w:hanging="272"/>
        <w:rPr/>
      </w:pPr>
      <w:r>
        <w:rPr>
          <w:b/>
          <w:i/>
        </w:rPr>
        <w:t>И</w:t>
        <w:tab/>
      </w:r>
      <w:r>
        <w:rPr/>
        <w:t xml:space="preserve">Да. От Белого и Балтийского морей до Каспия, Иртыша. Общество было федерацией родов, жреческим. И не только на Южном Урале, но и в Египте, Перу. Даже летоисчисление было близким. </w:t>
      </w:r>
    </w:p>
    <w:p>
      <w:pPr>
        <w:pStyle w:val="Style54"/>
        <w:spacing w:lineRule="auto" w:line="220"/>
        <w:ind w:left="272" w:hanging="272"/>
        <w:rPr/>
      </w:pPr>
      <w:r>
        <w:rPr>
          <w:b/>
          <w:i/>
        </w:rPr>
        <w:t>П</w:t>
        <w:tab/>
      </w:r>
      <w:r>
        <w:rPr/>
        <w:t>А как они обозначали начало?</w:t>
      </w:r>
    </w:p>
    <w:p>
      <w:pPr>
        <w:pStyle w:val="Style54"/>
        <w:spacing w:lineRule="auto" w:line="220"/>
        <w:ind w:left="272" w:hanging="272"/>
        <w:rPr/>
      </w:pPr>
      <w:r>
        <w:rPr>
          <w:b/>
          <w:i/>
        </w:rPr>
        <w:t>И</w:t>
        <w:tab/>
      </w:r>
      <w:r>
        <w:rPr/>
        <w:t>От 2000 года – это был 11552 год.</w:t>
      </w:r>
    </w:p>
    <w:p>
      <w:pPr>
        <w:pStyle w:val="Style54"/>
        <w:spacing w:lineRule="auto" w:line="220"/>
        <w:ind w:left="272" w:hanging="272"/>
        <w:rPr/>
      </w:pPr>
      <w:r>
        <w:rPr>
          <w:b/>
          <w:i/>
        </w:rPr>
        <w:t>П</w:t>
        <w:tab/>
      </w:r>
      <w:r>
        <w:rPr/>
        <w:t>Надо же!</w:t>
      </w:r>
    </w:p>
    <w:p>
      <w:pPr>
        <w:pStyle w:val="Style54"/>
        <w:spacing w:lineRule="auto" w:line="220"/>
        <w:ind w:left="272" w:hanging="272"/>
        <w:rPr/>
      </w:pPr>
      <w:r>
        <w:rPr>
          <w:b/>
          <w:i/>
        </w:rPr>
        <w:t>И</w:t>
        <w:tab/>
      </w:r>
      <w:r>
        <w:rPr/>
        <w:t>Кстати, и на Дону так же исчисляли. Когда славяне-арии дошли до этих знаменитых рек, то возникли войны за возвышенные места.</w:t>
      </w:r>
    </w:p>
    <w:p>
      <w:pPr>
        <w:pStyle w:val="Style54"/>
        <w:spacing w:lineRule="auto" w:line="220"/>
        <w:ind w:left="272" w:hanging="272"/>
        <w:rPr/>
      </w:pPr>
      <w:r>
        <w:rPr>
          <w:b/>
          <w:i/>
        </w:rPr>
        <w:t>П</w:t>
        <w:tab/>
      </w:r>
      <w:r>
        <w:rPr/>
        <w:t>Длительные войны?</w:t>
      </w:r>
    </w:p>
    <w:p>
      <w:pPr>
        <w:pStyle w:val="Style54"/>
        <w:spacing w:lineRule="auto" w:line="220"/>
        <w:ind w:left="272" w:hanging="272"/>
        <w:rPr/>
      </w:pPr>
      <w:r>
        <w:rPr>
          <w:b/>
          <w:i/>
        </w:rPr>
        <w:t>И</w:t>
        <w:tab/>
      </w:r>
      <w:r>
        <w:rPr/>
        <w:t xml:space="preserve">Да, 150 лет воевали. Под контроль белых были взяты возвышения. Китайцы сдвинуты были на низину 7,5 тысяч лет назад. А 7,3 тысячи лет назад возникло первое китайское государство. </w:t>
      </w:r>
    </w:p>
    <w:p>
      <w:pPr>
        <w:pStyle w:val="Style54"/>
        <w:spacing w:lineRule="auto" w:line="220"/>
        <w:ind w:left="272" w:hanging="272"/>
        <w:rPr/>
      </w:pPr>
      <w:r>
        <w:rPr>
          <w:b/>
          <w:i/>
        </w:rPr>
        <w:t>П</w:t>
        <w:tab/>
      </w:r>
      <w:r>
        <w:rPr/>
        <w:t>И это в соприкосновении со славяно-ариями?</w:t>
      </w:r>
    </w:p>
    <w:p>
      <w:pPr>
        <w:pStyle w:val="Style54"/>
        <w:spacing w:lineRule="auto" w:line="220"/>
        <w:ind w:left="272" w:hanging="272"/>
        <w:rPr/>
      </w:pPr>
      <w:r>
        <w:rPr>
          <w:b/>
          <w:i/>
        </w:rPr>
        <w:t>И</w:t>
        <w:tab/>
      </w:r>
      <w:r>
        <w:rPr/>
        <w:t>Горячем соприкосновении. Несколько тысяч лет войны. С переменным успехом. Наконец, 4,7 тысяч лет назад выделилась династия Ся, установившая жёсткую вертикаль власти. Этому способствовали и условия постоянных войн и борьба за жизнь. В низинах нужно было строить ирригационные системы. Подобный процесс был и в Египте, и в Вавилоне.</w:t>
      </w:r>
    </w:p>
    <w:p>
      <w:pPr>
        <w:pStyle w:val="Style54"/>
        <w:spacing w:lineRule="auto" w:line="220"/>
        <w:ind w:left="272" w:hanging="272"/>
        <w:rPr/>
      </w:pPr>
      <w:r>
        <w:rPr>
          <w:b/>
          <w:i/>
        </w:rPr>
        <w:t>П</w:t>
        <w:tab/>
      </w:r>
      <w:r>
        <w:rPr/>
        <w:t>Что происходило в цивилизационном плане? Помимо смещения акцентов на управление и централизацию.</w:t>
      </w:r>
    </w:p>
    <w:p>
      <w:pPr>
        <w:pStyle w:val="Style54"/>
        <w:spacing w:lineRule="auto" w:line="220"/>
        <w:ind w:left="272" w:hanging="272"/>
        <w:rPr/>
      </w:pPr>
      <w:r>
        <w:rPr>
          <w:b/>
          <w:i/>
        </w:rPr>
        <w:t>И</w:t>
        <w:tab/>
      </w:r>
      <w:r>
        <w:rPr/>
        <w:t>Борьба и оппозиционность привела к отторжению многих законов.</w:t>
      </w:r>
    </w:p>
    <w:p>
      <w:pPr>
        <w:pStyle w:val="Style54"/>
        <w:spacing w:lineRule="auto" w:line="220"/>
        <w:ind w:left="272" w:hanging="272"/>
        <w:rPr/>
      </w:pPr>
      <w:r>
        <w:rPr>
          <w:b/>
          <w:i/>
        </w:rPr>
        <w:t>П</w:t>
        <w:tab/>
      </w:r>
      <w:r>
        <w:rPr/>
        <w:t>То есть, китайцы сначала соблюдали законы, что и славяно-арии?</w:t>
      </w:r>
    </w:p>
    <w:p>
      <w:pPr>
        <w:pStyle w:val="Style54"/>
        <w:spacing w:lineRule="auto" w:line="220"/>
        <w:ind w:left="272" w:hanging="272"/>
        <w:rPr/>
      </w:pPr>
      <w:r>
        <w:rPr>
          <w:b/>
          <w:i/>
        </w:rPr>
        <w:t>И</w:t>
        <w:tab/>
      </w:r>
      <w:r>
        <w:rPr/>
        <w:t>Да. В империи Рама была и часть, занимаемая китайцами. Она контролировалась белой расой. Культурная и духовная базы были близкими.</w:t>
      </w:r>
    </w:p>
    <w:p>
      <w:pPr>
        <w:pStyle w:val="Style54"/>
        <w:spacing w:before="40" w:after="0"/>
        <w:ind w:left="272" w:hanging="272"/>
        <w:rPr/>
      </w:pPr>
      <w:r>
        <w:rPr>
          <w:b/>
          <w:i/>
        </w:rPr>
        <w:t>П</w:t>
        <w:tab/>
      </w:r>
      <w:r>
        <w:rPr/>
        <w:t>Это очень интересно, если осознавать с позиции нас, наследников тех времён.</w:t>
      </w:r>
    </w:p>
    <w:p>
      <w:pPr>
        <w:pStyle w:val="Style54"/>
        <w:spacing w:before="40" w:after="0"/>
        <w:ind w:left="272" w:hanging="272"/>
        <w:rPr/>
      </w:pPr>
      <w:r>
        <w:rPr>
          <w:b/>
          <w:i/>
        </w:rPr>
        <w:t>И</w:t>
        <w:tab/>
      </w:r>
      <w:r>
        <w:rPr/>
        <w:t xml:space="preserve">Как раз 3,7 тысяч лет назад произошёл переворот, и возникла династия Шан. </w:t>
      </w:r>
    </w:p>
    <w:p>
      <w:pPr>
        <w:pStyle w:val="Style54"/>
        <w:spacing w:before="40" w:after="0"/>
        <w:ind w:left="272" w:hanging="272"/>
        <w:rPr/>
      </w:pPr>
      <w:r>
        <w:rPr>
          <w:b/>
          <w:i/>
        </w:rPr>
        <w:t>П</w:t>
        <w:tab/>
      </w:r>
      <w:r>
        <w:rPr/>
        <w:t>И что особенного произошло в способе жизни?</w:t>
      </w:r>
    </w:p>
    <w:p>
      <w:pPr>
        <w:pStyle w:val="Style54"/>
        <w:spacing w:before="40" w:after="0"/>
        <w:ind w:left="272" w:hanging="272"/>
        <w:rPr/>
      </w:pPr>
      <w:r>
        <w:rPr>
          <w:b/>
          <w:i/>
        </w:rPr>
        <w:t>И</w:t>
        <w:tab/>
      </w:r>
      <w:r>
        <w:rPr/>
        <w:t>Укрепилось рабовладение, наследственная власть, человеческие жертвоприношения. Это были большие отклонения от стандартов ариев. Укрепились жрецы чёрной расы. Более того. Руническое письмо заменилось иероглифическим и таким, что затруднилось постижение истин.</w:t>
      </w:r>
    </w:p>
    <w:p>
      <w:pPr>
        <w:pStyle w:val="Style54"/>
        <w:spacing w:before="40" w:after="0"/>
        <w:ind w:left="272" w:hanging="272"/>
        <w:rPr/>
      </w:pPr>
      <w:r>
        <w:rPr>
          <w:b/>
          <w:i/>
        </w:rPr>
        <w:t>П</w:t>
        <w:tab/>
      </w:r>
      <w:r>
        <w:rPr/>
        <w:t>Видимо, появились новые цивилизационные условия.</w:t>
      </w:r>
    </w:p>
    <w:p>
      <w:pPr>
        <w:pStyle w:val="Style54"/>
        <w:spacing w:before="40" w:after="0"/>
        <w:ind w:left="272" w:hanging="272"/>
        <w:rPr/>
      </w:pPr>
      <w:r>
        <w:rPr>
          <w:b/>
          <w:i/>
        </w:rPr>
        <w:t>М</w:t>
        <w:tab/>
      </w:r>
      <w:r>
        <w:rPr/>
        <w:t xml:space="preserve">Я бы добавил следующее. Ведь если учитывать содержательность формулы цивилизации, то изменения в содержании ведущих сил меняет бытие цивилизации. При этом по-разному меняется бытие. </w:t>
      </w:r>
    </w:p>
    <w:p>
      <w:pPr>
        <w:pStyle w:val="Style54"/>
        <w:spacing w:before="40" w:after="0"/>
        <w:ind w:left="272" w:hanging="272"/>
        <w:rPr/>
      </w:pPr>
      <w:r>
        <w:rPr>
          <w:b/>
          <w:i/>
        </w:rPr>
        <w:t>П</w:t>
        <w:tab/>
      </w:r>
      <w:r>
        <w:rPr/>
        <w:t>Поясните пожалуйста.</w:t>
      </w:r>
    </w:p>
    <w:p>
      <w:pPr>
        <w:pStyle w:val="Style54"/>
        <w:spacing w:before="40" w:after="0"/>
        <w:ind w:left="272" w:hanging="272"/>
        <w:rPr/>
      </w:pPr>
      <w:r>
        <w:rPr>
          <w:b/>
          <w:i/>
          <w:spacing w:val="-4"/>
        </w:rPr>
        <w:t>М</w:t>
        <w:tab/>
      </w:r>
      <w:r>
        <w:rPr>
          <w:spacing w:val="-4"/>
        </w:rPr>
        <w:t>Если как-то изменилось содержание блока "народ", то общие изменения невелики, так как влияние "управления" и "жречества" (вечные критерии) велико, и они компенсируют трансформации во многом. Если изменяется содержание в звене "управления", то они быстрее закрепляются, хотя и будут вызывать сопротивление и народа, и жречества. А наивысшие трансформации возникают тогда, когда меняется содержание в звене "жречества". При всех иных одинаковых условиях, конечно.</w:t>
      </w:r>
    </w:p>
    <w:p>
      <w:pPr>
        <w:pStyle w:val="Style54"/>
        <w:spacing w:before="40" w:after="0"/>
        <w:ind w:left="272" w:hanging="272"/>
        <w:rPr/>
      </w:pPr>
      <w:r>
        <w:rPr>
          <w:b/>
          <w:i/>
        </w:rPr>
        <w:t>П</w:t>
        <w:tab/>
      </w:r>
      <w:r>
        <w:rPr/>
        <w:t>Так как активность в других блоках может быть разной по разным условиям?</w:t>
      </w:r>
    </w:p>
    <w:p>
      <w:pPr>
        <w:pStyle w:val="Style54"/>
        <w:spacing w:before="40" w:after="0"/>
        <w:ind w:left="272" w:hanging="272"/>
        <w:rPr/>
      </w:pPr>
      <w:r>
        <w:rPr>
          <w:b/>
          <w:i/>
        </w:rPr>
        <w:t>М</w:t>
        <w:tab/>
      </w:r>
      <w:r>
        <w:rPr/>
        <w:t>Да, конечно. В Китае тогда инициаторами изменений в умственном и нравственном измерениях были управленцы, правители, но они дошли до фундамента, до языка и до мировоззрения. А ещё привлекли чёрных жрецов.</w:t>
      </w:r>
    </w:p>
    <w:p>
      <w:pPr>
        <w:pStyle w:val="Style54"/>
        <w:spacing w:before="40" w:after="0"/>
        <w:ind w:left="272" w:hanging="272"/>
        <w:rPr/>
      </w:pPr>
      <w:r>
        <w:rPr>
          <w:b/>
          <w:i/>
        </w:rPr>
        <w:t>П</w:t>
        <w:tab/>
      </w:r>
      <w:r>
        <w:rPr/>
        <w:t>То есть и в жречестве свои типы?</w:t>
      </w:r>
    </w:p>
    <w:p>
      <w:pPr>
        <w:pStyle w:val="Style54"/>
        <w:spacing w:before="40" w:after="0"/>
        <w:ind w:left="272" w:hanging="272"/>
        <w:rPr/>
      </w:pPr>
      <w:r>
        <w:rPr>
          <w:b/>
          <w:i/>
        </w:rPr>
        <w:t>М</w:t>
        <w:tab/>
      </w:r>
      <w:r>
        <w:rPr/>
        <w:t>Конечно. Как и в любом типологическом разложении "нечто". Есть преимущество формы, а есть преимущество морфологии. И тогда появится белое или чёрное жречество. Чёрные жрецы способствовали стремлению вождей вытеснить белую расу с возвышенности.</w:t>
      </w:r>
    </w:p>
    <w:p>
      <w:pPr>
        <w:pStyle w:val="Style54"/>
        <w:spacing w:before="40" w:after="0"/>
        <w:ind w:left="272" w:hanging="272"/>
        <w:rPr/>
      </w:pPr>
      <w:r>
        <w:rPr>
          <w:b/>
          <w:i/>
        </w:rPr>
        <w:t>П</w:t>
        <w:tab/>
      </w:r>
      <w:r>
        <w:rPr/>
        <w:t>Могут быть и промежуточные типы?</w:t>
      </w:r>
    </w:p>
    <w:p>
      <w:pPr>
        <w:pStyle w:val="Style54"/>
        <w:spacing w:before="40" w:after="0"/>
        <w:ind w:left="272" w:hanging="272"/>
        <w:rPr/>
      </w:pPr>
      <w:r>
        <w:rPr>
          <w:b/>
          <w:i/>
        </w:rPr>
        <w:t>М</w:t>
        <w:tab/>
      </w:r>
      <w:r>
        <w:rPr/>
        <w:t>Да. Семь типов. А если использовать не "метатреугольник", а "метаромб", что было бы надёжнее, то это уже четырнадцать типов фокусировок. А ещё и комплексные.</w:t>
      </w:r>
    </w:p>
    <w:p>
      <w:pPr>
        <w:pStyle w:val="Style54"/>
        <w:spacing w:lineRule="auto" w:line="208"/>
        <w:ind w:left="272" w:hanging="272"/>
        <w:rPr/>
      </w:pPr>
      <w:r>
        <w:rPr>
          <w:b/>
          <w:i/>
        </w:rPr>
        <w:t>П</w:t>
        <w:tab/>
      </w:r>
      <w:r>
        <w:rPr/>
        <w:t>Это уже сверхсложно! Оставим детализации методологам или мудрецам. Значит, в Китае была осуществлена трансформация базы, "почернения". В пользу управленческих интересов?</w:t>
      </w:r>
    </w:p>
    <w:p>
      <w:pPr>
        <w:pStyle w:val="Style54"/>
        <w:spacing w:lineRule="auto" w:line="208"/>
        <w:ind w:left="272" w:hanging="272"/>
        <w:rPr/>
      </w:pPr>
      <w:r>
        <w:rPr>
          <w:b/>
          <w:i/>
        </w:rPr>
        <w:t>М</w:t>
        <w:tab/>
      </w:r>
      <w:r>
        <w:rPr/>
        <w:t>Да.</w:t>
      </w:r>
    </w:p>
    <w:p>
      <w:pPr>
        <w:pStyle w:val="Style54"/>
        <w:spacing w:lineRule="auto" w:line="208"/>
        <w:ind w:left="272" w:hanging="272"/>
        <w:rPr/>
      </w:pPr>
      <w:r>
        <w:rPr>
          <w:b/>
          <w:i/>
        </w:rPr>
        <w:t>П</w:t>
        <w:tab/>
      </w:r>
      <w:r>
        <w:rPr/>
        <w:t>А почему не сопротивлялись?</w:t>
      </w:r>
    </w:p>
    <w:p>
      <w:pPr>
        <w:pStyle w:val="Style54"/>
        <w:spacing w:lineRule="auto" w:line="208"/>
        <w:ind w:left="272" w:hanging="272"/>
        <w:rPr/>
      </w:pPr>
      <w:r>
        <w:rPr>
          <w:b/>
          <w:i/>
        </w:rPr>
        <w:t>И</w:t>
        <w:tab/>
      </w:r>
      <w:r>
        <w:rPr/>
        <w:t>Почему же, сопротивлялись. Были не согласные, "консерваторы". Их преследовали, и это вызвало миграцию. Кстати перемещались склонные к прежним ценностям, смешивались с менее развитым населением, аборигенами. Их генотипы изменялись в сторону более низкого уровня потенциала.</w:t>
      </w:r>
    </w:p>
    <w:p>
      <w:pPr>
        <w:pStyle w:val="Style54"/>
        <w:spacing w:lineRule="auto" w:line="208"/>
        <w:ind w:left="272" w:hanging="272"/>
        <w:rPr/>
      </w:pPr>
      <w:r>
        <w:rPr>
          <w:b/>
          <w:i/>
        </w:rPr>
        <w:t>П</w:t>
        <w:tab/>
      </w:r>
      <w:r>
        <w:rPr/>
        <w:t>И появились большие последствия?</w:t>
      </w:r>
    </w:p>
    <w:p>
      <w:pPr>
        <w:pStyle w:val="Style54"/>
        <w:spacing w:lineRule="auto" w:line="208"/>
        <w:ind w:left="272" w:hanging="272"/>
        <w:rPr/>
      </w:pPr>
      <w:r>
        <w:rPr>
          <w:b/>
          <w:i/>
        </w:rPr>
        <w:t>И</w:t>
        <w:tab/>
      </w:r>
      <w:r>
        <w:rPr/>
        <w:t>Да – например, на этом пути возникли тюрки. Серая подраса. Но не сразу, конечно. Постепенно. Эта часть китайцев устраивала и походы, восстановительные. Арии помогали.</w:t>
      </w:r>
    </w:p>
    <w:p>
      <w:pPr>
        <w:pStyle w:val="Style54"/>
        <w:spacing w:lineRule="auto" w:line="208"/>
        <w:ind w:left="272" w:hanging="272"/>
        <w:rPr/>
      </w:pPr>
      <w:r>
        <w:rPr>
          <w:b/>
          <w:i/>
        </w:rPr>
        <w:t>П</w:t>
        <w:tab/>
      </w:r>
      <w:r>
        <w:rPr/>
        <w:t>Так что не всё было гладко у династии ШАН.</w:t>
      </w:r>
    </w:p>
    <w:p>
      <w:pPr>
        <w:pStyle w:val="Style54"/>
        <w:spacing w:lineRule="auto" w:line="208"/>
        <w:ind w:left="272" w:hanging="272"/>
        <w:rPr/>
      </w:pPr>
      <w:r>
        <w:rPr>
          <w:b/>
          <w:i/>
        </w:rPr>
        <w:t>И</w:t>
        <w:tab/>
      </w:r>
      <w:r>
        <w:rPr/>
        <w:t xml:space="preserve">Да. Когда возникло восстание в стране, то из Рассении, из Южной Сибири пришла помощь в 1066 году до н.э. К власти пришла династия Чжоу, а народ назвали "чжоусцами". Степных славян китайцы называли "ку", трансформированное в "хунну", а кровосмешение дало серую подрасу тюрок. </w:t>
      </w:r>
    </w:p>
    <w:p>
      <w:pPr>
        <w:pStyle w:val="Style54"/>
        <w:spacing w:lineRule="auto" w:line="208"/>
        <w:ind w:left="272" w:hanging="272"/>
        <w:rPr/>
      </w:pPr>
      <w:r>
        <w:rPr>
          <w:b/>
          <w:i/>
        </w:rPr>
        <w:t>П</w:t>
        <w:tab/>
      </w:r>
      <w:r>
        <w:rPr/>
        <w:t>Появились перемены.</w:t>
      </w:r>
    </w:p>
    <w:p>
      <w:pPr>
        <w:pStyle w:val="Style54"/>
        <w:spacing w:lineRule="auto" w:line="208"/>
        <w:ind w:left="272" w:hanging="272"/>
        <w:rPr/>
      </w:pPr>
      <w:r>
        <w:rPr>
          <w:b/>
          <w:i/>
        </w:rPr>
        <w:t>И</w:t>
        <w:tab/>
      </w:r>
      <w:r>
        <w:rPr/>
        <w:t>Власть стала выборной. Уничтожены жертвоприношения. Обновили религию. Она сместилась к культу героев.</w:t>
      </w:r>
    </w:p>
    <w:p>
      <w:pPr>
        <w:pStyle w:val="Style54"/>
        <w:spacing w:lineRule="auto" w:line="208"/>
        <w:ind w:left="272" w:hanging="272"/>
        <w:rPr/>
      </w:pPr>
      <w:r>
        <w:rPr>
          <w:b/>
          <w:i/>
        </w:rPr>
        <w:t>П</w:t>
        <w:tab/>
      </w:r>
      <w:r>
        <w:rPr/>
        <w:t>А это как бы возврат и не возврат в то, что характерно для ариев. "Герои" суть склонность к индивидуализму.</w:t>
      </w:r>
    </w:p>
    <w:p>
      <w:pPr>
        <w:pStyle w:val="Style54"/>
        <w:spacing w:lineRule="auto" w:line="208"/>
        <w:ind w:left="272" w:hanging="272"/>
        <w:rPr/>
      </w:pPr>
      <w:r>
        <w:rPr>
          <w:b/>
          <w:i/>
        </w:rPr>
        <w:t>И</w:t>
        <w:tab/>
      </w:r>
      <w:r>
        <w:rPr/>
        <w:t>Верно. Это влияние практики властвования.</w:t>
      </w:r>
    </w:p>
    <w:p>
      <w:pPr>
        <w:pStyle w:val="Style54"/>
        <w:spacing w:lineRule="auto" w:line="208"/>
        <w:ind w:left="272" w:hanging="272"/>
        <w:rPr/>
      </w:pPr>
      <w:r>
        <w:rPr>
          <w:b/>
          <w:i/>
        </w:rPr>
        <w:t>П</w:t>
        <w:tab/>
      </w:r>
      <w:r>
        <w:rPr/>
        <w:t>Но ведь герои должны быть, когда это полезно для общества!</w:t>
      </w:r>
    </w:p>
    <w:p>
      <w:pPr>
        <w:pStyle w:val="Style54"/>
        <w:spacing w:lineRule="auto" w:line="208"/>
        <w:ind w:left="272" w:hanging="272"/>
        <w:rPr/>
      </w:pPr>
      <w:r>
        <w:rPr>
          <w:b/>
          <w:i/>
        </w:rPr>
        <w:t>И</w:t>
        <w:tab/>
      </w:r>
      <w:r>
        <w:rPr/>
        <w:t>Должны. Но в рамках общих интересов. А не самовыражения. Заметьте, и в позициях героев действуют те же закономерности, о чём говорил методолог. Есть типы ближе к сути и форме и типы ближе к случайности и морфологии. Вот Ахилл был героем ближе к форме, но не всеобщей, а частной, собственно воинской. Он служил богу войны. А обществу нужно иметь воинов, подчиняющимся общим, целостным интересам, как например, Гектор в Трое или Святослав у нас.</w:t>
      </w:r>
    </w:p>
    <w:p>
      <w:pPr>
        <w:pStyle w:val="Style54"/>
        <w:spacing w:lineRule="auto" w:line="208"/>
        <w:ind w:left="272" w:hanging="272"/>
        <w:rPr/>
      </w:pPr>
      <w:r>
        <w:rPr>
          <w:b/>
          <w:i/>
        </w:rPr>
        <w:t>П</w:t>
        <w:tab/>
      </w:r>
      <w:r>
        <w:rPr/>
        <w:t>Как появилась идея героев в Китае?</w:t>
      </w:r>
    </w:p>
    <w:p>
      <w:pPr>
        <w:pStyle w:val="Style54"/>
        <w:spacing w:lineRule="auto" w:line="208"/>
        <w:ind w:left="272" w:hanging="272"/>
        <w:rPr/>
      </w:pPr>
      <w:r>
        <w:rPr>
          <w:b/>
          <w:i/>
        </w:rPr>
        <w:t>И</w:t>
        <w:tab/>
      </w:r>
      <w:r>
        <w:rPr/>
        <w:t>Она сначала пошла в реализацию по линии морфологии, индивидуального самовыражения. Распри отдельных героев, распадение на княжества и даже процветание грабежей.</w:t>
      </w:r>
    </w:p>
    <w:p>
      <w:pPr>
        <w:pStyle w:val="Style54"/>
        <w:ind w:left="270" w:hanging="270"/>
        <w:rPr/>
      </w:pPr>
      <w:r>
        <w:rPr>
          <w:b/>
          <w:i/>
        </w:rPr>
        <w:t>П</w:t>
        <w:tab/>
      </w:r>
      <w:r>
        <w:rPr/>
        <w:t>Так же как в Европе в Средневековье, как на Киевской Руси.</w:t>
      </w:r>
    </w:p>
    <w:p>
      <w:pPr>
        <w:pStyle w:val="Style54"/>
        <w:ind w:left="270" w:hanging="270"/>
        <w:rPr/>
      </w:pPr>
      <w:r>
        <w:rPr>
          <w:b/>
          <w:i/>
        </w:rPr>
        <w:t>И</w:t>
        <w:tab/>
      </w:r>
      <w:r>
        <w:rPr/>
        <w:t>Все такие события похожи.</w:t>
      </w:r>
    </w:p>
    <w:p>
      <w:pPr>
        <w:pStyle w:val="Style54"/>
        <w:ind w:left="270" w:hanging="270"/>
        <w:rPr/>
      </w:pPr>
      <w:r>
        <w:rPr>
          <w:b/>
          <w:i/>
        </w:rPr>
        <w:t>П</w:t>
        <w:tab/>
      </w:r>
      <w:r>
        <w:rPr/>
        <w:t>Но ведь должно надоесть это, эта вакханалия!</w:t>
      </w:r>
    </w:p>
    <w:p>
      <w:pPr>
        <w:pStyle w:val="Style54"/>
        <w:ind w:left="270" w:hanging="270"/>
        <w:rPr/>
      </w:pPr>
      <w:r>
        <w:rPr>
          <w:b/>
          <w:i/>
        </w:rPr>
        <w:t>И</w:t>
        <w:tab/>
      </w:r>
      <w:r>
        <w:rPr/>
        <w:t>Действительно, 700–400 лет до н.э. происходило укрупнение княжеств, консолидация. И появился князь Чжен, ставший императором. Кстати, объединение позволило сохраниться Рассении. И удалось вытеснить арийских приверженцев чжоусцев. Возникла династия Хань в 200 г. до н.э. А лидеру чжоусцев предъявили ультиматум, чтобы он подчинился новым властям. Чжоусцы ещё назывались хуннами. Мадай 11 отказался, и была война. Китай вновь был завоёван на 200 лет.</w:t>
      </w:r>
    </w:p>
    <w:p>
      <w:pPr>
        <w:pStyle w:val="Style54"/>
        <w:ind w:left="270" w:hanging="270"/>
        <w:rPr/>
      </w:pPr>
      <w:r>
        <w:rPr>
          <w:b/>
          <w:i/>
        </w:rPr>
        <w:t>П</w:t>
        <w:tab/>
      </w:r>
      <w:r>
        <w:rPr/>
        <w:t>Крайне интересны перипетии! Была борьба носителей разных идей, начал. И были приверженцы ариев, наших предшественников. И Рассения участвовала в этих процессах. Всё это отразится в дальнейшем. Но я ещё обратил бы внимание на более крайние трансформации в худшую сторону для белой расы. Мы уже упоминали о хитростях и коварствах. Одно дело усиление момента индивидуального самовыражения, прежде всего в звене власти. А другое дело манипуляции. Не будучи в звене власти можно добиваться многого.</w:t>
      </w:r>
    </w:p>
    <w:p>
      <w:pPr>
        <w:pStyle w:val="Style54"/>
        <w:ind w:left="270" w:hanging="270"/>
        <w:rPr/>
      </w:pPr>
      <w:r>
        <w:rPr>
          <w:b/>
          <w:i/>
        </w:rPr>
        <w:t>И</w:t>
        <w:tab/>
      </w:r>
      <w:r>
        <w:rPr/>
        <w:t xml:space="preserve">Манипулирование правителями было в истории многообразным. Это особо интересная линия, так как она вела к обрушениям и государств, и цивилизационного целого. </w:t>
      </w:r>
    </w:p>
    <w:p>
      <w:pPr>
        <w:pStyle w:val="Style54"/>
        <w:ind w:left="270" w:hanging="270"/>
        <w:rPr/>
      </w:pPr>
      <w:r>
        <w:rPr>
          <w:b/>
          <w:i/>
        </w:rPr>
        <w:t>М</w:t>
        <w:tab/>
      </w:r>
      <w:r>
        <w:rPr/>
        <w:t xml:space="preserve">Я бы добавил, что в этом случае начинают работать отрицательные звенья метафизического ромба, нижнего "треугольника". </w:t>
      </w:r>
    </w:p>
    <w:p>
      <w:pPr>
        <w:pStyle w:val="Style54"/>
        <w:ind w:left="270" w:hanging="270"/>
        <w:rPr/>
      </w:pPr>
      <w:r>
        <w:rPr>
          <w:b/>
          <w:i/>
        </w:rPr>
        <w:t>П</w:t>
        <w:tab/>
      </w:r>
      <w:r>
        <w:rPr/>
        <w:t>Это для меня загадочно. Попрошу историка дать материал в этом направлении.</w:t>
      </w:r>
    </w:p>
    <w:p>
      <w:pPr>
        <w:pStyle w:val="Style54"/>
        <w:ind w:left="270" w:hanging="270"/>
        <w:rPr/>
      </w:pPr>
      <w:r>
        <w:rPr>
          <w:b/>
          <w:i/>
        </w:rPr>
        <w:t>И</w:t>
        <w:tab/>
      </w:r>
      <w:r>
        <w:rPr/>
        <w:t>Хорошо. Мы уже упоминали падение Шумер. Механизм падения универсален. Малоразвитые, примитивные в устремлениях этносы сближаются территориально с анклавом цивилизации, с развитым этносом.</w:t>
      </w:r>
    </w:p>
    <w:p>
      <w:pPr>
        <w:pStyle w:val="Style54"/>
        <w:ind w:left="270" w:hanging="270"/>
        <w:rPr/>
      </w:pPr>
      <w:r>
        <w:rPr>
          <w:b/>
          <w:i/>
        </w:rPr>
        <w:t>П</w:t>
        <w:tab/>
      </w:r>
      <w:r>
        <w:rPr/>
        <w:t>Наподобие схождения учеников и учителей.</w:t>
      </w:r>
    </w:p>
    <w:p>
      <w:pPr>
        <w:pStyle w:val="Style54"/>
        <w:ind w:left="270" w:hanging="270"/>
        <w:rPr/>
      </w:pPr>
      <w:r>
        <w:rPr>
          <w:b/>
          <w:i/>
        </w:rPr>
        <w:t>И</w:t>
        <w:tab/>
      </w:r>
      <w:r>
        <w:rPr/>
        <w:t>Да. И можно выделить типы событий при встрече. Либо неразвитые потянут в меньшую развитость хорошо развитых, либо, наоборот, более развитые потянут в более развитое состояние менее развитых.</w:t>
      </w:r>
    </w:p>
    <w:p>
      <w:pPr>
        <w:pStyle w:val="Style54"/>
        <w:ind w:left="270" w:hanging="270"/>
        <w:rPr/>
      </w:pPr>
      <w:r>
        <w:rPr>
          <w:b/>
          <w:i/>
        </w:rPr>
        <w:t>П</w:t>
        <w:tab/>
      </w:r>
      <w:r>
        <w:rPr/>
        <w:t xml:space="preserve">В образовании это просто и естественно. А в межэтнических отношениях это сложнее. И драматичнее. </w:t>
      </w:r>
    </w:p>
    <w:p>
      <w:pPr>
        <w:pStyle w:val="Style54"/>
        <w:ind w:left="270" w:hanging="270"/>
        <w:rPr/>
      </w:pPr>
      <w:r>
        <w:rPr>
          <w:b/>
          <w:i/>
        </w:rPr>
        <w:t>И</w:t>
        <w:tab/>
      </w:r>
      <w:r>
        <w:rPr/>
        <w:t xml:space="preserve">Конечно. А тот, кто менее развит, ещё и сопротивляется, самосохраняясь. Он же не может понять то, что предлагается более развитыми. Остаётся доверие и терпеливость. </w:t>
      </w:r>
    </w:p>
    <w:p>
      <w:pPr>
        <w:pStyle w:val="Style54"/>
        <w:ind w:left="270" w:hanging="270"/>
        <w:rPr/>
      </w:pPr>
      <w:r>
        <w:rPr>
          <w:b/>
          <w:i/>
        </w:rPr>
        <w:t>П</w:t>
        <w:tab/>
      </w:r>
      <w:r>
        <w:rPr/>
        <w:t>Часто это происходит под давлением тех, кто "навязывает" свою развитость.</w:t>
      </w:r>
    </w:p>
    <w:p>
      <w:pPr>
        <w:pStyle w:val="Style54"/>
        <w:ind w:left="270" w:hanging="270"/>
        <w:rPr/>
      </w:pPr>
      <w:r>
        <w:rPr>
          <w:b/>
          <w:i/>
        </w:rPr>
        <w:t>И</w:t>
        <w:tab/>
      </w:r>
      <w:r>
        <w:rPr/>
        <w:t xml:space="preserve">Да. И это происходит. Но есть искренние интересы роста "младших братьев и сестёр", то ещё хорошо. Чаще это делается ради собственного эгоизма. </w:t>
      </w:r>
    </w:p>
    <w:p>
      <w:pPr>
        <w:pStyle w:val="Style54"/>
        <w:ind w:left="270" w:hanging="270"/>
        <w:rPr/>
      </w:pPr>
      <w:r>
        <w:rPr>
          <w:b/>
          <w:i/>
        </w:rPr>
        <w:t>П</w:t>
        <w:tab/>
      </w:r>
      <w:r>
        <w:rPr/>
        <w:t xml:space="preserve">Например, забота о более высоком профессионализме в неразвитой стране может быть продиктована подготовкой тех, кого будут использовать в своих целях. В политике ведущих стран это часто заметно. Но вернёмся. </w:t>
      </w:r>
    </w:p>
    <w:p>
      <w:pPr>
        <w:pStyle w:val="Style54"/>
        <w:ind w:left="270" w:hanging="270"/>
        <w:rPr/>
      </w:pPr>
      <w:r>
        <w:rPr>
          <w:b/>
          <w:i/>
        </w:rPr>
        <w:t>И</w:t>
        <w:tab/>
      </w:r>
      <w:r>
        <w:rPr/>
        <w:t>Да. Если "воспитатели" вне замысла сближаются с неразвитыми, то их самих "воспитывают" неразвитые. Они приподнимутся, но в эгоцентрических целях используют всё бытие с более развитыми. И снизят всё целое. Так и погибли Шумеры.</w:t>
      </w:r>
    </w:p>
    <w:p>
      <w:pPr>
        <w:pStyle w:val="Style54"/>
        <w:ind w:left="270" w:hanging="270"/>
        <w:rPr/>
      </w:pPr>
      <w:r>
        <w:rPr>
          <w:b/>
          <w:i/>
        </w:rPr>
        <w:t>П</w:t>
        <w:tab/>
      </w:r>
      <w:r>
        <w:rPr/>
        <w:t>И что?</w:t>
      </w:r>
    </w:p>
    <w:p>
      <w:pPr>
        <w:pStyle w:val="Style54"/>
        <w:ind w:left="270" w:hanging="270"/>
        <w:rPr/>
      </w:pPr>
      <w:r>
        <w:rPr>
          <w:b/>
          <w:i/>
        </w:rPr>
        <w:t>И</w:t>
        <w:tab/>
      </w:r>
      <w:r>
        <w:rPr/>
        <w:t xml:space="preserve">Дело в том, что естественный путь, указанный свыше, всё равно ведёт к разложению. А если разлагающее воздействие менее развитых активно! </w:t>
      </w:r>
    </w:p>
    <w:p>
      <w:pPr>
        <w:pStyle w:val="Style54"/>
        <w:ind w:left="270" w:hanging="270"/>
        <w:rPr/>
      </w:pPr>
      <w:r>
        <w:rPr>
          <w:b/>
          <w:i/>
        </w:rPr>
        <w:t>П</w:t>
        <w:tab/>
      </w:r>
      <w:r>
        <w:rPr/>
        <w:t>Пассионарность менее развитых?</w:t>
      </w:r>
    </w:p>
    <w:p>
      <w:pPr>
        <w:pStyle w:val="Style54"/>
        <w:ind w:left="270" w:hanging="270"/>
        <w:rPr/>
      </w:pPr>
      <w:r>
        <w:rPr>
          <w:b/>
          <w:i/>
        </w:rPr>
        <w:t>И</w:t>
        <w:tab/>
      </w:r>
      <w:r>
        <w:rPr/>
        <w:t>Да, чаще активны те, кто ещё мало имеет, достиг, но хочет не отставать от успешных. И вот белую расу более всего разлагали серые и посеревшие.</w:t>
      </w:r>
    </w:p>
    <w:p>
      <w:pPr>
        <w:pStyle w:val="Style54"/>
        <w:ind w:left="270" w:hanging="270"/>
        <w:rPr/>
      </w:pPr>
      <w:r>
        <w:rPr>
          <w:b/>
          <w:i/>
        </w:rPr>
        <w:t>П</w:t>
        <w:tab/>
      </w:r>
      <w:r>
        <w:rPr/>
        <w:t>А именно?</w:t>
      </w:r>
    </w:p>
    <w:p>
      <w:pPr>
        <w:pStyle w:val="Style54"/>
        <w:ind w:left="270" w:hanging="270"/>
        <w:rPr/>
      </w:pPr>
      <w:r>
        <w:rPr>
          <w:b/>
          <w:i/>
        </w:rPr>
        <w:t>И</w:t>
        <w:tab/>
      </w:r>
      <w:r>
        <w:rPr/>
        <w:t>Например, иудеи, тюркские подрасы. А в смешениях порождались новые этносы и языки. Хотя был примерахейцев. Вот в Причерноморье были серые, семиты. Когда влияние нисейцев и Русколани в целом ослабло в 3,2 тысячелетии до нас, ахейцы активно провоцировали семитов на восстания. И это естественный для примитивизированных, но активных этносов тип действий. Ахейцы вовлекли многих, похожих на них, в войну с Троей. В то же время.</w:t>
      </w:r>
    </w:p>
    <w:p>
      <w:pPr>
        <w:pStyle w:val="Style54"/>
        <w:ind w:left="270" w:hanging="270"/>
        <w:rPr/>
      </w:pPr>
      <w:r>
        <w:rPr>
          <w:b/>
          <w:i/>
        </w:rPr>
        <w:t>П</w:t>
        <w:tab/>
      </w:r>
      <w:r>
        <w:rPr/>
        <w:t>Это как бы естественная динамика.</w:t>
      </w:r>
    </w:p>
    <w:p>
      <w:pPr>
        <w:pStyle w:val="Style54"/>
        <w:ind w:left="270" w:hanging="270"/>
        <w:rPr/>
      </w:pPr>
      <w:r>
        <w:rPr>
          <w:b/>
          <w:i/>
        </w:rPr>
        <w:t>И</w:t>
        <w:tab/>
      </w:r>
      <w:r>
        <w:rPr/>
        <w:t>Но есть моменты более сложные. К 2,5 тысячелетию от нас в Индии жрецы уже снизили свой потенциал, брахманы не были открытыми учителями общества, а славяно-арийский момент духовности вытеснялся. В результате обострилась борьба, этнические распри. Этническое родство забывалось.</w:t>
      </w:r>
    </w:p>
    <w:p>
      <w:pPr>
        <w:pStyle w:val="Style54"/>
        <w:spacing w:lineRule="auto" w:line="213"/>
        <w:ind w:left="272" w:hanging="272"/>
        <w:rPr/>
      </w:pPr>
      <w:r>
        <w:rPr>
          <w:b/>
          <w:i/>
        </w:rPr>
        <w:t>П</w:t>
        <w:tab/>
      </w:r>
      <w:r>
        <w:rPr/>
        <w:t>А изгои склонялись к более примитивному, поэтому и изгонялись консерваторами.</w:t>
      </w:r>
    </w:p>
    <w:p>
      <w:pPr>
        <w:pStyle w:val="Style54"/>
        <w:spacing w:lineRule="auto" w:line="213"/>
        <w:ind w:left="272" w:hanging="272"/>
        <w:rPr/>
      </w:pPr>
      <w:r>
        <w:rPr>
          <w:b/>
          <w:i/>
        </w:rPr>
        <w:t>И</w:t>
        <w:tab/>
      </w:r>
      <w:r>
        <w:rPr/>
        <w:t>Да. Становились активными помощниками в расколах. Во вражде, сами возглавляли агрессии. Как в Риме, в период становления Ахейцы во многом помогли падению этрусков. Неслучайны гражданские войны и в Греции, и в Риме.</w:t>
      </w:r>
    </w:p>
    <w:p>
      <w:pPr>
        <w:pStyle w:val="Style54"/>
        <w:spacing w:lineRule="auto" w:line="213"/>
        <w:ind w:left="272" w:hanging="272"/>
        <w:rPr/>
      </w:pPr>
      <w:r>
        <w:rPr>
          <w:b/>
          <w:i/>
        </w:rPr>
        <w:t>П</w:t>
        <w:tab/>
      </w:r>
      <w:r>
        <w:rPr/>
        <w:t>Но и серые могли объединяться!</w:t>
      </w:r>
    </w:p>
    <w:p>
      <w:pPr>
        <w:pStyle w:val="Style54"/>
        <w:spacing w:lineRule="auto" w:line="213"/>
        <w:ind w:left="272" w:hanging="272"/>
        <w:rPr/>
      </w:pPr>
      <w:r>
        <w:rPr>
          <w:b/>
          <w:i/>
        </w:rPr>
        <w:t>И</w:t>
        <w:tab/>
      </w:r>
      <w:r>
        <w:rPr/>
        <w:t xml:space="preserve">Да, конечно. Иногда, под давлением обстоятельств. Когда скифы, кимры, будучи славянами-арийцами, победили Ассирию в 700 годах до н.э., взяли Закавказье, север Ирана, Урарту, и семиты ушли в другие районы Ирана, то они объединились, превратившись в сарматов. Сарматы нанесли поражение кимрам и пошли в Русколань. Но скифы их остановили и вытеснили в 670–630 годах до н.э. </w:t>
      </w:r>
    </w:p>
    <w:p>
      <w:pPr>
        <w:pStyle w:val="Style54"/>
        <w:spacing w:lineRule="auto" w:line="213"/>
        <w:ind w:left="272" w:hanging="272"/>
        <w:rPr/>
      </w:pPr>
      <w:r>
        <w:rPr>
          <w:b/>
          <w:i/>
        </w:rPr>
        <w:t>П</w:t>
        <w:tab/>
      </w:r>
      <w:r>
        <w:rPr/>
        <w:t>Такое было время.</w:t>
      </w:r>
    </w:p>
    <w:p>
      <w:pPr>
        <w:pStyle w:val="Style54"/>
        <w:spacing w:lineRule="auto" w:line="213"/>
        <w:ind w:left="272" w:hanging="272"/>
        <w:rPr/>
      </w:pPr>
      <w:r>
        <w:rPr>
          <w:b/>
          <w:i/>
          <w:spacing w:val="-2"/>
        </w:rPr>
        <w:t>И</w:t>
        <w:tab/>
      </w:r>
      <w:r>
        <w:rPr>
          <w:spacing w:val="-2"/>
        </w:rPr>
        <w:t>Или ещё. Когда пеласги, славяно-арии, разместились в Трое, в Греции, на Крите, то Миней на Крите пресёк разбои семитов, упорядочил жизнь и создал условия расцвета в 1,7–1,5 тысячелетии до н.э. А в это время семиты натравливали нисейцев против других славяно-ариев. Это привело к гибели славяно-арийского союза в 1200 году до н.э. В этот момент и была война с Троей, спровоцированная ахейцами. Война длилась 200 лет. И славяно-арии были вытеснены из Двуречья. А Вавилон стал семитским, выступивший против Ирана. В это время и сложился кризис славяно-арийского мировоззрения. Мировоззрение зороастризма, лишь закрепило раскол в религии.</w:t>
      </w:r>
    </w:p>
    <w:p>
      <w:pPr>
        <w:pStyle w:val="Style54"/>
        <w:spacing w:lineRule="auto" w:line="213"/>
        <w:ind w:left="272" w:hanging="272"/>
        <w:rPr/>
      </w:pPr>
      <w:r>
        <w:rPr>
          <w:b/>
          <w:i/>
        </w:rPr>
        <w:t>П</w:t>
        <w:tab/>
      </w:r>
      <w:r>
        <w:rPr/>
        <w:t>Чёрные дела!</w:t>
      </w:r>
    </w:p>
    <w:p>
      <w:pPr>
        <w:pStyle w:val="Style54"/>
        <w:spacing w:lineRule="auto" w:line="213"/>
        <w:ind w:left="272" w:hanging="272"/>
        <w:rPr/>
      </w:pPr>
      <w:r>
        <w:rPr>
          <w:b/>
          <w:i/>
        </w:rPr>
        <w:t>И</w:t>
        <w:tab/>
      </w:r>
      <w:r>
        <w:rPr/>
        <w:t xml:space="preserve">Я приведу пример ещё более яркий. Мы говорили про Кира. Когда он взял Вавилон, где было немало иудеев, то предложил им вернуться "к себе" в Палестину. Но они помогли взять Вавилон, и им были предоставлены ряд послаблений. Им даже дали свободу торговли. А это резко усилило влияние спекулятивного начала. Ещё в давние времена на почве торговли и дачи в долг все, склонные к спекулятивности, имели большие накопления. Вместе с этим и возможности влиять на управление, на политику. </w:t>
      </w:r>
    </w:p>
    <w:p>
      <w:pPr>
        <w:pStyle w:val="Style54"/>
        <w:spacing w:lineRule="auto" w:line="213"/>
        <w:ind w:left="272" w:hanging="272"/>
        <w:rPr/>
      </w:pPr>
      <w:r>
        <w:rPr>
          <w:b/>
          <w:i/>
        </w:rPr>
        <w:t>П</w:t>
        <w:tab/>
      </w:r>
      <w:r>
        <w:rPr/>
        <w:t>Это понятно. Известно хорошо.</w:t>
      </w:r>
    </w:p>
    <w:p>
      <w:pPr>
        <w:pStyle w:val="Style54"/>
        <w:spacing w:lineRule="auto" w:line="213"/>
        <w:ind w:left="272" w:hanging="272"/>
        <w:rPr/>
      </w:pPr>
      <w:r>
        <w:rPr>
          <w:b/>
          <w:i/>
        </w:rPr>
        <w:t>И</w:t>
        <w:tab/>
      </w:r>
      <w:r>
        <w:rPr/>
        <w:t>И вот, укрепив свои финансовые тылы и базы, они решили натравить лидера Персии на основную когорту ветеранов и активистов славяно-арийской направленности. Подсоединили и женщин, как инструмент интриги. Когда появился достаточно очевидный повод для "атаки", их лидер взялся сам нейтрализовать элиту. И было вырезано 75 тысяч лучших сынов Персии. Этим ослабла мощь перси.</w:t>
      </w:r>
    </w:p>
    <w:p>
      <w:pPr>
        <w:pStyle w:val="Style54"/>
        <w:ind w:left="270" w:hanging="270"/>
        <w:rPr/>
      </w:pPr>
      <w:r>
        <w:rPr>
          <w:b/>
          <w:i/>
        </w:rPr>
        <w:t>П</w:t>
        <w:tab/>
      </w:r>
      <w:r>
        <w:rPr/>
        <w:t>Кошмар!</w:t>
      </w:r>
    </w:p>
    <w:p>
      <w:pPr>
        <w:pStyle w:val="Style54"/>
        <w:ind w:left="270" w:hanging="270"/>
        <w:rPr/>
      </w:pPr>
      <w:r>
        <w:rPr>
          <w:b/>
          <w:i/>
        </w:rPr>
        <w:t>И</w:t>
        <w:tab/>
      </w:r>
      <w:r>
        <w:rPr/>
        <w:t>Вот так можно сделать умеючи. Деньги, женщины, дезинформация, активность в наступлении. Взятие дел в свои руки.</w:t>
      </w:r>
    </w:p>
    <w:p>
      <w:pPr>
        <w:pStyle w:val="Style54"/>
        <w:ind w:left="270" w:hanging="270"/>
        <w:rPr/>
      </w:pPr>
      <w:r>
        <w:rPr>
          <w:b/>
          <w:i/>
        </w:rPr>
        <w:t>П</w:t>
        <w:tab/>
      </w:r>
      <w:r>
        <w:rPr/>
        <w:t>Чем же думал правитель и его ближайший круг!</w:t>
      </w:r>
    </w:p>
    <w:p>
      <w:pPr>
        <w:pStyle w:val="Style54"/>
        <w:ind w:left="270" w:hanging="270"/>
        <w:rPr/>
      </w:pPr>
      <w:r>
        <w:rPr>
          <w:b/>
          <w:i/>
        </w:rPr>
        <w:t>И</w:t>
        <w:tab/>
      </w:r>
      <w:r>
        <w:rPr/>
        <w:t>В этом и сила спекулятивности! Всё похоже на правду. Но кроме кривды ничего нет.</w:t>
      </w:r>
    </w:p>
    <w:p>
      <w:pPr>
        <w:pStyle w:val="Style54"/>
        <w:ind w:left="270" w:hanging="270"/>
        <w:rPr/>
      </w:pPr>
      <w:r>
        <w:rPr>
          <w:b/>
          <w:i/>
        </w:rPr>
        <w:t>П</w:t>
        <w:tab/>
      </w:r>
      <w:r>
        <w:rPr/>
        <w:t>И какое положение было для славяно-арийского мира в те времена?</w:t>
      </w:r>
    </w:p>
    <w:p>
      <w:pPr>
        <w:pStyle w:val="Style54"/>
        <w:ind w:left="270" w:hanging="270"/>
        <w:rPr/>
      </w:pPr>
      <w:r>
        <w:rPr>
          <w:b/>
          <w:i/>
        </w:rPr>
        <w:t>И</w:t>
        <w:tab/>
      </w:r>
      <w:r>
        <w:rPr/>
        <w:t xml:space="preserve">Если взять 1,7 тысячелетие до н.э., то ему противостояли китайцы, кельты, ахейцы. Кстати уже в 2,3–2,1 тысячелетии до н.э. на Крит, и другие острова у Греции проникают интернациональные объединения торговцев, опиравшихся и на торговлю рабами. Во главу угла была поставлена нажива. В это время и расцвела минойская цивилизация. Контроль над морями осуществлялся ещё с 2,8–2,7 тысячелетия до н.э. Плавали большие корабли. </w:t>
      </w:r>
    </w:p>
    <w:p>
      <w:pPr>
        <w:pStyle w:val="Style54"/>
        <w:ind w:left="270" w:hanging="270"/>
        <w:rPr/>
      </w:pPr>
      <w:r>
        <w:rPr>
          <w:b/>
          <w:i/>
        </w:rPr>
        <w:t>П</w:t>
        <w:tab/>
      </w:r>
      <w:r>
        <w:rPr/>
        <w:t>Мы часто употребляем слово "славяне". И это главнейшее звено всего анализа. Как появились самоназвания, здесь – славяне?</w:t>
      </w:r>
    </w:p>
    <w:p>
      <w:pPr>
        <w:pStyle w:val="Style54"/>
        <w:ind w:left="270" w:hanging="270"/>
        <w:rPr/>
      </w:pPr>
      <w:r>
        <w:rPr>
          <w:b/>
          <w:i/>
        </w:rPr>
        <w:t>И</w:t>
        <w:tab/>
      </w:r>
      <w:r>
        <w:rPr/>
        <w:t>Пока важно подчеркнуть, что когда князь Словен основал город Словены, в 2396 г. до н.э., то в это время скифы себя называли славянами. Может быть, не все скифы. Но это одна общность. В Египте эта общность была в 4 тысячелетии до н.э. в меньшинстве, в элитном слое населения, управляла страной. Кстати они носили пядь волос на голове, так же как и Ахилл, Святослав, запорожские казаки.</w:t>
      </w:r>
    </w:p>
    <w:p>
      <w:pPr>
        <w:pStyle w:val="Style54"/>
        <w:ind w:left="270" w:hanging="270"/>
        <w:rPr/>
      </w:pPr>
      <w:r>
        <w:rPr>
          <w:b/>
          <w:i/>
        </w:rPr>
        <w:t>П</w:t>
        <w:tab/>
      </w:r>
      <w:r>
        <w:rPr/>
        <w:t>А они и относились к магистральному суперэтносу с монокультурой, языком, религией?</w:t>
      </w:r>
    </w:p>
    <w:p>
      <w:pPr>
        <w:pStyle w:val="Style54"/>
        <w:ind w:left="270" w:hanging="270"/>
        <w:rPr/>
      </w:pPr>
      <w:r>
        <w:rPr>
          <w:b/>
          <w:i/>
        </w:rPr>
        <w:t>И</w:t>
        <w:tab/>
      </w:r>
      <w:r>
        <w:rPr/>
        <w:t>Да. Ядро суперэтноса к 4 тысячелетию до н.э. ослабло из-за многих миграций, выселок и т.п. Да ещё и проникновение иных этносов, давление варваров, нёсших разрушительные инстинкты. Это трансформировало традиции. Появлялась склонность к войнам, появлялись пожизненные рабы в ряде мест. Размывался и язык. Жрецы не везде оставались главными. А купеческие объединения для наживы всё разрастались.</w:t>
      </w:r>
    </w:p>
    <w:p>
      <w:pPr>
        <w:pStyle w:val="Style54"/>
        <w:ind w:left="270" w:hanging="270"/>
        <w:rPr/>
      </w:pPr>
      <w:r>
        <w:rPr>
          <w:b/>
          <w:i/>
        </w:rPr>
        <w:t>П</w:t>
        <w:tab/>
      </w:r>
      <w:r>
        <w:rPr/>
        <w:t>Что и кто стимулировал агрессивность?</w:t>
      </w:r>
    </w:p>
    <w:p>
      <w:pPr>
        <w:pStyle w:val="Style54"/>
        <w:ind w:left="270" w:hanging="270"/>
        <w:rPr/>
      </w:pPr>
      <w:r>
        <w:rPr>
          <w:b/>
          <w:i/>
        </w:rPr>
        <w:t>И</w:t>
        <w:tab/>
      </w:r>
      <w:r>
        <w:rPr/>
        <w:t>Большая роль горских народов. Когда суперэтнос возвращался с Загроса, с Кавказа, где пережидали наводнения, то горцы, с которыми скрещивались "ру</w:t>
      </w:r>
      <w:r>
        <w:rPr>
          <w:b/>
        </w:rPr>
        <w:t>сс</w:t>
      </w:r>
      <w:r>
        <w:rPr/>
        <w:t xml:space="preserve">ы", вносили момент той агрессивности, который естественный для агрессивных, но неразвитых народов. Момент потребительства и присвоения играл свою роль. </w:t>
      </w:r>
    </w:p>
    <w:p>
      <w:pPr>
        <w:pStyle w:val="Style54"/>
        <w:ind w:left="270" w:hanging="270"/>
        <w:rPr/>
      </w:pPr>
      <w:r>
        <w:rPr>
          <w:b/>
          <w:i/>
        </w:rPr>
        <w:t>П</w:t>
        <w:tab/>
      </w:r>
      <w:r>
        <w:rPr/>
        <w:t>Я правильно понимаю, что "славяне" это самоназвание и имя Словен как князь, это всего лишь случайность самоназвания и имени героя?</w:t>
      </w:r>
    </w:p>
    <w:p>
      <w:pPr>
        <w:pStyle w:val="Style54"/>
        <w:ind w:left="270" w:hanging="270"/>
        <w:rPr/>
      </w:pPr>
      <w:r>
        <w:rPr>
          <w:b/>
          <w:i/>
        </w:rPr>
        <w:t>И</w:t>
        <w:tab/>
      </w:r>
      <w:r>
        <w:rPr/>
        <w:t>Думаю, что близко к правде. История богата самоназваниями и переназваниями. Важнее генотип и психотип, а ещё важнее вечные ориентиры культуры, языка, духовности. Они сначала более точно совмещались с психотипом и генотипом. Потом стало сложнее. Но база оставалась. Ядро совмещения морфологии и формы, как говорит методолог, остаётся сущностью данного явления.</w:t>
      </w:r>
    </w:p>
    <w:p>
      <w:pPr>
        <w:pStyle w:val="Style54"/>
        <w:ind w:left="270" w:hanging="270"/>
        <w:rPr/>
      </w:pPr>
      <w:r>
        <w:rPr>
          <w:b/>
          <w:i/>
        </w:rPr>
        <w:t>П</w:t>
        <w:tab/>
      </w:r>
      <w:r>
        <w:rPr/>
        <w:t>По психотипу, заметному непосредственно, можно заметить и генотип?</w:t>
      </w:r>
    </w:p>
    <w:p>
      <w:pPr>
        <w:pStyle w:val="Style54"/>
        <w:ind w:left="270" w:hanging="270"/>
        <w:rPr/>
      </w:pPr>
      <w:r>
        <w:rPr>
          <w:b/>
          <w:i/>
        </w:rPr>
        <w:t>И</w:t>
        <w:tab/>
      </w:r>
      <w:r>
        <w:rPr/>
        <w:t xml:space="preserve">Я не знаю уверенно, может быть. </w:t>
      </w:r>
    </w:p>
    <w:p>
      <w:pPr>
        <w:pStyle w:val="Style54"/>
        <w:ind w:left="270" w:hanging="270"/>
        <w:rPr/>
      </w:pPr>
      <w:r>
        <w:rPr>
          <w:b/>
          <w:i/>
        </w:rPr>
        <w:t>М</w:t>
        <w:tab/>
      </w:r>
      <w:r>
        <w:rPr/>
        <w:t>Всё зависит от "техники" мышления. От применяемых средств мышления и культуры их использования.</w:t>
      </w:r>
    </w:p>
    <w:p>
      <w:pPr>
        <w:pStyle w:val="Style54"/>
        <w:ind w:left="270" w:hanging="270"/>
        <w:rPr/>
      </w:pPr>
      <w:r>
        <w:rPr>
          <w:b/>
          <w:i/>
        </w:rPr>
        <w:t>П</w:t>
        <w:tab/>
      </w:r>
      <w:r>
        <w:rPr/>
        <w:t>В наших разговорах я увидел уверенность, с которой Вы раскрывали возможности Ваших мыслительных машин.</w:t>
      </w:r>
    </w:p>
    <w:p>
      <w:pPr>
        <w:pStyle w:val="Style54"/>
        <w:ind w:left="270" w:hanging="270"/>
        <w:rPr/>
      </w:pPr>
      <w:r>
        <w:rPr>
          <w:b/>
          <w:i/>
        </w:rPr>
        <w:t>М</w:t>
        <w:tab/>
      </w:r>
      <w:r>
        <w:rPr/>
        <w:t>Конечно. Но нужны прямые образцы. По этой теме.</w:t>
      </w:r>
    </w:p>
    <w:p>
      <w:pPr>
        <w:pStyle w:val="Style54"/>
        <w:ind w:left="270" w:hanging="270"/>
        <w:rPr/>
      </w:pPr>
      <w:r>
        <w:rPr>
          <w:b/>
          <w:i/>
        </w:rPr>
        <w:t>П</w:t>
        <w:tab/>
      </w:r>
      <w:r>
        <w:rPr/>
        <w:t>Я думаю. Что такое направление имеет огромное практическое значение. Так что надо было бы развернуть разработки. А мы поддержим.</w:t>
      </w:r>
    </w:p>
    <w:p>
      <w:pPr>
        <w:pStyle w:val="Style54"/>
        <w:ind w:left="270" w:hanging="270"/>
        <w:rPr/>
      </w:pPr>
      <w:r>
        <w:rPr>
          <w:b/>
          <w:i/>
        </w:rPr>
        <w:t>М</w:t>
        <w:tab/>
      </w:r>
      <w:r>
        <w:rPr/>
        <w:t xml:space="preserve">При поддержки всё можно сделать. Уверенность, конечно, есть. В игропрактике мы близко к этому подходим. А в ходе реализации новой стратегии, технологизации игротехники, это всё быстро подходит к воплощению. </w:t>
      </w:r>
    </w:p>
    <w:p>
      <w:pPr>
        <w:pStyle w:val="Style54"/>
        <w:ind w:left="270" w:hanging="270"/>
        <w:rPr/>
      </w:pPr>
      <w:r>
        <w:rPr>
          <w:b/>
          <w:i/>
        </w:rPr>
        <w:t>П</w:t>
        <w:tab/>
      </w:r>
      <w:r>
        <w:rPr/>
        <w:t>Отлично! Думаю, что здесь не пахнет каким-то расизмом. В одном и том же этническом массиве могут быть следы всех типов рас. История смешений велика и монорасного этноса, видимо, мы не можем иметь.</w:t>
      </w:r>
    </w:p>
    <w:p>
      <w:pPr>
        <w:pStyle w:val="Style54"/>
        <w:ind w:left="270" w:hanging="270"/>
        <w:rPr/>
      </w:pPr>
      <w:r>
        <w:rPr>
          <w:b/>
          <w:i/>
        </w:rPr>
        <w:t>М</w:t>
        <w:tab/>
      </w:r>
      <w:r>
        <w:rPr/>
        <w:t>Так же, примерно. Как монотипной психоличности. Она везде многотипная. Но пропорции разные у разных генотипных этносов. Однако мы пошли в сложную тематику.</w:t>
      </w:r>
    </w:p>
    <w:p>
      <w:pPr>
        <w:pStyle w:val="Style54"/>
        <w:ind w:left="270" w:hanging="270"/>
        <w:rPr/>
      </w:pPr>
      <w:r>
        <w:rPr>
          <w:b/>
          <w:i/>
        </w:rPr>
        <w:t>П</w:t>
        <w:tab/>
      </w:r>
      <w:r>
        <w:rPr/>
        <w:t>Да. Продолжим обсуждение по прежней линии.</w:t>
      </w:r>
    </w:p>
    <w:p>
      <w:pPr>
        <w:pStyle w:val="Style54"/>
        <w:ind w:left="270" w:hanging="270"/>
        <w:rPr/>
      </w:pPr>
      <w:r>
        <w:rPr>
          <w:b/>
          <w:i/>
          <w:spacing w:val="-2"/>
        </w:rPr>
        <w:t>И</w:t>
        <w:tab/>
      </w:r>
      <w:r>
        <w:rPr>
          <w:spacing w:val="-2"/>
        </w:rPr>
        <w:t>Всё меняется. В том числе появляется потенциал отрицательных проявлений и у славного этномассива. Следовательно, и отхода от стереотипов. А без генотипологической и психотипологической поддержки это ведь не происходит. При чистке воспроизводства расы этот момент не появляется. При смешении и возникают расслоения. В том числе условия противопоставительных взаимодействий в ранее монорасовом поле.</w:t>
      </w:r>
    </w:p>
    <w:p>
      <w:pPr>
        <w:pStyle w:val="Style54"/>
        <w:ind w:left="270" w:hanging="270"/>
        <w:rPr/>
      </w:pPr>
      <w:r>
        <w:rPr>
          <w:b/>
          <w:i/>
        </w:rPr>
        <w:t>П</w:t>
        <w:tab/>
      </w:r>
      <w:r>
        <w:rPr/>
        <w:t>У Вас есть и примеры к этому.</w:t>
      </w:r>
    </w:p>
    <w:p>
      <w:pPr>
        <w:pStyle w:val="Style54"/>
        <w:ind w:left="270" w:hanging="270"/>
        <w:rPr/>
      </w:pPr>
      <w:r>
        <w:rPr>
          <w:b/>
          <w:i/>
        </w:rPr>
        <w:t>И</w:t>
        <w:tab/>
      </w:r>
      <w:r>
        <w:rPr/>
        <w:t>Да. Цивилизация Хараппа возникла в ходе осваивания суперэтносом долины Инда в период 40–30 тысячелетий. Смешения с аборигенами происходили и накапливались. Собственно цивилизационное бытие выделилось в 4–3 тысячелетии до н.э. Язык, ремёсла, земледелие. Храмовые формы и власть жрецов, письменность рисуночно-знаковая, похожая на шумерскую, египетскую, города по строгому плану. А прекратило существование в 1,9 тысячи лет до н.э. Произошло разложение, утрата сильной власти, и страха перед богами, возникло мздоимство, праздношатание, приоритет торговли.</w:t>
      </w:r>
    </w:p>
    <w:p>
      <w:pPr>
        <w:pStyle w:val="Style54"/>
        <w:ind w:left="270" w:hanging="270"/>
        <w:rPr/>
      </w:pPr>
      <w:r>
        <w:rPr>
          <w:b/>
          <w:i/>
        </w:rPr>
        <w:t>П</w:t>
        <w:tab/>
      </w:r>
      <w:r>
        <w:rPr/>
        <w:t>Печально. Опять роль торговли и мздоимства проявилась. Спекулятивный тип отношений! Так недалеко до самоуничтожения!</w:t>
      </w:r>
    </w:p>
    <w:p>
      <w:pPr>
        <w:pStyle w:val="Style54"/>
        <w:ind w:left="270" w:hanging="270"/>
        <w:rPr/>
      </w:pPr>
      <w:r>
        <w:rPr>
          <w:b/>
          <w:i/>
        </w:rPr>
        <w:t>И</w:t>
        <w:tab/>
      </w:r>
      <w:r>
        <w:rPr/>
        <w:t xml:space="preserve">Но появились индоарии. Они подхватили культуру, мифы в 1,6 тысячелетии до н.э. И это несколько стабилизировало процессы цивилизационного типа. </w:t>
      </w:r>
    </w:p>
    <w:p>
      <w:pPr>
        <w:pStyle w:val="Style54"/>
        <w:ind w:left="270" w:hanging="270"/>
        <w:rPr/>
      </w:pPr>
      <w:r>
        <w:rPr>
          <w:b/>
          <w:i/>
        </w:rPr>
        <w:t>П</w:t>
        <w:tab/>
      </w:r>
      <w:r>
        <w:rPr/>
        <w:t>Ещё раз видна роль суперэтноса. Фактически – белой расы. Ведь культура Шумер, Египта тоже идут от того же суперэтноса?</w:t>
      </w:r>
    </w:p>
    <w:p>
      <w:pPr>
        <w:pStyle w:val="Style54"/>
        <w:ind w:left="270" w:hanging="270"/>
        <w:rPr/>
      </w:pPr>
      <w:r>
        <w:rPr>
          <w:b/>
          <w:i/>
        </w:rPr>
        <w:t>И</w:t>
        <w:tab/>
      </w:r>
      <w:r>
        <w:rPr/>
        <w:t xml:space="preserve">Со всеми микротрансформациями и их накоплением в зависимости от мест проживания. Начальные принципы модифицировались. То же триединство бога стало сводиться к борьбе добра и зла. В том числе и в Авесте, в оппозиции "инь-ян". А затем усиление роли иерарха, поклонения иерарху, а не всевышнему. </w:t>
      </w:r>
    </w:p>
    <w:p>
      <w:pPr>
        <w:pStyle w:val="Style54"/>
        <w:ind w:left="270" w:hanging="270"/>
        <w:rPr/>
      </w:pPr>
      <w:r>
        <w:rPr>
          <w:b/>
          <w:i/>
        </w:rPr>
        <w:t>П</w:t>
        <w:tab/>
      </w:r>
      <w:r>
        <w:rPr/>
        <w:t>А в чём разница?</w:t>
      </w:r>
    </w:p>
    <w:p>
      <w:pPr>
        <w:pStyle w:val="Style54"/>
        <w:ind w:left="270" w:hanging="270"/>
        <w:rPr/>
      </w:pPr>
      <w:r>
        <w:rPr>
          <w:b/>
          <w:i/>
        </w:rPr>
        <w:t>И</w:t>
        <w:tab/>
      </w:r>
      <w:r>
        <w:rPr/>
        <w:t xml:space="preserve">При поклонении всевышнему подчёркивается стремление к совершенствованию каждого. Кстати санскрит трансформировался в пракрит, где подчёркивалась природа. </w:t>
      </w:r>
    </w:p>
    <w:p>
      <w:pPr>
        <w:pStyle w:val="Style54"/>
        <w:ind w:left="270" w:hanging="270"/>
        <w:rPr/>
      </w:pPr>
      <w:r>
        <w:rPr>
          <w:b/>
          <w:i/>
        </w:rPr>
        <w:t>П</w:t>
        <w:tab/>
      </w:r>
      <w:r>
        <w:rPr/>
        <w:t>То есть язык терял некоторую мощность изначальную?</w:t>
      </w:r>
    </w:p>
    <w:p>
      <w:pPr>
        <w:pStyle w:val="Style54"/>
        <w:ind w:left="270" w:hanging="270"/>
        <w:rPr/>
      </w:pPr>
      <w:r>
        <w:rPr>
          <w:b/>
          <w:i/>
        </w:rPr>
        <w:t>И</w:t>
        <w:tab/>
      </w:r>
      <w:r>
        <w:rPr/>
        <w:t>Да. А вот пеласги сохранили язык, характерный для Арктиды. Не только язык по-разному воспроизводился, но и самоорганизация, поведение.</w:t>
      </w:r>
    </w:p>
    <w:p>
      <w:pPr>
        <w:pStyle w:val="Style54"/>
        <w:ind w:left="270" w:hanging="270"/>
        <w:rPr/>
      </w:pPr>
      <w:r>
        <w:rPr>
          <w:b/>
          <w:i/>
        </w:rPr>
        <w:t>П</w:t>
        <w:tab/>
      </w:r>
      <w:r>
        <w:rPr/>
        <w:t>Что вы имеете ввиду?</w:t>
      </w:r>
    </w:p>
    <w:p>
      <w:pPr>
        <w:pStyle w:val="Style54"/>
        <w:ind w:left="270" w:hanging="270"/>
        <w:rPr/>
      </w:pPr>
      <w:r>
        <w:rPr>
          <w:b/>
          <w:i/>
        </w:rPr>
        <w:t>И</w:t>
        <w:tab/>
      </w:r>
      <w:r>
        <w:rPr/>
        <w:t>Пеласги строили города, а ахейцы 3,2 тысячелетия до н.э. разрушали их. Скажем, расцвело искусство позднее на 700 лет в тех краях, в Греции, а пришли дорийцы и искусство было отброшено на несколько столетий.</w:t>
      </w:r>
    </w:p>
    <w:p>
      <w:pPr>
        <w:pStyle w:val="Style54"/>
        <w:ind w:left="270" w:hanging="270"/>
        <w:rPr/>
      </w:pPr>
      <w:r>
        <w:rPr>
          <w:b/>
          <w:i/>
        </w:rPr>
        <w:t>П</w:t>
        <w:tab/>
      </w:r>
      <w:r>
        <w:rPr/>
        <w:t xml:space="preserve">Ментальность иного уровня развитости вмешалась? </w:t>
      </w:r>
    </w:p>
    <w:p>
      <w:pPr>
        <w:pStyle w:val="Style54"/>
        <w:ind w:left="270" w:hanging="270"/>
        <w:rPr/>
      </w:pPr>
      <w:r>
        <w:rPr>
          <w:b/>
          <w:i/>
        </w:rPr>
        <w:t>И</w:t>
        <w:tab/>
      </w:r>
      <w:r>
        <w:rPr/>
        <w:t>Да. Дорийцы более глубоко отошли от чистоты первичных признаков расы. Выделились черты не столько мудрецов, сколько воинов. Соответствующее, спартанское воспитание. Они подхватили рабовладение. А вот славяне в своём народоправии запрещали нападать, торговать людьми, иметь рабов. Даже пленных они быстро переводили в ранг свободноопределяющихся, и если те хотели остаться, то включали их в своё общество. Такое доброжелательство отмечалось многими путешественниками как удивительное качество. Отмечалось, что они не злые, добродушные, склонные обращаться за советом к ведунам, волхвам. Они имели много ясновидящих, легко побеждали свои страсти. Об этом писал Прокопий кесарийский в 866 г. Кстати, отмечалось, что у славян было в Евроазии 4000 городов. У них был казачий спас, нужный для борьбы. Воду заряжали духовной силой.</w:t>
      </w:r>
    </w:p>
    <w:p>
      <w:pPr>
        <w:pStyle w:val="Style54"/>
        <w:ind w:left="270" w:hanging="270"/>
        <w:rPr/>
      </w:pPr>
      <w:r>
        <w:rPr>
          <w:b/>
          <w:i/>
        </w:rPr>
        <w:t>П</w:t>
        <w:tab/>
      </w:r>
      <w:r>
        <w:rPr/>
        <w:t>Это свидетельство психотипического возвышения?</w:t>
      </w:r>
    </w:p>
    <w:p>
      <w:pPr>
        <w:pStyle w:val="Style54"/>
        <w:ind w:left="270" w:hanging="270"/>
        <w:rPr/>
      </w:pPr>
      <w:r>
        <w:rPr>
          <w:b/>
          <w:i/>
        </w:rPr>
        <w:t>И</w:t>
        <w:tab/>
      </w:r>
      <w:r>
        <w:rPr/>
        <w:t>Да. Отмечалось, что смысл жизни они видели в служении высшим началам, своим богам, а не в самовыражении.</w:t>
      </w:r>
    </w:p>
    <w:p>
      <w:pPr>
        <w:pStyle w:val="Style54"/>
        <w:ind w:left="270" w:hanging="270"/>
        <w:rPr/>
      </w:pPr>
      <w:r>
        <w:rPr>
          <w:b/>
          <w:i/>
        </w:rPr>
        <w:t>П</w:t>
        <w:tab/>
      </w:r>
      <w:r>
        <w:rPr/>
        <w:t>Скажите, почему Зауральская часть арийского пространства называлась Рассенией?</w:t>
      </w:r>
    </w:p>
    <w:p>
      <w:pPr>
        <w:pStyle w:val="Style54"/>
        <w:ind w:left="270" w:hanging="270"/>
        <w:rPr/>
      </w:pPr>
      <w:r>
        <w:rPr>
          <w:b/>
          <w:i/>
        </w:rPr>
        <w:t>И</w:t>
        <w:tab/>
      </w:r>
      <w:r>
        <w:rPr/>
        <w:t>Надо вспомнить, что Землю люди белой расы заселили 1,5 миллиона лет назад, появившись с созвездий Малой и Большой Медведицы, Льва, Лебедя, Кассиопеи. Радужная оболочка у них была отличающаяся из-за различий "солнц". Так, одни были сереброглазые, другие зеленоглазые, третьи синеглазые, четвёртые кареглазые. Последние назывались рассенами.</w:t>
      </w:r>
    </w:p>
    <w:p>
      <w:pPr>
        <w:pStyle w:val="Style54"/>
        <w:ind w:left="270" w:hanging="270"/>
        <w:rPr/>
      </w:pPr>
      <w:r>
        <w:rPr>
          <w:b/>
          <w:i/>
        </w:rPr>
        <w:t>П</w:t>
        <w:tab/>
      </w:r>
      <w:r>
        <w:rPr/>
        <w:t>А у них были ведуны, свои предводители?</w:t>
      </w:r>
    </w:p>
    <w:p>
      <w:pPr>
        <w:pStyle w:val="Style54"/>
        <w:ind w:left="270" w:hanging="270"/>
        <w:rPr/>
      </w:pPr>
      <w:r>
        <w:rPr>
          <w:b/>
          <w:i/>
        </w:rPr>
        <w:t>И</w:t>
        <w:tab/>
      </w:r>
      <w:r>
        <w:rPr/>
        <w:t>Да, штурманы в путешествиях.</w:t>
      </w:r>
    </w:p>
    <w:p>
      <w:pPr>
        <w:pStyle w:val="Style54"/>
        <w:ind w:left="270" w:hanging="270"/>
        <w:rPr/>
      </w:pPr>
      <w:r>
        <w:rPr>
          <w:b/>
          <w:i/>
        </w:rPr>
        <w:t>П</w:t>
        <w:tab/>
      </w:r>
      <w:r>
        <w:rPr/>
        <w:t>А жёлтые, красные в какой роли?</w:t>
      </w:r>
    </w:p>
    <w:p>
      <w:pPr>
        <w:pStyle w:val="Style54"/>
        <w:ind w:left="270" w:hanging="270"/>
        <w:rPr/>
      </w:pPr>
      <w:r>
        <w:rPr>
          <w:b/>
          <w:i/>
        </w:rPr>
        <w:t>И</w:t>
        <w:tab/>
      </w:r>
      <w:r>
        <w:rPr/>
        <w:t>Они были союзниками в борьбе с тёмными силами.</w:t>
      </w:r>
    </w:p>
    <w:p>
      <w:pPr>
        <w:pStyle w:val="Style54"/>
        <w:ind w:left="270" w:hanging="270"/>
        <w:rPr/>
      </w:pPr>
      <w:r>
        <w:rPr>
          <w:b/>
          <w:i/>
        </w:rPr>
        <w:t>П</w:t>
        <w:tab/>
      </w:r>
      <w:r>
        <w:rPr/>
        <w:t>Как они размножались?</w:t>
      </w:r>
    </w:p>
    <w:p>
      <w:pPr>
        <w:pStyle w:val="Style54"/>
        <w:ind w:left="270" w:hanging="270"/>
        <w:rPr/>
      </w:pPr>
      <w:r>
        <w:rPr/>
        <w:t>И По договорённости.</w:t>
      </w:r>
    </w:p>
    <w:p>
      <w:pPr>
        <w:pStyle w:val="Style54"/>
        <w:ind w:left="270" w:hanging="270"/>
        <w:rPr/>
      </w:pPr>
      <w:r>
        <w:rPr>
          <w:b/>
          <w:i/>
        </w:rPr>
        <w:t>П</w:t>
        <w:tab/>
      </w:r>
      <w:r>
        <w:rPr/>
        <w:t>А чёрные в какой роли?</w:t>
      </w:r>
    </w:p>
    <w:p>
      <w:pPr>
        <w:pStyle w:val="Style54"/>
        <w:ind w:left="270" w:hanging="270"/>
        <w:rPr/>
      </w:pPr>
      <w:r>
        <w:rPr>
          <w:b/>
          <w:i/>
        </w:rPr>
        <w:t>И</w:t>
        <w:tab/>
      </w:r>
      <w:r>
        <w:rPr/>
        <w:t>Они выступали на стороне противника.</w:t>
      </w:r>
    </w:p>
    <w:p>
      <w:pPr>
        <w:pStyle w:val="Style54"/>
        <w:ind w:left="270" w:hanging="270"/>
        <w:rPr/>
      </w:pPr>
      <w:r>
        <w:rPr>
          <w:b/>
          <w:i/>
        </w:rPr>
        <w:t>П</w:t>
        <w:tab/>
      </w:r>
      <w:r>
        <w:rPr/>
        <w:t>Тогда как понять борьбу между разными силами?</w:t>
      </w:r>
    </w:p>
    <w:p>
      <w:pPr>
        <w:pStyle w:val="Style54"/>
        <w:ind w:left="270" w:hanging="270"/>
        <w:rPr/>
      </w:pPr>
      <w:r>
        <w:rPr>
          <w:b/>
          <w:i/>
        </w:rPr>
        <w:t>И</w:t>
        <w:tab/>
      </w:r>
      <w:r>
        <w:rPr/>
        <w:t>Дело в том, что люди, по всем древнейшим источникам, это "богорождённые", следовательно, соответствующие высшим законам бытия. А есть "боготворённые", твари, как не имеющие совести, не способные к перерождению, без тела света, личности. Они действуют из страха перед наказанием.</w:t>
      </w:r>
    </w:p>
    <w:p>
      <w:pPr>
        <w:pStyle w:val="Style54"/>
        <w:ind w:left="270" w:hanging="270"/>
        <w:rPr/>
      </w:pPr>
      <w:r>
        <w:rPr>
          <w:b/>
          <w:i/>
        </w:rPr>
        <w:t>П</w:t>
        <w:tab/>
      </w:r>
      <w:r>
        <w:rPr/>
        <w:t>То есть, в универсумальном раскладе борьба предопределена, как и хитрости в борьбе, манёвры прямые и косвенные.</w:t>
      </w:r>
    </w:p>
    <w:p>
      <w:pPr>
        <w:pStyle w:val="Style54"/>
        <w:ind w:left="270" w:hanging="270"/>
        <w:rPr/>
      </w:pPr>
      <w:r>
        <w:rPr>
          <w:b/>
          <w:i/>
        </w:rPr>
        <w:t>М</w:t>
        <w:tab/>
      </w:r>
      <w:r>
        <w:rPr/>
        <w:t>Они и отражены во многих текстах. Например, в "Арартхашастре", в трудах Сунь Цзы и т.п.</w:t>
      </w:r>
    </w:p>
    <w:p>
      <w:pPr>
        <w:pStyle w:val="Style54"/>
        <w:ind w:left="270" w:hanging="270"/>
        <w:rPr/>
      </w:pPr>
      <w:r>
        <w:rPr>
          <w:b/>
          <w:i/>
        </w:rPr>
        <w:t>П</w:t>
        <w:tab/>
      </w:r>
      <w:r>
        <w:rPr/>
        <w:t>Человеческий тип позитивен, идееориентирован, как бы высший. Как методолог говорит – от "идеи" по Платону, от формы по Аристотелю. А псевдочеловек идёт от материи по Аристотелю. Если он подтягивается, то становится человечнее. Но он может тянуть людей "вниз". И генетически, в кровосмешении, и психологически, в том числе за счёт втягивания в иные стереотипы. Например, войны, конфликты. Вы ведь об этом ведёте речь вместе?</w:t>
      </w:r>
    </w:p>
    <w:p>
      <w:pPr>
        <w:pStyle w:val="Style54"/>
        <w:ind w:left="270" w:hanging="270"/>
        <w:rPr/>
      </w:pPr>
      <w:r>
        <w:rPr>
          <w:b/>
          <w:i/>
        </w:rPr>
        <w:t>И</w:t>
        <w:tab/>
      </w:r>
      <w:r>
        <w:rPr/>
        <w:t>Да, конечно.</w:t>
      </w:r>
    </w:p>
    <w:p>
      <w:pPr>
        <w:pStyle w:val="Style54"/>
        <w:ind w:left="270" w:hanging="270"/>
        <w:rPr/>
      </w:pPr>
      <w:r>
        <w:rPr>
          <w:b/>
          <w:i/>
        </w:rPr>
        <w:t>М</w:t>
        <w:tab/>
      </w:r>
      <w:r>
        <w:rPr/>
        <w:t>И "ухудшение" тоже включено в "небесную механику", как и "улучшение".</w:t>
      </w:r>
    </w:p>
    <w:p>
      <w:pPr>
        <w:pStyle w:val="Style54"/>
        <w:ind w:left="270" w:hanging="270"/>
        <w:rPr/>
      </w:pPr>
      <w:r>
        <w:rPr>
          <w:b/>
          <w:i/>
        </w:rPr>
        <w:t>П</w:t>
        <w:tab/>
      </w:r>
      <w:r>
        <w:rPr/>
        <w:t>Люди включены в циклы, в кругооборот?</w:t>
      </w:r>
    </w:p>
    <w:p>
      <w:pPr>
        <w:pStyle w:val="Style54"/>
        <w:ind w:left="270" w:hanging="270"/>
        <w:rPr/>
      </w:pPr>
      <w:r>
        <w:rPr>
          <w:b/>
          <w:i/>
        </w:rPr>
        <w:t>М</w:t>
        <w:tab/>
      </w:r>
      <w:r>
        <w:rPr/>
        <w:t>Конечно. Макро и микро.</w:t>
      </w:r>
    </w:p>
    <w:p>
      <w:pPr>
        <w:pStyle w:val="Style54"/>
        <w:ind w:left="270" w:hanging="270"/>
        <w:rPr/>
      </w:pPr>
      <w:r>
        <w:rPr>
          <w:b/>
          <w:i/>
        </w:rPr>
        <w:t>П</w:t>
        <w:tab/>
      </w:r>
      <w:r>
        <w:rPr/>
        <w:t>И тогда можно предугадывать улучшение и ухудшение?</w:t>
      </w:r>
    </w:p>
    <w:p>
      <w:pPr>
        <w:pStyle w:val="Style54"/>
        <w:ind w:left="270" w:hanging="270"/>
        <w:rPr/>
      </w:pPr>
      <w:r>
        <w:rPr>
          <w:b/>
          <w:i/>
        </w:rPr>
        <w:t>И</w:t>
        <w:tab/>
      </w:r>
      <w:r>
        <w:rPr/>
        <w:t>Кстати, не случайно, что наши предки знали и даже фиксировали, что "великие" войны повторяются через 40 176 лет.</w:t>
      </w:r>
    </w:p>
    <w:p>
      <w:pPr>
        <w:pStyle w:val="Style54"/>
        <w:ind w:left="270" w:hanging="270"/>
        <w:rPr/>
      </w:pPr>
      <w:r>
        <w:rPr>
          <w:b/>
          <w:i/>
        </w:rPr>
        <w:t>П</w:t>
        <w:tab/>
      </w:r>
      <w:r>
        <w:rPr/>
        <w:t>Борьба света и тьмы.</w:t>
      </w:r>
    </w:p>
    <w:p>
      <w:pPr>
        <w:pStyle w:val="Style54"/>
        <w:ind w:left="270" w:hanging="270"/>
        <w:rPr/>
      </w:pPr>
      <w:r>
        <w:rPr>
          <w:b/>
          <w:i/>
        </w:rPr>
        <w:t>И</w:t>
        <w:tab/>
      </w:r>
      <w:r>
        <w:rPr/>
        <w:t xml:space="preserve">И покровитель людей Перун прилетал на землю несколько раз и ведал людям о прошлом и будущем. </w:t>
      </w:r>
    </w:p>
    <w:p>
      <w:pPr>
        <w:pStyle w:val="Style54"/>
        <w:ind w:left="270" w:hanging="270"/>
        <w:rPr/>
      </w:pPr>
      <w:r>
        <w:rPr>
          <w:b/>
          <w:i/>
        </w:rPr>
        <w:t>П</w:t>
        <w:tab/>
      </w:r>
      <w:r>
        <w:rPr/>
        <w:t>Заповеди не он ли дал?</w:t>
      </w:r>
    </w:p>
    <w:p>
      <w:pPr>
        <w:pStyle w:val="Style54"/>
        <w:ind w:left="270" w:hanging="270"/>
        <w:rPr/>
      </w:pPr>
      <w:r>
        <w:rPr>
          <w:b/>
          <w:i/>
        </w:rPr>
        <w:t>И</w:t>
        <w:tab/>
      </w:r>
      <w:r>
        <w:rPr/>
        <w:t>Он.</w:t>
      </w:r>
    </w:p>
    <w:p>
      <w:pPr>
        <w:pStyle w:val="Style54"/>
        <w:ind w:left="270" w:hanging="270"/>
        <w:rPr/>
      </w:pPr>
      <w:r>
        <w:rPr>
          <w:b/>
          <w:i/>
        </w:rPr>
        <w:t>П</w:t>
        <w:tab/>
      </w:r>
      <w:r>
        <w:rPr/>
        <w:t>Что же он предсказал?</w:t>
      </w:r>
    </w:p>
    <w:p>
      <w:pPr>
        <w:pStyle w:val="Style54"/>
        <w:ind w:left="270" w:hanging="270"/>
        <w:rPr/>
      </w:pPr>
      <w:r>
        <w:rPr>
          <w:b/>
          <w:i/>
        </w:rPr>
        <w:t>И</w:t>
        <w:tab/>
      </w:r>
      <w:r>
        <w:rPr/>
        <w:t>Что наша солнечная система и Земля в ней будут проходить через ту часть пространства, которая подвластна не тёмным, а светлым силам.</w:t>
      </w:r>
    </w:p>
    <w:p>
      <w:pPr>
        <w:pStyle w:val="Style54"/>
        <w:ind w:left="270" w:hanging="270"/>
        <w:rPr/>
      </w:pPr>
      <w:r>
        <w:rPr>
          <w:b/>
          <w:i/>
        </w:rPr>
        <w:t>П</w:t>
        <w:tab/>
      </w:r>
      <w:r>
        <w:rPr/>
        <w:t>Когда же начнутся светлые времена?</w:t>
      </w:r>
    </w:p>
    <w:p>
      <w:pPr>
        <w:pStyle w:val="Style54"/>
        <w:ind w:left="270" w:hanging="270"/>
        <w:rPr/>
      </w:pPr>
      <w:r>
        <w:rPr>
          <w:b/>
          <w:i/>
        </w:rPr>
        <w:t>И</w:t>
        <w:tab/>
      </w:r>
      <w:r>
        <w:rPr/>
        <w:t>В 2012 году.</w:t>
      </w:r>
    </w:p>
    <w:p>
      <w:pPr>
        <w:pStyle w:val="Style54"/>
        <w:ind w:left="270" w:hanging="270"/>
        <w:rPr/>
      </w:pPr>
      <w:r>
        <w:rPr>
          <w:b/>
          <w:i/>
        </w:rPr>
        <w:t>П</w:t>
        <w:tab/>
      </w:r>
      <w:r>
        <w:rPr/>
        <w:t>Вот это да! Скоро будем проверять?</w:t>
      </w:r>
    </w:p>
    <w:p>
      <w:pPr>
        <w:pStyle w:val="Style54"/>
        <w:ind w:left="270" w:hanging="270"/>
        <w:rPr/>
      </w:pPr>
      <w:r>
        <w:rPr>
          <w:b/>
          <w:i/>
        </w:rPr>
        <w:t>И</w:t>
        <w:tab/>
      </w:r>
      <w:r>
        <w:rPr/>
        <w:t>Да. Хотя свидетельства, говорят ведающие люди, уже видны.</w:t>
      </w:r>
    </w:p>
    <w:p>
      <w:pPr>
        <w:pStyle w:val="Style54"/>
        <w:ind w:left="270" w:hanging="270"/>
        <w:rPr/>
      </w:pPr>
      <w:r>
        <w:rPr>
          <w:b/>
          <w:i/>
        </w:rPr>
        <w:t>П</w:t>
        <w:tab/>
      </w:r>
      <w:r>
        <w:rPr/>
        <w:t>Для понимания я спрошу. Правильно ли говорить, что на Земле уже были чёрные, как готовые служить тёмным силам. Прилетели светлые, белые и они, освоившись, стали входить в связи, кровосмешение с чёрными. Это их стало губить.</w:t>
      </w:r>
    </w:p>
    <w:p>
      <w:pPr>
        <w:pStyle w:val="Style54"/>
        <w:ind w:left="270" w:hanging="270"/>
        <w:rPr/>
      </w:pPr>
      <w:r>
        <w:rPr>
          <w:b/>
          <w:i/>
        </w:rPr>
        <w:t>И</w:t>
        <w:tab/>
      </w:r>
      <w:r>
        <w:rPr/>
        <w:t>Можно так сказать. Но тут ещё возник фактор промежуточной силы, "серых", которые моделировали отношения субъектов различных сил.</w:t>
      </w:r>
    </w:p>
    <w:p>
      <w:pPr>
        <w:pStyle w:val="Style54"/>
        <w:ind w:left="270" w:hanging="270"/>
        <w:rPr/>
      </w:pPr>
      <w:r>
        <w:rPr>
          <w:b/>
          <w:i/>
        </w:rPr>
        <w:t>П</w:t>
        <w:tab/>
      </w:r>
      <w:r>
        <w:rPr/>
        <w:t>Откуда они то появились?</w:t>
      </w:r>
    </w:p>
    <w:p>
      <w:pPr>
        <w:pStyle w:val="Style54"/>
        <w:ind w:left="270" w:hanging="270"/>
        <w:rPr/>
      </w:pPr>
      <w:r>
        <w:rPr>
          <w:b/>
          <w:i/>
        </w:rPr>
        <w:t>И</w:t>
        <w:tab/>
      </w:r>
      <w:r>
        <w:rPr/>
        <w:t>Как говорят историки, пришли на Землю тайно, без спроса, с соответствующего места во вселенной. Кстати, после освоения Земли прибыли, как бы по праву, люди с другими цветами кожи, со служенными функциями. А серые, без спроса.</w:t>
      </w:r>
    </w:p>
    <w:p>
      <w:pPr>
        <w:pStyle w:val="Style54"/>
        <w:ind w:left="270" w:hanging="270"/>
        <w:rPr/>
      </w:pPr>
      <w:r>
        <w:rPr>
          <w:b/>
          <w:i/>
        </w:rPr>
        <w:t>П</w:t>
        <w:tab/>
      </w:r>
      <w:r>
        <w:rPr/>
        <w:t>И что же?</w:t>
      </w:r>
    </w:p>
    <w:p>
      <w:pPr>
        <w:pStyle w:val="Style54"/>
        <w:ind w:left="270" w:hanging="270"/>
        <w:rPr/>
      </w:pPr>
      <w:r>
        <w:rPr>
          <w:b/>
          <w:i/>
        </w:rPr>
        <w:t>И</w:t>
        <w:tab/>
      </w:r>
      <w:r>
        <w:rPr/>
        <w:t xml:space="preserve">Они были склонны пользоваться чужим добром, выступали против светлых, использовали месть для того, чтобы взять всё, создавали ложные культы, очерняли подлинную веру, культуру, выступали против соразмерности, гармонии, мудрости, отвращали других от чести, от традиций. </w:t>
      </w:r>
    </w:p>
    <w:p>
      <w:pPr>
        <w:pStyle w:val="Style54"/>
        <w:ind w:left="270" w:hanging="270"/>
        <w:rPr/>
      </w:pPr>
      <w:r>
        <w:rPr>
          <w:b/>
          <w:i/>
        </w:rPr>
        <w:t>П</w:t>
        <w:tab/>
      </w:r>
      <w:r>
        <w:rPr/>
        <w:t>И тогда без их роли не понять ход событий?</w:t>
      </w:r>
    </w:p>
    <w:p>
      <w:pPr>
        <w:pStyle w:val="Style54"/>
        <w:ind w:left="270" w:hanging="270"/>
        <w:rPr/>
      </w:pPr>
      <w:r>
        <w:rPr>
          <w:b/>
          <w:i/>
        </w:rPr>
        <w:t>И</w:t>
        <w:tab/>
      </w:r>
      <w:r>
        <w:rPr/>
        <w:t>Конечно! Они были и есть отрицательные регулировщики.</w:t>
      </w:r>
    </w:p>
    <w:p>
      <w:pPr>
        <w:pStyle w:val="Style54"/>
        <w:ind w:left="270" w:hanging="270"/>
        <w:rPr/>
      </w:pPr>
      <w:r>
        <w:rPr>
          <w:b/>
          <w:i/>
        </w:rPr>
        <w:t>М</w:t>
        <w:tab/>
      </w:r>
      <w:r>
        <w:rPr/>
        <w:t xml:space="preserve">Но в общей небесной механике все силы нужны и нельзя говорить о простом "уничтожении" какой-либо фракции. Важно понять и соответствовать "месту" для следующего этапа истории. </w:t>
      </w:r>
    </w:p>
    <w:p>
      <w:pPr>
        <w:pStyle w:val="Style54"/>
        <w:ind w:left="270" w:hanging="270"/>
        <w:rPr/>
      </w:pPr>
      <w:r>
        <w:rPr>
          <w:b/>
          <w:i/>
        </w:rPr>
        <w:t>П</w:t>
        <w:tab/>
      </w:r>
      <w:r>
        <w:rPr/>
        <w:t>А как насчёт силы, мощности фракции?</w:t>
      </w:r>
    </w:p>
    <w:p>
      <w:pPr>
        <w:pStyle w:val="Style54"/>
        <w:ind w:left="270" w:hanging="270"/>
        <w:rPr/>
      </w:pPr>
      <w:r>
        <w:rPr>
          <w:b/>
          <w:i/>
        </w:rPr>
        <w:t>И</w:t>
        <w:tab/>
      </w:r>
      <w:r>
        <w:rPr/>
        <w:t>Если иметь ввиду каналы восприятия мира, то у белых их 16, 8 мужских и 8 женских, у жёлтых 12, 6 мужских и 6 женских, у красных 9, 5 мужских и 4 женских.</w:t>
      </w:r>
    </w:p>
    <w:p>
      <w:pPr>
        <w:pStyle w:val="Style54"/>
        <w:ind w:left="270" w:hanging="270"/>
        <w:rPr/>
      </w:pPr>
      <w:r>
        <w:rPr>
          <w:b/>
          <w:i/>
        </w:rPr>
        <w:t>П</w:t>
        <w:tab/>
      </w:r>
      <w:r>
        <w:rPr/>
        <w:t>А у серых?</w:t>
      </w:r>
    </w:p>
    <w:p>
      <w:pPr>
        <w:pStyle w:val="Style54"/>
        <w:ind w:left="270" w:hanging="270"/>
        <w:rPr/>
      </w:pPr>
      <w:r>
        <w:rPr>
          <w:b/>
          <w:i/>
        </w:rPr>
        <w:t>И</w:t>
        <w:tab/>
      </w:r>
      <w:r>
        <w:rPr/>
        <w:t xml:space="preserve">У них 10, 5 мужских и 5 женских. </w:t>
      </w:r>
    </w:p>
    <w:p>
      <w:pPr>
        <w:pStyle w:val="Style54"/>
        <w:spacing w:lineRule="auto" w:line="213"/>
        <w:ind w:left="272" w:hanging="272"/>
        <w:rPr/>
      </w:pPr>
      <w:r>
        <w:rPr>
          <w:b/>
          <w:i/>
        </w:rPr>
        <w:t>П</w:t>
        <w:tab/>
      </w:r>
      <w:r>
        <w:rPr/>
        <w:t>Так что белые должны побеждать?</w:t>
      </w:r>
    </w:p>
    <w:p>
      <w:pPr>
        <w:pStyle w:val="Style54"/>
        <w:spacing w:lineRule="auto" w:line="213"/>
        <w:ind w:left="272" w:hanging="272"/>
        <w:rPr/>
      </w:pPr>
      <w:r>
        <w:rPr>
          <w:b/>
          <w:i/>
        </w:rPr>
        <w:t>И</w:t>
        <w:tab/>
      </w:r>
      <w:r>
        <w:rPr/>
        <w:t>Да. В рамках положительного этапа. А в рамках отрицательного этапа их мощность консервируется. И ведут тёмные с серыми.</w:t>
      </w:r>
    </w:p>
    <w:p>
      <w:pPr>
        <w:pStyle w:val="Style54"/>
        <w:spacing w:lineRule="auto" w:line="213"/>
        <w:ind w:left="272" w:hanging="272"/>
        <w:rPr/>
      </w:pPr>
      <w:r>
        <w:rPr>
          <w:b/>
          <w:i/>
        </w:rPr>
        <w:t>П</w:t>
        <w:tab/>
      </w:r>
      <w:r>
        <w:rPr/>
        <w:t>Остаётся ждать?</w:t>
      </w:r>
    </w:p>
    <w:p>
      <w:pPr>
        <w:pStyle w:val="Style54"/>
        <w:spacing w:lineRule="auto" w:line="213"/>
        <w:ind w:left="272" w:hanging="272"/>
        <w:rPr/>
      </w:pPr>
      <w:r>
        <w:rPr>
          <w:b/>
          <w:i/>
        </w:rPr>
        <w:t>И</w:t>
        <w:tab/>
      </w:r>
      <w:r>
        <w:rPr/>
        <w:t>Нет, наверное. Надо реализовывать свою миссию.</w:t>
      </w:r>
    </w:p>
    <w:p>
      <w:pPr>
        <w:pStyle w:val="Style54"/>
        <w:spacing w:lineRule="auto" w:line="213"/>
        <w:ind w:left="272" w:hanging="272"/>
        <w:rPr/>
      </w:pPr>
      <w:r>
        <w:rPr>
          <w:b/>
          <w:i/>
        </w:rPr>
        <w:t>М</w:t>
        <w:tab/>
      </w:r>
      <w:r>
        <w:rPr/>
        <w:t>Действительно, своя миссия есть у всех, и все дифференциально служат миссии.</w:t>
      </w:r>
    </w:p>
    <w:p>
      <w:pPr>
        <w:pStyle w:val="Style54"/>
        <w:spacing w:lineRule="auto" w:line="213"/>
        <w:ind w:left="272" w:hanging="272"/>
        <w:rPr/>
      </w:pPr>
      <w:r>
        <w:rPr>
          <w:b/>
          <w:i/>
        </w:rPr>
        <w:t>П</w:t>
        <w:tab/>
      </w:r>
      <w:r>
        <w:rPr/>
        <w:t>Со всеми следствиями, борьбой, войнами, уничтожениями, трагедиями!</w:t>
      </w:r>
    </w:p>
    <w:p>
      <w:pPr>
        <w:pStyle w:val="Style54"/>
        <w:spacing w:lineRule="auto" w:line="213"/>
        <w:ind w:left="272" w:hanging="272"/>
        <w:rPr/>
      </w:pPr>
      <w:r>
        <w:rPr>
          <w:b/>
          <w:i/>
          <w:spacing w:val="-4"/>
        </w:rPr>
        <w:t>М</w:t>
        <w:tab/>
      </w:r>
      <w:r>
        <w:rPr>
          <w:spacing w:val="-4"/>
        </w:rPr>
        <w:t>Увы, если встать на точку зрения единого. Поэтому мудрецы не предполагают революций и экстремизма. Но это не означает отстранения от своей активности. Всё в мире типологично и все типы живут. Хотя и в рамках общего "сценария", как правило, не доступного осознаванию. Мудрецы и философы, некоторые, посвящённые, приближены к адекватному пониманию.</w:t>
      </w:r>
    </w:p>
    <w:p>
      <w:pPr>
        <w:pStyle w:val="Style54"/>
        <w:spacing w:lineRule="auto" w:line="213"/>
        <w:ind w:left="272" w:hanging="272"/>
        <w:rPr/>
      </w:pPr>
      <w:r>
        <w:rPr>
          <w:b/>
          <w:i/>
        </w:rPr>
        <w:t>И</w:t>
        <w:tab/>
      </w:r>
      <w:r>
        <w:rPr/>
        <w:t>Кстати, в Египте белых "ру</w:t>
      </w:r>
      <w:r>
        <w:rPr>
          <w:b/>
        </w:rPr>
        <w:t>сс</w:t>
      </w:r>
      <w:r>
        <w:rPr/>
        <w:t>ов" было много меньше автохронов. Но к ним, автохронам, относились терпимо, и вводили лишь в рамках законов, земных, под главенством законов небесных. Белые были фараонами, жрецами, чиновниками, полководцами.</w:t>
      </w:r>
    </w:p>
    <w:p>
      <w:pPr>
        <w:pStyle w:val="Style54"/>
        <w:spacing w:lineRule="auto" w:line="213"/>
        <w:ind w:left="272" w:hanging="272"/>
        <w:rPr/>
      </w:pPr>
      <w:r>
        <w:rPr>
          <w:b/>
          <w:i/>
        </w:rPr>
        <w:t>П</w:t>
        <w:tab/>
      </w:r>
      <w:r>
        <w:rPr/>
        <w:t>Почему-то то, что говориться, долго не выходило наружу, скрывалось.</w:t>
      </w:r>
    </w:p>
    <w:p>
      <w:pPr>
        <w:pStyle w:val="Style54"/>
        <w:spacing w:lineRule="auto" w:line="213"/>
        <w:ind w:left="272" w:hanging="272"/>
        <w:rPr/>
      </w:pPr>
      <w:r>
        <w:rPr>
          <w:b/>
          <w:i/>
        </w:rPr>
        <w:t>И</w:t>
        <w:tab/>
      </w:r>
      <w:r>
        <w:rPr/>
        <w:t>Писанная история была предметом манипулирования, предметом противостояния и борьбы.</w:t>
      </w:r>
    </w:p>
    <w:p>
      <w:pPr>
        <w:pStyle w:val="Style54"/>
        <w:spacing w:lineRule="auto" w:line="213"/>
        <w:ind w:left="272" w:hanging="272"/>
        <w:rPr/>
      </w:pPr>
      <w:r>
        <w:rPr>
          <w:b/>
          <w:i/>
        </w:rPr>
        <w:t>П</w:t>
        <w:tab/>
      </w:r>
      <w:r>
        <w:rPr/>
        <w:t>Тех же серых?</w:t>
      </w:r>
    </w:p>
    <w:p>
      <w:pPr>
        <w:pStyle w:val="Style54"/>
        <w:spacing w:lineRule="auto" w:line="213"/>
        <w:ind w:left="272" w:hanging="272"/>
        <w:rPr/>
      </w:pPr>
      <w:r>
        <w:rPr>
          <w:b/>
          <w:i/>
        </w:rPr>
        <w:t>И</w:t>
        <w:tab/>
      </w:r>
      <w:r>
        <w:rPr/>
        <w:t>Прежде всего. Римляне, если не брать Этрурию, сначала были похожи на ахейцев. Бандиты с большой дороги. И после их лакирования, когда они заботились о взглядах на них, они переписали историю, которая была до Рима. Использовали и Мифы Египта, Шумер, Загроса, Ассирии, Вавилона, Палестины. На этом фоне появились и еврейские персонажи.</w:t>
      </w:r>
    </w:p>
    <w:p>
      <w:pPr>
        <w:pStyle w:val="Style54"/>
        <w:spacing w:lineRule="auto" w:line="213"/>
        <w:ind w:left="272" w:hanging="272"/>
        <w:rPr/>
      </w:pPr>
      <w:r>
        <w:rPr>
          <w:b/>
          <w:i/>
        </w:rPr>
        <w:t>П</w:t>
        <w:tab/>
      </w:r>
      <w:r>
        <w:rPr/>
        <w:t>Они же боролись с иудеями.</w:t>
      </w:r>
    </w:p>
    <w:p>
      <w:pPr>
        <w:pStyle w:val="Style54"/>
        <w:spacing w:lineRule="auto" w:line="213"/>
        <w:ind w:left="272" w:hanging="272"/>
        <w:rPr/>
      </w:pPr>
      <w:r>
        <w:rPr>
          <w:b/>
          <w:i/>
        </w:rPr>
        <w:t>И</w:t>
        <w:tab/>
      </w:r>
      <w:r>
        <w:rPr/>
        <w:t>И боролись, некоторые, и были в союзе с ними, некоторые, и влияние имели от них, тем более через деньги, псевдоподсказки и т.п. Серые умели маневрировать, хотя низы включались в это как "рабочая сила". Тут требуется реконструкция разных этапов отношений. В конце концов, в Риме образовалось папство, борющееся с "язычеством".</w:t>
      </w:r>
    </w:p>
    <w:p>
      <w:pPr>
        <w:pStyle w:val="Style54"/>
        <w:spacing w:lineRule="auto" w:line="213" w:before="40" w:after="0"/>
        <w:ind w:left="272" w:hanging="272"/>
        <w:rPr/>
      </w:pPr>
      <w:r>
        <w:rPr>
          <w:b/>
          <w:i/>
        </w:rPr>
        <w:t>П</w:t>
        <w:tab/>
      </w:r>
      <w:r>
        <w:rPr/>
        <w:t>Но ведь не римляне писали Библию, Ветхий Завет!</w:t>
      </w:r>
    </w:p>
    <w:p>
      <w:pPr>
        <w:pStyle w:val="Style54"/>
        <w:spacing w:lineRule="auto" w:line="213" w:before="40" w:after="0"/>
        <w:ind w:left="272" w:hanging="272"/>
        <w:rPr/>
      </w:pPr>
      <w:r>
        <w:rPr>
          <w:b/>
          <w:i/>
        </w:rPr>
        <w:t>И</w:t>
        <w:tab/>
      </w:r>
      <w:r>
        <w:rPr/>
        <w:t>Да. После того, как Моисей, который не был евреем, был волхвом египетским, привёл с идеей "превосходства" и исключительности в Палестину, вошедшие в роль евреи не только несколько втянулись в цивилизационные рамки, но и стали думать о фундаменте своего особого положения. При этом их менталитета не хватало для введения основ. Они закупили, привлекли готовые силы жрецов. Так что тут было дело, реализация как бы своего проекта, точнее – своей версии проекта, предложенного жрецами Египта.</w:t>
      </w:r>
    </w:p>
    <w:p>
      <w:pPr>
        <w:pStyle w:val="Style54"/>
        <w:spacing w:lineRule="auto" w:line="213" w:before="40" w:after="0"/>
        <w:ind w:left="272" w:hanging="272"/>
        <w:rPr/>
      </w:pPr>
      <w:r>
        <w:rPr>
          <w:b/>
          <w:i/>
        </w:rPr>
        <w:t>П</w:t>
        <w:tab/>
      </w:r>
      <w:r>
        <w:rPr/>
        <w:t>А Авраам то еврей?</w:t>
      </w:r>
    </w:p>
    <w:p>
      <w:pPr>
        <w:pStyle w:val="Style54"/>
        <w:spacing w:lineRule="auto" w:line="213" w:before="40" w:after="0"/>
        <w:ind w:left="272" w:hanging="272"/>
        <w:rPr/>
      </w:pPr>
      <w:r>
        <w:rPr>
          <w:b/>
          <w:i/>
        </w:rPr>
        <w:t>И</w:t>
        <w:tab/>
      </w:r>
      <w:r>
        <w:rPr/>
        <w:t>Нет же. Это был волхв из Ура.</w:t>
      </w:r>
    </w:p>
    <w:p>
      <w:pPr>
        <w:pStyle w:val="Style54"/>
        <w:spacing w:lineRule="auto" w:line="213" w:before="40" w:after="0"/>
        <w:ind w:left="272" w:hanging="272"/>
        <w:rPr/>
      </w:pPr>
      <w:r>
        <w:rPr>
          <w:b/>
          <w:i/>
        </w:rPr>
        <w:t>П</w:t>
        <w:tab/>
      </w:r>
      <w:r>
        <w:rPr/>
        <w:t>Моисей догадывался о возможных искривлениях?</w:t>
      </w:r>
    </w:p>
    <w:p>
      <w:pPr>
        <w:pStyle w:val="Style54"/>
        <w:spacing w:lineRule="auto" w:line="213" w:before="40" w:after="0"/>
        <w:ind w:left="272" w:hanging="272"/>
        <w:rPr/>
      </w:pPr>
      <w:r>
        <w:rPr>
          <w:b/>
          <w:i/>
        </w:rPr>
        <w:t>И</w:t>
        <w:tab/>
      </w:r>
      <w:r>
        <w:rPr/>
        <w:t>Конечно. Он же понимал, что менталитет так быстро не возникает, если он высокого уровня. А нужен был величайшего уровня. Да и генотип был не одного уровня. Вынуждены были идти на эксперимент. И это почва для внутренних драм и Моисея, и других, его соратников. Попробуйте оказаться в подобной ситуации!</w:t>
      </w:r>
    </w:p>
    <w:p>
      <w:pPr>
        <w:pStyle w:val="Style54"/>
        <w:spacing w:lineRule="auto" w:line="213" w:before="40" w:after="0"/>
        <w:ind w:left="272" w:hanging="272"/>
        <w:rPr/>
      </w:pPr>
      <w:r>
        <w:rPr>
          <w:b/>
          <w:i/>
        </w:rPr>
        <w:t>М</w:t>
        <w:tab/>
      </w:r>
      <w:r>
        <w:rPr/>
        <w:t>Я имел этот опыт в разных масштабах.</w:t>
      </w:r>
    </w:p>
    <w:p>
      <w:pPr>
        <w:pStyle w:val="Style54"/>
        <w:spacing w:lineRule="auto" w:line="213" w:before="40" w:after="0"/>
        <w:ind w:left="272" w:hanging="272"/>
        <w:rPr/>
      </w:pPr>
      <w:r>
        <w:rPr>
          <w:b/>
          <w:i/>
        </w:rPr>
        <w:t>П</w:t>
        <w:tab/>
      </w:r>
      <w:r>
        <w:rPr/>
        <w:t>Например?</w:t>
      </w:r>
    </w:p>
    <w:p>
      <w:pPr>
        <w:pStyle w:val="Style54"/>
        <w:spacing w:lineRule="auto" w:line="213" w:before="40" w:after="0"/>
        <w:ind w:left="272" w:hanging="272"/>
        <w:rPr/>
      </w:pPr>
      <w:r>
        <w:rPr>
          <w:b/>
          <w:i/>
        </w:rPr>
        <w:t>М</w:t>
        <w:tab/>
      </w:r>
      <w:r>
        <w:rPr/>
        <w:t xml:space="preserve">Когда должен был передать кафедру преемнику, видя его далеко недостаточную подготовленность. А замены иной не было. Лучшие не имели формальных условий. </w:t>
      </w:r>
    </w:p>
    <w:p>
      <w:pPr>
        <w:pStyle w:val="Style54"/>
        <w:spacing w:lineRule="auto" w:line="213" w:before="40" w:after="0"/>
        <w:ind w:left="272" w:hanging="272"/>
        <w:rPr/>
      </w:pPr>
      <w:r>
        <w:rPr>
          <w:b/>
          <w:i/>
        </w:rPr>
        <w:t>П</w:t>
        <w:tab/>
      </w:r>
      <w:r>
        <w:rPr/>
        <w:t>Понятно. И у меня подобные случаи нередко бывают. Но очень далёкие от всемирных масштабов Моисея.</w:t>
      </w:r>
    </w:p>
    <w:p>
      <w:pPr>
        <w:pStyle w:val="Style54"/>
        <w:spacing w:lineRule="auto" w:line="213" w:before="40" w:after="0"/>
        <w:ind w:left="272" w:hanging="272"/>
        <w:rPr/>
      </w:pPr>
      <w:r>
        <w:rPr/>
        <w:t>А серые это только иудеи?</w:t>
      </w:r>
    </w:p>
    <w:p>
      <w:pPr>
        <w:pStyle w:val="Style54"/>
        <w:spacing w:lineRule="auto" w:line="213" w:before="40" w:after="0"/>
        <w:ind w:left="272" w:hanging="272"/>
        <w:rPr/>
      </w:pPr>
      <w:r>
        <w:rPr>
          <w:b/>
          <w:i/>
        </w:rPr>
        <w:t>И</w:t>
        <w:tab/>
      </w:r>
      <w:r>
        <w:rPr>
          <w:spacing w:val="-2"/>
        </w:rPr>
        <w:t>Нет. Это оформилось в группу этносов. Просто среди семитов были отобраны более гибкие и просвещённые "12 колен", с их лидерами, жрецами и особо их подготовили. Насколько могли.</w:t>
      </w:r>
    </w:p>
    <w:p>
      <w:pPr>
        <w:pStyle w:val="Style54"/>
        <w:spacing w:lineRule="auto" w:line="213" w:before="40" w:after="0"/>
        <w:ind w:left="272" w:hanging="272"/>
        <w:rPr/>
      </w:pPr>
      <w:r>
        <w:rPr>
          <w:b/>
          <w:i/>
        </w:rPr>
        <w:t>П</w:t>
        <w:tab/>
      </w:r>
      <w:r>
        <w:rPr/>
        <w:t>Это проблема?</w:t>
      </w:r>
    </w:p>
    <w:p>
      <w:pPr>
        <w:pStyle w:val="Style54"/>
        <w:spacing w:lineRule="auto" w:line="213" w:before="40" w:after="0"/>
        <w:ind w:left="272" w:hanging="272"/>
        <w:rPr/>
      </w:pPr>
      <w:r>
        <w:rPr>
          <w:b/>
          <w:i/>
        </w:rPr>
        <w:t>М</w:t>
        <w:tab/>
      </w:r>
      <w:r>
        <w:rPr/>
        <w:t>Как и везде при ускоренном формировании высоких качеств было трудно достичь желаемого результата.</w:t>
      </w:r>
    </w:p>
    <w:p>
      <w:pPr>
        <w:pStyle w:val="Style54"/>
        <w:spacing w:lineRule="auto" w:line="213" w:before="40" w:after="0"/>
        <w:ind w:left="272" w:hanging="272"/>
        <w:rPr/>
      </w:pPr>
      <w:r>
        <w:rPr>
          <w:b/>
          <w:i/>
        </w:rPr>
        <w:t>П</w:t>
        <w:tab/>
      </w:r>
      <w:r>
        <w:rPr/>
        <w:t>Это при подготовке спецназовцев сначала идёт отбор. Да и отобранные не все доходят до желаемого. По крайней мере сразу. Есть ещё процедура получения краповых беретов. Тут ещё сложнее. Я понимаю.</w:t>
      </w:r>
    </w:p>
    <w:p>
      <w:pPr>
        <w:pStyle w:val="Style54"/>
        <w:spacing w:lineRule="auto" w:line="213" w:before="40" w:after="0"/>
        <w:ind w:left="272" w:hanging="272"/>
        <w:rPr/>
      </w:pPr>
      <w:r>
        <w:rPr>
          <w:b/>
          <w:i/>
        </w:rPr>
        <w:t>И</w:t>
        <w:tab/>
      </w:r>
      <w:r>
        <w:rPr/>
        <w:t xml:space="preserve">У жрецов Египта задача была посложнее. Нужно было не только приучить к труду, добросовестному, что тоже было не так легко, но и к духовной самоорганизации высокого уровня. </w:t>
      </w:r>
    </w:p>
    <w:p>
      <w:pPr>
        <w:pStyle w:val="Style54"/>
        <w:spacing w:lineRule="auto" w:line="213"/>
        <w:ind w:left="272" w:hanging="272"/>
        <w:rPr/>
      </w:pPr>
      <w:r>
        <w:rPr>
          <w:b/>
          <w:i/>
        </w:rPr>
        <w:t>М</w:t>
        <w:tab/>
      </w:r>
      <w:r>
        <w:rPr/>
        <w:t>Точнее, надо было "вырастить", а не сформировать и не обучить только.</w:t>
      </w:r>
    </w:p>
    <w:p>
      <w:pPr>
        <w:pStyle w:val="Style54"/>
        <w:spacing w:lineRule="auto" w:line="213"/>
        <w:ind w:left="272" w:hanging="272"/>
        <w:rPr/>
      </w:pPr>
      <w:r>
        <w:rPr>
          <w:b/>
          <w:i/>
        </w:rPr>
        <w:t>П</w:t>
        <w:tab/>
      </w:r>
      <w:r>
        <w:rPr/>
        <w:t>Сколько же их учили?</w:t>
      </w:r>
    </w:p>
    <w:p>
      <w:pPr>
        <w:pStyle w:val="Style54"/>
        <w:spacing w:lineRule="auto" w:line="213"/>
        <w:ind w:left="272" w:hanging="272"/>
        <w:rPr/>
      </w:pPr>
      <w:r>
        <w:rPr>
          <w:b/>
          <w:i/>
        </w:rPr>
        <w:t>И</w:t>
        <w:tab/>
      </w:r>
      <w:r>
        <w:rPr/>
        <w:t xml:space="preserve">150 лет или около этого. Всё равно этого мало. </w:t>
      </w:r>
    </w:p>
    <w:p>
      <w:pPr>
        <w:pStyle w:val="Style54"/>
        <w:spacing w:lineRule="auto" w:line="213"/>
        <w:ind w:left="272" w:hanging="272"/>
        <w:rPr/>
      </w:pPr>
      <w:r>
        <w:rPr>
          <w:b/>
          <w:i/>
        </w:rPr>
        <w:t>П</w:t>
        <w:tab/>
      </w:r>
      <w:r>
        <w:rPr/>
        <w:t>Так не было избиения евреев в Египте?</w:t>
      </w:r>
    </w:p>
    <w:p>
      <w:pPr>
        <w:pStyle w:val="Style54"/>
        <w:spacing w:lineRule="auto" w:line="213"/>
        <w:ind w:left="272" w:hanging="272"/>
        <w:rPr/>
      </w:pPr>
      <w:r>
        <w:rPr>
          <w:b/>
          <w:i/>
        </w:rPr>
        <w:t>И</w:t>
        <w:tab/>
      </w:r>
      <w:r>
        <w:rPr/>
        <w:t>Избиение это лишь миф. Конечно, их этнические прототипы занимались интригами и спекуляциями, но в Египте так просто это было не получить. Режим. К нормам жёстко приближали. Но это не избиение.</w:t>
      </w:r>
    </w:p>
    <w:p>
      <w:pPr>
        <w:pStyle w:val="Style54"/>
        <w:spacing w:lineRule="auto" w:line="213"/>
        <w:ind w:left="272" w:hanging="272"/>
        <w:rPr/>
      </w:pPr>
      <w:r>
        <w:rPr>
          <w:b/>
          <w:i/>
        </w:rPr>
        <w:t>П</w:t>
        <w:tab/>
      </w:r>
      <w:r>
        <w:rPr/>
        <w:t>Их так и вело к деструкциям?</w:t>
      </w:r>
    </w:p>
    <w:p>
      <w:pPr>
        <w:pStyle w:val="Style54"/>
        <w:spacing w:lineRule="auto" w:line="213"/>
        <w:ind w:left="272" w:hanging="272"/>
        <w:rPr/>
      </w:pPr>
      <w:r>
        <w:rPr>
          <w:b/>
          <w:i/>
        </w:rPr>
        <w:t>И</w:t>
        <w:tab/>
      </w:r>
      <w:r>
        <w:rPr/>
        <w:t>Бог "Яхве" устремлял к хаосу, боролся с Родом, т.е. надиндивидуальной сущностью, ведущего к благополучию совместного существования.</w:t>
      </w:r>
    </w:p>
    <w:p>
      <w:pPr>
        <w:pStyle w:val="Style54"/>
        <w:spacing w:lineRule="auto" w:line="213"/>
        <w:ind w:left="272" w:hanging="272"/>
        <w:rPr/>
      </w:pPr>
      <w:r>
        <w:rPr>
          <w:b/>
          <w:i/>
        </w:rPr>
        <w:t>П</w:t>
        <w:tab/>
      </w:r>
      <w:r>
        <w:rPr/>
        <w:t>И когда возникли этнические иудеи?</w:t>
      </w:r>
    </w:p>
    <w:p>
      <w:pPr>
        <w:pStyle w:val="Style54"/>
        <w:spacing w:lineRule="auto" w:line="213"/>
        <w:ind w:left="272" w:hanging="272"/>
        <w:rPr/>
      </w:pPr>
      <w:r>
        <w:rPr>
          <w:b/>
          <w:i/>
        </w:rPr>
        <w:t>И</w:t>
        <w:tab/>
      </w:r>
      <w:r>
        <w:rPr/>
        <w:t>Среди серых выделились они 1,7 тысячелетии до н.э. И они боролись с египетскими силами, возглавляемыми славяно-ариями.</w:t>
      </w:r>
    </w:p>
    <w:p>
      <w:pPr>
        <w:pStyle w:val="Style54"/>
        <w:spacing w:lineRule="auto" w:line="213"/>
        <w:ind w:left="272" w:hanging="272"/>
        <w:rPr/>
      </w:pPr>
      <w:r>
        <w:rPr>
          <w:b/>
          <w:i/>
          <w:spacing w:val="-2"/>
        </w:rPr>
        <w:t>П</w:t>
        <w:tab/>
      </w:r>
      <w:r>
        <w:rPr>
          <w:spacing w:val="-2"/>
        </w:rPr>
        <w:t>А славяне когда появились? Как этнос. Когда Словен пришёл?</w:t>
      </w:r>
    </w:p>
    <w:p>
      <w:pPr>
        <w:pStyle w:val="Style54"/>
        <w:spacing w:lineRule="auto" w:line="213"/>
        <w:ind w:left="272" w:hanging="272"/>
        <w:rPr/>
      </w:pPr>
      <w:r>
        <w:rPr>
          <w:b/>
          <w:i/>
        </w:rPr>
        <w:t>И</w:t>
        <w:tab/>
      </w:r>
      <w:r>
        <w:rPr/>
        <w:t>Да и нет. Здесь многое зависит от деталей и названий, самоназваний, как мы говорили. По крайней мере, в свидетельствах упоминались 2–1 тысячелетии до н.э. Иудеи были в Египте после того, как часть серых ушла в глубь Африки и размножившись вернулась в Египет, смешавшись с чёрными. Они, конечно, лелеяли захват власти и для этого старались познать секреты жрецов.</w:t>
      </w:r>
    </w:p>
    <w:p>
      <w:pPr>
        <w:pStyle w:val="Style54"/>
        <w:spacing w:lineRule="auto" w:line="213"/>
        <w:ind w:left="272" w:hanging="272"/>
        <w:rPr/>
      </w:pPr>
      <w:r>
        <w:rPr>
          <w:b/>
          <w:i/>
        </w:rPr>
        <w:t>П</w:t>
        <w:tab/>
      </w:r>
      <w:r>
        <w:rPr/>
        <w:t>Их послали в Палестину, после подготовки с Моисеем.</w:t>
      </w:r>
    </w:p>
    <w:p>
      <w:pPr>
        <w:pStyle w:val="Style54"/>
        <w:spacing w:lineRule="auto" w:line="213"/>
        <w:ind w:left="272" w:hanging="272"/>
        <w:rPr/>
      </w:pPr>
      <w:r>
        <w:rPr>
          <w:b/>
          <w:i/>
        </w:rPr>
        <w:t>И</w:t>
        <w:tab/>
      </w:r>
      <w:r>
        <w:rPr/>
        <w:t>А когда он умер, то Иисус Навин, для усиления популярности и усиления власти повёл в разбой. Конечно, в слабые места Палестины. Так как была разрозненность, то клан Саула старался сплотить. А Давид был военноначальником. В отличие от Саула склонен был хитростью побеждать. Состоялся раскол, и Саула убили. В борьбе с Голиафом Давид хитростью смог победить. Взял город, назвал Иерусалимом, а гору Сионом. Филастимлян, славяно-ариев, победили окончательно.</w:t>
      </w:r>
    </w:p>
    <w:p>
      <w:pPr>
        <w:pStyle w:val="Style54"/>
        <w:spacing w:lineRule="auto" w:line="213"/>
        <w:ind w:left="272" w:hanging="272"/>
        <w:rPr/>
      </w:pPr>
      <w:r>
        <w:rPr>
          <w:b/>
          <w:i/>
        </w:rPr>
        <w:t>П</w:t>
        <w:tab/>
      </w:r>
      <w:r>
        <w:rPr/>
        <w:t>Вы хотите сказать, что "невоспитанность" или недостаточная духовная развитость, связанная с генотипом и психотипом, вела их, в основном, на поводу не честного, нейтрального действия, особенно в противостояниях, а к хитростям, к манипуляциям?</w:t>
      </w:r>
    </w:p>
    <w:p>
      <w:pPr>
        <w:pStyle w:val="Style54"/>
        <w:ind w:left="270" w:hanging="270"/>
        <w:rPr/>
      </w:pPr>
      <w:r>
        <w:rPr>
          <w:b/>
          <w:i/>
        </w:rPr>
        <w:t>И</w:t>
        <w:tab/>
      </w:r>
      <w:r>
        <w:rPr/>
        <w:t>Да, так. Возьмите тех, кто вернулся из Вавилона после взятия Киром. Они не нашли согласия ни с ханаанцами, самариянами, ни с арабами, идумеями. Конфликтовали с властями Рима.</w:t>
      </w:r>
    </w:p>
    <w:p>
      <w:pPr>
        <w:pStyle w:val="Style54"/>
        <w:ind w:left="270" w:hanging="270"/>
        <w:rPr/>
      </w:pPr>
      <w:r>
        <w:rPr>
          <w:b/>
          <w:i/>
        </w:rPr>
        <w:t>П</w:t>
        <w:tab/>
      </w:r>
      <w:r>
        <w:rPr/>
        <w:t>Этакие революционеры?</w:t>
      </w:r>
    </w:p>
    <w:p>
      <w:pPr>
        <w:pStyle w:val="Style54"/>
        <w:ind w:left="270" w:hanging="270"/>
        <w:rPr/>
      </w:pPr>
      <w:r>
        <w:rPr>
          <w:b/>
          <w:i/>
        </w:rPr>
        <w:t>И</w:t>
        <w:tab/>
      </w:r>
      <w:r>
        <w:rPr/>
        <w:t xml:space="preserve">Да. Иначе, чем то, что хотелось именно "им", они не могли терпеть. Даже с фарисеями они конфликтовали, будучи нетерпимыми. Ввели религию, назвав её "христианской", которую не все поддержали. Устраивали террор. Добились, что римляне с ними расправлялись в 70–192 годах. И Палестина опустела. </w:t>
      </w:r>
    </w:p>
    <w:p>
      <w:pPr>
        <w:pStyle w:val="Style54"/>
        <w:ind w:left="270" w:hanging="270"/>
        <w:rPr/>
      </w:pPr>
      <w:r>
        <w:rPr>
          <w:b/>
          <w:i/>
        </w:rPr>
        <w:t>П</w:t>
        <w:tab/>
      </w:r>
      <w:r>
        <w:rPr/>
        <w:t>Не в то ли время пришли арабы?</w:t>
      </w:r>
    </w:p>
    <w:p>
      <w:pPr>
        <w:pStyle w:val="Style54"/>
        <w:ind w:left="270" w:hanging="270"/>
        <w:rPr/>
      </w:pPr>
      <w:r>
        <w:rPr>
          <w:b/>
          <w:i/>
        </w:rPr>
        <w:t>И</w:t>
        <w:tab/>
      </w:r>
      <w:r>
        <w:rPr/>
        <w:t>Да. Это ветвь семитов. Уйдя от арабов, шли в разные места. Их во многих местах приняли, на свою шею. В том числе и в Риме.</w:t>
      </w:r>
    </w:p>
    <w:p>
      <w:pPr>
        <w:pStyle w:val="Style54"/>
        <w:ind w:left="270" w:hanging="270"/>
        <w:rPr/>
      </w:pPr>
      <w:r>
        <w:rPr>
          <w:b/>
          <w:i/>
        </w:rPr>
        <w:t>П</w:t>
        <w:tab/>
      </w:r>
      <w:r>
        <w:rPr/>
        <w:t>Чем же они отличились?</w:t>
      </w:r>
    </w:p>
    <w:p>
      <w:pPr>
        <w:pStyle w:val="Style54"/>
        <w:ind w:left="270" w:hanging="270"/>
        <w:rPr/>
      </w:pPr>
      <w:r>
        <w:rPr>
          <w:b/>
          <w:i/>
        </w:rPr>
        <w:t>И</w:t>
        <w:tab/>
      </w:r>
      <w:r>
        <w:rPr/>
        <w:t>Разлагали Рим и вызвали отрицательное отношение. Они появились и в Парфии. В Парфии их приняли, как и в Египте, Греции, Крите, Русколани. А в трудное время неурожая они подсказывали правителям принцип равенства.</w:t>
      </w:r>
    </w:p>
    <w:p>
      <w:pPr>
        <w:pStyle w:val="Style54"/>
        <w:ind w:left="270" w:hanging="270"/>
        <w:rPr/>
      </w:pPr>
      <w:r>
        <w:rPr>
          <w:b/>
          <w:i/>
        </w:rPr>
        <w:t>П</w:t>
        <w:tab/>
      </w:r>
      <w:r>
        <w:rPr/>
        <w:t>Откуда этот принцип появился?</w:t>
      </w:r>
    </w:p>
    <w:p>
      <w:pPr>
        <w:pStyle w:val="Style54"/>
        <w:ind w:left="270" w:hanging="270"/>
        <w:rPr/>
      </w:pPr>
      <w:r>
        <w:rPr>
          <w:b/>
          <w:i/>
        </w:rPr>
        <w:t>И</w:t>
        <w:tab/>
      </w:r>
      <w:r>
        <w:rPr/>
        <w:t>Идеи эти были удобны и эффективны. Они шли от искривления сущностного принципа типологических различий. Уравнивая, они провоцировали иллюзорные представления у правителей.</w:t>
      </w:r>
    </w:p>
    <w:p>
      <w:pPr>
        <w:pStyle w:val="Style54"/>
        <w:ind w:left="270" w:hanging="270"/>
        <w:rPr/>
      </w:pPr>
      <w:r>
        <w:rPr>
          <w:b/>
          <w:i/>
        </w:rPr>
        <w:t>П</w:t>
        <w:tab/>
      </w:r>
      <w:r>
        <w:rPr/>
        <w:t>Вроде бы принцип хорош в сложных условиях, при недостатке всего в распределении.</w:t>
      </w:r>
    </w:p>
    <w:p>
      <w:pPr>
        <w:pStyle w:val="Style54"/>
        <w:ind w:left="270" w:hanging="270"/>
        <w:rPr/>
      </w:pPr>
      <w:r>
        <w:rPr>
          <w:b/>
          <w:i/>
        </w:rPr>
        <w:t>М</w:t>
        <w:tab/>
      </w:r>
      <w:r>
        <w:rPr/>
        <w:t>Дело в том, что в ситуациях можно уходить от фундаментальных основ. Но если ситуационное становится базой, то всё в делах становится искривлённым.</w:t>
      </w:r>
    </w:p>
    <w:p>
      <w:pPr>
        <w:pStyle w:val="Style54"/>
        <w:ind w:left="270" w:hanging="270"/>
        <w:rPr/>
      </w:pPr>
      <w:r>
        <w:rPr>
          <w:b/>
          <w:i/>
        </w:rPr>
        <w:t>П</w:t>
        <w:tab/>
      </w:r>
      <w:r>
        <w:rPr/>
        <w:t>Конечно, нельзя мастера и новичка уровнять, в принципе. Солдата обычных сил и спецназа, лаборанта и профессора, сангвиника и холерика.</w:t>
      </w:r>
    </w:p>
    <w:p>
      <w:pPr>
        <w:pStyle w:val="Style54"/>
        <w:ind w:left="270" w:hanging="270"/>
        <w:rPr/>
      </w:pPr>
      <w:r>
        <w:rPr>
          <w:b/>
          <w:i/>
        </w:rPr>
        <w:t>И</w:t>
        <w:tab/>
      </w:r>
      <w:r>
        <w:rPr/>
        <w:t xml:space="preserve">Вот и провоцировали. Здесь сосредоточивалось вольнодумство каббалистов, в отличие от традиционалистов-талмудистов. Маздак пытался реализовать принцип равенства и получал отпор, несогласие владельцев продуктов потребления. Так дошли до гражданской войны, 35-летней, до 529 года. Маздака повесили, а другие пошли на Кавказ. Там их не приняли, и они раскололись на каббалистов и талмудистов. </w:t>
      </w:r>
    </w:p>
    <w:p>
      <w:pPr>
        <w:pStyle w:val="Style54"/>
        <w:ind w:left="270" w:hanging="270"/>
        <w:rPr/>
      </w:pPr>
      <w:r>
        <w:rPr>
          <w:b/>
          <w:i/>
        </w:rPr>
        <w:t>П</w:t>
        <w:tab/>
      </w:r>
      <w:r>
        <w:rPr/>
        <w:t>В чём тогда общая основа в создании новой религии? Христианской.</w:t>
      </w:r>
    </w:p>
    <w:p>
      <w:pPr>
        <w:pStyle w:val="Style54"/>
        <w:ind w:left="270" w:hanging="270"/>
        <w:rPr/>
      </w:pPr>
      <w:r>
        <w:rPr>
          <w:b/>
          <w:i/>
        </w:rPr>
        <w:t>И</w:t>
        <w:tab/>
      </w:r>
      <w:r>
        <w:rPr/>
        <w:t>Иудейские идеологи, жрецы стали понимать, что попытки освобождения, в то время от Рима, за счёт террора и деструкций обречены на жестокое отношение к экстремистам. А другой путь надёжнее. Нужна идеологическая система, достаточно популярная, усваиваемая, дающая иллюзию очевидности.</w:t>
      </w:r>
    </w:p>
    <w:p>
      <w:pPr>
        <w:pStyle w:val="Style54"/>
        <w:ind w:left="270" w:hanging="270"/>
        <w:rPr/>
      </w:pPr>
      <w:r>
        <w:rPr>
          <w:b/>
          <w:i/>
        </w:rPr>
        <w:t>П</w:t>
        <w:tab/>
      </w:r>
      <w:r>
        <w:rPr/>
        <w:t>Можно повернуть к сути, истине и всё!</w:t>
      </w:r>
    </w:p>
    <w:p>
      <w:pPr>
        <w:pStyle w:val="Style54"/>
        <w:ind w:left="270" w:hanging="270"/>
        <w:rPr/>
      </w:pPr>
      <w:r>
        <w:rPr>
          <w:b/>
          <w:i/>
        </w:rPr>
        <w:t>И</w:t>
        <w:tab/>
      </w:r>
      <w:r>
        <w:rPr/>
        <w:t>Но тогда надо самим служить истине! А хочется своего самовыражения, импульса от себя, а не от универсума.</w:t>
      </w:r>
    </w:p>
    <w:p>
      <w:pPr>
        <w:pStyle w:val="Style54"/>
        <w:ind w:left="270" w:hanging="270"/>
        <w:rPr/>
      </w:pPr>
      <w:r>
        <w:rPr>
          <w:b/>
          <w:i/>
        </w:rPr>
        <w:t>П</w:t>
        <w:tab/>
      </w:r>
      <w:r>
        <w:rPr/>
        <w:t>То есть иллюзии всем, а себе самовыражение?</w:t>
      </w:r>
    </w:p>
    <w:p>
      <w:pPr>
        <w:pStyle w:val="Style54"/>
        <w:ind w:left="270" w:hanging="270"/>
        <w:rPr/>
      </w:pPr>
      <w:r>
        <w:rPr>
          <w:b/>
          <w:i/>
          <w:spacing w:val="-4"/>
        </w:rPr>
        <w:t>И</w:t>
        <w:tab/>
      </w:r>
      <w:r>
        <w:rPr>
          <w:spacing w:val="-4"/>
        </w:rPr>
        <w:t>Да, конечно. "Мы" вне контроля для "иных". Это один из важнейших принципов потребительского, а затем и спекулятивного сознания и самосознания. Где тут уж служение истине! Важно быть "над другими", контролировать сознание у других. Закрепить несвободу в духовном, варьируя поведение видимое.</w:t>
      </w:r>
    </w:p>
    <w:p>
      <w:pPr>
        <w:pStyle w:val="Style54"/>
        <w:ind w:left="270" w:hanging="270"/>
        <w:rPr/>
      </w:pPr>
      <w:r>
        <w:rPr>
          <w:b/>
          <w:i/>
        </w:rPr>
        <w:t>П</w:t>
        <w:tab/>
      </w:r>
      <w:r>
        <w:rPr/>
        <w:t>Интересно!</w:t>
      </w:r>
    </w:p>
    <w:p>
      <w:pPr>
        <w:pStyle w:val="Style54"/>
        <w:ind w:left="270" w:hanging="270"/>
        <w:rPr/>
      </w:pPr>
      <w:r>
        <w:rPr>
          <w:b/>
          <w:i/>
        </w:rPr>
        <w:t>И</w:t>
        <w:tab/>
      </w:r>
      <w:r>
        <w:rPr/>
        <w:t>Есть ещё одно. Ведь равенство всех перед Богом отрицает различия этнокультурного типа. Уравниловка. Что и не соответствует сути вещей. Следовательно, Бог построен не реалистично, а спекулятивно. А выглядит очень привлекательно, для тех, кто мало что думает о сути. Этот Бог не рассматривается как первоначало всего, чему в ведические времена все и подчинялись. Здесь бог приближен к реальности, похож на "человека". Остаётся его уподобить себе, и тогда все следуют его указаниям, т.е. следуют указке идеологов определённой этнокультурности. Где же равенство здесь!? Напротив, равенство ведических ариев заменено неравенством перед "исключительным" этносом, в соответствием с ним.</w:t>
      </w:r>
    </w:p>
    <w:p>
      <w:pPr>
        <w:pStyle w:val="Style54"/>
        <w:ind w:left="270" w:hanging="270"/>
        <w:rPr/>
      </w:pPr>
      <w:r>
        <w:rPr>
          <w:b/>
          <w:i/>
        </w:rPr>
        <w:t>П</w:t>
        <w:tab/>
      </w:r>
      <w:r>
        <w:rPr/>
        <w:t>Да, спекуляция заметна! Но тонкая. Как и у большевиков, да и марксистов в целом. Там спекулятивность лежит в иллюзии, что законы диалектики и истмата абсолютно истинны.</w:t>
      </w:r>
    </w:p>
    <w:p>
      <w:pPr>
        <w:pStyle w:val="Style54"/>
        <w:ind w:left="270" w:hanging="270"/>
        <w:rPr/>
      </w:pPr>
      <w:r>
        <w:rPr>
          <w:b/>
          <w:i/>
        </w:rPr>
        <w:t>М</w:t>
        <w:tab/>
      </w:r>
      <w:r>
        <w:rPr/>
        <w:t>Понадобился бы Гегель, его метод, чтобы всё проверить. Но и метод остался понятым частично, и приложение его было под контролем "нужных" людей при должностях. Это не функция контроля, а образец контроля со спекулятивной основой.</w:t>
      </w:r>
    </w:p>
    <w:p>
      <w:pPr>
        <w:pStyle w:val="Style54"/>
        <w:ind w:left="270" w:hanging="270"/>
        <w:rPr/>
      </w:pPr>
      <w:r>
        <w:rPr>
          <w:b/>
          <w:i/>
        </w:rPr>
        <w:t>П</w:t>
        <w:tab/>
      </w:r>
      <w:r>
        <w:rPr/>
        <w:t>Да!! Так просто не разобраться.</w:t>
      </w:r>
    </w:p>
    <w:p>
      <w:pPr>
        <w:pStyle w:val="Style54"/>
        <w:ind w:left="270" w:hanging="270"/>
        <w:rPr/>
      </w:pPr>
      <w:r>
        <w:rPr>
          <w:b/>
          <w:i/>
        </w:rPr>
        <w:t>М</w:t>
        <w:tab/>
      </w:r>
      <w:r>
        <w:rPr/>
        <w:t>Потому то и нужна философия, методология, культура мышления, исходные и вечно значимые основания, чтобы иметь возможность всё оценить и подтвердить присутствие или отсутствие спекулятивности.</w:t>
      </w:r>
    </w:p>
    <w:p>
      <w:pPr>
        <w:pStyle w:val="Style54"/>
        <w:ind w:left="270" w:hanging="270"/>
        <w:rPr/>
      </w:pPr>
      <w:r>
        <w:rPr>
          <w:b/>
          <w:i/>
        </w:rPr>
        <w:t>П</w:t>
        <w:tab/>
      </w:r>
      <w:r>
        <w:rPr/>
        <w:t>То есть, должен быть "ум" у жреческого блока! У цивилизации.</w:t>
      </w:r>
    </w:p>
    <w:p>
      <w:pPr>
        <w:pStyle w:val="Style54"/>
        <w:ind w:left="270" w:hanging="270"/>
        <w:rPr/>
      </w:pPr>
      <w:r>
        <w:rPr>
          <w:b/>
          <w:i/>
        </w:rPr>
        <w:t>М</w:t>
        <w:tab/>
      </w:r>
      <w:r>
        <w:rPr/>
        <w:t>Вот именно! Спекулянты всегда будут уходить от нейтрального и чистого анализа. Им Кант, Фихте, Гегель очень мешали бы, как и Платон.</w:t>
      </w:r>
    </w:p>
    <w:p>
      <w:pPr>
        <w:pStyle w:val="Style54"/>
        <w:ind w:left="270" w:hanging="270"/>
        <w:rPr/>
      </w:pPr>
      <w:r>
        <w:rPr>
          <w:b/>
          <w:i/>
          <w:spacing w:val="-4"/>
        </w:rPr>
        <w:t>П</w:t>
        <w:tab/>
      </w:r>
      <w:r>
        <w:rPr>
          <w:spacing w:val="-4"/>
        </w:rPr>
        <w:t>Хорошо! Что было со славянским пространством во время "подвигов" Рима? Скажем, на переходе к первому тысячелетию.</w:t>
      </w:r>
    </w:p>
    <w:p>
      <w:pPr>
        <w:pStyle w:val="Style54"/>
        <w:ind w:left="270" w:hanging="270"/>
        <w:rPr/>
      </w:pPr>
      <w:r>
        <w:rPr>
          <w:b/>
          <w:i/>
        </w:rPr>
        <w:t>И</w:t>
        <w:tab/>
      </w:r>
      <w:r>
        <w:rPr/>
        <w:t xml:space="preserve">Восток и Запад этого пространства были разомкнуты на полтысячелетия. Венедия и Словения отбивались от кельтов и сарматов. Во </w:t>
      </w:r>
      <w:r>
        <w:rPr>
          <w:lang w:val="en-US"/>
        </w:rPr>
        <w:t>II</w:t>
      </w:r>
      <w:r>
        <w:rPr/>
        <w:t xml:space="preserve"> веке создавали оборонительные валы, очень грандиозные. Помогали несколько сот лет. Не было у Русколани сил для активных действий, а на валах более-менее держали устремления сарматов и др. Хорошее войско отсутствовало, обратились за помощью к готам.</w:t>
      </w:r>
    </w:p>
    <w:p>
      <w:pPr>
        <w:pStyle w:val="Style54"/>
        <w:ind w:left="270" w:hanging="270"/>
        <w:rPr/>
      </w:pPr>
      <w:r>
        <w:rPr>
          <w:b/>
          <w:i/>
        </w:rPr>
        <w:t>П</w:t>
        <w:tab/>
      </w:r>
      <w:r>
        <w:rPr/>
        <w:t xml:space="preserve">А они откуда взялись? </w:t>
      </w:r>
    </w:p>
    <w:p>
      <w:pPr>
        <w:pStyle w:val="Style54"/>
        <w:ind w:left="270" w:hanging="270"/>
        <w:rPr/>
      </w:pPr>
      <w:r>
        <w:rPr>
          <w:b/>
          <w:i/>
        </w:rPr>
        <w:t>И</w:t>
        <w:tab/>
      </w:r>
      <w:r>
        <w:rPr/>
        <w:t>Кельты разделились на галлов и готов.</w:t>
      </w:r>
    </w:p>
    <w:p>
      <w:pPr>
        <w:pStyle w:val="Style54"/>
        <w:ind w:left="270" w:hanging="270"/>
        <w:rPr/>
      </w:pPr>
      <w:r>
        <w:rPr>
          <w:b/>
          <w:i/>
        </w:rPr>
        <w:t>П</w:t>
        <w:tab/>
      </w:r>
      <w:r>
        <w:rPr/>
        <w:t>Почему не было хорошего войска? Раньше же было оно.</w:t>
      </w:r>
    </w:p>
    <w:p>
      <w:pPr>
        <w:pStyle w:val="Style54"/>
        <w:ind w:left="270" w:hanging="270"/>
        <w:rPr/>
      </w:pPr>
      <w:r>
        <w:rPr>
          <w:b/>
          <w:i/>
        </w:rPr>
        <w:t>И</w:t>
        <w:tab/>
      </w:r>
      <w:r>
        <w:rPr/>
        <w:t>Три столетия общались с греками, с их вольным образом жизни, изнеженностью, манипулятивностью.</w:t>
      </w:r>
    </w:p>
    <w:p>
      <w:pPr>
        <w:pStyle w:val="Style54"/>
        <w:ind w:left="270" w:hanging="270"/>
        <w:rPr/>
      </w:pPr>
      <w:r>
        <w:rPr>
          <w:b/>
          <w:i/>
        </w:rPr>
        <w:t>П</w:t>
        <w:tab/>
      </w:r>
      <w:r>
        <w:rPr/>
        <w:t>Разложились?</w:t>
      </w:r>
    </w:p>
    <w:p>
      <w:pPr>
        <w:pStyle w:val="Style54"/>
        <w:ind w:left="270" w:hanging="270"/>
        <w:rPr/>
      </w:pPr>
      <w:r>
        <w:rPr>
          <w:b/>
          <w:i/>
        </w:rPr>
        <w:t>И</w:t>
        <w:tab/>
      </w:r>
      <w:r>
        <w:rPr/>
        <w:t>Да.</w:t>
      </w:r>
    </w:p>
    <w:p>
      <w:pPr>
        <w:pStyle w:val="Style54"/>
        <w:ind w:left="270" w:hanging="270"/>
        <w:rPr/>
      </w:pPr>
      <w:r>
        <w:rPr>
          <w:b/>
          <w:i/>
        </w:rPr>
        <w:t>П</w:t>
        <w:tab/>
      </w:r>
      <w:r>
        <w:rPr/>
        <w:t>И что?</w:t>
      </w:r>
    </w:p>
    <w:p>
      <w:pPr>
        <w:pStyle w:val="Style54"/>
        <w:ind w:left="270" w:hanging="270"/>
        <w:rPr/>
      </w:pPr>
      <w:r>
        <w:rPr>
          <w:b/>
          <w:i/>
        </w:rPr>
        <w:t>И</w:t>
        <w:tab/>
      </w:r>
      <w:r>
        <w:rPr/>
        <w:t>Сначала готы помогли победить сарматов в 115 году, а затем готы пропали. Они же были близки серым, а сарматы фактически были семитами. Да ещё приняли христианство. Соединяясь с сарматами готы уничтожили культурные памятники, наследие славян. Однако пришла помощь хуннов.</w:t>
      </w:r>
    </w:p>
    <w:p>
      <w:pPr>
        <w:pStyle w:val="Style54"/>
        <w:ind w:left="270" w:hanging="270"/>
        <w:rPr/>
      </w:pPr>
      <w:r>
        <w:rPr>
          <w:b/>
          <w:i/>
        </w:rPr>
        <w:t>П</w:t>
        <w:tab/>
      </w:r>
      <w:r>
        <w:rPr/>
        <w:t>Почему всё-таки готы отвернулись от славян?</w:t>
      </w:r>
    </w:p>
    <w:p>
      <w:pPr>
        <w:pStyle w:val="Style54"/>
        <w:ind w:left="270" w:hanging="270"/>
        <w:rPr/>
      </w:pPr>
      <w:r>
        <w:rPr>
          <w:b/>
          <w:i/>
        </w:rPr>
        <w:t>И</w:t>
        <w:tab/>
      </w:r>
      <w:r>
        <w:rPr/>
        <w:t>За Доном, в Европе возникла империя Германориха, семитская. Они захватили много стран и состояли из разнородных фрагментов. Так как они не уважали традиции своих членов сообщества, то отношения были натянуты. А неуважение к иным характерно для серых, семитов. Приняв христианство в 350 году, они и изменили отношение к славянам. Громили славян с участием иудеев в качестве проповедников.</w:t>
      </w:r>
    </w:p>
    <w:p>
      <w:pPr>
        <w:pStyle w:val="Style54"/>
        <w:ind w:left="270" w:hanging="270"/>
        <w:rPr/>
      </w:pPr>
      <w:r>
        <w:rPr>
          <w:b/>
          <w:i/>
        </w:rPr>
        <w:t>П</w:t>
        <w:tab/>
      </w:r>
      <w:r>
        <w:rPr/>
        <w:t xml:space="preserve">И хунны помогли. </w:t>
      </w:r>
    </w:p>
    <w:p>
      <w:pPr>
        <w:pStyle w:val="Style54"/>
        <w:ind w:left="270" w:hanging="270"/>
        <w:rPr/>
      </w:pPr>
      <w:r>
        <w:rPr>
          <w:b/>
          <w:i/>
        </w:rPr>
        <w:t>И</w:t>
        <w:tab/>
      </w:r>
      <w:r>
        <w:rPr/>
        <w:t>Да. Они развалили империю Германориху в 375 году. Поэтому Русколань возродилась, наладила хозяйство от Дуная до Волги, до Лабы (Эльбы). И походное войско было готово идти против сарматов.</w:t>
      </w:r>
    </w:p>
    <w:p>
      <w:pPr>
        <w:pStyle w:val="Style54"/>
        <w:ind w:left="270" w:hanging="270"/>
        <w:rPr/>
      </w:pPr>
      <w:r>
        <w:rPr>
          <w:b/>
          <w:i/>
        </w:rPr>
        <w:t>П</w:t>
        <w:tab/>
      </w:r>
      <w:r>
        <w:rPr/>
        <w:t>Набрались силы?</w:t>
      </w:r>
    </w:p>
    <w:p>
      <w:pPr>
        <w:pStyle w:val="Style54"/>
        <w:ind w:left="270" w:hanging="270"/>
        <w:rPr/>
      </w:pPr>
      <w:r>
        <w:rPr>
          <w:b/>
          <w:i/>
        </w:rPr>
        <w:t>И</w:t>
        <w:tab/>
      </w:r>
      <w:r>
        <w:rPr/>
        <w:t>Конечно. Важно отметить князя Белорева. Под его руководством произошли победы. К 397 году сарматы были разгромлены. Осуществлены походы в Каппадокнию, Сирию, Месопотамию. Угрожали Византии. Дошли до Рейна в 430 году. А сила была уже утрачена. Хунны были во главе разноплеменного войска. Фракция славян уменьшалась. А другие склонялись к стереотипам Рима и Византии. С корыстью и другими бедами. Да и Византия активно стравливала противников.</w:t>
      </w:r>
    </w:p>
    <w:p>
      <w:pPr>
        <w:pStyle w:val="Style54"/>
        <w:ind w:left="270" w:hanging="270"/>
        <w:rPr/>
      </w:pPr>
      <w:r>
        <w:rPr>
          <w:b/>
          <w:i/>
        </w:rPr>
        <w:t>П</w:t>
        <w:tab/>
      </w:r>
      <w:r>
        <w:rPr/>
        <w:t>По роли славян я помню недавние феномены. В Отечественную войну маршал Баграмян говорил, что если в войсках русских меньше определённого порога, то победы не будет. У него всё время так получалось. Это интересно!</w:t>
      </w:r>
    </w:p>
    <w:p>
      <w:pPr>
        <w:pStyle w:val="Style54"/>
        <w:ind w:left="270" w:hanging="270"/>
        <w:rPr/>
      </w:pPr>
      <w:r>
        <w:rPr>
          <w:b/>
          <w:i/>
        </w:rPr>
        <w:t>И</w:t>
        <w:tab/>
      </w:r>
      <w:r>
        <w:rPr/>
        <w:t xml:space="preserve">Потом ещё много событий по этому критерию мы встретим. Так как влияние неславян росло, то совет глав родов и волхвов заменили институтом "товарищей" князя. Так во главу встал Атилла. Подкупы лидеров беспокоили глав родов и волхвов. Среди них тоже возник раскол, что ослабило Русколань. Атилла мстил Византии за коварство и дошёл до Константинополя, принудив его к унизительному миру в 447 году. Однако само поведение Атиллы не вдохновляло, так как он убил брата и некоторых волхвов. Он же ринулся на Запад воевать. </w:t>
      </w:r>
    </w:p>
    <w:p>
      <w:pPr>
        <w:pStyle w:val="Style54"/>
        <w:ind w:left="270" w:hanging="270"/>
        <w:rPr/>
      </w:pPr>
      <w:r>
        <w:rPr>
          <w:b/>
          <w:i/>
        </w:rPr>
        <w:t>П</w:t>
        <w:tab/>
      </w:r>
      <w:r>
        <w:rPr/>
        <w:t>Эти перипетии к чему вели?</w:t>
      </w:r>
    </w:p>
    <w:p>
      <w:pPr>
        <w:pStyle w:val="Style54"/>
        <w:ind w:left="270" w:hanging="270"/>
        <w:rPr/>
      </w:pPr>
      <w:r>
        <w:rPr>
          <w:b/>
          <w:i/>
        </w:rPr>
        <w:t>И</w:t>
        <w:tab/>
      </w:r>
      <w:r>
        <w:rPr/>
        <w:t>Мы подходим к интересному моменту, связанному с ролью Киевской Руси в разгроме иудейской Хазарии.</w:t>
      </w:r>
    </w:p>
    <w:p>
      <w:pPr>
        <w:pStyle w:val="Style54"/>
        <w:ind w:left="270" w:hanging="270"/>
        <w:rPr/>
      </w:pPr>
      <w:r>
        <w:rPr>
          <w:b/>
          <w:i/>
        </w:rPr>
        <w:t>П</w:t>
        <w:tab/>
      </w:r>
      <w:r>
        <w:rPr/>
        <w:t>Это очень важно! До сих пор толком ещё не разобрались в этом.</w:t>
      </w:r>
    </w:p>
    <w:p>
      <w:pPr>
        <w:pStyle w:val="Style54"/>
        <w:ind w:left="270" w:hanging="270"/>
        <w:rPr/>
      </w:pPr>
      <w:r>
        <w:rPr>
          <w:b/>
          <w:i/>
        </w:rPr>
        <w:t>И</w:t>
        <w:tab/>
      </w:r>
      <w:r>
        <w:rPr/>
        <w:t>В связи с ослаблением Русколани выдвигается Хазария. Они были направлены против булгар, которых поддерживали сарматы.</w:t>
      </w:r>
    </w:p>
    <w:p>
      <w:pPr>
        <w:pStyle w:val="Style54"/>
        <w:ind w:left="270" w:hanging="270"/>
        <w:rPr/>
      </w:pPr>
      <w:r>
        <w:rPr>
          <w:b/>
          <w:i/>
        </w:rPr>
        <w:t>П</w:t>
        <w:tab/>
      </w:r>
      <w:r>
        <w:rPr/>
        <w:t>Злосчастные хазары. Вспоминаем "Слово о полку Игореве".</w:t>
      </w:r>
    </w:p>
    <w:p>
      <w:pPr>
        <w:pStyle w:val="Style54"/>
        <w:ind w:left="270" w:hanging="270"/>
        <w:rPr/>
      </w:pPr>
      <w:r>
        <w:rPr>
          <w:b/>
          <w:i/>
        </w:rPr>
        <w:t>И</w:t>
        <w:tab/>
      </w:r>
      <w:r>
        <w:rPr/>
        <w:t>Они ещё не были злосчастными и имели славянские корни. Хазарам помогли абары из Рассении, арийские племена. Естественно, что их послали жрецы. Благодаря помощи в 560–570 годах Русколань вновь восстановилась.</w:t>
      </w:r>
    </w:p>
    <w:p>
      <w:pPr>
        <w:pStyle w:val="Style54"/>
        <w:spacing w:lineRule="auto" w:line="213" w:before="40" w:after="0"/>
        <w:ind w:left="272" w:hanging="272"/>
        <w:rPr/>
      </w:pPr>
      <w:r>
        <w:rPr>
          <w:b/>
          <w:i/>
        </w:rPr>
        <w:t>П</w:t>
        <w:tab/>
      </w:r>
      <w:r>
        <w:rPr/>
        <w:t>А булгары?</w:t>
      </w:r>
    </w:p>
    <w:p>
      <w:pPr>
        <w:pStyle w:val="Style54"/>
        <w:spacing w:lineRule="auto" w:line="213" w:before="40" w:after="0"/>
        <w:ind w:left="272" w:hanging="272"/>
        <w:rPr/>
      </w:pPr>
      <w:r>
        <w:rPr>
          <w:b/>
          <w:i/>
        </w:rPr>
        <w:t>И</w:t>
        <w:tab/>
      </w:r>
      <w:r>
        <w:rPr/>
        <w:t xml:space="preserve">Кто переселился на Каму, кто подчинился обстоятельствам, а затем вошли в иудейскую Хазарию в </w:t>
      </w:r>
      <w:r>
        <w:rPr>
          <w:lang w:val="en-US"/>
        </w:rPr>
        <w:t>IX</w:t>
      </w:r>
      <w:r>
        <w:rPr/>
        <w:t xml:space="preserve"> веке. Следует отметить, что возникал новый центр объединения славян. В 430 году возник Киев.</w:t>
      </w:r>
    </w:p>
    <w:p>
      <w:pPr>
        <w:pStyle w:val="Style54"/>
        <w:spacing w:lineRule="auto" w:line="213" w:before="40" w:after="0"/>
        <w:ind w:left="272" w:hanging="272"/>
        <w:rPr/>
      </w:pPr>
      <w:r>
        <w:rPr>
          <w:b/>
          <w:i/>
        </w:rPr>
        <w:t>П</w:t>
        <w:tab/>
      </w:r>
      <w:r>
        <w:rPr/>
        <w:t>Вот и Киев.</w:t>
      </w:r>
    </w:p>
    <w:p>
      <w:pPr>
        <w:pStyle w:val="Style54"/>
        <w:spacing w:lineRule="auto" w:line="213" w:before="40" w:after="0"/>
        <w:ind w:left="272" w:hanging="272"/>
        <w:rPr/>
      </w:pPr>
      <w:r>
        <w:rPr>
          <w:b/>
          <w:i/>
        </w:rPr>
        <w:t>И</w:t>
        <w:tab/>
      </w:r>
      <w:r>
        <w:rPr/>
        <w:t xml:space="preserve">Но надо ещё один фактор отметить. В это время были активны арабы, которые поглощали территории и страны. Для борьбы с ними из Монголии жрецы послали тюрков в Иран, Среднюю Азию. И тюрки разбили в 750 году арабов. Тюрки оставались в основном подрасой белых, хотя и "чернели". Это ещё был фрагмент славяно-арийского мира. </w:t>
      </w:r>
    </w:p>
    <w:p>
      <w:pPr>
        <w:pStyle w:val="Style54"/>
        <w:spacing w:lineRule="auto" w:line="213" w:before="40" w:after="0"/>
        <w:ind w:left="272" w:hanging="272"/>
        <w:rPr/>
      </w:pPr>
      <w:r>
        <w:rPr>
          <w:b/>
          <w:i/>
        </w:rPr>
        <w:t>П</w:t>
        <w:tab/>
      </w:r>
      <w:r>
        <w:rPr/>
        <w:t>А в чём интрига?</w:t>
      </w:r>
    </w:p>
    <w:p>
      <w:pPr>
        <w:pStyle w:val="Style54"/>
        <w:spacing w:lineRule="auto" w:line="213" w:before="40" w:after="0"/>
        <w:ind w:left="272" w:hanging="272"/>
        <w:rPr/>
      </w:pPr>
      <w:r>
        <w:rPr>
          <w:spacing w:val="-2"/>
        </w:rPr>
        <w:t>И Дело в том, что тюрки не стали возвращаться в Рассению. Наметили отделение и создали каганат. Они даже приняли ислам.</w:t>
      </w:r>
    </w:p>
    <w:p>
      <w:pPr>
        <w:pStyle w:val="Style54"/>
        <w:spacing w:lineRule="auto" w:line="213" w:before="40" w:after="0"/>
        <w:ind w:left="272" w:hanging="272"/>
        <w:rPr/>
      </w:pPr>
      <w:r>
        <w:rPr>
          <w:b/>
          <w:i/>
        </w:rPr>
        <w:t>П</w:t>
        <w:tab/>
      </w:r>
      <w:r>
        <w:rPr/>
        <w:t>Ну и метания!</w:t>
      </w:r>
    </w:p>
    <w:p>
      <w:pPr>
        <w:pStyle w:val="Style54"/>
        <w:spacing w:lineRule="auto" w:line="213" w:before="40" w:after="0"/>
        <w:ind w:left="272" w:hanging="272"/>
        <w:rPr/>
      </w:pPr>
      <w:r>
        <w:rPr>
          <w:b/>
          <w:i/>
        </w:rPr>
        <w:t>И</w:t>
        <w:tab/>
      </w:r>
      <w:r>
        <w:rPr/>
        <w:t>Да, смещение акцентов, интересов, идейных предпочтений. Контакты с исламистами даром не прошли. Но были ещё и рахдониты, которые активно переориентировали тюрок, вовлекли в Хазарию. Иудеи пришли до этого, обустроились, укрепили торговлю, обмены, спекулятивность. Их интересовали рабы и работорговля. А в 800–803 годах они захватили власть в Хазарии. Всё в Русколани переменилось.</w:t>
      </w:r>
    </w:p>
    <w:p>
      <w:pPr>
        <w:pStyle w:val="Style54"/>
        <w:spacing w:lineRule="auto" w:line="213" w:before="40" w:after="0"/>
        <w:ind w:left="272" w:hanging="272"/>
        <w:rPr/>
      </w:pPr>
      <w:r>
        <w:rPr>
          <w:b/>
          <w:i/>
        </w:rPr>
        <w:t>П</w:t>
        <w:tab/>
      </w:r>
      <w:r>
        <w:rPr/>
        <w:t>Куда же делись жрецы и лидеры Русколани? И вообще, абары к чему относились?</w:t>
      </w:r>
    </w:p>
    <w:p>
      <w:pPr>
        <w:pStyle w:val="Style54"/>
        <w:spacing w:lineRule="auto" w:line="213" w:before="40" w:after="0"/>
        <w:ind w:left="272" w:hanging="272"/>
        <w:rPr/>
      </w:pPr>
      <w:r>
        <w:rPr>
          <w:b/>
          <w:i/>
        </w:rPr>
        <w:t>И</w:t>
        <w:tab/>
      </w:r>
      <w:r>
        <w:rPr/>
        <w:t>В Китае и Иране они составляли основу хунского войска. Их поселили на Запад. И после их ухода тюрки оказались в большинстве в Монголии.</w:t>
      </w:r>
    </w:p>
    <w:p>
      <w:pPr>
        <w:pStyle w:val="Style54"/>
        <w:spacing w:lineRule="auto" w:line="213" w:before="40" w:after="0"/>
        <w:ind w:left="272" w:hanging="272"/>
        <w:rPr/>
      </w:pPr>
      <w:r>
        <w:rPr>
          <w:b/>
          <w:i/>
        </w:rPr>
        <w:t>П</w:t>
        <w:tab/>
      </w:r>
      <w:r>
        <w:rPr/>
        <w:t>А Монголия была в зоне Рассении?</w:t>
      </w:r>
    </w:p>
    <w:p>
      <w:pPr>
        <w:pStyle w:val="Style54"/>
        <w:spacing w:lineRule="auto" w:line="213" w:before="40" w:after="0"/>
        <w:ind w:left="272" w:hanging="272"/>
        <w:rPr/>
      </w:pPr>
      <w:r>
        <w:rPr>
          <w:b/>
          <w:i/>
        </w:rPr>
        <w:t>И</w:t>
        <w:tab/>
      </w:r>
      <w:r>
        <w:rPr/>
        <w:t xml:space="preserve">Да, она была заселена модификациями арийских племён. Светловолосых, голубоглазых. И тюрки подчинили предков монголов, сяньбийцев, и хунков, оставшихся там. Тюркское государство подчинялось Рассении. Более того, в </w:t>
      </w:r>
      <w:r>
        <w:rPr>
          <w:lang w:val="en-US"/>
        </w:rPr>
        <w:t>VI</w:t>
      </w:r>
      <w:r>
        <w:rPr/>
        <w:t xml:space="preserve"> веке они разгромили Китай, но их послали бороться с арабами в </w:t>
      </w:r>
      <w:r>
        <w:rPr>
          <w:lang w:val="en-US"/>
        </w:rPr>
        <w:t>VIII</w:t>
      </w:r>
      <w:r>
        <w:rPr/>
        <w:t xml:space="preserve"> веке, помогать абарам, ставших малочисленными из-за потерь. Отделившись от западных славян, они стали наёмниками у хазар, иудейской Хазарии. А потом, в 1100 году захватили почти всю Среднюю Азию. </w:t>
      </w:r>
    </w:p>
    <w:p>
      <w:pPr>
        <w:pStyle w:val="Style54"/>
        <w:spacing w:lineRule="auto" w:line="216"/>
        <w:ind w:left="272" w:hanging="272"/>
        <w:rPr/>
      </w:pPr>
      <w:r>
        <w:rPr>
          <w:b/>
          <w:i/>
        </w:rPr>
        <w:t>П</w:t>
        <w:tab/>
      </w:r>
      <w:r>
        <w:rPr/>
        <w:t>И что далее?</w:t>
      </w:r>
    </w:p>
    <w:p>
      <w:pPr>
        <w:pStyle w:val="Style54"/>
        <w:spacing w:lineRule="auto" w:line="216"/>
        <w:ind w:left="272" w:hanging="272"/>
        <w:rPr/>
      </w:pPr>
      <w:r>
        <w:rPr>
          <w:b/>
          <w:i/>
        </w:rPr>
        <w:t>И</w:t>
        <w:tab/>
      </w:r>
      <w:r>
        <w:rPr/>
        <w:t xml:space="preserve">Их оттеснили на юг половцы, вместе с печенегами в 1141 году. Половцы стали хозяевами кыпчакской степи. </w:t>
      </w:r>
    </w:p>
    <w:p>
      <w:pPr>
        <w:pStyle w:val="Style54"/>
        <w:spacing w:lineRule="auto" w:line="216"/>
        <w:ind w:left="272" w:hanging="272"/>
        <w:rPr/>
      </w:pPr>
      <w:r>
        <w:rPr>
          <w:b/>
          <w:i/>
        </w:rPr>
        <w:t>П</w:t>
        <w:tab/>
      </w:r>
      <w:r>
        <w:rPr/>
        <w:t>Иначе говоря, против арабов послали, а они примкнули к новым друзьям и выделились в отдельную силу. Пока не столкнулись с половцами, славяно-ариями.</w:t>
      </w:r>
    </w:p>
    <w:p>
      <w:pPr>
        <w:pStyle w:val="Style54"/>
        <w:spacing w:lineRule="auto" w:line="216"/>
        <w:ind w:left="272" w:hanging="272"/>
        <w:rPr/>
      </w:pPr>
      <w:r>
        <w:rPr>
          <w:b/>
          <w:i/>
        </w:rPr>
        <w:t>И</w:t>
        <w:tab/>
      </w:r>
      <w:r>
        <w:rPr/>
        <w:t>Да, Рассения мобилизовала половцев и других против этих опасностей. Вовлекли в дело киданей.</w:t>
      </w:r>
    </w:p>
    <w:p>
      <w:pPr>
        <w:pStyle w:val="Style54"/>
        <w:spacing w:lineRule="auto" w:line="216"/>
        <w:ind w:left="272" w:hanging="272"/>
        <w:rPr/>
      </w:pPr>
      <w:r>
        <w:rPr>
          <w:b/>
          <w:i/>
        </w:rPr>
        <w:t>П</w:t>
        <w:tab/>
      </w:r>
      <w:r>
        <w:rPr/>
        <w:t>Роль половцев велика и плохо освещена. Поясните про них что-то.</w:t>
      </w:r>
    </w:p>
    <w:p>
      <w:pPr>
        <w:pStyle w:val="Style54"/>
        <w:spacing w:lineRule="auto" w:line="216"/>
        <w:ind w:left="272" w:hanging="272"/>
        <w:rPr/>
      </w:pPr>
      <w:r>
        <w:rPr>
          <w:b/>
          <w:i/>
        </w:rPr>
        <w:t>И</w:t>
        <w:tab/>
      </w:r>
      <w:r>
        <w:rPr/>
        <w:t>Драмы были в самой Рассении. Когда чжоусцы были вытеснены из Китая, а это был славянский тип этноса, Китай объединился. Но потом Китай опять завоевали. Чжоусцы не захотели участвовать в завоевании, враждовали с хуннами.</w:t>
      </w:r>
    </w:p>
    <w:p>
      <w:pPr>
        <w:pStyle w:val="Style54"/>
        <w:spacing w:lineRule="auto" w:line="216"/>
        <w:ind w:left="272" w:hanging="272"/>
        <w:rPr/>
      </w:pPr>
      <w:r>
        <w:rPr>
          <w:b/>
          <w:i/>
        </w:rPr>
        <w:t>П</w:t>
        <w:tab/>
      </w:r>
      <w:r>
        <w:rPr/>
        <w:t>В чём причина?</w:t>
      </w:r>
    </w:p>
    <w:p>
      <w:pPr>
        <w:pStyle w:val="Style54"/>
        <w:spacing w:lineRule="auto" w:line="216"/>
        <w:ind w:left="272" w:hanging="272"/>
        <w:rPr/>
      </w:pPr>
      <w:r>
        <w:rPr>
          <w:b/>
          <w:i/>
        </w:rPr>
        <w:t>И</w:t>
        <w:tab/>
      </w:r>
      <w:r>
        <w:rPr/>
        <w:t>Опять же утрата традиций за тысячу лет, отчуждение.</w:t>
      </w:r>
    </w:p>
    <w:p>
      <w:pPr>
        <w:pStyle w:val="Style54"/>
        <w:spacing w:lineRule="auto" w:line="216"/>
        <w:ind w:left="272" w:hanging="272"/>
        <w:rPr/>
      </w:pPr>
      <w:r>
        <w:rPr>
          <w:b/>
          <w:i/>
        </w:rPr>
        <w:t>П</w:t>
        <w:tab/>
      </w:r>
      <w:r>
        <w:rPr/>
        <w:t>Примерно так, как поляки или литовцы всё хотели не вместе с Русью дела Европы править, а выполняли заказы папства в Риме.</w:t>
      </w:r>
    </w:p>
    <w:p>
      <w:pPr>
        <w:pStyle w:val="Style54"/>
        <w:spacing w:lineRule="auto" w:line="216"/>
        <w:ind w:left="272" w:hanging="272"/>
        <w:rPr/>
      </w:pPr>
      <w:r>
        <w:rPr>
          <w:b/>
          <w:i/>
        </w:rPr>
        <w:t>И</w:t>
        <w:tab/>
      </w:r>
      <w:r>
        <w:rPr/>
        <w:t>Чжоузцы и вид несколько изменили, стали черноволосыми.</w:t>
      </w:r>
    </w:p>
    <w:p>
      <w:pPr>
        <w:pStyle w:val="Style54"/>
        <w:spacing w:lineRule="auto" w:line="216"/>
        <w:ind w:left="272" w:hanging="272"/>
        <w:rPr/>
      </w:pPr>
      <w:r>
        <w:rPr>
          <w:b/>
          <w:i/>
        </w:rPr>
        <w:t>П</w:t>
        <w:tab/>
      </w:r>
      <w:r>
        <w:rPr/>
        <w:t>А кто победил в борьбе чжоузцев и хуннов?</w:t>
      </w:r>
    </w:p>
    <w:p>
      <w:pPr>
        <w:pStyle w:val="Style54"/>
        <w:spacing w:lineRule="auto" w:line="216"/>
        <w:ind w:left="272" w:hanging="272"/>
        <w:rPr/>
      </w:pPr>
      <w:r>
        <w:rPr>
          <w:b/>
          <w:i/>
        </w:rPr>
        <w:t>И</w:t>
        <w:tab/>
      </w:r>
      <w:r>
        <w:rPr/>
        <w:t xml:space="preserve">Хунны вытеснили чжоузцев. А потом боролись и со скифами, вытеснив их из Семиречья. </w:t>
      </w:r>
    </w:p>
    <w:p>
      <w:pPr>
        <w:pStyle w:val="Style54"/>
        <w:spacing w:lineRule="auto" w:line="216"/>
        <w:ind w:left="272" w:hanging="272"/>
        <w:rPr/>
      </w:pPr>
      <w:r>
        <w:rPr>
          <w:b/>
          <w:i/>
        </w:rPr>
        <w:t>П</w:t>
        <w:tab/>
      </w:r>
      <w:r>
        <w:rPr/>
        <w:t>Скифы, т.е. славянский этнос был в Семиречье!</w:t>
      </w:r>
    </w:p>
    <w:p>
      <w:pPr>
        <w:pStyle w:val="Style54"/>
        <w:spacing w:lineRule="auto" w:line="216"/>
        <w:ind w:left="272" w:hanging="272"/>
        <w:rPr/>
      </w:pPr>
      <w:r>
        <w:rPr>
          <w:b/>
          <w:i/>
        </w:rPr>
        <w:t>И</w:t>
        <w:tab/>
      </w:r>
      <w:r>
        <w:rPr/>
        <w:t>Да, был, неоднократно.</w:t>
      </w:r>
    </w:p>
    <w:p>
      <w:pPr>
        <w:pStyle w:val="Style54"/>
        <w:spacing w:lineRule="auto" w:line="216"/>
        <w:ind w:left="272" w:hanging="272"/>
        <w:rPr/>
      </w:pPr>
      <w:r>
        <w:rPr>
          <w:b/>
          <w:i/>
        </w:rPr>
        <w:t>П</w:t>
        <w:tab/>
      </w:r>
      <w:r>
        <w:rPr/>
        <w:t>Почему скифы были побеждены?</w:t>
      </w:r>
    </w:p>
    <w:p>
      <w:pPr>
        <w:pStyle w:val="Style54"/>
        <w:spacing w:lineRule="auto" w:line="216"/>
        <w:ind w:left="272" w:hanging="272"/>
        <w:rPr/>
      </w:pPr>
      <w:r>
        <w:rPr>
          <w:b/>
          <w:i/>
        </w:rPr>
        <w:t>И</w:t>
        <w:tab/>
      </w:r>
      <w:r>
        <w:rPr/>
        <w:t>Основные силы ордынцев, регулярных войск были в Китае и Парфии, боровшихся против сарматов. А потом возвратились и победили в 160–140 годах до н.э. Надо ещё учесть, что Китай натравливал чжоузцев на хуннов, что привело в 93 году к поражению хуннов. И они распались. Часть ушла в Алтай, смешавшись со скифами – кыпчаками. Вот и возникли половацы, кумены. Они были светлые, голубоглазые.</w:t>
      </w:r>
    </w:p>
    <w:p>
      <w:pPr>
        <w:pStyle w:val="Style54"/>
        <w:spacing w:lineRule="auto" w:line="216"/>
        <w:ind w:left="272" w:hanging="272"/>
        <w:rPr/>
      </w:pPr>
      <w:r>
        <w:rPr>
          <w:b/>
          <w:i/>
        </w:rPr>
        <w:t>П</w:t>
        <w:tab/>
      </w:r>
      <w:r>
        <w:rPr/>
        <w:t>Интересно.</w:t>
      </w:r>
    </w:p>
    <w:p>
      <w:pPr>
        <w:pStyle w:val="Style54"/>
        <w:spacing w:lineRule="auto" w:line="216"/>
        <w:ind w:left="272" w:hanging="272"/>
        <w:rPr/>
      </w:pPr>
      <w:r>
        <w:rPr>
          <w:b/>
          <w:i/>
        </w:rPr>
        <w:t>И</w:t>
        <w:tab/>
      </w:r>
      <w:r>
        <w:rPr/>
        <w:t>После походов Александра Македонского жрецы Рассении сделали выводы и сделали постоянное войско, ордынское. Исключительно боеспособное. 10 тысяч бойцов постоянная часть и 40 тысяч в целом. И это на территории Монголии и Синьцзяня.</w:t>
      </w:r>
    </w:p>
    <w:p>
      <w:pPr>
        <w:pStyle w:val="Style54"/>
        <w:ind w:left="270" w:hanging="270"/>
        <w:rPr/>
      </w:pPr>
      <w:r>
        <w:rPr>
          <w:b/>
          <w:i/>
        </w:rPr>
        <w:t>П</w:t>
        <w:tab/>
      </w:r>
      <w:r>
        <w:rPr/>
        <w:t>Жрецы заботились о силе в руках ума и мудрости?</w:t>
      </w:r>
    </w:p>
    <w:p>
      <w:pPr>
        <w:pStyle w:val="Style54"/>
        <w:ind w:left="270" w:hanging="270"/>
        <w:rPr/>
      </w:pPr>
      <w:r>
        <w:rPr>
          <w:b/>
          <w:i/>
        </w:rPr>
        <w:t>И</w:t>
        <w:tab/>
      </w:r>
      <w:r>
        <w:rPr/>
        <w:t>Да, и это пригодилось многократно.</w:t>
      </w:r>
    </w:p>
    <w:p>
      <w:pPr>
        <w:pStyle w:val="Style54"/>
        <w:ind w:left="270" w:hanging="270"/>
        <w:rPr/>
      </w:pPr>
      <w:r>
        <w:rPr>
          <w:b/>
          <w:i/>
        </w:rPr>
        <w:t>П</w:t>
        <w:tab/>
      </w:r>
      <w:r>
        <w:rPr/>
        <w:t>Вы упоминали о киданах. Это тоже славянский этнос?</w:t>
      </w:r>
    </w:p>
    <w:p>
      <w:pPr>
        <w:pStyle w:val="Style54"/>
        <w:ind w:left="270" w:hanging="270"/>
        <w:rPr/>
      </w:pPr>
      <w:r>
        <w:rPr>
          <w:b/>
          <w:i/>
        </w:rPr>
        <w:t>И</w:t>
        <w:tab/>
      </w:r>
      <w:r>
        <w:rPr/>
        <w:t>Да. Но что интересно для Рассении и Китая. Изгои киданей превратились в чжоурчженей, похожих на римлян, любителей побед и походов.</w:t>
      </w:r>
    </w:p>
    <w:p>
      <w:pPr>
        <w:pStyle w:val="Style54"/>
        <w:ind w:left="270" w:hanging="270"/>
        <w:rPr/>
      </w:pPr>
      <w:r>
        <w:rPr>
          <w:b/>
          <w:i/>
        </w:rPr>
        <w:t>П</w:t>
        <w:tab/>
      </w:r>
      <w:r>
        <w:rPr/>
        <w:t xml:space="preserve">Опять акцент в этнотипе? </w:t>
      </w:r>
    </w:p>
    <w:p>
      <w:pPr>
        <w:pStyle w:val="Style54"/>
        <w:ind w:left="270" w:hanging="270"/>
        <w:rPr/>
      </w:pPr>
      <w:r>
        <w:rPr>
          <w:b/>
          <w:i/>
        </w:rPr>
        <w:t>И</w:t>
        <w:tab/>
      </w:r>
      <w:r>
        <w:rPr/>
        <w:t xml:space="preserve">Да. И они захватили ряд земель Китая, что привело к созданию империи Ляо. Они разгромили киданей, их империю, создали угрозу империи Сун и славянам в Монголии. Потом взяли столицу Китая. </w:t>
      </w:r>
    </w:p>
    <w:p>
      <w:pPr>
        <w:pStyle w:val="Style54"/>
        <w:ind w:left="270" w:hanging="270"/>
        <w:rPr/>
      </w:pPr>
      <w:r>
        <w:rPr>
          <w:b/>
          <w:i/>
        </w:rPr>
        <w:t>П</w:t>
        <w:tab/>
      </w:r>
      <w:r>
        <w:rPr/>
        <w:t>Борьба со своими.</w:t>
      </w:r>
    </w:p>
    <w:p>
      <w:pPr>
        <w:pStyle w:val="Style54"/>
        <w:ind w:left="270" w:hanging="270"/>
        <w:rPr/>
      </w:pPr>
      <w:r>
        <w:rPr>
          <w:b/>
          <w:i/>
        </w:rPr>
        <w:t>И</w:t>
        <w:tab/>
      </w:r>
      <w:r>
        <w:rPr/>
        <w:t>Отчуждение, и свои перестают опознаваться как свои, становятся чужими. А далее история противостояний бывших своих. Так было многократно. Если культура и духовность остаются на уровне, то эти недоразумения быстро устранялись. А при усилении роли вождей, военачальников, дружин, войск и т.п. всё трансформировалось до неузнаваемости. И почва для эгоизма, индивидуальных самореализаций укреплялась.</w:t>
      </w:r>
    </w:p>
    <w:p>
      <w:pPr>
        <w:pStyle w:val="Style54"/>
        <w:ind w:left="270" w:hanging="270"/>
        <w:rPr/>
      </w:pPr>
      <w:r>
        <w:rPr>
          <w:b/>
          <w:i/>
        </w:rPr>
        <w:t>П</w:t>
        <w:tab/>
      </w:r>
      <w:r>
        <w:rPr/>
        <w:t>Мы уже начали говорить о хазарах. Нельзя ли дополнительно о них сказать, чтобы представить динамику лучше.</w:t>
      </w:r>
    </w:p>
    <w:p>
      <w:pPr>
        <w:pStyle w:val="Style54"/>
        <w:ind w:left="270" w:hanging="270"/>
        <w:rPr/>
      </w:pPr>
      <w:r>
        <w:rPr>
          <w:b/>
          <w:i/>
          <w:spacing w:val="-4"/>
        </w:rPr>
        <w:t>И</w:t>
        <w:tab/>
      </w:r>
      <w:r>
        <w:rPr>
          <w:spacing w:val="-4"/>
        </w:rPr>
        <w:t xml:space="preserve">Да, конечно. В Иране в </w:t>
      </w:r>
      <w:r>
        <w:rPr>
          <w:spacing w:val="-4"/>
          <w:lang w:val="en-US"/>
        </w:rPr>
        <w:t>III</w:t>
      </w:r>
      <w:r>
        <w:rPr>
          <w:spacing w:val="-4"/>
        </w:rPr>
        <w:t xml:space="preserve"> веке до нашей эры остатки персов, участвовавших в походах Александра Великого, совершили переворот, под руководством Аршака, создали Парфянянское княжество. Они обратились к Рассении за помощью. А другие, селевкиды, использовали в своих целях сарматов. С помощью войск Рассении сарматов разбили, а Персия стала частью Рассении. Сарматы пошли в Русколань, которую обороняли скифы. Но их было мало. Они слились с греками, сарматами, македонцами. Стали черноволосыми. Часть из них разместилась на Тереке и стала хазарами. Но их откололи от Русколани иудеи. </w:t>
      </w:r>
    </w:p>
    <w:p>
      <w:pPr>
        <w:pStyle w:val="Style54"/>
        <w:ind w:left="270" w:hanging="270"/>
        <w:rPr/>
      </w:pPr>
      <w:r>
        <w:rPr>
          <w:b/>
          <w:i/>
        </w:rPr>
        <w:t>П</w:t>
        <w:tab/>
      </w:r>
      <w:r>
        <w:rPr/>
        <w:t>Как?</w:t>
      </w:r>
    </w:p>
    <w:p>
      <w:pPr>
        <w:pStyle w:val="Style54"/>
        <w:ind w:left="270" w:hanging="270"/>
        <w:rPr/>
      </w:pPr>
      <w:r>
        <w:rPr>
          <w:b/>
          <w:i/>
        </w:rPr>
        <w:t>И</w:t>
        <w:tab/>
      </w:r>
      <w:r>
        <w:rPr/>
        <w:t>Они переродили верхушку, отделив от основного войска в 780 году, давали деньги для борьбы с арабами. И так до переворота 800–803 годов. Иудаизм сделали государственной религией. Создали наёмные войска, милитаризировали всё, опираясь на спекулятивную торговлю.</w:t>
      </w:r>
    </w:p>
    <w:p>
      <w:pPr>
        <w:pStyle w:val="Style54"/>
        <w:ind w:left="270" w:hanging="270"/>
        <w:rPr/>
      </w:pPr>
      <w:r>
        <w:rPr>
          <w:b/>
          <w:i/>
        </w:rPr>
        <w:t>П</w:t>
        <w:tab/>
      </w:r>
      <w:r>
        <w:rPr/>
        <w:t>Фактически перерождение верха повторялось. Да и в наше время всё похожее происходило. А народ думает, что живёт по старому. Хотя ропот всегда возникает.</w:t>
      </w:r>
    </w:p>
    <w:p>
      <w:pPr>
        <w:pStyle w:val="Style54"/>
        <w:ind w:left="270" w:hanging="270"/>
        <w:rPr/>
      </w:pPr>
      <w:r>
        <w:rPr>
          <w:b/>
          <w:i/>
        </w:rPr>
        <w:t>И</w:t>
        <w:tab/>
      </w:r>
      <w:r>
        <w:rPr/>
        <w:t>Да, и хазары не стремились к борьбе со своими "родственниками" в пространстве Киевской Руси и др. Но их вовлекали, "помогали" наёмниками и чужими профессионалами.</w:t>
      </w:r>
    </w:p>
    <w:p>
      <w:pPr>
        <w:pStyle w:val="Style54"/>
        <w:ind w:left="270" w:hanging="270"/>
        <w:rPr/>
      </w:pPr>
      <w:r>
        <w:rPr>
          <w:b/>
          <w:i/>
        </w:rPr>
        <w:t>П</w:t>
        <w:tab/>
      </w:r>
      <w:r>
        <w:rPr/>
        <w:t>Напоминает это всё, напоминает!</w:t>
      </w:r>
    </w:p>
    <w:p>
      <w:pPr>
        <w:pStyle w:val="Style54"/>
        <w:ind w:left="270" w:hanging="270"/>
        <w:rPr/>
      </w:pPr>
      <w:r>
        <w:rPr>
          <w:b/>
          <w:i/>
        </w:rPr>
        <w:t>И</w:t>
        <w:tab/>
      </w:r>
      <w:r>
        <w:rPr/>
        <w:t xml:space="preserve">Но само-то основное войско Русколани не было за эти изменения. Они, кстати, стали себя называть "руссами". </w:t>
      </w:r>
    </w:p>
    <w:p>
      <w:pPr>
        <w:pStyle w:val="Style54"/>
        <w:ind w:left="270" w:hanging="270"/>
        <w:rPr/>
      </w:pPr>
      <w:r>
        <w:rPr>
          <w:b/>
          <w:i/>
        </w:rPr>
        <w:t>П</w:t>
        <w:tab/>
      </w:r>
      <w:r>
        <w:rPr/>
        <w:t>Очень интересно!</w:t>
      </w:r>
    </w:p>
    <w:p>
      <w:pPr>
        <w:pStyle w:val="Style54"/>
        <w:ind w:left="270" w:hanging="270"/>
        <w:rPr/>
      </w:pPr>
      <w:r>
        <w:rPr>
          <w:b/>
          <w:i/>
        </w:rPr>
        <w:t>И</w:t>
        <w:tab/>
      </w:r>
      <w:r>
        <w:rPr/>
        <w:t xml:space="preserve">Мы говорили, что в </w:t>
      </w:r>
      <w:r>
        <w:rPr>
          <w:lang w:val="en-US"/>
        </w:rPr>
        <w:t>VII</w:t>
      </w:r>
      <w:r>
        <w:rPr/>
        <w:t>–</w:t>
      </w:r>
      <w:r>
        <w:rPr>
          <w:lang w:val="en-US"/>
        </w:rPr>
        <w:t>VIII</w:t>
      </w:r>
      <w:r>
        <w:rPr/>
        <w:t xml:space="preserve"> веках арабы шли на Среднюю Азию, и на Кавказ, и на Дон, и на Русь, в 720–730 годах. Их остановили богатыри Русколани, Рассении, совместно с Византией, Болгарией. Причём община христиан отколола Хазарию от Русколани. Натравливала на Русколань, на Западную Русь. А она стала между Византией, Хазарией, империей Карла Великого. Последний собрал Европу на Западе к 800 году.</w:t>
      </w:r>
    </w:p>
    <w:p>
      <w:pPr>
        <w:pStyle w:val="Style54"/>
        <w:ind w:left="270" w:hanging="270"/>
        <w:rPr/>
      </w:pPr>
      <w:r>
        <w:rPr>
          <w:b/>
          <w:i/>
        </w:rPr>
        <w:t>П</w:t>
        <w:tab/>
      </w:r>
      <w:r>
        <w:rPr/>
        <w:t>Остановили, а потом союзники стали свои интересы преследовать, я имею в виду Византию, Болгарию.</w:t>
      </w:r>
    </w:p>
    <w:p>
      <w:pPr>
        <w:pStyle w:val="Style54"/>
        <w:ind w:left="270" w:hanging="270"/>
        <w:rPr/>
      </w:pPr>
      <w:r>
        <w:rPr>
          <w:b/>
          <w:i/>
        </w:rPr>
        <w:t>И</w:t>
        <w:tab/>
      </w:r>
      <w:r>
        <w:rPr/>
        <w:t>Русколань заключила союз с Византией на 100 лет в 711 году, с Болгарией союз в 691 году. Даже брала дань с Византии. Но Византия была насыщена манипулятивными тактиками и стратегиями.</w:t>
      </w:r>
    </w:p>
    <w:p>
      <w:pPr>
        <w:pStyle w:val="Style54"/>
        <w:ind w:left="270" w:hanging="270"/>
        <w:rPr/>
      </w:pPr>
      <w:r>
        <w:rPr>
          <w:b/>
          <w:i/>
        </w:rPr>
        <w:t>П</w:t>
        <w:tab/>
      </w:r>
      <w:r>
        <w:rPr/>
        <w:t>Как Англия длительное время.</w:t>
      </w:r>
    </w:p>
    <w:p>
      <w:pPr>
        <w:pStyle w:val="Style54"/>
        <w:ind w:left="270" w:hanging="270"/>
        <w:rPr/>
      </w:pPr>
      <w:r>
        <w:rPr>
          <w:b/>
          <w:i/>
        </w:rPr>
        <w:t>И</w:t>
        <w:tab/>
      </w:r>
      <w:r>
        <w:rPr/>
        <w:t>Да. И вот она натравляла Русколань на Болгарию. Адепты для этого были в Киеве. Эти адепты настраивали на старшее войско. А Аскольд сделал ставку в Киеве в 852 году, объединив многие территории. Даже ходил на Константинополь в 860, 866 годах. А потом крестил войско. Византия послала Дира в Киев в 825 году. Он стал вторым князем в 829 году. Прислали и идейных "помощников", Кирилла и Мефодия.</w:t>
      </w:r>
    </w:p>
    <w:p>
      <w:pPr>
        <w:pStyle w:val="Style54"/>
        <w:ind w:left="270" w:hanging="270"/>
        <w:rPr/>
      </w:pPr>
      <w:r>
        <w:rPr>
          <w:b/>
          <w:i/>
        </w:rPr>
        <w:t>П</w:t>
        <w:tab/>
      </w:r>
      <w:r>
        <w:rPr/>
        <w:t>А что же делал Новгород?</w:t>
      </w:r>
    </w:p>
    <w:p>
      <w:pPr>
        <w:pStyle w:val="Style54"/>
        <w:ind w:left="270" w:hanging="270"/>
        <w:rPr/>
      </w:pPr>
      <w:r>
        <w:rPr>
          <w:b/>
          <w:i/>
        </w:rPr>
        <w:t>И</w:t>
        <w:tab/>
      </w:r>
      <w:r>
        <w:rPr/>
        <w:t>Новгород торговал и жил по законам торговли. То есть беспринципно. Торговая аристократия подбирала князей для своих целей. На хазар как конкурентов посылала Тостомысла, а на Киев – Рюрика. А он стал вассалом Хазарии. Помогал в борьбе Хазарии с Византией. Они, сами спекулятивные, не поделили и разошлись в религиозных различиях.</w:t>
      </w:r>
    </w:p>
    <w:p>
      <w:pPr>
        <w:pStyle w:val="Style54"/>
        <w:spacing w:lineRule="auto" w:line="216"/>
        <w:ind w:left="272" w:hanging="272"/>
        <w:rPr/>
      </w:pPr>
      <w:r>
        <w:rPr>
          <w:b/>
          <w:i/>
        </w:rPr>
        <w:t>П</w:t>
        <w:tab/>
      </w:r>
      <w:r>
        <w:rPr/>
        <w:t>В Киеве были Христиане?</w:t>
      </w:r>
    </w:p>
    <w:p>
      <w:pPr>
        <w:pStyle w:val="Style54"/>
        <w:spacing w:lineRule="auto" w:line="216"/>
        <w:ind w:left="272" w:hanging="272"/>
        <w:rPr/>
      </w:pPr>
      <w:r>
        <w:rPr>
          <w:b/>
          <w:i/>
        </w:rPr>
        <w:t>И</w:t>
        <w:tab/>
      </w:r>
      <w:r>
        <w:rPr/>
        <w:t>Да, фракция была. Ольга крестилась в 947 году, а открыто выявилось в 957 году. И стала уничтожать родную культуру, преследовать волхвов и т.п. Когда это надоело сыну Святославу, он осуществил переворот в пользу отеческой религии и образу жизни в 962 году. Благодаря своему войску, полководческому опыту, устремлённости он быстро разгромил Хазарию, военную машину её. А избавив Русь от опасного врага, он пошёл в Болгарию, как славянин-освободитель. Но Болгария уже была заражена христианством.</w:t>
      </w:r>
    </w:p>
    <w:p>
      <w:pPr>
        <w:pStyle w:val="Style54"/>
        <w:spacing w:lineRule="auto" w:line="216"/>
        <w:ind w:left="272" w:hanging="272"/>
        <w:rPr/>
      </w:pPr>
      <w:r>
        <w:rPr>
          <w:b/>
          <w:i/>
        </w:rPr>
        <w:t>П</w:t>
        <w:tab/>
      </w:r>
      <w:r>
        <w:rPr/>
        <w:t>Чем же плохо христианство?</w:t>
      </w:r>
    </w:p>
    <w:p>
      <w:pPr>
        <w:pStyle w:val="Style54"/>
        <w:spacing w:lineRule="auto" w:line="216"/>
        <w:ind w:left="272" w:hanging="272"/>
        <w:rPr/>
      </w:pPr>
      <w:r>
        <w:rPr>
          <w:b/>
          <w:i/>
        </w:rPr>
        <w:t>И</w:t>
        <w:tab/>
      </w:r>
      <w:r>
        <w:rPr/>
        <w:t>С одной стороны, это тёмное происхождение христианства, в отличие от Христа. Достаточно только вспомнить слуг замысла, какие конструировались "мысли" например, Павлом. Но даже дело не в концепции и тексте. Какие спекулятивные изощрения и гадости делались приверженцами религии! И сама история Византии. Это расхождение великих слов с гадкими делами. Конечно, среди жречества, церковных идеологов были реально великие. Но они не определяли политику.</w:t>
      </w:r>
    </w:p>
    <w:p>
      <w:pPr>
        <w:pStyle w:val="Style54"/>
        <w:spacing w:lineRule="auto" w:line="216"/>
        <w:ind w:left="272" w:hanging="272"/>
        <w:rPr/>
      </w:pPr>
      <w:r>
        <w:rPr>
          <w:b/>
          <w:i/>
        </w:rPr>
        <w:t>П</w:t>
        <w:tab/>
      </w:r>
      <w:r>
        <w:rPr/>
        <w:t>Как проявился Святослав?</w:t>
      </w:r>
    </w:p>
    <w:p>
      <w:pPr>
        <w:pStyle w:val="Style54"/>
        <w:spacing w:lineRule="auto" w:line="216"/>
        <w:ind w:left="272" w:hanging="272"/>
        <w:rPr/>
      </w:pPr>
      <w:r>
        <w:rPr>
          <w:b/>
          <w:i/>
        </w:rPr>
        <w:t>И</w:t>
        <w:tab/>
      </w:r>
      <w:r>
        <w:rPr/>
        <w:t>Как великий и идейный воин. Но он либеральничал с христианским лобби, которое буквально вредило его войску. Только в конце он осознал опасности и хотел резко обойтись с христианами. Но, рахдониты в том числе, подготовили печенегов. И, возвращаясь после труднейших сражений с коварным врагом Цимисхием, с огромным перевесом сил врага, он был убит.</w:t>
      </w:r>
    </w:p>
    <w:p>
      <w:pPr>
        <w:pStyle w:val="Style54"/>
        <w:spacing w:lineRule="auto" w:line="216"/>
        <w:ind w:left="272" w:hanging="272"/>
        <w:rPr/>
      </w:pPr>
      <w:r>
        <w:rPr>
          <w:b/>
          <w:i/>
        </w:rPr>
        <w:t>П</w:t>
        <w:tab/>
      </w:r>
      <w:r>
        <w:rPr/>
        <w:t>И что в результате?</w:t>
      </w:r>
    </w:p>
    <w:p>
      <w:pPr>
        <w:pStyle w:val="Style54"/>
        <w:spacing w:lineRule="auto" w:line="216"/>
        <w:ind w:left="272" w:hanging="272"/>
        <w:rPr/>
      </w:pPr>
      <w:r>
        <w:rPr>
          <w:b/>
          <w:i/>
        </w:rPr>
        <w:t>И</w:t>
        <w:tab/>
      </w:r>
      <w:r>
        <w:rPr/>
        <w:t>Его сына, от подставленной ему в молодости иудейки, привели к власти. После колебаний он принял христианство, крестил своих воинов, потом Киев и потом Русь. Владимир с его людьми уничтожал прошлое Руси, его идейную и культурную базу, безумствовал в войне со своим народом, с лучшими из них. В результате погибла родовая федерация. Возникло самодержавие. Но без мудрости, как правило. Это были не последователи Кира Великого. Погибла в 990 году.</w:t>
      </w:r>
    </w:p>
    <w:p>
      <w:pPr>
        <w:pStyle w:val="Style54"/>
        <w:spacing w:lineRule="auto" w:line="216"/>
        <w:ind w:left="272" w:hanging="272"/>
        <w:rPr/>
      </w:pPr>
      <w:r>
        <w:rPr>
          <w:b/>
          <w:i/>
        </w:rPr>
        <w:t>П</w:t>
        <w:tab/>
      </w:r>
      <w:r>
        <w:rPr/>
        <w:t>Неужели все были плохими правителями?</w:t>
      </w:r>
    </w:p>
    <w:p>
      <w:pPr>
        <w:pStyle w:val="Style54"/>
        <w:spacing w:lineRule="auto" w:line="216"/>
        <w:ind w:left="272" w:hanging="272"/>
        <w:rPr/>
      </w:pPr>
      <w:r>
        <w:rPr>
          <w:b/>
          <w:i/>
        </w:rPr>
        <w:t>И</w:t>
        <w:tab/>
      </w:r>
      <w:r>
        <w:rPr/>
        <w:t>Такое не бывает. Всегда есть и хорошие правители. Но система была разрушена. Вся основа. Владимира народ не поддерживал. А погубил столько народа, сколько ни одна война не уносила славянских, русских жизней. Да и территорию он потерял, сведя Русь до размеров начальных.</w:t>
      </w:r>
    </w:p>
    <w:p>
      <w:pPr>
        <w:pStyle w:val="Style54"/>
        <w:ind w:left="270" w:hanging="270"/>
        <w:rPr/>
      </w:pPr>
      <w:r>
        <w:rPr>
          <w:b/>
          <w:i/>
        </w:rPr>
        <w:t>П</w:t>
        <w:tab/>
      </w:r>
      <w:r>
        <w:rPr/>
        <w:t>Всякая большая перемена связана с великими и жертвами.</w:t>
      </w:r>
    </w:p>
    <w:p>
      <w:pPr>
        <w:pStyle w:val="Style54"/>
        <w:ind w:left="270" w:hanging="270"/>
        <w:rPr/>
      </w:pPr>
      <w:r>
        <w:rPr>
          <w:b/>
          <w:i/>
        </w:rPr>
        <w:t>И</w:t>
        <w:tab/>
      </w:r>
      <w:r>
        <w:rPr/>
        <w:t>Только были ли они нужными народу и вообще цивилизационному потоку Западной Руси? Стало ли лучше? Возникли династические проблемы.</w:t>
      </w:r>
    </w:p>
    <w:p>
      <w:pPr>
        <w:pStyle w:val="Style54"/>
        <w:ind w:left="270" w:hanging="270"/>
        <w:rPr/>
      </w:pPr>
      <w:r>
        <w:rPr>
          <w:b/>
          <w:i/>
        </w:rPr>
        <w:t>П</w:t>
        <w:tab/>
      </w:r>
      <w:r>
        <w:rPr/>
        <w:t>Всё так плохо?</w:t>
      </w:r>
    </w:p>
    <w:p>
      <w:pPr>
        <w:pStyle w:val="Style54"/>
        <w:ind w:left="270" w:hanging="270"/>
        <w:rPr/>
      </w:pPr>
      <w:r>
        <w:rPr>
          <w:b/>
          <w:i/>
        </w:rPr>
        <w:t>И</w:t>
        <w:tab/>
      </w:r>
      <w:r>
        <w:rPr/>
        <w:t>Да нет, было и светлое. Ярослав Мудрый победил конкурентов в 1018 году, восстановил державу в 1036 году, хотя сохранил духовную зависимость от Византии. Свой митрополит появился только в 1051 году.</w:t>
      </w:r>
    </w:p>
    <w:p>
      <w:pPr>
        <w:pStyle w:val="Style54"/>
        <w:ind w:left="270" w:hanging="270"/>
        <w:rPr/>
      </w:pPr>
      <w:r>
        <w:rPr>
          <w:b/>
          <w:i/>
        </w:rPr>
        <w:t>П</w:t>
        <w:tab/>
      </w:r>
      <w:r>
        <w:rPr/>
        <w:t>Делались ли попытки вернуться к прошлому?</w:t>
      </w:r>
    </w:p>
    <w:p>
      <w:pPr>
        <w:pStyle w:val="Style54"/>
        <w:ind w:left="270" w:hanging="270"/>
        <w:rPr/>
      </w:pPr>
      <w:r>
        <w:rPr>
          <w:b/>
          <w:i/>
          <w:spacing w:val="2"/>
        </w:rPr>
        <w:t>М</w:t>
        <w:tab/>
      </w:r>
      <w:r>
        <w:rPr>
          <w:spacing w:val="2"/>
        </w:rPr>
        <w:t>Были, конечно. В Рассении жрецы понимали, что на Западе славянского мира возникло государство, подчинённое иным, чем традиционные, ценностям. Что это подчинение шло сверху, насильно. Понимали, что трансформации идут принципиального характера, меняющие лицо славянства, делающие славян рабами не только и не столько внешне, как марионетками произвола правителей, сколько внутренне, через миропонимание и мироотношение. Но вмешаться в огромные перестройки, стимулируемые "западным миром", в том числе двумя "римскими" империями, особенно Византией, сил было маловато. Сложности были велики и на Востоке. И всё же против отколовшихся тюрок и печенегов были направлены половцы. Они шли и в сторону Киева. Пройдя до него и разгромив киевлян, они стали хозяевами Причерноморья.</w:t>
      </w:r>
    </w:p>
    <w:p>
      <w:pPr>
        <w:pStyle w:val="Style54"/>
        <w:ind w:left="270" w:hanging="270"/>
        <w:rPr/>
      </w:pPr>
      <w:r>
        <w:rPr>
          <w:b/>
          <w:i/>
        </w:rPr>
        <w:t>П</w:t>
        <w:tab/>
      </w:r>
      <w:r>
        <w:rPr/>
        <w:t>Так киевляне, т.е. руководители Киевской Руси стали сопротивляться? Не опознали, что на помощь пришли свои?</w:t>
      </w:r>
    </w:p>
    <w:p>
      <w:pPr>
        <w:pStyle w:val="Style54"/>
        <w:ind w:left="270" w:hanging="270"/>
        <w:rPr/>
      </w:pPr>
      <w:r>
        <w:rPr>
          <w:b/>
          <w:i/>
        </w:rPr>
        <w:t>И</w:t>
        <w:tab/>
      </w:r>
      <w:r>
        <w:rPr/>
        <w:t>Если христианская диаспора мешала действиям совсем уж своего Святослава, то тут пришли "откуда-то" незнакомцы, возвращающие к тому, что уже было отброшено. Конечно, сопротивлялись.</w:t>
      </w:r>
    </w:p>
    <w:p>
      <w:pPr>
        <w:pStyle w:val="Style54"/>
        <w:ind w:left="270" w:hanging="270"/>
        <w:rPr/>
      </w:pPr>
      <w:r>
        <w:rPr>
          <w:b/>
          <w:i/>
        </w:rPr>
        <w:t>П</w:t>
        <w:tab/>
      </w:r>
      <w:r>
        <w:rPr/>
        <w:t>А народ?</w:t>
      </w:r>
    </w:p>
    <w:p>
      <w:pPr>
        <w:pStyle w:val="Style54"/>
        <w:ind w:left="270" w:hanging="270"/>
        <w:rPr/>
      </w:pPr>
      <w:r>
        <w:rPr>
          <w:b/>
          <w:i/>
        </w:rPr>
        <w:t>И</w:t>
        <w:tab/>
      </w:r>
      <w:r>
        <w:rPr/>
        <w:t>После стольких насилий и дезориентаций опоры, видимо не было. Сопротивление новому шло стихийно, разрозненно. Да и народ уже расслаивался, не был монолитным в своих устремлениях. В свою очередь среди князей выделился Владимир Мономах из Чернигова. Он стал объединять князей и провёл съезд их в 1097 году. Устремление было против половцев.</w:t>
      </w:r>
    </w:p>
    <w:p>
      <w:pPr>
        <w:pStyle w:val="Style54"/>
        <w:ind w:left="270" w:hanging="270"/>
        <w:rPr/>
      </w:pPr>
      <w:r>
        <w:rPr>
          <w:b/>
          <w:i/>
        </w:rPr>
        <w:t>П</w:t>
        <w:tab/>
      </w:r>
      <w:r>
        <w:rPr/>
        <w:t>Они, половцы, были успешными?</w:t>
      </w:r>
    </w:p>
    <w:p>
      <w:pPr>
        <w:pStyle w:val="Style54"/>
        <w:ind w:left="270" w:hanging="270"/>
        <w:rPr/>
      </w:pPr>
      <w:r>
        <w:rPr>
          <w:b/>
          <w:i/>
        </w:rPr>
        <w:t>И</w:t>
        <w:tab/>
      </w:r>
      <w:r>
        <w:rPr/>
        <w:t xml:space="preserve">Да, владели инициативой до 1103 года. А потом побеждать стал Мономах. Он устроил, по примеру запада "крестовый поход" против половцев в 1111 году. </w:t>
      </w:r>
    </w:p>
    <w:p>
      <w:pPr>
        <w:pStyle w:val="Style54"/>
        <w:ind w:left="270" w:hanging="270"/>
        <w:rPr/>
      </w:pPr>
      <w:r>
        <w:rPr>
          <w:b/>
          <w:i/>
        </w:rPr>
        <w:t>П</w:t>
        <w:tab/>
      </w:r>
      <w:r>
        <w:rPr/>
        <w:t>В общем борьба по аналогии.</w:t>
      </w:r>
    </w:p>
    <w:p>
      <w:pPr>
        <w:pStyle w:val="Style54"/>
        <w:ind w:left="270" w:hanging="270"/>
        <w:rPr/>
      </w:pPr>
      <w:r>
        <w:rPr>
          <w:b/>
          <w:i/>
        </w:rPr>
        <w:t>И</w:t>
        <w:tab/>
      </w:r>
      <w:r>
        <w:rPr/>
        <w:t>Другим фактором было неустройство на Киевской Руси. Сильные как могли, властвовали, произвола было много, принцип самовластья действовал. Мономах понимал, что это до добра не доведёт. И он создал новую "Правду", упорядочил сбор налогов. Это было в 1113 году. Стимулировали и восстания упорядочивание экономической жизни и некоторых моментов политической воли к стабилизации. И Киевская Русь достигла максимального могущества, восстановив свои территории.</w:t>
      </w:r>
    </w:p>
    <w:p>
      <w:pPr>
        <w:pStyle w:val="Style54"/>
        <w:ind w:left="270" w:hanging="270"/>
        <w:rPr/>
      </w:pPr>
      <w:r>
        <w:rPr>
          <w:b/>
          <w:i/>
        </w:rPr>
        <w:t>П</w:t>
        <w:tab/>
      </w:r>
      <w:r>
        <w:rPr/>
        <w:t>А половцы?</w:t>
      </w:r>
    </w:p>
    <w:p>
      <w:pPr>
        <w:pStyle w:val="Style54"/>
        <w:ind w:left="270" w:hanging="270"/>
        <w:rPr/>
      </w:pPr>
      <w:r>
        <w:rPr>
          <w:b/>
          <w:i/>
        </w:rPr>
        <w:t>И</w:t>
        <w:tab/>
      </w:r>
      <w:r>
        <w:rPr/>
        <w:t>Они обосновались в Причерноморье. Пошёл процесс соприкосновения, взаимных браков, заимствования оснований. Возникла половецкая Русь, повернувшаяся к христианству.</w:t>
      </w:r>
    </w:p>
    <w:p>
      <w:pPr>
        <w:pStyle w:val="Style54"/>
        <w:ind w:left="270" w:hanging="270"/>
        <w:rPr/>
      </w:pPr>
      <w:r>
        <w:rPr>
          <w:b/>
          <w:i/>
        </w:rPr>
        <w:t>П</w:t>
        <w:tab/>
      </w:r>
      <w:r>
        <w:rPr/>
        <w:t>Так что, поход не достиг своей цели?</w:t>
      </w:r>
    </w:p>
    <w:p>
      <w:pPr>
        <w:pStyle w:val="Style54"/>
        <w:ind w:left="270" w:hanging="270"/>
        <w:rPr/>
      </w:pPr>
      <w:r>
        <w:rPr>
          <w:b/>
          <w:i/>
        </w:rPr>
        <w:t>И</w:t>
        <w:tab/>
      </w:r>
      <w:r>
        <w:rPr/>
        <w:t>Да, своей цели он так и не достиг. Но беспредел уменьшился на западе Руси. Само христианство стало совмещать моменты пришедшего из Византии и свои, идущие от ведического образа самоотношения и отношения ко всеобщим основаниям.</w:t>
      </w:r>
    </w:p>
    <w:p>
      <w:pPr>
        <w:pStyle w:val="Style54"/>
        <w:ind w:left="270" w:hanging="270"/>
        <w:rPr/>
      </w:pPr>
      <w:r>
        <w:rPr>
          <w:b/>
          <w:i/>
        </w:rPr>
        <w:t>М</w:t>
        <w:tab/>
      </w:r>
      <w:r>
        <w:rPr/>
        <w:t>Крайности стали сближаться в прагматике духовной жизни. Показное противостояние Мономаха исчезало, а половцы поняли, что выгоднее не настаивать на "прошлом" в условиях окружения и отдалённости азы. Князья стали находить выгоды для себя в большей степени, чем для идеи.</w:t>
      </w:r>
    </w:p>
    <w:p>
      <w:pPr>
        <w:pStyle w:val="Style54"/>
        <w:ind w:left="270" w:hanging="270"/>
        <w:rPr/>
      </w:pPr>
      <w:r>
        <w:rPr>
          <w:b/>
          <w:i/>
        </w:rPr>
        <w:t>П</w:t>
        <w:tab/>
      </w:r>
      <w:r>
        <w:rPr/>
        <w:t>Да ещё и положение в Европе. Там своя борьба была между группировками внутри христианства.</w:t>
      </w:r>
    </w:p>
    <w:p>
      <w:pPr>
        <w:pStyle w:val="Style54"/>
        <w:ind w:left="270" w:hanging="270"/>
        <w:rPr/>
      </w:pPr>
      <w:r>
        <w:rPr>
          <w:b/>
          <w:i/>
        </w:rPr>
        <w:t>И</w:t>
        <w:tab/>
      </w:r>
      <w:r>
        <w:rPr/>
        <w:t>Конечно, католическая линия имела свои интересы и старалась вытеснить "православную", да и подчинить её. С другой стороны, фрагменты славянства и инерции ведического типа жизни оставались и западнее Киевской Руси. Конечно, наряду с хриастинизированными фрагментами.</w:t>
      </w:r>
    </w:p>
    <w:p>
      <w:pPr>
        <w:pStyle w:val="Style54"/>
        <w:ind w:left="270" w:hanging="270"/>
        <w:rPr/>
      </w:pPr>
      <w:r>
        <w:rPr>
          <w:b/>
          <w:i/>
        </w:rPr>
        <w:t>П</w:t>
        <w:tab/>
      </w:r>
      <w:r>
        <w:rPr/>
        <w:t>Белорев восстанавливал родовую федерацию.</w:t>
      </w:r>
    </w:p>
    <w:p>
      <w:pPr>
        <w:pStyle w:val="Style54"/>
        <w:ind w:left="270" w:hanging="270"/>
        <w:rPr/>
      </w:pPr>
      <w:r>
        <w:rPr>
          <w:b/>
          <w:i/>
          <w:spacing w:val="-2"/>
        </w:rPr>
        <w:t>И</w:t>
        <w:tab/>
      </w:r>
      <w:r>
        <w:rPr>
          <w:spacing w:val="-2"/>
        </w:rPr>
        <w:t>А в 994 голу восстание под руководством Володаря. Надо запомнить это славное имя! Ему удалось разбить силы Германии и к 1000 году все накопления западной Римской империи рухнули. Более того, Володарь предпринял поход на Киев, стремясь возвратить и эту часть славянства к родным истокам. Но неудачно, так как христиане на Западе усилили давление.</w:t>
      </w:r>
    </w:p>
    <w:p>
      <w:pPr>
        <w:pStyle w:val="Style54"/>
        <w:ind w:left="270" w:hanging="270"/>
        <w:rPr/>
      </w:pPr>
      <w:r>
        <w:rPr>
          <w:b/>
          <w:i/>
        </w:rPr>
        <w:t>П</w:t>
        <w:tab/>
      </w:r>
      <w:r>
        <w:rPr/>
        <w:t>Попытка возврата к истокам не удалась. Соотношение сил было уже, видимо, не то.</w:t>
      </w:r>
    </w:p>
    <w:p>
      <w:pPr>
        <w:pStyle w:val="Style54"/>
        <w:ind w:left="270" w:hanging="270"/>
        <w:rPr/>
      </w:pPr>
      <w:r>
        <w:rPr>
          <w:b/>
          <w:i/>
        </w:rPr>
        <w:t>И</w:t>
        <w:tab/>
      </w:r>
      <w:r>
        <w:rPr/>
        <w:t>Конечно.</w:t>
      </w:r>
    </w:p>
    <w:p>
      <w:pPr>
        <w:pStyle w:val="Style54"/>
        <w:ind w:left="270" w:hanging="270"/>
        <w:rPr/>
      </w:pPr>
      <w:r>
        <w:rPr>
          <w:b/>
          <w:i/>
        </w:rPr>
        <w:t>П</w:t>
        <w:tab/>
      </w:r>
      <w:r>
        <w:rPr/>
        <w:t>А положение Киева?</w:t>
      </w:r>
    </w:p>
    <w:p>
      <w:pPr>
        <w:pStyle w:val="Style54"/>
        <w:ind w:left="270" w:hanging="270"/>
        <w:rPr/>
      </w:pPr>
      <w:r>
        <w:rPr>
          <w:b/>
          <w:i/>
        </w:rPr>
        <w:t>И</w:t>
        <w:tab/>
      </w:r>
      <w:r>
        <w:rPr/>
        <w:t>После Мономаха роль Киева уже уменьшалась. После смерти его сына Мстислава в 1132 году усилилась междуусобица. Ослабление Киева сопровождалось возвышением Ростово-Суздальского княжества. Кроме того, борьба, в том числе с половцами и др. события нарушали движение по "шёлковому пути", выгодному для Киева. Путь пошёл в обход, через Иран. Киев оказывался в стороне.</w:t>
      </w:r>
    </w:p>
    <w:p>
      <w:pPr>
        <w:pStyle w:val="Style54"/>
        <w:ind w:left="270" w:hanging="270"/>
        <w:rPr/>
      </w:pPr>
      <w:r>
        <w:rPr>
          <w:b/>
          <w:i/>
        </w:rPr>
        <w:t>П</w:t>
        <w:tab/>
      </w:r>
      <w:r>
        <w:rPr/>
        <w:t>Экономический фактор смещения центра событий.</w:t>
      </w:r>
    </w:p>
    <w:p>
      <w:pPr>
        <w:pStyle w:val="Style54"/>
        <w:ind w:left="270" w:hanging="270"/>
        <w:rPr/>
      </w:pPr>
      <w:r>
        <w:rPr>
          <w:b/>
          <w:i/>
        </w:rPr>
        <w:t>И</w:t>
        <w:tab/>
      </w:r>
      <w:r>
        <w:rPr/>
        <w:t>Конечно. Но возник ещё религиозно-военный фактор. Крестоносцы активно реализовывали идеи вытеснения православия и славянства. Они захватили, в частности, в Прибалтике земли славян. В 1147 году поводили "крестовый поход", а в 1168 году дошли до остова Руян, разрушили древний духовный центр славян Арконы.</w:t>
      </w:r>
    </w:p>
    <w:p>
      <w:pPr>
        <w:pStyle w:val="Style54"/>
        <w:ind w:left="270" w:hanging="270"/>
        <w:rPr/>
      </w:pPr>
      <w:r>
        <w:rPr>
          <w:b/>
          <w:i/>
        </w:rPr>
        <w:t>П</w:t>
        <w:tab/>
      </w:r>
      <w:r>
        <w:rPr/>
        <w:t>Это касалось и Киева из-за подчинённости духовному пространству Византии.</w:t>
      </w:r>
    </w:p>
    <w:p>
      <w:pPr>
        <w:pStyle w:val="Style54"/>
        <w:ind w:left="270" w:hanging="270"/>
        <w:rPr/>
      </w:pPr>
      <w:r>
        <w:rPr>
          <w:b/>
          <w:i/>
        </w:rPr>
        <w:t>И</w:t>
        <w:tab/>
      </w:r>
      <w:r>
        <w:rPr/>
        <w:t xml:space="preserve">На Киев надавливали и свои. Громили Киев и Юрий Долгорукий в 1156 году, и Андрей Боголюбский в 1169 году. Более того, было даже совместное с половцами движение до Константинополя, в котором участвовали болгары в 1204 году. А половцы разделились на западных и восточных. </w:t>
      </w:r>
    </w:p>
    <w:p>
      <w:pPr>
        <w:pStyle w:val="Style54"/>
        <w:ind w:left="270" w:hanging="270"/>
        <w:rPr/>
      </w:pPr>
      <w:r>
        <w:rPr>
          <w:b/>
          <w:i/>
        </w:rPr>
        <w:t>П</w:t>
        <w:tab/>
      </w:r>
      <w:r>
        <w:rPr/>
        <w:t>Можно ли в целом сказать, что восточная ветвь христианства, где лидером была Византия, победила в Киевской Руси с некоторой автономизацией следования христианскому духу в рамках Киевской Руси в организационном плане?</w:t>
      </w:r>
    </w:p>
    <w:p>
      <w:pPr>
        <w:pStyle w:val="Style54"/>
        <w:ind w:left="270" w:hanging="270"/>
        <w:rPr/>
      </w:pPr>
      <w:r>
        <w:rPr>
          <w:b/>
          <w:i/>
        </w:rPr>
        <w:t>И</w:t>
        <w:tab/>
      </w:r>
      <w:r>
        <w:rPr/>
        <w:t>Да. Про "третий Рим" ещё нельзя было говорить. Славянство на этой территории себя сохранило, но под идейным покровительством христианства православной линии. К этому примкнула половецкая Русь.</w:t>
      </w:r>
    </w:p>
    <w:p>
      <w:pPr>
        <w:pStyle w:val="Style54"/>
        <w:spacing w:lineRule="auto" w:line="216" w:before="80" w:after="0"/>
        <w:ind w:left="272" w:hanging="272"/>
        <w:rPr/>
      </w:pPr>
      <w:r>
        <w:rPr>
          <w:b/>
          <w:i/>
        </w:rPr>
        <w:t>П</w:t>
        <w:tab/>
      </w:r>
      <w:r>
        <w:rPr/>
        <w:t>Но уже более восточные территории стали чувствовать свою силу и оттеснять западные территории от зоны принятия основных решений.</w:t>
      </w:r>
    </w:p>
    <w:p>
      <w:pPr>
        <w:pStyle w:val="Style54"/>
        <w:spacing w:lineRule="auto" w:line="216" w:before="80" w:after="0"/>
        <w:ind w:left="272" w:hanging="272"/>
        <w:rPr/>
      </w:pPr>
      <w:r>
        <w:rPr>
          <w:b/>
          <w:i/>
        </w:rPr>
        <w:t>И</w:t>
        <w:tab/>
      </w:r>
      <w:r>
        <w:rPr/>
        <w:t>Да, так примерно. Ростово-Суздальская Русь, а позднее и Московская Русь.</w:t>
      </w:r>
    </w:p>
    <w:p>
      <w:pPr>
        <w:pStyle w:val="Style54"/>
        <w:spacing w:lineRule="auto" w:line="216" w:before="80" w:after="0"/>
        <w:ind w:left="272" w:hanging="272"/>
        <w:rPr/>
      </w:pPr>
      <w:r>
        <w:rPr>
          <w:b/>
          <w:i/>
        </w:rPr>
        <w:t>П</w:t>
        <w:tab/>
      </w:r>
      <w:r>
        <w:rPr/>
        <w:t>И тут выходит наружу фактор крестоносцев, а точнее католически прикрытого вытеснения остатков ведической веры. Можно так сказать?</w:t>
      </w:r>
    </w:p>
    <w:p>
      <w:pPr>
        <w:pStyle w:val="Style54"/>
        <w:spacing w:lineRule="auto" w:line="216" w:before="80" w:after="0"/>
        <w:ind w:left="272" w:hanging="272"/>
        <w:rPr/>
      </w:pPr>
      <w:r>
        <w:rPr>
          <w:b/>
          <w:i/>
        </w:rPr>
        <w:t>И</w:t>
        <w:tab/>
      </w:r>
      <w:r>
        <w:rPr/>
        <w:t>Можно, думаю. Тем более что ведическое сохранялось главным образом у славянства. Поэтому борьба со славянами приняла принципиальную остроту.</w:t>
      </w:r>
    </w:p>
    <w:p>
      <w:pPr>
        <w:pStyle w:val="Style54"/>
        <w:spacing w:lineRule="auto" w:line="216" w:before="80" w:after="0"/>
        <w:ind w:left="272" w:hanging="272"/>
        <w:rPr/>
      </w:pPr>
      <w:r>
        <w:rPr>
          <w:b/>
          <w:i/>
        </w:rPr>
        <w:t>П</w:t>
        <w:tab/>
      </w:r>
      <w:r>
        <w:rPr/>
        <w:t>Но тогда в католичестве более сосредоточенно воплощалась представленность иудейской идеи! Или это не так?</w:t>
      </w:r>
    </w:p>
    <w:p>
      <w:pPr>
        <w:pStyle w:val="Style54"/>
        <w:spacing w:lineRule="auto" w:line="216" w:before="80" w:after="0"/>
        <w:ind w:left="272" w:hanging="272"/>
        <w:rPr/>
      </w:pPr>
      <w:r>
        <w:rPr>
          <w:b/>
          <w:i/>
        </w:rPr>
        <w:t>И</w:t>
        <w:tab/>
      </w:r>
      <w:r>
        <w:rPr/>
        <w:t>Думаю, что здесь остаётся ряд важных для понимания непрояснённостей. Ведь хитрость и спекулятивность были характерны для политики и использования христианства в Византии. Более открыто и резко проявлялись западные христиане. И там, и там это, как бы, не иудейские версии религии, но в скрытом варианте иудейское начало было и там.</w:t>
      </w:r>
    </w:p>
    <w:p>
      <w:pPr>
        <w:pStyle w:val="Style54"/>
        <w:spacing w:lineRule="auto" w:line="216" w:before="80" w:after="0"/>
        <w:ind w:left="272" w:hanging="272"/>
        <w:rPr/>
      </w:pPr>
      <w:r>
        <w:rPr>
          <w:b/>
          <w:i/>
        </w:rPr>
        <w:t>П</w:t>
        <w:tab/>
      </w:r>
      <w:r>
        <w:rPr/>
        <w:t xml:space="preserve">Может быть, эти хитрости и проявленности, излишки акцентов и т.п. стимулировали появление ислама? </w:t>
      </w:r>
    </w:p>
    <w:p>
      <w:pPr>
        <w:pStyle w:val="Style54"/>
        <w:spacing w:lineRule="auto" w:line="216" w:before="80" w:after="0"/>
        <w:ind w:left="272" w:hanging="272"/>
        <w:rPr/>
      </w:pPr>
      <w:r>
        <w:rPr>
          <w:b/>
          <w:i/>
        </w:rPr>
        <w:t>И</w:t>
        <w:tab/>
      </w:r>
      <w:r>
        <w:rPr/>
        <w:t xml:space="preserve">Думаю, что это не лишено смысла в понимании динамики религиозных трансформаций. Для более откровенных и прямых носителей религиозности ислам стал комфортнее. В отличие от наглых форм католицизма. Он, как мы видели, проникал и в восточное пространство славян, хотя возник как бы на юге. Арабы штурмовали южные страны. И часто славяне становились бойцами в их рядах. Многие источники говорят, что сами арабы не были в военном отношении на высоте. Славяне выделялись в качестве элиты их войск. </w:t>
      </w:r>
    </w:p>
    <w:p>
      <w:pPr>
        <w:pStyle w:val="Style54"/>
        <w:spacing w:lineRule="auto" w:line="216" w:before="80" w:after="0"/>
        <w:ind w:left="272" w:hanging="272"/>
        <w:rPr/>
      </w:pPr>
      <w:r>
        <w:rPr>
          <w:b/>
          <w:i/>
        </w:rPr>
        <w:t>П</w:t>
        <w:tab/>
      </w:r>
      <w:r>
        <w:rPr/>
        <w:t>Видимо была привлекательность.</w:t>
      </w:r>
    </w:p>
    <w:p>
      <w:pPr>
        <w:pStyle w:val="Style54"/>
        <w:spacing w:lineRule="auto" w:line="216" w:before="80" w:after="0"/>
        <w:ind w:left="272" w:hanging="272"/>
        <w:rPr/>
      </w:pPr>
      <w:r>
        <w:rPr>
          <w:b/>
          <w:i/>
        </w:rPr>
        <w:t>И</w:t>
        <w:tab/>
      </w:r>
      <w:r>
        <w:rPr/>
        <w:t>И в то же время оставался район, где ведическая вера и традиции сохранялись. Сохранилась и возможность вытеснения "псевдорелигий", по оценке ведистов, возврата к полноте "чистой веры". Последний этап попыток связан с так называемым "монгольским игом". Здесь внесено огромное количество спекулятивных воззрений.</w:t>
      </w:r>
    </w:p>
    <w:p>
      <w:pPr>
        <w:pStyle w:val="Style54"/>
        <w:spacing w:lineRule="auto" w:line="216" w:before="80" w:after="0"/>
        <w:ind w:left="272" w:hanging="272"/>
        <w:rPr/>
      </w:pPr>
      <w:r>
        <w:rPr>
          <w:b/>
          <w:i/>
        </w:rPr>
        <w:t>П</w:t>
        <w:tab/>
      </w:r>
      <w:r>
        <w:rPr/>
        <w:t>Можно ли в этом разобраться?</w:t>
      </w:r>
    </w:p>
    <w:p>
      <w:pPr>
        <w:pStyle w:val="Style54"/>
        <w:ind w:left="270" w:hanging="270"/>
        <w:rPr/>
      </w:pPr>
      <w:r>
        <w:rPr>
          <w:b/>
          <w:i/>
        </w:rPr>
        <w:t>И</w:t>
        <w:tab/>
      </w:r>
      <w:r>
        <w:rPr/>
        <w:t>Вообще-то сведений сохранилось достаточно много. Если бы не усилия по конструированию удобной для "Запада" версии истории, если бы не тотальный контроль над историей в соответствующих руках, то картину мы получили бы иную.</w:t>
      </w:r>
    </w:p>
    <w:p>
      <w:pPr>
        <w:pStyle w:val="Style54"/>
        <w:ind w:left="270" w:hanging="270"/>
        <w:rPr/>
      </w:pPr>
      <w:r>
        <w:rPr>
          <w:b/>
          <w:i/>
        </w:rPr>
        <w:t>П</w:t>
        <w:tab/>
      </w:r>
      <w:r>
        <w:rPr/>
        <w:t>Давайте это сделаем, хотя бы предварительно. Ведь тогда мы поймём приход к лидерству Москвы, её интригующей активности, фактически объединение Восточной и Западной русских частей славянства и всех живущих на территории народов. Это осуществлялось и в Российской империи и в СССР.</w:t>
      </w:r>
    </w:p>
    <w:p>
      <w:pPr>
        <w:pStyle w:val="Style54"/>
        <w:ind w:left="270" w:hanging="270"/>
        <w:rPr/>
      </w:pPr>
      <w:r>
        <w:rPr>
          <w:b/>
          <w:i/>
        </w:rPr>
        <w:t>М</w:t>
        <w:tab/>
      </w:r>
      <w:r>
        <w:rPr/>
        <w:t xml:space="preserve">Давайте, помыслим в этом направлении. Разделение восточного и Западного христианства произошло, оформилось в 1054 году. А в </w:t>
      </w:r>
      <w:r>
        <w:rPr>
          <w:lang w:val="en-US"/>
        </w:rPr>
        <w:t>XIII</w:t>
      </w:r>
      <w:r>
        <w:rPr/>
        <w:t xml:space="preserve"> веке сложились разные диалекты славянского языка – тюркский, болгарский, чешский, польский, литовский, русский и т.д. </w:t>
      </w:r>
    </w:p>
    <w:p>
      <w:pPr>
        <w:pStyle w:val="Style54"/>
        <w:ind w:left="270" w:hanging="270"/>
        <w:rPr/>
      </w:pPr>
      <w:r>
        <w:rPr>
          <w:b/>
          <w:i/>
        </w:rPr>
        <w:t>П</w:t>
        <w:tab/>
      </w:r>
      <w:r>
        <w:rPr/>
        <w:t>Тюркский тоже?</w:t>
      </w:r>
    </w:p>
    <w:p>
      <w:pPr>
        <w:pStyle w:val="Style54"/>
        <w:ind w:left="270" w:hanging="270"/>
        <w:rPr/>
      </w:pPr>
      <w:r>
        <w:rPr>
          <w:b/>
          <w:i/>
        </w:rPr>
        <w:t>М</w:t>
        <w:tab/>
      </w:r>
      <w:r>
        <w:rPr/>
        <w:t>Мы говорили, что тюркский является смесью славянского и китайского языков. А Китай изначально пользовался славянским языком, письменностью и лишь потом стал отделяться. Кстати, и японский проходил путь смешения языков, как и путь совмещения этнических признаков. Языки как бы "забыли" откуда они появились.</w:t>
      </w:r>
    </w:p>
    <w:p>
      <w:pPr>
        <w:pStyle w:val="Style54"/>
        <w:ind w:left="270" w:hanging="270"/>
        <w:rPr/>
      </w:pPr>
      <w:r>
        <w:rPr>
          <w:b/>
          <w:i/>
        </w:rPr>
        <w:t>П</w:t>
        <w:tab/>
      </w:r>
      <w:r>
        <w:rPr/>
        <w:t xml:space="preserve">Разделились диалекты в Евроазии. </w:t>
      </w:r>
    </w:p>
    <w:p>
      <w:pPr>
        <w:pStyle w:val="Style54"/>
        <w:ind w:left="270" w:hanging="270"/>
        <w:rPr/>
      </w:pPr>
      <w:r>
        <w:rPr>
          <w:b/>
          <w:i/>
          <w:spacing w:val="-6"/>
        </w:rPr>
        <w:t>М</w:t>
        <w:tab/>
      </w:r>
      <w:r>
        <w:rPr>
          <w:spacing w:val="-6"/>
        </w:rPr>
        <w:t xml:space="preserve">Да. Но на Западе членений было заметно больше, чем на Востоке. </w:t>
      </w:r>
    </w:p>
    <w:p>
      <w:pPr>
        <w:pStyle w:val="Style54"/>
        <w:ind w:left="270" w:hanging="270"/>
        <w:rPr/>
      </w:pPr>
      <w:r>
        <w:rPr>
          <w:b/>
          <w:i/>
        </w:rPr>
        <w:t>П</w:t>
        <w:tab/>
      </w:r>
      <w:r>
        <w:rPr/>
        <w:t>Сохранилось ядро культурно-языковое?</w:t>
      </w:r>
    </w:p>
    <w:p>
      <w:pPr>
        <w:pStyle w:val="Style54"/>
        <w:ind w:left="270" w:hanging="270"/>
        <w:rPr/>
      </w:pPr>
      <w:r>
        <w:rPr>
          <w:b/>
          <w:i/>
        </w:rPr>
        <w:t>И</w:t>
        <w:tab/>
      </w:r>
      <w:r>
        <w:rPr/>
        <w:t>Да, думаю, так. Во всяком случае, монголы, татары, половцы говорили по-славянски.</w:t>
      </w:r>
    </w:p>
    <w:p>
      <w:pPr>
        <w:pStyle w:val="Style54"/>
        <w:ind w:left="270" w:hanging="270"/>
        <w:rPr/>
      </w:pPr>
      <w:r>
        <w:rPr>
          <w:b/>
          <w:i/>
        </w:rPr>
        <w:t>П</w:t>
        <w:tab/>
      </w:r>
      <w:r>
        <w:rPr/>
        <w:t>Что происходило в Рассении?</w:t>
      </w:r>
    </w:p>
    <w:p>
      <w:pPr>
        <w:pStyle w:val="Style54"/>
        <w:ind w:left="270" w:hanging="270"/>
        <w:rPr/>
      </w:pPr>
      <w:r>
        <w:rPr>
          <w:b/>
          <w:i/>
        </w:rPr>
        <w:t>И</w:t>
        <w:tab/>
      </w:r>
      <w:r>
        <w:rPr/>
        <w:t>Мы видели, что тюрки стали отделяться, создав своё государство, приняв ислам, не слушая указания жрецов. Тогда Рассения собрала киданей и других против тюрок и разбила их в 1141 году. Основные силы Рассении оставались в Южной Сибири. А Китай! Внимание было обращено на Монголию.</w:t>
      </w:r>
    </w:p>
    <w:p>
      <w:pPr>
        <w:pStyle w:val="Style54"/>
        <w:ind w:left="270" w:hanging="270"/>
        <w:rPr/>
      </w:pPr>
      <w:r>
        <w:rPr>
          <w:b/>
          <w:i/>
        </w:rPr>
        <w:t>П</w:t>
        <w:tab/>
      </w:r>
      <w:r>
        <w:rPr/>
        <w:t>Что там было?</w:t>
      </w:r>
    </w:p>
    <w:p>
      <w:pPr>
        <w:pStyle w:val="Style54"/>
        <w:ind w:left="270" w:hanging="270"/>
        <w:rPr/>
      </w:pPr>
      <w:r>
        <w:rPr>
          <w:b/>
          <w:i/>
        </w:rPr>
        <w:t>И</w:t>
        <w:tab/>
      </w:r>
      <w:r>
        <w:rPr/>
        <w:t>Много народов, отступивших от Китая, хотя и сохраняли китайские названия. Свои не сохранили.</w:t>
      </w:r>
    </w:p>
    <w:p>
      <w:pPr>
        <w:pStyle w:val="Style54"/>
        <w:ind w:left="270" w:hanging="270"/>
        <w:rPr/>
      </w:pPr>
      <w:r>
        <w:rPr>
          <w:b/>
          <w:i/>
        </w:rPr>
        <w:t>П</w:t>
        <w:tab/>
      </w:r>
      <w:r>
        <w:rPr/>
        <w:t>Как они выглядели?</w:t>
      </w:r>
    </w:p>
    <w:p>
      <w:pPr>
        <w:pStyle w:val="Style54"/>
        <w:ind w:left="270" w:hanging="270"/>
        <w:rPr/>
      </w:pPr>
      <w:r>
        <w:rPr>
          <w:b/>
          <w:i/>
        </w:rPr>
        <w:t>И</w:t>
        <w:tab/>
      </w:r>
      <w:r>
        <w:rPr/>
        <w:t>Они были светловолосые и рослые, голубоглазые. И смесь была особая, опасная. Тут и ославяненные китайцы, и тюрки, и европеоидные массы. Кстати, казахи, киргизы произошли от ославяненных китайцев.</w:t>
      </w:r>
    </w:p>
    <w:p>
      <w:pPr>
        <w:pStyle w:val="Style54"/>
        <w:ind w:left="270" w:hanging="270"/>
        <w:rPr/>
      </w:pPr>
      <w:r>
        <w:rPr>
          <w:b/>
          <w:i/>
        </w:rPr>
        <w:t>П</w:t>
        <w:tab/>
      </w:r>
      <w:r>
        <w:rPr/>
        <w:t>Был ли самостоятельный народ "монголы"?</w:t>
      </w:r>
    </w:p>
    <w:p>
      <w:pPr>
        <w:pStyle w:val="Style54"/>
        <w:ind w:left="270" w:hanging="270"/>
        <w:rPr/>
      </w:pPr>
      <w:r>
        <w:rPr>
          <w:b/>
          <w:i/>
        </w:rPr>
        <w:t>И</w:t>
        <w:tab/>
      </w:r>
      <w:r>
        <w:rPr/>
        <w:t xml:space="preserve">Где-то с </w:t>
      </w:r>
      <w:r>
        <w:rPr>
          <w:lang w:val="en-US"/>
        </w:rPr>
        <w:t>I</w:t>
      </w:r>
      <w:r>
        <w:rPr/>
        <w:t xml:space="preserve"> века. К тому времени 12 поколений. И вот жрецы пришли к идее создания боеспособной силы из этой смеси. Стали искать, на кого сделать опору. Пришли к кандидатуре Чинги.</w:t>
      </w:r>
    </w:p>
    <w:p>
      <w:pPr>
        <w:pStyle w:val="Style54"/>
        <w:ind w:left="270" w:hanging="270"/>
        <w:rPr/>
      </w:pPr>
      <w:r>
        <w:rPr>
          <w:b/>
          <w:i/>
        </w:rPr>
        <w:t>П</w:t>
        <w:tab/>
      </w:r>
      <w:r>
        <w:rPr/>
        <w:t>Откуда он появился?</w:t>
      </w:r>
    </w:p>
    <w:p>
      <w:pPr>
        <w:pStyle w:val="Style54"/>
        <w:ind w:left="270" w:hanging="270"/>
        <w:rPr/>
      </w:pPr>
      <w:r>
        <w:rPr>
          <w:b/>
          <w:i/>
        </w:rPr>
        <w:t>И</w:t>
        <w:tab/>
      </w:r>
      <w:r>
        <w:rPr/>
        <w:t>Пока известно, что светлый предок Чингиза жил в 970 году.</w:t>
      </w:r>
    </w:p>
    <w:p>
      <w:pPr>
        <w:pStyle w:val="Style54"/>
        <w:ind w:left="270" w:hanging="270"/>
        <w:rPr/>
      </w:pPr>
      <w:r>
        <w:rPr>
          <w:b/>
          <w:i/>
        </w:rPr>
        <w:t>П</w:t>
        <w:tab/>
      </w:r>
      <w:r>
        <w:rPr/>
        <w:t>Что было дальше?</w:t>
      </w:r>
    </w:p>
    <w:p>
      <w:pPr>
        <w:pStyle w:val="Style54"/>
        <w:ind w:left="270" w:hanging="270"/>
        <w:rPr/>
      </w:pPr>
      <w:r>
        <w:rPr>
          <w:b/>
          <w:i/>
        </w:rPr>
        <w:t>И</w:t>
        <w:tab/>
      </w:r>
      <w:r>
        <w:rPr/>
        <w:t>Выявив лидера подобрали и соратников, которые понимали нужду в единстве. Возникло первичное войско 11 тысяч воинов. Они князем избрали Чинги. Но надо готовить к миссии, и послали Чинги, видимо, и какую-то часть войска на военную учёбу в Рассению. Нужен был стратегический профессионализм. И вот в 1200 году Чинги возвратился с учёбы. Он нанёс поражение тюркам-киданям в 1202 году. Жрецы его объединили с Ваном, который не сразу согласился.</w:t>
      </w:r>
    </w:p>
    <w:p>
      <w:pPr>
        <w:pStyle w:val="Style54"/>
        <w:ind w:left="270" w:hanging="270"/>
        <w:rPr/>
      </w:pPr>
      <w:r>
        <w:rPr>
          <w:b/>
          <w:i/>
        </w:rPr>
        <w:t>П</w:t>
        <w:tab/>
      </w:r>
      <w:r>
        <w:rPr/>
        <w:t>Всё шло гладко?</w:t>
      </w:r>
    </w:p>
    <w:p>
      <w:pPr>
        <w:pStyle w:val="Style54"/>
        <w:ind w:left="270" w:hanging="270"/>
        <w:rPr/>
      </w:pPr>
      <w:r>
        <w:rPr>
          <w:b/>
          <w:i/>
        </w:rPr>
        <w:t>И</w:t>
        <w:tab/>
      </w:r>
      <w:r>
        <w:rPr/>
        <w:t xml:space="preserve">Да, нет. Разногласия были. В том числе и с Джамухли, имевшего свои претензии. Поскольку жрецы влияли жёстко, то часть окружения Чинги устроила заговор. И вот в 1206 году был сбор (курултай). Под знамя собралось ведическое войско. Знамя было красным, а идеи – белые. На сборе выбран был главным князем Чинги. И решили назвать себя монголами. </w:t>
      </w:r>
    </w:p>
    <w:p>
      <w:pPr>
        <w:pStyle w:val="Style54"/>
        <w:ind w:left="270" w:hanging="270"/>
        <w:rPr/>
      </w:pPr>
      <w:r>
        <w:rPr>
          <w:b/>
          <w:i/>
        </w:rPr>
        <w:t>П</w:t>
        <w:tab/>
      </w:r>
      <w:r>
        <w:rPr/>
        <w:t>Вот откуда "монголы"?!</w:t>
      </w:r>
    </w:p>
    <w:p>
      <w:pPr>
        <w:pStyle w:val="Style54"/>
        <w:ind w:left="270" w:hanging="270"/>
        <w:rPr/>
      </w:pPr>
      <w:r>
        <w:rPr>
          <w:b/>
          <w:i/>
        </w:rPr>
        <w:t>И</w:t>
        <w:tab/>
      </w:r>
      <w:r>
        <w:rPr/>
        <w:t>Да, самоназвание. На учёбе давали знание "Асы" законов, как организации жизни, так и воинские уставы, основы побед. Воинов уже было 100 тысяч. Это было совмещение гражданской и военной жизни.</w:t>
      </w:r>
    </w:p>
    <w:p>
      <w:pPr>
        <w:pStyle w:val="Style54"/>
        <w:ind w:left="270" w:hanging="270"/>
        <w:rPr/>
      </w:pPr>
      <w:r>
        <w:rPr>
          <w:b/>
          <w:i/>
        </w:rPr>
        <w:t>П</w:t>
        <w:tab/>
      </w:r>
      <w:r>
        <w:rPr/>
        <w:t>Как у казаков?</w:t>
      </w:r>
    </w:p>
    <w:p>
      <w:pPr>
        <w:pStyle w:val="Style54"/>
        <w:ind w:left="270" w:hanging="270"/>
        <w:rPr/>
      </w:pPr>
      <w:r>
        <w:rPr>
          <w:b/>
          <w:i/>
        </w:rPr>
        <w:t>И</w:t>
        <w:tab/>
      </w:r>
      <w:r>
        <w:rPr/>
        <w:t>Похоже. Но предназначение Чинги было не столько в налаживании жизни, сколько использование силы для борьбы с противниками славянства и за объединение распадшихся и распадающихся славян.</w:t>
      </w:r>
    </w:p>
    <w:p>
      <w:pPr>
        <w:pStyle w:val="Style54"/>
        <w:ind w:left="270" w:hanging="270"/>
        <w:rPr/>
      </w:pPr>
      <w:r>
        <w:rPr>
          <w:b/>
          <w:i/>
        </w:rPr>
        <w:t>П</w:t>
        <w:tab/>
      </w:r>
      <w:r>
        <w:rPr/>
        <w:t>С чего началось?</w:t>
      </w:r>
    </w:p>
    <w:p>
      <w:pPr>
        <w:pStyle w:val="Style54"/>
        <w:ind w:left="270" w:hanging="270"/>
        <w:rPr/>
      </w:pPr>
      <w:r>
        <w:rPr>
          <w:b/>
          <w:i/>
        </w:rPr>
        <w:t>И</w:t>
        <w:tab/>
      </w:r>
      <w:r>
        <w:rPr/>
        <w:t>Сначала был поход против чжурчженей. Потом против исламистов в Средней Азии. Ходили на Китай, Корею, Японию, Индокитай. По пути подсоединялись новые фракции в войске. Потери возмещали. Поэтому смешивались воздействия разных культур, языков. Кстати, выделился в этих краях Хубилай. Он образовал империю Юань. Он ещё доставит хлопот. Итак, против чжурчженей поход был в 1211 году. Кидани легко переходили на сторону Чинги, т.к. были этнически близкими. А в 1213 году был взят Пекин. Потом были Хорезм, Бухара, Самарканд.</w:t>
      </w:r>
    </w:p>
    <w:p>
      <w:pPr>
        <w:pStyle w:val="Style54"/>
        <w:ind w:left="270" w:hanging="270"/>
        <w:rPr/>
      </w:pPr>
      <w:r>
        <w:rPr>
          <w:b/>
          <w:i/>
        </w:rPr>
        <w:t>П</w:t>
        <w:tab/>
      </w:r>
      <w:r>
        <w:rPr/>
        <w:t>И этим руководили жрецы?</w:t>
      </w:r>
    </w:p>
    <w:p>
      <w:pPr>
        <w:pStyle w:val="Style54"/>
        <w:ind w:left="270" w:hanging="270"/>
        <w:rPr/>
      </w:pPr>
      <w:r>
        <w:rPr>
          <w:b/>
          <w:i/>
        </w:rPr>
        <w:t>И</w:t>
        <w:tab/>
      </w:r>
      <w:r>
        <w:rPr/>
        <w:t>Да, хотя часто через советы. Так посоветовали идти на Запад, на помощь измученным славянам. Эксплуатация славян и отстранение от родной веры там, в Европе, шло высокими темпами. Но Чинги сам не захотел идти и послал сына Джучи.</w:t>
      </w:r>
    </w:p>
    <w:p>
      <w:pPr>
        <w:pStyle w:val="Style54"/>
        <w:ind w:left="270" w:hanging="270"/>
        <w:rPr/>
      </w:pPr>
      <w:r>
        <w:rPr>
          <w:b/>
          <w:i/>
        </w:rPr>
        <w:t>П</w:t>
        <w:tab/>
      </w:r>
      <w:r>
        <w:rPr/>
        <w:t>Это уже конфликт?</w:t>
      </w:r>
    </w:p>
    <w:p>
      <w:pPr>
        <w:pStyle w:val="Style54"/>
        <w:ind w:left="270" w:hanging="270"/>
        <w:rPr/>
      </w:pPr>
      <w:r>
        <w:rPr>
          <w:b/>
          <w:i/>
        </w:rPr>
        <w:t>И</w:t>
        <w:tab/>
      </w:r>
      <w:r>
        <w:rPr/>
        <w:t>Да, уже расхождения. В 1219 году 90 тысячный корпус Рассении возглавил в Средней Азии Субудай, великий полководец, соратник Чинги. Он разбил Мухаммеда, и взял Среднюю Азию в 1222 году.</w:t>
      </w:r>
    </w:p>
    <w:p>
      <w:pPr>
        <w:pStyle w:val="Style54"/>
        <w:ind w:left="270" w:hanging="270"/>
        <w:rPr/>
      </w:pPr>
      <w:r>
        <w:rPr>
          <w:b/>
          <w:i/>
        </w:rPr>
        <w:t>П</w:t>
        <w:tab/>
      </w:r>
      <w:r>
        <w:rPr/>
        <w:t>Какая была раскладка тогда?</w:t>
      </w:r>
    </w:p>
    <w:p>
      <w:pPr>
        <w:pStyle w:val="Style54"/>
        <w:ind w:left="270" w:hanging="270"/>
        <w:rPr/>
      </w:pPr>
      <w:r>
        <w:rPr>
          <w:b/>
          <w:i/>
          <w:spacing w:val="-2"/>
        </w:rPr>
        <w:t>И</w:t>
        <w:tab/>
      </w:r>
      <w:r>
        <w:rPr>
          <w:spacing w:val="-2"/>
        </w:rPr>
        <w:t>На Южном Урале были главные силы половцев, а Субудай шёл на Восток. Чинги пошёл на Тангут, но вскоре умер. Разногласия относительно объединения восточных и западных славян оставались. Поддерживал жрецов Джучи. Когда он был убит в 1227 году, его дети были переданы жрецам. Замысел был послать Субудая в тыл христианизированным славянам. Так как половцы тоже поддержали тех славян и христианизировались, то и против половцев. Половцы обратились за помощью к Киеву. Совместные войска были разгромлены в 1223 году, на реке Калка. В 1229 году разгромили половцев с болгарами, уграми. Угры вскоре перешли на сторону Рассении.</w:t>
      </w:r>
    </w:p>
    <w:p>
      <w:pPr>
        <w:pStyle w:val="Style54"/>
        <w:ind w:left="270" w:hanging="270"/>
        <w:rPr/>
      </w:pPr>
      <w:r>
        <w:rPr>
          <w:b/>
          <w:i/>
        </w:rPr>
        <w:t>П</w:t>
        <w:tab/>
      </w:r>
      <w:r>
        <w:rPr/>
        <w:t>А дети Джучи?</w:t>
      </w:r>
    </w:p>
    <w:p>
      <w:pPr>
        <w:pStyle w:val="Style54"/>
        <w:ind w:left="270" w:hanging="270"/>
        <w:rPr/>
      </w:pPr>
      <w:r>
        <w:rPr>
          <w:b/>
          <w:i/>
        </w:rPr>
        <w:t>М</w:t>
        <w:tab/>
      </w:r>
      <w:r>
        <w:rPr/>
        <w:t>Бату дали Каспий и Урал, Орду получил Южную Сибирь, а Чаготай – Среднюю Азию. На сборе в 1229 году верховным князем избрали Утедея. Его направили против мусульман и чжоурчженей. И вот на 100 лет был внесён в славянский мир на западе спокойствие, порядок, жёстко пресекались раздоры.</w:t>
      </w:r>
    </w:p>
    <w:p>
      <w:pPr>
        <w:pStyle w:val="Style54"/>
        <w:ind w:left="270" w:hanging="270"/>
        <w:rPr/>
      </w:pPr>
      <w:r>
        <w:rPr>
          <w:b/>
          <w:i/>
        </w:rPr>
        <w:t>П</w:t>
        <w:tab/>
      </w:r>
      <w:r>
        <w:rPr/>
        <w:t>То есть, реализовывалась положительная идея!</w:t>
      </w:r>
    </w:p>
    <w:p>
      <w:pPr>
        <w:pStyle w:val="Style54"/>
        <w:ind w:left="270" w:hanging="270"/>
        <w:rPr/>
      </w:pPr>
      <w:r>
        <w:rPr>
          <w:b/>
          <w:i/>
        </w:rPr>
        <w:t>М</w:t>
        <w:tab/>
      </w:r>
      <w:r>
        <w:rPr/>
        <w:t>Конечно. Народу мешала, надоедала чехарда междоусобицы.</w:t>
      </w:r>
    </w:p>
    <w:p>
      <w:pPr>
        <w:pStyle w:val="Style54"/>
        <w:ind w:left="270" w:hanging="270"/>
        <w:rPr/>
      </w:pPr>
      <w:r>
        <w:rPr>
          <w:b/>
          <w:i/>
        </w:rPr>
        <w:t>П</w:t>
        <w:tab/>
      </w:r>
      <w:r>
        <w:rPr/>
        <w:t>Кроме воссоединения славян была ещё большая цель?</w:t>
      </w:r>
    </w:p>
    <w:p>
      <w:pPr>
        <w:pStyle w:val="Style54"/>
        <w:ind w:left="270" w:hanging="270"/>
        <w:rPr/>
      </w:pPr>
      <w:r>
        <w:rPr>
          <w:b/>
          <w:i/>
        </w:rPr>
        <w:t>М</w:t>
        <w:tab/>
      </w:r>
      <w:r>
        <w:rPr/>
        <w:t>Да. В Рассении уменьшался славянский компонент, население не росло быстро. А походы, вовлечение других народов вело к преобладанию чуждых этнокультурных фрагментов. Западное славянство удерживало однородность и поэтому жрецы хотели пополнить ими ряды на Востоке.</w:t>
      </w:r>
    </w:p>
    <w:p>
      <w:pPr>
        <w:pStyle w:val="Style54"/>
        <w:ind w:left="270" w:hanging="270"/>
        <w:rPr/>
      </w:pPr>
      <w:r>
        <w:rPr>
          <w:b/>
          <w:i/>
        </w:rPr>
        <w:t>П</w:t>
        <w:tab/>
      </w:r>
      <w:r>
        <w:rPr/>
        <w:t>Поэтому сопротивление христианизированных и эгоцентричных вождей славян мешало замыслу. Создавало предпосылку и обрушения славянства на Востоке?</w:t>
      </w:r>
    </w:p>
    <w:p>
      <w:pPr>
        <w:pStyle w:val="Style54"/>
        <w:ind w:left="270" w:hanging="270"/>
        <w:rPr/>
      </w:pPr>
      <w:r>
        <w:rPr>
          <w:b/>
          <w:i/>
        </w:rPr>
        <w:t>М</w:t>
        <w:tab/>
      </w:r>
      <w:r>
        <w:rPr/>
        <w:t>Именно. Но были и понимающие, принимающие эту миссию. Например, Ярослав Всеволодович. А в 1235 году жрецы решили увеличить масштабы освободительной миссии.</w:t>
      </w:r>
    </w:p>
    <w:p>
      <w:pPr>
        <w:pStyle w:val="Style54"/>
        <w:ind w:left="270" w:hanging="270"/>
        <w:rPr/>
      </w:pPr>
      <w:r>
        <w:rPr>
          <w:b/>
          <w:i/>
        </w:rPr>
        <w:t>П</w:t>
        <w:tab/>
      </w:r>
      <w:r>
        <w:rPr/>
        <w:t>А ведь много хлопот доставляли и князья Киевской Руси, потом Ростово-Суздальской, Владимирской.</w:t>
      </w:r>
    </w:p>
    <w:p>
      <w:pPr>
        <w:pStyle w:val="Style54"/>
        <w:ind w:left="270" w:hanging="270"/>
        <w:rPr/>
      </w:pPr>
      <w:r>
        <w:rPr>
          <w:b/>
          <w:i/>
        </w:rPr>
        <w:t>М</w:t>
        <w:tab/>
      </w:r>
      <w:r>
        <w:rPr/>
        <w:t xml:space="preserve">Да, мешали, боролись. А им предлагалось всё сделать мирно с самого начала. Гордыня помешала. Кстати, на Запад повёл Батюня, великий полководец. Этот атаман разгромил киевлян, половцев отогнал за Днепр в 1240 году. Потом пошёл на Запад и в 1241–1242 годах взял Польшу, Чехию, Венгрию, дошёл до Адриатики. Вроде бы была возможность спасения Европы от вытеснения славян и их трансформации в инородное своей сущности. Но возникли проблемы на Востоке. И пришлось Батюне и Субудию повернуть на Восток. </w:t>
      </w:r>
    </w:p>
    <w:p>
      <w:pPr>
        <w:pStyle w:val="Style54"/>
        <w:ind w:left="270" w:hanging="270"/>
        <w:rPr/>
      </w:pPr>
      <w:r>
        <w:rPr>
          <w:b/>
          <w:i/>
        </w:rPr>
        <w:t>П</w:t>
        <w:tab/>
      </w:r>
      <w:r>
        <w:rPr/>
        <w:t>К этому времени дело казалось идущим вперёд?</w:t>
      </w:r>
    </w:p>
    <w:p>
      <w:pPr>
        <w:pStyle w:val="Style54"/>
        <w:ind w:left="270" w:hanging="270"/>
        <w:rPr/>
      </w:pPr>
      <w:r>
        <w:rPr>
          <w:b/>
          <w:i/>
        </w:rPr>
        <w:t>И</w:t>
        <w:tab/>
      </w:r>
      <w:r>
        <w:rPr/>
        <w:t>Да. Держава славян простиралась от Карпат до Дальнего Востока, плюс Средняя Азия, Иран.</w:t>
      </w:r>
    </w:p>
    <w:p>
      <w:pPr>
        <w:pStyle w:val="Style54"/>
        <w:ind w:left="270" w:hanging="270"/>
        <w:rPr/>
      </w:pPr>
      <w:r>
        <w:rPr>
          <w:b/>
          <w:i/>
        </w:rPr>
        <w:t>П</w:t>
        <w:tab/>
      </w:r>
      <w:r>
        <w:rPr/>
        <w:t>А вот почему была добавка "татары"? Откуда это?</w:t>
      </w:r>
    </w:p>
    <w:p>
      <w:pPr>
        <w:pStyle w:val="Style54"/>
        <w:ind w:left="270" w:hanging="270"/>
        <w:rPr/>
      </w:pPr>
      <w:r>
        <w:rPr>
          <w:b/>
          <w:i/>
        </w:rPr>
        <w:t>И</w:t>
        <w:tab/>
      </w:r>
      <w:r>
        <w:rPr/>
        <w:t>На Урале славяно-арийские боги – Тарх, Тера. Отсюда название татары, первое имя восточных куманов, т.е. половцев.</w:t>
      </w:r>
    </w:p>
    <w:p>
      <w:pPr>
        <w:pStyle w:val="Style54"/>
        <w:ind w:left="270" w:hanging="270"/>
        <w:rPr/>
      </w:pPr>
      <w:r>
        <w:rPr>
          <w:b/>
          <w:i/>
        </w:rPr>
        <w:t>П</w:t>
        <w:tab/>
      </w:r>
      <w:r>
        <w:rPr/>
        <w:t>А восстания в Европе, в Руси против "татаро-монголов"?</w:t>
      </w:r>
    </w:p>
    <w:p>
      <w:pPr>
        <w:pStyle w:val="Style54"/>
        <w:ind w:left="270" w:hanging="270"/>
        <w:rPr/>
      </w:pPr>
      <w:r>
        <w:rPr>
          <w:b/>
          <w:i/>
        </w:rPr>
        <w:t>М</w:t>
        <w:tab/>
      </w:r>
      <w:r>
        <w:rPr/>
        <w:t>Чаще эти восстания провоцировали князья для восстановления самодержавия, самоуправства. Конечно, ещё были и поборы, связанные со сбором средств для борьбы с Китаем. Но новые хозяева упорядочили налогообложение, пресекли раздоры. Орда, полевое войско это гарантировало.</w:t>
      </w:r>
    </w:p>
    <w:p>
      <w:pPr>
        <w:pStyle w:val="Style54"/>
        <w:ind w:left="270" w:hanging="270"/>
        <w:rPr/>
      </w:pPr>
      <w:r>
        <w:rPr>
          <w:b/>
          <w:i/>
        </w:rPr>
        <w:t>П</w:t>
        <w:tab/>
      </w:r>
      <w:r>
        <w:rPr/>
        <w:t>А что на Востоке?</w:t>
      </w:r>
    </w:p>
    <w:p>
      <w:pPr>
        <w:pStyle w:val="Style54"/>
        <w:ind w:left="270" w:hanging="270"/>
        <w:rPr/>
      </w:pPr>
      <w:r>
        <w:rPr>
          <w:b/>
          <w:i/>
          <w:spacing w:val="-2"/>
        </w:rPr>
        <w:t>И</w:t>
        <w:tab/>
      </w:r>
      <w:r>
        <w:rPr>
          <w:spacing w:val="-2"/>
        </w:rPr>
        <w:t xml:space="preserve">Шла война с Хубилаем. Хубилай сделал ставку на местные народы, которые уже были мусульманскими. Берке был против и возникла гражданская война. Победил в 1264 году Хубилай. Он перенёс ставку в Пекин. Монгольской державы не стало. </w:t>
      </w:r>
    </w:p>
    <w:p>
      <w:pPr>
        <w:pStyle w:val="Style54"/>
        <w:ind w:left="270" w:hanging="270"/>
        <w:rPr/>
      </w:pPr>
      <w:r>
        <w:rPr>
          <w:b/>
          <w:i/>
        </w:rPr>
        <w:t>П</w:t>
        <w:tab/>
      </w:r>
      <w:r>
        <w:rPr/>
        <w:t xml:space="preserve">Что же получается? Возникла фракция своих, и эта фракция, в </w:t>
      </w:r>
      <w:r>
        <w:rPr>
          <w:spacing w:val="-2"/>
        </w:rPr>
        <w:t>умелых руках, взяла и Китай, и противопоставилась Рассении!</w:t>
      </w:r>
    </w:p>
    <w:p>
      <w:pPr>
        <w:pStyle w:val="Style54"/>
        <w:ind w:left="270" w:hanging="270"/>
        <w:rPr/>
      </w:pPr>
      <w:r>
        <w:rPr>
          <w:b/>
          <w:i/>
          <w:spacing w:val="-4"/>
        </w:rPr>
        <w:t>И</w:t>
        <w:tab/>
      </w:r>
      <w:r>
        <w:rPr>
          <w:spacing w:val="-4"/>
        </w:rPr>
        <w:t>Да. Готовность к походу на восток была у Субудая и Батюнив 1248 году. В это время сын Учегея Галок был убит, избрали друга Батюни – Мунке. Он послал армию в Джунгарию, на Среднюю Азию, Иран. Багдад был взят в 1258 году. А в 1275–1301 годах война с Хубилаем окончилась поражением Хайду, поддержанного жрецами. Монголия стала заселяться китайцами.</w:t>
      </w:r>
    </w:p>
    <w:p>
      <w:pPr>
        <w:pStyle w:val="Style54"/>
        <w:ind w:left="270" w:hanging="270"/>
        <w:rPr/>
      </w:pPr>
      <w:r>
        <w:rPr>
          <w:b/>
          <w:i/>
          <w:spacing w:val="-4"/>
        </w:rPr>
        <w:t>П</w:t>
        <w:tab/>
      </w:r>
      <w:r>
        <w:rPr>
          <w:spacing w:val="-4"/>
        </w:rPr>
        <w:t>Мы видим, что всё шло непросто. Возникали не только герои, но и антигерои. Были и интриги в узловых звеньях, и коварство.</w:t>
      </w:r>
    </w:p>
    <w:p>
      <w:pPr>
        <w:pStyle w:val="Style54"/>
        <w:ind w:left="270" w:hanging="270"/>
        <w:rPr/>
      </w:pPr>
      <w:r>
        <w:rPr>
          <w:b/>
          <w:i/>
        </w:rPr>
        <w:t>И</w:t>
        <w:tab/>
      </w:r>
      <w:r>
        <w:rPr/>
        <w:t>Например, мать Галоха отравила Ярослава, посланного для выяснения того, что происходит на Востоке.</w:t>
      </w:r>
    </w:p>
    <w:p>
      <w:pPr>
        <w:pStyle w:val="Style54"/>
        <w:ind w:left="270" w:hanging="270"/>
        <w:rPr/>
      </w:pPr>
      <w:r>
        <w:rPr>
          <w:b/>
          <w:i/>
        </w:rPr>
        <w:t>П</w:t>
        <w:tab/>
      </w:r>
      <w:r>
        <w:rPr/>
        <w:t>В это же время жил и действовал Александр Ярославович, Невский. У него была своя ситуация.</w:t>
      </w:r>
    </w:p>
    <w:p>
      <w:pPr>
        <w:pStyle w:val="Style54"/>
        <w:ind w:left="270" w:hanging="270"/>
        <w:rPr/>
      </w:pPr>
      <w:r>
        <w:rPr>
          <w:b/>
          <w:i/>
        </w:rPr>
        <w:t>И</w:t>
        <w:tab/>
      </w:r>
      <w:r>
        <w:rPr/>
        <w:t>Да. Он должен был реагировать не столь на восточную опасность, сколько на западную. Сначала шведы решили попробовать прихватить новгородские края, зная, что в Новгороде есть торговая партия, склонная к компромиссам и беспринципности ради денег. Но на Неве Александр организовал им встречу, победил их. Затем уже рыцарское сообщество, служа своим торговым хозяевам и элите католизированных политиков, решили наказать русских. В трудной борьбе с профессионалами и их помощниками Александр победил. Но сил уже не было для наступления. Ему удалось сохранить самобытность Новгородской Руси. А владения Новгорода были обширные, до Урала. Богатство природы и налаженная торговля, ремёсла. Труднодоступность в лесной зоне и гибкая политика в отношениях с "татарами" обеспечили спокойствие, хотя буйство торговых людей не раз нервировало умного политика и полководца. Установив нормальные отношения с Ордой, он даже подружился с сыном хана Сартаком, стал побратимом. С помощью Орды он стал Великим князем Владимир Суздальским в 1252году.</w:t>
      </w:r>
    </w:p>
    <w:p>
      <w:pPr>
        <w:pStyle w:val="Style54"/>
        <w:ind w:left="270" w:hanging="270"/>
        <w:rPr/>
      </w:pPr>
      <w:r>
        <w:rPr>
          <w:b/>
          <w:i/>
          <w:spacing w:val="-1"/>
        </w:rPr>
        <w:t>П</w:t>
        <w:tab/>
      </w:r>
      <w:r>
        <w:rPr>
          <w:spacing w:val="-1"/>
        </w:rPr>
        <w:t>Если правы те, кто так освещает события, то многое меняется в образе того времени. Жрецы Рассении, защищающие традицию, основы духовной жизни славян, их внутреннюю силу разработали путь и стратегию возрождения славянства на всей Евразии. Этому способствовало создание народа – войска под управлением Чинги. Было на что опереться. Появлялись выдающиеся полководцы Субудай, Батюня и др. Успешные походы. Хотя идейные ориентиры восточных и западных славян разнились, и это провоцировало борьбу, напрасные жертвы, разрушения. Падение нравственности в правящей элите стимулировало рост себялюбия, эгоизм, противостояние, козни, коварство и др. То есть фундаментальные преимущества славян выветривались под прикрытием духовности христианства. Непростые и неоднозначные отношения светских и духовных лидеров, да ещё при чёрном опыте начала крещения огромного пространства Киевской Руси. Христианизация облегчала погружение в "новую духовность", но не спасала от светских дрязг и столкновений, часто не менее кровавых и разрушительных, чем обычные войны. "Покорённые" княжества ещё не возвратились в прежнее нравственно-духовное состояние и были вновь готовы бороться за княжеские "столы". Но и в Орде не было гладко. Там тоже усиливался момент борьбы за власть. Славянский компонент таял, а другие моменты не были столь же чувствительны к ценностям высокого духа. Череда хороших и плохих вождей, иногда "предательства" общему делу и своя корысть на прежних и иных территориях. Не дойдя до границ западного славянства, Орда вынуждена была отойти для нейтрализации восточных разборок.</w:t>
      </w:r>
    </w:p>
    <w:p>
      <w:pPr>
        <w:pStyle w:val="Style54"/>
        <w:ind w:left="270" w:hanging="270"/>
        <w:rPr/>
      </w:pPr>
      <w:r>
        <w:rPr>
          <w:b/>
          <w:i/>
        </w:rPr>
        <w:t>И</w:t>
        <w:tab/>
      </w:r>
      <w:r>
        <w:rPr/>
        <w:t>Довольно точная картина.</w:t>
      </w:r>
    </w:p>
    <w:p>
      <w:pPr>
        <w:pStyle w:val="Style54"/>
        <w:ind w:left="270" w:hanging="270"/>
        <w:rPr/>
      </w:pPr>
      <w:r>
        <w:rPr>
          <w:b/>
          <w:i/>
        </w:rPr>
        <w:t>П</w:t>
        <w:tab/>
      </w:r>
      <w:r>
        <w:rPr/>
        <w:t>Но ренессанс славянской идеи не состоялся?</w:t>
      </w:r>
    </w:p>
    <w:p>
      <w:pPr>
        <w:pStyle w:val="Style54"/>
        <w:ind w:left="270" w:hanging="270"/>
        <w:rPr/>
      </w:pPr>
      <w:r>
        <w:rPr>
          <w:b/>
          <w:i/>
        </w:rPr>
        <w:t>И</w:t>
        <w:tab/>
      </w:r>
      <w:r>
        <w:rPr/>
        <w:t>Маятник всё же удержался в западной рамке. Хотя качания были разные.</w:t>
      </w:r>
    </w:p>
    <w:p>
      <w:pPr>
        <w:pStyle w:val="Style54"/>
        <w:ind w:left="270" w:hanging="270"/>
        <w:rPr/>
      </w:pPr>
      <w:r>
        <w:rPr>
          <w:b/>
          <w:i/>
        </w:rPr>
        <w:t>П</w:t>
        <w:tab/>
      </w:r>
      <w:r>
        <w:rPr/>
        <w:t>Поясните.</w:t>
      </w:r>
    </w:p>
    <w:p>
      <w:pPr>
        <w:pStyle w:val="Style54"/>
        <w:ind w:left="270" w:hanging="270"/>
        <w:rPr/>
      </w:pPr>
      <w:r>
        <w:rPr>
          <w:b/>
          <w:i/>
        </w:rPr>
        <w:t>И</w:t>
        <w:tab/>
      </w:r>
      <w:r>
        <w:rPr/>
        <w:t xml:space="preserve">На борьбу с окитаиванием славянской территории был послан Урус. А в это время были внутренние сложности. Глава войска назначался уже не из Рассении. Этим пользовались склонные к шатаниям. Так Узбек в 1312 году ввёл ислам, и это стало разваливать войско по религиозным фракциям, разделять по территориям. </w:t>
      </w:r>
    </w:p>
    <w:p>
      <w:pPr>
        <w:pStyle w:val="Style54"/>
        <w:ind w:left="270" w:hanging="270"/>
        <w:rPr/>
      </w:pPr>
      <w:r>
        <w:rPr>
          <w:b/>
          <w:i/>
        </w:rPr>
        <w:t>П</w:t>
        <w:tab/>
      </w:r>
      <w:r>
        <w:rPr/>
        <w:t>Когда Урус стал бороться с окитаиванием?</w:t>
      </w:r>
    </w:p>
    <w:p>
      <w:pPr>
        <w:pStyle w:val="Style54"/>
        <w:ind w:left="270" w:hanging="270"/>
        <w:rPr/>
      </w:pPr>
      <w:r>
        <w:rPr>
          <w:b/>
          <w:i/>
        </w:rPr>
        <w:t>И</w:t>
        <w:tab/>
      </w:r>
      <w:r>
        <w:rPr/>
        <w:t>Он в 1368 году поразил Хибулая. А потом пошёл в Среднюю Азию, в 1369 году. Потом ещё и с Тимуром воевал, в 1377 году. Хотя вскоре умер.</w:t>
      </w:r>
    </w:p>
    <w:p>
      <w:pPr>
        <w:pStyle w:val="Style54"/>
        <w:ind w:left="270" w:hanging="270"/>
        <w:rPr/>
      </w:pPr>
      <w:r>
        <w:rPr>
          <w:b/>
          <w:i/>
        </w:rPr>
        <w:t>П</w:t>
        <w:tab/>
      </w:r>
      <w:r>
        <w:rPr/>
        <w:t>Как был настроен Тимур?</w:t>
      </w:r>
    </w:p>
    <w:p>
      <w:pPr>
        <w:pStyle w:val="Style54"/>
        <w:ind w:left="270" w:hanging="270"/>
        <w:rPr/>
      </w:pPr>
      <w:r>
        <w:rPr>
          <w:b/>
          <w:i/>
        </w:rPr>
        <w:t>И</w:t>
        <w:tab/>
      </w:r>
      <w:r>
        <w:rPr/>
        <w:t>Тимур осознавал ответственность перед Державой. Он предпринял поход в Монголию в 1371–1377 годах, хотя и неудачный. Затем предпринял совершенствование войска, используя опыт У-Вана, имевший место за 2,5 тысяч лет до него.</w:t>
      </w:r>
    </w:p>
    <w:p>
      <w:pPr>
        <w:pStyle w:val="Style54"/>
        <w:ind w:left="270" w:hanging="270"/>
        <w:rPr/>
      </w:pPr>
      <w:r>
        <w:rPr>
          <w:b/>
          <w:i/>
        </w:rPr>
        <w:t>П</w:t>
        <w:tab/>
      </w:r>
      <w:r>
        <w:rPr/>
        <w:t>В чём суть опыта?</w:t>
      </w:r>
    </w:p>
    <w:p>
      <w:pPr>
        <w:pStyle w:val="Style54"/>
        <w:ind w:left="270" w:hanging="270"/>
        <w:rPr/>
      </w:pPr>
      <w:r>
        <w:rPr>
          <w:b/>
          <w:i/>
        </w:rPr>
        <w:t>И</w:t>
        <w:tab/>
      </w:r>
      <w:r>
        <w:rPr/>
        <w:t xml:space="preserve">Опора на нравственность воинов. Следование тому, что говориться в "Асах". </w:t>
      </w:r>
    </w:p>
    <w:p>
      <w:pPr>
        <w:pStyle w:val="Style54"/>
        <w:ind w:left="270" w:hanging="270"/>
        <w:rPr/>
      </w:pPr>
      <w:r>
        <w:rPr>
          <w:b/>
          <w:i/>
        </w:rPr>
        <w:t>П</w:t>
        <w:tab/>
      </w:r>
      <w:r>
        <w:rPr/>
        <w:t>Это помогло?</w:t>
      </w:r>
    </w:p>
    <w:p>
      <w:pPr>
        <w:pStyle w:val="Style54"/>
        <w:ind w:left="270" w:hanging="270"/>
        <w:rPr/>
      </w:pPr>
      <w:r>
        <w:rPr>
          <w:b/>
          <w:i/>
        </w:rPr>
        <w:t>И</w:t>
        <w:tab/>
      </w:r>
      <w:r>
        <w:rPr/>
        <w:t>Да. Тимур покорил Северный Иран, Грузию, Армению, а затем, в 1387 году Южный Иран, Самарканд.</w:t>
      </w:r>
    </w:p>
    <w:p>
      <w:pPr>
        <w:pStyle w:val="Style54"/>
        <w:ind w:left="270" w:hanging="270"/>
        <w:rPr/>
      </w:pPr>
      <w:r>
        <w:rPr>
          <w:b/>
          <w:i/>
        </w:rPr>
        <w:t>П</w:t>
        <w:tab/>
      </w:r>
      <w:r>
        <w:rPr/>
        <w:t>Это хорошо.</w:t>
      </w:r>
    </w:p>
    <w:p>
      <w:pPr>
        <w:pStyle w:val="Style54"/>
        <w:ind w:left="270" w:hanging="270"/>
        <w:rPr/>
      </w:pPr>
      <w:r>
        <w:rPr>
          <w:b/>
          <w:i/>
        </w:rPr>
        <w:t>И</w:t>
        <w:tab/>
      </w:r>
      <w:r>
        <w:rPr/>
        <w:t>Но походы обескровили Рассению. Роста населения в Сибири не было. И всё же он разгромил Монголистан в 1399 году, взял Каракорум в 1388 году, Китай, а потом опять пошёл на Запад.</w:t>
      </w:r>
    </w:p>
    <w:p>
      <w:pPr>
        <w:pStyle w:val="Style54"/>
        <w:ind w:left="270" w:hanging="270"/>
        <w:rPr/>
      </w:pPr>
      <w:r>
        <w:rPr>
          <w:b/>
          <w:i/>
        </w:rPr>
        <w:t>П</w:t>
        <w:tab/>
      </w:r>
      <w:r>
        <w:rPr/>
        <w:t>Что же произошло в связи с этим?</w:t>
      </w:r>
    </w:p>
    <w:p>
      <w:pPr>
        <w:pStyle w:val="Style54"/>
        <w:ind w:left="270" w:hanging="270"/>
        <w:rPr/>
      </w:pPr>
      <w:r>
        <w:rPr>
          <w:b/>
          <w:i/>
        </w:rPr>
        <w:t>И</w:t>
        <w:tab/>
      </w:r>
      <w:r>
        <w:rPr/>
        <w:t xml:space="preserve">Консолидация монголов, повторная, соединение с уйгурами. Возникла мощная Джунгария. Однако вместе с этим возникли предпосылки автономных замыслов. Поэтому осуществлялись походы в Рассению. А в 1575 году был взят и разрушен Асгард. </w:t>
      </w:r>
    </w:p>
    <w:p>
      <w:pPr>
        <w:pStyle w:val="Style54"/>
        <w:ind w:left="270" w:hanging="270"/>
        <w:rPr/>
      </w:pPr>
      <w:r>
        <w:rPr>
          <w:b/>
          <w:i/>
        </w:rPr>
        <w:t>П</w:t>
        <w:tab/>
      </w:r>
      <w:r>
        <w:rPr/>
        <w:t>Тот, который на месте Омска, древнейший Асгард?</w:t>
      </w:r>
    </w:p>
    <w:p>
      <w:pPr>
        <w:pStyle w:val="Style54"/>
        <w:ind w:left="270" w:hanging="270"/>
        <w:rPr/>
      </w:pPr>
      <w:r>
        <w:rPr>
          <w:b/>
          <w:i/>
        </w:rPr>
        <w:t>И</w:t>
        <w:tab/>
      </w:r>
      <w:r>
        <w:rPr/>
        <w:t>Да. Вот такие повороты! Сколько тысячелетий Асгард был базой для мыслей, замыслов ариев, славян!</w:t>
      </w:r>
    </w:p>
    <w:p>
      <w:pPr>
        <w:pStyle w:val="Style54"/>
        <w:ind w:left="270" w:hanging="270"/>
        <w:rPr/>
      </w:pPr>
      <w:r>
        <w:rPr>
          <w:b/>
          <w:i/>
        </w:rPr>
        <w:t>П</w:t>
        <w:tab/>
      </w:r>
      <w:r>
        <w:rPr/>
        <w:t>А после смерти Тимура?</w:t>
      </w:r>
    </w:p>
    <w:p>
      <w:pPr>
        <w:pStyle w:val="Style54"/>
        <w:ind w:left="270" w:hanging="270"/>
        <w:rPr/>
      </w:pPr>
      <w:r>
        <w:rPr>
          <w:b/>
          <w:i/>
        </w:rPr>
        <w:t>И</w:t>
        <w:tab/>
      </w:r>
      <w:r>
        <w:rPr/>
        <w:t>Наследники, как часто бывает, вцепились за наследство. Сына Тимура назначили жрецы. Тохтамыш, атаман западного войска способствовал. При этом Тохтамыш требовал покорности и от Москвы в 1374 году. Дмитрий получил ярлык от Тохтамыша и не поддержал требования Мамая участвовать в мобилизации против Тохтамыша.</w:t>
      </w:r>
    </w:p>
    <w:p>
      <w:pPr>
        <w:pStyle w:val="Style54"/>
        <w:ind w:left="270" w:hanging="270"/>
        <w:rPr/>
      </w:pPr>
      <w:r>
        <w:rPr>
          <w:b/>
          <w:i/>
        </w:rPr>
        <w:t>П</w:t>
        <w:tab/>
      </w:r>
      <w:r>
        <w:rPr/>
        <w:t>Тут же и была битва на поле Куликовом?!</w:t>
      </w:r>
    </w:p>
    <w:p>
      <w:pPr>
        <w:pStyle w:val="Style54"/>
        <w:ind w:left="270" w:hanging="270"/>
        <w:rPr/>
      </w:pPr>
      <w:r>
        <w:rPr>
          <w:b/>
          <w:i/>
        </w:rPr>
        <w:t>И</w:t>
        <w:tab/>
      </w:r>
      <w:r>
        <w:rPr/>
        <w:t>Да. Интересно, что стратегия славянской Державы поддерживалась Сергеем Радонежским, который и помогал Дмитрию. Мамай имел свои замыслы и хотел принудить Москву к покорности себе. В 1380 году битва произошла. Дмитрию помогал талантливый военачальник Боброк. Это что-то похожее на Жукова при Сталине. Мамай пренебрёг правилами "Аса" и был повержен.</w:t>
      </w:r>
    </w:p>
    <w:p>
      <w:pPr>
        <w:pStyle w:val="Style54"/>
        <w:ind w:left="270" w:hanging="270"/>
        <w:rPr/>
      </w:pPr>
      <w:r>
        <w:rPr>
          <w:b/>
          <w:i/>
        </w:rPr>
        <w:t>П</w:t>
        <w:tab/>
      </w:r>
      <w:r>
        <w:rPr/>
        <w:t>Чем характерен Мамай?</w:t>
      </w:r>
    </w:p>
    <w:p>
      <w:pPr>
        <w:pStyle w:val="Style54"/>
        <w:spacing w:lineRule="auto" w:line="213"/>
        <w:ind w:left="272" w:hanging="272"/>
        <w:rPr/>
      </w:pPr>
      <w:r>
        <w:rPr>
          <w:b/>
          <w:i/>
        </w:rPr>
        <w:t>И</w:t>
        <w:tab/>
      </w:r>
      <w:r>
        <w:rPr/>
        <w:t>Он похож на Хубилая. Ему не нужна была Держава. А Тохтамыш догнал Мамая, но отпустил, сделал главой Западной Орды. Но Мамай опять пошёл на Москву в 1382 году. Ему помогали Суздальцы и он устроил резню в городе.</w:t>
      </w:r>
    </w:p>
    <w:p>
      <w:pPr>
        <w:pStyle w:val="Style54"/>
        <w:spacing w:lineRule="auto" w:line="213"/>
        <w:ind w:left="272" w:hanging="272"/>
        <w:rPr/>
      </w:pPr>
      <w:r>
        <w:rPr>
          <w:b/>
          <w:i/>
        </w:rPr>
        <w:t>П</w:t>
        <w:tab/>
      </w:r>
      <w:r>
        <w:rPr/>
        <w:t>Разборки в стране ордынцев. Разные ориентации у вождей.</w:t>
      </w:r>
    </w:p>
    <w:p>
      <w:pPr>
        <w:pStyle w:val="Style54"/>
        <w:spacing w:lineRule="auto" w:line="213"/>
        <w:ind w:left="272" w:hanging="272"/>
        <w:rPr/>
      </w:pPr>
      <w:r>
        <w:rPr>
          <w:b/>
          <w:i/>
        </w:rPr>
        <w:t>И</w:t>
        <w:tab/>
      </w:r>
      <w:r>
        <w:rPr/>
        <w:t>Что интересно, так это то, что в эти времена литовский князь Витовт хотел объединить славян. Он хотел отдать славян под контроль тюрков, вплоть до Волги. Ему помешали обстоятельства. Он возмутил Москву и Тверь своими расправами. И они обратились за помощью к Западному Ордынскому войску. Потерпел поражение в 1399 году. Тут и образовался закат Литовской Руси.</w:t>
      </w:r>
    </w:p>
    <w:p>
      <w:pPr>
        <w:pStyle w:val="Style54"/>
        <w:spacing w:lineRule="auto" w:line="213"/>
        <w:ind w:left="272" w:hanging="272"/>
        <w:rPr/>
      </w:pPr>
      <w:r>
        <w:rPr>
          <w:b/>
          <w:i/>
        </w:rPr>
        <w:t>П</w:t>
        <w:tab/>
      </w:r>
      <w:r>
        <w:rPr/>
        <w:t>Она была русской?</w:t>
      </w:r>
    </w:p>
    <w:p>
      <w:pPr>
        <w:pStyle w:val="Style54"/>
        <w:spacing w:lineRule="auto" w:line="213"/>
        <w:ind w:left="272" w:hanging="272"/>
        <w:rPr/>
      </w:pPr>
      <w:r>
        <w:rPr>
          <w:b/>
          <w:i/>
        </w:rPr>
        <w:t>И</w:t>
        <w:tab/>
      </w:r>
      <w:r>
        <w:rPr/>
        <w:t>Фактически Литва, как часть славянского мира, удержалась от христианизации на несколько сот лет. Сохраняла древние устои. После этого проявилось возвышение Москвы. Она сохраняла союз с Ордой.</w:t>
      </w:r>
    </w:p>
    <w:p>
      <w:pPr>
        <w:pStyle w:val="Style54"/>
        <w:spacing w:lineRule="auto" w:line="213"/>
        <w:ind w:left="272" w:hanging="272"/>
        <w:rPr/>
      </w:pPr>
      <w:r>
        <w:rPr>
          <w:b/>
          <w:i/>
        </w:rPr>
        <w:t>П</w:t>
        <w:tab/>
      </w:r>
      <w:r>
        <w:rPr/>
        <w:t>Что получилось?</w:t>
      </w:r>
    </w:p>
    <w:p>
      <w:pPr>
        <w:pStyle w:val="Style54"/>
        <w:spacing w:lineRule="auto" w:line="213"/>
        <w:ind w:left="272" w:hanging="272"/>
        <w:rPr/>
      </w:pPr>
      <w:r>
        <w:rPr>
          <w:b/>
          <w:i/>
        </w:rPr>
        <w:t>И</w:t>
        <w:tab/>
      </w:r>
      <w:r>
        <w:rPr/>
        <w:t>Возникло две Орды к 1396 году. Китай планомерно завоёвывал Монголию. Они взяли в 1398 году Каракорум. Остатки белого населения ушли на Запад. Василий сохранил союз с Ордой. И даже взял детей Тохтамыша. Едыгей правил Западным войском 20 лет. С 1399 года. С ним были славяне. Они потом осели на Дону как казаки. Едыгей был против Тохтамыша и требовал от Василия его детей. Так как детей не дали, то Едыгей осадил Москву в 1408 году.</w:t>
      </w:r>
    </w:p>
    <w:p>
      <w:pPr>
        <w:pStyle w:val="Style54"/>
        <w:spacing w:lineRule="auto" w:line="213"/>
        <w:ind w:left="272" w:hanging="272"/>
        <w:rPr/>
      </w:pPr>
      <w:r>
        <w:rPr>
          <w:b/>
          <w:i/>
        </w:rPr>
        <w:t>П</w:t>
        <w:tab/>
      </w:r>
      <w:r>
        <w:rPr/>
        <w:t>Последующие передряги не вносят что-то принципиального в общий образ?</w:t>
      </w:r>
    </w:p>
    <w:p>
      <w:pPr>
        <w:pStyle w:val="Style54"/>
        <w:spacing w:lineRule="auto" w:line="213"/>
        <w:ind w:left="272" w:hanging="272"/>
        <w:rPr/>
      </w:pPr>
      <w:r>
        <w:rPr>
          <w:b/>
          <w:i/>
        </w:rPr>
        <w:t>И</w:t>
        <w:tab/>
      </w:r>
      <w:r>
        <w:rPr/>
        <w:t xml:space="preserve">Были потом и деления Орды, и их перемещения. В том числе и в Крым. Были вторжения в район Урала и Сибири со стороны Москвы. И Ермак ходил в Сибирь. Сибирь и Дальний Восток, Север вошли в Россию. Но стали вытравлять память о древности, о Рассении, как и Русколани. Перекройка пространств сущностных, идейных, культурно-духовных оснований нарастала. Особенно после прямолинейного прикрепления к Европе, достаточно вспомнить Петра Первого. Династические сплетения и обстоятельства в рамках европейской политики заслонили всю предисторию. Особенно во время Екатерины. </w:t>
      </w:r>
    </w:p>
    <w:p>
      <w:pPr>
        <w:pStyle w:val="Style54"/>
        <w:spacing w:lineRule="auto" w:line="213"/>
        <w:ind w:left="272" w:hanging="272"/>
        <w:rPr/>
      </w:pPr>
      <w:r>
        <w:rPr>
          <w:b/>
          <w:i/>
        </w:rPr>
        <w:t>П</w:t>
        <w:tab/>
      </w:r>
      <w:r>
        <w:rPr/>
        <w:t>Чем ещё объяснить такое раболепство перед Западом?</w:t>
      </w:r>
    </w:p>
    <w:p>
      <w:pPr>
        <w:pStyle w:val="Style54"/>
        <w:ind w:left="270" w:hanging="270"/>
        <w:rPr/>
      </w:pPr>
      <w:r>
        <w:rPr>
          <w:b/>
          <w:i/>
        </w:rPr>
        <w:t>И</w:t>
        <w:tab/>
      </w:r>
      <w:r>
        <w:rPr/>
        <w:t>Помимо идейного интегрирования через христианство и мифы о культурной Европе, особенно в период возрождения, предлогом была научно-техническая ослабленность. Действительно, промышленная революция в Европе быстро вывела её на диктующие позиции. Особенно в связи с вооружением. Искусство и культура в целом как бы украшала очевидное отставание всех от лидирующих стран Европы. А ещё путешествия, извлечение богатств в Индии, Америке без каких-либо затрат труда. Потом уже интеграция в промышленности и финансах, в рынках, монополизация, империализация с опорой на грубую силу, прежде всего на военную силу. Всё вместе позволяло вводить и навязывать любые проекты, удобные конструкторам, манипуляторам.</w:t>
      </w:r>
    </w:p>
    <w:p>
      <w:pPr>
        <w:pStyle w:val="Style54"/>
        <w:ind w:left="270" w:hanging="270"/>
        <w:rPr/>
      </w:pPr>
      <w:r>
        <w:rPr>
          <w:b/>
          <w:i/>
        </w:rPr>
        <w:t>П</w:t>
        <w:tab/>
      </w:r>
      <w:r>
        <w:rPr/>
        <w:t>Тем самым, технократическая история завалила, развалила цивилизационную историю! Если со стороны цивилизационности шли великие процессы и великая цивилизационная борьба, то её введение в узкие рамки экономики и индустрии полностью дезинформируют образ цивилизационной динамики, истории в целом. Постараемся подвести цивилизационные итоги стратегической значимости. Сначала предложите вашу версию.</w:t>
      </w:r>
    </w:p>
    <w:p>
      <w:pPr>
        <w:pStyle w:val="Style54"/>
        <w:ind w:left="270" w:hanging="270"/>
        <w:rPr/>
      </w:pPr>
      <w:r>
        <w:rPr>
          <w:b/>
          <w:i/>
        </w:rPr>
        <w:t>И</w:t>
        <w:tab/>
      </w:r>
      <w:r>
        <w:rPr/>
        <w:t>Получается следующая картина. Сначала появляется белая раса, с характерным цивилизационным устройством. Всё здесь высшее. У неё есть предназначение на Земле. Возможно создание большого объёма духовности, потенциала духовности, вовлекая неразвитую этномассу. После заполнения мирового пространства и инерции промежуточных рас для типологического разнообразия в единой системе Земли "начался" запуск механизма "лифта", подъёма интеллектуально-духовного уровня вовлечённых этномасс. Но корректирующее влияние оказали два типа факторов. Природные, в том числе похолодание, потепление, землетрясение и т.п. и включение в процесс серой расы. В её составе была фракция "естественного" порождения через кровосмешение и "функциональная", исходя из универсумальной динамики, прибывшая из других мест в универсуме. Серая этномасса не только осложняла течение процессов, но и вносила "принципиальную" дестабилизацию" за счёт провоцирования негативных и "уродливых" форм процессов. Они вызывали переход противостояний из обычных типов временной дестабилизации в принципиальные типы, оформляемые в войны, связанные с потерями, разрушениями, инерцией уничтожения. При этом серая этномасса выделяла стратегическую фракцию, в которой эгоцентрическое отношение предопределяло использование всех обычных, "нормальных" механизмов, а не уничтожение их. Отсюда могли возникать и стратегии господства над миром. В качестве обеспечивающего внутреннего фактора для формулирования стратегий и для реализации с минимальными усилиями создавались конструкты религиозных систем. Они опирались и на исходное мироотношение и мировоззрение, ведическое, на предварительные её модификации. Здесь важно подчеркнуть, что были как "естественные", снижения начального потенциала цивилизационного механизма, вписывающиеся в циклику универсумального бытия, где есть и фазы роста и фазы снижения потенциала механизма, так и снижения под замысел архитекторов механизма и его модификаций. Можно специально оценивать все случаи модификаций и замыслов по основаниям религиозного типа, и стратегического типа, и реальных воплощений, выделяя положительную и отрицательную стороны. При этом учитывать то, что мы говорили о цивилизации.</w:t>
      </w:r>
    </w:p>
    <w:p>
      <w:pPr>
        <w:pStyle w:val="Style54"/>
        <w:ind w:left="270" w:hanging="270"/>
        <w:rPr/>
      </w:pPr>
      <w:r>
        <w:rPr>
          <w:b/>
          <w:i/>
        </w:rPr>
        <w:t>П</w:t>
        <w:tab/>
      </w:r>
      <w:r>
        <w:rPr/>
        <w:t>Вы сейчас проговорили ориентиры. А можно ли более содержательно охарактеризовать то, что уже введено?</w:t>
      </w:r>
    </w:p>
    <w:p>
      <w:pPr>
        <w:pStyle w:val="Style54"/>
        <w:ind w:left="270" w:hanging="270"/>
        <w:rPr/>
      </w:pPr>
      <w:r>
        <w:rPr>
          <w:b/>
          <w:i/>
        </w:rPr>
        <w:t>И</w:t>
        <w:tab/>
      </w:r>
      <w:r>
        <w:rPr/>
        <w:t>Я попробую. Понятно, что всякое выделение, подчёркивание, надстраивающееся над константой, да и выбор того, что рассматривается как константа, связан с воззрениями и опорами, которые имеет аналитик. То же самое даже более резко и нагляднее касается историков. У каждого есть и призма, а часто и интересы. Трудно выдержать нейтральный подход и "соответствие" истине.</w:t>
      </w:r>
    </w:p>
    <w:p>
      <w:pPr>
        <w:pStyle w:val="Style54"/>
        <w:ind w:left="270" w:hanging="270"/>
        <w:rPr/>
      </w:pPr>
      <w:r>
        <w:rPr>
          <w:b/>
          <w:i/>
        </w:rPr>
        <w:t>П</w:t>
        <w:tab/>
      </w:r>
      <w:r>
        <w:rPr/>
        <w:t>Материал был нами зафиксирован немалый. И он, наверное, не спекулятивный.</w:t>
      </w:r>
    </w:p>
    <w:p>
      <w:pPr>
        <w:pStyle w:val="Style54"/>
        <w:ind w:left="270" w:hanging="270"/>
        <w:rPr/>
      </w:pPr>
      <w:r>
        <w:rPr>
          <w:b/>
          <w:i/>
        </w:rPr>
        <w:t>И</w:t>
        <w:tab/>
      </w:r>
      <w:r>
        <w:rPr/>
        <w:t>Всё относительно! Нередко нелегко даже твёрдо утверждать, было ли на деле так, а не иначе. Тем более про далёкое прошлое. Во многом мы стоим на плечах интерпретаторов или собирателей мнений. Даже то, что "видели" очевидцы нередко несет интерпретационность.</w:t>
      </w:r>
    </w:p>
    <w:p>
      <w:pPr>
        <w:pStyle w:val="Style54"/>
        <w:ind w:left="270" w:hanging="270"/>
        <w:rPr/>
      </w:pPr>
      <w:r>
        <w:rPr>
          <w:b/>
          <w:i/>
        </w:rPr>
        <w:t>П</w:t>
        <w:tab/>
      </w:r>
      <w:r>
        <w:rPr/>
        <w:t>Вы слишком осторожны! Попробуем считать, что упомянутое было на деле. Тогда можно и размышлять исторически.</w:t>
      </w:r>
    </w:p>
    <w:p>
      <w:pPr>
        <w:pStyle w:val="Style54"/>
        <w:ind w:left="270" w:hanging="270"/>
        <w:rPr/>
      </w:pPr>
      <w:r>
        <w:rPr>
          <w:b/>
          <w:i/>
        </w:rPr>
        <w:t>И</w:t>
        <w:tab/>
      </w:r>
      <w:r>
        <w:rPr/>
        <w:t xml:space="preserve">Хорошо! Я введу свой взгляд на материале нами упомянутого. Мы завершили концом </w:t>
      </w:r>
      <w:r>
        <w:rPr>
          <w:lang w:val="en-US"/>
        </w:rPr>
        <w:t>XV</w:t>
      </w:r>
      <w:r>
        <w:rPr/>
        <w:t xml:space="preserve"> века. А начали с 1,5 миллиона лет назад. События не даны непрерывно и в начале броски многих тысячелетий постепенно заменяются бросками меньших масштабов. В конце, уже года, почти что, идут друг за другом. Если вначале введено упоминание о типах расовой жизни и линиях миграций, о типе организации общества сказано, то потом и обычные события упомянуты, их герои. Сначала кажется всё фантастическим сценарием, а затем есть возможность проверки и подробные свидетельства как бы стоят за упоминанием.</w:t>
      </w:r>
    </w:p>
    <w:p>
      <w:pPr>
        <w:pStyle w:val="Style54"/>
        <w:ind w:left="270" w:hanging="270"/>
        <w:rPr/>
      </w:pPr>
      <w:r>
        <w:rPr>
          <w:b/>
          <w:i/>
        </w:rPr>
        <w:t>П</w:t>
        <w:tab/>
      </w:r>
      <w:r>
        <w:rPr/>
        <w:t>И что можно сказать по "фактам", а что по "интерпретациям"?</w:t>
      </w:r>
    </w:p>
    <w:p>
      <w:pPr>
        <w:pStyle w:val="Style54"/>
        <w:ind w:left="270" w:hanging="270"/>
        <w:rPr/>
      </w:pPr>
      <w:r>
        <w:rPr>
          <w:b/>
          <w:i/>
        </w:rPr>
        <w:t>И</w:t>
        <w:tab/>
      </w:r>
      <w:r>
        <w:rPr/>
        <w:t>Белая раса этнически дошла до арийского типа, а затем воплотилась в славянский вариант этноса, расщепившийся до фракций, в том числе до русского, вместе с близким ему. Материал отслеживался по этой цели, так как это касается нас, прежде всего.</w:t>
      </w:r>
    </w:p>
    <w:p>
      <w:pPr>
        <w:pStyle w:val="Style54"/>
        <w:ind w:left="270" w:hanging="270"/>
        <w:rPr/>
      </w:pPr>
      <w:r>
        <w:rPr>
          <w:b/>
          <w:i/>
        </w:rPr>
        <w:t>П</w:t>
        <w:tab/>
      </w:r>
      <w:r>
        <w:rPr/>
        <w:t>Может быть ещё так! В ХХ веке весь мир предстал как три системы. "Запад", "Восток – СССР и социалистический блок в целом" и развивающийся мир. Во многом "Восток" был со славянским ядром. Особое в нём занимал место Китай. Запад же в основном был как бы антиславянский, но сохранял своё белорасовое лицо. Можно так сказать?</w:t>
      </w:r>
    </w:p>
    <w:p>
      <w:pPr>
        <w:pStyle w:val="Style54"/>
        <w:ind w:left="270" w:hanging="270"/>
        <w:rPr/>
      </w:pPr>
      <w:r>
        <w:rPr>
          <w:b/>
          <w:i/>
        </w:rPr>
        <w:t>И</w:t>
        <w:tab/>
      </w:r>
      <w:r>
        <w:rPr/>
        <w:t>Я бы ещё так сказал, что у одной системы этнотип был славянский, со всякими включениями, а идеология заимствованная на другой стороне и применяемая по-своему, а на другой стороне этнотип был трансформацией славянского, многослойными трансформациями, им соответствующий заимствованный по основаниям, но ими произведённый комплекс идеологии, хотя применение ушедшее на Восток, а себе оставили собственно близкое своему духу.</w:t>
      </w:r>
    </w:p>
    <w:p>
      <w:pPr>
        <w:pStyle w:val="Style54"/>
        <w:ind w:left="270" w:hanging="270"/>
        <w:rPr/>
      </w:pPr>
      <w:r>
        <w:rPr>
          <w:b/>
          <w:i/>
        </w:rPr>
        <w:t>П</w:t>
        <w:tab/>
      </w:r>
      <w:r>
        <w:rPr/>
        <w:t>Я так понимаю, что марксизм это ими произведённое и "отданное" на Восток, а себе оставили либерализм. Фашизм был в другой линии и временным. В отношениях к исходным основаниям надблокового типа.</w:t>
      </w:r>
    </w:p>
    <w:p>
      <w:pPr>
        <w:pStyle w:val="Style54"/>
        <w:ind w:left="270" w:hanging="270"/>
        <w:rPr/>
      </w:pPr>
      <w:r>
        <w:rPr>
          <w:b/>
          <w:i/>
        </w:rPr>
        <w:t>И</w:t>
        <w:tab/>
      </w:r>
      <w:r>
        <w:rPr/>
        <w:t>Я бы несколько изменил оформление. На западе выделился прагматизм, проявившийся в экономике, индустриализации, в политике. Даже версия Маркса была прагматичной. Борьба классов и победа более сильного, хотя и с идейностью, будущим преодолением классовых противоречий как прогностическим "фактором" и ценностью. Эта идейность и была занесена на Восток. Она подчинила прагматику в социалистическом конструировании, часто терявшего прагматизм. Хотя Сталин смог его оседлать, наряду с лозунгами идейного типа. Свой же прагматизм на Западе они связали с преобладанием в экономике, финансах, а затем и в силе, если взять гегемонизм США.</w:t>
      </w:r>
    </w:p>
    <w:p>
      <w:pPr>
        <w:pStyle w:val="Style54"/>
        <w:ind w:left="270" w:hanging="270"/>
        <w:rPr/>
      </w:pPr>
      <w:r>
        <w:rPr>
          <w:b/>
          <w:i/>
        </w:rPr>
        <w:t>П</w:t>
        <w:tab/>
      </w:r>
      <w:r>
        <w:rPr/>
        <w:t>Остальные, развивающиеся страны, могли идти по указкам и примерам либо Запада, либо Востока. Хотя Китай стал совмещать обе линии, но под идеи, т.е. под метафизику бытии, тоже надпрагматичную.</w:t>
      </w:r>
    </w:p>
    <w:p>
      <w:pPr>
        <w:pStyle w:val="Style54"/>
        <w:ind w:left="270" w:hanging="270"/>
        <w:rPr/>
      </w:pPr>
      <w:r>
        <w:rPr>
          <w:b/>
          <w:i/>
        </w:rPr>
        <w:t>И</w:t>
        <w:tab/>
      </w:r>
      <w:r>
        <w:rPr/>
        <w:t>Можно сказать так. Следования общим законам в регулярной практике присуще было белой расе. Хотя акцент был, преобразовательный, совершенствование тех, кто включался в цивилизацию. А прагматизация выделилась в ходе учёта потребителей менее развитых этносов, при заимствовании самореализационной линии, прежде всего, в правлении, политике. Но в это вмешивались серые, спекулятивные устремления и походы. Они вели к выделенности преобладания над другими, как явного, так и замаскированного. А преобладание стало как прагматическим, так и идейным.</w:t>
      </w:r>
    </w:p>
    <w:p>
      <w:pPr>
        <w:pStyle w:val="Style54"/>
        <w:ind w:left="270" w:hanging="270"/>
        <w:rPr/>
      </w:pPr>
      <w:r>
        <w:rPr>
          <w:b/>
          <w:i/>
        </w:rPr>
        <w:t>П</w:t>
        <w:tab/>
      </w:r>
      <w:r>
        <w:rPr/>
        <w:t>Следовательно. Если взять ариев, то они совершенствовали бытие там, где оказывались и были идейными за счёт жреческого патронажа. Отход от жреческого патронажа вёл к безобидной прагматизации, в том числе и к рациональной. Но тут уже арийское исчезает, так как нет идейности. Славянство удерживало идейность, как в прагматической оболочке, так и в допрагматической, уходя в несовершенствующийся, несовершенном типе хозяйствования. В большей степени подчёркивались вечного типа идеи "правды" и "справедливости". Я могу так сказать?</w:t>
      </w:r>
    </w:p>
    <w:p>
      <w:pPr>
        <w:pStyle w:val="Style54"/>
        <w:ind w:left="270" w:hanging="270"/>
        <w:rPr/>
      </w:pPr>
      <w:r>
        <w:rPr>
          <w:b/>
          <w:i/>
        </w:rPr>
        <w:t>И</w:t>
        <w:tab/>
      </w:r>
      <w:r>
        <w:rPr/>
        <w:t>Мне кажется, это отражает сквозные процессы и состояния. И тогда получается, что пока была в силе Рассения арийское, а затем славянское начало, удерживалось. Промежуточным, на границе с прагматичной территорией была Русколань. Следы славянства на западе, следовательно, и прежнего арийства, затухали в усиливающемся прагматизме и выделении агрессивного прагматизма. Следы арийства и славянства затухали и на юге, включая Индию, находя новые формы для консервирования своей жизни. Агрессивная прагматика выделялась и в Риме, сохранившем ахейскую наглость и введённый в рамки закона прагматизм. Затем это перетекло в хитрую Византию и новый вид прагматизма на основе экономики и индустрии с Англией во главе. А в нарастающей гегемоничности в США. Силовой слой прагматики и регулярного захвата выделился в движении крестоносцев. Москва подхватила славянскую линию, прагматизированную в Петербурге, но постепенно ушедшую от идейной базы арийства и славянства. Она воссоздала как бы тело Рассении с Русколанью, но без их души. Стала заимствовать западный политический и другой прагматизм, в том числе идейный в марксизме.</w:t>
      </w:r>
    </w:p>
    <w:p>
      <w:pPr>
        <w:pStyle w:val="Style54"/>
        <w:ind w:left="270" w:hanging="270"/>
        <w:rPr/>
      </w:pPr>
      <w:r>
        <w:rPr>
          <w:b/>
          <w:i/>
        </w:rPr>
        <w:t>П</w:t>
        <w:tab/>
      </w:r>
      <w:r>
        <w:rPr/>
        <w:t>То есть, мы оказались в выборе пути? Все нескладные варианты попробовали, но удержали в этнической душе свои корни? Впитали разные этнические силы, но стали терять своё славянское лицо?</w:t>
      </w:r>
    </w:p>
    <w:p>
      <w:pPr>
        <w:pStyle w:val="Style54"/>
        <w:ind w:left="270" w:hanging="270"/>
        <w:rPr/>
      </w:pPr>
      <w:r>
        <w:rPr>
          <w:b/>
          <w:i/>
        </w:rPr>
        <w:t>И</w:t>
        <w:tab/>
      </w:r>
      <w:r>
        <w:rPr/>
        <w:t>Думаю, что так. Присвоив с разных сторон многие подходы и стереотипы, мы плохо осознали и даже просто сохранили свои исходные стереотипы духовно значимого бытия в нашей изначальной цивилизационной рамке. Наступает время для тщательного раскрытия. Выше введённый материал лишь зачаток того, что нужно и для создания предварительной версии.</w:t>
      </w:r>
    </w:p>
    <w:p>
      <w:pPr>
        <w:pStyle w:val="Style54"/>
        <w:ind w:left="270" w:hanging="270"/>
        <w:rPr/>
      </w:pPr>
      <w:r>
        <w:rPr>
          <w:b/>
          <w:i/>
        </w:rPr>
        <w:t>П</w:t>
        <w:tab/>
      </w:r>
      <w:r>
        <w:rPr/>
        <w:t>Мне кажется, что нам пора использовать потенциал методологии. Что Вы скажете?</w:t>
      </w:r>
    </w:p>
    <w:p>
      <w:pPr>
        <w:pStyle w:val="Style54"/>
        <w:ind w:left="270" w:hanging="270"/>
        <w:rPr/>
      </w:pPr>
      <w:r>
        <w:rPr>
          <w:b/>
          <w:i/>
        </w:rPr>
        <w:t>М</w:t>
        <w:tab/>
      </w:r>
      <w:r>
        <w:rPr/>
        <w:t>Я с интересом следил за введением материала и кое в чём соучаствовал в комментариях. Так как материал введён и его можно было бы бесконечно вводить, то пора немного задержаться на условиях неслучайной обработки материала.</w:t>
      </w:r>
    </w:p>
    <w:p>
      <w:pPr>
        <w:pStyle w:val="Style54"/>
        <w:ind w:left="270" w:hanging="270"/>
        <w:rPr/>
      </w:pPr>
      <w:r>
        <w:rPr>
          <w:b/>
          <w:i/>
        </w:rPr>
        <w:t>П</w:t>
        <w:tab/>
      </w:r>
      <w:r>
        <w:rPr/>
        <w:t>С удовольствием! Это Ваша стихия.</w:t>
      </w:r>
    </w:p>
    <w:p>
      <w:pPr>
        <w:pStyle w:val="Style54"/>
        <w:ind w:left="270" w:hanging="270"/>
        <w:rPr/>
      </w:pPr>
      <w:r>
        <w:rPr>
          <w:b/>
          <w:i/>
        </w:rPr>
        <w:t>М</w:t>
        <w:tab/>
      </w:r>
      <w:r>
        <w:rPr/>
        <w:t>Итак. Я уже вводил в последнее время важнейшее утверждение о том, что история может сложиться как воззрение особого типа и иметь потенциал научного отражения, если в основании анализа вовлекаются адекватные средства трактовки материалов. Можно ошибаться в материале, в каких-то фрагментах, нести случайность содержания и даже воспроизводить засорения, недобросовестные моменты. Фрагменты. Но нельзя в мышлении историка иметь и сохранять случайные средства трактовок.</w:t>
      </w:r>
    </w:p>
    <w:p>
      <w:pPr>
        <w:pStyle w:val="Style54"/>
        <w:ind w:left="270" w:hanging="270"/>
        <w:rPr/>
      </w:pPr>
      <w:r>
        <w:rPr>
          <w:b/>
          <w:i/>
        </w:rPr>
        <w:t>И</w:t>
        <w:tab/>
      </w:r>
      <w:r>
        <w:rPr/>
        <w:t>Мы и не спорим! Это нужно иметь.</w:t>
      </w:r>
    </w:p>
    <w:p>
      <w:pPr>
        <w:pStyle w:val="Style54"/>
        <w:ind w:left="270" w:hanging="270"/>
        <w:rPr/>
      </w:pPr>
      <w:r>
        <w:rPr>
          <w:b/>
          <w:i/>
        </w:rPr>
        <w:t>М</w:t>
        <w:tab/>
      </w:r>
      <w:r>
        <w:rPr/>
        <w:t>Чтобы иметь средства трактовок нужно опираться на материал, но проводить мощнейшее обобщение с использованием всей базы наук и философии. А обобщение ведёт к отчуждённому результату. Важно не только правильно, методологически, логически, онтологически, построить базисные средства, но и проверить их содержательный потенциал.</w:t>
      </w:r>
    </w:p>
    <w:p>
      <w:pPr>
        <w:pStyle w:val="Style54"/>
        <w:ind w:left="270" w:hanging="270"/>
        <w:rPr/>
      </w:pPr>
      <w:r>
        <w:rPr>
          <w:b/>
          <w:i/>
        </w:rPr>
        <w:t>И</w:t>
        <w:tab/>
      </w:r>
      <w:r>
        <w:rPr/>
        <w:t>Думаю, что здесь у нас большой разброс и неопределённость. Все стремятся к "фактам". А что такое "факт"? Это что-то вещественное, найденное в раскопках или увиденное, фиксированный рассказ очевидца?</w:t>
      </w:r>
    </w:p>
    <w:p>
      <w:pPr>
        <w:pStyle w:val="Style54"/>
        <w:ind w:left="270" w:hanging="270"/>
        <w:rPr/>
      </w:pPr>
      <w:r>
        <w:rPr>
          <w:b/>
          <w:i/>
        </w:rPr>
        <w:t>М</w:t>
        <w:tab/>
      </w:r>
      <w:r>
        <w:rPr/>
        <w:t>Всё это лишь материал для факта. Как говорил Аристотель, это лишь материал "факта". Нужна ещё форма.</w:t>
      </w:r>
    </w:p>
    <w:p>
      <w:pPr>
        <w:pStyle w:val="Style54"/>
        <w:ind w:left="270" w:hanging="270"/>
        <w:rPr/>
      </w:pPr>
      <w:r>
        <w:rPr>
          <w:b/>
          <w:i/>
        </w:rPr>
        <w:t>П</w:t>
        <w:tab/>
      </w:r>
      <w:r>
        <w:rPr/>
        <w:t>Тут почва для субъективного произвола и спекуляций.</w:t>
      </w:r>
    </w:p>
    <w:p>
      <w:pPr>
        <w:pStyle w:val="Style54"/>
        <w:ind w:left="270" w:hanging="270"/>
        <w:rPr/>
      </w:pPr>
      <w:r>
        <w:rPr>
          <w:b/>
          <w:i/>
        </w:rPr>
        <w:t>М</w:t>
        <w:tab/>
      </w:r>
      <w:r>
        <w:rPr/>
        <w:t>Да. Если форма даётся без правил и доказательств, без механизма создания форм.</w:t>
      </w:r>
    </w:p>
    <w:p>
      <w:pPr>
        <w:pStyle w:val="Style54"/>
        <w:ind w:left="270" w:hanging="270"/>
        <w:rPr/>
      </w:pPr>
      <w:r>
        <w:rPr>
          <w:b/>
          <w:i/>
          <w:spacing w:val="-2"/>
        </w:rPr>
        <w:t>И</w:t>
        <w:tab/>
      </w:r>
      <w:r>
        <w:rPr>
          <w:spacing w:val="-2"/>
        </w:rPr>
        <w:t>Это всё тёмная сторона для историков. Хотя бы для большинства.</w:t>
      </w:r>
    </w:p>
    <w:p>
      <w:pPr>
        <w:pStyle w:val="Style54"/>
        <w:ind w:left="270" w:hanging="270"/>
        <w:rPr/>
      </w:pPr>
      <w:r>
        <w:rPr>
          <w:b/>
          <w:i/>
          <w:spacing w:val="-2"/>
        </w:rPr>
        <w:t>М</w:t>
        <w:tab/>
      </w:r>
      <w:r>
        <w:rPr>
          <w:spacing w:val="-2"/>
        </w:rPr>
        <w:t xml:space="preserve">Так что пора и историкам знать проблемы, которыми занимались философы. Знать условия познания истины. Знать дискуссии, осуществлённые в </w:t>
      </w:r>
      <w:r>
        <w:rPr>
          <w:spacing w:val="-2"/>
          <w:lang w:val="en-US"/>
        </w:rPr>
        <w:t>XIX</w:t>
      </w:r>
      <w:r>
        <w:rPr>
          <w:spacing w:val="-2"/>
        </w:rPr>
        <w:t xml:space="preserve"> веке немецкими мыслителями.</w:t>
      </w:r>
    </w:p>
    <w:p>
      <w:pPr>
        <w:pStyle w:val="Style54"/>
        <w:ind w:left="270" w:hanging="270"/>
        <w:rPr/>
      </w:pPr>
      <w:r>
        <w:rPr>
          <w:b/>
          <w:i/>
        </w:rPr>
        <w:t>И</w:t>
        <w:tab/>
      </w:r>
      <w:r>
        <w:rPr/>
        <w:t>Кантом, Фихте, Шеллингом, Гегелем?</w:t>
      </w:r>
    </w:p>
    <w:p>
      <w:pPr>
        <w:pStyle w:val="Style54"/>
        <w:ind w:left="270" w:hanging="270"/>
        <w:rPr/>
      </w:pPr>
      <w:r>
        <w:rPr>
          <w:b/>
          <w:i/>
        </w:rPr>
        <w:t>М</w:t>
        <w:tab/>
      </w:r>
      <w:r>
        <w:rPr/>
        <w:t>Да. Не поняв их можно до бесконечности ходить по "пустыне мысли", а не 40 лет как иудаизм с Моисеем.</w:t>
      </w:r>
    </w:p>
    <w:p>
      <w:pPr>
        <w:pStyle w:val="Style54"/>
        <w:ind w:left="270" w:hanging="270"/>
        <w:rPr/>
      </w:pPr>
      <w:r>
        <w:rPr>
          <w:b/>
          <w:i/>
        </w:rPr>
        <w:t>П</w:t>
        <w:tab/>
      </w:r>
      <w:r>
        <w:rPr/>
        <w:t>Предположим что мы смогли понять. Что тогда?</w:t>
      </w:r>
    </w:p>
    <w:p>
      <w:pPr>
        <w:pStyle w:val="Style54"/>
        <w:ind w:left="270" w:hanging="270"/>
        <w:rPr/>
      </w:pPr>
      <w:r>
        <w:rPr>
          <w:b/>
          <w:i/>
        </w:rPr>
        <w:t>М</w:t>
        <w:tab/>
      </w:r>
      <w:r>
        <w:rPr/>
        <w:t>Тогда мы должны найти "исходный предикат".</w:t>
      </w:r>
    </w:p>
    <w:p>
      <w:pPr>
        <w:pStyle w:val="Style54"/>
        <w:ind w:left="270" w:hanging="270"/>
        <w:rPr/>
      </w:pPr>
      <w:r>
        <w:rPr>
          <w:b/>
          <w:i/>
        </w:rPr>
        <w:t>П</w:t>
        <w:tab/>
      </w:r>
      <w:r>
        <w:rPr/>
        <w:t>Что это означает?</w:t>
      </w:r>
    </w:p>
    <w:p>
      <w:pPr>
        <w:pStyle w:val="Style54"/>
        <w:ind w:left="270" w:hanging="270"/>
        <w:rPr/>
      </w:pPr>
      <w:r>
        <w:rPr>
          <w:b/>
          <w:i/>
          <w:spacing w:val="-2"/>
        </w:rPr>
        <w:t>М</w:t>
        <w:tab/>
      </w:r>
      <w:r>
        <w:rPr>
          <w:spacing w:val="-2"/>
        </w:rPr>
        <w:t>Это означает, что нужно такое базисное понятие, содержание которого даёт сущность того, что раскрывается, исходное основание или, по Гегелю, "клеточка" всего того, о чём говорится. Посмотрел на неё, лучше если она выражена схемой, и понятен эмпирический материал в его сути, в простейшей сути.</w:t>
      </w:r>
    </w:p>
    <w:p>
      <w:pPr>
        <w:pStyle w:val="Style54"/>
        <w:ind w:left="270" w:hanging="270"/>
        <w:rPr/>
      </w:pPr>
      <w:r>
        <w:rPr>
          <w:b/>
          <w:i/>
        </w:rPr>
        <w:t>П</w:t>
        <w:tab/>
      </w:r>
      <w:r>
        <w:rPr/>
        <w:t>То есть, создаётся ориентир для всего материала.</w:t>
      </w:r>
    </w:p>
    <w:p>
      <w:pPr>
        <w:pStyle w:val="Style54"/>
        <w:ind w:left="270" w:hanging="270"/>
        <w:rPr/>
      </w:pPr>
      <w:r>
        <w:rPr>
          <w:b/>
          <w:i/>
        </w:rPr>
        <w:t>М</w:t>
        <w:tab/>
      </w:r>
      <w:r>
        <w:rPr/>
        <w:t>Да.</w:t>
      </w:r>
    </w:p>
    <w:p>
      <w:pPr>
        <w:pStyle w:val="Style54"/>
        <w:ind w:left="270" w:hanging="270"/>
        <w:rPr/>
      </w:pPr>
      <w:r>
        <w:rPr>
          <w:b/>
          <w:i/>
        </w:rPr>
        <w:t>П</w:t>
        <w:tab/>
      </w:r>
      <w:r>
        <w:rPr/>
        <w:t>Но это не раскрывает всего, всех деталей. А они важны.</w:t>
      </w:r>
    </w:p>
    <w:p>
      <w:pPr>
        <w:pStyle w:val="Style54"/>
        <w:ind w:left="270" w:hanging="270"/>
        <w:rPr/>
      </w:pPr>
      <w:r>
        <w:rPr>
          <w:b/>
          <w:i/>
          <w:spacing w:val="-2"/>
        </w:rPr>
        <w:t>М</w:t>
        <w:tab/>
      </w:r>
      <w:r>
        <w:rPr>
          <w:spacing w:val="-2"/>
        </w:rPr>
        <w:t>Да. Нужно от "клеточки" перейти к стадиям прорастания растения или живого организма. По жёстким законам содержания.</w:t>
      </w:r>
    </w:p>
    <w:p>
      <w:pPr>
        <w:pStyle w:val="Style54"/>
        <w:ind w:left="270" w:hanging="270"/>
        <w:rPr/>
      </w:pPr>
      <w:r>
        <w:rPr>
          <w:b/>
          <w:i/>
        </w:rPr>
        <w:t>П</w:t>
        <w:tab/>
      </w:r>
      <w:r>
        <w:rPr/>
        <w:t>Хорошо бы.</w:t>
      </w:r>
    </w:p>
    <w:p>
      <w:pPr>
        <w:pStyle w:val="Style54"/>
        <w:ind w:left="270" w:hanging="270"/>
        <w:rPr/>
      </w:pPr>
      <w:r>
        <w:rPr>
          <w:b/>
          <w:i/>
        </w:rPr>
        <w:t>М</w:t>
        <w:tab/>
      </w:r>
      <w:r>
        <w:rPr/>
        <w:t>А схема как "исходный предикат" должна разворачиваться не по подобию эмпирическому материалу, а особенно, самостоятельно.</w:t>
      </w:r>
    </w:p>
    <w:p>
      <w:pPr>
        <w:pStyle w:val="Style54"/>
        <w:ind w:left="270" w:hanging="270"/>
        <w:rPr/>
      </w:pPr>
      <w:r>
        <w:rPr>
          <w:b/>
          <w:i/>
        </w:rPr>
        <w:t>И</w:t>
        <w:tab/>
      </w:r>
      <w:r>
        <w:rPr/>
        <w:t>Это дедукция?</w:t>
      </w:r>
    </w:p>
    <w:p>
      <w:pPr>
        <w:pStyle w:val="Style54"/>
        <w:spacing w:lineRule="auto" w:line="208"/>
        <w:ind w:left="272" w:hanging="272"/>
        <w:rPr/>
      </w:pPr>
      <w:r>
        <w:rPr>
          <w:b/>
          <w:i/>
        </w:rPr>
        <w:t>М</w:t>
        <w:tab/>
      </w:r>
      <w:r>
        <w:rPr/>
        <w:t>Да, особый вариант.</w:t>
      </w:r>
    </w:p>
    <w:p>
      <w:pPr>
        <w:pStyle w:val="Style54"/>
        <w:spacing w:lineRule="auto" w:line="208"/>
        <w:ind w:left="272" w:hanging="272"/>
        <w:rPr/>
      </w:pPr>
      <w:r>
        <w:rPr>
          <w:b/>
          <w:i/>
        </w:rPr>
        <w:t>П</w:t>
        <w:tab/>
      </w:r>
      <w:r>
        <w:rPr/>
        <w:t>Его и разрабатывал Гегель, как я помню!</w:t>
      </w:r>
    </w:p>
    <w:p>
      <w:pPr>
        <w:pStyle w:val="Style54"/>
        <w:spacing w:lineRule="auto" w:line="208"/>
        <w:ind w:left="272" w:hanging="272"/>
        <w:rPr/>
      </w:pPr>
      <w:r>
        <w:rPr>
          <w:b/>
          <w:i/>
        </w:rPr>
        <w:t>М</w:t>
        <w:tab/>
      </w:r>
      <w:r>
        <w:rPr/>
        <w:t>Да, его "абсолютный метод".</w:t>
      </w:r>
    </w:p>
    <w:p>
      <w:pPr>
        <w:pStyle w:val="Style54"/>
        <w:spacing w:lineRule="auto" w:line="208"/>
        <w:ind w:left="272" w:hanging="272"/>
        <w:rPr/>
      </w:pPr>
      <w:r>
        <w:rPr>
          <w:b/>
          <w:i/>
        </w:rPr>
        <w:t>П</w:t>
        <w:tab/>
      </w:r>
      <w:r>
        <w:rPr/>
        <w:t>Разве историки эту схему, сверхабстрактную, не предложили?</w:t>
      </w:r>
    </w:p>
    <w:p>
      <w:pPr>
        <w:pStyle w:val="Style54"/>
        <w:spacing w:lineRule="auto" w:line="208"/>
        <w:ind w:left="272" w:hanging="272"/>
        <w:rPr/>
      </w:pPr>
      <w:r>
        <w:rPr>
          <w:b/>
          <w:i/>
          <w:spacing w:val="-2"/>
        </w:rPr>
        <w:t>М</w:t>
        <w:tab/>
      </w:r>
      <w:r>
        <w:rPr>
          <w:spacing w:val="-2"/>
        </w:rPr>
        <w:t>Некоторые кирпичики всегда залетали в мышление историков.</w:t>
      </w:r>
    </w:p>
    <w:p>
      <w:pPr>
        <w:pStyle w:val="Style54"/>
        <w:spacing w:lineRule="auto" w:line="208"/>
        <w:ind w:left="272" w:hanging="272"/>
        <w:rPr/>
      </w:pPr>
      <w:r>
        <w:rPr>
          <w:b/>
          <w:i/>
        </w:rPr>
        <w:t>И</w:t>
        <w:tab/>
      </w:r>
      <w:r>
        <w:rPr/>
        <w:t>Да, и была теория, истмат по Марксу.</w:t>
      </w:r>
    </w:p>
    <w:p>
      <w:pPr>
        <w:pStyle w:val="Style54"/>
        <w:spacing w:lineRule="auto" w:line="208"/>
        <w:ind w:left="272" w:hanging="272"/>
        <w:rPr/>
      </w:pPr>
      <w:r>
        <w:rPr>
          <w:b/>
          <w:i/>
        </w:rPr>
        <w:t>П</w:t>
        <w:tab/>
      </w:r>
      <w:r>
        <w:rPr/>
        <w:t>Она оказалась не очень надёжной?</w:t>
      </w:r>
    </w:p>
    <w:p>
      <w:pPr>
        <w:pStyle w:val="Style54"/>
        <w:spacing w:lineRule="auto" w:line="208"/>
        <w:ind w:left="272" w:hanging="272"/>
        <w:rPr/>
      </w:pPr>
      <w:r>
        <w:rPr>
          <w:b/>
          <w:i/>
        </w:rPr>
        <w:t>И</w:t>
        <w:tab/>
      </w:r>
      <w:r>
        <w:rPr/>
        <w:t>Вроде бы и да, и нет.</w:t>
      </w:r>
    </w:p>
    <w:p>
      <w:pPr>
        <w:pStyle w:val="Style54"/>
        <w:spacing w:lineRule="auto" w:line="208"/>
        <w:ind w:left="272" w:hanging="272"/>
        <w:rPr/>
      </w:pPr>
      <w:r>
        <w:rPr>
          <w:b/>
          <w:i/>
        </w:rPr>
        <w:t>М</w:t>
        <w:tab/>
      </w:r>
      <w:r>
        <w:rPr/>
        <w:t>Она оказалась частичной, не полной.</w:t>
      </w:r>
    </w:p>
    <w:p>
      <w:pPr>
        <w:pStyle w:val="Style54"/>
        <w:spacing w:lineRule="auto" w:line="208"/>
        <w:ind w:left="272" w:hanging="272"/>
        <w:rPr/>
      </w:pPr>
      <w:r>
        <w:rPr>
          <w:b/>
          <w:i/>
        </w:rPr>
        <w:t>П</w:t>
        <w:tab/>
      </w:r>
      <w:r>
        <w:rPr/>
        <w:t>А есть гораздо более надёжные, полные?</w:t>
      </w:r>
    </w:p>
    <w:p>
      <w:pPr>
        <w:pStyle w:val="Style54"/>
        <w:spacing w:lineRule="auto" w:line="208"/>
        <w:ind w:left="272" w:hanging="272"/>
        <w:rPr/>
      </w:pPr>
      <w:r>
        <w:rPr>
          <w:b/>
          <w:i/>
        </w:rPr>
        <w:t>И</w:t>
        <w:tab/>
      </w:r>
      <w:r>
        <w:rPr/>
        <w:t>Думаю, что нет. Много есть интересного, но не такого масштаба.</w:t>
      </w:r>
    </w:p>
    <w:p>
      <w:pPr>
        <w:pStyle w:val="Style54"/>
        <w:spacing w:lineRule="auto" w:line="208"/>
        <w:ind w:left="272" w:hanging="272"/>
        <w:rPr/>
      </w:pPr>
      <w:r>
        <w:rPr>
          <w:b/>
          <w:i/>
        </w:rPr>
        <w:t>П</w:t>
        <w:tab/>
      </w:r>
      <w:r>
        <w:rPr/>
        <w:t>Что же делать? У Вас ведь есть ответ!</w:t>
      </w:r>
    </w:p>
    <w:p>
      <w:pPr>
        <w:pStyle w:val="Style54"/>
        <w:spacing w:lineRule="auto" w:line="208"/>
        <w:ind w:left="272" w:hanging="272"/>
        <w:rPr/>
      </w:pPr>
      <w:r>
        <w:rPr>
          <w:b/>
          <w:i/>
        </w:rPr>
        <w:t>М</w:t>
        <w:tab/>
      </w:r>
      <w:r>
        <w:rPr/>
        <w:t>Да, недавно появился. Я говорил, что без понятия "цивилизация" мы не получим, собственно, исторических реконструкций, и даже прогнозы возможны на новой базе.</w:t>
      </w:r>
    </w:p>
    <w:p>
      <w:pPr>
        <w:pStyle w:val="Style54"/>
        <w:spacing w:lineRule="auto" w:line="208"/>
        <w:ind w:left="272" w:hanging="272"/>
        <w:rPr/>
      </w:pPr>
      <w:r>
        <w:rPr>
          <w:b/>
          <w:i/>
        </w:rPr>
        <w:t>П</w:t>
        <w:tab/>
      </w:r>
      <w:r>
        <w:rPr/>
        <w:t>Прекрасно! Тогда мы можем ожидать Ваших рассуждений.</w:t>
      </w:r>
    </w:p>
    <w:p>
      <w:pPr>
        <w:pStyle w:val="Style54"/>
        <w:spacing w:lineRule="auto" w:line="208"/>
        <w:ind w:left="272" w:hanging="272"/>
        <w:rPr/>
      </w:pPr>
      <w:r>
        <w:rPr>
          <w:b/>
          <w:i/>
        </w:rPr>
        <w:t>М</w:t>
        <w:tab/>
      </w:r>
      <w:r>
        <w:rPr/>
        <w:t>Хорошо. Материал, который введём, надо "просветить" с помощью "прожектора". А это означает, что каждый фрагмент соотносится с содержанием нашего базисного понятия – "цивилизация".</w:t>
      </w:r>
    </w:p>
    <w:p>
      <w:pPr>
        <w:pStyle w:val="Style54"/>
        <w:spacing w:lineRule="auto" w:line="208"/>
        <w:ind w:left="272" w:hanging="272"/>
        <w:rPr/>
      </w:pPr>
      <w:r>
        <w:rPr>
          <w:b/>
          <w:i/>
        </w:rPr>
        <w:t>П</w:t>
        <w:tab/>
      </w:r>
      <w:r>
        <w:rPr/>
        <w:t>Длительная работа предстоит! Нам хотя бы намёки сделать.</w:t>
      </w:r>
    </w:p>
    <w:p>
      <w:pPr>
        <w:pStyle w:val="Style54"/>
        <w:spacing w:lineRule="auto" w:line="208"/>
        <w:ind w:left="272" w:hanging="272"/>
        <w:rPr/>
      </w:pPr>
      <w:r>
        <w:rPr>
          <w:b/>
          <w:i/>
        </w:rPr>
        <w:t>М</w:t>
        <w:tab/>
      </w:r>
      <w:r>
        <w:rPr/>
        <w:t>Да. Ещё один момент в обосновании. Ведь сама схема "цивилизация" опирается и соответствует ещё более фундаментальной схеме – "метаромб", а для начала – "метатреугольник". Простейшим вариантом "треугольника" выступает схема – "система" и её динамика. То есть, мы опираемся на возможности метасистемного и системного подхода. Это соответствует анализу онтологического типа, о сути бытия.</w:t>
      </w:r>
    </w:p>
    <w:p>
      <w:pPr>
        <w:pStyle w:val="Style54"/>
        <w:spacing w:lineRule="auto" w:line="208"/>
        <w:ind w:left="272" w:hanging="272"/>
        <w:rPr/>
      </w:pPr>
      <w:r>
        <w:rPr>
          <w:b/>
          <w:i/>
        </w:rPr>
        <w:t>П</w:t>
        <w:tab/>
      </w:r>
      <w:r>
        <w:rPr/>
        <w:t>Это же отлично! Надёжность выше. Но не слишком ли много мыслительной нагрузки для историка?</w:t>
      </w:r>
      <w:bookmarkStart w:id="3" w:name="конец"/>
      <w:bookmarkEnd w:id="3"/>
    </w:p>
    <w:p>
      <w:pPr>
        <w:pStyle w:val="Style54"/>
        <w:spacing w:lineRule="auto" w:line="208"/>
        <w:ind w:left="272" w:hanging="272"/>
        <w:rPr/>
      </w:pPr>
      <w:r>
        <w:rPr>
          <w:b/>
          <w:i/>
        </w:rPr>
        <w:t>М</w:t>
        <w:tab/>
      </w:r>
      <w:r>
        <w:rPr/>
        <w:t xml:space="preserve">Если историк всего лишь увлечён "фактами", проявлениями прошлого, прямыми и косвенными, то он и не нуждается в особом объёме мышления. Достаточно "потрогать" проявления и всё. А связь, причинно-следственные цепочки требуют уже и мышления. Сами цепочки картины не делают. Нужны переплетения цепочек и, наконец, мозаика и живая ткань событийности. </w:t>
      </w:r>
    </w:p>
    <w:p>
      <w:pPr>
        <w:pStyle w:val="Style54"/>
        <w:ind w:left="270" w:hanging="270"/>
        <w:rPr/>
      </w:pPr>
      <w:r>
        <w:rPr>
          <w:b/>
          <w:i/>
        </w:rPr>
        <w:t>П</w:t>
        <w:tab/>
      </w:r>
      <w:r>
        <w:rPr/>
        <w:t>Уже много предпосылок мышления предполагается.</w:t>
      </w:r>
    </w:p>
    <w:p>
      <w:pPr>
        <w:pStyle w:val="Style54"/>
        <w:ind w:left="270" w:hanging="270"/>
        <w:rPr/>
      </w:pPr>
      <w:r>
        <w:rPr>
          <w:b/>
          <w:i/>
        </w:rPr>
        <w:t>М</w:t>
        <w:tab/>
      </w:r>
      <w:r>
        <w:rPr/>
        <w:t>Да. Но это лишь поверхность событийной динамики. Подлинные причины не видны.</w:t>
      </w:r>
    </w:p>
    <w:p>
      <w:pPr>
        <w:pStyle w:val="Style54"/>
        <w:ind w:left="270" w:hanging="270"/>
        <w:rPr/>
      </w:pPr>
      <w:r>
        <w:rPr>
          <w:b/>
          <w:i/>
        </w:rPr>
        <w:t>П</w:t>
        <w:tab/>
      </w:r>
      <w:r>
        <w:rPr/>
        <w:t>Вы говорите о переходе к сути событий? О законе, который правит ими?</w:t>
      </w:r>
    </w:p>
    <w:p>
      <w:pPr>
        <w:pStyle w:val="Style54"/>
        <w:ind w:left="270" w:hanging="270"/>
        <w:rPr/>
      </w:pPr>
      <w:r>
        <w:rPr>
          <w:b/>
          <w:i/>
        </w:rPr>
        <w:t>М</w:t>
        <w:tab/>
      </w:r>
      <w:r>
        <w:rPr/>
        <w:t>Да. Как и в любом познании нужно пройти путь созерцательных реконструкций, а затем спросить себя о подлинных причинах.</w:t>
      </w:r>
    </w:p>
    <w:p>
      <w:pPr>
        <w:pStyle w:val="Style54"/>
        <w:ind w:left="270" w:hanging="270"/>
        <w:rPr/>
      </w:pPr>
      <w:r>
        <w:rPr>
          <w:b/>
          <w:i/>
        </w:rPr>
        <w:t>П</w:t>
        <w:tab/>
      </w:r>
      <w:r>
        <w:rPr/>
        <w:t>Это вечные споры в науке! И философии. Тут Сократ Вами любимый нужен и Платон.</w:t>
      </w:r>
    </w:p>
    <w:p>
      <w:pPr>
        <w:pStyle w:val="Style54"/>
        <w:ind w:left="270" w:hanging="270"/>
        <w:rPr/>
      </w:pPr>
      <w:r>
        <w:rPr>
          <w:b/>
          <w:i/>
        </w:rPr>
        <w:t>М</w:t>
        <w:tab/>
      </w:r>
      <w:r>
        <w:rPr/>
        <w:t>Если уж взялся за дело, надо его вести до конца. В соответствии с "идеей" дела, функцией. И тут Платона надо вспомнить, а затем и до Гегеля доходить.</w:t>
      </w:r>
    </w:p>
    <w:p>
      <w:pPr>
        <w:pStyle w:val="Style54"/>
        <w:ind w:left="270" w:hanging="270"/>
        <w:rPr/>
      </w:pPr>
      <w:r>
        <w:rPr>
          <w:b/>
          <w:i/>
        </w:rPr>
        <w:t>П</w:t>
        <w:tab/>
      </w:r>
      <w:r>
        <w:rPr/>
        <w:t>Перегрузка для историков.</w:t>
      </w:r>
    </w:p>
    <w:p>
      <w:pPr>
        <w:pStyle w:val="Style54"/>
        <w:ind w:left="270" w:hanging="270"/>
        <w:rPr/>
      </w:pPr>
      <w:r>
        <w:rPr>
          <w:b/>
          <w:i/>
        </w:rPr>
        <w:t>М</w:t>
        <w:tab/>
      </w:r>
      <w:r>
        <w:rPr/>
        <w:t>Пока нет вопросов судьбоносной значимости можно и потерпеть легковесность понимания. Сейчас вопросы судьбоносные стали очевидно значимыми. Куда идёт человечество, почему все видят тупики, не ждёт ли нас очередной "смыв" из-за неверного поведения, из-за непонимания кто такие люди, и человечество в целом? Куда уж судьбоноснее!</w:t>
      </w:r>
    </w:p>
    <w:p>
      <w:pPr>
        <w:pStyle w:val="Style54"/>
        <w:ind w:left="270" w:hanging="270"/>
        <w:rPr/>
      </w:pPr>
      <w:r>
        <w:rPr>
          <w:b/>
          <w:i/>
        </w:rPr>
        <w:t>П</w:t>
        <w:tab/>
      </w:r>
      <w:r>
        <w:rPr/>
        <w:t>Вы правы. Видимо наступило время философски понятой истории.</w:t>
      </w:r>
    </w:p>
    <w:p>
      <w:pPr>
        <w:pStyle w:val="Style54"/>
        <w:ind w:left="270" w:hanging="270"/>
        <w:rPr/>
      </w:pPr>
      <w:r>
        <w:rPr>
          <w:b/>
          <w:i/>
        </w:rPr>
        <w:t>М</w:t>
        <w:tab/>
      </w:r>
      <w:r>
        <w:rPr/>
        <w:t>Я бы сказал, что наступило время истории с сутью.</w:t>
      </w:r>
    </w:p>
    <w:p>
      <w:pPr>
        <w:pStyle w:val="Style54"/>
        <w:ind w:left="270" w:hanging="270"/>
        <w:rPr/>
      </w:pPr>
      <w:r>
        <w:rPr>
          <w:b/>
          <w:i/>
        </w:rPr>
        <w:t>П</w:t>
        <w:tab/>
      </w:r>
      <w:r>
        <w:rPr/>
        <w:t>Как это приложить к материалу?</w:t>
      </w:r>
    </w:p>
    <w:p>
      <w:pPr>
        <w:pStyle w:val="Style54"/>
        <w:ind w:left="270" w:hanging="270"/>
        <w:rPr/>
      </w:pPr>
      <w:r>
        <w:rPr>
          <w:b/>
          <w:i/>
        </w:rPr>
        <w:t>М</w:t>
        <w:tab/>
      </w:r>
      <w:r>
        <w:rPr/>
        <w:t>Надо мыслить, а не только "созерцать". А правила мышления требуют. Требуют соотнесения "наблюдаемого" материала с мощным средством мышления, процедуры подтверждения и опровержения. Содержание мысли, по результату, даёт средство мысли, а оно должно быть подтверждаемым, т.е. средство должно быть выражающим материал, а не формально конструктивным.</w:t>
      </w:r>
    </w:p>
    <w:p>
      <w:pPr>
        <w:pStyle w:val="Style54"/>
        <w:ind w:left="270" w:hanging="270"/>
        <w:rPr/>
      </w:pPr>
      <w:r>
        <w:rPr>
          <w:b/>
          <w:i/>
        </w:rPr>
        <w:t>П</w:t>
        <w:tab/>
      </w:r>
      <w:r>
        <w:rPr/>
        <w:t xml:space="preserve">Работа сложная, хлопотливая, длительная, если сложен материал. </w:t>
      </w:r>
    </w:p>
    <w:p>
      <w:pPr>
        <w:pStyle w:val="Style54"/>
        <w:ind w:left="270" w:hanging="270"/>
        <w:rPr/>
      </w:pPr>
      <w:r>
        <w:rPr>
          <w:b/>
          <w:i/>
        </w:rPr>
        <w:t>М</w:t>
        <w:tab/>
      </w:r>
      <w:r>
        <w:rPr/>
        <w:t>Тем более, если он хаотичен, неоднозначен и т.п.</w:t>
      </w:r>
    </w:p>
    <w:p>
      <w:pPr>
        <w:pStyle w:val="Style54"/>
        <w:ind w:left="270" w:hanging="270"/>
        <w:rPr/>
      </w:pPr>
      <w:r>
        <w:rPr>
          <w:b/>
          <w:i/>
          <w:spacing w:val="4"/>
        </w:rPr>
        <w:t>И</w:t>
        <w:tab/>
      </w:r>
      <w:r>
        <w:rPr>
          <w:spacing w:val="4"/>
        </w:rPr>
        <w:t>Например, если этносы называли себя в разное время и местах по-разному. Если действовали в разных местах и временах по-разному и т.п. Или похожие действия, но разных этносов.</w:t>
      </w:r>
    </w:p>
    <w:p>
      <w:pPr>
        <w:pStyle w:val="Style54"/>
        <w:ind w:left="270" w:hanging="270"/>
        <w:rPr/>
      </w:pPr>
      <w:r>
        <w:rPr>
          <w:b/>
          <w:i/>
        </w:rPr>
        <w:t>М</w:t>
        <w:tab/>
      </w:r>
      <w:r>
        <w:rPr/>
        <w:t>Да. Таких сложностей найти в работе историка легко, много их. А истина – одна. Она в мысли рождается за счёт замещающих конструкций, но в ходе подтверждения.</w:t>
      </w:r>
    </w:p>
    <w:p>
      <w:pPr>
        <w:pStyle w:val="Style54"/>
        <w:ind w:left="270" w:hanging="270"/>
        <w:rPr/>
      </w:pPr>
      <w:r>
        <w:rPr>
          <w:b/>
          <w:i/>
        </w:rPr>
        <w:t>И</w:t>
        <w:tab/>
      </w:r>
      <w:r>
        <w:rPr/>
        <w:t>И всегда это будут только версии истины.</w:t>
      </w:r>
    </w:p>
    <w:p>
      <w:pPr>
        <w:pStyle w:val="Style54"/>
        <w:ind w:left="270" w:hanging="270"/>
        <w:rPr/>
      </w:pPr>
      <w:r>
        <w:rPr>
          <w:b/>
          <w:i/>
        </w:rPr>
        <w:t>М</w:t>
        <w:tab/>
      </w:r>
      <w:r>
        <w:rPr/>
        <w:t xml:space="preserve">Да, конечно. Но в "механике" мышления есть условия выявления более надёжных версий и даже абсолютно надёжных. Почти абсолютных, по материалу. </w:t>
      </w:r>
    </w:p>
    <w:p>
      <w:pPr>
        <w:pStyle w:val="Style54"/>
        <w:ind w:left="270" w:hanging="270"/>
        <w:rPr/>
      </w:pPr>
      <w:r>
        <w:rPr>
          <w:b/>
          <w:i/>
        </w:rPr>
        <w:t>П</w:t>
        <w:tab/>
      </w:r>
      <w:r>
        <w:rPr/>
        <w:t>Не пугайте историков.</w:t>
      </w:r>
    </w:p>
    <w:p>
      <w:pPr>
        <w:pStyle w:val="Style54"/>
        <w:ind w:left="270" w:hanging="270"/>
        <w:rPr/>
      </w:pPr>
      <w:r>
        <w:rPr>
          <w:b/>
          <w:i/>
        </w:rPr>
        <w:t>М</w:t>
        <w:tab/>
      </w:r>
      <w:r>
        <w:rPr/>
        <w:t>Надо понимать условия прихода к неслучайному в мысли. Так вот, отвечая на ваш запрос. Схема "цивилизация" и её условия, раскрытие предстаёт, по нашему мнению, наиболее надёжным средством углублённого анализа исторического материала.</w:t>
      </w:r>
    </w:p>
    <w:p>
      <w:pPr>
        <w:pStyle w:val="Style54"/>
        <w:ind w:left="270" w:hanging="270"/>
        <w:rPr/>
      </w:pPr>
      <w:r>
        <w:rPr>
          <w:b/>
          <w:i/>
        </w:rPr>
        <w:t>П</w:t>
        <w:tab/>
      </w:r>
      <w:r>
        <w:rPr/>
        <w:t>Вы уже попробовали?</w:t>
      </w:r>
    </w:p>
    <w:p>
      <w:pPr>
        <w:pStyle w:val="Style54"/>
        <w:ind w:left="270" w:hanging="270"/>
        <w:rPr/>
      </w:pPr>
      <w:r>
        <w:rPr>
          <w:b/>
          <w:i/>
        </w:rPr>
        <w:t>М</w:t>
        <w:tab/>
      </w:r>
      <w:r>
        <w:rPr/>
        <w:t>Да. И энтузиазм лишь растёт! В соотнесениях, подтверждениях, не игнорируя опровержения.</w:t>
      </w:r>
    </w:p>
    <w:p>
      <w:pPr>
        <w:pStyle w:val="Style54"/>
        <w:ind w:left="270" w:hanging="270"/>
        <w:rPr/>
      </w:pPr>
      <w:r>
        <w:rPr>
          <w:b/>
          <w:i/>
        </w:rPr>
        <w:t>П</w:t>
        <w:tab/>
      </w:r>
      <w:r>
        <w:rPr/>
        <w:t>Но материал то разный и для эпох и между ними, в цепи эпох.</w:t>
      </w:r>
    </w:p>
    <w:p>
      <w:pPr>
        <w:pStyle w:val="Style54"/>
        <w:ind w:left="270" w:hanging="270"/>
        <w:rPr/>
      </w:pPr>
      <w:r>
        <w:rPr>
          <w:b/>
          <w:i/>
        </w:rPr>
        <w:t>М</w:t>
        <w:tab/>
      </w:r>
      <w:r>
        <w:rPr/>
        <w:t>Для этого мыслитель задаёт "вопросы к схеме", с учётом материала по эпохе, по этапу и т.п.</w:t>
      </w:r>
    </w:p>
    <w:p>
      <w:pPr>
        <w:pStyle w:val="Style54"/>
        <w:ind w:left="270" w:hanging="270"/>
        <w:rPr/>
      </w:pPr>
      <w:r>
        <w:rPr>
          <w:b/>
          <w:i/>
        </w:rPr>
        <w:t>П</w:t>
        <w:tab/>
      </w:r>
      <w:r>
        <w:rPr/>
        <w:t>Что это за вопросы?</w:t>
      </w:r>
    </w:p>
    <w:p>
      <w:pPr>
        <w:pStyle w:val="Style54"/>
        <w:ind w:left="270" w:hanging="270"/>
        <w:rPr/>
      </w:pPr>
      <w:r>
        <w:rPr>
          <w:b/>
          <w:i/>
        </w:rPr>
        <w:t>М</w:t>
        <w:tab/>
      </w:r>
      <w:r>
        <w:rPr/>
        <w:t>Такие же вопросы, что и в любом анализе. Скажем, что если мы поняли, что человек сангвиник, а поведение его похоже на поведение холерика, то спрашиваем – как это объяснить. То есть, может ли сангвиник вести себя как холерик, при каких условиях.</w:t>
      </w:r>
    </w:p>
    <w:p>
      <w:pPr>
        <w:pStyle w:val="Style54"/>
        <w:ind w:left="270" w:hanging="270"/>
        <w:rPr/>
      </w:pPr>
      <w:r>
        <w:rPr>
          <w:b/>
          <w:i/>
        </w:rPr>
        <w:t>П</w:t>
        <w:tab/>
      </w:r>
      <w:r>
        <w:rPr/>
        <w:t>Это понятно. Но так же с цивилизацией?</w:t>
      </w:r>
    </w:p>
    <w:p>
      <w:pPr>
        <w:pStyle w:val="Style54"/>
        <w:ind w:left="270" w:hanging="270"/>
        <w:rPr/>
      </w:pPr>
      <w:r>
        <w:rPr>
          <w:b/>
          <w:i/>
        </w:rPr>
        <w:t>М</w:t>
        <w:tab/>
      </w:r>
      <w:r>
        <w:rPr/>
        <w:t>Конечно. Если материал говорит, что этнос стал себя вести как серый, а был белым. То мы присматриваемся к динамике белого, ищем возможность модификаций и потом факторы, ведущие к трансформациям поведения.</w:t>
      </w:r>
    </w:p>
    <w:p>
      <w:pPr>
        <w:pStyle w:val="Style54"/>
        <w:ind w:left="270" w:hanging="270"/>
        <w:rPr/>
      </w:pPr>
      <w:r>
        <w:rPr>
          <w:b/>
          <w:i/>
        </w:rPr>
        <w:t>П</w:t>
        <w:tab/>
      </w:r>
      <w:r>
        <w:rPr/>
        <w:t>Но если поведение меняется, то это ещё не кардинальные трансформации. А если кардинальные, если меняется генотип. То белые становятся реально серыми. Или чёрные растут до серых. Такое тоже возможно в мысли?</w:t>
      </w:r>
    </w:p>
    <w:p>
      <w:pPr>
        <w:pStyle w:val="Style54"/>
        <w:ind w:left="270" w:hanging="270"/>
        <w:rPr/>
      </w:pPr>
      <w:r>
        <w:rPr>
          <w:b/>
          <w:i/>
        </w:rPr>
        <w:t>М</w:t>
        <w:tab/>
      </w:r>
      <w:r>
        <w:rPr/>
        <w:t>Да. Различая трансформации механизмов, смену генотипов и психотипов, понимая эти возможности, раскрывая их можно многое объяснить.</w:t>
      </w:r>
    </w:p>
    <w:p>
      <w:pPr>
        <w:pStyle w:val="Style54"/>
        <w:ind w:left="270" w:hanging="270"/>
        <w:rPr/>
      </w:pPr>
      <w:r>
        <w:rPr>
          <w:b/>
          <w:i/>
        </w:rPr>
        <w:t>П</w:t>
        <w:tab/>
      </w:r>
      <w:r>
        <w:rPr/>
        <w:t>Но это же ещё не цивилизационные трансформации.</w:t>
      </w:r>
    </w:p>
    <w:p>
      <w:pPr>
        <w:pStyle w:val="Style54"/>
        <w:ind w:left="270" w:hanging="270"/>
        <w:rPr/>
      </w:pPr>
      <w:r>
        <w:rPr>
          <w:b/>
          <w:i/>
        </w:rPr>
        <w:t>М</w:t>
        <w:tab/>
      </w:r>
      <w:r>
        <w:rPr/>
        <w:t>Да, это ещё лишь предпосылки.</w:t>
      </w:r>
    </w:p>
    <w:p>
      <w:pPr>
        <w:pStyle w:val="Style54"/>
        <w:ind w:left="270" w:hanging="270"/>
        <w:rPr/>
      </w:pPr>
      <w:r>
        <w:rPr>
          <w:b/>
          <w:i/>
        </w:rPr>
        <w:t>П</w:t>
        <w:tab/>
      </w:r>
      <w:r>
        <w:rPr/>
        <w:t>А как же с цивилизационностью?</w:t>
      </w:r>
    </w:p>
    <w:p>
      <w:pPr>
        <w:pStyle w:val="Style54"/>
        <w:ind w:left="270" w:hanging="270"/>
        <w:rPr/>
      </w:pPr>
      <w:r>
        <w:rPr>
          <w:b/>
          <w:i/>
        </w:rPr>
        <w:t>М</w:t>
        <w:tab/>
      </w:r>
      <w:r>
        <w:rPr/>
        <w:t>Мы знаем, по сути, заложенный в содержании схемы, что жрецы наиболее устойчивы к изменениям условий бытия. Их генетическая и психотипическая основа позволяет быть устойчивыми. Это особая часть этноса, задающая стандарты, критерии для стереотипов. Она осознаёт и сознательно воссоздаёт свою эталонность. Управленцы в цивилизации прагматичны и этим более гибкие. Могут в новых условиях адаптироваться и менять формы для поведения, менять требования и для мышления, и чувств, и самокоррекционности. В решении новых задач. Будучи гибкими, они могут подстраиваться и механизмически, меняя психотип, например. Тем более, адаптивен народ. Он озабочен самостоятельным воспроизводством. Если ему дают больше "воли" в самоорганизации, то адаптивность увеличивается и даже может менять знак, направленность, мотивационную базу и т.п. Если жречество позволяет это делать управленцам, давать вольницу, то смена стереотипов закрепляется, условия для модификации механизма самоорганизации и индивидуальной, и групповой, и т.п., складываются в пользу нового. Остаётся понять тип новизны. Либо это рост качества бытия, либо это снижение. Снижение тоже должно иметь механизмические предпосылки. А повышение осуществить сложнее и это требует внутренних предпосылок в адаптации к повышенным требованиям жизни.</w:t>
      </w:r>
    </w:p>
    <w:p>
      <w:pPr>
        <w:pStyle w:val="Style54"/>
        <w:ind w:left="270" w:hanging="270"/>
        <w:rPr/>
      </w:pPr>
      <w:r>
        <w:rPr>
          <w:b/>
          <w:i/>
        </w:rPr>
        <w:t>П</w:t>
        <w:tab/>
      </w:r>
      <w:r>
        <w:rPr/>
        <w:t>У Вас очень сложный ход мысли. Прямо расчёты, математика.</w:t>
      </w:r>
    </w:p>
    <w:p>
      <w:pPr>
        <w:pStyle w:val="Style54"/>
        <w:ind w:left="270" w:hanging="270"/>
        <w:rPr/>
      </w:pPr>
      <w:r>
        <w:rPr>
          <w:b/>
          <w:i/>
        </w:rPr>
        <w:t>М</w:t>
        <w:tab/>
      </w:r>
      <w:r>
        <w:rPr/>
        <w:t>Это просто мыслетехника. В работе со схемами это общее условие для размышлений.</w:t>
      </w:r>
    </w:p>
    <w:p>
      <w:pPr>
        <w:pStyle w:val="Style54"/>
        <w:ind w:left="270" w:hanging="270"/>
        <w:rPr/>
      </w:pPr>
      <w:r>
        <w:rPr>
          <w:b/>
          <w:i/>
        </w:rPr>
        <w:t>П</w:t>
        <w:tab/>
      </w:r>
      <w:r>
        <w:rPr/>
        <w:t>Приведите более конкретный пример.</w:t>
      </w:r>
    </w:p>
    <w:p>
      <w:pPr>
        <w:pStyle w:val="Style54"/>
        <w:ind w:left="270" w:hanging="270"/>
        <w:rPr/>
      </w:pPr>
      <w:r>
        <w:rPr>
          <w:b/>
          <w:i/>
        </w:rPr>
        <w:t>М</w:t>
        <w:tab/>
      </w:r>
      <w:r>
        <w:rPr/>
        <w:t xml:space="preserve">Возьмите события в Сибири, в Рассении, когда похолодание заставило людей есть мясо. Стандарты прежние это запрещали и жрецы были против новой практики. Она вела к морфологическим изменениям. В частности, к большой агрессивности, меньшей деликатности и меньшей проницательности. </w:t>
      </w:r>
    </w:p>
    <w:p>
      <w:pPr>
        <w:pStyle w:val="Style54"/>
        <w:ind w:left="270" w:hanging="270"/>
        <w:rPr/>
      </w:pPr>
      <w:r>
        <w:rPr>
          <w:b/>
          <w:i/>
        </w:rPr>
        <w:t>П</w:t>
        <w:tab/>
      </w:r>
      <w:r>
        <w:rPr/>
        <w:t>Так.</w:t>
      </w:r>
    </w:p>
    <w:p>
      <w:pPr>
        <w:pStyle w:val="Style54"/>
        <w:ind w:left="270" w:hanging="270"/>
        <w:rPr/>
      </w:pPr>
      <w:r>
        <w:rPr>
          <w:b/>
          <w:i/>
        </w:rPr>
        <w:t>М</w:t>
        <w:tab/>
      </w:r>
      <w:r>
        <w:rPr/>
        <w:t>А так как управлением занимались и жрецы, то они запрещали есть мясо. Народ же в воспроизводстве себя был более адаптивен и ел мясо. Возникало напряжение социокультурное и жизнедеятельностное, организационное. Напряжение стало вести к разделению уже жрецов на более гибких и более принципиальных. Более гибкие были склонны к прагматике, а более принципиальные склонны были к сути, да еще в культурно-духовном слое. Конфликтное напряжение вошло в жреческие круги и довело до целостного конфликта, до разделения этноса на две фракции, а затем и армии. Вот и возникла битва 5,2 тысяч лет назад.</w:t>
      </w:r>
    </w:p>
    <w:p>
      <w:pPr>
        <w:pStyle w:val="Style54"/>
        <w:ind w:left="270" w:hanging="270"/>
        <w:rPr/>
      </w:pPr>
      <w:r>
        <w:rPr>
          <w:b/>
          <w:i/>
        </w:rPr>
        <w:t>П</w:t>
        <w:tab/>
      </w:r>
      <w:r>
        <w:rPr/>
        <w:t>А трансформации?</w:t>
      </w:r>
    </w:p>
    <w:p>
      <w:pPr>
        <w:pStyle w:val="Style54"/>
        <w:ind w:left="270" w:hanging="270"/>
        <w:rPr/>
      </w:pPr>
      <w:r>
        <w:rPr>
          <w:b/>
          <w:i/>
        </w:rPr>
        <w:t>М</w:t>
        <w:tab/>
      </w:r>
      <w:r>
        <w:rPr/>
        <w:t>Победили реформаторы. И это соответствовало внешним условиям бытия. Однако победившие не ушли в свободу самоорганизации под ухудшенные условия. Они не выбросили культуру и духовность.</w:t>
      </w:r>
    </w:p>
    <w:p>
      <w:pPr>
        <w:pStyle w:val="Style54"/>
        <w:ind w:left="270" w:hanging="270"/>
        <w:rPr/>
      </w:pPr>
      <w:r>
        <w:rPr>
          <w:b/>
          <w:i/>
        </w:rPr>
        <w:t>П</w:t>
        <w:tab/>
      </w:r>
      <w:r>
        <w:rPr/>
        <w:t>Появилась инерция накопленного.</w:t>
      </w:r>
    </w:p>
    <w:p>
      <w:pPr>
        <w:pStyle w:val="Style54"/>
        <w:ind w:left="270" w:hanging="270"/>
        <w:rPr/>
      </w:pPr>
      <w:r>
        <w:rPr>
          <w:b/>
          <w:i/>
        </w:rPr>
        <w:t>М</w:t>
        <w:tab/>
      </w:r>
      <w:r>
        <w:rPr/>
        <w:t>Да. Инерция подчинена сути. В этом состояла культурно-духовная форма адаптации, даже в негативную сторону. Цивилизация в Рассении не рухнула, не пала. Она не пришла к одичанию. Сработал достигнутый уровень развитости. Цивилизация лишь покачнулась в негативную сторону, в сторону от "идеальности". Она стала более прагматизированной. Жрецы удерживали основу культуры и духовности.</w:t>
      </w:r>
    </w:p>
    <w:p>
      <w:pPr>
        <w:pStyle w:val="Style54"/>
        <w:ind w:left="270" w:hanging="270"/>
        <w:rPr/>
      </w:pPr>
      <w:r>
        <w:rPr>
          <w:b/>
          <w:i/>
        </w:rPr>
        <w:t>И</w:t>
        <w:tab/>
      </w:r>
      <w:r>
        <w:rPr/>
        <w:t>И сколько всего происходило, а жрецы способствовали максимальному содержанию низких начал в управлении и жизни народа. Они мобилизовывали то высокое, что оставалось в народе.</w:t>
      </w:r>
    </w:p>
    <w:p>
      <w:pPr>
        <w:pStyle w:val="Style54"/>
        <w:ind w:left="270" w:hanging="270"/>
        <w:rPr/>
      </w:pPr>
      <w:r>
        <w:rPr>
          <w:b/>
          <w:i/>
        </w:rPr>
        <w:t>М</w:t>
        <w:tab/>
      </w:r>
      <w:r>
        <w:rPr/>
        <w:t>Да. Возьмите помощь Русколани для ее самосохранения как цивилизационной общности в самой Рассении. И пока сохранялся потенциал славянского этноса, т.е. массива с высоким генотипом и психотипом, это все и работало. За счет введения в дело этномасс со сниженным генотипом и психотипом потенциал цивилизованности и в Рассении снижался, и возможность решения сохранительных задач во взаимодействии с Русколанью уменьшалась. А с теми, кто отвернулся от высокого, но сохранял генотипическое родство, приходилось и бороться за возврат к высокому. В этом и состояло "татаро-монгольское иго".</w:t>
      </w:r>
    </w:p>
    <w:p>
      <w:pPr>
        <w:pStyle w:val="Style54"/>
        <w:ind w:left="270" w:hanging="270"/>
        <w:rPr/>
      </w:pPr>
      <w:r>
        <w:rPr>
          <w:b/>
          <w:i/>
        </w:rPr>
        <w:t>И</w:t>
        <w:tab/>
      </w:r>
      <w:r>
        <w:rPr/>
        <w:t>С этим официальная иерархическая наука не хочет согласиться. Хотя доказательств множество.</w:t>
      </w:r>
    </w:p>
    <w:p>
      <w:pPr>
        <w:pStyle w:val="Style54"/>
        <w:ind w:left="270" w:hanging="270"/>
        <w:rPr/>
      </w:pPr>
      <w:r>
        <w:rPr>
          <w:b/>
          <w:i/>
        </w:rPr>
        <w:t>М</w:t>
        <w:tab/>
      </w:r>
      <w:r>
        <w:rPr/>
        <w:t>Инерция в мысли и следование чужим стандартам. Сохранение встроенности в идеологемы мировых спекулянтов.</w:t>
      </w:r>
    </w:p>
    <w:p>
      <w:pPr>
        <w:pStyle w:val="Style54"/>
        <w:ind w:left="270" w:hanging="270"/>
        <w:rPr/>
      </w:pPr>
      <w:r>
        <w:rPr>
          <w:b/>
          <w:i/>
        </w:rPr>
        <w:t>П</w:t>
        <w:tab/>
      </w:r>
      <w:r>
        <w:rPr/>
        <w:t>А, может быть, не верна все-таки гипотеза о Рассении и т.п.? Почему у вас такая уверенность?</w:t>
      </w:r>
    </w:p>
    <w:p>
      <w:pPr>
        <w:pStyle w:val="Style54"/>
        <w:ind w:left="270" w:hanging="270"/>
        <w:rPr/>
      </w:pPr>
      <w:r>
        <w:rPr>
          <w:b/>
          <w:i/>
        </w:rPr>
        <w:t>М</w:t>
        <w:tab/>
      </w:r>
      <w:r>
        <w:rPr/>
        <w:t>Для мышления очень все просто. Давайте публично и на нейтральной технологии все проверять. Больше ничего и не надо. Посмотрим, кто ближе к истине! Но соблюдение норм культурного мышления обязательно.</w:t>
      </w:r>
    </w:p>
    <w:p>
      <w:pPr>
        <w:pStyle w:val="Style54"/>
        <w:ind w:left="270" w:hanging="270"/>
        <w:rPr/>
      </w:pPr>
      <w:r>
        <w:rPr>
          <w:b/>
          <w:i/>
        </w:rPr>
        <w:t>П</w:t>
        <w:tab/>
      </w:r>
      <w:r>
        <w:rPr/>
        <w:t>И вы готовы любую версию поменять, если докажется иной вариант, по нормам мышления?</w:t>
      </w:r>
    </w:p>
    <w:p>
      <w:pPr>
        <w:pStyle w:val="Style54"/>
        <w:ind w:left="270" w:hanging="270"/>
        <w:rPr/>
      </w:pPr>
      <w:r>
        <w:rPr>
          <w:b/>
          <w:i/>
        </w:rPr>
        <w:t>М</w:t>
        <w:tab/>
      </w:r>
      <w:r>
        <w:rPr/>
        <w:t>Естественно. Для нашего этнотипа присуща любовь к "правде", "справедливости". Без интриг и спекуляций.</w:t>
      </w:r>
    </w:p>
    <w:p>
      <w:pPr>
        <w:pStyle w:val="Style54"/>
        <w:ind w:left="270" w:hanging="270"/>
        <w:rPr/>
      </w:pPr>
      <w:r>
        <w:rPr>
          <w:b/>
          <w:i/>
        </w:rPr>
        <w:t>П</w:t>
        <w:tab/>
      </w:r>
      <w:r>
        <w:rPr/>
        <w:t>Разве так важен этнос, этничность в науке?</w:t>
      </w:r>
    </w:p>
    <w:p>
      <w:pPr>
        <w:pStyle w:val="Style54"/>
        <w:ind w:left="270" w:hanging="270"/>
        <w:rPr/>
      </w:pPr>
      <w:r>
        <w:rPr>
          <w:b/>
          <w:i/>
        </w:rPr>
        <w:t>М</w:t>
        <w:tab/>
      </w:r>
      <w:r>
        <w:rPr/>
        <w:t>Важен. Генотип и психотип влияет на выбор форм работы везде, в том числе и науки. Если есть выбор, то он должен быть определенным.</w:t>
      </w:r>
    </w:p>
    <w:p>
      <w:pPr>
        <w:pStyle w:val="Style54"/>
        <w:ind w:left="270" w:hanging="270"/>
        <w:rPr/>
      </w:pPr>
      <w:r>
        <w:rPr>
          <w:b/>
          <w:i/>
        </w:rPr>
        <w:t>П</w:t>
        <w:tab/>
      </w:r>
      <w:r>
        <w:rPr/>
        <w:t>Вы напоминаете о тщательности немцев?</w:t>
      </w:r>
    </w:p>
    <w:p>
      <w:pPr>
        <w:pStyle w:val="Style54"/>
        <w:ind w:left="270" w:hanging="270"/>
        <w:rPr/>
      </w:pPr>
      <w:r>
        <w:rPr>
          <w:b/>
          <w:i/>
        </w:rPr>
        <w:t>М</w:t>
        <w:tab/>
      </w:r>
      <w:r>
        <w:rPr/>
        <w:t>В том числе.</w:t>
      </w:r>
    </w:p>
    <w:p>
      <w:pPr>
        <w:pStyle w:val="Style54"/>
        <w:ind w:left="270" w:hanging="270"/>
        <w:rPr/>
      </w:pPr>
      <w:r>
        <w:rPr>
          <w:b/>
          <w:i/>
        </w:rPr>
        <w:t>П</w:t>
        <w:tab/>
      </w:r>
      <w:r>
        <w:rPr/>
        <w:t>И об исполнительности китайцев?</w:t>
      </w:r>
    </w:p>
    <w:p>
      <w:pPr>
        <w:pStyle w:val="Style54"/>
        <w:ind w:left="270" w:hanging="270"/>
        <w:rPr/>
      </w:pPr>
      <w:r>
        <w:rPr>
          <w:b/>
          <w:i/>
        </w:rPr>
        <w:t>М</w:t>
        <w:tab/>
      </w:r>
      <w:r>
        <w:rPr/>
        <w:t>Да. И об эмпирической склонности американцев, хотя американцы являются смешанным этносом.</w:t>
      </w:r>
    </w:p>
    <w:p>
      <w:pPr>
        <w:pStyle w:val="Style54"/>
        <w:ind w:left="270" w:hanging="270"/>
        <w:rPr/>
      </w:pPr>
      <w:r>
        <w:rPr>
          <w:b/>
          <w:i/>
        </w:rPr>
        <w:t>П</w:t>
        <w:tab/>
      </w:r>
      <w:r>
        <w:rPr/>
        <w:t>Они прагматичны. И им сложнее идти в метафизику и чистую мысль?</w:t>
      </w:r>
    </w:p>
    <w:p>
      <w:pPr>
        <w:pStyle w:val="Style54"/>
        <w:ind w:left="270" w:hanging="270"/>
        <w:rPr/>
      </w:pPr>
      <w:r>
        <w:rPr>
          <w:b/>
          <w:i/>
        </w:rPr>
        <w:t>М</w:t>
        <w:tab/>
      </w:r>
      <w:r>
        <w:rPr/>
        <w:t>Да.</w:t>
      </w:r>
    </w:p>
    <w:p>
      <w:pPr>
        <w:pStyle w:val="Style54"/>
        <w:ind w:left="270" w:hanging="270"/>
        <w:rPr/>
      </w:pPr>
      <w:r>
        <w:rPr>
          <w:b/>
          <w:i/>
        </w:rPr>
        <w:t>П</w:t>
        <w:tab/>
      </w:r>
      <w:r>
        <w:rPr/>
        <w:t>А мы?</w:t>
      </w:r>
    </w:p>
    <w:p>
      <w:pPr>
        <w:pStyle w:val="Style54"/>
        <w:ind w:left="270" w:hanging="270"/>
        <w:rPr/>
      </w:pPr>
      <w:r>
        <w:rPr>
          <w:b/>
          <w:i/>
        </w:rPr>
        <w:t>М</w:t>
        <w:tab/>
      </w:r>
      <w:r>
        <w:rPr/>
        <w:t>Мы склонны к поискам и воображению, к новациям. И мы готовы ради сути и истины повернуться. Но можем, когда надо, строго идти в раскрытии сложного, почти как немцы.</w:t>
      </w:r>
    </w:p>
    <w:p>
      <w:pPr>
        <w:pStyle w:val="Style54"/>
        <w:ind w:left="270" w:hanging="270"/>
        <w:rPr/>
      </w:pPr>
      <w:r>
        <w:rPr>
          <w:b/>
          <w:i/>
        </w:rPr>
        <w:t>П</w:t>
        <w:tab/>
      </w:r>
      <w:r>
        <w:rPr/>
        <w:t>Все это условно, что вы сказали?</w:t>
      </w:r>
    </w:p>
    <w:p>
      <w:pPr>
        <w:pStyle w:val="Style54"/>
        <w:ind w:left="270" w:hanging="270"/>
        <w:rPr/>
      </w:pPr>
      <w:r>
        <w:rPr>
          <w:b/>
          <w:i/>
        </w:rPr>
        <w:t>М</w:t>
        <w:tab/>
      </w:r>
      <w:r>
        <w:rPr/>
        <w:t>Предварительно. Но нужны "подсчеты", конкретные сравнительные разработки.</w:t>
      </w:r>
    </w:p>
    <w:p>
      <w:pPr>
        <w:pStyle w:val="Style54"/>
        <w:ind w:left="270" w:hanging="270"/>
        <w:rPr/>
      </w:pPr>
      <w:r>
        <w:rPr>
          <w:b/>
          <w:i/>
        </w:rPr>
        <w:t>П</w:t>
        <w:tab/>
      </w:r>
      <w:r>
        <w:rPr/>
        <w:t>Есть ли какой-то пример из того, что можно проверить?</w:t>
      </w:r>
    </w:p>
    <w:p>
      <w:pPr>
        <w:pStyle w:val="Style54"/>
        <w:ind w:left="270" w:hanging="270"/>
        <w:rPr/>
      </w:pPr>
      <w:r>
        <w:rPr>
          <w:b/>
          <w:i/>
        </w:rPr>
        <w:t>М</w:t>
        <w:tab/>
      </w:r>
      <w:r>
        <w:rPr/>
        <w:t>Вот, кстати. Мне как-то участник мыслительных марафонов, десять лет назад и больше, написал, что в преподавании студентам с применением схем, гуманитариям, он заметил следующее. Если татары легко осваиваются и подхватывают схемы, то башкиры с трудом и стараются обойтись без схем.</w:t>
      </w:r>
    </w:p>
    <w:p>
      <w:pPr>
        <w:pStyle w:val="Style54"/>
        <w:ind w:left="270" w:hanging="270"/>
        <w:rPr/>
      </w:pPr>
      <w:r>
        <w:rPr>
          <w:b/>
          <w:i/>
        </w:rPr>
        <w:t>П</w:t>
        <w:tab/>
      </w:r>
      <w:r>
        <w:rPr/>
        <w:t>Занятно!</w:t>
      </w:r>
    </w:p>
    <w:p>
      <w:pPr>
        <w:pStyle w:val="Style54"/>
        <w:ind w:left="270" w:hanging="270"/>
        <w:rPr/>
      </w:pPr>
      <w:r>
        <w:rPr>
          <w:b/>
          <w:i/>
        </w:rPr>
        <w:t>М</w:t>
        <w:tab/>
      </w:r>
      <w:r>
        <w:rPr/>
        <w:t>И задается вопрос – почему? Непонятно ему.</w:t>
      </w:r>
    </w:p>
    <w:p>
      <w:pPr>
        <w:pStyle w:val="Style54"/>
        <w:ind w:left="270" w:hanging="270"/>
        <w:rPr/>
      </w:pPr>
      <w:r>
        <w:rPr>
          <w:b/>
          <w:i/>
        </w:rPr>
        <w:t>П</w:t>
        <w:tab/>
      </w:r>
      <w:r>
        <w:rPr/>
        <w:t>И Вы что ответили?</w:t>
      </w:r>
    </w:p>
    <w:p>
      <w:pPr>
        <w:pStyle w:val="Style54"/>
        <w:ind w:left="270" w:hanging="270"/>
        <w:rPr/>
      </w:pPr>
      <w:r>
        <w:rPr>
          <w:b/>
          <w:i/>
        </w:rPr>
        <w:t>М</w:t>
        <w:tab/>
      </w:r>
      <w:r>
        <w:rPr/>
        <w:t>Я сказал ему, что по моим наблюдениям татары более адаптивны, более поисковые, более самоорганизованы и инициативны, чем башкиры. Когда я был в Башкирии, мой друг татарин показывал дома в деревнях у татар и башкир. Подтвердил мнение. И сам является образцом инициативности, как и ряд других знакомых. И я сказал, что схемы опираются на тех, кто склонен к инициативности, гибкости. А сопротивляются схемам действительно либо безалаберные, нечеткие, либо инерциальные, ригидные. Все это можно подтверждать.</w:t>
      </w:r>
    </w:p>
    <w:p>
      <w:pPr>
        <w:pStyle w:val="Style54"/>
        <w:ind w:left="270" w:hanging="270"/>
        <w:rPr/>
      </w:pPr>
      <w:r>
        <w:rPr>
          <w:b/>
          <w:i/>
        </w:rPr>
        <w:t>П</w:t>
        <w:tab/>
      </w:r>
      <w:r>
        <w:rPr/>
        <w:t>Интересно!</w:t>
      </w:r>
    </w:p>
    <w:p>
      <w:pPr>
        <w:pStyle w:val="Style54"/>
        <w:ind w:left="270" w:hanging="270"/>
        <w:rPr/>
      </w:pPr>
      <w:r>
        <w:rPr>
          <w:b/>
          <w:i/>
        </w:rPr>
        <w:t>М</w:t>
        <w:tab/>
      </w:r>
      <w:r>
        <w:rPr/>
        <w:t>А ведь татары – это ведь арийское последствие, это славянская основа. На определенном этапе и смешения были, и ислам был принят. А генотипическая и психотипическая база все равно видна. А башкиры по истоку ближе к серым, видимо в инерциальной, безынициативной зоне.</w:t>
      </w:r>
    </w:p>
    <w:p>
      <w:pPr>
        <w:pStyle w:val="Style54"/>
        <w:ind w:left="270" w:hanging="270"/>
        <w:rPr/>
      </w:pPr>
      <w:r>
        <w:rPr>
          <w:b/>
          <w:i/>
        </w:rPr>
        <w:t>П</w:t>
        <w:tab/>
      </w:r>
      <w:r>
        <w:rPr/>
        <w:t>Так уж прямо безынициативные?</w:t>
      </w:r>
    </w:p>
    <w:p>
      <w:pPr>
        <w:pStyle w:val="Style54"/>
        <w:ind w:left="270" w:hanging="270"/>
        <w:rPr/>
      </w:pPr>
      <w:r>
        <w:rPr>
          <w:b/>
          <w:i/>
        </w:rPr>
        <w:t>М</w:t>
        <w:tab/>
      </w:r>
      <w:r>
        <w:rPr/>
        <w:t>Все эти мысли надо раскрывать в исследованиях, проверять не на уровне здравого разума и наблюдения. В любом этносе есть все типы. В относительных рамках. Но другое дело по закону больших чисел. В них приоткрывается то, что скрыто за множеством смешений и перемен в исторической цепи. Я лишь привел пример различий, над чем можно подумать.</w:t>
      </w:r>
    </w:p>
    <w:p>
      <w:pPr>
        <w:pStyle w:val="Style54"/>
        <w:ind w:left="270" w:hanging="270"/>
        <w:rPr/>
      </w:pPr>
      <w:r>
        <w:rPr>
          <w:b/>
          <w:i/>
        </w:rPr>
        <w:t>П</w:t>
        <w:tab/>
      </w:r>
      <w:r>
        <w:rPr/>
        <w:t>Вернемся к основной линии.</w:t>
      </w:r>
    </w:p>
    <w:p>
      <w:pPr>
        <w:pStyle w:val="Style54"/>
        <w:ind w:left="270" w:hanging="270"/>
        <w:rPr/>
      </w:pPr>
      <w:r>
        <w:rPr>
          <w:b/>
          <w:i/>
        </w:rPr>
        <w:t>М</w:t>
        <w:tab/>
      </w:r>
      <w:r>
        <w:rPr/>
        <w:t>Так вот. Если представить себе план разработок по истории, то основу составляет длинная цепь вопросов основного характера – как модифицировать схему цивилизации, чтобы учесть достаточно значимый материал фактов? Если идти таким образом, выявятся все основные, вторичные, третичные типы цивилизаций. И тогда появятся сущностные портреты этносов или групп этносов.</w:t>
      </w:r>
    </w:p>
    <w:p>
      <w:pPr>
        <w:pStyle w:val="Style54"/>
        <w:ind w:left="270" w:hanging="270"/>
        <w:rPr/>
      </w:pPr>
      <w:r>
        <w:rPr>
          <w:b/>
          <w:i/>
        </w:rPr>
        <w:t>П</w:t>
        <w:tab/>
      </w:r>
      <w:r>
        <w:rPr/>
        <w:t>Когда вы говорите о типах, что имеете в виду?</w:t>
      </w:r>
    </w:p>
    <w:p>
      <w:pPr>
        <w:pStyle w:val="Style54"/>
        <w:ind w:left="270" w:hanging="270"/>
        <w:rPr/>
      </w:pPr>
      <w:r>
        <w:rPr>
          <w:b/>
          <w:i/>
        </w:rPr>
        <w:t>М</w:t>
        <w:tab/>
      </w:r>
      <w:r>
        <w:rPr/>
        <w:t>Тип появляется вместе с акцентом. Каждая схема имеет конкретный перечень акцентов. И появляются акцентированные версии.</w:t>
      </w:r>
    </w:p>
    <w:p>
      <w:pPr>
        <w:pStyle w:val="Style54"/>
        <w:ind w:left="270" w:hanging="270"/>
        <w:rPr/>
      </w:pPr>
      <w:r>
        <w:rPr>
          <w:b/>
          <w:i/>
        </w:rPr>
        <w:t>П</w:t>
        <w:tab/>
      </w:r>
      <w:r>
        <w:rPr/>
        <w:t>А потом переакцентированные версии?</w:t>
      </w:r>
    </w:p>
    <w:p>
      <w:pPr>
        <w:pStyle w:val="Style54"/>
        <w:ind w:left="270" w:hanging="270"/>
        <w:rPr/>
      </w:pPr>
      <w:r>
        <w:rPr>
          <w:b/>
          <w:i/>
        </w:rPr>
        <w:t>М</w:t>
        <w:tab/>
      </w:r>
      <w:r>
        <w:rPr/>
        <w:t>Да. Какие-то факторы, внутренние и внешние, перевели от одного акцента к другому.</w:t>
      </w:r>
    </w:p>
    <w:p>
      <w:pPr>
        <w:pStyle w:val="Style54"/>
        <w:ind w:left="270" w:hanging="270"/>
        <w:rPr/>
      </w:pPr>
      <w:r>
        <w:rPr>
          <w:b/>
          <w:i/>
        </w:rPr>
        <w:t>П</w:t>
        <w:tab/>
      </w:r>
      <w:r>
        <w:rPr/>
        <w:t>А если материал не осмысливается с данным набором акцентов?</w:t>
      </w:r>
    </w:p>
    <w:p>
      <w:pPr>
        <w:pStyle w:val="Style54"/>
        <w:ind w:left="270" w:hanging="270"/>
        <w:rPr/>
      </w:pPr>
      <w:r>
        <w:rPr>
          <w:b/>
          <w:i/>
        </w:rPr>
        <w:t>М</w:t>
        <w:tab/>
      </w:r>
      <w:r>
        <w:rPr/>
        <w:t>Тогда ставится вопрос о схеме в целом. Она может быть изменена.</w:t>
      </w:r>
    </w:p>
    <w:p>
      <w:pPr>
        <w:pStyle w:val="Style54"/>
        <w:ind w:left="270" w:hanging="270"/>
        <w:rPr/>
      </w:pPr>
      <w:r>
        <w:rPr>
          <w:b/>
          <w:i/>
        </w:rPr>
        <w:t>П</w:t>
        <w:tab/>
      </w:r>
      <w:r>
        <w:rPr/>
        <w:t>Как теоретическая революция в науке?</w:t>
      </w:r>
    </w:p>
    <w:p>
      <w:pPr>
        <w:pStyle w:val="Style54"/>
        <w:ind w:left="270" w:hanging="270"/>
        <w:rPr/>
      </w:pPr>
      <w:r>
        <w:rPr>
          <w:b/>
          <w:i/>
        </w:rPr>
        <w:t>М</w:t>
        <w:tab/>
      </w:r>
      <w:r>
        <w:rPr/>
        <w:t>Да, в этих изменениях и рассматривается эволюция науки, если схема теоретическая.</w:t>
      </w:r>
    </w:p>
    <w:p>
      <w:pPr>
        <w:pStyle w:val="Style54"/>
        <w:ind w:left="270" w:hanging="270"/>
        <w:rPr/>
      </w:pPr>
      <w:r>
        <w:rPr>
          <w:b/>
          <w:i/>
          <w:spacing w:val="-2"/>
        </w:rPr>
        <w:t>П</w:t>
        <w:tab/>
      </w:r>
      <w:r>
        <w:rPr>
          <w:spacing w:val="-2"/>
        </w:rPr>
        <w:t>Получается как бы подконтрольное слежение за изменениями?</w:t>
      </w:r>
    </w:p>
    <w:p>
      <w:pPr>
        <w:pStyle w:val="Style54"/>
        <w:ind w:left="270" w:hanging="270"/>
        <w:rPr/>
      </w:pPr>
      <w:r>
        <w:rPr>
          <w:b/>
          <w:i/>
        </w:rPr>
        <w:t>М</w:t>
        <w:tab/>
      </w:r>
      <w:r>
        <w:rPr/>
        <w:t>Да, с удержанием сути. И версии сути.</w:t>
      </w:r>
    </w:p>
    <w:p>
      <w:pPr>
        <w:pStyle w:val="Style54"/>
        <w:ind w:left="270" w:hanging="270"/>
        <w:rPr/>
      </w:pPr>
      <w:r>
        <w:rPr>
          <w:b/>
          <w:i/>
        </w:rPr>
        <w:t>П</w:t>
        <w:tab/>
      </w:r>
      <w:r>
        <w:rPr/>
        <w:t>Версии!</w:t>
      </w:r>
    </w:p>
    <w:p>
      <w:pPr>
        <w:pStyle w:val="Style54"/>
        <w:ind w:left="270" w:hanging="270"/>
        <w:rPr/>
      </w:pPr>
      <w:r>
        <w:rPr>
          <w:b/>
          <w:i/>
        </w:rPr>
        <w:t>М</w:t>
        <w:tab/>
      </w:r>
      <w:r>
        <w:rPr/>
        <w:t>Да. Если идет проблематизация того, что казалось надежным, то уже надстроечная работа должна быть организована.</w:t>
      </w:r>
    </w:p>
    <w:p>
      <w:pPr>
        <w:pStyle w:val="Style54"/>
        <w:ind w:left="270" w:hanging="270"/>
        <w:rPr/>
      </w:pPr>
      <w:r>
        <w:rPr>
          <w:b/>
          <w:i/>
        </w:rPr>
        <w:t>П</w:t>
        <w:tab/>
      </w:r>
      <w:r>
        <w:rPr/>
        <w:t>Мыслительное предприятие потребует ремонта, коррекция?</w:t>
      </w:r>
    </w:p>
    <w:p>
      <w:pPr>
        <w:pStyle w:val="Style54"/>
        <w:ind w:left="270" w:hanging="270"/>
        <w:rPr/>
      </w:pPr>
      <w:r>
        <w:rPr>
          <w:b/>
          <w:i/>
        </w:rPr>
        <w:t>М</w:t>
        <w:tab/>
      </w:r>
      <w:r>
        <w:rPr/>
        <w:t>Конечно. В этом и состоит динамика мыслительных машин и их методологическое перепроектирование.</w:t>
      </w:r>
    </w:p>
    <w:p>
      <w:pPr>
        <w:pStyle w:val="Style54"/>
        <w:ind w:left="270" w:hanging="270"/>
        <w:rPr/>
      </w:pPr>
      <w:r>
        <w:rPr>
          <w:b/>
          <w:i/>
        </w:rPr>
        <w:t>П</w:t>
        <w:tab/>
      </w:r>
      <w:r>
        <w:rPr/>
        <w:t>Какие сложности мы обсуждаем!</w:t>
      </w:r>
    </w:p>
    <w:p>
      <w:pPr>
        <w:pStyle w:val="Style54"/>
        <w:ind w:left="270" w:hanging="270"/>
        <w:rPr/>
      </w:pPr>
      <w:r>
        <w:rPr>
          <w:b/>
          <w:i/>
        </w:rPr>
        <w:t>М</w:t>
        <w:tab/>
      </w:r>
      <w:r>
        <w:rPr/>
        <w:t>Если требуется, то да.</w:t>
      </w:r>
    </w:p>
    <w:p>
      <w:pPr>
        <w:pStyle w:val="Style54"/>
        <w:ind w:left="270" w:hanging="270"/>
        <w:rPr/>
      </w:pPr>
      <w:r>
        <w:rPr>
          <w:b/>
          <w:i/>
        </w:rPr>
        <w:t>П</w:t>
        <w:tab/>
      </w:r>
      <w:r>
        <w:rPr/>
        <w:t>То есть, если у нас есть базисная схема, ее развертывание и возможности модифицировать под учет материала, то и появится история?</w:t>
      </w:r>
    </w:p>
    <w:p>
      <w:pPr>
        <w:pStyle w:val="Style54"/>
        <w:ind w:left="270" w:hanging="270"/>
        <w:rPr/>
      </w:pPr>
      <w:r>
        <w:rPr>
          <w:b/>
          <w:i/>
        </w:rPr>
        <w:t>М</w:t>
        <w:tab/>
      </w:r>
      <w:r>
        <w:rPr/>
        <w:t>Если эта схема не случайна. В нашем случае – схема "цивилизация".</w:t>
      </w:r>
    </w:p>
    <w:p>
      <w:pPr>
        <w:pStyle w:val="Style54"/>
        <w:ind w:left="270" w:hanging="270"/>
        <w:rPr/>
      </w:pPr>
      <w:r>
        <w:rPr>
          <w:b/>
          <w:i/>
        </w:rPr>
        <w:t>И</w:t>
        <w:tab/>
      </w:r>
      <w:r>
        <w:rPr/>
        <w:t>Предстоит увлекательная работа! Скажем так – необычная и мыслительная.</w:t>
      </w:r>
    </w:p>
    <w:p>
      <w:pPr>
        <w:pStyle w:val="Style54"/>
        <w:ind w:left="270" w:hanging="270"/>
        <w:rPr/>
      </w:pPr>
      <w:r>
        <w:rPr>
          <w:b/>
          <w:i/>
        </w:rPr>
        <w:t>П</w:t>
        <w:tab/>
      </w:r>
      <w:r>
        <w:rPr>
          <w:spacing w:val="-2"/>
        </w:rPr>
        <w:t>Будем надеяться, что тайны истории будут расшифровываться на новом уровне. Пока что вы показали путь, да и схема выглядит убедительно. Не придется ли переучивать историков?</w:t>
      </w:r>
    </w:p>
    <w:p>
      <w:pPr>
        <w:pStyle w:val="Style54"/>
        <w:ind w:left="270" w:hanging="270"/>
        <w:rPr/>
      </w:pPr>
      <w:r>
        <w:rPr>
          <w:b/>
          <w:i/>
        </w:rPr>
        <w:t>И</w:t>
        <w:tab/>
      </w:r>
      <w:r>
        <w:rPr/>
        <w:t>Думаю, что доучивать. То, что умеют сохранить. Но в мир мышления тех, кто идет к важным результатам, придется вводить. Чтобы был доказательный потенциал по сути, а не по поверхности.</w:t>
      </w:r>
    </w:p>
    <w:p>
      <w:pPr>
        <w:pStyle w:val="Style54"/>
        <w:ind w:left="270" w:hanging="270"/>
        <w:rPr/>
      </w:pPr>
      <w:r>
        <w:rPr>
          <w:b/>
          <w:i/>
        </w:rPr>
        <w:t>П</w:t>
        <w:tab/>
      </w:r>
      <w:r>
        <w:rPr/>
        <w:t>Мы говорили о типах. Можно пояснить о них более основательно?</w:t>
      </w:r>
    </w:p>
    <w:p>
      <w:pPr>
        <w:pStyle w:val="Style54"/>
        <w:spacing w:lineRule="auto" w:line="213"/>
        <w:ind w:left="272" w:hanging="272"/>
        <w:rPr/>
      </w:pPr>
      <w:r>
        <w:rPr>
          <w:b/>
          <w:i/>
        </w:rPr>
        <w:t>М</w:t>
        <w:tab/>
      </w:r>
      <w:r>
        <w:rPr/>
        <w:t>Да, конечно. Если мы можем менять акценты, то это нужно сделать, прежде всего, на схеме. Так, три акцента видны сразу – на базисных основаниях, жречества, на правлении и на народном бытии. Вот и получаем известные типы цивилизаций. Даже государств. Сделав акцент на правлении, мы еще раз меняем те же акценты. Получаем жреческое, иногда – религиозное, государство, имперское или еще тираническое государство и демократическое, охлократическое государство. Народное государство тоже делает акцент на народ, но народу служит государственная машина. И она служить может и духовно, и прагматично или авторитарно, и за счет самоорганизации выдвинутых из народа лидеров.</w:t>
      </w:r>
    </w:p>
    <w:p>
      <w:pPr>
        <w:pStyle w:val="Style54"/>
        <w:spacing w:lineRule="auto" w:line="213"/>
        <w:ind w:left="272" w:hanging="272"/>
        <w:rPr/>
      </w:pPr>
      <w:r>
        <w:rPr>
          <w:b/>
          <w:i/>
        </w:rPr>
        <w:t>П</w:t>
        <w:tab/>
      </w:r>
      <w:r>
        <w:rPr/>
        <w:t>Сколько различений! Можно сопоставить с историческими образцами?</w:t>
      </w:r>
    </w:p>
    <w:p>
      <w:pPr>
        <w:pStyle w:val="Style54"/>
        <w:spacing w:lineRule="auto" w:line="213"/>
        <w:ind w:left="272" w:hanging="272"/>
        <w:rPr/>
      </w:pPr>
      <w:r>
        <w:rPr>
          <w:b/>
          <w:i/>
        </w:rPr>
        <w:t>М</w:t>
        <w:tab/>
      </w:r>
      <w:r>
        <w:rPr/>
        <w:t>Можно. Но одно дело "чистые" типы, идущие от схемы и мыслетехники, а другое от исторического материала.</w:t>
      </w:r>
    </w:p>
    <w:p>
      <w:pPr>
        <w:pStyle w:val="Style54"/>
        <w:spacing w:lineRule="auto" w:line="213"/>
        <w:ind w:left="272" w:hanging="272"/>
        <w:rPr/>
      </w:pPr>
      <w:r>
        <w:rPr>
          <w:b/>
          <w:i/>
        </w:rPr>
        <w:t>П</w:t>
        <w:tab/>
      </w:r>
      <w:r>
        <w:rPr/>
        <w:t>А в материале намешено разное. Так скажете?</w:t>
      </w:r>
    </w:p>
    <w:p>
      <w:pPr>
        <w:pStyle w:val="Style54"/>
        <w:spacing w:lineRule="auto" w:line="213"/>
        <w:ind w:left="272" w:hanging="272"/>
        <w:rPr/>
      </w:pPr>
      <w:r>
        <w:rPr>
          <w:b/>
          <w:i/>
        </w:rPr>
        <w:t>М</w:t>
        <w:tab/>
      </w:r>
      <w:r>
        <w:rPr/>
        <w:t>Да, в эмпирических реконструкциях можно найти многое и иногда почти все типы, но в разных пропорциях.</w:t>
      </w:r>
    </w:p>
    <w:p>
      <w:pPr>
        <w:pStyle w:val="Style54"/>
        <w:spacing w:lineRule="auto" w:line="213"/>
        <w:ind w:left="272" w:hanging="272"/>
        <w:rPr/>
      </w:pPr>
      <w:r>
        <w:rPr>
          <w:b/>
          <w:i/>
        </w:rPr>
        <w:t>П</w:t>
        <w:tab/>
      </w:r>
      <w:r>
        <w:rPr/>
        <w:t>Можно ли твердо сказать, что цивилизация может быть прагматичной?</w:t>
      </w:r>
    </w:p>
    <w:p>
      <w:pPr>
        <w:pStyle w:val="Style54"/>
        <w:spacing w:lineRule="auto" w:line="213"/>
        <w:ind w:left="272" w:hanging="272"/>
        <w:rPr/>
      </w:pPr>
      <w:r>
        <w:rPr>
          <w:b/>
          <w:i/>
        </w:rPr>
        <w:t>М</w:t>
        <w:tab/>
      </w:r>
      <w:r>
        <w:rPr/>
        <w:t>Конечно. Возьмите США. У них все три силы согласованы под акцент прагматичности. И во власти, и в самодвижении населения, и в религиозности. А практика сочетает решаемость задач и самовыражение.</w:t>
      </w:r>
    </w:p>
    <w:p>
      <w:pPr>
        <w:pStyle w:val="Style54"/>
        <w:spacing w:lineRule="auto" w:line="213"/>
        <w:ind w:left="272" w:hanging="272"/>
        <w:rPr/>
      </w:pPr>
      <w:r>
        <w:rPr>
          <w:b/>
          <w:i/>
        </w:rPr>
        <w:t>П</w:t>
        <w:tab/>
      </w:r>
      <w:r>
        <w:rPr/>
        <w:t>Это дает выгоды. И прогресс виден всем.</w:t>
      </w:r>
    </w:p>
    <w:p>
      <w:pPr>
        <w:pStyle w:val="Style54"/>
        <w:spacing w:lineRule="auto" w:line="213"/>
        <w:ind w:left="272" w:hanging="272"/>
        <w:rPr/>
      </w:pPr>
      <w:r>
        <w:rPr>
          <w:b/>
          <w:i/>
        </w:rPr>
        <w:t>М</w:t>
        <w:tab/>
      </w:r>
      <w:r>
        <w:rPr/>
        <w:t>Выгоды, до поры и времени. При сложных ситуациях прагматичность недостаточна. Нужны принципы, идеи, дающие выносливость, надежность, упорство в решении наиболее важных задач.</w:t>
      </w:r>
    </w:p>
    <w:p>
      <w:pPr>
        <w:pStyle w:val="Style54"/>
        <w:spacing w:lineRule="auto" w:line="213"/>
        <w:ind w:left="272" w:hanging="272"/>
        <w:rPr/>
      </w:pPr>
      <w:r>
        <w:rPr>
          <w:b/>
          <w:i/>
        </w:rPr>
        <w:t>П</w:t>
        <w:tab/>
      </w:r>
      <w:r>
        <w:rPr/>
        <w:t>У них прагматизм соединяется с гегемонистической идеей.</w:t>
      </w:r>
    </w:p>
    <w:p>
      <w:pPr>
        <w:pStyle w:val="Style54"/>
        <w:spacing w:lineRule="auto" w:line="213"/>
        <w:ind w:left="272" w:hanging="272"/>
        <w:rPr/>
      </w:pPr>
      <w:r>
        <w:rPr>
          <w:b/>
          <w:i/>
          <w:spacing w:val="-4"/>
        </w:rPr>
        <w:t>М</w:t>
        <w:tab/>
      </w:r>
      <w:r>
        <w:rPr>
          <w:spacing w:val="-4"/>
        </w:rPr>
        <w:t>Да, бывает акцент и в прагматике. В том числе эгоцентрический. Освещенный всеобщим принципом он ведет к гегемонизму.</w:t>
      </w:r>
    </w:p>
    <w:p>
      <w:pPr>
        <w:pStyle w:val="Style54"/>
        <w:spacing w:lineRule="auto" w:line="213"/>
        <w:ind w:left="272" w:hanging="272"/>
        <w:rPr/>
      </w:pPr>
      <w:r>
        <w:rPr>
          <w:b/>
          <w:i/>
        </w:rPr>
        <w:t>П</w:t>
        <w:tab/>
      </w:r>
      <w:r>
        <w:rPr/>
        <w:t>И они это делают систематично. Эффективно.</w:t>
      </w:r>
    </w:p>
    <w:p>
      <w:pPr>
        <w:pStyle w:val="Style54"/>
        <w:spacing w:lineRule="auto" w:line="213"/>
        <w:ind w:left="272" w:hanging="272"/>
        <w:rPr/>
      </w:pPr>
      <w:r>
        <w:rPr>
          <w:b/>
          <w:i/>
        </w:rPr>
        <w:t>М</w:t>
        <w:tab/>
      </w:r>
      <w:r>
        <w:rPr/>
        <w:t>Да, пока не выросли конкуренты, достаточно сильные. СССР и соцлагерь смог противостоять, имел меньшие финансовые и иные возможности. За счет принципиальности, идейности, хотя и несовмещенной с сутью вещей, по касательной в совмещении.</w:t>
      </w:r>
    </w:p>
    <w:p>
      <w:pPr>
        <w:pStyle w:val="Style54"/>
        <w:spacing w:lineRule="auto" w:line="213"/>
        <w:ind w:left="272" w:hanging="272"/>
        <w:rPr/>
      </w:pPr>
      <w:r>
        <w:rPr>
          <w:b/>
          <w:i/>
        </w:rPr>
        <w:t>П</w:t>
        <w:tab/>
      </w:r>
      <w:r>
        <w:rPr/>
        <w:t>А, может быть, цивилизация порядка? И поэтому государственная форма в ней лидирует.</w:t>
      </w:r>
    </w:p>
    <w:p>
      <w:pPr>
        <w:pStyle w:val="Style54"/>
        <w:spacing w:lineRule="auto" w:line="213"/>
        <w:ind w:left="272" w:hanging="272"/>
        <w:rPr/>
      </w:pPr>
      <w:r>
        <w:rPr>
          <w:b/>
          <w:i/>
        </w:rPr>
        <w:t>М</w:t>
        <w:tab/>
      </w:r>
      <w:r>
        <w:rPr/>
        <w:t>Возьмите Германию. Порядок там значим и в управлении, и в сознании людей, и своеобразной идейности.</w:t>
      </w:r>
    </w:p>
    <w:p>
      <w:pPr>
        <w:pStyle w:val="Style54"/>
        <w:spacing w:lineRule="auto" w:line="208"/>
        <w:ind w:left="272" w:hanging="272"/>
        <w:rPr/>
      </w:pPr>
      <w:r>
        <w:rPr>
          <w:b/>
          <w:i/>
        </w:rPr>
        <w:t>П</w:t>
        <w:tab/>
      </w:r>
      <w:r>
        <w:rPr/>
        <w:t>Порядок и суть вещей соединимы?</w:t>
      </w:r>
    </w:p>
    <w:p>
      <w:pPr>
        <w:pStyle w:val="Style54"/>
        <w:spacing w:lineRule="auto" w:line="208"/>
        <w:ind w:left="272" w:hanging="272"/>
        <w:rPr/>
      </w:pPr>
      <w:r>
        <w:rPr>
          <w:b/>
          <w:i/>
        </w:rPr>
        <w:t>М</w:t>
        <w:tab/>
      </w:r>
      <w:r>
        <w:rPr/>
        <w:t>Только в идеологизированном варианте. Вот, белая раса отличалась приверженностью сути вещей. А порядок, закон был внутри. Это не внешний порядок. Если акцент переходит к внешнему порядку, но с высокой обоснованностью и убежденностью, то и получается германская цивилизация.</w:t>
      </w:r>
    </w:p>
    <w:p>
      <w:pPr>
        <w:pStyle w:val="Style54"/>
        <w:spacing w:lineRule="auto" w:line="208"/>
        <w:ind w:left="272" w:hanging="272"/>
        <w:rPr/>
      </w:pPr>
      <w:r>
        <w:rPr>
          <w:b/>
          <w:i/>
        </w:rPr>
        <w:t>П</w:t>
        <w:tab/>
      </w:r>
      <w:r>
        <w:rPr/>
        <w:t>А в Италии?</w:t>
      </w:r>
    </w:p>
    <w:p>
      <w:pPr>
        <w:pStyle w:val="Style54"/>
        <w:spacing w:lineRule="auto" w:line="208"/>
        <w:ind w:left="272" w:hanging="272"/>
        <w:rPr/>
      </w:pPr>
      <w:r>
        <w:rPr>
          <w:b/>
          <w:i/>
        </w:rPr>
        <w:t>М</w:t>
        <w:tab/>
      </w:r>
      <w:r>
        <w:rPr/>
        <w:t>В Риме хаос и притязания привели к внешнему порядку с прагматическим "обожествлением" порядка. Римское право. Но затем ряд этапов. Смешение этносов, захваты инициативы, а потом еще и "возрождение", прославление личности, вопреки всему. Вот самовыражение и вышло вперед с энтузиазмом, художественным отношением к бытию. Порядок стал факультативным к целому.</w:t>
      </w:r>
    </w:p>
    <w:p>
      <w:pPr>
        <w:pStyle w:val="Style54"/>
        <w:spacing w:lineRule="auto" w:line="208"/>
        <w:ind w:left="272" w:hanging="272"/>
        <w:rPr/>
      </w:pPr>
      <w:r>
        <w:rPr>
          <w:b/>
          <w:i/>
        </w:rPr>
        <w:t>М</w:t>
        <w:tab/>
      </w:r>
      <w:r>
        <w:rPr/>
        <w:t xml:space="preserve">Да, история интересная. Надо входить в детали серьезнее. </w:t>
      </w:r>
    </w:p>
    <w:p>
      <w:pPr>
        <w:pStyle w:val="Style54"/>
        <w:spacing w:lineRule="auto" w:line="208"/>
        <w:ind w:left="272" w:hanging="272"/>
        <w:rPr/>
      </w:pPr>
      <w:r>
        <w:rPr>
          <w:b/>
          <w:i/>
        </w:rPr>
        <w:t>П</w:t>
        <w:tab/>
      </w:r>
      <w:r>
        <w:rPr/>
        <w:t>А порядок и суть вещей видны в Китае. Порядок соединяется с сутью и в правлении, и в частной жизни, а в духовной жизни связан с идеей совершенствования. Хотя в частной жизни больше вес имеет порядок, обоснованный идейно. А вот в Японии порядок, идейность связаны с совершенствованием в организации общественной жизни. Поэтому налаживание роста стало как бы нормой. Помогли и обстоятельства, бедность ресурсов.</w:t>
      </w:r>
    </w:p>
    <w:p>
      <w:pPr>
        <w:pStyle w:val="Style54"/>
        <w:spacing w:lineRule="auto" w:line="208"/>
        <w:ind w:left="272" w:hanging="272"/>
        <w:rPr/>
      </w:pPr>
      <w:r>
        <w:rPr>
          <w:b/>
          <w:i/>
        </w:rPr>
        <w:t>М</w:t>
        <w:tab/>
      </w:r>
      <w:r>
        <w:rPr/>
        <w:t>Да. Я бы согласился. Хотя это предварительный эскиз.</w:t>
      </w:r>
    </w:p>
    <w:p>
      <w:pPr>
        <w:pStyle w:val="Style54"/>
        <w:spacing w:lineRule="auto" w:line="208"/>
        <w:ind w:left="272" w:hanging="272"/>
        <w:rPr/>
      </w:pPr>
      <w:r>
        <w:rPr>
          <w:b/>
          <w:i/>
        </w:rPr>
        <w:t>П</w:t>
        <w:tab/>
      </w:r>
      <w:r>
        <w:rPr/>
        <w:t>В общем, Вы готовы не только создавать цивилизационные эскизы?</w:t>
      </w:r>
    </w:p>
    <w:p>
      <w:pPr>
        <w:pStyle w:val="Style54"/>
        <w:spacing w:lineRule="auto" w:line="208"/>
        <w:ind w:left="272" w:hanging="272"/>
        <w:rPr/>
      </w:pPr>
      <w:r>
        <w:rPr>
          <w:b/>
          <w:i/>
        </w:rPr>
        <w:t>М</w:t>
        <w:tab/>
      </w:r>
      <w:r>
        <w:rPr/>
        <w:t>Да. Это очень интересно и перспективно. В том числе и для будущего. После построения "цивилизационного треугольника" у меня крылья выросли, необходимость и желание совместились!</w:t>
      </w:r>
    </w:p>
    <w:p>
      <w:pPr>
        <w:pStyle w:val="Style54"/>
        <w:spacing w:lineRule="auto" w:line="208"/>
        <w:ind w:left="272" w:hanging="272"/>
        <w:rPr/>
      </w:pPr>
      <w:r>
        <w:rPr>
          <w:b/>
          <w:i/>
        </w:rPr>
        <w:t>П</w:t>
        <w:tab/>
      </w:r>
      <w:r>
        <w:rPr/>
        <w:t>Скажите, если "качание" в чистом мышлении, в разные стороны, в сторону прагматики, стихии и неслучайности, т.е. антипрагматики дают столько интересного в понимании истории, получении цивилизационных портретов, да еще и с огромным потенциалом доказательности в мысли, то можно ли это применить в отдельных составляющих? То есть, и в идеологии, и в управлении, и в частной жизни.</w:t>
      </w:r>
    </w:p>
    <w:p>
      <w:pPr>
        <w:pStyle w:val="Style54"/>
        <w:spacing w:lineRule="auto" w:line="208"/>
        <w:ind w:left="272" w:hanging="272"/>
        <w:rPr/>
      </w:pPr>
      <w:r>
        <w:rPr>
          <w:b/>
          <w:i/>
          <w:spacing w:val="-6"/>
        </w:rPr>
        <w:t>М</w:t>
        <w:tab/>
      </w:r>
      <w:r>
        <w:rPr>
          <w:spacing w:val="-6"/>
        </w:rPr>
        <w:t>Конечно! Мы должны упомянуть, дополнительно, различие сверхтипов. Один – гармонический, другой – дисгармонический.</w:t>
      </w:r>
    </w:p>
    <w:p>
      <w:pPr>
        <w:pStyle w:val="Style54"/>
        <w:spacing w:lineRule="auto" w:line="208"/>
        <w:ind w:left="272" w:hanging="272"/>
        <w:rPr/>
      </w:pPr>
      <w:r>
        <w:rPr>
          <w:b/>
          <w:i/>
        </w:rPr>
        <w:t>П</w:t>
        <w:tab/>
      </w:r>
      <w:r>
        <w:rPr/>
        <w:t>Что имеете в виду?</w:t>
      </w:r>
    </w:p>
    <w:p>
      <w:pPr>
        <w:pStyle w:val="Style54"/>
        <w:spacing w:lineRule="auto" w:line="208"/>
        <w:ind w:left="272" w:hanging="272"/>
        <w:rPr/>
      </w:pPr>
      <w:r>
        <w:rPr>
          <w:b/>
          <w:i/>
          <w:spacing w:val="-4"/>
        </w:rPr>
        <w:t>М</w:t>
        <w:tab/>
      </w:r>
      <w:r>
        <w:rPr>
          <w:spacing w:val="-4"/>
        </w:rPr>
        <w:t>В гармоническом типе, наиболее воспроизводимым и функциональном, осуществляется признаваемое каждым всех, согласование взаимоприменяемого синтеза и принципа совместимости.</w:t>
      </w:r>
    </w:p>
    <w:p>
      <w:pPr>
        <w:pStyle w:val="Style54"/>
        <w:spacing w:lineRule="auto" w:line="208"/>
        <w:ind w:left="272" w:hanging="272"/>
        <w:rPr/>
      </w:pPr>
      <w:r>
        <w:rPr>
          <w:b/>
          <w:i/>
        </w:rPr>
        <w:t>П</w:t>
        <w:tab/>
      </w:r>
      <w:r>
        <w:rPr/>
        <w:t>То есть здесь не стоит вопрос об идеальном?</w:t>
      </w:r>
    </w:p>
    <w:p>
      <w:pPr>
        <w:pStyle w:val="Style54"/>
        <w:spacing w:lineRule="auto" w:line="208"/>
        <w:ind w:left="272" w:hanging="272"/>
        <w:rPr/>
      </w:pPr>
      <w:r>
        <w:rPr>
          <w:b/>
          <w:i/>
        </w:rPr>
        <w:t>М</w:t>
        <w:tab/>
      </w:r>
      <w:r>
        <w:rPr/>
        <w:t>Да, здесь господствует не количество или качество, а мера.</w:t>
      </w:r>
    </w:p>
    <w:p>
      <w:pPr>
        <w:pStyle w:val="Style54"/>
        <w:spacing w:lineRule="auto" w:line="208"/>
        <w:ind w:left="272" w:hanging="272"/>
        <w:rPr/>
      </w:pPr>
      <w:r>
        <w:rPr>
          <w:b/>
          <w:i/>
        </w:rPr>
        <w:t>П</w:t>
        <w:tab/>
      </w:r>
      <w:r>
        <w:rPr/>
        <w:t>А все остальные – дисгармоничны?</w:t>
      </w:r>
    </w:p>
    <w:p>
      <w:pPr>
        <w:pStyle w:val="Style54"/>
        <w:spacing w:lineRule="auto" w:line="208"/>
        <w:ind w:left="272" w:hanging="272"/>
        <w:rPr/>
      </w:pPr>
      <w:r>
        <w:rPr>
          <w:b/>
          <w:i/>
        </w:rPr>
        <w:t>М</w:t>
        <w:tab/>
      </w:r>
      <w:r>
        <w:rPr/>
        <w:t>Да. Как в сторону стихии, так и порядка или идеи.</w:t>
      </w:r>
    </w:p>
    <w:p>
      <w:pPr>
        <w:pStyle w:val="Style54"/>
        <w:spacing w:lineRule="auto" w:line="208"/>
        <w:ind w:left="272" w:hanging="272"/>
        <w:rPr/>
      </w:pPr>
      <w:r>
        <w:rPr>
          <w:b/>
          <w:i/>
        </w:rPr>
        <w:t>П</w:t>
        <w:tab/>
      </w:r>
      <w:r>
        <w:rPr/>
        <w:t>Так что гармоничную цивилизацию трудно найти?</w:t>
      </w:r>
    </w:p>
    <w:p>
      <w:pPr>
        <w:pStyle w:val="Style54"/>
        <w:spacing w:lineRule="auto" w:line="208"/>
        <w:ind w:left="272" w:hanging="272"/>
        <w:rPr/>
      </w:pPr>
      <w:r>
        <w:rPr>
          <w:b/>
          <w:i/>
        </w:rPr>
        <w:t>М</w:t>
        <w:tab/>
      </w:r>
      <w:r>
        <w:rPr/>
        <w:t>Как и идеальных людей.</w:t>
      </w:r>
    </w:p>
    <w:p>
      <w:pPr>
        <w:pStyle w:val="Style54"/>
        <w:spacing w:lineRule="auto" w:line="208"/>
        <w:ind w:left="272" w:hanging="272"/>
        <w:rPr/>
      </w:pPr>
      <w:r>
        <w:rPr>
          <w:b/>
          <w:i/>
        </w:rPr>
        <w:t>П</w:t>
        <w:tab/>
      </w:r>
      <w:r>
        <w:rPr/>
        <w:t>И что же?</w:t>
      </w:r>
    </w:p>
    <w:p>
      <w:pPr>
        <w:pStyle w:val="Style54"/>
        <w:spacing w:lineRule="auto" w:line="208"/>
        <w:ind w:left="272" w:hanging="272"/>
        <w:rPr/>
      </w:pPr>
      <w:r>
        <w:rPr>
          <w:b/>
          <w:i/>
        </w:rPr>
        <w:t>М</w:t>
        <w:tab/>
      </w:r>
      <w:r>
        <w:rPr/>
        <w:t>Надо понять, что в универсуме нужны все типы. В том числе гармонический и дисгармонические подтипы.</w:t>
      </w:r>
    </w:p>
    <w:p>
      <w:pPr>
        <w:pStyle w:val="Style54"/>
        <w:spacing w:lineRule="auto" w:line="208"/>
        <w:ind w:left="272" w:hanging="272"/>
        <w:rPr/>
      </w:pPr>
      <w:r>
        <w:rPr>
          <w:b/>
          <w:i/>
        </w:rPr>
        <w:t>П</w:t>
        <w:tab/>
      </w:r>
      <w:r>
        <w:rPr/>
        <w:t>Иначе говоря, мировой порядок возможен, если разнообразие признается. Многополярный мир!</w:t>
      </w:r>
    </w:p>
    <w:p>
      <w:pPr>
        <w:pStyle w:val="Style54"/>
        <w:spacing w:lineRule="auto" w:line="208"/>
        <w:ind w:left="272" w:hanging="272"/>
        <w:rPr/>
      </w:pPr>
      <w:r>
        <w:rPr>
          <w:b/>
          <w:i/>
        </w:rPr>
        <w:t>М</w:t>
        <w:tab/>
      </w:r>
      <w:r>
        <w:rPr/>
        <w:t>Не только это. Признание может быть стихийным, а может быть и проектным. Если кто-то занимает нишу одного из "трех" типов, один – гармонический и два дисгармонических, то это хорошо для синтетического, глобального целого. Но все типы должны быть совмещены с признанием друг друга и не структурно, а системно.</w:t>
      </w:r>
    </w:p>
    <w:p>
      <w:pPr>
        <w:pStyle w:val="Style54"/>
        <w:spacing w:lineRule="auto" w:line="208"/>
        <w:ind w:left="272" w:hanging="272"/>
        <w:rPr/>
      </w:pPr>
      <w:r>
        <w:rPr>
          <w:b/>
          <w:i/>
        </w:rPr>
        <w:t>П</w:t>
        <w:tab/>
      </w:r>
      <w:r>
        <w:rPr/>
        <w:t>Вы уже ведете нас к сверхстратегическим проектам, глобальным. А мы еще остаемся в анализе моноцивилизаций того или иного типа. Я пока что спрашиваю, годятся ли эти мысли, по методу, для частей цивилизации?</w:t>
      </w:r>
    </w:p>
    <w:p>
      <w:pPr>
        <w:pStyle w:val="Style54"/>
        <w:spacing w:lineRule="auto" w:line="208"/>
        <w:ind w:left="272" w:hanging="272"/>
        <w:rPr/>
      </w:pPr>
      <w:r>
        <w:rPr>
          <w:b/>
          <w:i/>
        </w:rPr>
        <w:t>М</w:t>
        <w:tab/>
      </w:r>
      <w:r>
        <w:rPr/>
        <w:t>Да. Я уже говорил, что сам "треугольник" цивилизации опирается на суть бытия, на "метасистемный треугольник". На онтологию.</w:t>
      </w:r>
    </w:p>
    <w:p>
      <w:pPr>
        <w:pStyle w:val="Style54"/>
        <w:spacing w:lineRule="auto" w:line="208"/>
        <w:ind w:left="272" w:hanging="272"/>
        <w:rPr/>
      </w:pPr>
      <w:r>
        <w:rPr>
          <w:b/>
          <w:i/>
        </w:rPr>
        <w:t>П</w:t>
        <w:tab/>
      </w:r>
      <w:r>
        <w:rPr/>
        <w:t>А у вас есть еще "метаромб"!</w:t>
      </w:r>
    </w:p>
    <w:p>
      <w:pPr>
        <w:pStyle w:val="Style54"/>
        <w:spacing w:lineRule="auto" w:line="208"/>
        <w:ind w:left="272" w:hanging="272"/>
        <w:rPr/>
      </w:pPr>
      <w:r>
        <w:rPr>
          <w:b/>
          <w:i/>
        </w:rPr>
        <w:t>М</w:t>
        <w:tab/>
      </w:r>
      <w:r>
        <w:rPr/>
        <w:t>Это сложнее. Пока отложим в рассмотрении.</w:t>
      </w:r>
    </w:p>
    <w:p>
      <w:pPr>
        <w:pStyle w:val="Style54"/>
        <w:spacing w:lineRule="auto" w:line="208"/>
        <w:ind w:left="272" w:hanging="272"/>
        <w:rPr/>
      </w:pPr>
      <w:r>
        <w:rPr>
          <w:b/>
          <w:i/>
        </w:rPr>
        <w:t>П</w:t>
        <w:tab/>
      </w:r>
      <w:r>
        <w:rPr/>
        <w:t>Как желаете.</w:t>
      </w:r>
    </w:p>
    <w:p>
      <w:pPr>
        <w:pStyle w:val="Style54"/>
        <w:spacing w:lineRule="auto" w:line="208"/>
        <w:ind w:left="272" w:hanging="272"/>
        <w:rPr/>
      </w:pPr>
      <w:r>
        <w:rPr>
          <w:b/>
          <w:i/>
        </w:rPr>
        <w:t>М</w:t>
        <w:tab/>
      </w:r>
      <w:r>
        <w:rPr/>
        <w:t>Если рассматривать "метатреугольник", т.е. особое представление о системах, помещенных в универсум, то его более простым выражением является "системный треугольник".</w:t>
      </w:r>
    </w:p>
    <w:p>
      <w:pPr>
        <w:pStyle w:val="Style54"/>
        <w:spacing w:lineRule="auto" w:line="208"/>
        <w:ind w:left="272" w:hanging="272"/>
        <w:rPr/>
      </w:pPr>
      <w:r>
        <w:rPr>
          <w:b/>
          <w:i/>
        </w:rPr>
        <w:t>П</w:t>
        <w:tab/>
      </w:r>
      <w:r>
        <w:rPr/>
        <w:t>Я помню. По Аристотелю – синтез формы и материи.</w:t>
      </w:r>
    </w:p>
    <w:p>
      <w:pPr>
        <w:pStyle w:val="Style54"/>
        <w:spacing w:lineRule="auto" w:line="208"/>
        <w:ind w:left="272" w:hanging="272"/>
        <w:rPr/>
      </w:pPr>
      <w:r>
        <w:rPr>
          <w:b/>
          <w:i/>
        </w:rPr>
        <w:t>М</w:t>
        <w:tab/>
      </w:r>
      <w:r>
        <w:rPr/>
        <w:t>При типологическом рассмотрении можно ввести акцентирование либо на форму, либо на морфологию. Так появится три типа систем. А в метасистеме – семь типов. Если ввести еще и "ромб", то четырнадцать типов.</w:t>
      </w:r>
    </w:p>
    <w:p>
      <w:pPr>
        <w:pStyle w:val="Style54"/>
        <w:ind w:left="270" w:hanging="270"/>
        <w:rPr/>
      </w:pPr>
      <w:r>
        <w:rPr>
          <w:b/>
          <w:i/>
        </w:rPr>
        <w:t>П</w:t>
        <w:tab/>
      </w:r>
      <w:r>
        <w:rPr/>
        <w:t>И их можно применить к психотипу, к типу первой системы?</w:t>
      </w:r>
    </w:p>
    <w:p>
      <w:pPr>
        <w:pStyle w:val="Style54"/>
        <w:ind w:left="270" w:hanging="270"/>
        <w:rPr/>
      </w:pPr>
      <w:r>
        <w:rPr>
          <w:b/>
          <w:i/>
        </w:rPr>
        <w:t>М</w:t>
        <w:tab/>
      </w:r>
      <w:r>
        <w:rPr/>
        <w:t>Можно. И тогда глубже понять имеющиеся типологии. В том числе и типов "личности". И типы групп можно рассматривать, типы обществ.</w:t>
      </w:r>
    </w:p>
    <w:p>
      <w:pPr>
        <w:pStyle w:val="Style54"/>
        <w:ind w:left="270" w:hanging="270"/>
        <w:rPr/>
      </w:pPr>
      <w:r>
        <w:rPr>
          <w:b/>
          <w:i/>
        </w:rPr>
        <w:t>П</w:t>
        <w:tab/>
      </w:r>
      <w:r>
        <w:rPr/>
        <w:t>Это похоже на фантастику!</w:t>
      </w:r>
    </w:p>
    <w:p>
      <w:pPr>
        <w:pStyle w:val="Style54"/>
        <w:ind w:left="270" w:hanging="270"/>
        <w:rPr/>
      </w:pPr>
      <w:r>
        <w:rPr>
          <w:b/>
          <w:i/>
          <w:spacing w:val="-4"/>
        </w:rPr>
        <w:t>М</w:t>
        <w:tab/>
      </w:r>
      <w:r>
        <w:rPr>
          <w:spacing w:val="-4"/>
        </w:rPr>
        <w:t>Нет тут загадочностей. Надо лишь аккуратно применить средство мышления к материалу наблюдений или к версиям теорий.</w:t>
      </w:r>
    </w:p>
    <w:p>
      <w:pPr>
        <w:pStyle w:val="Style54"/>
        <w:ind w:left="270" w:hanging="270"/>
        <w:rPr/>
      </w:pPr>
      <w:r>
        <w:rPr>
          <w:b/>
          <w:i/>
        </w:rPr>
        <w:t>П</w:t>
        <w:tab/>
      </w:r>
      <w:r>
        <w:rPr/>
        <w:t>Но везде же говорят, что применяется системный подход! А это не говорится.</w:t>
      </w:r>
    </w:p>
    <w:p>
      <w:pPr>
        <w:pStyle w:val="Style54"/>
        <w:ind w:left="270" w:hanging="270"/>
        <w:rPr/>
      </w:pPr>
      <w:r>
        <w:rPr>
          <w:b/>
          <w:i/>
        </w:rPr>
        <w:t>М</w:t>
        <w:tab/>
      </w:r>
      <w:r>
        <w:rPr/>
        <w:t>То, что считают системным подходом, на деле является чаще всего структурным. Вот и появляется эмпирический набор.</w:t>
      </w:r>
    </w:p>
    <w:p>
      <w:pPr>
        <w:pStyle w:val="Style54"/>
        <w:ind w:left="270" w:hanging="270"/>
        <w:rPr/>
      </w:pPr>
      <w:r>
        <w:rPr>
          <w:b/>
          <w:i/>
        </w:rPr>
        <w:t>П</w:t>
        <w:tab/>
      </w:r>
      <w:r>
        <w:rPr/>
        <w:t>То есть они не используют онтологических схем?</w:t>
      </w:r>
    </w:p>
    <w:p>
      <w:pPr>
        <w:pStyle w:val="Style54"/>
        <w:ind w:left="270" w:hanging="270"/>
        <w:rPr/>
      </w:pPr>
      <w:r>
        <w:rPr>
          <w:b/>
          <w:i/>
        </w:rPr>
        <w:t>М</w:t>
        <w:tab/>
      </w:r>
      <w:r>
        <w:rPr/>
        <w:t>Часто могут сказать, что используют. Но нет мыслетехники культурного типа. Без логики и введения чистых типов до системного подхода не дойти.</w:t>
      </w:r>
    </w:p>
    <w:p>
      <w:pPr>
        <w:pStyle w:val="Style54"/>
        <w:ind w:left="270" w:hanging="270"/>
        <w:rPr/>
      </w:pPr>
      <w:r>
        <w:rPr>
          <w:b/>
          <w:i/>
        </w:rPr>
        <w:t>П</w:t>
        <w:tab/>
      </w:r>
      <w:r>
        <w:rPr/>
        <w:t>Сложный тезис у Вас! Я убеждался, что Вы правы в своих анализах. Хочется верить Вам. Я ведь не прошел школы высшей мыслетехники! Напомните разницу между системным и структурным подходами.</w:t>
      </w:r>
    </w:p>
    <w:p>
      <w:pPr>
        <w:pStyle w:val="Style54"/>
        <w:ind w:left="270" w:hanging="270"/>
        <w:rPr/>
      </w:pPr>
      <w:r>
        <w:rPr>
          <w:b/>
          <w:i/>
        </w:rPr>
        <w:t>М</w:t>
        <w:tab/>
      </w:r>
      <w:r>
        <w:rPr/>
        <w:t>Различие вытекает из сохранения не только тезиса Аристотеля, но и Платона. Когда говорят, что форма нечто превращает материю в организованность, то имеют в виду не просто учет единицами материи других единиц. Учет ведет к структуре.</w:t>
      </w:r>
    </w:p>
    <w:p>
      <w:pPr>
        <w:pStyle w:val="Style54"/>
        <w:ind w:left="270" w:hanging="270"/>
        <w:rPr/>
      </w:pPr>
      <w:r>
        <w:rPr>
          <w:b/>
          <w:i/>
        </w:rPr>
        <w:t>П</w:t>
        <w:tab/>
      </w:r>
      <w:r>
        <w:rPr/>
        <w:t>А в системе?</w:t>
      </w:r>
    </w:p>
    <w:p>
      <w:pPr>
        <w:pStyle w:val="Style54"/>
        <w:ind w:left="270" w:hanging="270"/>
        <w:rPr/>
      </w:pPr>
      <w:r>
        <w:rPr>
          <w:b/>
          <w:i/>
        </w:rPr>
        <w:t>М</w:t>
        <w:tab/>
      </w:r>
      <w:r>
        <w:rPr/>
        <w:t>В системе каждая единица отчитывается перед целостностью формы, а не частями формы. Затем она отчитывается перед частью формы. А потом вводит учет себя.</w:t>
      </w:r>
    </w:p>
    <w:p>
      <w:pPr>
        <w:pStyle w:val="Style54"/>
        <w:ind w:left="270" w:hanging="270"/>
        <w:rPr/>
      </w:pPr>
      <w:r>
        <w:rPr>
          <w:b/>
          <w:i/>
        </w:rPr>
        <w:t>П</w:t>
        <w:tab/>
      </w:r>
      <w:r>
        <w:rPr/>
        <w:t>Структура, вы хотите сказать, часто идет иначе в своей самоорганизации. Сначала свои штрафы, затем учет интересов соседей, а затем учет части формы в целом?</w:t>
      </w:r>
    </w:p>
    <w:p>
      <w:pPr>
        <w:pStyle w:val="Style54"/>
        <w:ind w:left="270" w:hanging="270"/>
        <w:rPr/>
      </w:pPr>
      <w:r>
        <w:rPr>
          <w:b/>
          <w:i/>
        </w:rPr>
        <w:t>М</w:t>
        <w:tab/>
      </w:r>
      <w:r>
        <w:rPr/>
        <w:t>Еще хуже. Учетом других частей и завершает. Подстройка под требования части формы для элемента в структуре выглядит для элемента "насилием".</w:t>
      </w:r>
    </w:p>
    <w:p>
      <w:pPr>
        <w:pStyle w:val="Style54"/>
        <w:ind w:left="270" w:hanging="270"/>
        <w:rPr/>
      </w:pPr>
      <w:r>
        <w:rPr>
          <w:b/>
          <w:i/>
        </w:rPr>
        <w:t>П</w:t>
        <w:tab/>
      </w:r>
      <w:r>
        <w:rPr/>
        <w:t>Но ведь говорят о целостности структуры!</w:t>
      </w:r>
    </w:p>
    <w:p>
      <w:pPr>
        <w:pStyle w:val="Style54"/>
        <w:ind w:left="270" w:hanging="270"/>
        <w:rPr/>
      </w:pPr>
      <w:r>
        <w:rPr>
          <w:b/>
          <w:i/>
        </w:rPr>
        <w:t>М</w:t>
        <w:tab/>
      </w:r>
      <w:r>
        <w:rPr/>
        <w:t>Ритуально, да. Там, где ресурс подчиняется требованию, он ведет себя как бы системно. Но чтобы системность появилась не по видимости, нужно, чтобы часть осознанно подчинялась.</w:t>
      </w:r>
    </w:p>
    <w:p>
      <w:pPr>
        <w:pStyle w:val="Style54"/>
        <w:ind w:left="270" w:hanging="270"/>
        <w:rPr/>
      </w:pPr>
      <w:r>
        <w:rPr>
          <w:b/>
          <w:i/>
        </w:rPr>
        <w:t>П</w:t>
        <w:tab/>
      </w:r>
      <w:r>
        <w:rPr/>
        <w:t>Требуется сознание?</w:t>
      </w:r>
    </w:p>
    <w:p>
      <w:pPr>
        <w:pStyle w:val="Style54"/>
        <w:spacing w:lineRule="auto" w:line="213"/>
        <w:ind w:left="272" w:hanging="272"/>
        <w:rPr/>
      </w:pPr>
      <w:r>
        <w:rPr>
          <w:b/>
          <w:i/>
        </w:rPr>
        <w:t>М</w:t>
        <w:tab/>
      </w:r>
      <w:r>
        <w:rPr/>
        <w:t>Сознание, самосознание, самоопределение, самокоррекция, воля, мышление.</w:t>
      </w:r>
    </w:p>
    <w:p>
      <w:pPr>
        <w:pStyle w:val="Style54"/>
        <w:spacing w:lineRule="auto" w:line="213"/>
        <w:ind w:left="272" w:hanging="272"/>
        <w:rPr/>
      </w:pPr>
      <w:r>
        <w:rPr>
          <w:b/>
          <w:i/>
        </w:rPr>
        <w:t>П</w:t>
        <w:tab/>
      </w:r>
      <w:r>
        <w:rPr/>
        <w:t>А как же атом, молекула, клетка и т.п.?</w:t>
      </w:r>
    </w:p>
    <w:p>
      <w:pPr>
        <w:pStyle w:val="Style54"/>
        <w:spacing w:lineRule="auto" w:line="213"/>
        <w:ind w:left="272" w:hanging="272"/>
        <w:rPr/>
      </w:pPr>
      <w:r>
        <w:rPr>
          <w:b/>
          <w:i/>
        </w:rPr>
        <w:t>М</w:t>
        <w:tab/>
      </w:r>
      <w:r>
        <w:rPr/>
        <w:t>Там есть диктат "законов" естествознания, где и выражены формы для натуральных объектов.</w:t>
      </w:r>
    </w:p>
    <w:p>
      <w:pPr>
        <w:pStyle w:val="Style54"/>
        <w:spacing w:lineRule="auto" w:line="213"/>
        <w:ind w:left="272" w:hanging="272"/>
        <w:rPr/>
      </w:pPr>
      <w:r>
        <w:rPr>
          <w:b/>
          <w:i/>
        </w:rPr>
        <w:t>П</w:t>
        <w:tab/>
      </w:r>
      <w:r>
        <w:rPr/>
        <w:t>А универсум?</w:t>
      </w:r>
    </w:p>
    <w:p>
      <w:pPr>
        <w:pStyle w:val="Style54"/>
        <w:spacing w:lineRule="auto" w:line="213"/>
        <w:ind w:left="272" w:hanging="272"/>
        <w:rPr/>
      </w:pPr>
      <w:r>
        <w:rPr>
          <w:b/>
          <w:i/>
        </w:rPr>
        <w:t>М</w:t>
        <w:tab/>
      </w:r>
      <w:r>
        <w:rPr/>
        <w:t>Есть натурфилософия, выявляющая "общие законы" и есть философия в целом, выявляющая "законы бытия" любого. Вот оттуда и идут конкретизации для частей универсума. Об этом и говорил Платон в учениях об "идеях идей".</w:t>
      </w:r>
    </w:p>
    <w:p>
      <w:pPr>
        <w:pStyle w:val="Style54"/>
        <w:spacing w:lineRule="auto" w:line="213"/>
        <w:ind w:left="272" w:hanging="272"/>
        <w:rPr/>
      </w:pPr>
      <w:r>
        <w:rPr>
          <w:b/>
          <w:i/>
        </w:rPr>
        <w:t>П</w:t>
        <w:tab/>
      </w:r>
      <w:r>
        <w:rPr/>
        <w:t>Иначе говоря, для материи есть закон как "его" форма, а форма имеет свой закон – в форме форм, вплоть до исходного "первоформного основания", как вы говорили раньше?</w:t>
      </w:r>
    </w:p>
    <w:p>
      <w:pPr>
        <w:pStyle w:val="Style54"/>
        <w:spacing w:lineRule="auto" w:line="213"/>
        <w:ind w:left="272" w:hanging="272"/>
        <w:rPr/>
      </w:pPr>
      <w:r>
        <w:rPr>
          <w:b/>
          <w:i/>
        </w:rPr>
        <w:t>М</w:t>
        <w:tab/>
      </w:r>
      <w:r>
        <w:rPr/>
        <w:t>Вот именно! Сама стратегия духовного совершенствования людей и состоит в том, чтобы человек понял этот сверхзакон и стал предпринимать усилия для того, чтобы правильно вписаться в универсум.</w:t>
      </w:r>
    </w:p>
    <w:p>
      <w:pPr>
        <w:pStyle w:val="Style54"/>
        <w:spacing w:lineRule="auto" w:line="213"/>
        <w:ind w:left="272" w:hanging="272"/>
        <w:rPr/>
      </w:pPr>
      <w:r>
        <w:rPr>
          <w:b/>
          <w:i/>
        </w:rPr>
        <w:t>П</w:t>
        <w:tab/>
      </w:r>
      <w:r>
        <w:rPr/>
        <w:t>Соответствовать "требованиям" Бога?</w:t>
      </w:r>
    </w:p>
    <w:p>
      <w:pPr>
        <w:pStyle w:val="Style54"/>
        <w:spacing w:lineRule="auto" w:line="213"/>
        <w:ind w:left="272" w:hanging="272"/>
        <w:rPr/>
      </w:pPr>
      <w:r>
        <w:rPr>
          <w:b/>
          <w:i/>
        </w:rPr>
        <w:t>М</w:t>
        <w:tab/>
      </w:r>
      <w:r>
        <w:rPr/>
        <w:t>"Требованиям" первопричины, т.е. первоформы, а точнее – потенциальности формного мира. Именно это и было заложено в ведизме, который опирается на правильное понимание сути всего. В том числе и предназначения человека. Поэтому в ведическое время в белой расе не было социальных и других напряжений и люди радостно следовали всеобщему основанию, в тех формах, которые зависели от их типических особенностей.</w:t>
      </w:r>
    </w:p>
    <w:p>
      <w:pPr>
        <w:pStyle w:val="Style54"/>
        <w:spacing w:lineRule="auto" w:line="213"/>
        <w:ind w:left="272" w:hanging="272"/>
        <w:rPr/>
      </w:pPr>
      <w:r>
        <w:rPr>
          <w:b/>
          <w:i/>
        </w:rPr>
        <w:t>П</w:t>
        <w:tab/>
      </w:r>
      <w:r>
        <w:rPr/>
        <w:t>Уж не хотите ли вы сказать, что учет типов, но в общей требовательности от универсума, выделился в типы религий?</w:t>
      </w:r>
    </w:p>
    <w:p>
      <w:pPr>
        <w:pStyle w:val="Style54"/>
        <w:spacing w:lineRule="auto" w:line="213"/>
        <w:ind w:left="272" w:hanging="272"/>
        <w:rPr/>
      </w:pPr>
      <w:r>
        <w:rPr>
          <w:b/>
          <w:i/>
        </w:rPr>
        <w:t>М</w:t>
        <w:tab/>
      </w:r>
      <w:r>
        <w:rPr/>
        <w:t>Если начать реконструкцию, то можно дойти до этих утверждений, если забывались базисные требования к включенному в универсум бытию.</w:t>
      </w:r>
    </w:p>
    <w:p>
      <w:pPr>
        <w:pStyle w:val="Style54"/>
        <w:spacing w:lineRule="auto" w:line="213"/>
        <w:ind w:left="272" w:hanging="272"/>
        <w:rPr/>
      </w:pPr>
      <w:r>
        <w:rPr>
          <w:b/>
          <w:i/>
        </w:rPr>
        <w:t>П</w:t>
        <w:tab/>
      </w:r>
      <w:r>
        <w:rPr/>
        <w:t xml:space="preserve">То есть религии были ухудшенными вариантами ведического мироотношения и мировидения? </w:t>
      </w:r>
    </w:p>
    <w:p>
      <w:pPr>
        <w:pStyle w:val="Style54"/>
        <w:spacing w:lineRule="auto" w:line="213"/>
        <w:ind w:left="272" w:hanging="272"/>
        <w:rPr/>
      </w:pPr>
      <w:r>
        <w:rPr>
          <w:b/>
          <w:i/>
        </w:rPr>
        <w:t>М</w:t>
        <w:tab/>
      </w:r>
      <w:r>
        <w:rPr/>
        <w:t>Да, с различными акцентами и спекуляциями.</w:t>
      </w:r>
    </w:p>
    <w:p>
      <w:pPr>
        <w:pStyle w:val="Style54"/>
        <w:spacing w:lineRule="auto" w:line="213"/>
        <w:ind w:left="272" w:hanging="272"/>
        <w:rPr/>
      </w:pPr>
      <w:r>
        <w:rPr>
          <w:b/>
          <w:i/>
        </w:rPr>
        <w:t>П</w:t>
        <w:tab/>
      </w:r>
      <w:r>
        <w:rPr/>
        <w:t>Даже спекуляциями?</w:t>
      </w:r>
    </w:p>
    <w:p>
      <w:pPr>
        <w:pStyle w:val="Style54"/>
        <w:spacing w:lineRule="auto" w:line="213"/>
        <w:ind w:left="272" w:hanging="272"/>
        <w:rPr/>
      </w:pPr>
      <w:r>
        <w:rPr>
          <w:b/>
          <w:i/>
        </w:rPr>
        <w:t>М</w:t>
        <w:tab/>
      </w:r>
      <w:r>
        <w:rPr/>
        <w:t>Можно выделить, либо исторически вынужденные варианты управления, как например, у Заратустры, либо подстройки под заказчиков от правителей, либо просто спекулятивные конструкции.</w:t>
      </w:r>
    </w:p>
    <w:p>
      <w:pPr>
        <w:pStyle w:val="Style54"/>
        <w:ind w:left="270" w:hanging="270"/>
        <w:rPr/>
      </w:pPr>
      <w:r>
        <w:rPr>
          <w:b/>
          <w:i/>
        </w:rPr>
        <w:t>П</w:t>
        <w:tab/>
      </w:r>
      <w:r>
        <w:rPr/>
        <w:t>Но тогда можно еще все восстановить, если знаем варианты и причины, если хотим сохранить истину!</w:t>
      </w:r>
    </w:p>
    <w:p>
      <w:pPr>
        <w:pStyle w:val="Style54"/>
        <w:ind w:left="270" w:hanging="270"/>
        <w:rPr/>
      </w:pPr>
      <w:r>
        <w:rPr>
          <w:b/>
          <w:i/>
        </w:rPr>
        <w:t>М</w:t>
        <w:tab/>
      </w:r>
      <w:r>
        <w:rPr/>
        <w:t>Мы к этому уже начали идти. Точнее – время стало туда "подталкивать".</w:t>
      </w:r>
    </w:p>
    <w:p>
      <w:pPr>
        <w:pStyle w:val="Style54"/>
        <w:ind w:left="270" w:hanging="270"/>
        <w:rPr/>
      </w:pPr>
      <w:r>
        <w:rPr>
          <w:b/>
          <w:i/>
        </w:rPr>
        <w:t>П</w:t>
        <w:tab/>
      </w:r>
      <w:r>
        <w:rPr/>
        <w:t>Отсюда возможны мировые стратегии?</w:t>
      </w:r>
    </w:p>
    <w:p>
      <w:pPr>
        <w:pStyle w:val="Style54"/>
        <w:ind w:left="270" w:hanging="270"/>
        <w:rPr/>
      </w:pPr>
      <w:r>
        <w:rPr>
          <w:b/>
          <w:i/>
        </w:rPr>
        <w:t>М</w:t>
        <w:tab/>
      </w:r>
      <w:r>
        <w:rPr/>
        <w:t>Да. И необходимы.</w:t>
      </w:r>
    </w:p>
    <w:p>
      <w:pPr>
        <w:pStyle w:val="Style54"/>
        <w:ind w:left="270" w:hanging="270"/>
        <w:rPr/>
      </w:pPr>
      <w:r>
        <w:rPr>
          <w:b/>
          <w:i/>
        </w:rPr>
        <w:t>П</w:t>
        <w:tab/>
      </w:r>
      <w:r>
        <w:rPr/>
        <w:t>Я так понимаю. Если Вы правы, если метасистемные средства столь хороши, что могут дать убедительное толкование типов, "чистых" и эмпирических, типов людей, типов сообществ, типов государств, типов культуры, типов религий, типов цивилизаций и т.п., сложилось уникальная фаза просветления и ее "технологическое" оформление. Без хаотического поиска. Наверное, такого еще не было в зафиксированной истории.</w:t>
      </w:r>
    </w:p>
    <w:p>
      <w:pPr>
        <w:pStyle w:val="Style54"/>
        <w:ind w:left="270" w:hanging="270"/>
        <w:rPr/>
      </w:pPr>
      <w:r>
        <w:rPr>
          <w:b/>
          <w:i/>
        </w:rPr>
        <w:t>М</w:t>
        <w:tab/>
      </w:r>
      <w:r>
        <w:rPr/>
        <w:t>Думаю, что не было. А по содержанию все было тогда, когда искривление еще не накопилось. Иначе не было бы на Земле тех следов, которые не умещаются в сознании с теперешним багажом знаний. Жрецы суть бытия "знали" и использовали во благо, до того, когда и сами стали снижать свой потенциал.</w:t>
      </w:r>
    </w:p>
    <w:p>
      <w:pPr>
        <w:pStyle w:val="Style54"/>
        <w:ind w:left="270" w:hanging="270"/>
        <w:rPr/>
      </w:pPr>
      <w:r>
        <w:rPr>
          <w:b/>
          <w:i/>
          <w:spacing w:val="-2"/>
        </w:rPr>
        <w:t>П</w:t>
        <w:tab/>
      </w:r>
      <w:r>
        <w:rPr>
          <w:spacing w:val="-2"/>
        </w:rPr>
        <w:t>Я когда Вас слушал, то возникла мысль, идея, которая для Вас, наверное, понятна и естественна. Но если ее содержательно представить, то возникает просто удивительная перспектива.</w:t>
      </w:r>
    </w:p>
    <w:p>
      <w:pPr>
        <w:pStyle w:val="Style54"/>
        <w:ind w:left="270" w:hanging="270"/>
        <w:rPr/>
      </w:pPr>
      <w:r>
        <w:rPr>
          <w:b/>
          <w:i/>
        </w:rPr>
        <w:t>М</w:t>
        <w:tab/>
      </w:r>
      <w:r>
        <w:rPr/>
        <w:t>Поделитесь мыслью.</w:t>
      </w:r>
    </w:p>
    <w:p>
      <w:pPr>
        <w:pStyle w:val="Style54"/>
        <w:ind w:left="270" w:hanging="270"/>
        <w:rPr/>
      </w:pPr>
      <w:r>
        <w:rPr>
          <w:b/>
          <w:i/>
        </w:rPr>
        <w:t>П</w:t>
        <w:tab/>
      </w:r>
      <w:r>
        <w:rPr/>
        <w:t>Я имею в виду вот что. Вы оперируете со схемами как с объектами. Поворачиваете и так, и эдак. На каждом повороте появляется специфическая модификация "объекта". Одно дело повороты. Но вы как-то так вводите акценты, что все содержание перестраивается под них, можно так сказать?</w:t>
      </w:r>
    </w:p>
    <w:p>
      <w:pPr>
        <w:pStyle w:val="Style54"/>
        <w:ind w:left="270" w:hanging="270"/>
        <w:rPr/>
      </w:pPr>
      <w:r>
        <w:rPr>
          <w:b/>
          <w:i/>
        </w:rPr>
        <w:t>М</w:t>
        <w:tab/>
      </w:r>
      <w:r>
        <w:rPr/>
        <w:t>Пока образ понятен и нет возражений.</w:t>
      </w:r>
    </w:p>
    <w:p>
      <w:pPr>
        <w:pStyle w:val="Style54"/>
        <w:ind w:left="270" w:hanging="270"/>
        <w:rPr/>
      </w:pPr>
      <w:r>
        <w:rPr>
          <w:b/>
          <w:i/>
        </w:rPr>
        <w:t>П</w:t>
        <w:tab/>
      </w:r>
      <w:r>
        <w:rPr/>
        <w:t>Теперь главное. Вы так вводите акценты, что "объект" становится то более развитым, то менее развитым, то более гармоничным, то менее гармоничным. И вот если считать, что вы конструируете то "болезнь" объекта, то его более "здоровое" состояние, то можно возвращаться в то место, с которого Вы начали. Мыслительно. Наверное, в этом и заключено чудо моделирования!</w:t>
      </w:r>
    </w:p>
    <w:p>
      <w:pPr>
        <w:pStyle w:val="Style54"/>
        <w:ind w:left="270" w:hanging="270"/>
        <w:rPr/>
      </w:pPr>
      <w:r>
        <w:rPr>
          <w:b/>
          <w:i/>
        </w:rPr>
        <w:t>М</w:t>
        <w:tab/>
      </w:r>
      <w:r>
        <w:rPr/>
        <w:t>Я с Вами согласен!</w:t>
      </w:r>
    </w:p>
    <w:p>
      <w:pPr>
        <w:pStyle w:val="Style54"/>
        <w:ind w:left="270" w:hanging="270"/>
        <w:rPr/>
      </w:pPr>
      <w:r>
        <w:rPr>
          <w:b/>
          <w:i/>
        </w:rPr>
        <w:t>П</w:t>
        <w:tab/>
      </w:r>
      <w:r>
        <w:rPr/>
        <w:t>Но тогда можно быть и "терапевтом" в мысли. Строить путь возврата в здоровое состояние. Конечно, давая еще и комплекс факторов, обеспечивающих поправление. В пределах возможного. Я понятно изъясняюсь?</w:t>
      </w:r>
    </w:p>
    <w:p>
      <w:pPr>
        <w:pStyle w:val="Style54"/>
        <w:ind w:left="270" w:hanging="270"/>
        <w:rPr/>
      </w:pPr>
      <w:r>
        <w:rPr>
          <w:b/>
          <w:i/>
        </w:rPr>
        <w:t>М</w:t>
        <w:tab/>
      </w:r>
      <w:r>
        <w:rPr/>
        <w:t>Мне, действительно, приятно слушать Ваше рассуждение. Это особый тип мыслетехники. Объектно-онтологический. Да еще и включенный в рефлексивный цикл, что присуще для управления, а не только для анализа. Для принятия решений.</w:t>
      </w:r>
    </w:p>
    <w:p>
      <w:pPr>
        <w:pStyle w:val="Style54"/>
        <w:ind w:left="270" w:hanging="270"/>
        <w:rPr/>
      </w:pPr>
      <w:r>
        <w:rPr>
          <w:b/>
          <w:i/>
        </w:rPr>
        <w:t>И</w:t>
        <w:tab/>
      </w:r>
      <w:r>
        <w:rPr/>
        <w:t>Вы могли бы пояснить, как это связано с исторической тематикой?</w:t>
      </w:r>
    </w:p>
    <w:p>
      <w:pPr>
        <w:pStyle w:val="Style54"/>
        <w:ind w:left="270" w:hanging="270"/>
        <w:rPr/>
      </w:pPr>
      <w:r>
        <w:rPr>
          <w:b/>
          <w:i/>
        </w:rPr>
        <w:t>П</w:t>
        <w:tab/>
      </w:r>
      <w:r>
        <w:rPr/>
        <w:t>Конечно! Вот мы решаем историческую задачу. Она, по характеру, реконструктивна, познавательна. Нам нужно выявить, в каком состоянии находился цивилизационный механизм. как государственный или иной, например, культурно-духовный. Если действительно можно увидеть их как механизмы, их бытие, жизнь, то действует вся техника мышления про организмы, механизмические целостности.</w:t>
      </w:r>
    </w:p>
    <w:p>
      <w:pPr>
        <w:pStyle w:val="Style54"/>
        <w:ind w:left="270" w:hanging="270"/>
        <w:rPr/>
      </w:pPr>
      <w:r>
        <w:rPr>
          <w:b/>
          <w:i/>
        </w:rPr>
        <w:t>И</w:t>
        <w:tab/>
      </w:r>
      <w:r>
        <w:rPr/>
        <w:t>Вы имеете в виду аналогично с человеческим организмом и мышлением врага? Когда он ставит диагноз или раскрывает историю болезни.</w:t>
      </w:r>
    </w:p>
    <w:p>
      <w:pPr>
        <w:pStyle w:val="Style54"/>
        <w:ind w:left="270" w:hanging="270"/>
        <w:rPr/>
      </w:pPr>
      <w:r>
        <w:rPr>
          <w:b/>
          <w:i/>
        </w:rPr>
        <w:t>П</w:t>
        <w:tab/>
      </w:r>
      <w:r>
        <w:rPr/>
        <w:t>Да, что-то подобное. И вот за старт берется представление о "норме" или "эталоне", лучшее состояние организма, здоровое бытие. А потом мы пошажно отходим от здоровья и доходим до того состояния, которое должно давать похожие с замерами проявления.</w:t>
      </w:r>
    </w:p>
    <w:p>
      <w:pPr>
        <w:pStyle w:val="Style54"/>
        <w:ind w:left="270" w:hanging="270"/>
        <w:rPr/>
      </w:pPr>
      <w:r>
        <w:rPr>
          <w:b/>
          <w:i/>
        </w:rPr>
        <w:t>М</w:t>
        <w:tab/>
      </w:r>
      <w:r>
        <w:rPr/>
        <w:t xml:space="preserve">Вы буквально повторяете наши мысли начала 80-х гг. </w:t>
      </w:r>
      <w:r>
        <w:rPr>
          <w:lang w:val="en-US"/>
        </w:rPr>
        <w:t>XX</w:t>
      </w:r>
      <w:r>
        <w:rPr/>
        <w:t xml:space="preserve"> века, когда мы вводили мыслетехнику конструкций реальных систем деятельности с помощью высших понятий о деятельности. Мы называли процедуру "нормативным описанием деятельности". Если мы шли в логике не реконструкций, следовательно, – познания, а в логике внутреннего развертывания в форме "метода Гегеля", то шло созидание чистых вариантов "пространств деятельности".</w:t>
      </w:r>
    </w:p>
    <w:p>
      <w:pPr>
        <w:pStyle w:val="Style54"/>
        <w:ind w:left="270" w:hanging="270"/>
        <w:rPr/>
      </w:pPr>
      <w:r>
        <w:rPr>
          <w:b/>
          <w:i/>
        </w:rPr>
        <w:t>П</w:t>
        <w:tab/>
      </w:r>
      <w:r>
        <w:rPr/>
        <w:t>Я тоже вижу развитие исследовательско-реконструктивного подхода и сущностно-проектного подхода. Второе присуще мышлению о развитии объекта. Это, как вы говорите, по логике псевдогенеза.</w:t>
      </w:r>
    </w:p>
    <w:p>
      <w:pPr>
        <w:pStyle w:val="Style54"/>
        <w:ind w:left="270" w:hanging="270"/>
        <w:rPr/>
      </w:pPr>
      <w:r>
        <w:rPr>
          <w:b/>
          <w:i/>
        </w:rPr>
        <w:t>М</w:t>
        <w:tab/>
      </w:r>
      <w:r>
        <w:rPr/>
        <w:t>Да.</w:t>
      </w:r>
    </w:p>
    <w:p>
      <w:pPr>
        <w:pStyle w:val="Style54"/>
        <w:ind w:left="270" w:hanging="270"/>
        <w:rPr/>
      </w:pPr>
      <w:r>
        <w:rPr>
          <w:b/>
          <w:i/>
        </w:rPr>
        <w:t>П</w:t>
        <w:tab/>
      </w:r>
      <w:r>
        <w:rPr/>
        <w:t>И тогда сравнение "чистого" и "исторического" типов мышления дает расхождение реконструктивных видов с их чистыми типами. Это отклонение от сути и говорит об исторической особенности динамики. Надо только увидеть факторы, ведущие туда.</w:t>
      </w:r>
    </w:p>
    <w:p>
      <w:pPr>
        <w:pStyle w:val="Style54"/>
        <w:ind w:left="270" w:hanging="270"/>
        <w:rPr/>
      </w:pPr>
      <w:r>
        <w:rPr>
          <w:b/>
          <w:i/>
        </w:rPr>
        <w:t>М</w:t>
        <w:tab/>
      </w:r>
      <w:r>
        <w:rPr/>
        <w:t>Не забывать еще и другое. Ведь нет прямолинейного развития в реальности. Слишком много случайных факторов возникает на конкретном уровне. Прямая магистраль развития в псевдогенезе нужна только теоретикам и для раскрытия динамики сути. А проявления сути идут уже не в "чистой" динамике.</w:t>
      </w:r>
    </w:p>
    <w:p>
      <w:pPr>
        <w:pStyle w:val="Style54"/>
        <w:ind w:left="270" w:hanging="270"/>
        <w:rPr/>
      </w:pPr>
      <w:r>
        <w:rPr>
          <w:b/>
          <w:i/>
        </w:rPr>
        <w:t>П</w:t>
        <w:tab/>
      </w:r>
      <w:r>
        <w:rPr/>
        <w:t>Да, я вспомнил о Ваших новых онтологических достижениях, где Вы анализируете пульсационные механизмы нечто и универсума.</w:t>
      </w:r>
    </w:p>
    <w:p>
      <w:pPr>
        <w:pStyle w:val="Style54"/>
        <w:ind w:left="270" w:hanging="270"/>
        <w:rPr/>
      </w:pPr>
      <w:r>
        <w:rPr>
          <w:b/>
          <w:i/>
        </w:rPr>
        <w:t>И</w:t>
        <w:tab/>
      </w:r>
      <w:r>
        <w:rPr/>
        <w:t>Раньше говорили еще о "дыхании" универсума.</w:t>
      </w:r>
    </w:p>
    <w:p>
      <w:pPr>
        <w:pStyle w:val="Style54"/>
        <w:ind w:left="270" w:hanging="270"/>
        <w:rPr/>
      </w:pPr>
      <w:r>
        <w:rPr>
          <w:b/>
          <w:i/>
        </w:rPr>
        <w:t>М</w:t>
        <w:tab/>
      </w:r>
      <w:r>
        <w:rPr/>
        <w:t>Да.</w:t>
      </w:r>
    </w:p>
    <w:p>
      <w:pPr>
        <w:pStyle w:val="Style54"/>
        <w:ind w:left="270" w:hanging="270"/>
        <w:rPr/>
      </w:pPr>
      <w:r>
        <w:rPr>
          <w:b/>
          <w:i/>
        </w:rPr>
        <w:t>П</w:t>
        <w:tab/>
      </w:r>
      <w:r>
        <w:rPr/>
        <w:t>Поэтому нужно пульсации в достижении начал анализировать и факторы в этой динамике.</w:t>
      </w:r>
    </w:p>
    <w:p>
      <w:pPr>
        <w:pStyle w:val="Style54"/>
        <w:ind w:left="270" w:hanging="270"/>
        <w:rPr/>
      </w:pPr>
      <w:r>
        <w:rPr>
          <w:b/>
          <w:i/>
        </w:rPr>
        <w:t>М</w:t>
        <w:tab/>
      </w:r>
      <w:r>
        <w:rPr/>
        <w:t>Конечно. А псевдогенез в его сущностном варианте дает лишь суждение о сути, ее цикле развертывания. Гегель говорил о цикле, круге, а не линии. Не "линейность" в смене уровней развитости сохраняется до завершения, чтобы потом вернуться в начало.</w:t>
      </w:r>
    </w:p>
    <w:p>
      <w:pPr>
        <w:pStyle w:val="Style54"/>
        <w:ind w:left="270" w:hanging="270"/>
        <w:rPr/>
      </w:pPr>
      <w:r>
        <w:rPr>
          <w:b/>
          <w:i/>
        </w:rPr>
        <w:t>П</w:t>
        <w:tab/>
      </w:r>
      <w:r>
        <w:rPr/>
        <w:t>Что-то такое. Так вот я и говорю. Если динамика универсума циклична и цивилизации в нее включены, то есть эпохи роста и эпохи падения.</w:t>
      </w:r>
    </w:p>
    <w:p>
      <w:pPr>
        <w:pStyle w:val="Style54"/>
        <w:ind w:left="270" w:hanging="270"/>
        <w:rPr/>
      </w:pPr>
      <w:r>
        <w:rPr>
          <w:b/>
          <w:i/>
        </w:rPr>
        <w:t>И</w:t>
        <w:tab/>
      </w:r>
      <w:r>
        <w:rPr/>
        <w:t>Космологи могут многое сказать о том, что связано с большой цикликой. А ведь знания о них даны в исходных, базисных трудах жрецов. Они даже вычисляли, когда будут новые падения и расцветы. В том числе и земные неприятности, энергетические и иные "неожиданности". Неслучайно, что волхвы могли прогнозировать, опираясь на эти знания.</w:t>
      </w:r>
    </w:p>
    <w:p>
      <w:pPr>
        <w:pStyle w:val="Style54"/>
        <w:ind w:left="270" w:hanging="270"/>
        <w:rPr/>
      </w:pPr>
      <w:r>
        <w:rPr>
          <w:b/>
          <w:i/>
        </w:rPr>
        <w:t>П</w:t>
        <w:tab/>
      </w:r>
      <w:r>
        <w:rPr/>
        <w:t>Спасибо! И тогда можно ставить вопросы и прогностического и проектного порядка!</w:t>
      </w:r>
    </w:p>
    <w:p>
      <w:pPr>
        <w:pStyle w:val="Style54"/>
        <w:ind w:left="270" w:hanging="270"/>
        <w:rPr/>
      </w:pPr>
      <w:r>
        <w:rPr>
          <w:b/>
          <w:i/>
        </w:rPr>
        <w:t>М</w:t>
        <w:tab/>
      </w:r>
      <w:r>
        <w:rPr/>
        <w:t>Вы имеете в виду, проекты под общую идею вписанности в универсумальную циклику?</w:t>
      </w:r>
    </w:p>
    <w:p>
      <w:pPr>
        <w:pStyle w:val="Style54"/>
        <w:ind w:left="270" w:hanging="270"/>
        <w:rPr/>
      </w:pPr>
      <w:r>
        <w:rPr>
          <w:b/>
          <w:i/>
        </w:rPr>
        <w:t>П</w:t>
        <w:tab/>
      </w:r>
      <w:r>
        <w:rPr/>
        <w:t>Что-то подобное. Ваша мыслетехника, как мне кажется, позволяет идти на такие пробы.</w:t>
      </w:r>
    </w:p>
    <w:p>
      <w:pPr>
        <w:pStyle w:val="Style54"/>
        <w:ind w:left="270" w:hanging="270"/>
        <w:rPr/>
      </w:pPr>
      <w:r>
        <w:rPr>
          <w:b/>
          <w:i/>
        </w:rPr>
        <w:t>М</w:t>
        <w:tab/>
      </w:r>
      <w:r>
        <w:rPr/>
        <w:t>Спасибо за такие оценки! Мы ощущаем подобные перспективы. Как бы вычисления отклонений от базисного проекта универсумальной динамики, данного первопричиной, выявление неоправданных отклонений или опасных, и создание версий возврата в "нормативный коридор".</w:t>
      </w:r>
    </w:p>
    <w:p>
      <w:pPr>
        <w:pStyle w:val="Style54"/>
        <w:ind w:left="270" w:hanging="270"/>
        <w:rPr/>
      </w:pPr>
      <w:r>
        <w:rPr>
          <w:b/>
          <w:i/>
        </w:rPr>
        <w:t>П</w:t>
        <w:tab/>
      </w:r>
      <w:r>
        <w:rPr/>
        <w:t>Не это ли и называется соучастием в небесной механике силами самого человечества.?</w:t>
      </w:r>
    </w:p>
    <w:p>
      <w:pPr>
        <w:pStyle w:val="Style54"/>
        <w:ind w:left="270" w:hanging="270"/>
        <w:rPr/>
      </w:pPr>
      <w:r>
        <w:rPr>
          <w:b/>
          <w:i/>
        </w:rPr>
        <w:t>М</w:t>
        <w:tab/>
      </w:r>
      <w:r>
        <w:rPr/>
        <w:t>Да, если понимать соучастие как следование законам универсума и "совместное" корректирование для восстановления приемлемой динамики.</w:t>
      </w:r>
    </w:p>
    <w:p>
      <w:pPr>
        <w:pStyle w:val="Style54"/>
        <w:ind w:left="270" w:hanging="270"/>
        <w:rPr/>
      </w:pPr>
      <w:r>
        <w:rPr>
          <w:b/>
          <w:i/>
        </w:rPr>
        <w:t>И</w:t>
        <w:tab/>
      </w:r>
      <w:r>
        <w:rPr/>
        <w:t>Если учесть современные беды человечества, техногенные, экологические, экстремистские, крайний характер различия уровней благополучия "верха" и "низа" лучших и худших стран и т.п., то просто нужно и срочно.</w:t>
      </w:r>
    </w:p>
    <w:p>
      <w:pPr>
        <w:pStyle w:val="Style54"/>
        <w:ind w:left="270" w:hanging="270"/>
        <w:rPr/>
      </w:pPr>
      <w:r>
        <w:rPr>
          <w:b/>
          <w:i/>
        </w:rPr>
        <w:t>П</w:t>
        <w:tab/>
      </w:r>
      <w:r>
        <w:rPr/>
        <w:t>Я бы так сказал. Видимо, это путь цивилизационного и в глобальных масштабах проектирования и реализации проектов.</w:t>
      </w:r>
    </w:p>
    <w:p>
      <w:pPr>
        <w:pStyle w:val="Style54"/>
        <w:ind w:left="270" w:hanging="270"/>
        <w:rPr/>
      </w:pPr>
      <w:r>
        <w:rPr>
          <w:b/>
          <w:i/>
          <w:spacing w:val="-2"/>
        </w:rPr>
        <w:t>И</w:t>
        <w:tab/>
      </w:r>
      <w:r>
        <w:rPr>
          <w:spacing w:val="-2"/>
        </w:rPr>
        <w:t>Если действительно мыслетехника, отмеченная выше, может этим заниматься в мышлении, то это грандиозные притязания!</w:t>
      </w:r>
    </w:p>
    <w:p>
      <w:pPr>
        <w:pStyle w:val="Style54"/>
        <w:ind w:left="270" w:hanging="270"/>
        <w:rPr/>
      </w:pPr>
      <w:r>
        <w:rPr>
          <w:b/>
          <w:i/>
        </w:rPr>
        <w:t>П</w:t>
        <w:tab/>
      </w:r>
      <w:r>
        <w:rPr/>
        <w:t>Тогда возможны и глобальные цивилизационные стратегии и значимость исторических цивилизационных реконструкций лишь резко возрастает.</w:t>
      </w:r>
    </w:p>
    <w:p>
      <w:pPr>
        <w:pStyle w:val="Style54"/>
        <w:ind w:left="270" w:hanging="270"/>
        <w:rPr/>
      </w:pPr>
      <w:r>
        <w:rPr>
          <w:b/>
          <w:i/>
        </w:rPr>
        <w:t>И</w:t>
        <w:tab/>
      </w:r>
      <w:r>
        <w:rPr/>
        <w:t>Прежний тип исторических реконструкций лишь вспомогателен для подобных замыслов. Без новой мыслетехники, цивилизационного и метасистемного подхода все сказанное невозможно. Ведь так?!</w:t>
      </w:r>
    </w:p>
    <w:p>
      <w:pPr>
        <w:pStyle w:val="Style54"/>
        <w:ind w:left="270" w:hanging="270"/>
        <w:rPr/>
      </w:pPr>
      <w:r>
        <w:rPr>
          <w:b/>
          <w:i/>
        </w:rPr>
        <w:t>П</w:t>
        <w:tab/>
      </w:r>
      <w:r>
        <w:rPr/>
        <w:t>Я к этому склоняюсь. Теперь следует остановиться на использовании исторических картин, панорам. История – суть знание о прошлом. И поэтому оно включено в фазу рефлексии, а вместе с действием – в фазу цикла рефлексивно организованного действия. В более сложной конструкции оно звучит как встроенность в позицию управленца. Поэтому понятно, куда девать знание исторического типа. Надо его использовать для постановки проблем и принятия решений. В организованной иерархии и в иерархической позиции это означает принятие стратегических решений. Так я вошел до функций своего начального места. В моем сервисе я "обнаруживаю" стратега. Так же, как у главнокомандующих есть штаб, разрабатывающий решения как проекты будущих реальных решений. Поэтому надо обсудить и с ним актуальные вопросы с использованием исторических знаний. Понятно?</w:t>
      </w:r>
    </w:p>
    <w:p>
      <w:pPr>
        <w:pStyle w:val="Style54"/>
        <w:ind w:left="270" w:hanging="270"/>
        <w:rPr/>
      </w:pPr>
      <w:r>
        <w:rPr>
          <w:b/>
          <w:i/>
        </w:rPr>
        <w:t>С</w:t>
        <w:tab/>
      </w:r>
      <w:r>
        <w:rPr/>
        <w:t>Да, конечно.</w:t>
      </w:r>
    </w:p>
    <w:p>
      <w:pPr>
        <w:pStyle w:val="Style54"/>
        <w:ind w:left="270" w:hanging="270"/>
        <w:rPr/>
      </w:pPr>
      <w:r>
        <w:rPr>
          <w:b/>
          <w:i/>
        </w:rPr>
        <w:t>П</w:t>
        <w:tab/>
      </w:r>
      <w:r>
        <w:rPr/>
        <w:t>Что Вы скажете?</w:t>
      </w:r>
    </w:p>
    <w:p>
      <w:pPr>
        <w:pStyle w:val="Style54"/>
        <w:ind w:left="270" w:hanging="270"/>
        <w:rPr/>
      </w:pPr>
      <w:r>
        <w:rPr>
          <w:b/>
          <w:i/>
        </w:rPr>
        <w:t>С</w:t>
        <w:tab/>
      </w:r>
      <w:r>
        <w:rPr/>
        <w:t>Ситуация в стране кажется более-менее стабильной. Показателем служит отсутствие заметных волнений и противостояний. Пока не учитываем кавказский регион. Там внешняя острота тоже несколько "прижата".</w:t>
      </w:r>
    </w:p>
    <w:p>
      <w:pPr>
        <w:pStyle w:val="Style54"/>
        <w:ind w:left="270" w:hanging="270"/>
        <w:rPr/>
      </w:pPr>
      <w:r>
        <w:rPr>
          <w:b/>
          <w:i/>
        </w:rPr>
        <w:t>П</w:t>
        <w:tab/>
      </w:r>
      <w:r>
        <w:rPr/>
        <w:t>Вы считаете, что только "прижата"?</w:t>
      </w:r>
    </w:p>
    <w:p>
      <w:pPr>
        <w:pStyle w:val="Style54"/>
        <w:ind w:left="270" w:hanging="270"/>
        <w:rPr/>
      </w:pPr>
      <w:r>
        <w:rPr>
          <w:b/>
          <w:i/>
        </w:rPr>
        <w:t>С</w:t>
        <w:tab/>
      </w:r>
      <w:r>
        <w:rPr/>
        <w:t>Да. Проблемы остались и механизм их решения пока крайне поверхностный. Сила и пряник денежный. А отрицательные факторы в регулировании остаются, чаще население не доверяет руководителям и перекупка их продолжается. Много и другого. Но пока нет крайнего обвала.</w:t>
      </w:r>
    </w:p>
    <w:p>
      <w:pPr>
        <w:pStyle w:val="Style54"/>
        <w:ind w:left="270" w:hanging="270"/>
        <w:rPr/>
      </w:pPr>
      <w:r>
        <w:rPr>
          <w:b/>
          <w:i/>
        </w:rPr>
        <w:t>П</w:t>
        <w:tab/>
      </w:r>
      <w:r>
        <w:rPr/>
        <w:t>А по стране?</w:t>
      </w:r>
    </w:p>
    <w:p>
      <w:pPr>
        <w:pStyle w:val="Style54"/>
        <w:ind w:left="270" w:hanging="270"/>
        <w:rPr/>
      </w:pPr>
      <w:r>
        <w:rPr>
          <w:b/>
          <w:i/>
        </w:rPr>
        <w:t>С</w:t>
        <w:tab/>
      </w:r>
      <w:r>
        <w:rPr/>
        <w:t>Организационно-финансовые механизмы притупляют нерешенность проблем и население терпеливо, где-то развращено властью и деньгами. Механизмы спекулятивного типа можно поддержать своими и государственными возможностями.</w:t>
      </w:r>
    </w:p>
    <w:p>
      <w:pPr>
        <w:pStyle w:val="Style54"/>
        <w:ind w:left="270" w:hanging="270"/>
        <w:rPr/>
      </w:pPr>
      <w:r>
        <w:rPr>
          <w:b/>
          <w:i/>
        </w:rPr>
        <w:t>П</w:t>
        <w:tab/>
      </w:r>
      <w:r>
        <w:rPr/>
        <w:t>Вы хотите сказать, что отрава разлита, а организм еще не пошел в разнос?</w:t>
      </w:r>
    </w:p>
    <w:p>
      <w:pPr>
        <w:pStyle w:val="Style54"/>
        <w:ind w:left="270" w:hanging="270"/>
        <w:rPr/>
      </w:pPr>
      <w:r>
        <w:rPr>
          <w:b/>
          <w:i/>
        </w:rPr>
        <w:t>С</w:t>
        <w:tab/>
      </w:r>
      <w:r>
        <w:rPr/>
        <w:t>Да похоже. Если идти в жанре реализма, а не воображения и сюрреализма.</w:t>
      </w:r>
    </w:p>
    <w:p>
      <w:pPr>
        <w:pStyle w:val="Style54"/>
        <w:ind w:left="270" w:hanging="270"/>
        <w:rPr/>
      </w:pPr>
      <w:r>
        <w:rPr>
          <w:b/>
          <w:i/>
        </w:rPr>
        <w:t>П</w:t>
        <w:tab/>
      </w:r>
      <w:r>
        <w:rPr/>
        <w:t>Рисуете мрачную картину!</w:t>
      </w:r>
    </w:p>
    <w:p>
      <w:pPr>
        <w:pStyle w:val="Style54"/>
        <w:ind w:left="270" w:hanging="270"/>
        <w:rPr/>
      </w:pPr>
      <w:r>
        <w:rPr>
          <w:b/>
          <w:i/>
        </w:rPr>
        <w:t>С</w:t>
        <w:tab/>
      </w:r>
      <w:r>
        <w:rPr/>
        <w:t>Везде есть свои свет и темнота.</w:t>
      </w:r>
    </w:p>
    <w:p>
      <w:pPr>
        <w:pStyle w:val="Style54"/>
        <w:ind w:left="270" w:hanging="270"/>
        <w:rPr/>
      </w:pPr>
      <w:r>
        <w:rPr>
          <w:b/>
          <w:i/>
        </w:rPr>
        <w:t>П</w:t>
        <w:tab/>
      </w:r>
      <w:r>
        <w:rPr/>
        <w:t>И что тут светом является?</w:t>
      </w:r>
    </w:p>
    <w:p>
      <w:pPr>
        <w:pStyle w:val="Style54"/>
        <w:ind w:left="270" w:hanging="270"/>
        <w:rPr/>
      </w:pPr>
      <w:r>
        <w:rPr>
          <w:b/>
          <w:i/>
        </w:rPr>
        <w:t>С</w:t>
        <w:tab/>
      </w:r>
      <w:r>
        <w:rPr/>
        <w:t>То, что народ не возмущается на улице.</w:t>
      </w:r>
    </w:p>
    <w:p>
      <w:pPr>
        <w:pStyle w:val="Style54"/>
        <w:ind w:left="270" w:hanging="270"/>
        <w:rPr/>
      </w:pPr>
      <w:r>
        <w:rPr/>
        <w:t>П? Внутри переживает?</w:t>
      </w:r>
    </w:p>
    <w:p>
      <w:pPr>
        <w:pStyle w:val="Style54"/>
        <w:ind w:left="270" w:hanging="270"/>
        <w:rPr>
          <w:spacing w:val="-6"/>
        </w:rPr>
      </w:pPr>
      <w:r>
        <w:rPr>
          <w:b/>
          <w:i/>
          <w:spacing w:val="-6"/>
        </w:rPr>
        <w:t>С</w:t>
        <w:tab/>
      </w:r>
      <w:r>
        <w:rPr>
          <w:spacing w:val="-6"/>
        </w:rPr>
        <w:t>Да. Везде разлито желание перемен и возмущение плохим. По различным поводам. Но хлеб еще есть, есть где и что красть и т.п. Но главное это сочетание желания "нормально" жить, по-настоящему творить и т.п., с одной стороны, и терпеливость к тому, что не принимается душой. Это не усталость от борьбы. Это что-то более фундаментальное. Видимо, "ментальное", этнокультурное, духовное. Пока оно сохраняется, пожара не будет. Может быть, это мудрость населения, сохранная в интуиции.</w:t>
      </w:r>
    </w:p>
    <w:p>
      <w:pPr>
        <w:pStyle w:val="Style54"/>
        <w:ind w:left="270" w:hanging="270"/>
        <w:rPr/>
      </w:pPr>
      <w:r>
        <w:rPr>
          <w:b/>
          <w:i/>
        </w:rPr>
        <w:t>П</w:t>
        <w:tab/>
      </w:r>
      <w:r>
        <w:rPr/>
        <w:t>Даже если Вы переборщили в оценке происходящего, дыма без огня нет. И тогда Вы считаете, что власть, государство очень неэффективно?</w:t>
      </w:r>
    </w:p>
    <w:p>
      <w:pPr>
        <w:pStyle w:val="Style54"/>
        <w:ind w:left="270" w:hanging="270"/>
        <w:rPr/>
      </w:pPr>
      <w:r>
        <w:rPr>
          <w:b/>
          <w:i/>
        </w:rPr>
        <w:t>С</w:t>
        <w:tab/>
      </w:r>
      <w:r>
        <w:rPr/>
        <w:t>Думаю, что почти все об этом говорят между собой.</w:t>
      </w:r>
    </w:p>
    <w:p>
      <w:pPr>
        <w:pStyle w:val="Style54"/>
        <w:ind w:left="270" w:hanging="270"/>
        <w:rPr/>
      </w:pPr>
      <w:r>
        <w:rPr>
          <w:b/>
          <w:i/>
        </w:rPr>
        <w:t>П</w:t>
        <w:tab/>
      </w:r>
      <w:r>
        <w:rPr/>
        <w:t>Если политики говорят так обидно для власти, то это можно понять. Они должны критиковать для своего выживания. Вы же аналитик-проектировщик, нейтральный мыслитель. И Вам кажется, что все так плохо? И нужна замена, большая замена?</w:t>
      </w:r>
    </w:p>
    <w:p>
      <w:pPr>
        <w:pStyle w:val="Style54"/>
        <w:ind w:left="270" w:hanging="270"/>
        <w:rPr/>
      </w:pPr>
      <w:r>
        <w:rPr>
          <w:b/>
          <w:i/>
        </w:rPr>
        <w:t>С</w:t>
        <w:tab/>
      </w:r>
      <w:r>
        <w:rPr/>
        <w:t>То, что Вы можете это слушать, что многие высшие лидеры говорят критично и не обижаются на критику, является безусловным плюсом. Прогрессом в политической жизни. Но материал жизни заставляет говорить так, как я и говорю.</w:t>
      </w:r>
    </w:p>
    <w:p>
      <w:pPr>
        <w:pStyle w:val="Style54"/>
        <w:ind w:left="270" w:hanging="270"/>
        <w:rPr/>
      </w:pPr>
      <w:r>
        <w:rPr>
          <w:b/>
          <w:i/>
        </w:rPr>
        <w:t>П</w:t>
        <w:tab/>
      </w:r>
      <w:r>
        <w:rPr/>
        <w:t>Можно сказать, что спокойствие похоже на равнодушие населения?</w:t>
      </w:r>
    </w:p>
    <w:p>
      <w:pPr>
        <w:pStyle w:val="Style54"/>
        <w:ind w:left="270" w:hanging="270"/>
        <w:rPr/>
      </w:pPr>
      <w:r>
        <w:rPr>
          <w:b/>
          <w:i/>
        </w:rPr>
        <w:t>С</w:t>
        <w:tab/>
      </w:r>
      <w:r>
        <w:rPr/>
        <w:t xml:space="preserve">Нет, пожалуй. Равнодушие это не терпение. Терпеливый человек высоконравственен, а равнодушный безнравственен. </w:t>
      </w:r>
    </w:p>
    <w:p>
      <w:pPr>
        <w:pStyle w:val="Style54"/>
        <w:ind w:left="270" w:hanging="270"/>
        <w:rPr/>
      </w:pPr>
      <w:r>
        <w:rPr>
          <w:b/>
          <w:i/>
        </w:rPr>
        <w:t>П</w:t>
        <w:tab/>
      </w:r>
      <w:r>
        <w:rPr/>
        <w:t>Можно еще так сказать, постсоветский период "воспитал" достаточно много негодяев, нашедших внешние формы приличного поведения?</w:t>
      </w:r>
    </w:p>
    <w:p>
      <w:pPr>
        <w:pStyle w:val="Style54"/>
        <w:ind w:left="270" w:hanging="270"/>
        <w:rPr/>
      </w:pPr>
      <w:r>
        <w:rPr>
          <w:b/>
          <w:i/>
        </w:rPr>
        <w:t>С</w:t>
        <w:tab/>
      </w:r>
      <w:r>
        <w:rPr/>
        <w:t>Думаю, что да. Они держат рамки в своих махинациях, но тайно делают все, что хочется, вплоть до бандитизма. И их много. Слишком много. Для нашей талантливой, нравственной, умной страны. Это мощный фактор, сдерживающий развитие, раскрытие потенциала. Ключевые ресурсы у них. А государство, видимо, боится отбирать.</w:t>
      </w:r>
    </w:p>
    <w:p>
      <w:pPr>
        <w:pStyle w:val="Style54"/>
        <w:ind w:left="270" w:hanging="270"/>
        <w:rPr/>
      </w:pPr>
      <w:r>
        <w:rPr>
          <w:b/>
          <w:i/>
        </w:rPr>
        <w:t>П</w:t>
        <w:tab/>
      </w:r>
      <w:r>
        <w:rPr/>
        <w:t>А почему, как вы думаете?</w:t>
      </w:r>
    </w:p>
    <w:p>
      <w:pPr>
        <w:pStyle w:val="Style54"/>
        <w:ind w:left="270" w:hanging="270"/>
        <w:rPr/>
      </w:pPr>
      <w:r>
        <w:rPr>
          <w:b/>
          <w:i/>
        </w:rPr>
        <w:t>С</w:t>
        <w:tab/>
      </w:r>
      <w:r>
        <w:rPr/>
        <w:t>Может быть, думает "уговорить", воспитать, переплавить.</w:t>
      </w:r>
    </w:p>
    <w:p>
      <w:pPr>
        <w:pStyle w:val="Style54"/>
        <w:ind w:left="270" w:hanging="270"/>
        <w:rPr/>
      </w:pPr>
      <w:r>
        <w:rPr>
          <w:b/>
          <w:i/>
        </w:rPr>
        <w:t>П</w:t>
        <w:tab/>
      </w:r>
      <w:r>
        <w:rPr/>
        <w:t>Разве это невозможно?</w:t>
      </w:r>
    </w:p>
    <w:p>
      <w:pPr>
        <w:pStyle w:val="Style54"/>
        <w:ind w:left="270" w:hanging="270"/>
        <w:rPr/>
      </w:pPr>
      <w:r>
        <w:rPr>
          <w:b/>
          <w:i/>
        </w:rPr>
        <w:t>С</w:t>
        <w:tab/>
      </w:r>
      <w:r>
        <w:rPr/>
        <w:t>Трудно сказать. Что-то возможно, но у твердого и трезвого, умного государства. А оно не такое.</w:t>
      </w:r>
    </w:p>
    <w:p>
      <w:pPr>
        <w:pStyle w:val="Style54"/>
        <w:ind w:left="270" w:hanging="270"/>
        <w:rPr/>
      </w:pPr>
      <w:r>
        <w:rPr>
          <w:b/>
          <w:i/>
        </w:rPr>
        <w:t>П</w:t>
        <w:tab/>
      </w:r>
      <w:r>
        <w:rPr/>
        <w:t>Что Вы имеете в виду? Как-то звучит интригующе и даже обидно.</w:t>
      </w:r>
    </w:p>
    <w:p>
      <w:pPr>
        <w:pStyle w:val="Style54"/>
        <w:ind w:left="270" w:hanging="270"/>
        <w:rPr/>
      </w:pPr>
      <w:r>
        <w:rPr>
          <w:b/>
          <w:i/>
        </w:rPr>
        <w:t>С</w:t>
        <w:tab/>
      </w:r>
      <w:r>
        <w:rPr/>
        <w:t>Прокламации и призывы есть. Публичные. Действия по мелочам есть. А принципиально все остается по-прежнему. Спекулятивная мощь прихвативших финансовый, производственный ресурс не колеблется. Даже ради основных вопросов, включая оборонку, науку, и т.п. нет решительных действий. А движение остается отрицательным для страны в целом отставание нарастает, и об этом говорят и высокие функционеры.</w:t>
      </w:r>
    </w:p>
    <w:p>
      <w:pPr>
        <w:pStyle w:val="Style54"/>
        <w:ind w:left="270" w:hanging="270"/>
        <w:rPr/>
      </w:pPr>
      <w:r>
        <w:rPr>
          <w:b/>
          <w:i/>
          <w:spacing w:val="-2"/>
        </w:rPr>
        <w:t>П</w:t>
        <w:tab/>
      </w:r>
      <w:r>
        <w:rPr>
          <w:spacing w:val="-2"/>
        </w:rPr>
        <w:t>И что же, прогресс состоит в замедлении падения, не в налаживании общего функционирования и, тем более, не развития?</w:t>
      </w:r>
    </w:p>
    <w:p>
      <w:pPr>
        <w:pStyle w:val="Style54"/>
        <w:ind w:left="270" w:hanging="270"/>
        <w:rPr/>
      </w:pPr>
      <w:r>
        <w:rPr>
          <w:b/>
          <w:i/>
        </w:rPr>
        <w:t>С</w:t>
        <w:tab/>
      </w:r>
      <w:r>
        <w:rPr/>
        <w:t>Где-то так. Видимо, боязнь потрясений, а не только инерция или, что еще хуже, служение договоренностям неполезного для страны типа, останавливает усилия по общему оздоровлению. Я не могу сказать с уверенностью, но впечатление такое, что появляется бессилие в разработке стратегии. Шаги реальные тактические, а за ними нет стратегии, обладающей доказательной базой. Я не имею в виду в расчете пустые призывы и т.д. Без них грустного хватает.</w:t>
      </w:r>
    </w:p>
    <w:p>
      <w:pPr>
        <w:pStyle w:val="Style54"/>
        <w:ind w:left="270" w:hanging="270"/>
        <w:rPr/>
      </w:pPr>
      <w:r>
        <w:rPr>
          <w:b/>
          <w:i/>
        </w:rPr>
        <w:t>П</w:t>
        <w:tab/>
      </w:r>
      <w:r>
        <w:rPr/>
        <w:t>У нас есть и наука, и философия, и религии. Есть умная интеллигенция. Хотя я согласен, что образование не помогает подпитывать теми интеллектуальными героями, которые создавали мощь страны. Да и таланты продолжают уезжать, их закупают и прочее. Как Вам кажется, нами высший мозг страны задействован, или нет?</w:t>
      </w:r>
    </w:p>
    <w:p>
      <w:pPr>
        <w:pStyle w:val="Style54"/>
        <w:ind w:left="270" w:hanging="270"/>
        <w:rPr/>
      </w:pPr>
      <w:r>
        <w:rPr>
          <w:b/>
          <w:i/>
        </w:rPr>
        <w:t>С</w:t>
        <w:tab/>
      </w:r>
      <w:r>
        <w:rPr/>
        <w:t>Сейчас только ленивый в этих сферах не говорит "караул!" Желание восстановить науку и культуру у людей этой страны велико. Чаще оно звучит без квалифицированных расчетов и распыления.</w:t>
      </w:r>
    </w:p>
    <w:p>
      <w:pPr>
        <w:pStyle w:val="Style54"/>
        <w:ind w:left="270" w:hanging="270"/>
        <w:rPr/>
      </w:pPr>
      <w:r>
        <w:rPr>
          <w:b/>
          <w:i/>
        </w:rPr>
        <w:t>П</w:t>
        <w:tab/>
      </w:r>
      <w:r>
        <w:rPr/>
        <w:t>Так что высшие управленцы не слышат, не считают нужным учесть критику? Может быть, финансовые возможности перевели и их размещают, слабо насыщая потребностные места? Мы же используем продажу естественных ресурсов для стабилизации. Но чтобы сдвинуть огромную машину производства и исследований, нужны огромные деньги. А их нет. Невозможно даже догонять с такими возможностями. Это ведь трезвое видение? Тем более, оборонка. Она требует колоссальных ресурсов. А еще наследие разоружения в 90-х гг. И быстрый рост отрасли в мире! Продажей вилл и замков у новых денежных мешков делу не поможешь.</w:t>
      </w:r>
    </w:p>
    <w:p>
      <w:pPr>
        <w:pStyle w:val="Style54"/>
        <w:ind w:left="270" w:hanging="270"/>
        <w:rPr/>
      </w:pPr>
      <w:r>
        <w:rPr>
          <w:b/>
          <w:i/>
        </w:rPr>
        <w:t>С</w:t>
        <w:tab/>
      </w:r>
      <w:r>
        <w:rPr/>
        <w:t>Думаю, что мы не имеем картины. Только наброски. Многие считают, что денег много. Они уходят из страны. Они закопаны в спекулянских кругах. В этих условиях копейки идут на разработку ответов на главные вопросы и на разработку вопросов, а необъятные рубли и валюта зарубежная идет мимо самого главного, нужного для страны. И это люди видят или догадываются об этом. Конечно, где-то лучше, где-то хуже. Есть и неэффективность траты средств.</w:t>
      </w:r>
    </w:p>
    <w:p>
      <w:pPr>
        <w:pStyle w:val="Style54"/>
        <w:ind w:left="270" w:hanging="270"/>
        <w:rPr/>
      </w:pPr>
      <w:r>
        <w:rPr>
          <w:b/>
          <w:i/>
        </w:rPr>
        <w:t>П</w:t>
        <w:tab/>
      </w:r>
      <w:r>
        <w:rPr/>
        <w:t>В общем, хозяин плохой!</w:t>
      </w:r>
    </w:p>
    <w:p>
      <w:pPr>
        <w:pStyle w:val="Style54"/>
        <w:ind w:left="270" w:hanging="270"/>
        <w:rPr/>
      </w:pPr>
      <w:r>
        <w:rPr>
          <w:b/>
          <w:i/>
        </w:rPr>
        <w:t>С</w:t>
        <w:tab/>
      </w:r>
      <w:r>
        <w:rPr/>
        <w:t>Если говорить прямо, то да. Даже аналитика, не говорю уж о статистике, плохо налажена. Стратегическая инфраструктура слабая, выращивание стратегов слабое. Люди прорываются, иногда, со своими разработками. Чаще всего они или наивные, или неквалифицированные, или спекулятивные. Разве есть стратегия государства по разработке стратегий и подготовки стратегов? Есть серьезный организованный и финансовый, а также идейно-нравственный, духовный механизм?</w:t>
      </w:r>
    </w:p>
    <w:p>
      <w:pPr>
        <w:pStyle w:val="Style54"/>
        <w:spacing w:lineRule="auto" w:line="208"/>
        <w:ind w:left="272" w:hanging="272"/>
        <w:rPr/>
      </w:pPr>
      <w:r>
        <w:rPr>
          <w:b/>
          <w:i/>
        </w:rPr>
        <w:t>П</w:t>
        <w:tab/>
      </w:r>
      <w:r>
        <w:rPr/>
        <w:t>Делаются робкие шаги.</w:t>
      </w:r>
    </w:p>
    <w:p>
      <w:pPr>
        <w:pStyle w:val="Style54"/>
        <w:spacing w:lineRule="auto" w:line="208"/>
        <w:ind w:left="272" w:hanging="272"/>
        <w:rPr/>
      </w:pPr>
      <w:r>
        <w:rPr>
          <w:b/>
          <w:i/>
        </w:rPr>
        <w:t>С</w:t>
        <w:tab/>
      </w:r>
      <w:r>
        <w:rPr/>
        <w:t>Пока мы не глядим на глобальных партнеров, все может казаться не таким уж удручающим. А если посмотреть?</w:t>
      </w:r>
    </w:p>
    <w:p>
      <w:pPr>
        <w:pStyle w:val="Style54"/>
        <w:spacing w:lineRule="auto" w:line="208"/>
        <w:ind w:left="272" w:hanging="272"/>
        <w:rPr/>
      </w:pPr>
      <w:r>
        <w:rPr>
          <w:b/>
          <w:i/>
        </w:rPr>
        <w:t>П</w:t>
        <w:tab/>
      </w:r>
      <w:r>
        <w:rPr/>
        <w:t>Я не во всем с Вами согласен. Но лучше увидеть минусы, чем считать, что их нет. Лучше допустить версии о минусах, чем пропустить вероятность неучета.</w:t>
      </w:r>
    </w:p>
    <w:p>
      <w:pPr>
        <w:pStyle w:val="Style54"/>
        <w:spacing w:lineRule="auto" w:line="208"/>
        <w:ind w:left="272" w:hanging="272"/>
        <w:rPr/>
      </w:pPr>
      <w:r>
        <w:rPr>
          <w:b/>
          <w:i/>
        </w:rPr>
        <w:t>С</w:t>
        <w:tab/>
      </w:r>
      <w:r>
        <w:rPr/>
        <w:t>С таким подходом все согласятся. Нормальные люди и специалисты. В этом и польза демократизма.</w:t>
      </w:r>
    </w:p>
    <w:p>
      <w:pPr>
        <w:pStyle w:val="Style54"/>
        <w:spacing w:lineRule="auto" w:line="208"/>
        <w:ind w:left="272" w:hanging="272"/>
        <w:rPr/>
      </w:pPr>
      <w:r>
        <w:rPr>
          <w:b/>
          <w:i/>
        </w:rPr>
        <w:t>П</w:t>
        <w:tab/>
      </w:r>
      <w:r>
        <w:rPr/>
        <w:t>Можете ли Вы сказать о состоянии нашей цивилизованности и цивилизации? Хотя бы упрощенно.</w:t>
      </w:r>
    </w:p>
    <w:p>
      <w:pPr>
        <w:pStyle w:val="Style54"/>
        <w:spacing w:lineRule="auto" w:line="208"/>
        <w:ind w:left="272" w:hanging="272"/>
        <w:rPr/>
      </w:pPr>
      <w:r>
        <w:rPr>
          <w:b/>
          <w:i/>
        </w:rPr>
        <w:t>С</w:t>
        <w:tab/>
      </w:r>
      <w:r>
        <w:rPr/>
        <w:t>Да. Цивилизационный механизм не налажен.</w:t>
      </w:r>
    </w:p>
    <w:p>
      <w:pPr>
        <w:pStyle w:val="Style54"/>
        <w:spacing w:lineRule="auto" w:line="208"/>
        <w:ind w:left="272" w:hanging="272"/>
        <w:rPr/>
      </w:pPr>
      <w:r>
        <w:rPr>
          <w:b/>
          <w:i/>
        </w:rPr>
        <w:t>П</w:t>
        <w:tab/>
      </w:r>
      <w:r>
        <w:rPr/>
        <w:t>Или уродлив?</w:t>
      </w:r>
    </w:p>
    <w:p>
      <w:pPr>
        <w:pStyle w:val="Style54"/>
        <w:spacing w:lineRule="auto" w:line="208"/>
        <w:ind w:left="272" w:hanging="272"/>
        <w:rPr/>
      </w:pPr>
      <w:r>
        <w:rPr>
          <w:b/>
          <w:i/>
        </w:rPr>
        <w:t>С</w:t>
        <w:tab/>
      </w:r>
      <w:r>
        <w:rPr/>
        <w:t>Пока я сдержусь от таких терминов. Достаточно и того, что он не налажен. Народ не учитывается правителями всерьез. Только прагматически, под свои замыслы. Правители не учитывают высших критериев, да и просто науку. Науку управления, мышления в управлении. Нет мировоззренческих оснований в расчетах. Прагматизм выдавливает все высшее. Духовности нет места. И все это таким образом, что нет границы неумения, невладения и отсутствия желания овладевать. Нет границы между некомпетентностью и спекулятивным отношением к тому, что следует знать и учитывать. Можно сказать, предположительно и о более худшем. Используя жанр наивности, можно сказать, что цивилизационное бытие не налажено. Основные силы не совмещены, разделены по интересам и усилиям. Этому способствуют манипулятивные силы.</w:t>
      </w:r>
    </w:p>
    <w:p>
      <w:pPr>
        <w:pStyle w:val="Style54"/>
        <w:spacing w:lineRule="auto" w:line="208"/>
        <w:ind w:left="272" w:hanging="272"/>
        <w:rPr/>
      </w:pPr>
      <w:r>
        <w:rPr>
          <w:b/>
          <w:i/>
        </w:rPr>
        <w:t>П</w:t>
        <w:tab/>
      </w:r>
      <w:r>
        <w:rPr/>
        <w:t>Все-таки, похоже на уродливость, а не неналаженность?</w:t>
      </w:r>
    </w:p>
    <w:p>
      <w:pPr>
        <w:pStyle w:val="Style54"/>
        <w:spacing w:lineRule="auto" w:line="208"/>
        <w:ind w:left="272" w:hanging="272"/>
        <w:rPr/>
      </w:pPr>
      <w:r>
        <w:rPr>
          <w:b/>
          <w:i/>
        </w:rPr>
        <w:t>С</w:t>
        <w:tab/>
      </w:r>
      <w:r>
        <w:rPr/>
        <w:t>Можно и так сказать. Но все это предварительно говорится.</w:t>
      </w:r>
    </w:p>
    <w:p>
      <w:pPr>
        <w:pStyle w:val="Style54"/>
        <w:spacing w:lineRule="auto" w:line="208"/>
        <w:ind w:left="272" w:hanging="272"/>
        <w:rPr/>
      </w:pPr>
      <w:r>
        <w:rPr>
          <w:b/>
          <w:i/>
        </w:rPr>
        <w:t>П</w:t>
        <w:tab/>
      </w:r>
      <w:r>
        <w:rPr/>
        <w:t>Конечно. Мы еще не включили критериальные силы, чтобы прийти к твердым оценкам. Методологи, в частности, еще не приложились своими мыслетехниками.</w:t>
      </w:r>
    </w:p>
    <w:p>
      <w:pPr>
        <w:pStyle w:val="Style54"/>
        <w:spacing w:lineRule="auto" w:line="208"/>
        <w:ind w:left="272" w:hanging="272"/>
        <w:rPr/>
      </w:pPr>
      <w:r>
        <w:rPr>
          <w:b/>
          <w:i/>
        </w:rPr>
        <w:t>С</w:t>
        <w:tab/>
      </w:r>
      <w:r>
        <w:rPr/>
        <w:t>Да и эта возможность вне государственной поддержки.</w:t>
      </w:r>
    </w:p>
    <w:p>
      <w:pPr>
        <w:pStyle w:val="Style54"/>
        <w:spacing w:lineRule="auto" w:line="208"/>
        <w:ind w:left="272" w:hanging="272"/>
        <w:rPr/>
      </w:pPr>
      <w:r>
        <w:rPr>
          <w:b/>
          <w:i/>
        </w:rPr>
        <w:t>П</w:t>
        <w:tab/>
      </w:r>
      <w:r>
        <w:rPr/>
        <w:t>Вы хотите сказать, нет энергетического обеспечения работы лобных долей головного мозга общества?</w:t>
      </w:r>
    </w:p>
    <w:p>
      <w:pPr>
        <w:pStyle w:val="Style54"/>
        <w:spacing w:lineRule="auto" w:line="208"/>
        <w:ind w:left="272" w:hanging="272"/>
        <w:rPr/>
      </w:pPr>
      <w:r>
        <w:rPr>
          <w:b/>
          <w:i/>
        </w:rPr>
        <w:t>С</w:t>
        <w:tab/>
      </w:r>
      <w:r>
        <w:rPr/>
        <w:t>Да, согласился бы с этим. И поэтому стратегии не могут рождаться достаточной "мощности".</w:t>
      </w:r>
    </w:p>
    <w:p>
      <w:pPr>
        <w:pStyle w:val="Style54"/>
        <w:spacing w:lineRule="auto" w:line="208"/>
        <w:ind w:left="272" w:hanging="272"/>
        <w:rPr/>
      </w:pPr>
      <w:r>
        <w:rPr>
          <w:b/>
          <w:i/>
        </w:rPr>
        <w:t>П</w:t>
        <w:tab/>
      </w:r>
      <w:r>
        <w:rPr/>
        <w:t>Возможны лишь легкие стратегические прикидки?</w:t>
      </w:r>
    </w:p>
    <w:p>
      <w:pPr>
        <w:pStyle w:val="Style54"/>
        <w:spacing w:lineRule="auto" w:line="208"/>
        <w:ind w:left="272" w:hanging="272"/>
        <w:rPr/>
      </w:pPr>
      <w:r>
        <w:rPr>
          <w:b/>
          <w:i/>
        </w:rPr>
        <w:t>С</w:t>
        <w:tab/>
      </w:r>
      <w:r>
        <w:rPr/>
        <w:t>Да. Аналогия пришла на ум. Парусные корабли уже могут появляться. А в бой-то им идти против броненосцев! И заводов по строительству нет, а "партнеры" не озабочены появлением у нас броненосцев.</w:t>
      </w:r>
    </w:p>
    <w:p>
      <w:pPr>
        <w:pStyle w:val="Style54"/>
        <w:spacing w:lineRule="auto" w:line="208"/>
        <w:ind w:left="270" w:hanging="270"/>
        <w:rPr/>
      </w:pPr>
      <w:r>
        <w:rPr>
          <w:b/>
          <w:i/>
        </w:rPr>
        <w:t>П</w:t>
        <w:tab/>
      </w:r>
      <w:r>
        <w:rPr/>
        <w:t>Суровый приговор! А как видится Вами мировая ситуация?</w:t>
      </w:r>
    </w:p>
    <w:p>
      <w:pPr>
        <w:pStyle w:val="Style54"/>
        <w:spacing w:lineRule="auto" w:line="208"/>
        <w:ind w:left="270" w:hanging="270"/>
        <w:rPr/>
      </w:pPr>
      <w:r>
        <w:rPr>
          <w:b/>
          <w:i/>
        </w:rPr>
        <w:t>С</w:t>
        <w:tab/>
      </w:r>
      <w:r>
        <w:rPr/>
        <w:t>Все говорят о глобализме. Глобальная экономика, глобальная инфраструктура по информации, глобальное образование, глобальная наука и т.п. Роль стран как бы размывается. И усиливается разговор о новом механизме управления, в том числе о мировом правительстве, о мировых стратегиях, о мировой духовности и т.п.</w:t>
      </w:r>
    </w:p>
    <w:p>
      <w:pPr>
        <w:pStyle w:val="Style54"/>
        <w:spacing w:lineRule="auto" w:line="208"/>
        <w:ind w:left="270" w:hanging="270"/>
        <w:rPr/>
      </w:pPr>
      <w:r>
        <w:rPr>
          <w:b/>
          <w:i/>
        </w:rPr>
        <w:t>П</w:t>
        <w:tab/>
      </w:r>
      <w:r>
        <w:rPr/>
        <w:t>За этим что-то твердое, надежное, строгое стоит?</w:t>
      </w:r>
    </w:p>
    <w:p>
      <w:pPr>
        <w:pStyle w:val="Style54"/>
        <w:spacing w:lineRule="auto" w:line="208"/>
        <w:ind w:left="270" w:hanging="270"/>
        <w:rPr/>
      </w:pPr>
      <w:r>
        <w:rPr>
          <w:b/>
          <w:i/>
        </w:rPr>
        <w:t>С</w:t>
        <w:tab/>
      </w:r>
      <w:r>
        <w:rPr/>
        <w:t>Конечно, глобализация реально происходит. А в вопросе соотношения части и целого, стран и мирового сообщества в целом много неясного, противоречащих мнений. От гипотезы о хаосе в глобальных масштабах – до глобальной управляемости со стороны дирижеров.</w:t>
      </w:r>
    </w:p>
    <w:p>
      <w:pPr>
        <w:pStyle w:val="Style54"/>
        <w:spacing w:lineRule="auto" w:line="208"/>
        <w:ind w:left="270" w:hanging="270"/>
        <w:rPr/>
      </w:pPr>
      <w:r>
        <w:rPr>
          <w:b/>
          <w:i/>
        </w:rPr>
        <w:t>П</w:t>
        <w:tab/>
      </w:r>
      <w:r>
        <w:rPr/>
        <w:t>Вы-то разобрались?</w:t>
      </w:r>
    </w:p>
    <w:p>
      <w:pPr>
        <w:pStyle w:val="Style54"/>
        <w:spacing w:lineRule="auto" w:line="208"/>
        <w:ind w:left="270" w:hanging="270"/>
        <w:rPr/>
      </w:pPr>
      <w:r>
        <w:rPr>
          <w:b/>
          <w:i/>
          <w:spacing w:val="-2"/>
        </w:rPr>
        <w:t>С</w:t>
        <w:tab/>
      </w:r>
      <w:r>
        <w:rPr>
          <w:spacing w:val="-2"/>
        </w:rPr>
        <w:t>Мы осознаем, что наша техника анализа не соответствует сложности материала. Нужны как раз и культура и все высшее, в том числе в мышлении, в дискуссиях, в принятии решений.</w:t>
      </w:r>
    </w:p>
    <w:p>
      <w:pPr>
        <w:pStyle w:val="Style54"/>
        <w:spacing w:lineRule="auto" w:line="208"/>
        <w:ind w:left="270" w:hanging="270"/>
        <w:rPr/>
      </w:pPr>
      <w:r>
        <w:rPr>
          <w:b/>
          <w:i/>
          <w:spacing w:val="-2"/>
        </w:rPr>
        <w:t>П</w:t>
        <w:tab/>
      </w:r>
      <w:r>
        <w:rPr>
          <w:spacing w:val="-2"/>
        </w:rPr>
        <w:t>Вы льете воду на мельницу методологов. И, конечно, логиков, философов и т.п. Пора их интегрировать в работу по разработке и реализаций стратегий. Я это уже понимаю. Мы неоднократно беседовали, и я понял, что есть и механизм совместимых разработок. Это игровое моделирование. Его надо интегрировать в управление. Можно ли его использовать для разработки цивилизационных и глобальных решений?</w:t>
      </w:r>
    </w:p>
    <w:p>
      <w:pPr>
        <w:pStyle w:val="Style54"/>
        <w:spacing w:lineRule="auto" w:line="208"/>
        <w:ind w:left="270" w:hanging="270"/>
        <w:rPr/>
      </w:pPr>
      <w:r>
        <w:rPr>
          <w:b/>
          <w:i/>
        </w:rPr>
        <w:t>М</w:t>
        <w:tab/>
      </w:r>
      <w:r>
        <w:rPr/>
        <w:t>Можно и нужно, налаживая эффективный процесс в последовательности игр, совмещая его с обычными аналитическими процессами и согласованиями. Надо понимать, что без современной игротехники серьезных результатов, понимаемых и принимаемых всеми силами, не получить.</w:t>
      </w:r>
    </w:p>
    <w:p>
      <w:pPr>
        <w:pStyle w:val="Style54"/>
        <w:spacing w:lineRule="auto" w:line="208"/>
        <w:ind w:left="270" w:hanging="270"/>
        <w:rPr/>
      </w:pPr>
      <w:r>
        <w:rPr>
          <w:b/>
          <w:i/>
        </w:rPr>
        <w:t>П</w:t>
        <w:tab/>
      </w:r>
      <w:r>
        <w:rPr/>
        <w:t>Универсальность этого игромеханизма?</w:t>
      </w:r>
    </w:p>
    <w:p>
      <w:pPr>
        <w:pStyle w:val="Style54"/>
        <w:spacing w:lineRule="auto" w:line="208"/>
        <w:ind w:left="270" w:hanging="270"/>
        <w:rPr/>
      </w:pPr>
      <w:r>
        <w:rPr>
          <w:b/>
          <w:i/>
        </w:rPr>
        <w:t>М</w:t>
        <w:tab/>
      </w:r>
      <w:r>
        <w:rPr/>
        <w:t>Да. При условии совмещения всех трех типов факторов: действие, рефлексия, следовательно, и управление, и критериальная база.</w:t>
      </w:r>
    </w:p>
    <w:p>
      <w:pPr>
        <w:pStyle w:val="Style54"/>
        <w:spacing w:lineRule="auto" w:line="208"/>
        <w:ind w:left="270" w:hanging="270"/>
        <w:rPr/>
      </w:pPr>
      <w:r>
        <w:rPr>
          <w:b/>
          <w:i/>
        </w:rPr>
        <w:t>П</w:t>
        <w:tab/>
      </w:r>
      <w:r>
        <w:rPr/>
        <w:t>Прямо по схеме цивилизации?</w:t>
      </w:r>
    </w:p>
    <w:p>
      <w:pPr>
        <w:pStyle w:val="Style54"/>
        <w:spacing w:lineRule="auto" w:line="208"/>
        <w:ind w:left="270" w:hanging="270"/>
        <w:rPr/>
      </w:pPr>
      <w:r>
        <w:rPr>
          <w:b/>
          <w:i/>
        </w:rPr>
        <w:t>М</w:t>
        <w:tab/>
      </w:r>
      <w:r>
        <w:rPr/>
        <w:t>Если иметь высшее критериальное обеспечение, то да. Они согласуются в ходе игры. Взаимопризнают. Но в наших играх и организация игропроцесса под "присмотром" критериальной базы.</w:t>
      </w:r>
    </w:p>
    <w:p>
      <w:pPr>
        <w:pStyle w:val="Style54"/>
        <w:ind w:left="270" w:hanging="270"/>
        <w:rPr/>
      </w:pPr>
      <w:r>
        <w:rPr>
          <w:b/>
          <w:i/>
        </w:rPr>
        <w:t>П</w:t>
        <w:tab/>
      </w:r>
      <w:r>
        <w:rPr/>
        <w:t>То есть, Вы говорите об играх этих как высшем типе цивилизационного механизма. Уклон в форму неслучайного?</w:t>
      </w:r>
    </w:p>
    <w:p>
      <w:pPr>
        <w:pStyle w:val="Style54"/>
        <w:ind w:left="270" w:hanging="270"/>
        <w:rPr/>
      </w:pPr>
      <w:r>
        <w:rPr>
          <w:b/>
          <w:i/>
        </w:rPr>
        <w:t>М</w:t>
        <w:tab/>
      </w:r>
      <w:r>
        <w:rPr/>
        <w:t>Да.</w:t>
      </w:r>
    </w:p>
    <w:p>
      <w:pPr>
        <w:pStyle w:val="Style54"/>
        <w:ind w:left="270" w:hanging="270"/>
        <w:rPr/>
      </w:pPr>
      <w:r>
        <w:rPr>
          <w:b/>
          <w:i/>
        </w:rPr>
        <w:t>П</w:t>
        <w:tab/>
      </w:r>
      <w:r>
        <w:rPr/>
        <w:t>Но тогда получается некая модель жреческого государства?</w:t>
      </w:r>
    </w:p>
    <w:p>
      <w:pPr>
        <w:pStyle w:val="Style54"/>
        <w:ind w:left="270" w:hanging="270"/>
        <w:rPr/>
      </w:pPr>
      <w:r>
        <w:rPr>
          <w:b/>
          <w:i/>
        </w:rPr>
        <w:t>М</w:t>
        <w:tab/>
      </w:r>
      <w:r>
        <w:rPr/>
        <w:t>Этот момент заложен в игре.</w:t>
      </w:r>
    </w:p>
    <w:p>
      <w:pPr>
        <w:pStyle w:val="Style54"/>
        <w:ind w:left="270" w:hanging="270"/>
        <w:rPr/>
      </w:pPr>
      <w:r>
        <w:rPr>
          <w:b/>
          <w:i/>
        </w:rPr>
        <w:t>П</w:t>
        <w:tab/>
      </w:r>
      <w:r>
        <w:rPr/>
        <w:t>А переход к обычному государству, где возрастает роль "правителя"?</w:t>
      </w:r>
    </w:p>
    <w:p>
      <w:pPr>
        <w:pStyle w:val="Style54"/>
        <w:ind w:left="270" w:hanging="270"/>
        <w:rPr/>
      </w:pPr>
      <w:r>
        <w:rPr>
          <w:b/>
          <w:i/>
        </w:rPr>
        <w:t>М</w:t>
        <w:tab/>
      </w:r>
      <w:r>
        <w:rPr/>
        <w:t>Модификации можно делать и в ходе игры.</w:t>
      </w:r>
    </w:p>
    <w:p>
      <w:pPr>
        <w:pStyle w:val="Style54"/>
        <w:ind w:left="270" w:hanging="270"/>
        <w:rPr/>
      </w:pPr>
      <w:r>
        <w:rPr>
          <w:b/>
          <w:i/>
        </w:rPr>
        <w:t>П</w:t>
        <w:tab/>
      </w:r>
      <w:r>
        <w:rPr/>
        <w:t>Я так теперь Вас понимаю, что Вы можете игрой моделировать все типы "государств", все варианты цивилизаций?</w:t>
      </w:r>
    </w:p>
    <w:p>
      <w:pPr>
        <w:pStyle w:val="Style54"/>
        <w:ind w:left="270" w:hanging="270"/>
        <w:rPr/>
      </w:pPr>
      <w:r>
        <w:rPr>
          <w:b/>
          <w:i/>
        </w:rPr>
        <w:t>М</w:t>
        <w:tab/>
      </w:r>
      <w:r>
        <w:rPr/>
        <w:t>Потенциально, да. Опыт показал эти возможности.</w:t>
      </w:r>
    </w:p>
    <w:p>
      <w:pPr>
        <w:pStyle w:val="Style54"/>
        <w:ind w:left="270" w:hanging="270"/>
        <w:rPr/>
      </w:pPr>
      <w:r>
        <w:rPr>
          <w:b/>
          <w:i/>
        </w:rPr>
        <w:t>П</w:t>
        <w:tab/>
      </w:r>
      <w:r>
        <w:rPr/>
        <w:t>А если не одна цивилизация, а несколько и в одной игре?</w:t>
      </w:r>
    </w:p>
    <w:p>
      <w:pPr>
        <w:pStyle w:val="Style54"/>
        <w:ind w:left="270" w:hanging="270"/>
        <w:rPr/>
      </w:pPr>
      <w:r>
        <w:rPr>
          <w:b/>
          <w:i/>
        </w:rPr>
        <w:t>М</w:t>
        <w:tab/>
      </w:r>
      <w:r>
        <w:rPr/>
        <w:t>Потенциально возможно. Только объем процессов становится столь большим, что для управляемости пришлось бы минимизировать активность всех составляющих. Оставив лишь главное.</w:t>
      </w:r>
    </w:p>
    <w:p>
      <w:pPr>
        <w:pStyle w:val="Style54"/>
        <w:ind w:left="270" w:hanging="270"/>
        <w:rPr/>
      </w:pPr>
      <w:r>
        <w:rPr>
          <w:b/>
          <w:i/>
        </w:rPr>
        <w:t>С</w:t>
        <w:tab/>
      </w:r>
      <w:r>
        <w:rPr/>
        <w:t>Я вижу в словах коллеги ответ на свои вопросы. Видимо, механизм этих игр позволяет разрабатывать не просто стратегии, а цивилизационные стратегии и даже межцивилизационные стратегии.</w:t>
      </w:r>
    </w:p>
    <w:p>
      <w:pPr>
        <w:pStyle w:val="Style54"/>
        <w:ind w:left="270" w:hanging="270"/>
        <w:rPr/>
      </w:pPr>
      <w:r>
        <w:rPr>
          <w:b/>
          <w:i/>
        </w:rPr>
        <w:t>М</w:t>
        <w:tab/>
      </w:r>
      <w:r>
        <w:rPr/>
        <w:t>Да, конечно. Мы имеем небольшой опыт цивилизационной самоорганизации действий городской администрации в условиях игры, в ходе обсуждения стратегий для города.</w:t>
      </w:r>
    </w:p>
    <w:p>
      <w:pPr>
        <w:pStyle w:val="Style54"/>
        <w:ind w:left="270" w:hanging="270"/>
        <w:rPr/>
      </w:pPr>
      <w:r>
        <w:rPr>
          <w:b/>
          <w:i/>
        </w:rPr>
        <w:t>П</w:t>
        <w:tab/>
      </w:r>
      <w:r>
        <w:rPr/>
        <w:t>Это был обычный город?</w:t>
      </w:r>
    </w:p>
    <w:p>
      <w:pPr>
        <w:pStyle w:val="Style54"/>
        <w:ind w:left="270" w:hanging="270"/>
        <w:rPr/>
      </w:pPr>
      <w:r>
        <w:rPr>
          <w:b/>
          <w:i/>
        </w:rPr>
        <w:t>М</w:t>
        <w:tab/>
      </w:r>
      <w:r>
        <w:rPr/>
        <w:t>Областной центр. Группы в игре делились по критериям "цивилизационного треугольника".</w:t>
      </w:r>
    </w:p>
    <w:p>
      <w:pPr>
        <w:pStyle w:val="Style54"/>
        <w:ind w:left="270" w:hanging="270"/>
        <w:rPr/>
      </w:pPr>
      <w:r>
        <w:rPr>
          <w:b/>
          <w:i/>
        </w:rPr>
        <w:t>П</w:t>
        <w:tab/>
      </w:r>
      <w:r>
        <w:rPr/>
        <w:t>Но тогда можно представить себе межцивилизационные игры с тремя базисными типами цивилизаций, прямо по "цивилизационному треугольнику". Так?</w:t>
      </w:r>
    </w:p>
    <w:p>
      <w:pPr>
        <w:pStyle w:val="Style54"/>
        <w:ind w:left="270" w:hanging="270"/>
        <w:rPr/>
      </w:pPr>
      <w:r>
        <w:rPr>
          <w:b/>
          <w:i/>
        </w:rPr>
        <w:t>М</w:t>
        <w:tab/>
      </w:r>
      <w:r>
        <w:rPr/>
        <w:t>Да, возможно.</w:t>
      </w:r>
    </w:p>
    <w:p>
      <w:pPr>
        <w:pStyle w:val="Style54"/>
        <w:ind w:left="270" w:hanging="270"/>
        <w:rPr/>
      </w:pPr>
      <w:r>
        <w:rPr>
          <w:b/>
          <w:i/>
        </w:rPr>
        <w:t>П</w:t>
        <w:tab/>
      </w:r>
      <w:r>
        <w:rPr/>
        <w:t>И тогда мы получаем глобальную аналитику и принятие глобальных решений по цивилизационным критериям. Это же фантастически интересная перспектива! Могли бы Вы этим заняться?</w:t>
      </w:r>
    </w:p>
    <w:p>
      <w:pPr>
        <w:pStyle w:val="Style54"/>
        <w:ind w:left="270" w:hanging="270"/>
        <w:rPr/>
      </w:pPr>
      <w:r>
        <w:rPr>
          <w:b/>
          <w:i/>
        </w:rPr>
        <w:t>М</w:t>
        <w:tab/>
      </w:r>
      <w:r>
        <w:rPr/>
        <w:t>С удовольствием! Были бы ресурсы.</w:t>
      </w:r>
    </w:p>
    <w:p>
      <w:pPr>
        <w:pStyle w:val="Style54"/>
        <w:ind w:left="270" w:hanging="270"/>
        <w:rPr/>
      </w:pPr>
      <w:r>
        <w:rPr>
          <w:b/>
          <w:i/>
        </w:rPr>
        <w:t>П</w:t>
        <w:tab/>
      </w:r>
      <w:r>
        <w:rPr/>
        <w:t>Я знаю про Ваши игры. Они стоят дешево в сравнении с иными типами расходов.</w:t>
      </w:r>
    </w:p>
    <w:p>
      <w:pPr>
        <w:pStyle w:val="Style54"/>
        <w:ind w:left="270" w:hanging="270"/>
        <w:rPr/>
      </w:pPr>
      <w:r>
        <w:rPr>
          <w:b/>
          <w:i/>
        </w:rPr>
        <w:t>С</w:t>
        <w:tab/>
      </w:r>
      <w:r>
        <w:rPr/>
        <w:t>У меня возникла аналогия. Чтобы бегать нужно много энергии, питания. А чтобы изысканно мыслить, нужно не так много энергии и питания, хотя и изысканного.</w:t>
      </w:r>
    </w:p>
    <w:p>
      <w:pPr>
        <w:pStyle w:val="Style54"/>
        <w:ind w:left="270" w:hanging="270"/>
        <w:rPr/>
      </w:pPr>
      <w:r>
        <w:rPr>
          <w:b/>
          <w:i/>
        </w:rPr>
        <w:t>И</w:t>
        <w:tab/>
      </w:r>
      <w:r>
        <w:rPr/>
        <w:t>Как и у жрецов в прошлом. Да и белой расы.</w:t>
      </w:r>
    </w:p>
    <w:p>
      <w:pPr>
        <w:pStyle w:val="Style54"/>
        <w:ind w:left="270" w:hanging="270"/>
        <w:rPr/>
      </w:pPr>
      <w:r>
        <w:rPr>
          <w:b/>
          <w:i/>
        </w:rPr>
        <w:t>П</w:t>
        <w:tab/>
      </w:r>
      <w:r>
        <w:rPr/>
        <w:t>Итак. Мы можем игровым путем пройти все основные фазы истории, моделируя это по критериям цивилизации. Историки помогут в материале. А затем мы можем прогнозировать и проектировать. Понятно, что мыслетехника понадобится высшая, как и другие типы высших критериев. Ну как!?</w:t>
      </w:r>
    </w:p>
    <w:p>
      <w:pPr>
        <w:pStyle w:val="Style54"/>
        <w:ind w:left="270" w:hanging="270"/>
        <w:rPr/>
      </w:pPr>
      <w:r>
        <w:rPr>
          <w:b/>
          <w:i/>
        </w:rPr>
        <w:t>М</w:t>
        <w:tab/>
      </w:r>
      <w:r>
        <w:rPr/>
        <w:t>Это реалистично, если рассматривать весь цикл как судьбоносный. Тогда появятся ответы и по прошлому, и по настоящему, и по будущему.</w:t>
      </w:r>
    </w:p>
    <w:p>
      <w:pPr>
        <w:pStyle w:val="Style54"/>
        <w:ind w:left="270" w:hanging="270"/>
        <w:rPr/>
      </w:pPr>
      <w:r>
        <w:rPr>
          <w:b/>
          <w:i/>
          <w:spacing w:val="-4"/>
        </w:rPr>
        <w:t>П</w:t>
        <w:tab/>
      </w:r>
      <w:r>
        <w:rPr>
          <w:spacing w:val="-4"/>
        </w:rPr>
        <w:t>Но это большая программа. Нужны лучшие силы. Пожалуй, так мы их не втянем в дело. Ведь задачи наши никто не отменял.</w:t>
      </w:r>
    </w:p>
    <w:p>
      <w:pPr>
        <w:pStyle w:val="Style54"/>
        <w:ind w:left="270" w:hanging="270"/>
        <w:rPr/>
      </w:pPr>
      <w:r>
        <w:rPr>
          <w:b/>
          <w:i/>
        </w:rPr>
        <w:t>М</w:t>
        <w:tab/>
      </w:r>
      <w:r>
        <w:rPr/>
        <w:t>Можно это перевести и в иной режим. Осуществлять моделирование в университетах и разных НИИ, аналитических организациях.</w:t>
      </w:r>
    </w:p>
    <w:p>
      <w:pPr>
        <w:pStyle w:val="Style54"/>
        <w:ind w:left="270" w:hanging="270"/>
        <w:rPr/>
      </w:pPr>
      <w:r>
        <w:rPr>
          <w:b/>
          <w:i/>
        </w:rPr>
        <w:t>П</w:t>
        <w:tab/>
      </w:r>
      <w:r>
        <w:rPr/>
        <w:t>Появится аналог "народной стройки". Стратегической "стройки" будущего страны. В разных масштабах. И это полезно, как для образования, так и для науки, для аналитики, для управления, да и для культуры. Получается проект страны. Сверхпроект. Его легко сделать и международным. Международная стратегическая стройка "МСС". Звучит?</w:t>
      </w:r>
    </w:p>
    <w:p>
      <w:pPr>
        <w:pStyle w:val="Style54"/>
        <w:ind w:left="270" w:hanging="270"/>
        <w:rPr/>
      </w:pPr>
      <w:r>
        <w:rPr>
          <w:b/>
          <w:i/>
        </w:rPr>
        <w:t>М</w:t>
        <w:tab/>
      </w:r>
      <w:r>
        <w:rPr/>
        <w:t>Вот и сверх инициатива России. Есть где прославиться! Польза всем и абсолютная.</w:t>
      </w:r>
    </w:p>
    <w:p>
      <w:pPr>
        <w:pStyle w:val="Style54"/>
        <w:ind w:left="270" w:hanging="270"/>
        <w:rPr/>
      </w:pPr>
      <w:r>
        <w:rPr>
          <w:b/>
          <w:i/>
        </w:rPr>
        <w:t>П</w:t>
        <w:tab/>
      </w:r>
      <w:r>
        <w:rPr/>
        <w:t>Мировые игровые чемпионаты! Интересно!</w:t>
      </w:r>
    </w:p>
    <w:p>
      <w:pPr>
        <w:pStyle w:val="Style54"/>
        <w:ind w:left="270" w:hanging="270"/>
        <w:rPr/>
      </w:pPr>
      <w:r>
        <w:rPr>
          <w:b/>
          <w:i/>
        </w:rPr>
        <w:t>М</w:t>
        <w:tab/>
      </w:r>
      <w:r>
        <w:rPr/>
        <w:t>Но надо иметь в виду, что это "стройки" на ходу. Как на войне в 1941–1943 гг. "На колесах".</w:t>
      </w:r>
    </w:p>
    <w:p>
      <w:pPr>
        <w:pStyle w:val="Style54"/>
        <w:ind w:left="270" w:hanging="270"/>
        <w:rPr/>
      </w:pPr>
      <w:r>
        <w:rPr>
          <w:b/>
          <w:i/>
        </w:rPr>
        <w:t>П</w:t>
        <w:tab/>
      </w:r>
      <w:r>
        <w:rPr/>
        <w:t>Что Вы имеете в виду?</w:t>
      </w:r>
    </w:p>
    <w:p>
      <w:pPr>
        <w:pStyle w:val="Style54"/>
        <w:ind w:left="270" w:hanging="270"/>
        <w:rPr/>
      </w:pPr>
      <w:r>
        <w:rPr>
          <w:b/>
          <w:i/>
        </w:rPr>
        <w:t>М</w:t>
        <w:tab/>
      </w:r>
      <w:r>
        <w:rPr/>
        <w:t>Игра без игротехников не состоится. Как театр без режиссеров и сценаристов. Игроки могут созревать по пути. А подготовка игротехников – очное сложное и длительное дело. Да еще ее методическое обеспечение.</w:t>
      </w:r>
    </w:p>
    <w:p>
      <w:pPr>
        <w:pStyle w:val="Style54"/>
        <w:ind w:left="270" w:hanging="270"/>
        <w:rPr/>
      </w:pPr>
      <w:r>
        <w:rPr>
          <w:b/>
          <w:i/>
        </w:rPr>
        <w:t>П</w:t>
        <w:tab/>
      </w:r>
      <w:r>
        <w:rPr/>
        <w:t>Выделить упреждающую подготовку командирского корпуса. Прототипы в истории есть. Хотелось бы подвести итог. Я увидел особую перспективу. Свет в конце туннеля. За это огромное спасибо! Думаю, и все похвалят за проект. Организация – дело обычное. Хотя и под новые критерии. Видимо здесь то и виден путь интеллектуальной мобилизации и стратегического прорыва в рамках цивилизационного подхода. Можно смоделировать принятие решений во всех судьбоносных точках истории и пройти путь вперед. Еще раз спасибо! Понятно, что делать для выхода из цивилизационного тупика. Прежде чем расставаться, у меня есть один вопрос к историку. Почему Вы не ссылались на имена историков, у которых заимствовали материал для трактовки? Историки Вас будут укорять или критиковать, если узнают о нашей беседе.</w:t>
      </w:r>
    </w:p>
    <w:p>
      <w:pPr>
        <w:pStyle w:val="Style54"/>
        <w:ind w:left="270" w:hanging="270"/>
        <w:rPr/>
      </w:pPr>
      <w:r>
        <w:rPr>
          <w:b/>
          <w:i/>
        </w:rPr>
        <w:t>И</w:t>
        <w:tab/>
      </w:r>
      <w:r>
        <w:rPr/>
        <w:t>Я не ссылался, так как у нас жанр беседы, размышления, подготовки к ответственному анализу с доказательствами. Здесь, как и в разведке, много предварительных шагов.</w:t>
      </w:r>
    </w:p>
    <w:p>
      <w:pPr>
        <w:pStyle w:val="Style54"/>
        <w:ind w:left="270" w:hanging="270"/>
        <w:rPr/>
      </w:pPr>
      <w:r>
        <w:rPr>
          <w:b/>
          <w:i/>
        </w:rPr>
        <w:t>П</w:t>
        <w:tab/>
      </w:r>
      <w:r>
        <w:rPr/>
        <w:t>Но тон был у Вас уверенный.</w:t>
      </w:r>
    </w:p>
    <w:p>
      <w:pPr>
        <w:pStyle w:val="Style54"/>
        <w:ind w:left="270" w:hanging="270"/>
        <w:rPr/>
      </w:pPr>
      <w:r>
        <w:rPr>
          <w:b/>
          <w:i/>
        </w:rPr>
        <w:t>И</w:t>
        <w:tab/>
      </w:r>
      <w:r>
        <w:rPr/>
        <w:t>Любой автор, оговорившись об относительности мнений, должен говорить уверенно. Хотя и предполагать возможность критики, оспаривания. Готовить аргументы на подтверждение и готовиться к опровержению. Я готов. Это первое. Второе. Сейчас история существенно пересматривается. Открываются новые факты и вводятся новые версии, обоснования. Я поддерживаю настрой на критику предшествующей картины. Не отдельных фрагментов, а картины в целом. Слишком много поводов. И пристраиваюсь к тем историкам, которые уже поняли для себя фальшивость прежней версии. Прежде всего, связанной с нами, со славянами. Споры о самом далеком прошлом пусть остаются, так как нужно еще много поработать. А более близкая история должна переосмысливаться. Последние 5–7 тысячелетий. И третье. Я предполагаю споры в будущем. Но я согласен с методологом, что споры эти должны быть на ином уровне, по другим, более надежным формам, технологиям. С привлечением метасредств, как здесь говорилось. Я очень поддерживаю Вашу линию на развертывание игровой аналитики, в том числе для интересов истории. Думаю, что мы сможем прорваться к истине и в истории. И строить более осмысленное будущее.</w:t>
      </w:r>
    </w:p>
    <w:p>
      <w:pPr>
        <w:pStyle w:val="Style54"/>
        <w:ind w:left="270" w:hanging="270"/>
        <w:rPr/>
      </w:pPr>
      <w:r>
        <w:rPr>
          <w:b/>
          <w:i/>
        </w:rPr>
        <w:t>П</w:t>
        <w:tab/>
      </w:r>
      <w:r>
        <w:rPr/>
        <w:t>Я понял. Спасибо за откровенность!</w:t>
      </w:r>
    </w:p>
    <w:p>
      <w:pPr>
        <w:pStyle w:val="Style54"/>
        <w:ind w:left="270" w:hanging="270"/>
        <w:rPr/>
      </w:pPr>
      <w:r>
        <w:rPr>
          <w:b/>
          <w:i/>
        </w:rPr>
        <w:t>И</w:t>
        <w:tab/>
      </w:r>
      <w:r>
        <w:rPr/>
        <w:t>Приведение точек зрения авторов, которых много, и материала, понимаемого часто по-разному, дело хлопотливое и требующее изощренного мышления. Я еще раз говорю, что согласен с методологом о новой эпохе анализа как величайшей необходимости.</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numRestart w:val="eachPage"/>
          </w:footnotePr>
          <w:type w:val="nextPage"/>
          <w:pgSz w:orient="landscape" w:w="8420" w:h="11906"/>
          <w:pgMar w:left="1134" w:right="1134" w:gutter="0" w:header="567" w:top="1134" w:footer="720" w:bottom="1134"/>
          <w:pgNumType w:fmt="decimal"/>
          <w:formProt w:val="false"/>
          <w:titlePg/>
          <w:textDirection w:val="lrTb"/>
          <w:docGrid w:type="default" w:linePitch="360" w:charSpace="0"/>
        </w:sectPr>
        <w:pStyle w:val="Style54"/>
        <w:spacing w:lineRule="auto" w:line="216"/>
        <w:ind w:left="272" w:hanging="272"/>
        <w:rPr/>
      </w:pPr>
      <w:r>
        <w:rPr>
          <w:b/>
          <w:i/>
        </w:rPr>
        <w:t>П</w:t>
        <w:tab/>
      </w:r>
      <w:r>
        <w:rPr/>
        <w:t>Еще раз спасибо! До свидания.</w:t>
      </w:r>
    </w:p>
    <w:p>
      <w:pPr>
        <w:pStyle w:val="120"/>
        <w:spacing w:before="2400" w:after="240"/>
        <w:ind w:left="425" w:right="-57" w:hanging="425"/>
        <w:rPr/>
      </w:pPr>
      <w:r>
        <w:rPr>
          <w:rFonts w:eastAsia="Arial Narrow"/>
          <w:shd w:fill="000000" w:val="clear"/>
        </w:rPr>
        <w:t xml:space="preserve"> </w:t>
      </w:r>
      <w:bookmarkStart w:id="4" w:name="__RefHeading___Toc256792462"/>
      <w:r>
        <w:rPr>
          <w:shd w:fill="000000" w:val="clear"/>
        </w:rPr>
        <w:t xml:space="preserve">3 </w:t>
      </w:r>
      <w:r>
        <w:rPr/>
        <w:tab/>
        <w:t>Этнокультурная основа славянства</w:t>
        <w:br/>
      </w:r>
      <w:r>
        <w:rPr>
          <w:i/>
          <w:sz w:val="24"/>
        </w:rPr>
        <w:t>(на материале версии Е. Классена)</w:t>
      </w:r>
      <w:bookmarkEnd w:id="4"/>
    </w:p>
    <w:p>
      <w:pPr>
        <w:pStyle w:val="Style86"/>
        <w:rPr/>
      </w:pPr>
      <w:r>
        <w:rPr>
          <w:spacing w:val="2"/>
        </w:rPr>
        <w:t>В приводимых текстах используются термины "русы", "арии", "славяне", "славяно-русы", "славяно-арии", "русские".</w:t>
      </w:r>
      <w:r>
        <w:rPr>
          <w:spacing w:val="-2"/>
        </w:rPr>
        <w:t xml:space="preserve"> Ключевым термином можно считать "славяне", так как в славянской семье выделяются и русские, и украинцы, и белорусы, и сербы, и болгары и др. Чем глубже мы погружаемся в историю, тем сложнее говорить однозначно про то, кто такие славяне. Очень часто реальные представители этноса, их лидеры вводили самоназвания в зависимости от исторических обстоятельств, как писал Ю.Д. Петров и др. Более надежны типогенетические и психотипические ориентиры, к которым, вторично, можно искать самоназвания. Но эмпирический подход к типизации также запутывает историка, как он отдаляет от существенных характеристик всего в аналитике. Выход мы видим в переходе от эмпирического подхода к "онтологическому" в рамках которого типологическое разложение опирается на фундаментальные представления о бытии, о сути бытия. Мы привлекаем обычно системные и метасистемные средства, особенно такое средство, как "метафизический ромб", надежно помогающего разгадывать загадки в любой области, в том числе и в этнокультурном пространстве</w:t>
      </w:r>
      <w:r>
        <w:rPr>
          <w:rStyle w:val="FootnoteCharacters"/>
          <w:rStyle w:val="FootnoteAnchor"/>
          <w:spacing w:val="-2"/>
        </w:rPr>
        <w:footnoteReference w:id="12"/>
      </w:r>
      <w:r>
        <w:rPr>
          <w:spacing w:val="-2"/>
        </w:rPr>
        <w:t>.</w:t>
      </w:r>
    </w:p>
    <w:p>
      <w:pPr>
        <w:pStyle w:val="Style86"/>
        <w:rPr/>
      </w:pPr>
      <w:r>
        <w:rPr/>
        <w:t xml:space="preserve">Для обсуждения проблемы этнокультурных особенностей славян мы используем книгу Е. Классена, написанную в </w:t>
      </w:r>
      <w:r>
        <w:rPr>
          <w:lang w:val="en-US"/>
        </w:rPr>
        <w:t>XIX</w:t>
      </w:r>
      <w:r>
        <w:rPr/>
        <w:t xml:space="preserve"> веке</w:t>
      </w:r>
      <w:r>
        <w:rPr>
          <w:rStyle w:val="FootnoteCharacters"/>
          <w:rStyle w:val="FootnoteAnchor"/>
        </w:rPr>
        <w:footnoteReference w:id="13"/>
      </w:r>
      <w:r>
        <w:rPr/>
        <w:t>. Приведем характерные мысли Е. Классена:</w:t>
      </w:r>
    </w:p>
    <w:p>
      <w:pPr>
        <w:pStyle w:val="Style74"/>
        <w:rPr/>
      </w:pPr>
      <w:r>
        <w:rPr/>
        <w:t>принимать живое участие в минувших делах праотцов своих, восхищаться их славою и величием и из их опытов, блистательных и горьких, созидать законы для собственной жизни всегда было чертой просвещенного народа, достигшего внутреннего самосознания и только бессердечный космополит может быть равнодушным к своим (с. 13);</w:t>
      </w:r>
    </w:p>
    <w:p>
      <w:pPr>
        <w:pStyle w:val="Style74"/>
        <w:rPr/>
      </w:pPr>
      <w:r>
        <w:rPr/>
        <w:t>история человека есть связный рассказ Божеских путей, по которым он должен воспитываться, также мы можем рассматривать и судьбу народа (с. 13–14);</w:t>
      </w:r>
    </w:p>
    <w:p>
      <w:pPr>
        <w:pStyle w:val="Style74"/>
        <w:rPr/>
      </w:pPr>
      <w:r>
        <w:rPr>
          <w:spacing w:val="-2"/>
        </w:rPr>
        <w:t>так мы увидим, от чего пал Вавилон, просвещенный Египет, от чего Эллины разъединили свое могущество, что ниспровергло Илион, как роскошь и разврат низложили колоссальный Рим, как раздоры славян подчинили их чуждому владычеству, так изучили причину скоротечности таких огромных государств, как созданные Александром Македонским, Аттилою, Карлом Великим, Наполеоном и др. (с. 14);</w:t>
      </w:r>
    </w:p>
    <w:p>
      <w:pPr>
        <w:pStyle w:val="Style74"/>
        <w:rPr/>
      </w:pPr>
      <w:r>
        <w:rPr/>
        <w:t>польза истории в раскрытии причин случайных и подготовленных веками, выводя следствия из них, что отстраняет предубеждение в пользу того или иного народа (с. 14–15);</w:t>
      </w:r>
    </w:p>
    <w:p>
      <w:pPr>
        <w:pStyle w:val="Style74"/>
        <w:rPr/>
      </w:pPr>
      <w:r>
        <w:rPr/>
        <w:t>нельзя, безусловно, принимать в историю сказки, но в них есть иногда нить истории, а героические легенды говорят о действительных событиях, в которых выставлены личные достоинства героя (с. 15);</w:t>
      </w:r>
    </w:p>
    <w:p>
      <w:pPr>
        <w:pStyle w:val="Style74"/>
        <w:rPr/>
      </w:pPr>
      <w:r>
        <w:rPr/>
        <w:t>если в легенде скандинавов Аттила описан человеком мудрым и правдивым, а в истории римлян – злодеем, то мы поверим легенде, так как историю писали ненавистник Аттилы, и в Иллиаде много вымысла, но и раскрытие в ней лучше, чем в истории (с. 17);</w:t>
      </w:r>
    </w:p>
    <w:p>
      <w:pPr>
        <w:pStyle w:val="Style74"/>
        <w:rPr/>
      </w:pPr>
      <w:r>
        <w:rPr/>
        <w:t>народные песни способствуют объяснению славянской истории, и из них мы извлекаем мифологию народа, черты бытия, но и безотчетное верование в сказания является ошибкой, как и отвержение несомненных фактов по пристрастию (с. 18);</w:t>
      </w:r>
    </w:p>
    <w:p>
      <w:pPr>
        <w:pStyle w:val="Style74"/>
        <w:rPr/>
      </w:pPr>
      <w:r>
        <w:rPr/>
        <w:t>некоторые западные писатели в своем скептицизме с диким обаянием хотят уничтожить и легенды славяно-русского народа, но в летописях стараются устранить места, где ясно говорится о самобытности Русской, стараются затмить все прекрасное, тогда как в западной истории отвергает все дурное (с. 19);</w:t>
      </w:r>
    </w:p>
    <w:p>
      <w:pPr>
        <w:pStyle w:val="Style74"/>
        <w:rPr/>
      </w:pPr>
      <w:r>
        <w:rPr>
          <w:spacing w:val="-2"/>
        </w:rPr>
        <w:t xml:space="preserve">германцы </w:t>
      </w:r>
      <w:r>
        <w:rPr>
          <w:spacing w:val="-2"/>
          <w:lang w:val="en-US"/>
        </w:rPr>
        <w:t>XVIII</w:t>
      </w:r>
      <w:r>
        <w:rPr>
          <w:spacing w:val="-2"/>
        </w:rPr>
        <w:t xml:space="preserve"> столетия считали Руссов, всех Славян народом варварским, необразованным, невежественным, требующим постоянного побуждения и Руссы обязаны Германцам просвещением, гражданственностью, самобытностью и теперь их крикуны унижают Россию, негодуя за ее могущество и они забыли Мировея-Винделика, родоначальника Меровингов, введшего славянский алфавит у побежденных им народов и сам славянский язык (с. 22–23); </w:t>
      </w:r>
    </w:p>
    <w:p>
      <w:pPr>
        <w:pStyle w:val="Style74"/>
        <w:rPr/>
      </w:pPr>
      <w:r>
        <w:rPr/>
        <w:t>благодаря разысканиям некоторых отечественных тружеников открыто много древней славы Руси славянской и есть надежда, что скоро воссияет дохристианская Русь во славе Троян, Гетов-Русских (названных этрусками), македонцев, наставницы древних Греков и Римлян (с. 25).</w:t>
      </w:r>
    </w:p>
    <w:p>
      <w:pPr>
        <w:pStyle w:val="Style86"/>
        <w:spacing w:before="240" w:after="0"/>
        <w:rPr/>
      </w:pPr>
      <w:r>
        <w:rPr/>
        <w:t>Мы видим, что Е. Классен стремится к объективности, к учету исторической значимости всех источников, свидетельств, оставаясь осторожным к их раскрытию. Он использует критерии каузельной непрерывности, причинно-следственной ясности, противостоит эгоцентрическим интересам историков. Тем более что недоброжелатели во времена Петра, Екатерины невероятно исказили историю, привлекая к ее написанию противников России и всей европейской истории. И неизбежно, что он хочет воскресить "забытую", вычеркнутую дохристианскую историю Руси. Но продолжим реконструкцию мыслей Е. Классена:</w:t>
      </w:r>
    </w:p>
    <w:p>
      <w:pPr>
        <w:pStyle w:val="Style86"/>
        <w:numPr>
          <w:ilvl w:val="0"/>
          <w:numId w:val="22"/>
        </w:numPr>
        <w:spacing w:lineRule="auto" w:line="237"/>
        <w:ind w:left="782" w:hanging="357"/>
        <w:jc w:val="left"/>
        <w:rPr/>
      </w:pPr>
      <w:r>
        <w:rPr/>
        <w:t>имя "славяне" производно от славы и имена городов, лиц, рек, даже улиц несут отпечаток того, что слава и честь были постоянной стихией характера Руссов, корнем прозвания служила слава, а не слово, Славяне и Словене суть имена нарицательные (с. 31);</w:t>
      </w:r>
    </w:p>
    <w:p>
      <w:pPr>
        <w:pStyle w:val="Style86"/>
        <w:numPr>
          <w:ilvl w:val="0"/>
          <w:numId w:val="22"/>
        </w:numPr>
        <w:spacing w:lineRule="auto" w:line="237"/>
        <w:ind w:left="782" w:hanging="357"/>
        <w:jc w:val="left"/>
        <w:rPr/>
      </w:pPr>
      <w:r>
        <w:rPr/>
        <w:t>главное племя Мизии и Македонии состояло из славян, а страна их называлась Славинией, первыми поселенцами пеласти, так же славяне (с. 31);</w:t>
      </w:r>
    </w:p>
    <w:p>
      <w:pPr>
        <w:pStyle w:val="Style86"/>
        <w:numPr>
          <w:ilvl w:val="0"/>
          <w:numId w:val="22"/>
        </w:numPr>
        <w:spacing w:lineRule="auto" w:line="237"/>
        <w:ind w:left="782" w:hanging="357"/>
        <w:jc w:val="left"/>
        <w:rPr/>
      </w:pPr>
      <w:r>
        <w:rPr/>
        <w:t>часть македонцев после падения македонского царства в 320 г до н.э. переселилась к Балтийскому морю и основала то, что назвали бодричами, сохранивших до своего падения герб Александра Македонского и часть их переселилась на Ильмень и Ловать (с. 32);</w:t>
      </w:r>
    </w:p>
    <w:p>
      <w:pPr>
        <w:pStyle w:val="Style86"/>
        <w:numPr>
          <w:ilvl w:val="0"/>
          <w:numId w:val="22"/>
        </w:numPr>
        <w:spacing w:lineRule="auto" w:line="237"/>
        <w:ind w:left="782" w:hanging="357"/>
        <w:jc w:val="left"/>
        <w:rPr/>
      </w:pPr>
      <w:r>
        <w:rPr/>
        <w:t>Стефан, князь сербский, получил от славян придаточное имя Доброслав, как эпитет его характера, а в славянских именах почти всегда заключался глубокий смысл, характеристики народа образованного (с. 33);</w:t>
      </w:r>
    </w:p>
    <w:p>
      <w:pPr>
        <w:pStyle w:val="Style86"/>
        <w:numPr>
          <w:ilvl w:val="0"/>
          <w:numId w:val="22"/>
        </w:numPr>
        <w:spacing w:lineRule="auto" w:line="237"/>
        <w:ind w:left="782" w:hanging="357"/>
        <w:jc w:val="left"/>
        <w:rPr/>
      </w:pPr>
      <w:r>
        <w:rPr/>
        <w:t>славяне глубоко рассуждали о всех сферах человеческой жизни, изгибах души и сердца, были гостеприимны, миролюбивы, но храбры и отважны, любили славу и похвальбу, чтили душевные достоинства, были преданы вере, но и властолюбивы, Геродот говорил о них как о достойнейших, говорил, что они не злы, не хитры, откровенны и добродушны и даже враги славян Маврикий и Гельмгальд утверждали, что славяне к чужим странникам были заботливы (с. 33–34);</w:t>
      </w:r>
    </w:p>
    <w:p>
      <w:pPr>
        <w:pStyle w:val="Style86"/>
        <w:numPr>
          <w:ilvl w:val="0"/>
          <w:numId w:val="22"/>
        </w:numPr>
        <w:spacing w:lineRule="auto" w:line="237"/>
        <w:ind w:left="782" w:hanging="357"/>
        <w:jc w:val="left"/>
        <w:rPr/>
      </w:pPr>
      <w:r>
        <w:rPr/>
        <w:t>законы и обычаи славян дышали добром, они верили в бессмертие души, в воздаяние в будущей жизни, а в числе древнейших законов славян предполагалось, что каждый пленник пользовался независимостью, ступив на славянскую землю и это было более двух тысяч лет назад, а германцы покоренных ими славян обращали в рабство (с. 34–35);</w:t>
      </w:r>
    </w:p>
    <w:p>
      <w:pPr>
        <w:pStyle w:val="Style86"/>
        <w:numPr>
          <w:ilvl w:val="0"/>
          <w:numId w:val="22"/>
        </w:numPr>
        <w:spacing w:lineRule="auto" w:line="237"/>
        <w:ind w:left="782" w:hanging="357"/>
        <w:jc w:val="left"/>
        <w:rPr/>
      </w:pPr>
      <w:r>
        <w:rPr>
          <w:spacing w:val="-4"/>
        </w:rPr>
        <w:t>славяне никогда не заимствовали для себя имен иностранцев, а германцы, скандинавы заимствовали имена (с. 35);</w:t>
      </w:r>
    </w:p>
    <w:p>
      <w:pPr>
        <w:pStyle w:val="Style86"/>
        <w:spacing w:lineRule="auto" w:line="237" w:before="240" w:after="0"/>
        <w:rPr/>
      </w:pPr>
      <w:r>
        <w:rPr/>
        <w:t>Е. Классен дает суммарную психологическую характеристику славян, где выделялась слава и честь, а в размышлениях славян важнейшими темами выступали поведение в жизни, душевные проявления. Славяне были миролюбивы, гостеприимны, чтили душевные достоинства, но и храбры, отважны, веронаправлены, не обладали хитростью и злонамеренностью, являлись откровенными и добродушными, заботливыми, уважали право даже пленников на свободное бытие. Если совместить все эти качества и дать им интегральную характеристику, то можно воспользоваться метасистемными средствами типологизации. Все указанные качества показывают подчиненность вечным основаниям и их чистым конкретизациям. Это отличается от искривлений чистых прототипов, что характерно для альтернативных психотипов. В терминах "метафизического треугольника"</w:t>
      </w:r>
      <w:r>
        <w:rPr>
          <w:rStyle w:val="FootnoteCharacters"/>
          <w:rStyle w:val="FootnoteAnchor"/>
        </w:rPr>
        <w:footnoteReference w:id="14"/>
      </w:r>
      <w:r>
        <w:rPr/>
        <w:t xml:space="preserve"> славянский тип соответствует сочетанию "4(1)" с "7", тогда как искривленным типам соответствует "5" с "7" или что еще хуже, "5" с "6". В "5" содержится искривление чистого типа норм, внесение случайности, а в "6" сохраняется невоспитанность натуры, не прошедшей социализацию и окультуривание. Славяне, по природному психотипу, склонны к тому, что помогает вписаться в среды и универсум, в сущностные требования. Это как раз особенные черты белой расы. Она не может быть хитрой и коварной. Продолжим реконструкцию мысли Е. Классена:</w:t>
      </w:r>
    </w:p>
    <w:p>
      <w:pPr>
        <w:pStyle w:val="Style86"/>
        <w:numPr>
          <w:ilvl w:val="0"/>
          <w:numId w:val="47"/>
        </w:numPr>
        <w:ind w:left="782" w:hanging="357"/>
        <w:jc w:val="left"/>
        <w:rPr/>
      </w:pPr>
      <w:r>
        <w:rPr>
          <w:spacing w:val="-2"/>
        </w:rPr>
        <w:t>у славяно-руссов грамотность древнее, чем у всех западных вопросов, в том числе греческого и римского (с. 37);</w:t>
      </w:r>
    </w:p>
    <w:p>
      <w:pPr>
        <w:pStyle w:val="Style86"/>
        <w:numPr>
          <w:ilvl w:val="0"/>
          <w:numId w:val="47"/>
        </w:numPr>
        <w:ind w:left="782" w:hanging="357"/>
        <w:jc w:val="left"/>
        <w:rPr/>
      </w:pPr>
      <w:r>
        <w:rPr/>
        <w:t>многие скифские племена, по Геродоту и другим греческим писателям, имели грамоту, и греки приняли алфавит от пеласгов, народа скифского (с. 39);</w:t>
      </w:r>
    </w:p>
    <w:p>
      <w:pPr>
        <w:pStyle w:val="Style86"/>
        <w:numPr>
          <w:ilvl w:val="0"/>
          <w:numId w:val="47"/>
        </w:numPr>
        <w:spacing w:lineRule="auto" w:line="237"/>
        <w:ind w:left="782" w:hanging="357"/>
        <w:jc w:val="left"/>
        <w:rPr/>
      </w:pPr>
      <w:r>
        <w:rPr/>
        <w:t>если на время остановило просвещение руссов, то это периоды нашествия персов, греков, римлян, моголов, внутренние раздоры (с. 40);</w:t>
      </w:r>
    </w:p>
    <w:p>
      <w:pPr>
        <w:pStyle w:val="Style86"/>
        <w:numPr>
          <w:ilvl w:val="0"/>
          <w:numId w:val="47"/>
        </w:numPr>
        <w:spacing w:lineRule="auto" w:line="237"/>
        <w:ind w:left="782" w:hanging="357"/>
        <w:jc w:val="left"/>
        <w:rPr/>
      </w:pPr>
      <w:r>
        <w:rPr/>
        <w:t>трояне назывались сначала пеласгами, потом фракийцами, потом тевкрами, дарданами и, наконец, троянами, а остатки после падения Трои пергамянами, камеянами, ибо Кемь и Пергам построил Эней, а вооружение у них было славянское, обычаи – тоже, два сына Приама носили славянские имена Троил и Дий, военные игры троян были введены в обычай италийцев и из славянского слова "люди" латины образовали слово "игра" (с. 40–41);</w:t>
      </w:r>
    </w:p>
    <w:p>
      <w:pPr>
        <w:pStyle w:val="Style86"/>
        <w:numPr>
          <w:ilvl w:val="0"/>
          <w:numId w:val="47"/>
        </w:numPr>
        <w:spacing w:lineRule="auto" w:line="237"/>
        <w:ind w:left="782" w:hanging="357"/>
        <w:jc w:val="left"/>
        <w:rPr/>
      </w:pPr>
      <w:r>
        <w:rPr/>
        <w:t>Экей был не только славянин, но и русс;</w:t>
      </w:r>
    </w:p>
    <w:p>
      <w:pPr>
        <w:pStyle w:val="Style86"/>
        <w:numPr>
          <w:ilvl w:val="0"/>
          <w:numId w:val="47"/>
        </w:numPr>
        <w:spacing w:lineRule="auto" w:line="237"/>
        <w:ind w:left="782" w:hanging="357"/>
        <w:jc w:val="left"/>
        <w:rPr/>
      </w:pPr>
      <w:r>
        <w:rPr>
          <w:spacing w:val="-2"/>
        </w:rPr>
        <w:t>певец Игоревых полков называет Бояна соловьем старого времени, писал еще на дощечках, может быть, резами и чертами, воспевал войну Троянскую, а Ликург нашел первые 8 песен в Кеми, настроенном после падения Трои, греки триста лет не знали о песнях, Боян или Омир был кемеянином, имя Кеми повторяется и в России, Боян называется Велесовым внуком, божества Руссов, певец Игориады признает Илион не только славянским, но и русским, не только народа, но и племени и имена Трояне, Дардане, Тевкры, Фракийцы, Пеласти и не собственные, а нарицательные имена народа (с. 43–47);</w:t>
      </w:r>
    </w:p>
    <w:p>
      <w:pPr>
        <w:pStyle w:val="Style86"/>
        <w:numPr>
          <w:ilvl w:val="0"/>
          <w:numId w:val="47"/>
        </w:numPr>
        <w:spacing w:lineRule="auto" w:line="237"/>
        <w:ind w:left="782" w:right="-58" w:hanging="357"/>
        <w:jc w:val="left"/>
        <w:rPr/>
      </w:pPr>
      <w:r>
        <w:rPr>
          <w:spacing w:val="-3"/>
        </w:rPr>
        <w:t>Иллиада на нашем языке была не у одного творца Игориады в руках, но и у многих руссов, но с нашествиями половцев, монголов, сожжениями городов этот памятник древнейшей народной славы погиб и его искать следует на дощечках или пергаменте, изобретенном в Пергаме, построенном Энеем, а в те времена Греция была еще почти варварской и просвещение началось со времени падения Трои, позднее они написали Одиссею, но сухую, с грубыми вымыслами "бесцветными картинами" (с. 47–48);</w:t>
      </w:r>
    </w:p>
    <w:p>
      <w:pPr>
        <w:pStyle w:val="Style86"/>
        <w:numPr>
          <w:ilvl w:val="0"/>
          <w:numId w:val="47"/>
        </w:numPr>
        <w:spacing w:lineRule="auto" w:line="237"/>
        <w:ind w:left="782" w:hanging="357"/>
        <w:jc w:val="left"/>
        <w:rPr/>
      </w:pPr>
      <w:r>
        <w:rPr/>
        <w:t>славянам более свойственна поэзия, чем прочим народам, выраженная в сказках и в др., но в устных преданиях теряя красоту (с. 48).</w:t>
      </w:r>
    </w:p>
    <w:p>
      <w:pPr>
        <w:pStyle w:val="Style86"/>
        <w:spacing w:before="240" w:after="0"/>
        <w:rPr/>
      </w:pPr>
      <w:r>
        <w:rPr/>
        <w:t>Мы видим, что Е. Классен рассматривает грамотность народа, его поэтичность и устанавливает их как более древнюю и прекрасную, в частности в сравнении с греческой. Греки переняли грамоту славян-пеласгов. Ко времени Троянской войны пеласги жили в Трое, называвшейся по-разному по критерию нарицательности, а не этничности, так же как скифы назывались по имени князя Скифа, а славяне – по имени князя Словена, русы – по имени князя Русса и т.п. Эней, после гибели Трои основал Кемь и Пергам, где жил певец, воспевающий славу войны Троянской, Боян, отмеченный певцом, воспевавшем походы Игоря. Но продолжим обзор:</w:t>
      </w:r>
    </w:p>
    <w:p>
      <w:pPr>
        <w:pStyle w:val="Style86"/>
        <w:numPr>
          <w:ilvl w:val="0"/>
          <w:numId w:val="12"/>
        </w:numPr>
        <w:jc w:val="left"/>
        <w:rPr/>
      </w:pPr>
      <w:r>
        <w:rPr/>
        <w:t>причина, по которой история славяно-руссов дохристианского времени столь темна в общих летописях, состоит в том, что греческих и римских историков занимали преимущественно войны, истребления и они мало заботились о мирных добродетелях граждан и славяне, народ мирный, трудолюбивый, любящий домашнее хозяйство поздно вошел в очерк истории народов, фрагментами с бурными столкновениями с соседями, а греки не заботились узнавать имени иных для себя племен, называя их как вздумается (с. 50);</w:t>
      </w:r>
    </w:p>
    <w:p>
      <w:pPr>
        <w:pStyle w:val="Style86"/>
        <w:numPr>
          <w:ilvl w:val="0"/>
          <w:numId w:val="12"/>
        </w:numPr>
        <w:jc w:val="left"/>
        <w:rPr/>
      </w:pPr>
      <w:r>
        <w:rPr/>
        <w:t>новейшие германские историки и эти блестящие точки славянского элемента стараются затмить отвержениями, подозрениями и ложью, а летописи говорят об обратном, о величии и достоинстве народа в его делах на протяжении трех тысячелетий (с. 50);</w:t>
      </w:r>
    </w:p>
    <w:p>
      <w:pPr>
        <w:pStyle w:val="Style86"/>
        <w:numPr>
          <w:ilvl w:val="0"/>
          <w:numId w:val="12"/>
        </w:numPr>
        <w:jc w:val="left"/>
        <w:rPr/>
      </w:pPr>
      <w:r>
        <w:rPr/>
        <w:t>к сожалению и некоторые славянские историки, как Карамзин, Добровский и др. имеют тот же грех, может быть, боясь идти против авторитетов (с. 50–51);</w:t>
      </w:r>
    </w:p>
    <w:p>
      <w:pPr>
        <w:pStyle w:val="Style86"/>
        <w:numPr>
          <w:ilvl w:val="0"/>
          <w:numId w:val="12"/>
        </w:numPr>
        <w:jc w:val="left"/>
        <w:rPr/>
      </w:pPr>
      <w:r>
        <w:rPr/>
        <w:t xml:space="preserve">баварский географ в 866 г. насчитывает у славян до 4000 городов, а Иордан в </w:t>
      </w:r>
      <w:r>
        <w:rPr>
          <w:lang w:val="en-US"/>
        </w:rPr>
        <w:t>VI</w:t>
      </w:r>
      <w:r>
        <w:rPr/>
        <w:t xml:space="preserve"> веке писал, что Новгород в 350 г. был покорен готами, что славяне строили прочные деревянные дома и укрепленные города, живут как римляне, греки, германцы, кельты, занимаясь хлебопашеством, ремеслами, торговлей (с. 53);</w:t>
      </w:r>
    </w:p>
    <w:p>
      <w:pPr>
        <w:pStyle w:val="Style86"/>
        <w:numPr>
          <w:ilvl w:val="0"/>
          <w:numId w:val="12"/>
        </w:numPr>
        <w:jc w:val="left"/>
        <w:rPr/>
      </w:pPr>
      <w:r>
        <w:rPr/>
        <w:t>Тацит в 60 г. Говорит, что германцы не знают еще городов, а славяне их строят и Геродот за 5000 лет до рождества Христова описывает город славян Гелонь, построенный в то же время, что и Рим, если не ранее (с. 54);</w:t>
      </w:r>
    </w:p>
    <w:p>
      <w:pPr>
        <w:pStyle w:val="Style86"/>
        <w:numPr>
          <w:ilvl w:val="0"/>
          <w:numId w:val="12"/>
        </w:numPr>
        <w:jc w:val="left"/>
        <w:rPr/>
      </w:pPr>
      <w:r>
        <w:rPr/>
        <w:t xml:space="preserve">славяне были мореходами, имели суда для торговли и битв, например, король датский Фротон </w:t>
      </w:r>
      <w:r>
        <w:rPr>
          <w:lang w:val="en-US"/>
        </w:rPr>
        <w:t>IX</w:t>
      </w:r>
      <w:r>
        <w:rPr/>
        <w:t xml:space="preserve"> за 300 л. до н.э. разбил флот русского царя Транкора, а за 500 л. до н.э. при Фротоне III руссы и гунны напали на Данию и царь руссов Олимф командовал флотом (с. 58);</w:t>
      </w:r>
    </w:p>
    <w:p>
      <w:pPr>
        <w:pStyle w:val="Style86"/>
        <w:numPr>
          <w:ilvl w:val="0"/>
          <w:numId w:val="12"/>
        </w:numPr>
        <w:jc w:val="left"/>
        <w:rPr/>
      </w:pPr>
      <w:r>
        <w:rPr/>
        <w:t>войны руссов с греками имели желание оружием принудить выгодный договор для торговли (с. 62).</w:t>
      </w:r>
    </w:p>
    <w:p>
      <w:pPr>
        <w:pStyle w:val="Style86"/>
        <w:rPr/>
      </w:pPr>
      <w:r>
        <w:rPr/>
      </w:r>
    </w:p>
    <w:p>
      <w:pPr>
        <w:pStyle w:val="Style86"/>
        <w:rPr/>
      </w:pPr>
      <w:r>
        <w:rPr/>
        <w:t>Здесь подчеркивается, что реконструкции событий чаще были неполными, сосредотачивающимися на ярких военных моментах, упускающими мирное бытие. Такой подход характерен для греков и римлян, считавшихся просвещенными и эталонными для историков. Славяне почти выпадали из исторического слежения. Но множество свидетельств и летописи показывают высокую образованность и налаженность бытия у славян. Они были славными и в мирных, и военных деяниях. Невнимание и презрение многих поздних историков к славянам компенсируются взглядами таких искренних исследователей, как Геродот, высоко ставившего бытие и нравственно-интеллектуальную, художественную культуру скифов-славян. Городская организация жизни была и во времена Геродота, и во времена Трои, когда греки еще не возвышались в просвещении, что проявилось и в дикостях ахейцев, их своеволия в войне с троянцами. Продолжим обзор соображений Е. Классена:</w:t>
      </w:r>
    </w:p>
    <w:p>
      <w:pPr>
        <w:pStyle w:val="Style86"/>
        <w:numPr>
          <w:ilvl w:val="0"/>
          <w:numId w:val="12"/>
        </w:numPr>
        <w:jc w:val="left"/>
        <w:rPr/>
      </w:pPr>
      <w:r>
        <w:rPr/>
        <w:t>древние народы Европы вели кочевую жизнь и употребляли насилие к достижению своей цели, если встречали препятствия, и это приводило к делению на племена, соединению племен порабощением или доброй волей, внося новые страницы истории, от чего история вела к сети прозвищ и трудно восстановить порядок развития племен (с. 106);</w:t>
      </w:r>
    </w:p>
    <w:p>
      <w:pPr>
        <w:pStyle w:val="Style86"/>
        <w:numPr>
          <w:ilvl w:val="0"/>
          <w:numId w:val="12"/>
        </w:numPr>
        <w:jc w:val="left"/>
        <w:rPr/>
      </w:pPr>
      <w:r>
        <w:rPr/>
        <w:t>так как в этом хаосе заплыли имена отцов славянских, то сначала надо уничтожить все прозвища, и мы найдем первобытную колыбель славянства, не уподобляясь германцам, включая в число предков те племена, которые нравятся (с. 106–107);</w:t>
      </w:r>
    </w:p>
    <w:p>
      <w:pPr>
        <w:pStyle w:val="Style86"/>
        <w:numPr>
          <w:ilvl w:val="0"/>
          <w:numId w:val="12"/>
        </w:numPr>
        <w:jc w:val="left"/>
        <w:rPr/>
      </w:pPr>
      <w:r>
        <w:rPr/>
        <w:t>почти вся северо-восточная часть Европы, часть Азии между Аральским и Каспийским морями, большая часть Малой Азии были заняты народом, игравшим великую роль во всемирной истории, греки его называли Скифами, например, Геродот, который признавался, что сами скифы называли себя сколотами, а греки продолжали так называть и тогда, когда народ стал известен под именем сарматов, потом руссов, державших византийских императоров в постоянном страхе (с. 107);</w:t>
      </w:r>
    </w:p>
    <w:p>
      <w:pPr>
        <w:pStyle w:val="Style86"/>
        <w:numPr>
          <w:ilvl w:val="0"/>
          <w:numId w:val="12"/>
        </w:numPr>
        <w:jc w:val="left"/>
        <w:rPr/>
      </w:pPr>
      <w:r>
        <w:rPr/>
        <w:t>Геродот пишет, что по преданию Скифов, первый человек, пришедший в их страну, Таргитай, был сын Зевса и дочери Днепра, а по Диодору это был сын Зевса и девы Эхидна, понтийские же греки считали, что Геркулес, пришедший в эту страну, прижил с Эхидною трех сыновей, Агариса, Гелона и Скифа, из которых Скиф принял царство, а прочие западнее его (с. 108);</w:t>
      </w:r>
    </w:p>
    <w:p>
      <w:pPr>
        <w:pStyle w:val="Style86"/>
        <w:numPr>
          <w:ilvl w:val="0"/>
          <w:numId w:val="12"/>
        </w:numPr>
        <w:jc w:val="left"/>
        <w:rPr/>
      </w:pPr>
      <w:r>
        <w:rPr/>
        <w:t>Страбон имя скифы уже часто смешивает с сарматами, а историки утверждают, что междуусобицы в степях при горном, Русском море привели к переходу многих скифов опять в Азию и они покорили Мидию, а потом Ассирию, доходили до Египта, соорудя по пути город Скифополь (с. 109);</w:t>
      </w:r>
    </w:p>
    <w:p>
      <w:pPr>
        <w:pStyle w:val="Style86"/>
        <w:numPr>
          <w:ilvl w:val="0"/>
          <w:numId w:val="12"/>
        </w:numPr>
        <w:jc w:val="left"/>
        <w:rPr/>
      </w:pPr>
      <w:r>
        <w:rPr/>
        <w:t>в 400 г. до н.э. готы окорили гетов и скифов у Вислы, а около начала новой эры четы фракийкие отняли у скифов земли между Дунаем и Днепром (с. 110);</w:t>
      </w:r>
    </w:p>
    <w:p>
      <w:pPr>
        <w:pStyle w:val="Style86"/>
        <w:numPr>
          <w:ilvl w:val="0"/>
          <w:numId w:val="12"/>
        </w:numPr>
        <w:jc w:val="left"/>
        <w:rPr/>
      </w:pPr>
      <w:r>
        <w:rPr/>
        <w:t>Нестор пишет, что греки называли Великой Скифией полян, древлян, северян, радимичей, вятичей, хорватов, дулебов, оуличей, тиверцов и Фукицид в 460 г. до н.э. говорил, что скифы есть многолюднейшее племя в мире (с. 111);</w:t>
      </w:r>
    </w:p>
    <w:p>
      <w:pPr>
        <w:pStyle w:val="Style86"/>
        <w:numPr>
          <w:ilvl w:val="0"/>
          <w:numId w:val="12"/>
        </w:numPr>
        <w:jc w:val="left"/>
        <w:rPr/>
      </w:pPr>
      <w:r>
        <w:rPr/>
        <w:t>Геродот считал сарматов скифами, говоривших на наречии скифского языка, испорченном скифском и у Птолемая местами сливаются Скифия и Сарматия, но их территории часть входили друг в друга (с. 111);</w:t>
      </w:r>
    </w:p>
    <w:p>
      <w:pPr>
        <w:pStyle w:val="Style86"/>
        <w:numPr>
          <w:ilvl w:val="0"/>
          <w:numId w:val="12"/>
        </w:numPr>
        <w:jc w:val="left"/>
        <w:rPr/>
      </w:pPr>
      <w:r>
        <w:rPr/>
        <w:t>это два имени одного народа, а Маркиан говорит, что алане и алано-рси это сарматский народ (с. 112);</w:t>
      </w:r>
    </w:p>
    <w:p>
      <w:pPr>
        <w:pStyle w:val="Style86"/>
        <w:numPr>
          <w:ilvl w:val="0"/>
          <w:numId w:val="12"/>
        </w:numPr>
        <w:jc w:val="left"/>
        <w:rPr/>
      </w:pPr>
      <w:r>
        <w:rPr/>
        <w:t>во времена Августа сарматы были на Волге, а на Дону сарматы делились на россолан и яцигов, а Страбон всех скифов называл сарматами и Тацит рокселан называет сарматами (с. 112);</w:t>
      </w:r>
    </w:p>
    <w:p>
      <w:pPr>
        <w:pStyle w:val="Style86"/>
        <w:numPr>
          <w:ilvl w:val="0"/>
          <w:numId w:val="12"/>
        </w:numPr>
        <w:jc w:val="left"/>
        <w:rPr/>
      </w:pPr>
      <w:r>
        <w:rPr/>
        <w:t>Птомелай описал Европейскую Сарматию с большими народами, например, венеды, певкины или псковитяне, бастарны за Дакией, яциги по побережью Азовского моря, при Черном море анты и др. (с. 113–114);</w:t>
      </w:r>
    </w:p>
    <w:p>
      <w:pPr>
        <w:pStyle w:val="Style86"/>
        <w:numPr>
          <w:ilvl w:val="0"/>
          <w:numId w:val="12"/>
        </w:numPr>
        <w:jc w:val="left"/>
        <w:rPr/>
      </w:pPr>
      <w:r>
        <w:rPr/>
        <w:t>Птолемай черпал описания из разных источников и соединял без анализа, порядка, что несло путаницу, как и у Геродота, да и названия изменялись (с. 115);</w:t>
      </w:r>
    </w:p>
    <w:p>
      <w:pPr>
        <w:pStyle w:val="Style86"/>
        <w:numPr>
          <w:ilvl w:val="0"/>
          <w:numId w:val="12"/>
        </w:numPr>
        <w:jc w:val="left"/>
        <w:rPr/>
      </w:pPr>
      <w:r>
        <w:rPr/>
        <w:t>со времени, когда римляне узнали настоящие племенные названия имя сарматов и Сарматии исчезло в истории, и они являются как славяне (с. 117);</w:t>
      </w:r>
    </w:p>
    <w:p>
      <w:pPr>
        <w:pStyle w:val="Style86"/>
        <w:numPr>
          <w:ilvl w:val="0"/>
          <w:numId w:val="12"/>
        </w:numPr>
        <w:jc w:val="left"/>
        <w:rPr/>
      </w:pPr>
      <w:r>
        <w:rPr/>
        <w:t>Овидий изучал в Томи языки четский и сарматский как славянские наречия, а Арендини доказывал, что фракийцы, македонцы, иллирийцы, скифы, четы, даки, сарматы, кельтоскифы говорили одним славянским языком (с. 118);</w:t>
      </w:r>
    </w:p>
    <w:p>
      <w:pPr>
        <w:pStyle w:val="Style86"/>
        <w:numPr>
          <w:ilvl w:val="0"/>
          <w:numId w:val="12"/>
        </w:numPr>
        <w:jc w:val="left"/>
        <w:rPr/>
      </w:pPr>
      <w:r>
        <w:rPr/>
        <w:t>сербский язык ближе всех к древнерусскому (с. 126);</w:t>
      </w:r>
    </w:p>
    <w:p>
      <w:pPr>
        <w:pStyle w:val="Style86"/>
        <w:numPr>
          <w:ilvl w:val="0"/>
          <w:numId w:val="12"/>
        </w:numPr>
        <w:jc w:val="left"/>
        <w:rPr/>
      </w:pPr>
      <w:r>
        <w:rPr/>
        <w:t>общее имя скифов за 150 лет до н.э. тихо сошло и мирно, а народа скифов не было и это всего лишь прозвище народа, а народ росси был уже известен в Европе под своим именем (с. 132);</w:t>
      </w:r>
    </w:p>
    <w:p>
      <w:pPr>
        <w:pStyle w:val="Style86"/>
        <w:numPr>
          <w:ilvl w:val="0"/>
          <w:numId w:val="12"/>
        </w:numPr>
        <w:jc w:val="left"/>
        <w:rPr/>
      </w:pPr>
      <w:r>
        <w:rPr/>
        <w:t>древнеобычный привет русских – чтите, по другому наречию – цтите, и это дало повод римлянам называть руссов сцитами, а грекам – скифами (с. 134);</w:t>
      </w:r>
    </w:p>
    <w:p>
      <w:pPr>
        <w:pStyle w:val="Style86"/>
        <w:numPr>
          <w:ilvl w:val="0"/>
          <w:numId w:val="12"/>
        </w:numPr>
        <w:jc w:val="left"/>
        <w:rPr/>
      </w:pPr>
      <w:r>
        <w:rPr/>
        <w:t>Диодор говорит, что сарматы выселены из Мидии, были мидийцами и они беспокоили римлян (с. 137);</w:t>
      </w:r>
    </w:p>
    <w:p>
      <w:pPr>
        <w:pStyle w:val="Style86"/>
        <w:numPr>
          <w:ilvl w:val="0"/>
          <w:numId w:val="12"/>
        </w:numPr>
        <w:jc w:val="left"/>
        <w:rPr/>
      </w:pPr>
      <w:r>
        <w:rPr/>
        <w:t xml:space="preserve">особенных народов под названием скифов, сарматов, алан не было и греки называли так руссов, ближе всего сербам и руссы суть славяне (с. 141). </w:t>
      </w:r>
    </w:p>
    <w:p>
      <w:pPr>
        <w:pStyle w:val="Style86"/>
        <w:rPr/>
      </w:pPr>
      <w:r>
        <w:rPr/>
      </w:r>
    </w:p>
    <w:p>
      <w:pPr>
        <w:pStyle w:val="Style86"/>
        <w:rPr/>
      </w:pPr>
      <w:r>
        <w:rPr>
          <w:spacing w:val="2"/>
        </w:rPr>
        <w:t>Тем самым, миграции, синтезирование племен, самоназвания, произвольность, случайность названия племен и их объединений вели к эмпирической запутанности опознания этнической идентификации славян. Но они занимали огромные пространства в Евразии. Генотипические модификации в ходе смешения этнических фрагментов порождали расслоения и различие в психотипическом слое, в душевных стереотипах, в поведении, этических и иных принципах. То, что изначально присутствовало в белой расе, являясь эталонным в чистоте этнопсихической модели, могло не только расслаиваться, но и снижаться в качестве. Поэтому та часть славянства, которую называли скифами, отличалась в своем поведении от части, называемой сарматами. Часто сарматов квалифицируют уже не как белая раса, а как серая подраса. Следя за поведением и психокультурными стереотипами можно судить и о следствиях сохранения этногенетической базы или ее отходе от чистоты. Но продолжим обзор:</w:t>
      </w:r>
    </w:p>
    <w:p>
      <w:pPr>
        <w:pStyle w:val="Style86"/>
        <w:numPr>
          <w:ilvl w:val="0"/>
          <w:numId w:val="30"/>
        </w:numPr>
        <w:jc w:val="left"/>
        <w:rPr/>
      </w:pPr>
      <w:r>
        <w:rPr/>
        <w:t>нужно очистить летописи от желчи и клеветы греков и римлян относительно действий славян, представляя их извергами, а победителями причинами были эгоизм греков и римлян, желавших быть повелителями вселенной, стремящихся к этому путем обмана, коварства, насилия, особенно там, где встречают отпор, насилие за насилие, перед которым трепетали клеветники (с. 157);</w:t>
      </w:r>
    </w:p>
    <w:p>
      <w:pPr>
        <w:pStyle w:val="Style86"/>
        <w:numPr>
          <w:ilvl w:val="0"/>
          <w:numId w:val="30"/>
        </w:numPr>
        <w:jc w:val="left"/>
        <w:rPr/>
      </w:pPr>
      <w:r>
        <w:rPr/>
        <w:t>Геродот называл славян достойнейшими людьми, Прокопий приписывает им откровенность и добродушие, Маврикий и Гельмгольд называет их благонамеренными и заботливыми (с. 159);</w:t>
      </w:r>
    </w:p>
    <w:p>
      <w:pPr>
        <w:pStyle w:val="Style86"/>
        <w:numPr>
          <w:ilvl w:val="0"/>
          <w:numId w:val="30"/>
        </w:numPr>
        <w:jc w:val="left"/>
        <w:rPr/>
      </w:pPr>
      <w:r>
        <w:rPr/>
        <w:t>в Азии, в высокой части жил сильный, воинственный народ под именем парсов с высокой культурой, хлебопашеством, скотоводством, торговлей, который, при умножении населения, делая выселки, Бактрия, Мидия, Персия, а также Лидия, Финикию, Карфаген, Индию, Эфиопию, Нубию, Абиссинию и их колонии образовали Египет и Фивы, все имевшие грамотность, науки, торговлю, искусства, народ же делился на четыре касты, как и скифы (с. 162–163);</w:t>
      </w:r>
    </w:p>
    <w:p>
      <w:pPr>
        <w:pStyle w:val="Style86"/>
        <w:numPr>
          <w:ilvl w:val="0"/>
          <w:numId w:val="30"/>
        </w:numPr>
        <w:jc w:val="left"/>
        <w:rPr/>
      </w:pPr>
      <w:r>
        <w:rPr/>
        <w:t>верование парсов – саввеизм, поклонения планетам и язык, санскрит, сходен был по преимуществу со славянским т надо полагать, что славяне откочевали из Индии в Европу (с. 163);</w:t>
      </w:r>
    </w:p>
    <w:p>
      <w:pPr>
        <w:pStyle w:val="Style86"/>
        <w:numPr>
          <w:ilvl w:val="0"/>
          <w:numId w:val="30"/>
        </w:numPr>
        <w:jc w:val="left"/>
        <w:rPr/>
      </w:pPr>
      <w:r>
        <w:rPr/>
        <w:t>сочинения Зороастра были написаны на мертвом языке санскрите, сохранившемся только между жрецами, а книгу "Зенд-Авеста" следует читать как "Зендашта" (жизнь, давать), т.е. творца Вселенной, излагающей в разговоре с Богом законы, служащие руководством для людей, а также правила для новых колоний (с. 164);</w:t>
      </w:r>
    </w:p>
    <w:p>
      <w:pPr>
        <w:pStyle w:val="Style86"/>
        <w:numPr>
          <w:ilvl w:val="0"/>
          <w:numId w:val="30"/>
        </w:numPr>
        <w:jc w:val="left"/>
        <w:rPr/>
      </w:pPr>
      <w:r>
        <w:rPr/>
        <w:t>Аристотель полагает Зердеста, жившем за 6 тысяч лет до Платона, у других – за 5 тысяч лет до гибели Трои, а у Роде – за 2 тысячи лет до н.э. в Бактрии (с. 165);</w:t>
      </w:r>
    </w:p>
    <w:p>
      <w:pPr>
        <w:pStyle w:val="Style86"/>
        <w:numPr>
          <w:ilvl w:val="0"/>
          <w:numId w:val="30"/>
        </w:numPr>
        <w:jc w:val="left"/>
        <w:rPr/>
      </w:pPr>
      <w:r>
        <w:rPr/>
        <w:t>Зороастр приводит в сочинении 16 выселков парских;</w:t>
      </w:r>
    </w:p>
    <w:p>
      <w:pPr>
        <w:pStyle w:val="Style86"/>
        <w:numPr>
          <w:ilvl w:val="0"/>
          <w:numId w:val="30"/>
        </w:numPr>
        <w:jc w:val="left"/>
        <w:rPr/>
      </w:pPr>
      <w:r>
        <w:rPr/>
        <w:t>язык кельтов был близок к славянскому, следовательно, и к бактерийскому, с множеством чисто славянских слов (с. 170–171);</w:t>
      </w:r>
    </w:p>
    <w:p>
      <w:pPr>
        <w:pStyle w:val="Style86"/>
        <w:numPr>
          <w:ilvl w:val="0"/>
          <w:numId w:val="30"/>
        </w:numPr>
        <w:jc w:val="left"/>
        <w:rPr/>
      </w:pPr>
      <w:r>
        <w:rPr/>
        <w:t>древние парси говорили на славянском языке (с. 173);</w:t>
      </w:r>
    </w:p>
    <w:p>
      <w:pPr>
        <w:pStyle w:val="Style86"/>
        <w:numPr>
          <w:ilvl w:val="0"/>
          <w:numId w:val="30"/>
        </w:numPr>
        <w:jc w:val="left"/>
        <w:rPr/>
      </w:pPr>
      <w:r>
        <w:rPr/>
        <w:t>в сочинении Зердеста, может быть, и не одного человека и генерации, говорится о распространении славянства, свидетельствует, что греки и римляне заимствовали свое образование у славян, а Зердест жил среди бактров или как царь или как жрец, преобразователь магии (с. 174);</w:t>
      </w:r>
    </w:p>
    <w:p>
      <w:pPr>
        <w:pStyle w:val="Style86"/>
        <w:numPr>
          <w:ilvl w:val="0"/>
          <w:numId w:val="30"/>
        </w:numPr>
        <w:jc w:val="left"/>
        <w:rPr/>
      </w:pPr>
      <w:r>
        <w:rPr/>
        <w:t>Зердест доказывает существование единого, незримого, вездесущего, бесплотного, справедливого, всемогущего, безначального Бога, познаваемого только духе, говорит о бессмертии души, загробной жизни, наказаниях в чистилище (с. 174);</w:t>
      </w:r>
    </w:p>
    <w:p>
      <w:pPr>
        <w:pStyle w:val="Style86"/>
        <w:numPr>
          <w:ilvl w:val="0"/>
          <w:numId w:val="30"/>
        </w:numPr>
        <w:jc w:val="left"/>
        <w:rPr/>
      </w:pPr>
      <w:r>
        <w:rPr/>
        <w:t>индусы в понятии Бога приближаются к парсам (с. 175);</w:t>
      </w:r>
    </w:p>
    <w:p>
      <w:pPr>
        <w:pStyle w:val="Style86"/>
        <w:numPr>
          <w:ilvl w:val="0"/>
          <w:numId w:val="30"/>
        </w:numPr>
        <w:jc w:val="left"/>
        <w:rPr/>
      </w:pPr>
      <w:r>
        <w:rPr/>
        <w:t>Зердест говорит о величайшем разврате бактрийцев, грехах, о застое, расколе браминства, называемом в Индии буддизмом, советует сделать выселок к балтийскому поморью, описывая его климат (с. 175).</w:t>
      </w:r>
    </w:p>
    <w:p>
      <w:pPr>
        <w:pStyle w:val="Style86"/>
        <w:rPr/>
      </w:pPr>
      <w:r>
        <w:rPr/>
      </w:r>
    </w:p>
    <w:p>
      <w:pPr>
        <w:pStyle w:val="Style86"/>
        <w:rPr/>
      </w:pPr>
      <w:r>
        <w:rPr/>
        <w:t>Мы видим, что Е. Классен считает, неизбежными усилия по "чистке" летописей, так как они несут, в некоторых моментах субъективные отношения к регистрации, оценке, реконструкции событий и бытия этносов. Особую роль в понимании миграции, расселения славян играет анализ сочинений Зороастра. Насколько исторически его картины верны, но расселенность, образа бытия, языковые особенности, верования, рассмотренные в "Зен-Авесте" отражают широчайшее распространение славян и уровень их образованности. "Мертвый" язык, санскрит, использовался для наиболее возвышенных разъяснений всего, и мира, и общества, и духовных основ, в рамках интересов жречества. Их роль и состоит в предании высшей неслучайности самовыражения и народа, и его вождей. Тем более, когда накопилось много грехов, неустройств, отходов от основ самоорганизации. Можно сказать, что жрецы пытались предложить стратегию действий большого этноса на фоне его падения для возврата в прежнее, возвышенное, благородное состояние. Но реализация стратегии зависела от развитости, возвышенности самих жрецов и для разных частей славянского пространства оно предстало различным.</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orient="landscape" w:w="8420" w:h="11906"/>
          <w:pgMar w:left="1134" w:right="1134" w:gutter="0" w:header="567" w:top="1134" w:footer="720" w:bottom="1134"/>
          <w:pgNumType w:fmt="decimal"/>
          <w:formProt w:val="false"/>
          <w:titlePg/>
          <w:textDirection w:val="lrTb"/>
          <w:docGrid w:type="default" w:linePitch="360" w:charSpace="0"/>
        </w:sectPr>
        <w:pStyle w:val="Style86"/>
        <w:rPr/>
      </w:pPr>
      <w:r>
        <w:rPr>
          <w:spacing w:val="-3"/>
        </w:rPr>
        <w:t>Подведем итоги. Славяне несли с собой "славные" качества, в том числе служение добру, истине, сути дела, ради которого готовы были изменяться и совершенствоваться. Геродот лишь отразил эту "славность", в том числе "прославления" Бога или первопричинную основу бытия. Неслучайно, что обустройство жизни не опиралось на эгоизм, потребительство, противопоставленность. Славяне были "мирным" и "приветливым" этносом. Они были "ярыми" в этом же видении красоты и порядочности, а потому и "ариями". В типологическом разнообразии рас они занимали высшее положение "белой расы" как дети перволюдей на Земле, как потомки "богов", прибывших из других частей универсума на Землю 1,5 миллиона лет назад. Белая раса, в сопряжении с желтой, красной и черной расами, строила планетарную жизнь, являясь учителями всех иных и Земля была изначально выбрана великими пришельцами для "воспитания" жителей Вселенной. Следовательно, расширение состава предполагало трансформацию предлюдей в людей и менее совершенных в более совершенных. Конечно, воспитывающий может так учитывать воспитываемых, что осуществляет последовательное "падение", особенно при неблагоприятных условиях. Поэтому после ухудшения геоклиматических условий сохранность чистоты белой расы стала уменьшаться и дошла до появления искривленного подтипа, выраженного в этносе Атлантиды, противопоставившемуся более сохранившейся части белой расы, что привело к губительным последствиям 13 тысяч лет назад. Белая раса прошла, в оставшейся части после катастрофы, путь деления и смешивания иными этномассами, выделения сниженных по уровню фрагментов, локально противопоставившихся более чистой части. История и показывает, это, в том числе, и наступление "сниженных" фракций на сохранное, чистое, с которым и было связано славянство. Е. Классен больше показал размежевание со времен Трои, где нападающей стороной стали ахейцы и их союзники, тогда как защитниками были славяне, славяно-арии, в том числе и добровольцы из Сибири, Рассении.</w:t>
      </w:r>
    </w:p>
    <w:p>
      <w:pPr>
        <w:pStyle w:val="120"/>
        <w:spacing w:before="2400" w:after="240"/>
        <w:ind w:left="425" w:right="-57" w:hanging="425"/>
        <w:rPr/>
      </w:pPr>
      <w:r>
        <w:rPr>
          <w:rFonts w:eastAsia="Arial Narrow"/>
          <w:color w:val="FFFFFF"/>
          <w:shd w:fill="000000" w:val="clear"/>
        </w:rPr>
        <w:t xml:space="preserve"> </w:t>
      </w:r>
      <w:bookmarkStart w:id="5" w:name="__RefHeading___Toc256792463"/>
      <w:r>
        <w:rPr>
          <w:color w:val="FFFFFF"/>
          <w:shd w:fill="000000" w:val="clear"/>
        </w:rPr>
        <w:t xml:space="preserve">4 </w:t>
      </w:r>
      <w:r>
        <w:rPr/>
        <w:tab/>
        <w:t>Славяне в цивилизационной борьбе</w:t>
        <w:br/>
      </w:r>
      <w:r>
        <w:rPr>
          <w:i/>
          <w:sz w:val="24"/>
        </w:rPr>
        <w:t>(на материале версии А.В. Трехлебова)</w:t>
      </w:r>
      <w:bookmarkEnd w:id="5"/>
    </w:p>
    <w:p>
      <w:pPr>
        <w:pStyle w:val="Style86"/>
        <w:rPr/>
      </w:pPr>
      <w:r>
        <w:rPr/>
        <w:t>Мы выделим в книге А.В. Трехлебова линию борьбы славян, русских в рамках цивилизационного реконструирования на разрушающее воздействие извне. В качестве введённых соображений можно было бы взять следующие:</w:t>
      </w:r>
    </w:p>
    <w:p>
      <w:pPr>
        <w:pStyle w:val="Style74"/>
        <w:rPr/>
      </w:pPr>
      <w:r>
        <w:rPr/>
        <w:t>"</w:t>
      </w:r>
      <w:r>
        <w:rPr>
          <w:spacing w:val="4"/>
        </w:rPr>
        <w:t>Летопись наследия предков является обороной Истины от восстающего на неё, явно и тайно, отрицания. Действующие в этой борьбе личности и народы суть не что иное, как сознательные и бессознательные орудия движений Духа Правды и двуликого Духа неправды. Весь опыт человечества является наглядным обзором Божеских путей, на которых оно должно было воспитываться и совершенствоваться: осознанность народами своего бытия есть сила сохранения духовности этих народов, тогда как искажение наследия предков и отрыв от своих родовых корней ввергает народы в пропасть демонического хаоса бытовой цивилизации. Мысли человека, закрепощённого бытом, недалеко уходят от кухни и спальни и лишены силы проникновения в сокровенный смысл жизни. Таким образом, тратя попусту свой день, обыватель не ищет не только знаний, но даже простой образованности. В его жизни нет места ни для священной любви к Родине, ни к другому человеку, ни для познания Всевышнего.</w:t>
      </w:r>
    </w:p>
    <w:p>
      <w:pPr>
        <w:pStyle w:val="Style74"/>
        <w:rPr>
          <w:spacing w:val="2"/>
        </w:rPr>
      </w:pPr>
      <w:r>
        <w:rPr>
          <w:spacing w:val="2"/>
        </w:rPr>
        <w:t>Такой уровень сознания является неминуемой ступенькой развития каждого человека. Для дальнейшего роста необходимо осознать вечность жизни. Это позволит обрести раскрепощение от плена очарования окружающих вещей и страстей, сбросить с себя ярмо привязанностей к ним, освободиться от пут предрассудков и увидеть свет своего пути.</w:t>
      </w:r>
      <w:r>
        <w:rPr/>
        <w:t>"</w:t>
      </w:r>
      <w:r>
        <w:rPr>
          <w:rStyle w:val="FootnoteCharacters"/>
          <w:rStyle w:val="FootnoteAnchor"/>
          <w:spacing w:val="2"/>
        </w:rPr>
        <w:footnoteReference w:id="15"/>
      </w:r>
    </w:p>
    <w:p>
      <w:pPr>
        <w:pStyle w:val="Style86"/>
        <w:spacing w:before="120" w:after="0"/>
        <w:rPr/>
      </w:pPr>
      <w:r>
        <w:rPr/>
        <w:t>Выделим главное:</w:t>
      </w:r>
    </w:p>
    <w:p>
      <w:pPr>
        <w:pStyle w:val="Style86"/>
        <w:numPr>
          <w:ilvl w:val="0"/>
          <w:numId w:val="2"/>
        </w:numPr>
        <w:jc w:val="left"/>
        <w:rPr/>
      </w:pPr>
      <w:r>
        <w:rPr/>
        <w:t>летопись наследия предков является обороной Истины;</w:t>
      </w:r>
    </w:p>
    <w:p>
      <w:pPr>
        <w:pStyle w:val="Style86"/>
        <w:numPr>
          <w:ilvl w:val="0"/>
          <w:numId w:val="2"/>
        </w:numPr>
        <w:jc w:val="left"/>
        <w:rPr/>
      </w:pPr>
      <w:r>
        <w:rPr/>
        <w:t>народы и личности являются сознательными или бессознательными орудиями Правды или Неправды;</w:t>
      </w:r>
    </w:p>
    <w:p>
      <w:pPr>
        <w:pStyle w:val="Style86"/>
        <w:numPr>
          <w:ilvl w:val="0"/>
          <w:numId w:val="2"/>
        </w:numPr>
        <w:jc w:val="left"/>
        <w:rPr/>
      </w:pPr>
      <w:r>
        <w:rPr/>
        <w:t>опыт человечества является обзором Божеских путей, на которых должно воспитываться,</w:t>
      </w:r>
    </w:p>
    <w:p>
      <w:pPr>
        <w:pStyle w:val="Style86"/>
        <w:numPr>
          <w:ilvl w:val="0"/>
          <w:numId w:val="2"/>
        </w:numPr>
        <w:jc w:val="left"/>
        <w:rPr/>
      </w:pPr>
      <w:r>
        <w:rPr/>
        <w:t>совершенствоваться;</w:t>
      </w:r>
    </w:p>
    <w:p>
      <w:pPr>
        <w:pStyle w:val="Style86"/>
        <w:numPr>
          <w:ilvl w:val="0"/>
          <w:numId w:val="2"/>
        </w:numPr>
        <w:jc w:val="left"/>
        <w:rPr/>
      </w:pPr>
      <w:r>
        <w:rPr/>
        <w:t>осознанность народами своего бытия есть сила сохранения духовности, а искажение наследия,</w:t>
      </w:r>
    </w:p>
    <w:p>
      <w:pPr>
        <w:pStyle w:val="Style86"/>
        <w:numPr>
          <w:ilvl w:val="0"/>
          <w:numId w:val="2"/>
        </w:numPr>
        <w:jc w:val="left"/>
        <w:rPr/>
      </w:pPr>
      <w:r>
        <w:rPr/>
        <w:t>отрыв от корней ввергает в демонический хаос;</w:t>
      </w:r>
    </w:p>
    <w:p>
      <w:pPr>
        <w:pStyle w:val="Style86"/>
        <w:numPr>
          <w:ilvl w:val="0"/>
          <w:numId w:val="2"/>
        </w:numPr>
        <w:jc w:val="left"/>
        <w:rPr/>
      </w:pPr>
      <w:r>
        <w:rPr/>
        <w:t>необходимо осознать вечность жизни, раскрепощая от очарования вещей и страстей,</w:t>
      </w:r>
    </w:p>
    <w:p>
      <w:pPr>
        <w:pStyle w:val="Style86"/>
        <w:numPr>
          <w:ilvl w:val="0"/>
          <w:numId w:val="2"/>
        </w:numPr>
        <w:jc w:val="left"/>
        <w:rPr/>
      </w:pPr>
      <w:r>
        <w:rPr/>
        <w:t>предрассудков.</w:t>
      </w:r>
    </w:p>
    <w:p>
      <w:pPr>
        <w:pStyle w:val="Style86"/>
        <w:spacing w:before="240" w:after="0"/>
        <w:rPr/>
      </w:pPr>
      <w:r>
        <w:rPr/>
        <w:t>Иначе говоря, если летопись не создана спекулятивно и воплощает искренность автора, то при всей предварительности и неискушённости легче выявить то, что раскрывает "подлинное" в происшедшем. Тем более что в летописях много не только фактов, но и их комментирований, и обоснований, оснований, заимствованных у "сведущих" людей, у волхвов, жрецов, а затем и философов, служащих идее истины, у "святых" помощников из духовной сферы. Другое дело сознательные спекуляции, переписки под заказ, далёкий под следование Истине. Если возникает подозрение в спекулятивности, то нужны процедуры выявления явных и неявных внесений замен, подставок, переконструирований. Фальсификаторы редко "всё" переписывают и могут оставлять важные первонаписания, свидетельства "чистого отображения".</w:t>
      </w:r>
    </w:p>
    <w:p>
      <w:pPr>
        <w:pStyle w:val="Style86"/>
        <w:rPr/>
      </w:pPr>
      <w:r>
        <w:rPr/>
        <w:t>С другой стороны, если отображение события вмещает в себя "дела" как самовыражающие, так и воплощающие чей-то замысел. Во всех случаях замыслы, внутренние и внешние, могут быть либо "праведными" или "неправедными". Критерии не всегда имеются в виду или зафиксированы, чтобы их можно было оценить. Чаще всего даётся "натура" действий, их оценка со стороны участников событий или историков, аналитиков без соотнесения с высшими "подлинными" критериями. Некому определить степень подчинённости исторических лиц, народов "правде" или "неправде", "истине" или "лжи". Не всегда предполагается, что соответствие тому или другому, степень соответствия, сочетание соответствия могут быть выявлены "когда-нибудь". Предполагается такое видение мира с его сторонами "правды" и "неправды", что при наложении этого видения на исторический материал даст нужное выявление. Но эти картины вводятся либо наукой, либо философией, либо откровением и т.п. В "абсолютном" варианте картины мира, в "божественной" картине есть возможности праведного и неправедного путей, поправок в ту или иную сторону. Поэтому осознав вариант пути можно выявлять близость к подлинному, "правде" или "неправде", самоопределится, совершенствоваться в выбранном пути. Конечно же предполагается выбор "правды" и "истины" для богосоответствующего бытия.</w:t>
      </w:r>
    </w:p>
    <w:p>
      <w:pPr>
        <w:pStyle w:val="Style86"/>
        <w:rPr/>
      </w:pPr>
      <w:r>
        <w:rPr/>
        <w:t>Если выбран путь "правды", "истины", богосоответствия, духовного возвышения, то подобное осознание своей истории помогает и чтить достигнутое, и делать выводы для повышения уровня, совершенствования. Тем более что в истории народа и его рефлексивном отражении могут быть зафиксированы основания народного бытия, раскрывающие сами проявления народа. Чем быстрее и глубже найдёт и зафиксирует эти основания историк, тем легче ему и читателю отходить от случайного перечисления, калейдоскопа событий, видеть глубинное, сущностное. Если же корни, основания народного бытия заслонены калейдоскопом событий, то и читающий подхватывает поверхностное, трактует случайно и подвергается "хаосу" самоорганизации, особенно в периоды потрясений и отсутствия ответов на насущные и фундаментальные вопросы. Опыт действия других людей, предшественников, многообразие действий и способов реагирования на происходящее, многообразие самоорганизации, показанное историком, указание на "подлинные" образцы, на эталоны действий и самоорганизаций помогает заметить и подхватить всё наиболее современное. На этом пути находится и "вечное", познание которого нейтрализует случайное реагирование, "очарование" внешнего, созерцаемого, случайность самовыражения, зависимость от случайных факторов.</w:t>
      </w:r>
    </w:p>
    <w:p>
      <w:pPr>
        <w:pStyle w:val="Style86"/>
        <w:rPr/>
      </w:pPr>
      <w:r>
        <w:rPr>
          <w:spacing w:val="-2"/>
        </w:rPr>
        <w:t>Естественно, что те народы, которые показаны историком во всей привлекательности служения "правде", "истине", становятся наиболее значимыми для положительного устремления читателя. Появляется возможность познания и уподобления лучшим эталонам жизненного пути, поведения поступков. В мировой динамике, в том числе и в исторической динамике, содержится противопоставление полярных начал, противоположностей. Одни народы были ближе к служению высшим "положительным" началам, а другие склонялись к высшим "отрицательным началам. Типология устремлённостей выводится из законов бытия и зависит как от внутренних оснований народов, так и условий их актуализации. Это связано и с типологией рас, их генотипом, психотипом и т.п.</w:t>
      </w:r>
    </w:p>
    <w:p>
      <w:pPr>
        <w:pStyle w:val="Style86"/>
        <w:rPr/>
      </w:pPr>
      <w:r>
        <w:rPr/>
        <w:t>А.В. Трехлебов выделяет роль, миссию России как оплота "светлых" сил. Даже слово "Россия" трактуется как совмещающее "рост" и "сияние", "святость" (стр. 10). Для него Россия – единственная страна, в названии которой присутствует "святое". Даже слово "раса" скрепляется лишь с "белой расой" – белая, чистая, светлая. Наций и народов много, а раса – одна и русский человек принадлежит белокожему народу, "расе". Они появились давно.</w:t>
      </w:r>
    </w:p>
    <w:p>
      <w:pPr>
        <w:pStyle w:val="Style74"/>
        <w:spacing w:before="0" w:after="0"/>
        <w:rPr/>
      </w:pPr>
      <w:r>
        <w:rPr/>
        <w:t>"Представители Расы первыми заселили эту планету. Около 1,5 миллиардов лет назад они прибыли с Земель (планет), находящихся в созвездиях Малой и Большой Медведиц, Льва, Лебедя и Кассиопеи. Они отличаются друг от друга цветом радужной оболочки глаз, который зависит от спектра света их родных солнц: сереброглазые (сероглазые) – Да'Арийцы, зеленоглазые – Х'Арийцы, синеглазые – Светорусы, огненноглазые (кареглазые) – Рассены.</w:t>
      </w:r>
    </w:p>
    <w:p>
      <w:pPr>
        <w:pStyle w:val="Style74"/>
        <w:spacing w:before="0" w:after="0"/>
        <w:rPr/>
      </w:pPr>
      <w:r>
        <w:rPr/>
        <w:t>Да'Арийцы имеют качества предводителей-воинов. Они всегда были командирами космических кораблей Расы. Х'Арийцы имеют качества ведунов-священнослужителей. Они выполняют обязанности штурманов. Светорусы имеют качества ремесленников и являются техниками на этих кораблях. Рассены очень общительны и контактны, поэтому они заняты обслуживанием команды корабля.</w:t>
      </w:r>
    </w:p>
    <w:p>
      <w:pPr>
        <w:pStyle w:val="Style74"/>
        <w:spacing w:before="0" w:after="0"/>
        <w:rPr/>
      </w:pPr>
      <w:r>
        <w:rPr/>
        <w:t>Союзниками Расы в космической войне с тёмными силами были люди с кожей цвета восходящего солнца, то есть желтокожие (ныне это китайцы, японцы и др.) и люди с кожей цвета восходящего солнца, то есть краснокожие (это инки, майя, ацтеки, североамериканские индейцы, наши северные народы и др.). По договорённости Раса выделила им для проживания на этой планете определённую территорию.</w:t>
      </w:r>
    </w:p>
    <w:p>
      <w:pPr>
        <w:pStyle w:val="Style74"/>
        <w:spacing w:before="0" w:after="0"/>
        <w:rPr/>
      </w:pPr>
      <w:r>
        <w:rPr/>
        <w:t>На стороне наших противников воевали люди с кожей цвета мрака, то есть негроидные народы. В ходе военных действий их планета была уничтожена, и оставшиеся в космосе были обречены на гибель. Поэтому Раса из сострадания также выделила им территорию непригодную белым людям для проживания (болотистые экваториальные джунгли).</w:t>
      </w:r>
    </w:p>
    <w:p>
      <w:pPr>
        <w:pStyle w:val="Style74"/>
        <w:spacing w:before="0" w:after="0"/>
        <w:rPr/>
      </w:pPr>
      <w:r>
        <w:rPr/>
        <w:t>Люди – богорождённые существа. Например, представители Расы – дети Перуна, внуки Дажбога, правнуки Сварога, праправнуки Вышеня (Верховного Бога), то есть они порождены богами и являются их детьми. Но кроме богорождённых существ, в космосе есть и богосотворённые существа, то есть твари. Например, иудеи утверждают, что они произошли от сотворенных существ (тварей): Адама (который был искусственно сотворен из праха иудейским племенным божком – Саваофом-Иеговой-Яхве) и Евы (созданной из ребра Адама; то есть она является клоном). Тварные существа, в отличие от богорождённых, не способны к перерождению (реинкарнации), не имеют совести (совместной вести со своим родом), не в состоянии взрастить душу (Дивье тело), обрести тело света – полевую форму жизни (Светье тело) и стать Личностью. Богорождённые существа являются детьми божьими и почитают Богов как своих прародителей. Твари являются рабами своего Творца и под страхом наказания поклоняются и угождают ему. Это космические паразиты, ибо способны существовать, лишь паразитируя на теле планет и человеческом обществе.</w:t>
      </w:r>
    </w:p>
    <w:p>
      <w:pPr>
        <w:pStyle w:val="Style74"/>
        <w:spacing w:before="0" w:after="0"/>
        <w:rPr/>
      </w:pPr>
      <w:r>
        <w:rPr/>
        <w:t>В славяно-арийских Ведах говорится о том, что прародиной многих родов Расы, проживающих ныне на Мидгард-Земле (этой планете), является Ингард-Земля, вращающаяся вокруг Яровели-кого Златого Солнца (современное название Бета Льва) с периодом в 576 суток. Она имеет Большую и Малую Луну с периодом обращения 36 и 9 дней соответственно. В древнейшие времена произошла Великая Асса – Великая Война Светлых Богов с Темными Силами, пришедшими из Пекла. Такие великие битвы происходят через определённые промежутки времени: "по истечению Сварожьего Круга (Славяно-Арийского Зодиака) и Девяносто Девяти Кругов Жизни", то есть через 40176 лет. В одном из боёв Вайтмара (большой космический корабль, способный переносить в своём чреве до 144 Вайтман – малых летающих кораблей) потерпела крушение и вынужденно приземлилась на Мидгард-Землю. На Вайтмарс находились представители четырёх народов союзных Земель Великой Расы: роды Арийцев – Х'Арийцы и Да'Арийцы И роды Славян – Рассены и Светорусы. После ремонта Вайтмары часть экипажа улетела на Ингард-Землю, а часть осталась на Мидгард-Земле. Дети тех, кто остался на Мидгард-Земле стали называться Асами – потомками Небесных Богов. Затем последовало переселение людей Расы с Ингард-Земли на Мидгард-Землю, в Даарию – материк на Северном полюсе.</w:t>
      </w:r>
    </w:p>
    <w:p>
      <w:pPr>
        <w:pStyle w:val="Style74"/>
        <w:spacing w:before="0" w:after="0"/>
        <w:rPr/>
      </w:pPr>
      <w:r>
        <w:rPr/>
        <w:t>Существуют письменные предания о том, что Перун, Бог-Покровитель всех воинов и многих родов Расы Великой, несколько раз прилетал на Мидгард-Землю дабы поведать людям о происшедших событиях и о том, что ожидает Земли в будущем, о наступлении Тёмных времён, когда рукав нашей галактики, имеющей свастичное строение, будет проходить через пространства, подвластные силам Тёмных Миров Пекла. В это время Светлые Боги перестают посещать свои народы, так как они не проникают в чужие пространства, подвластные силам Тёмных Миров. С выходом нашей галактики из пространств Тёмных Миров, Светлые Боги вновь начнут посещать роды Расы Великой. Эти Светлые времена начнутся в Свешенное Лето 7521 от Сотворения Мира (перемирия) в Звёздном Храме или в 2012 году от P. X. Бог Перун дал народам Расы Заповеди и предупредил о предстоящих в будущем событиях на протяжении 40176 лет. Эти сведения были записаны нашими предками в Девяти Кругах (книгах) "Саньтии Веды Перуна".</w:t>
      </w:r>
    </w:p>
    <w:p>
      <w:pPr>
        <w:pStyle w:val="Style74"/>
        <w:spacing w:before="0" w:after="0"/>
        <w:rPr/>
      </w:pPr>
      <w:r>
        <w:rPr/>
        <w:t>После освоения Расой Мидгард-Земли из различных Небесных Чертогов (звёздных систем) начали прибывать на неё люди с различным цветом кожи. Союзниками Расы в битве с Силами Тьмы были люди из Чертога Великого Дракона, имеющие жёлтый цвет кожи. Им разрешили поселиться на Земле, определив место проживания на восходе Ярилы-Солнца (современный Китай). Другому союзнику, людям из Чертога Огненного Змея, имеющим красный цвет кожи, определили место проживания на заходе Ярилы-Солнца – земли за Атлантическим океаном (Американский материк). Чернокожим людям определили земли лежащие на юге – Африканский материк и часть Индостана. Впоследствии на Мидгард-Землю тайно проникли вороги Расы – представители Пекельного Мира, поэтому у них нет определённой земли для проживания. Они имеют серый цвет кожи и глаза цвета мрака. Изначально они были двуполы (гермафродиты), могли быть женой или мужем (в зависимости от фаз Луны у них менялась половая ориентация). В Ведах говорится о том, что эти твари раскрашивают красками лица свои, чтобы походить на людей и никогда при людях не снимают одеяний своих, дабы не обнажилась их сущность. Они создают всевозможные ложные религиозные культы и специально пытаются уничтожить или очернить Культуру и Веру Расы. Все их мысли – о власти, ибо зарятся на всё чужое, им не принадлежащее. Цель этих Чужеземцев – нарушить соразмерность, царящую в Мире Света и уничтожить потомков Рода Небесного и Расы Великой, ибо только они могут дать достойный отпор Силам Пекла. С помощью лжи и лести они проникают к святыням людей и, обретя доверие, начинают постигать наследие их предков. Всё узнанное они толкуют в свою пользу и объявляют себя посланцами божьими, но миру приносят лишь распри и войны. Применяя хитрость и деяния порочные, они молодых людей отвращают от Мудрости, в безделии праздном их жить приучают, к несоблюдению традиций отцовских. Серые твари не знают о Чести и Правде Небесной, ибо в сердцах их отсутствует Совесть.</w:t>
      </w:r>
    </w:p>
    <w:p>
      <w:pPr>
        <w:pStyle w:val="Style74"/>
        <w:spacing w:before="0" w:after="0"/>
        <w:rPr/>
      </w:pPr>
      <w:r>
        <w:rPr/>
        <w:t>Для достижения своих корыстных целей серые и до нынешнего времени стараются навязать людям идею о равенстве всех людей, независимо от цвета кожи и пропагандируют межнациональные браки. Но сведущие люди знают, что белокожие имеют 16 каналов восприятия мира (8 мужских каналов и 8 женских); желтокожие имеют 12 каналов (6 мужских и 6 женских); серокожие –10 каналов (5 мужских и 5 женских); краснокожие – 9 каналов (5 мужских и 4 женских); чернокожие – 6 каналов (3 мужских и 3 женских). Поэтому помесь представителей различных наций может иметь максимум 14 каналов, но они неизбежно образуют нестабильную, искажённую систему мировосприятия, приводящую к самому большому проценту смертности, сумасшествий и самоубийств. Это происходит потому, что каждый народ имеет свой национальный эгрегор (информационно-энергетическое поле), своего народоводителя, своих служебных духов, а полукровки не способны полноценно подсоединиться к какому-либо народу, иметь покровительство их народоводителя и опеку служебных духов. Поэтому они мечутся от одной крайности к другой.</w:t>
      </w:r>
    </w:p>
    <w:p>
      <w:pPr>
        <w:pStyle w:val="Style74"/>
        <w:spacing w:before="0" w:after="0"/>
        <w:rPr/>
      </w:pPr>
      <w:r>
        <w:rPr/>
        <w:t>Представители белокожих народов имеют образное мышление, позволяющее им изобретать и творить. Желтокожие могут лишь это улучшить и приукрасить. Краснокожие являются лишь хорошими хранителями полученного. Чернокожие Хорошо уживаются с природой, но если их оторвать от неё и перенести в искусственную среду обитания, то они превращаются в рабов или разрушителей. Серокожие способны лишь паразитировать на чужом добре."</w:t>
      </w:r>
      <w:r>
        <w:rPr>
          <w:rStyle w:val="FootnoteCharacters"/>
          <w:rStyle w:val="FootnoteAnchor"/>
        </w:rPr>
        <w:footnoteReference w:id="16"/>
      </w:r>
    </w:p>
    <w:p>
      <w:pPr>
        <w:pStyle w:val="Style86"/>
        <w:spacing w:before="120" w:after="0"/>
        <w:rPr/>
      </w:pPr>
      <w:r>
        <w:rPr/>
        <w:t>Выделим главное:</w:t>
      </w:r>
    </w:p>
    <w:p>
      <w:pPr>
        <w:pStyle w:val="Style86"/>
        <w:numPr>
          <w:ilvl w:val="0"/>
          <w:numId w:val="2"/>
        </w:numPr>
        <w:spacing w:before="20" w:after="0"/>
        <w:ind w:left="782" w:hanging="357"/>
        <w:jc w:val="left"/>
        <w:rPr/>
      </w:pPr>
      <w:r>
        <w:rPr/>
        <w:t>представители расы первыми заселили планету, прибыв из созвездий Малой и Большой Медведиц, Льва, Лебедя и Кассиопеи (около 1,5 млрд. лет);</w:t>
      </w:r>
    </w:p>
    <w:p>
      <w:pPr>
        <w:pStyle w:val="Style86"/>
        <w:numPr>
          <w:ilvl w:val="0"/>
          <w:numId w:val="2"/>
        </w:numPr>
        <w:spacing w:before="20" w:after="0"/>
        <w:ind w:left="782" w:hanging="357"/>
        <w:jc w:val="left"/>
        <w:rPr/>
      </w:pPr>
      <w:r>
        <w:rPr/>
        <w:t>сереброглазые, зависимые от спектра света соответствующих солнц, зеленоглазые, синеглазые, огненноглазые (т.е. Да’Арийцы, Х’Арийцы, Светорусы, Рассены);</w:t>
      </w:r>
    </w:p>
    <w:p>
      <w:pPr>
        <w:pStyle w:val="Style86"/>
        <w:numPr>
          <w:ilvl w:val="0"/>
          <w:numId w:val="2"/>
        </w:numPr>
        <w:spacing w:before="20" w:after="0"/>
        <w:ind w:left="782" w:hanging="357"/>
        <w:jc w:val="left"/>
        <w:rPr/>
      </w:pPr>
      <w:r>
        <w:rPr/>
        <w:t>они имели разные функции: предводители – воины, ведуны – священнослужители, ремесленники, обслуживающие в командах кораблей (общительные);</w:t>
      </w:r>
    </w:p>
    <w:p>
      <w:pPr>
        <w:pStyle w:val="Style86"/>
        <w:numPr>
          <w:ilvl w:val="0"/>
          <w:numId w:val="2"/>
        </w:numPr>
        <w:spacing w:before="20" w:after="0"/>
        <w:ind w:left="782" w:hanging="357"/>
        <w:jc w:val="left"/>
        <w:rPr/>
      </w:pPr>
      <w:r>
        <w:rPr/>
        <w:t>союзниками в космической войне с тёмными силами были желтокожие и краснокожие и им выделены были территории для проживания, а на стороне противников – негроидные, которым, из сострадания, также были выделены земли, непригодные для белых;</w:t>
      </w:r>
    </w:p>
    <w:p>
      <w:pPr>
        <w:pStyle w:val="Style86"/>
        <w:numPr>
          <w:ilvl w:val="0"/>
          <w:numId w:val="2"/>
        </w:numPr>
        <w:spacing w:before="20" w:after="0"/>
        <w:ind w:left="782" w:hanging="357"/>
        <w:jc w:val="left"/>
        <w:rPr/>
      </w:pPr>
      <w:r>
        <w:rPr/>
        <w:t>люди – богорождённые существа (у Расы дети Перуна, внуки Даждьбога, правнуки Сварога, праправнуки Вышеня), а богосотворённые – твари, не способные к перерождениям, не имеют совести (совместности с родом), не в состоянии взрастить душу, обрести половую форму жизни, стать личностью, поклоняться богу под страхом наказания, способны существовать лишь паразитируя;</w:t>
      </w:r>
    </w:p>
    <w:p>
      <w:pPr>
        <w:pStyle w:val="Style86"/>
        <w:numPr>
          <w:ilvl w:val="0"/>
          <w:numId w:val="2"/>
        </w:numPr>
        <w:spacing w:before="20" w:after="0"/>
        <w:ind w:left="782" w:hanging="357"/>
        <w:jc w:val="left"/>
        <w:rPr/>
      </w:pPr>
      <w:r>
        <w:rPr/>
        <w:t>в древние времена, говорится в славяно-арийских ведах, была Великая Война Светлых богов с Тёмными силами, пришедшими из пекла, а такие войны возникают периодически по истечению Круга, Зодиака и 99 кругов жизни, через 40176 лет;</w:t>
      </w:r>
    </w:p>
    <w:p>
      <w:pPr>
        <w:pStyle w:val="Style86"/>
        <w:numPr>
          <w:ilvl w:val="0"/>
          <w:numId w:val="2"/>
        </w:numPr>
        <w:spacing w:before="20" w:after="0"/>
        <w:ind w:left="782" w:hanging="357"/>
        <w:jc w:val="left"/>
        <w:rPr/>
      </w:pPr>
      <w:r>
        <w:rPr/>
        <w:t>в одном из боёв большой корабль потерпел крушение, а в нём были представители союзных земель Великой Расы, Арийцев и Славян (Рассены и Светорусы); после ремонта часть осталась на Митгард – Земле и с Ингард – Земли переселились на Митгард – Землю, в Дарию – материк на Северном полюсе;</w:t>
      </w:r>
    </w:p>
    <w:p>
      <w:pPr>
        <w:pStyle w:val="Style86"/>
        <w:numPr>
          <w:ilvl w:val="0"/>
          <w:numId w:val="2"/>
        </w:numPr>
        <w:spacing w:before="40" w:after="0"/>
        <w:ind w:left="782" w:hanging="357"/>
        <w:jc w:val="left"/>
        <w:rPr/>
      </w:pPr>
      <w:r>
        <w:rPr/>
        <w:t>Бог – покровитель Расы Перун несколько раз прилетал для оповещения о событиях и что ожидает Землю в будущем, о наступлении тёмных времён,когда рукав галактики (свастической по строению) будет проходить через пространства, подвластные силам Тёмных Миров Пекла, когда Светлые Боги не будут посещать свои народы, и лишь после выхода из этих пространств вновь посетят, начиная с 20012 года; Бог Перун дал заповеди; эти сведения были записаны в девяти кругах (книгах) "Сантии Веды Перуна";</w:t>
      </w:r>
    </w:p>
    <w:p>
      <w:pPr>
        <w:pStyle w:val="Style86"/>
        <w:numPr>
          <w:ilvl w:val="0"/>
          <w:numId w:val="2"/>
        </w:numPr>
        <w:spacing w:before="40" w:after="0"/>
        <w:ind w:left="782" w:hanging="357"/>
        <w:jc w:val="left"/>
        <w:rPr/>
      </w:pPr>
      <w:r>
        <w:rPr>
          <w:spacing w:val="-4"/>
        </w:rPr>
        <w:t>после освоения Митгард – Земли из различных звёздных систем (чертогов) прибывали люди с разным цветом кожи, которых расселили (жёлтые, красные, чёрные), а тайно проникли из Пекельного Мира и у них не было определённой земли (серые), твари, создающие ложные культы, старающиеся очернить, уничтожить Культуры Расы, стремящиеся к власти, устремлённые брать всё чужое;</w:t>
      </w:r>
    </w:p>
    <w:p>
      <w:pPr>
        <w:pStyle w:val="Style86"/>
        <w:numPr>
          <w:ilvl w:val="0"/>
          <w:numId w:val="2"/>
        </w:numPr>
        <w:spacing w:before="40" w:after="0"/>
        <w:ind w:left="782" w:hanging="357"/>
        <w:jc w:val="left"/>
        <w:rPr/>
      </w:pPr>
      <w:r>
        <w:rPr>
          <w:spacing w:val="-2"/>
        </w:rPr>
        <w:t>цель серых, чужеземцев, нарушить соразмерность в Мире Света, уничтожить потомков Рода Небесного и Расы Великой, так как только они могут дать отпор Силам Пекла, проникнуть к святыням, обрести доверие, начать постигать наследие предков светлых, толковать всё в свою пользу, объявляя себя посланцами божьими, привнося распри и войны, применяя порочное и хитрое отвращают молодых от мудрости и к безделию, несоблюдению традиций, не зная о Правде и Чести, не имея Совести, навязывая идеи равенства, межнациональные браки;</w:t>
      </w:r>
    </w:p>
    <w:p>
      <w:pPr>
        <w:pStyle w:val="Style86"/>
        <w:numPr>
          <w:ilvl w:val="0"/>
          <w:numId w:val="2"/>
        </w:numPr>
        <w:spacing w:before="40" w:after="0"/>
        <w:ind w:left="782" w:hanging="357"/>
        <w:jc w:val="left"/>
        <w:rPr/>
      </w:pPr>
      <w:r>
        <w:rPr/>
        <w:t>белокожие имеют 16 каналов восприятия мира (8 мужских и 8 женских), жёлтые 12, серые 10, красные 9 (5 мужских и 4 женских), чёрные 6, а помесь создаёт нестабильную, искажённую систему мировоззрения, высокий процент смертности, сумашествий из-за нарушения национальных эгрегоров (информационно-энергетического поля), мечутся между крайностями;</w:t>
      </w:r>
    </w:p>
    <w:p>
      <w:pPr>
        <w:pStyle w:val="Style86"/>
        <w:numPr>
          <w:ilvl w:val="0"/>
          <w:numId w:val="2"/>
        </w:numPr>
        <w:spacing w:before="40" w:after="0"/>
        <w:ind w:left="782" w:hanging="357"/>
        <w:jc w:val="left"/>
        <w:rPr/>
      </w:pPr>
      <w:r>
        <w:rPr/>
        <w:t>белокожие имеют образное мышление, позволяющее изобретать, творить, а жёлтые – лишь улучшать, красные – лишь хранить, чёрные – уживаться с природой, а в искусственной среде превращаться в рабов или разрушителей.</w:t>
      </w:r>
    </w:p>
    <w:p>
      <w:pPr>
        <w:pStyle w:val="Style86"/>
        <w:spacing w:before="240" w:after="0"/>
        <w:rPr/>
      </w:pPr>
      <w:r>
        <w:rPr>
          <w:spacing w:val="-4"/>
        </w:rPr>
        <w:t xml:space="preserve">Следовательно, вся картина отношений отражает общие законы бытия. Ещё Платон ввёл мир "идей", в котором "идея идей" является первооснованием, рождающим свои уподобления в акцентировках – "идеи", вечные и неизменные. Им уподобляются реальные "нечто" или "организованности". Аристотель рассматривал любые нечто состоящим из "формы" и "материи". Тем самым, нечто имеет локально-конкретную форму и идею, более абстрактную, несущую функцию, предназначение, даваемое первоначалом. При конкретизации функциональной формы она может учесть "материю" и уменьшить свою "чистоту", а материя подчиняется форме и и приобретает чистоту, сначала самосохраняясь, а затем более полно. Всё это и позволяет иметь "семь" акцентов в раскрытии универсума. При переходе к миру субъективности, место первопричины "занимает" Бог, а место идей – частные лики Богов, подчинённые и светлые Боги. При учёте материи Боги "темнеют", обладают искривлённостью всех привлечений. Порождённые светлыми Богами люди так же разделяются на типы, с учётом их функций бытия: ведуны (транслирующие светлые основания, заповеди Богов), управленцы – воины (руководящие, созидающие замыслы в исторических условиях, охраняющие бытие в обществе), ремесленники (реализаторы замыслов, стратегий). Тем самым, в исторически конкретных условиях воплощалось первоосновное во всей чистоте. Но Бог и его лики, фокусно-функциональные Боги, не только делали всё сами, но и создавали тех, кто может осуществлять "рутину" бытия. Это связано уже с противоположностью формы и материи (в системном анализе методологии). Единица бытия предполагает противостояние и совмещение начал, т.е. "формы" и "морфологии", цикл. Включающий расхождение и схождение, демонстрирующий динамику бытия. Разотождествление опирается на возможность морфологии не соблюдать требования формы, самовыражаться. Искривление функциональной формы, в связи с учётом морфологии, ведёт к искривлённому самовыражению функциональной формы, отходу от Истины, Правды, к внедрению Лжи и Неправды. Сама возможность такого разделения "детей Первобога" обусловлена законом бытия, циклики в мире идей. Следовательно, субъективным выражением искривлённости функциональной формы выступает наличие Дьявола, его "детей" – серых людей, у которых нет совести, нет души, личности, нет свободного следования и служения Богу, чистоте и истине, устремлённость к устрашению, дисгармонизации, подчинению силе и т.п. </w:t>
      </w:r>
    </w:p>
    <w:p>
      <w:pPr>
        <w:pStyle w:val="Style86"/>
        <w:rPr/>
      </w:pPr>
      <w:r>
        <w:rPr>
          <w:spacing w:val="-2"/>
        </w:rPr>
        <w:t xml:space="preserve">В космосе Светлые и Тёмные силы противопоставляются, вовлекая светлые и злые массы людей. Арийцы и славяне являлись </w:t>
      </w:r>
      <w:r>
        <w:rPr/>
        <w:t>"</w:t>
      </w:r>
      <w:r>
        <w:rPr>
          <w:spacing w:val="-2"/>
        </w:rPr>
        <w:t>детьми Богов</w:t>
      </w:r>
      <w:r>
        <w:rPr/>
        <w:t>"</w:t>
      </w:r>
      <w:r>
        <w:rPr>
          <w:spacing w:val="-2"/>
        </w:rPr>
        <w:t xml:space="preserve">, сохраняющими первооснования в их чистоте, а твари – реализующие противоположные устремления, несущие морфологические самовыражения, деструкции. Так как энергетика Космоса подчинена тем же заменам, то одни части свастического пространства содержат в себе энергию чистоты, а другие – нечистоты и в каждом осуществляется доминирование тех или иных сил. Это обеспечивает мировую динамику, преобладание тёмных или светлых начал в различных частях универсума, смены фаз преобладания, преобладания и в сталкивании субъективных возбудителей сил. Сами высшие субъективные представители, Боги, патронирующие своих подопечных, </w:t>
      </w:r>
      <w:r>
        <w:rPr/>
        <w:t>"</w:t>
      </w:r>
      <w:r>
        <w:rPr>
          <w:spacing w:val="-2"/>
        </w:rPr>
        <w:t>конкретных</w:t>
      </w:r>
      <w:r>
        <w:rPr/>
        <w:t>"</w:t>
      </w:r>
      <w:r>
        <w:rPr>
          <w:spacing w:val="-2"/>
        </w:rPr>
        <w:t xml:space="preserve"> людей разного типа, ориентации, могут влиять на события только с учётом локально мировой фазы. Поэтому следует вписываться в эти фазы, эти влияния, готовиться к изменениям, к будущему. Вышестоящий носитель субъективности может помочь путём разъяснений и предупреждений, введением заповедей.</w:t>
      </w:r>
    </w:p>
    <w:p>
      <w:pPr>
        <w:pStyle w:val="Style86"/>
        <w:rPr/>
      </w:pPr>
      <w:r>
        <w:rPr>
          <w:spacing w:val="-2"/>
        </w:rPr>
        <w:t>Люди светлой ориентации, славяно-арии, поселились на Северном полюсе, месте удобного проживания, стали осваивать территории, а жёлтые, красные разместили, как союзников в войне с тёмными силами, на хороших территориях, оставив плохие земли чёрным. Серые же проникли тайно и не стремились быть ответственными за "свою" землю устремляясь к изживенчеству, к пользованию плодами чужого труда. Чтобы эти плоды, материальные и духовные, захватить, нужна была или сила, или хитрость, коварство, обман, в том числе деструкция устоев у хозяев, снижение значимости их нравственного, духовного, интеллектуального наследия, культуры. Для этих же целей, для достижения господства любой ценой они могли создавать псевдоидеи, дезориентации, псевдокультуры. Более надёжные деструкции, преобладания, захват всего значимого могли быть лишь при телесном и душевно-духовном ослаблении противника. Поэтому, в частности, серыми созидалось смешение этно-генетических качеств, побуждалось и культивировалось что вело к расстройству генофонда людей иной этничности, Расы, телесно-душевной нестабильности, метанию в крайностях и т.п. Белые обладали более мощным эгрегором, что позволяло им сохранять чистоту первооснований в своём мировоззрении и мироотношении. Борьба была характерной для разнотипных людей, так как они имели разные источники преобладания, светлые (честность, совестливость, открытость и т.п.) и тёмные (бессовестность, коварство, закрытость, манипуляции и т.п.). Как и любое бытие, борьба имела моменты как формно-морфологические, так и морфо-формные и на соответствующих стадиях победителями могли быть то одни, то другие. Это показало и падение цивилизационных ядер, например, Шумер.</w:t>
      </w:r>
    </w:p>
    <w:p>
      <w:pPr>
        <w:pStyle w:val="Style86"/>
        <w:rPr/>
      </w:pPr>
      <w:r>
        <w:rPr>
          <w:spacing w:val="1"/>
        </w:rPr>
        <w:t>Важно и то, что более тесная связь со своим духовным центром в Арктиде гарантировала славяно-ариев воспроизводство и "правильность" соответствующую "Правде" бытия. При расселении, удалении от духовного центра часть людей стала отходить от требований Ведической культуры и они, отступники, изгонялись из рода, назывались смердами (с. 14). Изгнанные находили места проживания, скапливались, создавали племена с использованием искажённого Ведического мировоззрения, проявлением своих и вождей и "священнослужителей". Дойдя до Африки они смешались с негроидными племенами. Искажался язык и возникали варианты языка, а сами смерды стали называться "язычниками", не могущими осознавать Всевышнего, приходя либо к единобожию, либо к многобожию. Распространившись по Земле они извращают и тексты летописей, порча наследие России (с. 15). Однако возвращаясь к неизвращённому варианту древних событий можно опознать ведущую роль Славян в развитии мировой культуры. О северной прародине Славян писалось и в сборниках мировых легенд, например, "Махабхарата" (с. 23). Отражалось в легендах и северное сияние. Были и предупреждения о гибели Арктиды, например, в "Авесте", в которой Бог предупреждает вождя Ариев Ману о похолодании и подготовке судна для сохранении людей и животных, семян и т.п. Повышение уровня океана, вулканическая деятельность и т.п. заставили уйти из Арктиды, пойти по Каменному Поясу (Уральские горы) между морями в Рассению, в Кашмир, о чём говорит и "Махабхарата". Люди, особенно учителя человечества, укрылись в Гималайских горах (с. 26). Другая страна, наряду с Непалом, стала прибежищем иных славяно-ариев, Палестан (жаркий стан). Греки и скифы имели легенды о северной стране, обильной, счастливой, священной – Гипердорее (с. 27). Страна эта не знала войны, имела череду праздников, культ муз, не знала болезней, тяжких трудов. Говорилось, что в Гиперборее побывали Геракл и Персей. Дельфы были основаны Гиперборейцами. И Апполон долго жил в северной стране, неоднократно посещал и после воцарения в Дельфах. Геродот видел на о. Делос могилы двух Гиперборянок – Арги и Отиды, приехавших с титанидй Лето. Диодор писал, что Гипербореиимели язык, который был близок Эллинам, особенно к Афинянам и Делосцам.</w:t>
      </w:r>
    </w:p>
    <w:p>
      <w:pPr>
        <w:pStyle w:val="Style86"/>
        <w:rPr/>
      </w:pPr>
      <w:r>
        <w:rPr/>
        <w:t>На основе древних знаний Г. Меркатор составил в ХVI в. Карту Северного полюса, где был материк, разделённый реками – проливами на четыре части, показан горный хребет. Чётко изображён и Север Европы. Карта, с которой была снята "копия", могла быть составлена лишь дистанционно, аэрокосмически, а сами карты хранились в Александрийской библиотеке. Земля была подробно картографирована ещё в IX в. До нашей эры. Само описание земной карты происходит и в наше время, а подводный хребет Ломоносова протянулся через всю Арктику. Отдельные части хребтов были в надводном положении 16–18 тыс. лет назад. На земле Арктиды росли травы, обитали животные, от мамонтов до грызунов. На Крайнем Севере нашей страны человек обитал 5, 10, 20 тыс. лет назад, а следы на Аляске и 30, 40, 50 тыс. лет назад. Именно Гольфстрим нёс свои воды с температурой 20–28 градусов к Северному полюсу. Климат региона менялся в течение сотен тысяч лет неоднократно. Общее потепление на Севере Европы и Америки началось около 20 тыс. лет назад. Резкое изменение произошло 12 тыс. лет назад.</w:t>
      </w:r>
    </w:p>
    <w:p>
      <w:pPr>
        <w:pStyle w:val="Style86"/>
        <w:rPr/>
      </w:pPr>
      <w:r>
        <w:rPr/>
        <w:t>Итак, славяне – арии мигрировали с Севера на Юг, размещаясь в известных краях от Египта до Индии и Китая. Из них выделялись "смерды", снижающие свой духовный потенциал и составляя силу, противопоставившуюся белым людям. Во времена первых династий фараонов, 3200 г. до н.э. в Египте уже была высокоразвитая цивилизация, с развитой системой наставлений (с. 38). Жрецы достаточно точно знали окружность и радиус Земли, размеры страны с точностью до локтя, знали нахождение главнейших городов мира. Задолго до пирамид народ имел высокие знания. Такие же знания были в Шумерах, у Персов, Индусов, Китайцев, опираясь на опыт более древней культуры. Святилища бронзового века в Сирии выступали как обсерватории и имели лунно-солнечный календарь, возможность фиксировать точно время. Календарь в Агинском поселении имел 18 тысяч лет и его устройство, внесённые узоры, нужные для вычислений имеют глубокий смысл. И это задолго до шумерской, египетской, персидской, индусской, китайской цивилизаций. Сорокатонный телескоп найден на Куликовом поле, приспособленный для слежения за солнцем, изучением Кругов Земли, Венеры, Марса, Меркурия. Ведуны изготовили комплекс более 10 тысяч лет назад.</w:t>
      </w:r>
    </w:p>
    <w:p>
      <w:pPr>
        <w:pStyle w:val="Style86"/>
        <w:rPr/>
      </w:pPr>
      <w:r>
        <w:rPr/>
        <w:t xml:space="preserve">У славяно-ариев почитание Солнца как животворного источника соотносилось с предметами культа и быта "солнечного характера". Кровли изб были солнечными меридиональными календарями, с помощью которых устраивали быт в соответствии с Божественным бытием Космоса (с. 45). На Южном Урале найден протогород Аркаим, воспроизводящий Сворожий Круг, Зодиак, космограмму. Она показывает и время возврата славяно-ариев к своим истокам, конца тьмы и лжи и включает, например, 18 восходов и заходов Солнца и Луны в дни равноденствий и солнцестояний. Вокруг обнаружен 21 город. Немного южнее Киева находится неолитическое Майданское поселение первое трипольской культуры </w:t>
      </w:r>
      <w:r>
        <w:rPr>
          <w:lang w:val="en-US"/>
        </w:rPr>
        <w:t>I</w:t>
      </w:r>
      <w:r>
        <w:rPr/>
        <w:t>V тыс. до н.э. и оно в 100 раз больше Аркаима, с канализацией, домами на 50 человек, единой планировкой домов, укреплений, улиц, площадей. Микролиты являются свидетельством единства культуры славяно-ариев Урала, Европы, Средиземноморья, Каваза, Ближнего и Среднего Востока, Двуречья, Египта, Индии и т.п. Острые пластинки из кремния и их лезвия более чем в сто раз острее самых совершенных стальных скальпелей, а точность углов поразительна и везде они одинаковы (с. 51).</w:t>
      </w:r>
    </w:p>
    <w:p>
      <w:pPr>
        <w:pStyle w:val="Style86"/>
        <w:rPr/>
      </w:pPr>
      <w:r>
        <w:rPr/>
        <w:t xml:space="preserve">Славяне имели письменность и в Тетери (Румыния), где найдены глиняные таблички V тыс. до н.э., тогда как таблички Шумера на тысячу лет позднее (с. 54). Славяно-русский язык уходит корнями в этрусскую почву. Рунические письмена найдены и в Триполье, начала </w:t>
      </w:r>
      <w:r>
        <w:rPr>
          <w:lang w:val="en-US"/>
        </w:rPr>
        <w:t>III</w:t>
      </w:r>
      <w:r>
        <w:rPr/>
        <w:t xml:space="preserve"> тыс. до н.э., в Трое, Крите, Этрурии, Пафии на Енисее, Скандинавии, на Кавказе, в Северной Африке, Америке. Они служили основой алфавитов финикийскиго, древнегреческого, протоиндийского, латинского, глаголицы, кириллицы. Руница была слоговым письмом с устойчивым набором слоговых знаков открытого типа, не допускающий сдвоения согласных. Праславянская письменность является древнейшей на Земле (с. 56). На этом языке ведуны в </w:t>
      </w:r>
      <w:r>
        <w:rPr>
          <w:lang w:val="en-US"/>
        </w:rPr>
        <w:t>III</w:t>
      </w:r>
      <w:r>
        <w:rPr/>
        <w:t xml:space="preserve"> тыс. до н.э., на Крите, объясняли разделение тела Руси на могущественные государства как лишение её духовной силы. Народ на Крите создал культуру, ставшую колыбелью современной европейской цивилизации (с. 61). Критский флот не имел равных в древнем мире. Лишь стихийное бедствие в 1450 году до н.э. привело к катастрофе. После вторжения в 1400 г. до н.э. настала пора упадка. Лабиринт царя Миноса в Кносе, построенный в конце </w:t>
      </w:r>
      <w:r>
        <w:rPr>
          <w:lang w:val="en-US"/>
        </w:rPr>
        <w:t>III</w:t>
      </w:r>
      <w:r>
        <w:rPr/>
        <w:t xml:space="preserve"> тыс. до н.э. с тронным залом, сложной системой коридоров, ванными комнатами, изысканными росписями, роскошной керамикой, тоже погиб. В г. Феста найден был диск, с надписями на праславянском языке. Там говорилось, что племя Рысичей (Русичей) вынуждено было оставить свою родину, а Рысичей Греки называли поластами. После катастрофы Арктиды оставшиеся Русичи сохранили язык в зоне размещения, финикийских, критских, малоазийских, эгейских посёлках. На рубеже </w:t>
      </w:r>
      <w:r>
        <w:rPr>
          <w:lang w:val="en-US"/>
        </w:rPr>
        <w:t>III</w:t>
      </w:r>
      <w:r>
        <w:rPr/>
        <w:t>–</w:t>
      </w:r>
      <w:r>
        <w:rPr>
          <w:lang w:val="en-US"/>
        </w:rPr>
        <w:t>II</w:t>
      </w:r>
      <w:r>
        <w:rPr/>
        <w:t xml:space="preserve"> тыс. до н.э. язычники ахейцы разрушили города поластов. На этом месте построили Парфенон лишь через 1,5 тыс. лет. Исскуство поластов-минойцев уступило место сухой стилизации, но многие обряды, живопись, стандарты жизни были заимствованы. Через 700 лет культура вновь расцвела, но произошло нашествие дорийцев, что отбросило Грецию на несколько столетий назад. Потом и римляне постарались уничтожить следы поластов. Гелланик в V в. до н.э. считал этрусков ответвлением поластов. Они были изгнаны греками в Тиррению и называли себя, по Дионисию Галикарнасскому (I в. до н.э.) "рассенами". Первые цари Рима были Этрусками: Тарквиний Приск, Сервий Туллий, Тарквиний Гордый. Оружие этрусков взято на вооружение римлян. Надписи этрусские свободно читают русские исследователи. Например, на одном из Медвинских столбов руницей написано, что греки являются искусителями, вымогателями, клятв не соблюдают, злопамятные (в </w:t>
      </w:r>
      <w:r>
        <w:rPr>
          <w:lang w:val="en-US"/>
        </w:rPr>
        <w:t>I</w:t>
      </w:r>
      <w:r>
        <w:rPr/>
        <w:t xml:space="preserve"> тыс. до. н.э.). Хотя греки у поластов приняли алфавит. А. Геродот утверждал, что кроме Анакариса он не знал ни одного великого мужа, кто бы ни был родом Скиф, Славянин.</w:t>
      </w:r>
    </w:p>
    <w:p>
      <w:pPr>
        <w:pStyle w:val="Style86"/>
        <w:rPr/>
      </w:pPr>
      <w:r>
        <w:rPr/>
        <w:t>Греки и Римляне называли скифов, сарматов варварами. А слово "варвар" произошло от боевого клича славяно-ариев: "вар, вар!", т.е. "загоним врагов – тварей, паразитов и их прислужников в землю", победным кличем являлось "Ура!", "Ра" – изначальный свет. Около 3 тыс. лет назад на могильном камне царя Энея было написано, что с небес Бог говорил светлым мужам России, чтобы опекали дом, детей, странствовали, имея верную веру, как Эней, не забывая летописей, иначе кончится хороший путь (с. 73).</w:t>
      </w:r>
    </w:p>
    <w:p>
      <w:pPr>
        <w:pStyle w:val="Style86"/>
        <w:rPr/>
      </w:pPr>
      <w:r>
        <w:rPr/>
        <w:t>Славяне издревле почитали триединого Бога, Светлую троицу и владели осознанием единства и различия противоположностей. Велесова книга рассказывает о древних славянах с V в. до н.э. по VII в. н.э. Говорилось и о том, что за 1300 лет до Германариха, вождя готов IV в. н.э., предки Славян жили в Центральной Азии, часть которых ушла в Индию, а другая в Карпаты. Говорилось о человеколюбии, высокой культуре, почитании праотцов, любви к родной земле.</w:t>
      </w:r>
    </w:p>
    <w:p>
      <w:pPr>
        <w:pStyle w:val="Style86"/>
        <w:rPr/>
      </w:pPr>
      <w:r>
        <w:rPr/>
        <w:t>Тем самым, этническая мощь, генотипическая чистота, культурная развитость, духовная углублённость с проникновенным мировоззрением, налаженностью социокультурного бытия были изначально присущи славяно-ариям, наследникам арктов. Они были распространёнными по гигантским пространствам, сочетаясь с местными этносами, давали начало новым этническим модификациям и везде несли исходный язык, сохраняя основу в новых языках как особых модификациях. На этом фоне проявлялись великие люди, сохраняя свою чистоту на фоне многих трансформаций и проявления "новых героев".</w:t>
      </w:r>
    </w:p>
    <w:p>
      <w:pPr>
        <w:pStyle w:val="Style86"/>
        <w:rPr/>
      </w:pPr>
      <w:r>
        <w:rPr/>
        <w:t xml:space="preserve">Начало бронзового века положили </w:t>
      </w:r>
      <w:r>
        <w:rPr>
          <w:lang w:val="en-US"/>
        </w:rPr>
        <w:t>VIII</w:t>
      </w:r>
      <w:r>
        <w:rPr/>
        <w:t>–</w:t>
      </w:r>
      <w:r>
        <w:rPr>
          <w:lang w:val="en-US"/>
        </w:rPr>
        <w:t>III</w:t>
      </w:r>
      <w:r>
        <w:rPr/>
        <w:t xml:space="preserve"> тыс. до н.э. в в трипольской культуре. Объединения населения были хорошо организованы как патриархальное самодержавное государство духовного типа (с. 88). Его греки называли гиперборейским, а римляне писали как о "золотом веке" человечества. Возглавляли венценосные вожди и задолго до того, как к этому пришли другие народы. В это время вместо ведунов стали править витязи – монархи, имеющие постоянное войско, следившие за внутренним и внешним порядком. Тем самым, если сначала была диадическая форма взаимоотношений во всех цивилизационных функциональных местах (предельные основания, управление, народное самобытие), то складывалась иная диада – управление и народное самобытие, при котором постепенно оттеснялось место предельных оснований, ведунов, жрецов, волхвов. Смещение основного акцента в управление ведёт к дисгармонизации цивилизации и созданию условий для падения.</w:t>
      </w:r>
    </w:p>
    <w:p>
      <w:pPr>
        <w:pStyle w:val="Style86"/>
        <w:rPr/>
      </w:pPr>
      <w:r>
        <w:rPr/>
        <w:t xml:space="preserve">На трипольских глиняных горшках отбивался витой верёвкой, создающий рисунок, и иногда применялся стержень с намотанным на него шнуром, отражающие извивы времени. Этим славяно-арии заложили основу и европейской культуры, и культур Ирана, Месопотамии, Сирии, Малой Азии, Индии. От трипольцев "шнуровики" взяли и очертания боевых топоров, преобразованные мотыги. Зародившись в центре России они стали основой различных славяно-арийских народов. Население говорило на языке, неотличимом от старославянского. А письменные памятники Трипольцев старше шумерских на тысячелетие. У них хорошо развито было не только гончарное, но и ткаческое дело, земледелье, скотоводство. Расцвет в </w:t>
      </w:r>
      <w:r>
        <w:rPr>
          <w:lang w:val="en-US"/>
        </w:rPr>
        <w:t>III</w:t>
      </w:r>
      <w:r>
        <w:rPr/>
        <w:t xml:space="preserve"> тыс. до н.э. сопровождался резким увеличением населения. Крупные посёлки были рассчитаны на 10 тыс. человек. Около </w:t>
      </w:r>
      <w:r>
        <w:rPr>
          <w:lang w:val="en-US"/>
        </w:rPr>
        <w:t>I</w:t>
      </w:r>
      <w:r>
        <w:rPr/>
        <w:t xml:space="preserve">V тыс. до н.э. славяно-венеды усремились через Балканы в Малую Азию, к Персидскому заливу, более 6 тыс. лет назад поселившись между Тигром и Ефратом под названием "сумеры" (из сумеречной, северной страны) – "Шумеры" уходили из Семиречья, Загорья. Разбив конницей местных они пришли к Сирии. Они назывались кравенцами – скифы, анты, русы, обрусины, сурожцы (с. 92). Но длительная засуха в конце </w:t>
      </w:r>
      <w:r>
        <w:rPr>
          <w:lang w:val="en-US"/>
        </w:rPr>
        <w:t>III</w:t>
      </w:r>
      <w:r>
        <w:rPr/>
        <w:t xml:space="preserve"> – начале </w:t>
      </w:r>
      <w:r>
        <w:rPr>
          <w:lang w:val="en-US"/>
        </w:rPr>
        <w:t>II</w:t>
      </w:r>
      <w:r>
        <w:rPr/>
        <w:t xml:space="preserve"> тыс. до н.э. заставила переселится в сторону Инана, Индии. Об этом писала Ритведа, отметившая прохождение 16 стран – становищ. Южные границы проходили через Индостан, Палестан, Египет. В памяти жителей Аравии сохранилось воспоминание о "бледнолицих братьях". Махабхарата являлся величайшим памятником культуры славяно-ариев. В одной из книг, "Лесной", описаны священные источники – реки и озёра землёй Да’Арийцев и Х’Арийцев. Волга до II в. н.э. называлась Ра, в Авесте – "Ранха", в Махабхарате и Ригведе – "Ганга". Духовным центром арийских стран были земли между Гангой и Ямуной, на Курукшетре. Там избавлялись от грехов и туда являлись светлые брахманы – ведуны. Древнеиндийские предания называют Ямуну, приток Ганги (Волги), а притоки Оки носят названия "индийского" характера. Чёрное море называлось Черемным, Красным, а на берегу жил народ Синды, был город Синд (Анапа). Множество рек имели имена, сохранившие те времена.</w:t>
      </w:r>
    </w:p>
    <w:p>
      <w:pPr>
        <w:pStyle w:val="Style86"/>
        <w:rPr/>
      </w:pPr>
      <w:r>
        <w:rPr>
          <w:spacing w:val="-2"/>
        </w:rPr>
        <w:t xml:space="preserve">В Махабхарате, Ригведе, Авесте постоянно упоминаются жители Бхараты – Раса, Расьяне, Руса (Русы) и страна имела название Святая или Святая земля. На санскрите </w:t>
      </w:r>
      <w:r>
        <w:rPr/>
        <w:t>"</w:t>
      </w:r>
      <w:r>
        <w:rPr>
          <w:spacing w:val="-2"/>
        </w:rPr>
        <w:t>Руса</w:t>
      </w:r>
      <w:r>
        <w:rPr/>
        <w:t>"</w:t>
      </w:r>
      <w:r>
        <w:rPr>
          <w:spacing w:val="-2"/>
        </w:rPr>
        <w:t xml:space="preserve"> означает </w:t>
      </w:r>
      <w:r>
        <w:rPr/>
        <w:t>"</w:t>
      </w:r>
      <w:r>
        <w:rPr>
          <w:spacing w:val="-2"/>
        </w:rPr>
        <w:t>светлая</w:t>
      </w:r>
      <w:r>
        <w:rPr/>
        <w:t>"</w:t>
      </w:r>
      <w:r>
        <w:rPr>
          <w:spacing w:val="-2"/>
        </w:rPr>
        <w:t xml:space="preserve">. Славяне перенесли на туземные реки и города свои названия рек и городов (с. 98). Славяне заселили и Запад, Север (Подмосковье – фатьяновская культура). Венеды называли себя Русскими и Скитами (кочевали со скотом). </w:t>
      </w:r>
      <w:r>
        <w:rPr/>
        <w:t>"</w:t>
      </w:r>
      <w:r>
        <w:rPr>
          <w:spacing w:val="-2"/>
        </w:rPr>
        <w:t>Вено</w:t>
      </w:r>
      <w:r>
        <w:rPr/>
        <w:t>"</w:t>
      </w:r>
      <w:r>
        <w:rPr>
          <w:spacing w:val="-2"/>
        </w:rPr>
        <w:t xml:space="preserve"> означало сноп, жнецы. В конце III в. до н.э. центром Скифии был Крым, а столицей Неаполь (у Севастополя). Расцвет оказался во II в. до н. эры. Около 115 г. до н.э. Митридат подчинил их себе, после того, как Херсонес обратился к нему за помощью. В I в. до н.э. скифы проникли в Пенджаб, а в 60 г. до н.э. индоскифский царь Кадфиз завоевал Кашмир. В I в. н.э. наступил расцвет скифо-индийского царства. Появились записи </w:t>
      </w:r>
      <w:r>
        <w:rPr/>
        <w:t>"</w:t>
      </w:r>
      <w:r>
        <w:rPr>
          <w:spacing w:val="-2"/>
        </w:rPr>
        <w:t>Махабхарата</w:t>
      </w:r>
      <w:r>
        <w:rPr/>
        <w:t>"</w:t>
      </w:r>
      <w:r>
        <w:rPr>
          <w:spacing w:val="-2"/>
        </w:rPr>
        <w:t xml:space="preserve">, в том числе о великих воинах – характерниках, а в </w:t>
      </w:r>
      <w:r>
        <w:rPr/>
        <w:t>"</w:t>
      </w:r>
      <w:r>
        <w:rPr>
          <w:spacing w:val="-2"/>
        </w:rPr>
        <w:t>Рамаянах</w:t>
      </w:r>
      <w:r>
        <w:rPr/>
        <w:t>"</w:t>
      </w:r>
      <w:r>
        <w:rPr>
          <w:spacing w:val="-2"/>
        </w:rPr>
        <w:t xml:space="preserve"> говорится о Раме, выходце из Дарии, возглавившем переселение славяно-ариевна земли Индии, Шри-Ланки. Там он породил великого демона, главаря серых паразитов. Скифы в Крыму просуществовали до </w:t>
      </w:r>
      <w:r>
        <w:rPr>
          <w:spacing w:val="-2"/>
          <w:lang w:val="en-US"/>
        </w:rPr>
        <w:t>III </w:t>
      </w:r>
      <w:r>
        <w:rPr>
          <w:spacing w:val="-2"/>
        </w:rPr>
        <w:t xml:space="preserve">в. н.э. и были сметены Готами, пришедшими из азиатских степей. В конце </w:t>
      </w:r>
      <w:r>
        <w:rPr>
          <w:spacing w:val="-2"/>
          <w:lang w:val="en-US"/>
        </w:rPr>
        <w:t>III</w:t>
      </w:r>
      <w:r>
        <w:rPr>
          <w:spacing w:val="-2"/>
        </w:rPr>
        <w:t xml:space="preserve"> – начале IV вв. н.э. в текстах появляется слово </w:t>
      </w:r>
      <w:r>
        <w:rPr/>
        <w:t>"</w:t>
      </w:r>
      <w:r>
        <w:rPr>
          <w:spacing w:val="-2"/>
        </w:rPr>
        <w:t>сарматы</w:t>
      </w:r>
      <w:r>
        <w:rPr/>
        <w:t>"</w:t>
      </w:r>
      <w:r>
        <w:rPr>
          <w:spacing w:val="-2"/>
        </w:rPr>
        <w:t xml:space="preserve">. На смену грекам в Северном Причерноморье пришёл Рим, ставший торговать с о скифами, постепенно захватывая земли славяно-ариев. Скифы, видя гибель единоплеменников фракийских, малоазийских, предприняли нашествие на порочную империю, сдерживая её натиск. На римском престоле возводились более 20 человек, отряды скифов-сарматов были лучшей частью войска Рима и Византии. Целью войн с греками выступала вынуждение к условиям торговли купцам славян. В конце </w:t>
      </w:r>
      <w:r>
        <w:rPr>
          <w:spacing w:val="-2"/>
          <w:lang w:val="en-US"/>
        </w:rPr>
        <w:t>I</w:t>
      </w:r>
      <w:r>
        <w:rPr>
          <w:spacing w:val="-2"/>
        </w:rPr>
        <w:t xml:space="preserve">V в. значительная часть сарматов ушли из Крыма и с гуннами ушла осваивать Запад. </w:t>
      </w:r>
    </w:p>
    <w:p>
      <w:pPr>
        <w:pStyle w:val="Style86"/>
        <w:rPr/>
      </w:pPr>
      <w:r>
        <w:rPr/>
        <w:t xml:space="preserve">Важно зафиксировать, вместе с А.М. Апендиным, что древние фракийцы, македонцы, иллирийцы, скифы, готы, даки, сарматы, кельты-скифы, говорили на одном языке, русском. Характерной чертой славяно-арийских народов являлось понятие о чести, славе. Во главе народа стоял просвещённый, "книжный" человек – священнослужитель. Ведическое общество строилось с учётом типологии людей. Люди имеют разные предпосылки, чтобы быть воинами, пахарями, священнослужителями и т.п., т.е. великим неравенством, без которого невозможно созидание культуры (с. 102). Ведуны – носители Истины, Глагола закона, душа общества; витязи – сердце общества, проводники силы Правды, уравновешивали крайние силы общества – волхвов и мирян. Веси – плоть общества, вместилище законов общественного бытия и обрядного устава. Судры ("суд", осуждённые) или ("смердить") – не желающие выполнять природные законы, изложенные в ведах. Все были на разном уровне бытия, уровне развития духовности. Тем самым, в структуре общества реализуется идея цивилизации, где носители и хранители всеобщих оснований соотносятся и с народом (веси), и с управленцами (витязями). Структура общества особым образом повторяет универсумальный механизм, изучаемый в метасистемном подходе. Флавий Арьян во II в. н.э. отмечал, что Ахилл был из рода скифов, как и большинство героев древнегреческих легенд. Греки называли руссов скифами, троянами, славянами. Их просвещение старше и выше греческого (Е. И. Классен). Промышленность скифов также опережала всех. Звёздочтение также старше других. Письмена служили примером для греческих письмен. Они вернули в бессмертие души, в загробную жизнь, в наказание загробное. Говорили скифы на русском языке. Фукидид в V в. до н.э. утверждал, что скифы являются многолюднейшим народом в мире. И Прокопий Кесарийский в VI в. н.э. писал, что анты и славяне были когда-то одним народом и славян называли спорами, рассенами, т.е. рассеянными, распространёнными (с. 107). Эти народы живут в народовластии, не управляются одним человеком. Законы им запрещают самим нападать, чтобы завладеть имуществом или людьми, запрещают торговать людьми и они рабов не имеют и трудятся все без различия, должности и положения. Пленные, если хотят остаться и женится, пользуются равноправием, а других отпускают и обеспечивают всем необходимым на дорогу. Они не злы, не хитры, а откровенны и добродушны. Ведуны жили в лесных пустыньках и к ним обращались за помощью в горе и несчастьи. Они исцеляли больных и даже воскрешали мёртвых. Многие были ясновидящами. Вера их была бескорыстна. Многие из них молчали. С собой носили посох как грозное оружие против нечисти. Посох имел кристаллы минералов с возможностью выброса энергии лучами через серебряную или золотую нить. В мовницах бань они молились. Пили травяные отвары и ели мало, без мяса и рыбы. Суровая их жизнь давала победу над страстями, желая быть ближе к Всевышнему. Могли молчать годами прежде чем обрести Сварожье Слово и начинал вещать. Смысл служения состоял в славлении Всевышнего и предоставление себя в его руки. Выполняя общественные обязанности они толкли воду в ступе и писали на воде вилами, снабжали людей деревянными заготовками – баклушами, били рубили, кололи баклуши для каждого отдельно в определённый день и из породы дерева соответствующего человеку. Они собирали воду из семи священных, целебных родников и смешивая толкли её в ступе, делая её биоактивной. Они заряжали воду духовной силой с помощью священного трезубца. Воины считались греками самыми воинственными из всех народов. Воины – руководители назывались гетами. От них идут казаки, донские, о которых говорили Ливий и Стефан Византийский. Крепью славяно-арийского войска были характерники, владевшие казачьим спасом (с. 113). В нём опирались на способность к переносу сознания на более высокие уровни бытия (астральное, ментальное, бутхическое, деваконическое тело). Во время схватки они общаются с Родом, обретая способность управлять пространством и временем, внушения, ухода от любых нападений. Воин может уклонится от пули или останавливать её на поверхности тела. </w:t>
      </w:r>
    </w:p>
    <w:p>
      <w:pPr>
        <w:pStyle w:val="Style86"/>
        <w:rPr/>
      </w:pPr>
      <w:r>
        <w:rPr/>
        <w:t xml:space="preserve">В старину пятёрки русских воинов прорубались через плотную стену войск Дария, разворачивались и прорубались обратно. Всадники скакали обнажённые до пояса, ловили на лету стрелы или уклонялись от них. Целью стрельбы из лука было "соединение с божеством" при абсолютном спокойствии. Воин мог даже управлять движением стрелы, пули, луча света посредством энергетического жгута. Японский генерал Того хотел применить это в Морских боях и с 1898 г. готовил командоров. В Цусимском бою они применили способность. Люди и броненосцы превратились в единое существо и пушки главного калибра развили особую скорострельность. Русские моряки, лишённые связи с эгрегором дохристианской России и опёки родных богов, оказались бессильны против демона государственности Японии. </w:t>
      </w:r>
    </w:p>
    <w:p>
      <w:pPr>
        <w:pStyle w:val="Style86"/>
        <w:rPr/>
      </w:pPr>
      <w:r>
        <w:rPr/>
        <w:t>Во все времена славяно-арии страшились не смерти, а бесславного конца, трусости и предательства. Они знали, что смерть есть лишь одна из ступеней жизни. Ослеплённый ложным взглядом на мир человек погружается в тревоги, мирские заботы, в страх и вражду к людям и животным, насыщение своих желаний, гордость и эгоизм. Умирившемуся же с Прародителем и с собой природа становится нежной матерью, стихии повинуются, дикие звери не трогают.</w:t>
      </w:r>
    </w:p>
    <w:p>
      <w:pPr>
        <w:pStyle w:val="Style86"/>
        <w:rPr/>
      </w:pPr>
      <w:r>
        <w:rPr/>
        <w:t>Тем самым, наши пращуры обладали таким миропониманием и мироотношением, которое позволяло жить включённым в мир, использовать энергию мира, не вредить миру, понимать истинные первоосновы, следовать им и достигать выдающихся результатов, в том числе и в лечении и в борьбе, в обустройстве жизни. Человек не был предоставлен самому себе как таковому и включался в бытие Рода, своего этноса, своей культуры. Он понимал, что без этого он не только маломощен, но и становится вредящим себе и всем. Деление на типы участников общественного целого не противопоставляло их, а совмещало позитивные преимущества каждого. Наши предшественники могли жить вместе не мешая и не отдаляясь друг от друга. Неслучайно большое количество городов, созданных ими.</w:t>
      </w:r>
    </w:p>
    <w:p>
      <w:pPr>
        <w:pStyle w:val="Style86"/>
        <w:rPr/>
      </w:pPr>
      <w:r>
        <w:rPr/>
        <w:t xml:space="preserve">Тацит говорит, что славяне имели множество городов тогда, когда германцы ещё не знали городов. В 866 г. у славян было до 4000 городов. Славянское "море" с почти одним языком, до христианства, разливалось по Евразии. В </w:t>
      </w:r>
      <w:r>
        <w:rPr>
          <w:lang w:val="en-US"/>
        </w:rPr>
        <w:t>I</w:t>
      </w:r>
      <w:r>
        <w:rPr/>
        <w:t xml:space="preserve"> веке оно ещё не было разделено на западных, восточных и южных славян. Главное племя Мизии и Македонии состояло из славян. Первыми поселенцами были поласти. Фракийцы и троянцы были славянами. В "повести о полку Игореве" имеется персонаж Боян. Его считали Велесовым внуком, певцом Илиады. Иллион признаётся славянским городом. Трояне и Русы имели общие предания, одинаковые имена, обычаи, обряды, оружие. Покорение славян, происходившее длительное время, использовало все тёмные технологии. Немцы, выйдя из недр Европы и будучи "полупросвещёнными", пользовались раздорами, прельщали славянских царей и князей, внушая свою "верность" и "усердие". А славяне охотно отдавали им обширные земли, которые поселенцы использовали только для своих целей (с. 135). Став полновластными они переходили к угнетению славян. Они передвигались на восток многие века. Становление Византии и Царьграда как столицы и средоточия Римской Правы, Положило начало разъединению азиатских и европейских славян. На острове Рюген, т.е. остров Буян, у южного побережья Балтийского моря, располагались два могучих славянских города – Ретра и Аркона. Островитяне ряд веков успешно боролись с немцами и датчанами, отбиваясь от христианизации. В городах были великолепные храмы. В борьбе Ретра ослабла, а Аркона возвысилась, особенно при короле Курко в ХI в. н.э., став политическим и духовным центром островитян. Жрецы обладали большими сокровищами, пользовались исключительным влиянием. Вся общественная власть была под их наблюдением. Все испрашивали на любые шаги божественного благословения. Приходящие на земли славян "христиане" не возвышали ещё выше духовный уровень славян, а снижали его, вводя новые типы оков.</w:t>
      </w:r>
    </w:p>
    <w:p>
      <w:pPr>
        <w:pStyle w:val="Style86"/>
        <w:rPr/>
      </w:pPr>
      <w:r>
        <w:rPr/>
        <w:t>Ведические писания утверждают, что первые жители Земли утвердили веру своих космических предков – Родобожие, включающие все стороны законов мирздания (с. 167). Здесь было и боговоззрение, звёздочтение, землеописание, землеведение, химия, физика, письменность, знахарства, искусство и т.п. В послеарктические времена Ведическое мировоззрение стало извращаться, искажаться. Эфиопы, как пишут Диодор Сицилийский и Геродот, основатели Египта, отличаются от африканского населения, являются потомками первонарода. Их столица – Фивы или город поклонения, город божий. Название "Фивы" происходит от произнесения сокровенной сути Всевышней Троицы – Живы, Шивы, Сивы (Савы). Славянское имя Жива в смысле – жизнь. Так же назывались древнейшие города Греции, столицы Беотили, Фессалии, Треаде. Во всех древних областях славяно-ариев священные города назывались "грады Древины". Предание о Македе, прозвище Живы, царице Саввы и Савиан, является общим и Абиссинии и Савианам Аравии, называемые ещё внутренними Индами. Диадор говорил, что верования, обряды, богопочитание, философия, астрология имели начало у эфиопов, и египтяне почерпнули у них, будучи их колонией. Предание египтян утверждает, что первой властью после богов был Ману (т.е. Закон), учивший богопочитанию и жертвоприношению. После 52 царей, последователей Ману, явился Кнеф, проклявший Закон и имя Ману. Началось нашествие на Египет паразитов со своим богом Озирисом, сыном Кнефа, в 13478 г. до н.э. Озирис покоряет Фиваиду и строит трад Фивы, во имя матери своей Геры. По Евсею Кесарийскому (</w:t>
      </w:r>
      <w:r>
        <w:rPr>
          <w:lang w:val="en-US"/>
        </w:rPr>
        <w:t>III</w:t>
      </w:r>
      <w:r>
        <w:rPr/>
        <w:t>–IV в. Н. Э.), до 2007 г. до н.э. страной правили цари Фиваитов. А Геродот упоминает, что не все египтяне почитают одних и тех же богов. Фиваиты верили 8 главным богам (восемь сил – хранителей мира) и 12 второстепенных богов (созвездий – сил, управляющих месяцами). До нашествия царей – пастырей царили потомки Хэруса (Ла-Хареса). В Хорусе легко узнать русского Хорса как Харриса (Живее) в Индии, родоначальника раджа Индии. До нашествия царей было 42 (жрец Манефон), 52 (Диодор). Манефон писал, что с востока пришли полчища людей низкого происхождения, но отчаянно смелых. Царей пленили, города сжгли, храмы разрушили, жителей уничтожили. Их царь построил город Аварис, имеющий религиозное значение. Властвовали последовательно, шесть паразитов – царей, покорив славяно-ариев, в течение 511 лет. Их изгнал Тетмосис в Сирию. Из степей Аравии прибыл народ – паразит, иерократический, отступивший от веры. Это брамины Куру, изгнанные из Индии за замысел сочетать и духовное и общественное пастырство.</w:t>
      </w:r>
    </w:p>
    <w:p>
      <w:pPr>
        <w:pStyle w:val="Style86"/>
        <w:rPr/>
      </w:pPr>
      <w:r>
        <w:rPr/>
        <w:t>Тем самым, в Индии, где сохранялась вера и бытие по канонам арктов, славяно-ариев, нашлись те, кто захотел совместить функции и жрецов и правителей, деформируя механизм цивилизации. Их изгнали и они дошли до Египта, покорили его, разрушив славяно-арийскую схему бытия. Язычество было нарушением изначального закона. В Велесовой книге говорится, что Триглаву все молились, тройственности Бога, как основе ведического учения. Нирукт толковал, что божественных сил три, преобразуемые единым словом АУМ. Невидимое образует видимое. Все силы суть свойства этих трёх сил, составляющие единое божество.</w:t>
      </w:r>
    </w:p>
    <w:p>
      <w:pPr>
        <w:pStyle w:val="Style86"/>
        <w:rPr/>
      </w:pPr>
      <w:r>
        <w:rPr/>
        <w:t xml:space="preserve">Мы видим, что введённая троякость отражает устройство мира. Мир имеет и форму, и морфологию, и организованность. Здесь лежит основание цифры "три". Но "три" касается лишь универсума, либо части универсума. Когда говорится о соотнесении части и целого, то выделяется и целое, и создание целого, и причина целого, обуславливающая созидание, и место в целом для части, и создание части, и причина создания части. Первопричина касается всего и она содержит "возможность" всего. Эта возможность должна актуализироваться. В результате возникает само целое как результат действия первопричины и в нём первопричинность удерживается. Отсюда и присутствие Бога в сотворённом, "пассивное" у вещей, живых тварей и "активное" в людях. Первопричинное – невидимо, но создаёт видимое за счёт морфологизации. Однако в видении нет сущности, т.е. первоначала. Следует его ещё умопостигать. </w:t>
      </w:r>
    </w:p>
    <w:p>
      <w:pPr>
        <w:pStyle w:val="Style86"/>
        <w:rPr/>
      </w:pPr>
      <w:r>
        <w:rPr>
          <w:spacing w:val="-2"/>
        </w:rPr>
        <w:t>Триединство сознавалось сначала и тварями, так как они скрестились с Савианами, белыми, славяно-ариями. В преданиях Китая об изначальном веровании также говорится о триединстве Бога. Конфуций в V</w:t>
      </w:r>
      <w:r>
        <w:rPr>
          <w:spacing w:val="-2"/>
          <w:lang w:val="en-US"/>
        </w:rPr>
        <w:t>I</w:t>
      </w:r>
      <w:r>
        <w:rPr>
          <w:spacing w:val="-2"/>
        </w:rPr>
        <w:t xml:space="preserve">–V вв. до н.э. утверждал, что первые письмена в Китае были похожи на узелковую письменность славян. Она дала облик Юнскритской письменности, которой буквы – узелки подвешиваются к основной нити. Окло 3 тыс. лет до н.э. Фо-хи преобразовал эту письменность. </w:t>
      </w:r>
      <w:r>
        <w:rPr/>
        <w:t>"</w:t>
      </w:r>
      <w:r>
        <w:rPr>
          <w:spacing w:val="-2"/>
        </w:rPr>
        <w:t>И-Кинг</w:t>
      </w:r>
      <w:r>
        <w:rPr/>
        <w:t>"</w:t>
      </w:r>
      <w:r>
        <w:rPr>
          <w:spacing w:val="-2"/>
        </w:rPr>
        <w:t xml:space="preserve"> – книга преданий, включает описание сотворения мира. Великая невещественная единица создала всё вещественное и она тройственна. Ей поклонялись до Фо-хи древние императоры. Ла-пи в толковании древней книги </w:t>
      </w:r>
      <w:r>
        <w:rPr/>
        <w:t>"</w:t>
      </w:r>
      <w:r>
        <w:rPr>
          <w:spacing w:val="-2"/>
        </w:rPr>
        <w:t xml:space="preserve"> </w:t>
      </w:r>
      <w:r>
        <w:rPr/>
        <w:t>"</w:t>
      </w:r>
      <w:r>
        <w:rPr>
          <w:spacing w:val="-2"/>
        </w:rPr>
        <w:t>Тонг- шин</w:t>
      </w:r>
      <w:r>
        <w:rPr/>
        <w:t>"</w:t>
      </w:r>
      <w:r>
        <w:rPr>
          <w:spacing w:val="-2"/>
        </w:rPr>
        <w:t xml:space="preserve"> говорит, что все три силы духовные. Они начальные. Тройственность духовного есть и в изначальной вере Индии (Брама, Вишну, Жива). Тёмные силы стали постепенно искажать триединую сущность Бога. Например, персидская Авеста. В нём, как утверждает А. К. Коссович, сохраняется осколок Вед, но с полным противоречием духу триединства. Отвергая Ведическое общественное устройство демоны, маги сосредоточили власть в царе – пастыре, подготавливая приход Антихриста с его неограниченной диктатурой. Всё свелось к борьбе добра и зла, что видно и в буддистком знаке </w:t>
      </w:r>
      <w:r>
        <w:rPr/>
        <w:t>"</w:t>
      </w:r>
      <w:r>
        <w:rPr>
          <w:spacing w:val="-2"/>
        </w:rPr>
        <w:t>Ян-Инь</w:t>
      </w:r>
      <w:r>
        <w:rPr/>
        <w:t>"</w:t>
      </w:r>
      <w:r>
        <w:rPr>
          <w:spacing w:val="-2"/>
        </w:rPr>
        <w:t>. Он говорит о единстве и борьбе противоположностей, а большинство видит лишь борьбу добра и зла, мужского и женского начала.</w:t>
      </w:r>
    </w:p>
    <w:p>
      <w:pPr>
        <w:pStyle w:val="Style86"/>
        <w:rPr/>
      </w:pPr>
      <w:r>
        <w:rPr>
          <w:spacing w:val="-2"/>
        </w:rPr>
        <w:t xml:space="preserve">Тем самым, если первоначало устраняется, то остаётся его воплощение в морфологии и сама морфология. В воплощении видна наблюдаемая сторона, а сущностная первопричина устранена, </w:t>
      </w:r>
      <w:r>
        <w:rPr/>
        <w:t>"</w:t>
      </w:r>
      <w:r>
        <w:rPr>
          <w:spacing w:val="-2"/>
        </w:rPr>
        <w:t>не видится</w:t>
      </w:r>
      <w:r>
        <w:rPr/>
        <w:t>"</w:t>
      </w:r>
      <w:r>
        <w:rPr>
          <w:spacing w:val="-2"/>
        </w:rPr>
        <w:t xml:space="preserve">. Подмена вещественным единством, вместо триединого духовного, была проявлением отступничества. Буддизм извратил триединство и обратил его в поклонение иерарху. Так же и цивилизационная целостность лишилась стороны первооснований за счёт преувеличения управленческой стороны. Поклонение Всевышнему заменилось поклонением иерарху как единственному представителю Всевышнего. Если брамины не замышляли самостоятельного господства над людьми, брать на себя государствление, то современные иерархи заигрывают с госвластью, выполняя его обязанности (с. 179). А по мнению </w:t>
      </w:r>
      <w:r>
        <w:rPr/>
        <w:t>"</w:t>
      </w:r>
      <w:r>
        <w:rPr>
          <w:spacing w:val="-2"/>
        </w:rPr>
        <w:t>Анти-йоги</w:t>
      </w:r>
      <w:r>
        <w:rPr/>
        <w:t>"</w:t>
      </w:r>
      <w:r>
        <w:rPr>
          <w:spacing w:val="-2"/>
        </w:rPr>
        <w:t xml:space="preserve"> Всевышнего бога просто нет. Об этом пишут и </w:t>
      </w:r>
      <w:r>
        <w:rPr/>
        <w:t>"</w:t>
      </w:r>
      <w:r>
        <w:rPr>
          <w:spacing w:val="-2"/>
        </w:rPr>
        <w:t>Пиама Махатм</w:t>
      </w:r>
      <w:r>
        <w:rPr/>
        <w:t>"</w:t>
      </w:r>
      <w:r>
        <w:rPr>
          <w:spacing w:val="-2"/>
        </w:rPr>
        <w:t>, лежащие в основе теософского оккультизма. Если вера основана на учении Вед, личном опыте и мнении сведущего, духовного учителя, то суеверие – отступление от Вед, сводящееся к слепому исполнению догм, придуманным корыстными духовными администраторами. Неверие – это демоническое мировоззрение, неверие, основанное на тщеславии, захвате власти.</w:t>
      </w:r>
    </w:p>
    <w:p>
      <w:pPr>
        <w:pStyle w:val="Style86"/>
        <w:rPr/>
      </w:pPr>
      <w:r>
        <w:rPr/>
        <w:t>Следовательно, твари, смерды являются представителями тех, кто не может соответствовать вечным основаниям и трансформирует знание о них или помещает вместо них искажения, придавая им всеобщность, требуя от всех, для достижения государства, принимать искажение за чистое, исходное.</w:t>
      </w:r>
    </w:p>
    <w:p>
      <w:pPr>
        <w:pStyle w:val="Style86"/>
        <w:rPr/>
      </w:pPr>
      <w:r>
        <w:rPr/>
        <w:t xml:space="preserve">В изначальных представлениях, в Ману, первой книге о миротворении, слока 2-я, уже говорится о результатах смешения этносов, возможности появления следов. Но говорится и о том, что смерд волен и не исполнять благословенные обязанности. Если же он будет вновь их исполнять, в пределах трёх сословий, то избавится от бесчестия, возвысится (с. 182). Смерд носит наружность честного человека, но не таков он в душе: в Белуджистане проживали отступники арахази, арии – хазары, ("хазар" – отступник). Отступники отвергли санскрит, образовав свой язык – пракрит (природный, а не общественный). Между частями речи не существовало родства, глагол утратил изначальную чистоту и силу. Об этом упрощённо говорится в Библии в легенде о Вавилонском столпотворении. Славяне не заимствовали имён у иностранцев. Они видели смысл жизни в достижении каждым духовного совершенства. </w:t>
      </w:r>
    </w:p>
    <w:p>
      <w:pPr>
        <w:pStyle w:val="Style86"/>
        <w:rPr/>
      </w:pPr>
      <w:r>
        <w:rPr/>
        <w:t>Используем некоторые отрывки из Упанишад и других источников, в которых зафиксирована Ведическая культура (с. 215–216):</w:t>
      </w:r>
    </w:p>
    <w:p>
      <w:pPr>
        <w:pStyle w:val="Style86"/>
        <w:numPr>
          <w:ilvl w:val="0"/>
          <w:numId w:val="2"/>
        </w:numPr>
        <w:spacing w:lineRule="auto" w:line="232"/>
        <w:ind w:left="782" w:hanging="357"/>
        <w:jc w:val="left"/>
        <w:rPr/>
      </w:pPr>
      <w:r>
        <w:rPr/>
        <w:t>всё живое и неживое в этой Вселенной управляется Родом и принадлежит Ему;</w:t>
      </w:r>
    </w:p>
    <w:p>
      <w:pPr>
        <w:pStyle w:val="Style86"/>
        <w:numPr>
          <w:ilvl w:val="0"/>
          <w:numId w:val="2"/>
        </w:numPr>
        <w:spacing w:lineRule="auto" w:line="232"/>
        <w:ind w:left="782" w:hanging="357"/>
        <w:jc w:val="left"/>
        <w:rPr/>
      </w:pPr>
      <w:r>
        <w:rPr/>
        <w:t>надо пользоваться только самым необходимым, что выделено как ваша доля и не брать другого, зная, кому всё принадлежит;</w:t>
      </w:r>
    </w:p>
    <w:p>
      <w:pPr>
        <w:pStyle w:val="Style86"/>
        <w:numPr>
          <w:ilvl w:val="0"/>
          <w:numId w:val="2"/>
        </w:numPr>
        <w:spacing w:lineRule="auto" w:line="232"/>
        <w:ind w:left="782" w:hanging="357"/>
        <w:jc w:val="left"/>
        <w:rPr/>
      </w:pPr>
      <w:r>
        <w:rPr/>
        <w:t>собственником не может считаться ни общество, ни государство;</w:t>
      </w:r>
    </w:p>
    <w:p>
      <w:pPr>
        <w:pStyle w:val="Style86"/>
        <w:numPr>
          <w:ilvl w:val="0"/>
          <w:numId w:val="2"/>
        </w:numPr>
        <w:spacing w:lineRule="auto" w:line="232"/>
        <w:ind w:left="782" w:hanging="357"/>
        <w:jc w:val="left"/>
        <w:rPr/>
      </w:pPr>
      <w:r>
        <w:rPr/>
        <w:t>Природа уготовила каждому существу его долю, достаточную, чтобы жить в мире, благополучии и счастьи;</w:t>
      </w:r>
    </w:p>
    <w:p>
      <w:pPr>
        <w:pStyle w:val="Style86"/>
        <w:numPr>
          <w:ilvl w:val="0"/>
          <w:numId w:val="2"/>
        </w:numPr>
        <w:spacing w:lineRule="auto" w:line="232"/>
        <w:ind w:left="782" w:hanging="357"/>
        <w:jc w:val="left"/>
        <w:rPr/>
      </w:pPr>
      <w:r>
        <w:rPr/>
        <w:t>только человек обладает склонностью владеть вещами сверх естественных потребностей;</w:t>
      </w:r>
    </w:p>
    <w:p>
      <w:pPr>
        <w:pStyle w:val="Style86"/>
        <w:numPr>
          <w:ilvl w:val="0"/>
          <w:numId w:val="2"/>
        </w:numPr>
        <w:spacing w:lineRule="auto" w:line="232"/>
        <w:ind w:left="782" w:hanging="357"/>
        <w:jc w:val="left"/>
        <w:rPr/>
      </w:pPr>
      <w:r>
        <w:rPr/>
        <w:t>лучше мгновенье, прожитое в законе, чем миллионы лет беззаконной жизни;</w:t>
      </w:r>
    </w:p>
    <w:p>
      <w:pPr>
        <w:pStyle w:val="Style86"/>
        <w:numPr>
          <w:ilvl w:val="0"/>
          <w:numId w:val="2"/>
        </w:numPr>
        <w:spacing w:lineRule="auto" w:line="232"/>
        <w:ind w:left="782" w:hanging="357"/>
        <w:jc w:val="left"/>
        <w:rPr/>
      </w:pPr>
      <w:r>
        <w:rPr/>
        <w:t>жизнью, достоянием, мыслью, словом творить добро ближним, вот смысл существования;</w:t>
      </w:r>
    </w:p>
    <w:p>
      <w:pPr>
        <w:pStyle w:val="Style86"/>
        <w:numPr>
          <w:ilvl w:val="0"/>
          <w:numId w:val="2"/>
        </w:numPr>
        <w:spacing w:lineRule="auto" w:line="232"/>
        <w:ind w:left="782" w:hanging="357"/>
        <w:jc w:val="left"/>
        <w:rPr/>
      </w:pPr>
      <w:r>
        <w:rPr/>
        <w:t>воздержание от зла, дружелюбие, правдивость, чистота, сострадание, терпеливость – вот всеобщий долг;</w:t>
      </w:r>
    </w:p>
    <w:p>
      <w:pPr>
        <w:pStyle w:val="Style86"/>
        <w:numPr>
          <w:ilvl w:val="0"/>
          <w:numId w:val="2"/>
        </w:numPr>
        <w:spacing w:lineRule="auto" w:line="232"/>
        <w:ind w:left="782" w:hanging="357"/>
        <w:jc w:val="left"/>
        <w:rPr/>
      </w:pPr>
      <w:r>
        <w:rPr/>
        <w:t>злодея не сделаешь добрым;</w:t>
      </w:r>
    </w:p>
    <w:p>
      <w:pPr>
        <w:pStyle w:val="Style86"/>
        <w:numPr>
          <w:ilvl w:val="0"/>
          <w:numId w:val="2"/>
        </w:numPr>
        <w:spacing w:lineRule="auto" w:line="232"/>
        <w:ind w:left="782" w:hanging="357"/>
        <w:jc w:val="left"/>
        <w:rPr/>
      </w:pPr>
      <w:r>
        <w:rPr/>
        <w:t>позволяющий убивать, убивающий, продающий, покупающий, стряпающий, поедающий мясо – все убийцы;</w:t>
      </w:r>
    </w:p>
    <w:p>
      <w:pPr>
        <w:pStyle w:val="Style86"/>
        <w:numPr>
          <w:ilvl w:val="0"/>
          <w:numId w:val="2"/>
        </w:numPr>
        <w:spacing w:lineRule="auto" w:line="232"/>
        <w:ind w:left="782" w:hanging="357"/>
        <w:jc w:val="left"/>
        <w:rPr/>
      </w:pPr>
      <w:r>
        <w:rPr/>
        <w:t>не делай другим того, что нежеланно тебе самому.</w:t>
      </w:r>
    </w:p>
    <w:p>
      <w:pPr>
        <w:pStyle w:val="Style86"/>
        <w:spacing w:before="120" w:after="0"/>
        <w:rPr/>
      </w:pPr>
      <w:r>
        <w:rPr/>
        <w:t>Мы видим, что выведены соотношения между целым и частями, части рассматриваются не сами по себе, а включёнными в целое, в соотнесении с другими частями. Поэтому предполагается "место" для части, её "запросы", совмещённые с запросами частей и всего целого. Отсюда выводится требование пользоваться лишь "необходимым", а в сложных случаях – "самым необходимым", не покушаясь на то, что необходимо иным частям. "Собственником" является целое, а не его части, а собственность частей лишь "относительная", ограниченная местом в целостности. Ни общество, ни государство не являются "целым и имеют своё место и свою долю в едином. Если часть вписывается в целое, то она обретает и счастье, благополучие. Но человек, в отличие от других "частей", имеет способности выходить за рамки отведённого и возвращаться в них сознательно. Поэтому для человека нужны условия, в том числе и диктующий "закон", чтобы он не нарушил общую соразмерность, формирование способностей к соблюдению закона, а сам закон должен вытекать из особенностей целого, универсума, первопричин целого, а не случайных проявлений ума. Сам смысл существования видится не в самовыражении, а в тех отношениях со всем иным и с другими, которые воссоздают сопряжённость бытия в едином. И мыслью и делом, и чувством такое отношение рассматривается как творение добра, а также воздержание от зла. Сострадание, терпеливость, дружелюбие, правдивость и др. составляют характеристики отношений к другим людям в ходе творения добра. Те же люди, которые нарушают эти условия соразмерного бытия, творя зло, достойны и поправок, и "насилия", и уничтожения, в зависимости от меры тяжести зла. Ведическое воззрение предполагает уничтожение зла и его носителей. Но оно также должно быть вписанным в единое, а не в локализации на части. "Закон" бытия целого предопределяет в динамике бытия заказы на бытие и изменений в бытии частей. Так как части имеют свою динамику отношений начал, формы и морфологии, свою пульсацию и смены состояний, то не всякое состояние и вытекающее из него отношение к иному, кажущееся "злом" для партнёра, является злом с точки зрения целого, также как и "добром". Совмещение заказов целого к части и заказов частей самих по себе для правильного бытия целого и является основной тайной бытия. Те люди, которые возрастают в уме и чувствах для подобных расчётов и являются духовными, "прозревшими". А.В. Трехлебов выделяет среди бездны неправды и заблуждений, касающихся государственного устройства России шельмование Народно-монархического Самодержавия (с. 229). Выделим особенности такого самодержавия:</w:t>
      </w:r>
    </w:p>
    <w:p>
      <w:pPr>
        <w:pStyle w:val="Style86"/>
        <w:numPr>
          <w:ilvl w:val="0"/>
          <w:numId w:val="2"/>
        </w:numPr>
        <w:spacing w:before="20" w:after="0"/>
        <w:ind w:left="782" w:hanging="357"/>
        <w:jc w:val="left"/>
        <w:rPr/>
      </w:pPr>
      <w:r>
        <w:rPr/>
        <w:t>народ, Мир, сам себя держит, самоуправляется при помощи монарха;</w:t>
      </w:r>
    </w:p>
    <w:p>
      <w:pPr>
        <w:pStyle w:val="Style86"/>
        <w:numPr>
          <w:ilvl w:val="0"/>
          <w:numId w:val="2"/>
        </w:numPr>
        <w:spacing w:before="20" w:after="0"/>
        <w:ind w:left="782" w:hanging="357"/>
        <w:jc w:val="left"/>
        <w:rPr/>
      </w:pPr>
      <w:r>
        <w:rPr/>
        <w:t>предполагается единое (100%) мнение Мира и Копы, славяно-арийское собрание сходатаев, что долое время хранили войны России – казаки;</w:t>
      </w:r>
    </w:p>
    <w:p>
      <w:pPr>
        <w:pStyle w:val="Style86"/>
        <w:numPr>
          <w:ilvl w:val="0"/>
          <w:numId w:val="2"/>
        </w:numPr>
        <w:spacing w:before="20" w:after="0"/>
        <w:ind w:left="782" w:hanging="357"/>
        <w:jc w:val="left"/>
        <w:rPr/>
      </w:pPr>
      <w:r>
        <w:rPr/>
        <w:t>в деяниях великих и малых отношения между родичами, общинниками других Родов мерилом всего являются Совесть и Правда;</w:t>
      </w:r>
    </w:p>
    <w:p>
      <w:pPr>
        <w:pStyle w:val="Style86"/>
        <w:numPr>
          <w:ilvl w:val="0"/>
          <w:numId w:val="2"/>
        </w:numPr>
        <w:spacing w:before="20" w:after="0"/>
        <w:ind w:left="782" w:hanging="357"/>
        <w:jc w:val="left"/>
        <w:rPr/>
      </w:pPr>
      <w:r>
        <w:rPr/>
        <w:t>на Мир суда нет и его судит только Бог;</w:t>
      </w:r>
    </w:p>
    <w:p>
      <w:pPr>
        <w:pStyle w:val="Style86"/>
        <w:numPr>
          <w:ilvl w:val="0"/>
          <w:numId w:val="2"/>
        </w:numPr>
        <w:spacing w:before="20" w:after="0"/>
        <w:ind w:left="782" w:hanging="357"/>
        <w:jc w:val="left"/>
        <w:rPr/>
      </w:pPr>
      <w:r>
        <w:rPr/>
        <w:t>в старину численность Копы колебалась от 100 до 300 человек, собиравшаяся в центре села, копище, капище, чаще в священной дубраве, с родником, рекой, озером или прудом, где справлялись и праздники;</w:t>
      </w:r>
    </w:p>
    <w:p>
      <w:pPr>
        <w:pStyle w:val="Style86"/>
        <w:numPr>
          <w:ilvl w:val="0"/>
          <w:numId w:val="2"/>
        </w:numPr>
        <w:spacing w:before="20" w:after="0"/>
        <w:ind w:left="782" w:hanging="357"/>
        <w:jc w:val="left"/>
        <w:rPr/>
      </w:pPr>
      <w:r>
        <w:rPr/>
        <w:t>Копа являлась совещанием, вече, вещанием с участием домохозяев, имеющих постоянную оседлость, главы родов, а другие голосов не имели, привлекались по особому требованию;</w:t>
      </w:r>
    </w:p>
    <w:p>
      <w:pPr>
        <w:pStyle w:val="Style86"/>
        <w:numPr>
          <w:ilvl w:val="0"/>
          <w:numId w:val="2"/>
        </w:numPr>
        <w:spacing w:before="20" w:after="0"/>
        <w:ind w:left="782" w:hanging="357"/>
        <w:jc w:val="left"/>
        <w:rPr/>
      </w:pPr>
      <w:r>
        <w:rPr/>
        <w:t>старцы не имели права голоса, но их советы могли иметь решающее значение;</w:t>
      </w:r>
    </w:p>
    <w:p>
      <w:pPr>
        <w:pStyle w:val="Style86"/>
        <w:numPr>
          <w:ilvl w:val="0"/>
          <w:numId w:val="2"/>
        </w:numPr>
        <w:spacing w:before="20" w:after="0"/>
        <w:ind w:left="782" w:hanging="357"/>
        <w:jc w:val="left"/>
        <w:rPr/>
      </w:pPr>
      <w:r>
        <w:rPr/>
        <w:t>Вече Копы являлось и учёбой, опытом изучения права, священные положения которого передавались из поколение в поколение, а старцы строго следили за соблюдением обычаев;</w:t>
      </w:r>
    </w:p>
    <w:p>
      <w:pPr>
        <w:pStyle w:val="Style86"/>
        <w:numPr>
          <w:ilvl w:val="0"/>
          <w:numId w:val="2"/>
        </w:numPr>
        <w:spacing w:before="20" w:after="0"/>
        <w:ind w:left="782" w:hanging="357"/>
        <w:jc w:val="left"/>
        <w:rPr/>
      </w:pPr>
      <w:r>
        <w:rPr/>
        <w:t>на Копе поощрялось прощение пострадавшим обидчика, искреннее раскаяние, прощение смертельно раненого, его последняя воля, а нарушение постановления было чрезвычайным происшествием;</w:t>
      </w:r>
    </w:p>
    <w:p>
      <w:pPr>
        <w:pStyle w:val="Style86"/>
        <w:numPr>
          <w:ilvl w:val="0"/>
          <w:numId w:val="2"/>
        </w:numPr>
        <w:spacing w:before="20" w:after="0"/>
        <w:ind w:left="782" w:hanging="357"/>
        <w:jc w:val="left"/>
        <w:rPr/>
      </w:pPr>
      <w:r>
        <w:rPr/>
        <w:t>каждый, столкнувшись с несправедливостью, нарушением обычая, права обязан был приложить усилия для пресечения действия, иначе нёс полную ответственность наравне с нарушителем;</w:t>
      </w:r>
    </w:p>
    <w:p>
      <w:pPr>
        <w:pStyle w:val="Style86"/>
        <w:numPr>
          <w:ilvl w:val="0"/>
          <w:numId w:val="2"/>
        </w:numPr>
        <w:spacing w:before="20" w:after="0"/>
        <w:ind w:left="782" w:hanging="357"/>
        <w:jc w:val="left"/>
        <w:rPr/>
      </w:pPr>
      <w:r>
        <w:rPr/>
        <w:t>обеспечивалась независимость любых мнений, где "режется вся правда – матка", а малодушных выводят на чистую воду;</w:t>
      </w:r>
    </w:p>
    <w:p>
      <w:pPr>
        <w:pStyle w:val="Style86"/>
        <w:numPr>
          <w:ilvl w:val="0"/>
          <w:numId w:val="2"/>
        </w:numPr>
        <w:spacing w:before="20" w:after="0"/>
        <w:ind w:left="782" w:hanging="357"/>
        <w:jc w:val="left"/>
        <w:rPr/>
      </w:pPr>
      <w:r>
        <w:rPr/>
        <w:t>выборные – десятский (от 10 дворов), сотский (от 100 дворов) – наблюдали за порядком на территории и правильностью дел;</w:t>
      </w:r>
    </w:p>
    <w:p>
      <w:pPr>
        <w:pStyle w:val="Style86"/>
        <w:numPr>
          <w:ilvl w:val="0"/>
          <w:numId w:val="2"/>
        </w:numPr>
        <w:spacing w:lineRule="auto" w:line="240"/>
        <w:ind w:left="782" w:hanging="357"/>
        <w:jc w:val="left"/>
        <w:rPr/>
      </w:pPr>
      <w:r>
        <w:rPr/>
        <w:t>на сходе выбирали волостного старшину, правление и суд, а по мере необходимости ходатаев в стольний город, "мироедов";</w:t>
      </w:r>
    </w:p>
    <w:p>
      <w:pPr>
        <w:pStyle w:val="Style86"/>
        <w:numPr>
          <w:ilvl w:val="0"/>
          <w:numId w:val="2"/>
        </w:numPr>
        <w:spacing w:lineRule="auto" w:line="232"/>
        <w:ind w:left="782" w:hanging="357"/>
        <w:jc w:val="left"/>
        <w:rPr/>
      </w:pPr>
      <w:r>
        <w:rPr/>
        <w:t>из представителей самых крепких и влиятельных родов потомственных воинов, составлявших Честь и Славу Отечества, выбирались князья, а для содержания его и дружины, пограничных застав, строительства оборонительных линий выделялась десятина и в случае срочности трудовую повинность несли селяне, добровольно, а в военное время – вставали на защиту Отечества;</w:t>
      </w:r>
    </w:p>
    <w:p>
      <w:pPr>
        <w:pStyle w:val="Style86"/>
        <w:numPr>
          <w:ilvl w:val="0"/>
          <w:numId w:val="2"/>
        </w:numPr>
        <w:spacing w:lineRule="auto" w:line="232"/>
        <w:ind w:left="782" w:hanging="357"/>
        <w:jc w:val="left"/>
        <w:rPr/>
      </w:pPr>
      <w:r>
        <w:rPr/>
        <w:t>на Всеземском Соборе из князей выбирался Монарх, князь всея Руси;</w:t>
      </w:r>
    </w:p>
    <w:p>
      <w:pPr>
        <w:pStyle w:val="Style86"/>
        <w:numPr>
          <w:ilvl w:val="0"/>
          <w:numId w:val="2"/>
        </w:numPr>
        <w:spacing w:lineRule="auto" w:line="232"/>
        <w:ind w:left="782" w:hanging="357"/>
        <w:jc w:val="left"/>
        <w:rPr/>
      </w:pPr>
      <w:r>
        <w:rPr>
          <w:spacing w:val="-2"/>
        </w:rPr>
        <w:t>вне монархического самодержавия могло быть либо господство сильнейшего, либо подчинение мнению толпы;</w:t>
      </w:r>
    </w:p>
    <w:p>
      <w:pPr>
        <w:pStyle w:val="Style86"/>
        <w:numPr>
          <w:ilvl w:val="0"/>
          <w:numId w:val="2"/>
        </w:numPr>
        <w:spacing w:lineRule="auto" w:line="232"/>
        <w:ind w:left="782" w:hanging="357"/>
        <w:jc w:val="left"/>
        <w:rPr/>
      </w:pPr>
      <w:r>
        <w:rPr/>
        <w:t>Монарх был самым разумным, владея телами физическим, астральным (Навьим) и ментальным (Клубъим), а на санскрите "манн" – ум, "архат" – высший, божественный, просветлённый, осуществляющий наставления духовных мудрецов, знающих законы Мироздания, живущих в согласии с Всевышним.</w:t>
      </w:r>
    </w:p>
    <w:p>
      <w:pPr>
        <w:pStyle w:val="Style86"/>
        <w:spacing w:before="240" w:after="0"/>
        <w:rPr/>
      </w:pPr>
      <w:r>
        <w:rPr/>
        <w:t>Как мы видим, акцент ставился не на случайность, которая вела к многообразию вариантов решения, а на неслучайное, которое может быть призвано всеми. Духовная развитость наших предков позволяла им предпочитать самое неслучайное, которое и находится с помощью наиболее умных, знающих, просветлённых. Интуиция Совести и Правды, устремлённость на Истину облегчали опознавание наиболее весомых аргументов и понимание авторитетов Рода, которые не только удерживали накопленный опыт, но и, через ведунов, волхвов имели арбитражный статус. Сами "старцы", арбитры были выключены из исторически конкретных дискуссий, оставаясь над ними в качестве носителей высших критериев. Их признавали и опирались на них в случае тупиков в спорах. Поэтому вся процедура собраний, вече выступала как учебно-воспитательная площадка, совмещающая накопление содержаний, процессов, анализа хода события и привлечения арбитражных средств. Это был полигон социализации и окультуривания. Сами граждане стремились не только найти виновных, осудить, найти решение, но и заботится о судьбе оступившихся, стимулировали осознание вины, возможность исправится, войти в строй "нормальных" граждан. Кроме того, граждане несли ответственность за опознание отклонений от норм, проявлений зла, а также за возвращение к нормальной жизни провинившихся. Чтобы быть соответствующими всем ориентирам и требованиям граждане, жители должны были быть устремлёнными к высшим основаниям в доступной для них форме, т.е. духовно воспитанными.</w:t>
      </w:r>
    </w:p>
    <w:p>
      <w:pPr>
        <w:pStyle w:val="Style86"/>
        <w:rPr/>
      </w:pPr>
      <w:r>
        <w:rPr/>
        <w:t>Самоорганизация и самоуправление дополнялись управлением с точки зрения интересов целого, больших систем, куда входили города и села. Управленцы подбирались и выбирались в соответствии с миссией предопределения от имени интересов всего этноса, страны, Отечества. Здесь требовался более высокий и надёжный ум, самоорганизация, ответственность за народ, за бытие больших систем, за порядок и обустроенность в целом, а не в частях. На этом уровне выделялась функция защиты, требующая огромных усилий, долговременной подготовки, участия многих людей как "специалистов", (дружина), так и вспомогательных сил, ополченцев. Иерархичность управления большой системой предполагала иерарха, "монарх", который не только руководил решением экстремальных задач, но и преодолевал любые разногласия, находя наивысшую оценку событиям, случаям и имея поддержку со стороны ведунов, волхвов, владеющими вечными основаниями, сутью бытия, существующими в соответствии с ними.</w:t>
      </w:r>
    </w:p>
    <w:p>
      <w:pPr>
        <w:pStyle w:val="Style86"/>
        <w:rPr/>
      </w:pPr>
      <w:r>
        <w:rPr/>
        <w:t>А.В. Трехлебов отмечает, что русское государство опиралось не на парадигму насилия, а на духовные основы народа, понимаемыми и принимаемыми многими иными мелкими народами (с. 243). Духовные основания, Ведическая культура вовлекали в содружество и служение единым интересам. Русские мирно уживались со всеми, не ущемляя особенности национальных культур, не угнетая малые народы и предоставлял помощь и поддержку в рамках равных условий существования. Часто окраины жили за счёт основной части России, имея доступ ко всем богатствам страны. Присоединение новых народов происходило мирно, через осознание преимуществ существования в России, защищённости от врагов. Многие отмечали не агрессивность славян, а многие несправедливости, которые терпели славяне от соседей. Ю. Крижанич в ХVII в. писал, что ни один народ испокон веков не был обижен и опозорен чужестранцами так, как славяне. Почти везде их обманывали, пользовались ими. На Руси все прибывшие сохраняли свои законы, обычаи, чтились, обогащались, а наш народ, живя среди чужеземцев, сохраняя обычаи не достигал ни богатства, ни почётной власти. Приведём дополнительные соображения этого писателя:</w:t>
      </w:r>
    </w:p>
    <w:p>
      <w:pPr>
        <w:pStyle w:val="Style74"/>
        <w:spacing w:before="20" w:after="0"/>
        <w:rPr/>
      </w:pPr>
      <w:r>
        <w:rPr>
          <w:spacing w:val="-2"/>
        </w:rPr>
        <w:t>"Доказательств их враждебности к нам более чем достаточно. Ибо они уже почти везде нас обманули и все наши страны наполнили и словно затопили. У Поляков живёт несметное множество чужеземцев: Цыгане, Шотландцы, Армяне, Евреи, Немцы, Татары, Итальянцы, – а на Руси Немцы и иные народы, и все сохраняют свои обычаи, одежду и законы, и – богаты, могучи, чтимы (и выходят) в князья и короли. И напротив, я не знаю ни одного человека из нашего народа, который, живя среди чужеземцев и сохраняя свои обычаи и одежду, достиг бы богатства и какой-либо почётной власти...</w:t>
      </w:r>
    </w:p>
    <w:p>
      <w:pPr>
        <w:pStyle w:val="Style74"/>
        <w:spacing w:before="20" w:after="0"/>
        <w:rPr/>
      </w:pPr>
      <w:r>
        <w:rPr/>
        <w:t>Русское царство … принимает всякого желающего и даже уговаривает многих Немцев окреститься, и тех людей, которые крестятся ради плотского блага, а не ради спасения, принимает в свой народ и сажает на высокие места. Одни вершат наши важнейшие дела, другие – заключают с иными народами мирные договоры и торговые сделки и мало-помалу продают русское царское богатство своим соотечественникам. Если Русское царство когда-либо погибнет, то оно примет погибель от этих перекрестов или от их потомков. Или, наверно, они сами завладеют нашим царством на позор всему нашему роду. Они смешаются (с нами) по крови, но во веки вечные не соединятся (с нами) воедино в устремлениях. Внуки, правнуки перекрестов всегда имеют иные помыслы, чем Коренные уроженцы...</w:t>
      </w:r>
    </w:p>
    <w:p>
      <w:pPr>
        <w:pStyle w:val="Style74"/>
        <w:spacing w:before="20" w:after="0"/>
        <w:rPr/>
      </w:pPr>
      <w:r>
        <w:rPr/>
        <w:t>Памятуя о том, как много зла может быть причинено чужемцами нам, Славянам, лучше всего было бы не иметь с ними ни войны, ни мира и ничего о них не знать. Но это невозможно, ибо, пока мы живём на свете, мы должны жить с людьми. Поэтому нам нужно решить, как бы мы могли жить с ними в мире и вести</w:t>
      </w:r>
      <w:r>
        <w:rPr>
          <w:i/>
          <w:iCs/>
        </w:rPr>
        <w:t xml:space="preserve"> </w:t>
      </w:r>
      <w:r>
        <w:rPr/>
        <w:t>торговлю и, однако же, оберечься от обид, которые они нам обычно причиняют...</w:t>
      </w:r>
    </w:p>
    <w:p>
      <w:pPr>
        <w:pStyle w:val="Style74"/>
        <w:spacing w:before="20" w:after="0"/>
        <w:rPr/>
      </w:pPr>
      <w:r>
        <w:rPr/>
        <w:t>Чужеземцы приносят нам четыре блага: благочестие, товары многие, наставления в науках и разные политические соглашения или договоры: о союзах, о помощи, о браках, о посредничестве и тому подобное.</w:t>
      </w:r>
    </w:p>
    <w:p>
      <w:pPr>
        <w:pStyle w:val="Style74"/>
        <w:spacing w:before="20" w:after="0"/>
        <w:rPr/>
      </w:pPr>
      <w:r>
        <w:rPr/>
        <w:t>Однако надо знать, во-первых, что большая часть этого – не настоящее, а поддельное благо. Во-вторых, знать, что ничего из этих благодеяний они не делают даром, а хотят, чтобы с большим избытком окупилось. В-третьих, (надо) знать, что и этого им не достаточно, но всегда, когда нам что-нибудь дарят или продают, они стараются причинить нам какое-нибудь зло.</w:t>
      </w:r>
    </w:p>
    <w:p>
      <w:pPr>
        <w:pStyle w:val="Style74"/>
        <w:spacing w:before="20" w:after="0"/>
        <w:rPr/>
      </w:pPr>
      <w:r>
        <w:rPr/>
        <w:t>Под знаком благочестия добрые (чужеземцы) несут добрые наставления и учат добру, а блага нашего не ищут...</w:t>
      </w:r>
    </w:p>
    <w:p>
      <w:pPr>
        <w:pStyle w:val="Style74"/>
        <w:spacing w:before="20" w:after="0"/>
        <w:rPr/>
      </w:pPr>
      <w:r>
        <w:rPr/>
        <w:t>Под предлогом торговли чужеземцы доводят нас до крайнего убожества. У Поляков Немцы, Шотланцы, Армяне и Евреи завладели всем богатством, которое там есть. Они, (живя) в бездельи, питают свои утробы и наслаждаются всякой роскошью, а на долю жителей оставляют только земледельческий труд и войны, крики и споры на сеймах, судебные хлопоты.</w:t>
      </w:r>
    </w:p>
    <w:p>
      <w:pPr>
        <w:pStyle w:val="Style74"/>
        <w:spacing w:before="20" w:after="0"/>
        <w:rPr/>
      </w:pPr>
      <w:r>
        <w:rPr/>
        <w:t>А здесь, на Руси, не видно и не слышно ни о каком богатстве (кроме царской казны) и повсюду – бедность и пустая нищета. Всё богатство этого царства и все плоды этой земли чужеземные торговцы или воры увозят или поедают у нас на глазах.</w:t>
      </w:r>
    </w:p>
    <w:p>
      <w:pPr>
        <w:pStyle w:val="Style74"/>
        <w:spacing w:before="20" w:after="0"/>
        <w:rPr/>
      </w:pPr>
      <w:r>
        <w:rPr/>
        <w:t>Под видом сватовства, союзов, посредничества, помощи и всяких политических соглашений они стараются навязать нам ни что иное, как рабство и позор. Говорят нам льстивые слова, воздают шутовскую честь и глупую славу, желая сделать нас королями, дают горсть овса, чтобы с помощью этой приманки обуздать нас и сесть верхом. И так они правят нами, благодаря шутовству. Или делают вид, что хотят примирить нас друг с другом, но своим посредничеством сеют раздоры...</w:t>
      </w:r>
    </w:p>
    <w:p>
      <w:pPr>
        <w:pStyle w:val="Style74"/>
        <w:spacing w:before="20" w:after="0"/>
        <w:rPr/>
      </w:pPr>
      <w:r>
        <w:rPr/>
        <w:t>B тревожное время чужеземцы увозят от нас свои товары и деньги и тем самым порождают в стране дороговизну, а те, кто может, и сами уезжают; открывают наши тайны; легко изменяю, переходят к врагам и многими способами нас обижают...</w:t>
      </w:r>
    </w:p>
    <w:p>
      <w:pPr>
        <w:pStyle w:val="Style74"/>
        <w:spacing w:before="20" w:after="0"/>
        <w:rPr/>
      </w:pPr>
      <w:r>
        <w:rPr/>
        <w:t>И потому, так же как те птицы, которые более жадно засматриваются на поступки человека или охотника, легче бывают пойманы, так и мы тоже, пока во все глаза глядим и дивимся чужеземной красоте, бываем одурачены или сведены с ума, и они делают с нами всё, что хотят: сразу же надевают на нас узду, вскакивают на спину и ездят на нас, как им угодно.</w:t>
      </w:r>
    </w:p>
    <w:p>
      <w:pPr>
        <w:pStyle w:val="Style74"/>
        <w:spacing w:before="20" w:after="0"/>
        <w:rPr/>
      </w:pPr>
      <w:r>
        <w:rPr/>
        <w:t>Поэтому нам было бы куда полезнее отвращать глаза от их красоты и затыкать уши, чтобы не слышать их речей, так же, как Улисс спасся от сирен. Ибо иначе мы никак не можем уйти от их злости и хитрости.</w:t>
      </w:r>
    </w:p>
    <w:p>
      <w:pPr>
        <w:pStyle w:val="Style74"/>
        <w:spacing w:before="20" w:after="0"/>
        <w:rPr>
          <w:spacing w:val="-2"/>
        </w:rPr>
      </w:pPr>
      <w:r>
        <w:rPr>
          <w:spacing w:val="-2"/>
        </w:rPr>
        <w:t xml:space="preserve">Итак, поскольку без общения с чужеземцами мы жить не можем и от них много хорошего получаем и много больших зол терпим, нам следует вспомнить о той заповеди, в которой говорится: </w:t>
      </w:r>
      <w:r>
        <w:rPr/>
        <w:t>"</w:t>
      </w:r>
      <w:r>
        <w:rPr>
          <w:spacing w:val="-2"/>
        </w:rPr>
        <w:t>Кто подлинное добро отличает, хорошо поступает</w:t>
      </w:r>
      <w:r>
        <w:rPr/>
        <w:t>"</w:t>
      </w:r>
      <w:r>
        <w:rPr>
          <w:spacing w:val="-2"/>
        </w:rPr>
        <w:t>. Так и мы должны отличать добро от зла: то есть брать от чужеземцев то добро (подлинное добро, а не поддельное), что они дают, и самим его добиваться, а зло должны всеми способами отвращать и отметать</w:t>
      </w:r>
      <w:r>
        <w:rPr/>
        <w:t>"</w:t>
      </w:r>
      <w:r>
        <w:rPr>
          <w:spacing w:val="-2"/>
        </w:rPr>
        <w:t>.</w:t>
      </w:r>
      <w:r>
        <w:rPr/>
        <w:t>"</w:t>
      </w:r>
      <w:r>
        <w:rPr>
          <w:rStyle w:val="FootnoteCharacters"/>
          <w:rStyle w:val="FootnoteAnchor"/>
          <w:spacing w:val="-2"/>
        </w:rPr>
        <w:footnoteReference w:id="17"/>
      </w:r>
    </w:p>
    <w:p>
      <w:pPr>
        <w:pStyle w:val="Style86"/>
        <w:spacing w:before="240" w:after="0"/>
        <w:rPr/>
      </w:pPr>
      <w:r>
        <w:rPr/>
        <w:t>Писатель предупреждал, что чужеземцы чаще всего даже смешиваясь по крови не соединяются в устремлениях и их потомки имеют другие помыслы, чем коренные славяне. Благодеяния свои они делают не искренне, не даром, а хотят с избытком откупиться, стараясь принести зло. Блага нашего они не ищут. Своим посредничеством они сеют раздоры у нас, дурачат нас, ездят на нас. Надо отличать зло от добра, раз уж мы живём вместе. Салтыков – Щедрин показал программу "чужеземцев", вносящих на русскую почву "либерализм и просвещение":</w:t>
      </w:r>
    </w:p>
    <w:p>
      <w:pPr>
        <w:pStyle w:val="Style74"/>
        <w:spacing w:before="0" w:after="0"/>
        <w:rPr/>
      </w:pPr>
      <w:r>
        <w:rPr/>
        <w:t>"Дотоле, по нашему мнению, настоящего вреда не получится, доколе наша программа вся, во всех частях выполнена не будет. А программа наша вот какова. Чтобы мы, мерзавцы, говорили, а прочие чтобы молчали. Чтобы наши, мерзавцев, затеи и предложения принимались немедленно, а прочих желания чтобы оставались без рассмотрения. Чтобы нам, мерзавцам, жить было повадно, а прочим всем чтобы ни дна, ни покрышки не было.</w:t>
      </w:r>
    </w:p>
    <w:p>
      <w:pPr>
        <w:pStyle w:val="Style74"/>
        <w:spacing w:before="0" w:after="0"/>
        <w:rPr/>
      </w:pPr>
      <w:r>
        <w:rPr/>
        <w:t>Чтобы нас, мерзавцев, содержали в холе и неженье, а прочих всех – в кандалах. Чтобы нами, мерзавцами, сделанный вред за пользу считался, а прочими всеми, если бы и польза была принесена, то таковая за вред бы считалась. Чтобы об нас, об мерзавцах, никто слова сказать не смел, а мы, мерзавцы, о ком вздумаем, что хотим, то и лаем. Вот коли всё это неукоснительно выполнится, тогда и вред настоящий получится..."</w:t>
      </w:r>
      <w:r>
        <w:rPr>
          <w:rStyle w:val="FootnoteCharacters"/>
          <w:rStyle w:val="FootnoteAnchor"/>
        </w:rPr>
        <w:footnoteReference w:id="18"/>
      </w:r>
    </w:p>
    <w:p>
      <w:pPr>
        <w:pStyle w:val="Style86"/>
        <w:spacing w:before="240" w:after="0"/>
        <w:rPr/>
      </w:pPr>
      <w:r>
        <w:rPr/>
        <w:t>Агрессивность вредных нововведений, противопоставительность исходному образу жизни и самоорганизации, перевёртывание критериальной базы, смешение всего со всем и дезориентация и псевдодоказательства лежат в основе исходного благодеяния. Нечто подобное, постепенно складываясь, происходило входе "нашествия" безграмотных и невоспитанных этномасс во времена гибели Шумер и других цивилизационных ядер, не сумевших защитить культурные и развитые формы жизни от проникновения диких масс..</w:t>
      </w:r>
    </w:p>
    <w:p>
      <w:pPr>
        <w:pStyle w:val="Style86"/>
        <w:rPr/>
      </w:pPr>
      <w:r>
        <w:rPr/>
        <w:t xml:space="preserve">Арийцы знали, что славяне не имеют иммунитета против лжи и легко поддаются обману, старались оградить восточных славян от общения с тварями. Но Пётр I разрушил эту защиту. Оплотом тварей стала западно-европейская "цивилизация", основавшая своё хозяйственное развитие на ограблении других народов, культурный уровень которых часто был выше поработителей. Эта "цивилизация" делала людей "рабами вещей", а не духовного совершенствования. Западный потребитель закрывает глаза на произвол, если он способствует высокому уровню потребления. Множество условий создавалось для порождения геноцида русского народа. В 1924 году в книге "Россия и евреи" вскрывали основу иудо – масонского переворота в России. И. Бикерман показал, что только за 100 лет иудомассонство организовало потери 100 миллионов человек, без учёта не родившихся и погибших. Оно сначала наняло Германию как манекенщицу с программой экспансии, принятую добродушными за немецкую, а не раввинскую, а теперь манекенщицей стала Америка. "Революция" в начале 90-х гг. в России была изделием тех же сил. Нынче русские отстранены от защиты своих обычаев и национальных интересов, нет своей государственности, своих СМИ, владения землёй и природными богатствами. </w:t>
      </w:r>
    </w:p>
    <w:p>
      <w:pPr>
        <w:pStyle w:val="Style86"/>
        <w:rPr/>
      </w:pPr>
      <w:r>
        <w:rPr/>
        <w:t>Подобное случалось и раньше. В славяно-арийских Ведах показывали, что такое происходило со многими планетами, где бывали враги из Мира Тёмного. Лестью они проникали в доверие к жителям, натравливали их друг на друга. После войн обучали живых тиранов, использовали психотронное оружие, лишающее Сознания и Воли. Когда недра исчерпывались, людей уничтожали (с. 252). Характерно, что в 1917 г. Николай по делам национальностей поставил своей целью защиту национальных интересов всех народов России, кроме русского. На землях России в XX в. созданы нерусские государства, где русские составляют большинство. В Бхават – гите говортися, что в мире существует два вида существ: божественные и демонические. Их характеристика во многом даёт ориентиры многотысячелетней борьбы цивилизационного типа. Выделим эти типы:</w:t>
      </w:r>
    </w:p>
    <w:p>
      <w:pPr>
        <w:pStyle w:val="Style74"/>
        <w:rPr/>
      </w:pPr>
      <w:r>
        <w:rPr/>
        <w:t>"В шестнадцатой главе Бхагавад-гиты говорится: "В этом мире существует два вида существ. Одни называются божественными, а другие – демоническими... Безстрашие, очищение своего существования, развитие духовного знания, благотворительность, самообладание, принесение жертв, изучение Вед, воздержание, простота, неприменение насилия, правдивость, независимость от гнева, самоотречение, спокойствие, нежелание искать несовершенства в других, сострадание ко всем живым существам, независимость от алчности, доброта, скромность, стойкая решимость, деятельность, всепрощение, сила духа, чистота, свобода от зависти и от стремления к славе – все эти духовные качества присущи праведным людям, наделённым божественной природой.</w:t>
      </w:r>
    </w:p>
    <w:p>
      <w:pPr>
        <w:pStyle w:val="Style74"/>
        <w:rPr/>
      </w:pPr>
      <w:r>
        <w:rPr/>
        <w:t>Гордыня, высокомерие, тщеславие, гнев, грубость и невежество – эти качества присущи тем, кто обладает демонической природой. В них нет ни чистоты, ни достойного поведения, ни правды. Они заявляют, что мир возник из плотского желания и что ему нет другой причины, кроме вожделения. Вследствие подобных заключений вся деятельность демонических существ направлена на разрушение мира. Поглощённые ложным престижем, постоянно находясь в мороке, демоны занимаются нечистой деятельностью, притягиваясь и привлекаясь преходящим. Они считают, что удовлетворять чувства – первая необходимость цивилизации, её наивысшая цель. До конца жизни их тревоги неизмеримы: опутанные сетью сотен тысяч желаний, добывая деньги неправедными путями, постоянно находясь в заботах и тревогах, запутавшись в сетях заблуждений, они приобретают всепоглощающую привязанность к чувственным удовольствиям и попадают в ад..."</w:t>
      </w:r>
      <w:r>
        <w:rPr>
          <w:rStyle w:val="FootnoteCharacters"/>
          <w:rStyle w:val="FootnoteAnchor"/>
        </w:rPr>
        <w:footnoteReference w:id="19"/>
      </w:r>
    </w:p>
    <w:p>
      <w:pPr>
        <w:pStyle w:val="Style86"/>
        <w:spacing w:before="120" w:after="0"/>
        <w:rPr/>
      </w:pPr>
      <w:r>
        <w:rPr/>
        <w:t>Подчеркнём главное:</w:t>
      </w:r>
    </w:p>
    <w:p>
      <w:pPr>
        <w:pStyle w:val="Style86"/>
        <w:numPr>
          <w:ilvl w:val="0"/>
          <w:numId w:val="2"/>
        </w:numPr>
        <w:jc w:val="left"/>
        <w:rPr/>
      </w:pPr>
      <w:r>
        <w:rPr/>
        <w:t>в мире существует два вида существ: божественные и демонические;</w:t>
      </w:r>
    </w:p>
    <w:p>
      <w:pPr>
        <w:pStyle w:val="Style86"/>
        <w:numPr>
          <w:ilvl w:val="0"/>
          <w:numId w:val="2"/>
        </w:numPr>
        <w:jc w:val="left"/>
        <w:rPr/>
      </w:pPr>
      <w:r>
        <w:rPr/>
        <w:t>божественные овладевают: бесстрашием, очищающимся отношением к себе, развивающие духовное знание, благотворительностью, самообладанием, жертвенностью, воздержанием, ненасилием, простотой, правдивостью, спокойствием, не ищущим недостатки у других, состраданием, добротой, решимостью и стойкостью, неалчностью, всепрощением, силой духа, независтливостью, неславолюбием;</w:t>
      </w:r>
    </w:p>
    <w:p>
      <w:pPr>
        <w:pStyle w:val="Style86"/>
        <w:numPr>
          <w:ilvl w:val="0"/>
          <w:numId w:val="2"/>
        </w:numPr>
        <w:jc w:val="left"/>
        <w:rPr/>
      </w:pPr>
      <w:r>
        <w:rPr/>
        <w:t>демонические обладают: высокомерием, гордыней, тщеславием, чванливостью, грубостью, невежеством, нечистотой, неправедностью, потребительством, вожделенностью, разрушительным отношением к внешнему, привлекающностью к происходящему, стяжательством к деньгам, заблуждаемостью, жадностью.</w:t>
      </w:r>
    </w:p>
    <w:p>
      <w:pPr>
        <w:pStyle w:val="Style86"/>
        <w:spacing w:before="240" w:after="0"/>
        <w:rPr/>
      </w:pPr>
      <w:r>
        <w:rPr>
          <w:spacing w:val="2"/>
        </w:rPr>
        <w:t xml:space="preserve">С точки зрения метасистемного и системного анализов субъективные качества божественных людей совмещены с первоосновностью, функциональностью, тогда как демонические люди совмещены с первоморфологичностью. В терминах метафизической единицы божественные люди опираются на </w:t>
      </w:r>
      <w:r>
        <w:rPr/>
        <w:t>"</w:t>
      </w:r>
      <w:r>
        <w:rPr>
          <w:spacing w:val="2"/>
        </w:rPr>
        <w:t>единицу</w:t>
      </w:r>
      <w:r>
        <w:rPr/>
        <w:t>"</w:t>
      </w:r>
      <w:r>
        <w:rPr>
          <w:spacing w:val="2"/>
        </w:rPr>
        <w:t xml:space="preserve"> и выводимую из неё четвёрку, тогда как демонические люди опираются на двойку и выводомую из неё шестёрку (см. Анисимов О. С.2007, 2008. Поскольку общим законом бытия выступает противоречие и его снятие между функцией, как первооснованием, и морфологией и обе стороны сохраняются в бытии, создавая динамику </w:t>
      </w:r>
      <w:r>
        <w:rPr/>
        <w:t>"</w:t>
      </w:r>
      <w:r>
        <w:rPr>
          <w:spacing w:val="2"/>
        </w:rPr>
        <w:t>пульсационного</w:t>
      </w:r>
      <w:r>
        <w:rPr/>
        <w:t>"</w:t>
      </w:r>
      <w:r>
        <w:rPr>
          <w:spacing w:val="2"/>
        </w:rPr>
        <w:t xml:space="preserve"> типа, сочетающую отождествление и разотождествление, то оба крайних типа людей существуют всегда и вечно относятся друг к другу. В Ведах славяно-ариев говорится, что демонические силы, избегая воли Всевышнего, пытаются создать свой мир, но он оказывается неустойчивым (с. 258). Здесь в терминах метаанализа, требующее начало, функциональная форма создаётся подчинённо морфологии и потому уходит из зоны </w:t>
      </w:r>
      <w:r>
        <w:rPr/>
        <w:t>"</w:t>
      </w:r>
      <w:r>
        <w:rPr>
          <w:spacing w:val="2"/>
        </w:rPr>
        <w:t>чистоты</w:t>
      </w:r>
      <w:r>
        <w:rPr/>
        <w:t>"</w:t>
      </w:r>
      <w:r>
        <w:rPr>
          <w:spacing w:val="2"/>
        </w:rPr>
        <w:t xml:space="preserve"> (смещение от </w:t>
      </w:r>
      <w:r>
        <w:rPr/>
        <w:t>"</w:t>
      </w:r>
      <w:r>
        <w:rPr>
          <w:spacing w:val="2"/>
        </w:rPr>
        <w:t>четвёрки</w:t>
      </w:r>
      <w:r>
        <w:rPr/>
        <w:t>"</w:t>
      </w:r>
      <w:r>
        <w:rPr>
          <w:spacing w:val="2"/>
        </w:rPr>
        <w:t xml:space="preserve"> к </w:t>
      </w:r>
      <w:r>
        <w:rPr/>
        <w:t>"</w:t>
      </w:r>
      <w:r>
        <w:rPr>
          <w:spacing w:val="2"/>
        </w:rPr>
        <w:t>пятёрке</w:t>
      </w:r>
      <w:r>
        <w:rPr/>
        <w:t>"</w:t>
      </w:r>
      <w:r>
        <w:rPr>
          <w:spacing w:val="2"/>
        </w:rPr>
        <w:t xml:space="preserve">). Хотя при попытке создания миров демоны </w:t>
      </w:r>
      <w:r>
        <w:rPr/>
        <w:t>"</w:t>
      </w:r>
      <w:r>
        <w:rPr>
          <w:spacing w:val="2"/>
        </w:rPr>
        <w:t>забывают</w:t>
      </w:r>
      <w:r>
        <w:rPr/>
        <w:t>"</w:t>
      </w:r>
      <w:r>
        <w:rPr>
          <w:spacing w:val="2"/>
        </w:rPr>
        <w:t xml:space="preserve"> об истине и творят </w:t>
      </w:r>
      <w:r>
        <w:rPr/>
        <w:t>"</w:t>
      </w:r>
      <w:r>
        <w:rPr>
          <w:spacing w:val="2"/>
        </w:rPr>
        <w:t>пятёрку</w:t>
      </w:r>
      <w:r>
        <w:rPr/>
        <w:t>"</w:t>
      </w:r>
      <w:r>
        <w:rPr>
          <w:spacing w:val="2"/>
        </w:rPr>
        <w:t xml:space="preserve"> в своей рефлексии вне учёта </w:t>
      </w:r>
      <w:r>
        <w:rPr/>
        <w:t>"</w:t>
      </w:r>
      <w:r>
        <w:rPr>
          <w:spacing w:val="2"/>
        </w:rPr>
        <w:t>четвёрки</w:t>
      </w:r>
      <w:r>
        <w:rPr/>
        <w:t>"</w:t>
      </w:r>
      <w:r>
        <w:rPr>
          <w:spacing w:val="2"/>
        </w:rPr>
        <w:t xml:space="preserve">. Затем говорится, что разочаровавшись в результатах деятельности демоны решили захватить то, что уже сделано чистыми силами, Правью, Славью, Новью. Это и создаёт паразитизм. В результате захваченные миры разрушались. При смене формного основания с </w:t>
      </w:r>
      <w:r>
        <w:rPr/>
        <w:t>"</w:t>
      </w:r>
      <w:r>
        <w:rPr>
          <w:spacing w:val="2"/>
        </w:rPr>
        <w:t>четвёрки</w:t>
      </w:r>
      <w:r>
        <w:rPr/>
        <w:t>"</w:t>
      </w:r>
      <w:r>
        <w:rPr>
          <w:spacing w:val="2"/>
        </w:rPr>
        <w:t xml:space="preserve"> на </w:t>
      </w:r>
      <w:r>
        <w:rPr/>
        <w:t>"</w:t>
      </w:r>
      <w:r>
        <w:rPr>
          <w:spacing w:val="2"/>
        </w:rPr>
        <w:t>пятёрку</w:t>
      </w:r>
      <w:r>
        <w:rPr/>
        <w:t>"</w:t>
      </w:r>
      <w:r>
        <w:rPr>
          <w:spacing w:val="2"/>
        </w:rPr>
        <w:t xml:space="preserve"> организованность либо инвалидизируется, либо разрушается. Инвалидизация состоит в снижении уровня требовательности, отходе от истинности и правдивости. Поэтому слуги Тьмы совращают ранее чистое бытие людей, а силы Света им оказывают противодействие.</w:t>
      </w:r>
    </w:p>
    <w:p>
      <w:pPr>
        <w:pStyle w:val="Style74"/>
        <w:rPr/>
      </w:pPr>
      <w:r>
        <w:rPr/>
        <w:t>""Слуги Мира Тьмы считают, Что только им должны принадлежать вес Миры, кои создал Великий Ра-М-Ха... И прибывая на Земли (планеты) цветущие, стремятся приучить они Детей Человеческих к Жадности, ибо Жад-Ность губит Познание, когда же Познание убито – Стыд погибает... Когда убит Стыд, угнетается Правда, с гибелью Правды и Счастье погибнет... Когда Счастье убито, Человек погибает, а если погибнет Человек, то всяким богатством его, свободно завладевают Чужеземцы (инопланетяне-паразиты. Прим. автора)..."</w:t>
      </w:r>
      <w:r>
        <w:rPr>
          <w:rStyle w:val="FootnoteAnchor"/>
        </w:rPr>
        <w:footnoteReference w:id="20"/>
      </w:r>
      <w:r>
        <w:rPr/>
        <w:t>. В Книге Света (Харатья Третья) сказано: "По воле Сварога Боги-Защитники из всех наивысших Миров и Реальностей создали Рубеж, Свет и Тьму разделяющий, чтобы не могли проникать силы темные в Светлые Земли Сварги Великой. Рубеж проложили по Землям в Яви, чтоб отделить Свет от Тьмы Мира Нави. Явный Рубеж разделил все Реальности Нави, и Тёмную Навь совлекли ниже Яви. Явь расширялась, росла и окрепла, собою перекрыв все проходы для Пекла"</w:t>
      </w:r>
      <w:r>
        <w:rPr>
          <w:rStyle w:val="FootnoteAnchor"/>
        </w:rPr>
        <w:footnoteReference w:id="21"/>
      </w:r>
      <w:r>
        <w:rPr/>
        <w:t>. Великая Асса – Небесная битва между силами Света и Тьмы, охватила Четыре Чертога Сварги – четыре созвездия: Макошь – Большую Медведицу; Рада – Орион; Раса – малого и большого Льва; Свати – созвездия этого Чертога нет на современных звёздных картах, ибо наше Ярило-Солнце и наша Мидгард-Земля находятся в этом Чертоге. В нашей Солнечной системе твари-паразиты полностью уничтожили жизнь на Марсе, Меркурии и Плутоне. Оккупировав Землю, демоны сумели подчинить своей воле часть человечества: появились сторонники тёмных и светлых сил, но жили они каждый своим станом. Затем смешение усилилось: последователи божественных и демонических начал стали жить в одной семье. В Саньтиях Веды Перуна (Круг Первый, Саньтия 5) сказано: "По серой коже их, вы узнаете Чужеземных ворогов... Глаза цвета Мрака у них, и двуполы они, и могут быть женой, аки мужем (то есть они – гермафродиты, у которых в зависимости от фаз Луны меняется половая ориентация.- Прим. автора)."</w:t>
      </w:r>
      <w:r>
        <w:rPr>
          <w:rStyle w:val="FootnoteCharacters"/>
          <w:rStyle w:val="FootnoteAnchor"/>
        </w:rPr>
        <w:footnoteReference w:id="22"/>
      </w:r>
    </w:p>
    <w:p>
      <w:pPr>
        <w:pStyle w:val="Style86"/>
        <w:spacing w:before="120" w:after="0"/>
        <w:rPr/>
      </w:pPr>
      <w:r>
        <w:rPr/>
        <w:t>Выделим главное:</w:t>
      </w:r>
    </w:p>
    <w:p>
      <w:pPr>
        <w:pStyle w:val="Style86"/>
        <w:numPr>
          <w:ilvl w:val="0"/>
          <w:numId w:val="2"/>
        </w:numPr>
        <w:spacing w:before="20" w:after="0"/>
        <w:ind w:left="782" w:hanging="357"/>
        <w:jc w:val="left"/>
        <w:rPr/>
      </w:pPr>
      <w:r>
        <w:rPr/>
        <w:t>слуги Тьмы считают, что только им должны принадлежать Миры;</w:t>
      </w:r>
    </w:p>
    <w:p>
      <w:pPr>
        <w:pStyle w:val="Style86"/>
        <w:numPr>
          <w:ilvl w:val="0"/>
          <w:numId w:val="2"/>
        </w:numPr>
        <w:spacing w:before="20" w:after="0"/>
        <w:ind w:left="782" w:hanging="357"/>
        <w:jc w:val="left"/>
        <w:rPr/>
      </w:pPr>
      <w:r>
        <w:rPr/>
        <w:t>они стремятся на планетах, куда прибывают, приучить людей к жадности, губящему познание и стыд, правда, счастье, следовательно, и самого человека;</w:t>
      </w:r>
    </w:p>
    <w:p>
      <w:pPr>
        <w:pStyle w:val="Style86"/>
        <w:numPr>
          <w:ilvl w:val="0"/>
          <w:numId w:val="2"/>
        </w:numPr>
        <w:spacing w:before="20" w:after="0"/>
        <w:ind w:left="782" w:hanging="357"/>
        <w:jc w:val="left"/>
        <w:rPr/>
      </w:pPr>
      <w:r>
        <w:rPr/>
        <w:t>погубив человека можно брать его богатство;</w:t>
      </w:r>
    </w:p>
    <w:p>
      <w:pPr>
        <w:pStyle w:val="Style86"/>
        <w:numPr>
          <w:ilvl w:val="0"/>
          <w:numId w:val="2"/>
        </w:numPr>
        <w:spacing w:before="20" w:after="0"/>
        <w:ind w:left="782" w:hanging="357"/>
        <w:jc w:val="left"/>
        <w:rPr/>
      </w:pPr>
      <w:r>
        <w:rPr/>
        <w:t>для защиты чистоты люди, по воле Бога, создали рубеж, разделяющий Свет и Тьму, через который не проникали бы Тёмные силы;</w:t>
      </w:r>
    </w:p>
    <w:p>
      <w:pPr>
        <w:pStyle w:val="Style86"/>
        <w:numPr>
          <w:ilvl w:val="0"/>
          <w:numId w:val="2"/>
        </w:numPr>
        <w:spacing w:before="20" w:after="0"/>
        <w:ind w:left="782" w:hanging="357"/>
        <w:jc w:val="left"/>
        <w:rPr/>
      </w:pPr>
      <w:r>
        <w:rPr/>
        <w:t>реальности Нави и Тёмная навь разделились, а последняя оттеснилась ниже Яви, тогда как Явь окрепла и перекрыла проходы для Пекла;</w:t>
      </w:r>
    </w:p>
    <w:p>
      <w:pPr>
        <w:pStyle w:val="Style86"/>
        <w:numPr>
          <w:ilvl w:val="0"/>
          <w:numId w:val="2"/>
        </w:numPr>
        <w:spacing w:before="20" w:after="0"/>
        <w:ind w:left="782" w:hanging="357"/>
        <w:jc w:val="left"/>
        <w:rPr/>
      </w:pPr>
      <w:r>
        <w:rPr/>
        <w:t>битва охватила созвездия: Большую Медведицу, Орион, Льваи чертога Свати, которого нет на картах, так как в нём наше Солнце, Земля;</w:t>
      </w:r>
    </w:p>
    <w:p>
      <w:pPr>
        <w:pStyle w:val="Style86"/>
        <w:numPr>
          <w:ilvl w:val="0"/>
          <w:numId w:val="2"/>
        </w:numPr>
        <w:spacing w:before="20" w:after="0"/>
        <w:ind w:left="782" w:hanging="357"/>
        <w:jc w:val="left"/>
        <w:rPr/>
      </w:pPr>
      <w:r>
        <w:rPr/>
        <w:t>паразиты уничтожили жизнь на Марсе, Меркурии, Плутоне, и оккупировали Землю;</w:t>
      </w:r>
    </w:p>
    <w:p>
      <w:pPr>
        <w:pStyle w:val="Style86"/>
        <w:numPr>
          <w:ilvl w:val="0"/>
          <w:numId w:val="2"/>
        </w:numPr>
        <w:spacing w:before="20" w:after="0"/>
        <w:ind w:left="782" w:hanging="357"/>
        <w:jc w:val="left"/>
        <w:rPr/>
      </w:pPr>
      <w:r>
        <w:rPr/>
        <w:t>часть человечества подчинилась их воле, возникло параллельное существование частей человечества, но затем усилилось смешение.</w:t>
      </w:r>
    </w:p>
    <w:p>
      <w:pPr>
        <w:pStyle w:val="Style86"/>
        <w:spacing w:before="120" w:after="0"/>
        <w:rPr/>
      </w:pPr>
      <w:r>
        <w:rPr/>
        <w:t>Мы видим, что в Миродинамике первоначала создают свои организованности и они встречаются, взаимодействуют. Так возникает "тройка" и типы "троек", в зависимости от преобладания противоречащего начала, чисто или не чисто. В Ведах указано, что будет отделение светлых сил от тёмных, и очищение светлых сил от демонизма.</w:t>
      </w:r>
    </w:p>
    <w:p>
      <w:pPr>
        <w:pStyle w:val="Style74"/>
        <w:spacing w:lineRule="auto" w:line="208" w:before="0" w:after="0"/>
        <w:rPr/>
      </w:pPr>
      <w:r>
        <w:rPr/>
        <w:t>"Нынешний век называется временем Предрасветных сумерек, в нем осуществится отделение последователей светлых сил от сторонников тёмных с последующим их очищением от демонической деятельности. Эта чистка будет осуществлена светлыми силами Провидения. В Саньтиях Веды Перуна (Круг Первый, Саньтия 7) сказано: "Всесокрушающий Огонь Возмездия Сил Света, сожжёт слуг Мира Тьмы и всех потомков Чужеземных ворогов, койи пустотой бездуховной наполняли весь Мир Человеческий... неся на стягах своих: ложь и пороки, лень и жестокость, желание чужого и похоть, страх и неуверенность в своих силах... и это будет Великий Конец Света, для Чужеземных ворогов, пришедших из Мира Тёмного... И наступит Конец Времени Тьмы, для всех Родов Расы Великой и потомков Рода Небесного."</w:t>
      </w:r>
      <w:r>
        <w:rPr>
          <w:rStyle w:val="FootnoteCharacters"/>
          <w:rStyle w:val="FootnoteAnchor"/>
        </w:rPr>
        <w:footnoteReference w:id="23"/>
      </w:r>
    </w:p>
    <w:p>
      <w:pPr>
        <w:pStyle w:val="Style86"/>
        <w:spacing w:lineRule="auto" w:line="232" w:before="120" w:after="0"/>
        <w:rPr/>
      </w:pPr>
      <w:r>
        <w:rPr/>
        <w:t>Ложь пороки, лень, жестокость, желание чужого, страх и т.п. будут вытесняться и это относится, пишет В. А. Трехлебов, к нынешнему времени (с. 260–261).</w:t>
      </w:r>
    </w:p>
    <w:p>
      <w:pPr>
        <w:pStyle w:val="Style86"/>
        <w:spacing w:lineRule="auto" w:line="232"/>
        <w:rPr/>
      </w:pPr>
      <w:r>
        <w:rPr/>
        <w:t>Силы Тьмы влияют прежде всего на своих последователей. Они вводят их в заблуждение, стараются усилить страдания, отвлечь людей от духовного, стимулируют ложь, подмены, соблазн, яд материализма, уводят от высших ценностей в пользу материальных, применяют любые средства, прежде всего связанные с технократизацией жизни. В жертву привносится Человек, Природа. Везде проповедывается сиюминутная полезность, потворство низким потребностям, себялюбие. Тем самым, борьба и состоит в том, чтобы обесценить сущность, истину, первооснову бытия ради самовыражения, противопоставления всех со всеми. Только тогда силы Тьмы могут пользоваться всем тем, что они желают и в этом хаосе состоит их благо.</w:t>
      </w:r>
    </w:p>
    <w:p>
      <w:pPr>
        <w:pStyle w:val="Style86"/>
        <w:spacing w:lineRule="auto" w:line="232"/>
        <w:rPr/>
      </w:pPr>
      <w:r>
        <w:rPr>
          <w:spacing w:val="-2"/>
        </w:rPr>
        <w:t xml:space="preserve">Однако Миродинамика в акцентировке влияния Тёмных сил является не случайной, а предполагаемой, включённой в замысел Всевышнего (с. 263). Развитие идёт через способность различать Зло и Добро, в соприкосновении с тёмными силами. В Священных писаниях древней индии демоны объявляются </w:t>
      </w:r>
      <w:r>
        <w:rPr/>
        <w:t>"</w:t>
      </w:r>
      <w:r>
        <w:rPr>
          <w:spacing w:val="-2"/>
        </w:rPr>
        <w:t>бравыми солдатами господа</w:t>
      </w:r>
      <w:r>
        <w:rPr/>
        <w:t>"</w:t>
      </w:r>
      <w:r>
        <w:rPr>
          <w:spacing w:val="-2"/>
        </w:rPr>
        <w:t xml:space="preserve">. Добро и Зло относительны, так как демоны исполняют волю господа. Зло приносит страдание, а Добро – наслаждение, ведёт к Всевышнему. Духовидцы советуют: </w:t>
      </w:r>
      <w:r>
        <w:rPr/>
        <w:t>"</w:t>
      </w:r>
      <w:r>
        <w:rPr>
          <w:spacing w:val="-2"/>
        </w:rPr>
        <w:t>Падши победи</w:t>
      </w:r>
      <w:r>
        <w:rPr/>
        <w:t>"</w:t>
      </w:r>
      <w:r>
        <w:rPr>
          <w:spacing w:val="-2"/>
        </w:rPr>
        <w:t>, молитвой остепенись. В зависимости от цели определяется Добро и Зло, но прагматично. Важно опознавать цели. Последователи культуры и духовности целью считают исполнение воли Всевышнего, а не материальное благополучие.</w:t>
      </w:r>
    </w:p>
    <w:p>
      <w:pPr>
        <w:pStyle w:val="Style86"/>
        <w:rPr/>
      </w:pPr>
      <w:r>
        <w:rPr/>
        <w:t>Мы знаем, что сам цикл развития включает первое и второе отрицание. Первое отрицание сопровождается усилиями и "страданием" отрыва от предшествующего уровня развитости. Старое, инерция мешают и для нового являются злом. А новое и усилия к нему для старого являются злом. Если развитие уже необходимо, то злом становится сопротивление старого. Если развитие преждевременно, в рамках макродинамики, то новое становится злом. Требуется опознание тех необходимостей, того зова, который идёт от первооснования, а не от локальных динамик. Опознав зло можно и нужно бороться с ним (с. 267). Только после обретения силы, способной поразить зло, возможно достижение могущества ненасилия, нравственного права борьбы способом ненасильственного сопротивления. Этот способ осуществлён славянами по отношению к иудохристианству, опираясь лишь на совершенном знании.</w:t>
      </w:r>
    </w:p>
    <w:p>
      <w:pPr>
        <w:pStyle w:val="Style86"/>
        <w:rPr/>
      </w:pPr>
      <w:r>
        <w:rPr/>
        <w:t xml:space="preserve">Рассматривая представительство сил Тьмы, тварей на Земле, А.В. Трехлебов анализирует эволюцию древнейшего пантеона. Главой пантеона был верховный Бог Эл, Элохим т.е. Бого. Моисей научил поклонятся иному существу Яхве. Сначала по М. Б. Мейлах, Яхве почитался коленом иуды, а лишь затем союзом племён. С III в. до н.э. произнесение Яхвы было запрещено. В </w:t>
      </w:r>
      <w:r>
        <w:rPr>
          <w:lang w:val="en-US"/>
        </w:rPr>
        <w:t>I</w:t>
      </w:r>
      <w:r>
        <w:rPr/>
        <w:t xml:space="preserve"> тыс. н. э при согласовке библейского текста в VII в. имя "Яхве", встречающееся 7 тыс. раз, получило звучание "Иехова". В ветхозаветном тексте Яхве (Яма) представляется царём и предводителем Израиля. Затем возникло выражение "господь Саваоф". В априоре Иисус Христос подробно объясняет демоническое происхождение бога Саваофа, принимаемого за творца. В копских гностических текстах Саваофа называют "Дитя Хаоса", согном злого демиурга, планетарного демона. Славянская "Книга Баруха" называет отца Саваофа "Сатаниилом" (с. 270). В Ветхом завете Яхве считается пашим ангелом. Он отделяет израельтян, т.е. богоборцов, от других народов, обещает землю славяно-ариев, обучает их через мошенничество обворовывать Египтян. К тому же ещё жестокость, мстительность, в отношении к своему народу. Сыну Авраама и Сары этот божок говорит: "отныне ты будешь не Иаков, а Израиль, ибо ты боролся с богом, и человека одолевать будешь". Яхве возревновал людей к Всевышнему и Жизни Вечной, стал искушать их, чтобы лишить бессмертия, подвластными себе. Пойдя против воли Всевышнего он был свержен не зримо, став богом смерти и князем мира сего. В Ведах этот мир, "Мритью – лока", назван мир бога Смерти Ямы. Для Предводителя же мира, любящего нас, подобные ощущения страха противоестественны. Славяно-русы не должны трепетать перед Богом. Так как он их Прадед, Дед, Щур, Пращур. Он не выделяет избранный народ, повелевая восходить Солнцу над злыми и добрыми (с. 272). Саваоф же говорит, чтобы его народ шёл и поражал всех, не щадя ни кого. Этим наполнены все иудейские писания. В шестиугольнике звезды, двух треугольниках, 6 сторон, 6 углов, 6 вершин, что и составляет 666 – печать антихриста, число зверя.</w:t>
      </w:r>
    </w:p>
    <w:p>
      <w:pPr>
        <w:pStyle w:val="Style86"/>
        <w:rPr/>
      </w:pPr>
      <w:r>
        <w:rPr/>
        <w:t>Тем самым, с морфологическим началом, которое проявляется в бытии части, "нечто" как самореализующееся потребительским образом, использующим всё в качестве ресурса своих потребностей, игнорирующего особенности иного бытия самого по себе, манипулирующего в рамках своих "устремлений", связывается иудейский этнос или тот этнос, который используется силами Тьмы как их воплощение и оформляя в соответствующую идеологию принципы самоорганизации. Демоническая функция морфологизируется в этом этносе. Поэтому и "духовные" основания трактуются через подобный эгоцентризм, внося в качестве принципа отношений не любовь, а страх, страх перед Богом. Но этот страх рассматривается и как средство преобладания, перенося страх от божественного источника на свою способность страшить всех иных, иные народы, подчиняя их себе, не входя в отношения равенства и любви. При невозможности прямого подчинения вводятся все манипулятивные технологии, ведущие к подчинению. В системных категориях это означает трактовку всех позиций (1, 4, 5, 7, 3) с точки зрения интересов самовыражения (позиции 2, 6).</w:t>
      </w:r>
    </w:p>
    <w:p>
      <w:pPr>
        <w:pStyle w:val="Style86"/>
        <w:rPr/>
      </w:pPr>
      <w:r>
        <w:rPr>
          <w:spacing w:val="-2"/>
        </w:rPr>
        <w:t>Слово "еврей", как пишет А.В. Трехлебов, пришло в наш язык от греков Византии (с. 279). Греки признали "хебрайсос", переняв от аравийцев, предков арабов, называвших особую группу людей, выделившихся из семитских племён неправедным образом жизни (ленивость, подлость, разврат и т.п.) презрительным словом "хебри" – "отверженный", "изгой". Подобная кличка была и у египтян – "хапиру". Обитавшие в Аравии славяне считали себя потомками Сима (Сива), отличаясь от кочующих пастухов и разбойников в остальных частях Аравии. Они были образованы, имели города, занимались земледелием, торговлей, были богатыми. Древнее царство Саби (Сиваитов) было знаменито в древности, на территории Йемен – Оман. И на востоке было государство славяно-ариев, называемое греками и римлянами Идумеей, со столицей Восора, а потом Села. В Петре были гробницы дворцы, торжественные ворота и т.п. Иудеи захватили город и 10 тыс. славян и ариев было сброшено с утёсов. Город Феман, также захваченный иудеями, славился особой мудростью. В царствование Давида иудеи истребили в Идуме весь мужской пол. Иудеи захватили Палестину (Палёный стан), и столицу русскую переименовали в Иерусалим, Сиян гору – в Синой, а храм Яви – в храм Яхве. Князем мира была обещана власть над миром. Библия проникнута вожделениями иудейских пророков.</w:t>
      </w:r>
    </w:p>
    <w:p>
      <w:pPr>
        <w:pStyle w:val="Style74"/>
        <w:spacing w:before="0" w:after="40"/>
        <w:rPr/>
      </w:pPr>
      <w:r>
        <w:rPr/>
        <w:t>"Вся Библия проникнута этими вожделениями иудейских пророков: "И будут цари питателями твоими, и царицы их кормилицами твоими; лицом до земли будут кланяться тебе и лизать прах ног твоих"; "...сыновья иноземцев будут строить стены твои, и цари их – служить тебе... И будут всегда отверсты врата твои, не будут затворяться ни днём, ни ночью, чтобы приносимо было к тебе достояние народов и приводимы были цари их. Ибо народ и царства, которые не захотят служить тебе, погибнут, и такие народы совершенно истребятся... Ты будешь насыщаться молоком народов и груди царские сосать будешь". "И придут иноземцы, и будут пасти стада ваши; и сыновья чужестранцев будут вашими земледельцами и вашими виноградарями... будете пользоваться достоянием народов и славиться славою их". Что ныне и делают в России так называемые "новые русские".</w:t>
      </w:r>
    </w:p>
    <w:p>
      <w:pPr>
        <w:pStyle w:val="Style74"/>
        <w:spacing w:before="0" w:after="40"/>
        <w:rPr/>
      </w:pPr>
      <w:r>
        <w:rPr/>
        <w:t>"О прочих же народах, происшедших от Адама, Ты сказал, что они ничто, но подобны слюне, и всё множество их Ты уподобил каплям, каплющим из сосуда".</w:t>
      </w:r>
    </w:p>
    <w:p>
      <w:pPr>
        <w:pStyle w:val="Style74"/>
        <w:spacing w:before="0" w:after="40"/>
        <w:rPr/>
      </w:pPr>
      <w:r>
        <w:rPr/>
        <w:t>Согласно иудейской традиции, жиды воспринимают все другие народы как "трефа" – источник заразы и греха и ежегодно отмечают праздник "Пурим", на котором празднуют умерщвление иудеями 75000 их врагов, включая женщин и детей. Они убили их в двенадцатый месяц, то есть в месяц Адар, в 13-й его день, как это описано в книге Эсфирь. Этот кровавый праздник Смерти отмечают иудеи всех стран, в том числе и у нас в России. А в Израиле по этому поводу проводится даже весёлый карнавал: представим себе, что католики ежегодно праздновали бы Варфоломеевскую ночь! Книга Эсфирь не входит в иудейский канон, она относится к течению иудейской апокалиптики. Считается, что начало и конец – вставки христианского переписчика, а срединная часть, откуда взята выдержка, воспроизводит первоначальный иудейский материал.</w:t>
      </w:r>
    </w:p>
    <w:p>
      <w:pPr>
        <w:pStyle w:val="Style74"/>
        <w:spacing w:before="0" w:after="40"/>
        <w:rPr/>
      </w:pPr>
      <w:r>
        <w:rPr/>
        <w:t>Иудеи до сих пор уверены в том, что они избраны богом для истребления всех других народов, за исключением тех, кто будет служить им рабами. Известный сионист, друг и душеприказчик Кафки, Макс Брод в своей книге о Рейхлине свидетельствует, что и в наши дни иудеи обращаются в особой молитве к своему богу Саваофу с призывами лишить инородцев их надежд, разметать, низринуть и истребить в одно мгновение."</w:t>
      </w:r>
      <w:r>
        <w:rPr>
          <w:rStyle w:val="FootnoteCharacters"/>
          <w:rStyle w:val="FootnoteAnchor"/>
        </w:rPr>
        <w:footnoteReference w:id="24"/>
      </w:r>
    </w:p>
    <w:p>
      <w:pPr>
        <w:pStyle w:val="Style86"/>
        <w:spacing w:before="240" w:after="0"/>
        <w:rPr/>
      </w:pPr>
      <w:r>
        <w:rPr/>
        <w:t xml:space="preserve">Мы видим, что "иные" должны кормить иудеев, кланяться и лизать прах ног, приносить свое достояние. А не служащие – истребляться, пасти стада. Все "иные" рассматриваются как источник заразы и греха. Праздник "Пурим" опирается на умерщвление 75 000 врагов и отмечается везде, в том числе и в России. Закабаление народов Саваоф осуществляет руками самих народов с помощью золота, барышнического механизма накопления. Орудием демонического проекта стали сионизм, масонство, капитализм, марксизм, демократия, иудохристианство. В Риме они вербовали последователей, на столичном дне. Маркс тоже сделал ставку на таких "пролетариев". Захват власти в Риме готовили тихо, тайно, становясь советниками императоров, потакая низменным наклонностям. И в 394 г. император Феодосий Первый объявил государственной религией иудохристианство. Сразу же начались гонения на приверженцев отечественных святынь. Олимпийские игры были запрещены, а общественные бани Александрии шесть месяцев топились рукописями книгохранилища по приказу императора Феофила. Появился замысел создания единого "христианского мира". Оплотом светлых сил была Россия, ведическая. В результате иудохристианизации германских народов появилась ударная сила против славяно-ариев. В 375 г. готский король Викитарий напал на антов, славян, а войны между готами и франками обескровили германские племена. Религия, подброшенная иудеями, была запутанной, разрушающей культуру народов, создавала многие сектантские течения, борющихся друг с другом, вовлекая последователей. Империи Карла Великого и Византия продолжили "христианизацию". Богоугодным делом считалось истребление народов, не принявших крещение. Византия нападала на Русь и натравливала кочевников на неё. Северные народы несколько столетий вели священную войну с христианством. Шаг за шагом захватывались славянские земли. В 1168 г. разрушена Акрона, святилище на острове Рюген (Руян, Буян). Датский король Вольдемар </w:t>
      </w:r>
      <w:r>
        <w:rPr>
          <w:lang w:val="en-US"/>
        </w:rPr>
        <w:t>I</w:t>
      </w:r>
      <w:r>
        <w:rPr/>
        <w:t>, как и другие, был назван Великим, сжёг храм всех славянских народов. Но оставалась ещё Светлая Русь, восточная, основная сила расы. "Солнцепоклонники" русы ведали своё светлое происхождение (русый – светлый), своё предназначение – победить тьму. Славянами стали, так как славили богов, так как они от богов. Почитание Прародителя было основано на высочайшей чистоте отношений, пении славы свету.</w:t>
      </w:r>
    </w:p>
    <w:p>
      <w:pPr>
        <w:pStyle w:val="Style86"/>
        <w:rPr/>
      </w:pPr>
      <w:r>
        <w:rPr>
          <w:spacing w:val="-1"/>
        </w:rPr>
        <w:t>Опасность иудеи видели в солнечной духовности, её мощи, в тайноведении волхвов, мощи кудесников, дружных с родовыми богами, охранявшими род от пагубного наваждения. Арабы говорили, что русы непобедимы в битвах, и такое сохранялось до христианизации. Мошнейший Этрегор Рода отражается в представлениях о присущей народу духовной сути – духом хранителем народа. Священнодейства родительских дней, особенно Родоницы, обеспечивает целостность рода, возвращение в семью души умерших, взаимобережное отношение родственников, неотделимость наследственной цепи. Рус не страшился смерти, так как уходил только из земной Яви в светлую Навь, не покидая рода, присоединяясь к предкам в том мире. Предатели рода теряют свою душу, умирают в Яви с телом, проходят в тёмной Нави мучительную смерть, остаются без рода, воплощаются как космополиты. Удивительно, что читая библейские тексты люди не видят в них ненависти иудеев ко всем другим народам. Моисей трактуется как ведущий иудеев, "по повелению Господа", к уничтожению других племён, а Моисей заповедовал это Иисусу, реализовавшему "завет", в том числе в Идумее, славянском государстве, поселившись там, истребив всех (с. 292). Так же поступал и царь Давид с жителями захваченных городов, "возвысившим" себя и народ в Иерусалиме. В Талмуде Саваоф наставлял: "Отнимите жизнь у знаменитейших между гоями". Следует только поправить мысль автора, что сами тексты библейские созидались неоднократно и с определённой целью, что признано всеми. И роль Моисея фальсифицирована, что подроюно раскрывал, в частности, Ю.Д. Петухов. Он показал, что сам Моисей передавал духовные основания отобранным семитам вполне искренне и чисто, но в рамках шествия диких племён семитов и хамитов после превращения Аравии в растущую пустыню.</w:t>
      </w:r>
    </w:p>
    <w:p>
      <w:pPr>
        <w:pStyle w:val="Style86"/>
        <w:spacing w:lineRule="auto" w:line="232"/>
        <w:rPr/>
      </w:pPr>
      <w:r>
        <w:rPr>
          <w:spacing w:val="-2"/>
        </w:rPr>
        <w:t xml:space="preserve">Другое дело, что выражало идеологическое кредо иудеев, например, кодекс законов "Шулхан Арух". В нём говорится, что еврей может обманывать отступников иудаизма, вправе притворяться, принимать христианство. А если станет убеждённым христианином, то должен быть убит (с. 294). Когда греческий царь Птоломей Филадельто (150 лет до н.э.) приказал все духовные книги народов в своём хранилище перевести на греческий язык, александрийским учёным иудеям, То Синодрион, иудейское правительство, наложило на переводчиков проклятье с отлучением от синагоги и общины и каждый правоверный еврей обязан был забивать отступников до смерти. Но прочитав греческий перевод, названный "Ветхим заветом", проклятье было снято, так как перевод оказался "Хорошо", Этим приглаженным текстом и пользуются христиане, принимая его за Святое Писание. Истинный последователь Иисуса Христа Иоанн Златоуст (IV в.) в "Откровении" и "Истории возникновения Апокалипсиса" предупреждал, что "Ветхозаветное так отстоит от Новозаветного как земля от неба. Судьба текстов прослеживается до 1475 г., а более древних на греческом языке не прослеживается. Нет еврейских рукописей Библии раньше IX в. Канон Библии считается установленным со времён Тридентского собора в 1545 г.до 1563 г. Большинство христианских книг не были признаны каноническими и уничтожены, так как они описывали события "не так, как надо". Человечество не знает ни одной религии, уничтожившей столько невинных людей в иудохристианстве. За 1000 лет инквизиции 60 миллионов в латинской Америке, 36 миллионов в Африке и т.п. В общей численности пятая часть человечества. Иисус пытался передать еврейскому народу Ведическое мировоззрение. А иудеи внесли в христианство демонический дух, извратив смысл Евангелия. Неслучайно и в античное время, как показал С. Лурье, презрение к "жидам", их образу жизни было всеобщим. Тацит писал, что "покуда Ассирийцы, Мидийцы, Персы владели Востоком – иудеи были наиболее презираемой частью их подчинённых". Македонцы пытались их перевоспитать. Страбон в I в. до н.э. писал, что еврейское племя проникло во все государства и нелегко найти место, где они не подчинили бы своей власти. Видя опасность греки были нетерпимы к иудаизму. В Коране говорится, что запретили хорошее, которое было дозволено евреям ранее, так как они отстранились от веры Божией и незаконно, в ростовщичестве поглотили имущество людей, что они все обманщики. Аль Жиляни (545 г.) писал, что иудеи, рассеянные по всему миру, крепко держатся друг за друга, хитрые, полны ненависти к людям. Аль Маулид считал (821 г.), что ожидать честности и правды у иудеев бесполезно. Король рода Меровингов Гунтарама говорит, что сердце у иудеев полно злой хитрости. Бенедитский монах XII в. Пётр Клюнийский считал, что следует отнять у них всё, присвоенное обманным путём. Эразм Роттердамский говорил, что грабёж их превосходит все меры. Мартин Лютер считал, что никогда ещё не было более кровожадного и мстительного народа, воображающего себя народом Божиим. Таких утверждений много в истории. Фридрих Вильгельм </w:t>
      </w:r>
      <w:r>
        <w:rPr>
          <w:spacing w:val="-2"/>
          <w:lang w:val="en-US"/>
        </w:rPr>
        <w:t>I</w:t>
      </w:r>
      <w:r>
        <w:rPr>
          <w:spacing w:val="-2"/>
        </w:rPr>
        <w:t xml:space="preserve"> и Фридрих Великий, как просвещённые монархи, принимали меры к ограждению от иудеев, их ростовщичества. Пётр I и Екатерина делали подобное, не впуская их в империю "ни под каким видом. Даже Э. Золя считал, что это "племя живущее паразитом среди наций, притворяющееся что соблюдает законы, послушное богу грабежа, крови и ненависти, с миссией завоевания". Наполеон хотел выяснить суть иудаизма, вызвав 112 их представителей в Париж, задав вопросы. И призванные признали демоническую сущность их религии.</w:t>
      </w:r>
    </w:p>
    <w:p>
      <w:pPr>
        <w:pStyle w:val="Style86"/>
        <w:spacing w:lineRule="auto" w:line="232"/>
        <w:rPr/>
      </w:pPr>
      <w:r>
        <w:rPr/>
        <w:t>В 1963 году чекисты нашли катехезис еврея в СССР изданный в 1958 году. Он максимально отчётливо фиксирует внутренние принципы самоорганизации евреев. Отметим ряд особенностей (с. 321–331):</w:t>
      </w:r>
    </w:p>
    <w:p>
      <w:pPr>
        <w:pStyle w:val="Style86"/>
        <w:numPr>
          <w:ilvl w:val="0"/>
          <w:numId w:val="13"/>
        </w:numPr>
        <w:spacing w:lineRule="auto" w:line="232"/>
        <w:jc w:val="left"/>
        <w:rPr/>
      </w:pPr>
      <w:r>
        <w:rPr/>
        <w:t>наша сила в единстве, следует помогать друг другу, даже если ненавидите друг друга;</w:t>
      </w:r>
    </w:p>
    <w:p>
      <w:pPr>
        <w:pStyle w:val="Style86"/>
        <w:numPr>
          <w:ilvl w:val="0"/>
          <w:numId w:val="13"/>
        </w:numPr>
        <w:spacing w:lineRule="auto" w:line="232"/>
        <w:jc w:val="left"/>
        <w:rPr/>
      </w:pPr>
      <w:r>
        <w:rPr/>
        <w:t>протекционизм – главный наш инструмент и национализм наш интернационален и потому вечен;</w:t>
      </w:r>
    </w:p>
    <w:p>
      <w:pPr>
        <w:pStyle w:val="Style86"/>
        <w:numPr>
          <w:ilvl w:val="0"/>
          <w:numId w:val="13"/>
        </w:numPr>
        <w:spacing w:lineRule="auto" w:line="232"/>
        <w:jc w:val="left"/>
        <w:rPr/>
      </w:pPr>
      <w:r>
        <w:rPr/>
        <w:t>интернационализм истинен тот, что кровно связан с еврейством, остальное – обман;</w:t>
      </w:r>
    </w:p>
    <w:p>
      <w:pPr>
        <w:pStyle w:val="Style86"/>
        <w:numPr>
          <w:ilvl w:val="0"/>
          <w:numId w:val="13"/>
        </w:numPr>
        <w:spacing w:lineRule="auto" w:line="232"/>
        <w:ind w:left="782" w:hanging="357"/>
        <w:jc w:val="left"/>
        <w:rPr/>
      </w:pPr>
      <w:r>
        <w:rPr>
          <w:spacing w:val="2"/>
        </w:rPr>
        <w:t>кадры решают всё и все учреждения должны стать кузницей наших кадров;</w:t>
      </w:r>
    </w:p>
    <w:p>
      <w:pPr>
        <w:pStyle w:val="Style86"/>
        <w:numPr>
          <w:ilvl w:val="0"/>
          <w:numId w:val="13"/>
        </w:numPr>
        <w:spacing w:lineRule="auto" w:line="232"/>
        <w:ind w:left="782" w:hanging="357"/>
        <w:jc w:val="left"/>
        <w:rPr/>
      </w:pPr>
      <w:r>
        <w:rPr>
          <w:spacing w:val="-2"/>
        </w:rPr>
        <w:t>как можно раньше выдвигать нашу молодёжь, доказывая её зрелость и гениальность, кто у власти – тот и прав;</w:t>
      </w:r>
    </w:p>
    <w:p>
      <w:pPr>
        <w:pStyle w:val="Style86"/>
        <w:numPr>
          <w:ilvl w:val="0"/>
          <w:numId w:val="13"/>
        </w:numPr>
        <w:spacing w:lineRule="auto" w:line="232"/>
        <w:ind w:left="782" w:hanging="357"/>
        <w:jc w:val="left"/>
        <w:rPr>
          <w:spacing w:val="2"/>
        </w:rPr>
      </w:pPr>
      <w:r>
        <w:rPr>
          <w:spacing w:val="2"/>
        </w:rPr>
        <w:t>не ждать милости от природы, надо её взять;</w:t>
      </w:r>
    </w:p>
    <w:p>
      <w:pPr>
        <w:pStyle w:val="Style86"/>
        <w:numPr>
          <w:ilvl w:val="0"/>
          <w:numId w:val="13"/>
        </w:numPr>
        <w:spacing w:lineRule="auto" w:line="232"/>
        <w:ind w:left="782" w:hanging="357"/>
        <w:jc w:val="left"/>
        <w:rPr/>
      </w:pPr>
      <w:r>
        <w:rPr>
          <w:spacing w:val="2"/>
        </w:rPr>
        <w:t>создавайте коллективы и ими выталкивайте неевреев, все влиятельные, прибыльные должности – наш национальный доход;</w:t>
      </w:r>
    </w:p>
    <w:p>
      <w:pPr>
        <w:pStyle w:val="Style86"/>
        <w:numPr>
          <w:ilvl w:val="0"/>
          <w:numId w:val="13"/>
        </w:numPr>
        <w:spacing w:lineRule="auto" w:line="232"/>
        <w:ind w:left="782" w:hanging="357"/>
        <w:jc w:val="left"/>
        <w:rPr/>
      </w:pPr>
      <w:r>
        <w:rPr/>
        <w:t>"</w:t>
      </w:r>
      <w:r>
        <w:rPr>
          <w:spacing w:val="2"/>
        </w:rPr>
        <w:t>сделай вопреки закону, и мы отблагодарим;</w:t>
      </w:r>
    </w:p>
    <w:p>
      <w:pPr>
        <w:pStyle w:val="Style86"/>
        <w:numPr>
          <w:ilvl w:val="0"/>
          <w:numId w:val="13"/>
        </w:numPr>
        <w:ind w:left="782" w:hanging="357"/>
        <w:jc w:val="left"/>
        <w:rPr/>
      </w:pPr>
      <w:r>
        <w:rPr>
          <w:spacing w:val="-4"/>
        </w:rPr>
        <w:t>мы знаем и умеем то, что русские знают и умеют, а то, что знаем и чувствуем мы, им знать и чувствовать не надо;</w:t>
      </w:r>
    </w:p>
    <w:p>
      <w:pPr>
        <w:pStyle w:val="Style86"/>
        <w:numPr>
          <w:ilvl w:val="0"/>
          <w:numId w:val="13"/>
        </w:numPr>
        <w:ind w:left="782" w:hanging="357"/>
        <w:jc w:val="left"/>
        <w:rPr/>
      </w:pPr>
      <w:r>
        <w:rPr>
          <w:spacing w:val="2"/>
        </w:rPr>
        <w:t>всё, что мы имеем, это средства к достижению большего и задача наша взять всё, что тони имеют, что и завещано нам богом;</w:t>
      </w:r>
    </w:p>
    <w:p>
      <w:pPr>
        <w:pStyle w:val="Style86"/>
        <w:numPr>
          <w:ilvl w:val="0"/>
          <w:numId w:val="13"/>
        </w:numPr>
        <w:ind w:left="782" w:hanging="357"/>
        <w:jc w:val="left"/>
        <w:rPr>
          <w:spacing w:val="2"/>
        </w:rPr>
      </w:pPr>
      <w:r>
        <w:rPr>
          <w:spacing w:val="2"/>
        </w:rPr>
        <w:t>у нас тактика малых побед, но не против и больших;</w:t>
      </w:r>
    </w:p>
    <w:p>
      <w:pPr>
        <w:pStyle w:val="Style86"/>
        <w:numPr>
          <w:ilvl w:val="0"/>
          <w:numId w:val="13"/>
        </w:numPr>
        <w:ind w:left="782" w:hanging="357"/>
        <w:jc w:val="left"/>
        <w:rPr/>
      </w:pPr>
      <w:r>
        <w:rPr>
          <w:spacing w:val="2"/>
        </w:rPr>
        <w:t>будьте всегда арбитрами, быть в позе миротворцев, натравливайте русских друг на друга под прикрытием доброжелательства, незаметно, тонко;</w:t>
      </w:r>
    </w:p>
    <w:p>
      <w:pPr>
        <w:pStyle w:val="Style86"/>
        <w:numPr>
          <w:ilvl w:val="0"/>
          <w:numId w:val="13"/>
        </w:numPr>
        <w:ind w:left="782" w:hanging="357"/>
        <w:jc w:val="left"/>
        <w:rPr/>
      </w:pPr>
      <w:r>
        <w:rPr>
          <w:spacing w:val="2"/>
        </w:rPr>
        <w:t>нет аморальных вещей, если они способствуют процветанию нашего народа, цель освящает средства;</w:t>
      </w:r>
    </w:p>
    <w:p>
      <w:pPr>
        <w:pStyle w:val="Style86"/>
        <w:numPr>
          <w:ilvl w:val="0"/>
          <w:numId w:val="13"/>
        </w:numPr>
        <w:ind w:left="782" w:hanging="357"/>
        <w:jc w:val="left"/>
        <w:rPr/>
      </w:pPr>
      <w:r>
        <w:rPr>
          <w:spacing w:val="2"/>
        </w:rPr>
        <w:t>делайте то, что кажется им невозможным, и они не поверят этому;</w:t>
      </w:r>
    </w:p>
    <w:p>
      <w:pPr>
        <w:pStyle w:val="Style86"/>
        <w:numPr>
          <w:ilvl w:val="0"/>
          <w:numId w:val="13"/>
        </w:numPr>
        <w:ind w:left="782" w:hanging="357"/>
        <w:jc w:val="left"/>
        <w:rPr/>
      </w:pPr>
      <w:r>
        <w:rPr>
          <w:spacing w:val="2"/>
        </w:rPr>
        <w:t>говорите и поступайте напористо и агрессивно, ошеломляюще, больше шума, непонятного, наукообразного, создавайте теории, школы, методы реальные и нереальные, чем экстравагантнее, тем лучше;</w:t>
      </w:r>
    </w:p>
    <w:p>
      <w:pPr>
        <w:pStyle w:val="Style86"/>
        <w:numPr>
          <w:ilvl w:val="0"/>
          <w:numId w:val="13"/>
        </w:numPr>
        <w:ind w:left="782" w:hanging="357"/>
        <w:jc w:val="left"/>
        <w:rPr/>
      </w:pPr>
      <w:r>
        <w:rPr>
          <w:spacing w:val="2"/>
        </w:rPr>
        <w:t>крутите им мозги, взвинчивайте нервы, подавляйте волю тех, кто вам возражает, компрометируйте крикунов, натравливайте самолюбие толпы на скептиков;</w:t>
      </w:r>
    </w:p>
    <w:p>
      <w:pPr>
        <w:pStyle w:val="Style86"/>
        <w:numPr>
          <w:ilvl w:val="0"/>
          <w:numId w:val="13"/>
        </w:numPr>
        <w:ind w:left="782" w:hanging="357"/>
        <w:jc w:val="left"/>
        <w:rPr>
          <w:spacing w:val="2"/>
        </w:rPr>
      </w:pPr>
      <w:r>
        <w:rPr>
          <w:spacing w:val="2"/>
        </w:rPr>
        <w:t>вежливая наглость – наш девиз;</w:t>
      </w:r>
    </w:p>
    <w:p>
      <w:pPr>
        <w:pStyle w:val="Style86"/>
        <w:numPr>
          <w:ilvl w:val="0"/>
          <w:numId w:val="13"/>
        </w:numPr>
        <w:ind w:left="782" w:hanging="357"/>
        <w:jc w:val="left"/>
        <w:rPr/>
      </w:pPr>
      <w:r>
        <w:rPr>
          <w:spacing w:val="2"/>
        </w:rPr>
        <w:t>обвиняйте в антисемитизме тех, кто пытается разоблачить вас, ярлык делает их беззащитными;</w:t>
      </w:r>
    </w:p>
    <w:p>
      <w:pPr>
        <w:pStyle w:val="Style86"/>
        <w:numPr>
          <w:ilvl w:val="0"/>
          <w:numId w:val="13"/>
        </w:numPr>
        <w:ind w:left="782" w:hanging="357"/>
        <w:jc w:val="left"/>
        <w:rPr>
          <w:spacing w:val="2"/>
        </w:rPr>
      </w:pPr>
      <w:r>
        <w:rPr>
          <w:spacing w:val="2"/>
        </w:rPr>
        <w:t>играйте на сердолюбии русских, изображайте себя бедными, несчастными, распускайте слухи о гонениях, это проверено тысячелетиями;</w:t>
      </w:r>
    </w:p>
    <w:p>
      <w:pPr>
        <w:pStyle w:val="Style86"/>
        <w:numPr>
          <w:ilvl w:val="0"/>
          <w:numId w:val="13"/>
        </w:numPr>
        <w:jc w:val="left"/>
        <w:rPr/>
      </w:pPr>
      <w:r>
        <w:rPr>
          <w:spacing w:val="2"/>
        </w:rPr>
        <w:t>наша задача удержать мир в своих руках, держите средства пропаганды и информации, вокруг любого вопроса формируйте общественное мнение с учётом наших интересов, из любого пустяка делайте проблему, а из проблемы – пустяк;</w:t>
      </w:r>
    </w:p>
    <w:p>
      <w:pPr>
        <w:pStyle w:val="Style86"/>
        <w:numPr>
          <w:ilvl w:val="0"/>
          <w:numId w:val="13"/>
        </w:numPr>
        <w:jc w:val="left"/>
        <w:rPr/>
      </w:pPr>
      <w:r>
        <w:rPr>
          <w:spacing w:val="2"/>
        </w:rPr>
        <w:t>будьте везде лидерами, воспитывайте в себе руководящий характер ежечасно, даже в мелочах;</w:t>
      </w:r>
    </w:p>
    <w:p>
      <w:pPr>
        <w:pStyle w:val="Style86"/>
        <w:numPr>
          <w:ilvl w:val="0"/>
          <w:numId w:val="13"/>
        </w:numPr>
        <w:jc w:val="left"/>
        <w:rPr/>
      </w:pPr>
      <w:r>
        <w:rPr>
          <w:spacing w:val="2"/>
        </w:rPr>
        <w:t>если есть вакансия, берите только еврея, или ликвидируйте должность, а если не можете – берите азиата;</w:t>
      </w:r>
    </w:p>
    <w:p>
      <w:pPr>
        <w:pStyle w:val="Style86"/>
        <w:numPr>
          <w:ilvl w:val="0"/>
          <w:numId w:val="13"/>
        </w:numPr>
        <w:jc w:val="left"/>
        <w:rPr/>
      </w:pPr>
      <w:r>
        <w:rPr>
          <w:spacing w:val="2"/>
        </w:rPr>
        <w:t>убирайте историю народа и народ будет как ребёнок без родителей, из которого можно вылепить всё, что необходимо;</w:t>
      </w:r>
    </w:p>
    <w:p>
      <w:pPr>
        <w:pStyle w:val="Style86"/>
        <w:numPr>
          <w:ilvl w:val="0"/>
          <w:numId w:val="13"/>
        </w:numPr>
        <w:jc w:val="left"/>
        <w:rPr/>
      </w:pPr>
      <w:r>
        <w:rPr>
          <w:spacing w:val="2"/>
        </w:rPr>
        <w:t>держите под контролем каждый шаг влиятельных и перспективных русских, не давайте им уединятся, объединятся;</w:t>
      </w:r>
    </w:p>
    <w:p>
      <w:pPr>
        <w:pStyle w:val="Style86"/>
        <w:numPr>
          <w:ilvl w:val="0"/>
          <w:numId w:val="13"/>
        </w:numPr>
        <w:jc w:val="left"/>
        <w:rPr/>
      </w:pPr>
      <w:r>
        <w:rPr>
          <w:spacing w:val="4"/>
        </w:rPr>
        <w:t xml:space="preserve">вынуждайте их женится на еврейских женщинах и тогда открывайте им </w:t>
      </w:r>
      <w:r>
        <w:rPr/>
        <w:t>"</w:t>
      </w:r>
      <w:r>
        <w:rPr>
          <w:spacing w:val="4"/>
        </w:rPr>
        <w:t>зелёную улицу</w:t>
      </w:r>
      <w:r>
        <w:rPr/>
        <w:t>"</w:t>
      </w:r>
      <w:r>
        <w:rPr>
          <w:spacing w:val="4"/>
        </w:rPr>
        <w:t>, дети будут нашими;</w:t>
      </w:r>
    </w:p>
    <w:p>
      <w:pPr>
        <w:pStyle w:val="Style86"/>
        <w:numPr>
          <w:ilvl w:val="0"/>
          <w:numId w:val="13"/>
        </w:numPr>
        <w:jc w:val="left"/>
        <w:rPr/>
      </w:pPr>
      <w:r>
        <w:rPr>
          <w:spacing w:val="2"/>
        </w:rPr>
        <w:t>не допускайте знание нашей тактики и стратегии, а упрямцам создавайте сомнительную репутацию, натравливайте их друг на друга, унижайте, игнорируйте их, подводите их поведение под политическую платформу, саботаж;</w:t>
      </w:r>
    </w:p>
    <w:p>
      <w:pPr>
        <w:pStyle w:val="Style86"/>
        <w:numPr>
          <w:ilvl w:val="0"/>
          <w:numId w:val="13"/>
        </w:numPr>
        <w:jc w:val="left"/>
        <w:rPr>
          <w:spacing w:val="2"/>
        </w:rPr>
      </w:pPr>
      <w:r>
        <w:rPr>
          <w:spacing w:val="2"/>
        </w:rPr>
        <w:t>полная дезорганизация там, где хотят обойтись без нас;</w:t>
      </w:r>
    </w:p>
    <w:p>
      <w:pPr>
        <w:pStyle w:val="Style86"/>
        <w:numPr>
          <w:ilvl w:val="0"/>
          <w:numId w:val="13"/>
        </w:numPr>
        <w:jc w:val="left"/>
        <w:rPr/>
      </w:pPr>
      <w:r>
        <w:rPr>
          <w:spacing w:val="2"/>
        </w:rPr>
        <w:t>пусть они уговаривают друг друга умеренности и гибкости по отношению к нам;</w:t>
      </w:r>
    </w:p>
    <w:p>
      <w:pPr>
        <w:pStyle w:val="Style86"/>
        <w:numPr>
          <w:ilvl w:val="0"/>
          <w:numId w:val="13"/>
        </w:numPr>
        <w:jc w:val="left"/>
        <w:rPr>
          <w:spacing w:val="2"/>
        </w:rPr>
      </w:pPr>
      <w:r>
        <w:rPr>
          <w:spacing w:val="2"/>
        </w:rPr>
        <w:t>мы всегда готовы уйти от ненависти, гнева гоев туда, где нас примут в расчёте оживить экономику нашими капиталами;</w:t>
      </w:r>
    </w:p>
    <w:p>
      <w:pPr>
        <w:pStyle w:val="Style86"/>
        <w:numPr>
          <w:ilvl w:val="0"/>
          <w:numId w:val="13"/>
        </w:numPr>
        <w:jc w:val="left"/>
        <w:rPr/>
      </w:pPr>
      <w:r>
        <w:rPr>
          <w:spacing w:val="2"/>
        </w:rPr>
        <w:t>периодическая смена стран в поисках более благоприятных условий является частью стратегии;</w:t>
      </w:r>
    </w:p>
    <w:p>
      <w:pPr>
        <w:pStyle w:val="Style86"/>
        <w:numPr>
          <w:ilvl w:val="0"/>
          <w:numId w:val="13"/>
        </w:numPr>
        <w:jc w:val="left"/>
        <w:rPr>
          <w:spacing w:val="4"/>
        </w:rPr>
      </w:pPr>
      <w:r>
        <w:rPr>
          <w:spacing w:val="4"/>
        </w:rPr>
        <w:t>уйти надо здоровыми и богатыми, деньги это наши ноги;</w:t>
      </w:r>
    </w:p>
    <w:p>
      <w:pPr>
        <w:pStyle w:val="Style86"/>
        <w:numPr>
          <w:ilvl w:val="0"/>
          <w:numId w:val="13"/>
        </w:numPr>
        <w:jc w:val="left"/>
        <w:rPr/>
      </w:pPr>
      <w:r>
        <w:rPr>
          <w:spacing w:val="2"/>
        </w:rPr>
        <w:t>мы смещаем центр тяжести туда, куда предварительно переведены наши деньги и окрепнув материально, отобрав с них дань, время от времени мы собираемся на земле предков, чтобы укрепить дух, символы, веру в единство, собираемся, чтобы снова разойтись.</w:t>
      </w:r>
    </w:p>
    <w:p>
      <w:pPr>
        <w:pStyle w:val="Style86"/>
        <w:rPr>
          <w:spacing w:val="2"/>
        </w:rPr>
      </w:pPr>
      <w:r>
        <w:rPr>
          <w:spacing w:val="2"/>
        </w:rPr>
      </w:r>
    </w:p>
    <w:p>
      <w:pPr>
        <w:pStyle w:val="Style86"/>
        <w:rPr/>
      </w:pPr>
      <w:r>
        <w:rPr/>
        <w:t>Мы видим целостную, продуманную стратегию спекулятивного государства, противостоящего истине, правде, сути вещей. Если функция и функциональная форма (позиции 1 и 4 в метааналитике) выражают истину, её дифференциацию, "идеи" и "идею идей" (Платон), то здесь изначально введённый эгоцентризм (позиции 2, 6) использует все имеющиеся возможности и при избегании прямых столкновений, если силы не равны, и не в пользу авторов стратегии или силы "лишь" равны. Весь мир является вместилищем предметов потребности и все общественные структуры, системы – почвой для прихода к господству под "свои" интересы, глобального типа. Стратегия предполагает согласованное действие этноса, единство, сплочение, призывая и принуждая всех следовать стратегии. Перемещение по миру и рассеянность в мире являются условием присутствия везде и возможности усиленного захвата в удобных частях, но с глобальной направленностью. Здесь не предполагается ответственность за территорию и достигнутое общественное бытие, локализационное обустройство вне обслуживания локального захвата. Всё относительно, кроме власти и денег, как средств властвования, что предопределяет владение прежде всего банковской частью экономики и проникновение в управленческие структуры, в информационное обеспечение подготовки, принятия, реализации решений. Всё остальное обслуживает это, в том числе образование, здравоохранение науку, идеологию и т.п. В цивилизационном "треугольнике" главным является превосходство в управлении и при его идеологическом, религиозным, логическим, философским, научным, аналитическим обеспечении, а так же обеспечении правом и силовой системой. Высшие основания фальсифицированы так, чтобы была видимость обращённости к высшему. Неоспоримому. Все "нейтральные" критериальные системы подвержены трансформации до видимости существенного содержания, но сохраняя саму возможность пребывания в зоне критериев. Авторы знают, что реально записано в критериях, но они создают все условия, чтобы иллюзия нейтральности возникла у всех. Для этого они не допускают к арбитражу, но оставляют всех в плоскости мнений и дискуссий "без сути". Именно для этого и нужна демократия как особый тип средства реализации стратегии. Разделение, противопоставление, борьба, войны являются условием ослабления всех потенциальных противников и выявителей большой цивилизационной сферы. Стратегия крайне многослойна, имеет большой запас гибкости и эффективной реализации. Но она имеет все ключи выхода в "антистратегию". Стратегию очищения от скверны. Для реализации стратегии "светлых сил" необходимо учесть законы бытия.</w:t>
      </w:r>
    </w:p>
    <w:p>
      <w:pPr>
        <w:pStyle w:val="Style86"/>
        <w:rPr/>
      </w:pPr>
      <w:r>
        <w:rPr/>
        <w:t>Русская культура часто связывается с появлением христианской церкви, в её православном, истинном варианте. При этом принижается дохристианская Россия, в которой как бы господствовало тёмное, злобное язычество, себялюбие, низменные потребности и жестокие нравы. В летописях говорится, что в первых веках появились христианские общины, стремящиеся просветить язычников. Последователями становились смерды больших торговых городов, не желающих трудится. Слуги иудеев образовали церковную иерархию (с. 335). В Византии она слилась с придворным чином, а в Риме даже теснила императорскую власть. Эти действия шли вразрез с учением Христа о нестяжательстве, так как огромное внимание уделяли великолепию церкви. Распространение шло по торговым путям, проникая в верховную власть. Опираясь на идею того, что Христос возьмёт грехи на себя, и следовало только каяться. Жизнь трактовалась как "возмездие за грехи". Это было чуждо славяно-арийскому мировоззрению, считавшему, что "на чужом горбу в рай не въедешь". Церковь несла раболепие, кровавую инквизицию, что не принимали славяне и арии. Новые правители от церкви считали, что они дали славянам и ариям Бога и сама культура выросла на базе иудаизма, а за благодать надо платить, борьба с избранным народом недопустима с духовной точки зрения. А Иисус Христос в Евангелие от Луки говорил, что наступило их время, время тьмы, власть тьмы и это касалось начальникам храмов, первосвященников. Иисус Христос говорил, что их отец дьявол и они хотят исполнять похоти отца. Их отец – отец лжи. Иоанн Златоуст, истинный последователь Христа, утверждал, что иудеи сделались псами, а синагога вертепом разбойников, жилищем демонов. И никто из иудеев не поклоняется Богу, вместо этого там происходит идолослужение, а сами иудеи похотливы и чрезмерно жадные, затмевая беззаконием и убийствами во втором послании к Коринфянам говорится, что лжеапостолы принимают вид Апостолов Христовых, сатана – вид Ангелов Света. Сам Иисус Христос в Откровениях подчёркивает, что они лжецы. Несмотря на свой божественный статус Христос следовал Ведическому закону следования ученика за своим учителем, когда он пришёл к своему учителю Иоанну Крестителю, Илье пророку. Тем самым, выше всего ставятся не сиюминутные отношения при любом статусе относящихся, а вечные функции "идеи" и их основа – "идея идей" (по Платону). Такое нельзя придумать и представить, если ведущими выступает не истина и первооснования, а замысел, тем более спекулятивный. А иудеи были приверженцами своего спекулятивного замысла. В отличие от них волхвы, против которых жестоко боролись "христиане", вычислили точное время и место воплощения Христа, так опирались на вечные основания. Именно они пришли к Христу, да иудейские пастухи, которых гнали с помощью небесного войска. Волхвы возрадовались и поклонились младенцу – Христу, принесли сокровища ему. А Иисус Христос посещал Индию, где изучал Ведическую культуру. Поэтому, если говорить о культуре, Ведическая культура была естественной основой и христианской культуры, но не иудохристианской. Россия же имела Ведическую культуру и многие тысячелетия. Русский журналист Н. Нотович в конце Х</w:t>
      </w:r>
      <w:r>
        <w:rPr>
          <w:lang w:val="en-US"/>
        </w:rPr>
        <w:t>I</w:t>
      </w:r>
      <w:r>
        <w:rPr/>
        <w:t>Х в. путешествуя в Северной Индии в книгохранилище Ламамсткого монастыря Хемис обнаружил сочинения, напсанные на тибетском языке, где говорилось об Иисусе Христе, называемом на Востоке Иссой. Лама пояснил, что предания об Иссе были записаны в Индии на языке пали в середине 1 в н.э. Со слов людей, видевших Иссу, жившему тогда в Индии и Непале. Когда он следовал по стране Пенджаба и Радж путана почитатели бога Джайна просили поселиться у них. А Иисус Христос не поселился у заблуждавшихся и остановился в стране орсис, где покоятся останки Виассы – Кришны, а белые жрецы Брамы устроили ему радушный приём. Они научили читать и понимать Веды, исцелять молитвами, разъяснять народу Священное Писание, изгонять из человека злого духа. Это учение Христос и принёс в Палестину для больного иудейского народа. А иудеи не приняли Ведического мировоззрения, оклеветали и добились казни, так как понимали предназначение Иисуса Христа, разделение "козлов и овец", зёрна и Плевна. Хрстос говорил, что что принёс не мир а меч. Иначе говоря он нёс подлинные древние, Ведические основания, в которых не было возможности вносить спекуляции и обман. Нейтральные, всеобщие основания и являются мечём носителя истины, а следование этим основаниями предстаёт как культурное бытиё. Здесь нет рабства, так как все являются частями в едином и подчинёнными первооснованиям единому. Самосознавающему человеку не нужен более значимый авторитет и авторитетность "другого" зависит от меры следования первооснованиям. Всё имеет своё место в едином, свою "идею" (Платон). Славяно-арии ведали, что у каждого народа есть своя небесная обитель, "райское место". Для славяно-ариев это Ирий, а для евреев – Небесный Иерусалим. Существует много богов, являющихся прародителями народов. Но все боги являются лишь ликами единого первооснования, "идеи идей" (Платон).</w:t>
      </w:r>
    </w:p>
    <w:p>
      <w:pPr>
        <w:pStyle w:val="Style86"/>
        <w:rPr/>
      </w:pPr>
      <w:r>
        <w:rPr/>
        <w:t>С принятием иудохристианства Киевская Русь лишилась культурной поддержки остальной части России. Геродот и Демосфен свидетельствуют, что от парного железного плуга перешли к деревянной сохе. Для Расы характерно добровольное принятие на себя духовно-нравственной опёки всего человечества, охраны мира от хаоса и смуты, пресечении зла и хранении добра, одухотворения людей любовью и праведностью. Славяне не противопоставлялись другим народам, проявляли внешнюю и внутреннюю терпимость, выглядели весёлыми наследниками богатства Отца Небесного. Россияне ведали, что любое общество, желающее избегать смуты, должно опираться на закон, а человеческий закон всегда несовершенен, так как людям присуще ошибаться, потакать слабостям. Поэтому закон совершенный может быть дан только Прародителем и он содержался в Ведических писаниях. Твари поэтому и объявили Веды "чёрнокнижием", уничтожили их, а волхвы были почти все убиты. Византия и Рим развернули захват в России светской и духовной власти. С 1055 по 1462 год они организовали 245 нашествий(с. 362). С 1240 по 1462, почти не было года без войны. Из 537 лет после Куликовской битвы до окончания Первой мировой войны Россия провела в боях 334 года, а 134 года – в борьбе с союзами и объединениями. Часто война была с несколькими врагами сразу. Византия до н.э. пользовалась знаниями русичей по звёздочтению, знахарству, общения со стихиями, биоэнергетике, иглоукалывания и т.п. А затем объявила кудесничество действием враждебных сил. Византийские пособники навязали России кириллицу, составленную для передачи болгарского языка, старались лишить возможности пользоваться Ведическими писаниями.</w:t>
      </w:r>
    </w:p>
    <w:p>
      <w:pPr>
        <w:pStyle w:val="Style86"/>
        <w:rPr/>
      </w:pPr>
      <w:r>
        <w:rPr/>
        <w:t>Отторжение ценностей, Ведической культуры исказило общественное сознание, вызвало кровавые события, создавая новых мучеников за Святую Русь. Сначала уничтожались волхвы, ведуны, а затем и другие. Нашествие западноевропейской и североамериканской "культуры" продолжает уничтожение самобытной русской культуры, духовным и физическим порабощением, навязыванием демонического образа жизни. Пришедшие с Христианством иудеи стали заниматься привычным ростовщичеством под неслыханные проценты, а совесть русских купцов не позволяла им это делать. Весной 1113 г. разразилось восстание в Киеве, разгромлены дома ростовщиков. Владимир Мономах ограничил сумму процентов по кредиту до 20%, а затем, убедившись в недостаточности мер, объявил о высылке всех "жидов" из России, а "если тайно войдут – грабить и убивать их". Иоанн Златоуст говорил, что в мире нужно жить и с врагами, но не с врагами Божиими. Твари не признают за россиянами их прав и любые обязательства по отношению к славянам и ариям останутся лживыми.</w:t>
      </w:r>
    </w:p>
    <w:p>
      <w:pPr>
        <w:pStyle w:val="Style86"/>
        <w:rPr/>
      </w:pPr>
      <w:r>
        <w:rPr/>
        <w:t>Центром и мощью культуры Руси в XI–XII вв. были Лукоморье (Крым), Кубань, низовья Дона и Волги, Азовское, Чёрное, Каспийское моря. До прихода иудохристианства степи Прииртышья, Восточного Казахстана, были заселены славяно-арийской кастой воинов – половцами (куманами), охранявшими юго – восточную границу России. После принятия Киевской Русью иудохристианства они перекрыли южную границу, заняли берега Среднего и Нижнего Донца. У половцев существовал культ Рода, изваяния с необычайным искусством из известняка и мрамора на могилах родственников. Большинство изваяний уничтожили "христиане". Половцы вмешивались в междуусобицы. Игорь ходил против половцев в 1185–1191 гг. Половцы первыми приняли удар турок, потерпев поражение в 1223 г. и часть их ушла на Дунай и в Египет, а остальные создали Золотую Орду. До Романовых летописи ни о каком татаро-монгольском иге на Руси не упоминали. А затем летописи были переписаны романовскими историками. До XVIII в. в слово "воин" не употреблялось, а было слово "казак", а войско называлось Ордой, начальники – ханами, независимо от происхождения. Русские и половцы были жителями единой Державы. Те города которые требовали независимости от Руси, переходя на сторону тварей уничтожались Ордой. Казаки были распространены по всей земле, а в XVIII в. только по границам. Границы "Монгольской" Империи совпадали с границами Российской Державы XX в. Романовы и часть боярской знати уничтожили всех законных наследников престола Русского Ордынского государства. Русские летописи уничтожались. Пётр I продолжил эту линию, приказал сжечь книги дворянского родословия, в которых Романовых не было. Предки их происходят из Любека XVI в. Русские там были уже полностью уничтожены. Получило хождение наименование населения Золотой Орды "монголо-татары". Понятие "монголы" является самоназванием объединённых Чингиз ханом племён. Китайские обычаи летописания предполагали с XII в. всех монголов называть "татарами" т.е. "варвары". Породнение с правителями Золотой Орды считалось честью. Нагай был женат на дочери византийского императора Ефросинье. Н. М. Карамзин и В. О. Ключевский считали, что Золотая Орда выступала для Руси объединяющей силой против усобиц. Л. Н. Гумилёв называл "татаро-монгольское иго" мифом. Монголы в 1249 году ушли из России, считал он. Александр Невский вступил в союз с Золотой Ордой для спасения Руси от рыцарей – крестоносцев. Опираясь на союз Алесандр остановил движение немцев и заключил союз с литовским князем Миндовгом против крестоносцев. Сам Миндовг в 1250 г. принял католичество, но через 10 лет разобрался и стал противником крестоносцев. В 1262 г. Александр начал действия против ливонцев, но в разгар подготовки похода внезапно скончался, а вскоре умер и Миндовг, ровесник Александра. Благодаря ордынцам в 70 г. сохранил независимость и Смоленск и литовцы не решились напасть. Княжества на Руси, которые не вошли в союз с половцами, были захвачены Литвой или Польшей. К 1380 г. ордынцы, пережив многолетнюю засуху, холеру, разделились на Астраханское, Казанское, Крымское. Окончательный удар нанёс в 1395 г. Эмир Тимур, Тамерлан, разбив Тохтамыша. Ордынцы образовали казачьи войска. К 1916 г. казачество имело 4,4 миллиона человек, занимало земли от Чёрного до Жёлтого моря, было самым лучшим противником недругов России.</w:t>
      </w:r>
    </w:p>
    <w:p>
      <w:pPr>
        <w:pStyle w:val="Style86"/>
        <w:rPr/>
      </w:pPr>
      <w:r>
        <w:rPr/>
        <w:t>Откуда появились Веды? Их создал Всевышний, передав своим потомкам, богам миров Правды, Слави, Яви, Нави (с. 419). Веды дошли до потомков богов – людей Расы. Наиболее древние книги Вед называются Образные Харатьи или Голубиные Книги. Изначально письменность свавяно-ариев была образной, иероглифической, содержащей много сжатой информации. Человек, знающий образную письменность по мировоззрению уже зрелая индивидуальность. Фонетическая письменность оставляет несведущим. Древние жрецы обладали способностью считывать информацию не только с формы узлов, но и с их полевого уровня. Узелки составляли слова – понятия. Важная мысль вязалась красной нитью, а нить сматывалась в клубок, хранимый в берестяных или деревянных коробах. Твари объявили узелковое письмо колдовством, чтобы сокрыть правду о своих целях. Знаки узелкового письма назывались объёмными Тьрагами или Вязью. Расфокусировкой зрения правого и левого глаз достигалось объёмное видение, усиливаемое накладыванию на текст визуализированной мыслеформы. Передвижные картинки поясняют смысл написанного. Этим передаются многообразные понятия. Всем этим пользовались только особо обученные Да’Арийские жрецы-хранители. Менее подготовленные читали плоскостные изображения, письменность Коруна, насчитывающая 144 основные руны и дополнительно руны времени, единых образов, меняющихся образов и т.п. Количество рун в Коруне около 5 миллионов. Веды писались не только в Харатьях (из пергамента), но и в Сантиях (на листах благородных металлов). В каждой 16 шлок, шлока из 9 строк, в строке 16 рун. Девять Саньтий на 36 пластинках составляют один Круг, имеют 144 шлоки, скреплены тремя кольцами по трём мирам: Явь (мир людей), Навь (мир духов и умерших предков), Правь (мир Богов). Девять кругов содержат 1296 шлоки, 11664 строки или 186624 взаимоуправляющие Х’Арийские руны, составляют смысловой Образный сборник, Веда. Когда Саньтии записаны Каруной, то текст может читаться не только слева направо, но и справа налево, иметь восходящее или нисходящее прочтение, несущую смысловую нагрузку. Можно читать со смещением. Саньтии написаны около 40 тысяч лет назад, содержащие Заповеди, сведения о будущих событияхна 40146 лет и др. Потом сведения были записаны в Словенских Хартьях (полурунически), в Глаголических Хартьях, в Старорусских Волхварях (на дощечках руническим письмом). А потом возникли другие письменности: руники различных народов, санскрита, велесовицы, черт и резов, футарха, буквицы, глаголицы, кириллицы, византийского унициала, церковно-славянского алфавита, древнерусской фабрики и др. родовых и жреческих письменностей. Народы Расы пользовались высшей арифметикой Х’Арийцев, позволяющей вести расчёты с точностью, недоступной метериалистической науке, решать задачи по космонавигации при перемещении Ваймар, космических кораблей Расы из пространства одной мерности в пространство другой мерности с требуемым коэффициентом смещения во времени и сохранением формы. Человек в древние времена услышав Ведическую науку из уст духовного учителя полностью запоминал и осознавал сокровенный смысл. Вязадова, мудрец, создавший санскрит, слоговую письменность, предвидя, что в будущем люди будут ограничены в способностях, около 5 тыс. лет назад упорядочил и записал Веды. Завершающее слово Вед – Веданта, а самый глубочайший смысл Мироздания заключил в Шримат – Бхаватам, где объяснсются отношения между душой и Богом. Основная цель Вед не просто передать сведения, а привести путём обретения Истинного Знания, к самосознанию и преобразованию для дальнейшего развития в Космосе.</w:t>
      </w:r>
    </w:p>
    <w:p>
      <w:pPr>
        <w:pStyle w:val="Style86"/>
        <w:rPr/>
      </w:pPr>
      <w:r>
        <w:rPr/>
        <w:t>Само познание Истины с помощью её зафиксированности в особых текстах, какими и являются Веды, опирается не столько на созерцание и не на правильные гипотезы рассудочного мышления и проводимые эксперименты. В тоже время подлинный источник представлен "словами учителя", а учитель включён в цепочку Великих учителей, (с. 426) чтобы "слышать" слова духовного учителя необходимо иметь специфический духовный опыт. Через него раскрывается содержательность "слов учителя". Духовный опыт предполагает осознание того, что всё содержит в себе вечные основания и может стать "вестником" Всевышнего. При этом нужно различать то, что в нём содержится от первооснования. Поэтому нельзя сотворять кумира т.е. верить догматически проявлениям вестника. Самое главное нужно ещё в нём увидеть, различить, в том числе преодолевая его особенности, ограничивающие предъявление Истины. Именно они видны как относящиеся ко всему, а не к отдельностям, включая самого вестника. Выявить подобное, глубинное нельзя вне особого "способа его реконструирования". Нужно уметь фиксировать рамки и преодолевать их, понимая, что рамки являются лишь проявлением первооснования. Тем самым, если мы встречаемся с мнением учителя, то "обыденное (в метасистемном подходе – позиция 5) нужно выявить то, что им фиксируется как "подлинное" (позиция 4), а затем приходить к его всеобщему основанию, преодолевающему ограниченность определённости подлинного (позиция 1). Чем больше мы верим Учителю, тем больше можно взять у него подлинного, а затем и идти к первоосновному. Если же место учителя, просветлённого мы находим "обычного" человека, тем больше возможностей вместе с ним уходить в зону случайного знания. А твари всегда рядятся в тогу учителей, чтобы повести по неправильному пути и отстранить само сомнение в подлинности его гипотез. Это уже учитель как "дьявол". Опасности случайного донесения, вложений дезорганизаций осознавались давно, в том числе и Сократом, Платоном. Основные акценты ставились не столько на предъявление "информации", сколько на выявление внутри познающего дефектов понимания, постижения, на очищение внутреннего механизма постижения. Об этом и шла речь, о способностях познавания истины и философского мышления, у Канта, Фихте, особенно у Гегеля, давшего картину прихода к сущностным воззрениям.</w:t>
      </w:r>
    </w:p>
    <w:p>
      <w:pPr>
        <w:pStyle w:val="Style86"/>
        <w:rPr/>
      </w:pPr>
      <w:r>
        <w:rPr/>
        <w:t>В древних источниках даётся образ "чистого" внутреннего мира у духовного человека, могущего познавать Истину, например, в Бхагевадчите.</w:t>
      </w:r>
    </w:p>
    <w:p>
      <w:pPr>
        <w:pStyle w:val="Style74"/>
        <w:spacing w:before="0" w:after="0"/>
        <w:rPr/>
      </w:pPr>
      <w:r>
        <w:rPr/>
        <w:t>"В Бхагавад-гите Кришна говорит: "Скромность; смирение; отказ от насилия; терпимость; простота;</w:t>
      </w:r>
      <w:r>
        <w:rPr>
          <w:rStyle w:val="FontStyle37"/>
          <w:sz w:val="22"/>
        </w:rPr>
        <w:t xml:space="preserve"> </w:t>
      </w:r>
      <w:r>
        <w:rPr/>
        <w:t>обращение к истинному духовному учителю; чистота; стойкость; самодисциплина; отказ от объектов чувственного удовлетворения; отсутствие ложного эго; осознание того, что рождение, смерть, старость и болезни есть зло; отсутствие привязанностей; независимость от порабощенности женой, домом, детьми, домашним хозяйством и работой; спокойствие перед лицом как приятных, так и неприятных событий; постоянная и чистая преданность Прародителю; просветлённый ум, уводящий от праздного общения и скопища людей к уединению; самодостаточность; признание важности достижения совершенства; непрерывность глубинного познания Духа, Света и истинного "Я", любомудрый поиск Совершенной Истины – всё это Всевышний провозглашает Знанием, а всё, что бы ни существовало помимо этого, есть невежество".</w:t>
      </w:r>
    </w:p>
    <w:p>
      <w:pPr>
        <w:pStyle w:val="Style74"/>
        <w:spacing w:before="0" w:after="0"/>
        <w:rPr>
          <w:spacing w:val="-2"/>
        </w:rPr>
      </w:pPr>
      <w:r>
        <w:rPr>
          <w:spacing w:val="-2"/>
        </w:rPr>
        <w:t>В этих строках красной нитью перечислены именно те качества, развитие которых выводит человека на духовный уровень, вознося его до высочайшего состояния человеческого бытия. Эти качества являются ключом к духовной жизни человека и взращивают в нем</w:t>
      </w:r>
      <w:r>
        <w:rPr>
          <w:b/>
          <w:bCs/>
          <w:spacing w:val="-2"/>
        </w:rPr>
        <w:t xml:space="preserve"> </w:t>
      </w:r>
      <w:r>
        <w:rPr>
          <w:spacing w:val="-2"/>
        </w:rPr>
        <w:t>непоколебимую веру Всевышнему, духовным учителям, без милости которых невозможно обрести Истину. И только встав на этот труднейший путь постижения духовных истин, человек начинает понимать всё свое несовершенство перед величием Прародителя.</w:t>
      </w:r>
      <w:r>
        <w:rPr/>
        <w:t>"</w:t>
      </w:r>
      <w:r>
        <w:rPr>
          <w:rStyle w:val="FootnoteCharacters"/>
          <w:rStyle w:val="FootnoteAnchor"/>
          <w:spacing w:val="-2"/>
        </w:rPr>
        <w:footnoteReference w:id="25"/>
      </w:r>
    </w:p>
    <w:p>
      <w:pPr>
        <w:pStyle w:val="Style86"/>
        <w:spacing w:before="120" w:after="0"/>
        <w:rPr/>
      </w:pPr>
      <w:r>
        <w:rPr/>
        <w:t>Мы видим, что человек здесь уже прошёл этапы преодоления своего эгоцентризма и сознаваемого включения в реальные системы с учётом своих особенностей и требований, проистекающих из особенностей систем, этапы опознавания включённости систем в единое, универсум и осознанного, самоорганизованного включения в макросистемы, в универсум, перехода к служению первоосновам универсума, удовлетворяя его требования в реальных исторических обстоятельствах. Идя по этому пути человек, всё более реалистично опознаёт своё несовершенство и обретает всё более реалистическое содержание своих притязаний быть универсумально адекватным человеком, т.е. духовным человеком. Учитель же знает не столько "тексты" священных писаний, сколько дух священных писаний (с. 431).</w:t>
      </w:r>
    </w:p>
    <w:p>
      <w:pPr>
        <w:pStyle w:val="Style74"/>
        <w:spacing w:before="0" w:after="0"/>
        <w:rPr/>
      </w:pPr>
      <w:r>
        <w:rPr/>
        <w:t>"Веды постоянно говорят о неоценимой пользе духовного наставничества. Утверждается, что тысяча жизней, прожитых без общения со светым человеком, не стоят минуты, проведённой с таким духовидцем. Прародитель есть Любовь, и только тот, кто познал Прародителя как Любовь, может учить других о Всевышнем и о Его законах. "Стань совершенным сам, а потом учи других", – говорит духовидец Чайтанья в Адилила. При этом основной, глубинной задачей учителя является не простое поощрение или возбуждение существующих в ученике умственных или каких-либо иных способностей, а передача ученику духовной силы: чтобы оживить дух, побуждение должно исходить от другой души и ниоткуда больше. Этот одухотворяющий толчок невозможно извлечь из книг, изучение которых может сделать человека умным, научить разумно и последовательно, излагать мысли, в том числе и о духовности. Но когда дело доходит до повседневной жизни, начитанность и информированность мало помогают, и человек оказывается полностью несостоятельным в своих поступках и проявлениях. Истинного учителя отличает знание самого духа Свешенных писаний, а не исследование их с помощью грамматики, этимологии и философии; учитель, позволяющий своему уму увлечься подобными исследованиями, утрачивает дух Учения. Душа, из которой исходит высокое духовное побуждение – человек, непосредственно передающий другому животворящую силу Любви, и есть Истинный Учитель – Гуру. Его долг состоит в определении способов, с помощью которых ученик сможет сосредоточить свой ум на Всевышнем.</w:t>
      </w:r>
    </w:p>
    <w:p>
      <w:pPr>
        <w:pStyle w:val="Style74"/>
        <w:spacing w:before="0" w:after="0"/>
        <w:rPr/>
      </w:pPr>
      <w:r>
        <w:rPr/>
        <w:t>Рупа Госвами, мыслитель XVI века, последователь Вед и ученик Кришны Чайтаньи, перечисляет в Упадешамрите шесть признаков учителя: "Любой здравомыслящий человек, которого не выводят из равновесия запросы ума, желание говорить, вспышки гнева, не уступающий требованиям языка, желудка и гениталий – достоин учить людей по всему свету". Несмотря на кажущуюся простоту соблюдения указанных условий, обретение этих качеств – не с помощью волевого усилия, а путем глубинного одухотворения всего естества – очень трудная задача. Человек, осуществивший эти условия, уже не может прельститься преходящими мирскими радостями: он познал высшее, духовное состояние, произошла замена худшего на лучшее."</w:t>
      </w:r>
      <w:r>
        <w:rPr>
          <w:rStyle w:val="FootnoteCharacters"/>
          <w:rStyle w:val="FootnoteAnchor"/>
        </w:rPr>
        <w:footnoteReference w:id="26"/>
      </w:r>
    </w:p>
    <w:p>
      <w:pPr>
        <w:pStyle w:val="Style86"/>
        <w:spacing w:before="240" w:after="0"/>
        <w:rPr/>
      </w:pPr>
      <w:r>
        <w:rPr/>
        <w:t>Учитель не просто побуждает и поощряет умственные и иные способности ученика, не приближает лишь с самим книгам, писаниям, изучение которых делает человека умным, организованно формулирующим мысли о чём-то, в том числе и о духовном. Содержания, вложенные в книги нужно внести как основания поступков, в том числе животворящую силу любви. Учитель передаёт эту силу ученику и должен определить способы, с помощью которых ученик сосредотачивает свой ум о Всевышнем, т.е. первоосновании. Ученик ищет первооснование, проходя путь от начальной созерцательности к высшему умочувственному постижению. Изменение способностей имеют здесь свою форму смены акцентов (в метасистемном подходе это смена позиций: 6 – 7 – 7 + 5 – 7 + 4 – 7 + 4 от 1).</w:t>
      </w:r>
    </w:p>
    <w:p>
      <w:pPr>
        <w:pStyle w:val="61"/>
        <w:spacing w:before="180" w:after="60"/>
        <w:rPr/>
      </w:pPr>
      <w:r>
        <w:rPr/>
        <w:t>Итоги реконструкции</w:t>
      </w:r>
    </w:p>
    <w:p>
      <w:pPr>
        <w:pStyle w:val="Style86"/>
        <w:rPr/>
      </w:pPr>
      <w:r>
        <w:rPr/>
        <w:t>А.В. Трехлебов дал большую историческую панораму, в центре которой оказалась цивилизационная борьба между "серыми" и "белыми", выразителями, как пишет автор, "иудаистской" и "ведической" идеологии, мировоззрения, мироотношения, верования и т.п. Борьба охватывала и охватывает практически всю землю, что наиболее очевидно для последних мировых войн и кризисов. Множество сведений о ведических воззрениях, о проявлениях ведических идеологов и приверженцев вместе с разъяснением особенностей православного взгляда на мир и действий православных в различные времена позволяют внимательному читателю не только соотносить с опытом чтения подобных или иных книг, но и внести линию принципиального самоопределения и познания духовного слоя истории. Поскольку Россию нельзя понять в её истории не обращая внимания на православие и на быстро увеличивающиеся сведения о ведическом основании древнего образа жизни, то сопоставления с привнесёнными стереотипами, "эталонами" взглядов создаёт почву для фундаментальных раскрытий как утверждений всех сторон, так и способов их доказательства, оснований для мнений. Тем более что интрига развёртывается на зависимости поведения государственных лиц, правителей Руси. России от того, кто и как влиял на их самоорганизацию, на их механизм принятия решений. Собранные "факты" и их трактовка, анализ ведут к выводам, обладающим высоким уровнем накала борьбы. Содержательной стороной выводов предстаёт возможная перспектива окончательного торжества "серых" сил и гибели России в её привычном образе огромной, великой державы, несущей всю тяжесть сдерживания демонических сил.</w:t>
      </w:r>
    </w:p>
    <w:p>
      <w:pPr>
        <w:pStyle w:val="Style86"/>
        <w:rPr/>
      </w:pPr>
      <w:r>
        <w:rPr/>
        <w:t>Цивилизационная борьба в её принципиальном варианте предполагает концентрацию противопоставления противоположных ориентаций участников борьбы и доведения её до всепогащающего устремления уничтожения противника, либо "физического", либо "нравственно духовного и интеллектуального" по типу акцентировок на механизмы противника. Цивилизационность Борь бы обеспечивается приданием действиям обоснованности по критериям высшего типа, находящихся в культуре и духовности. Управление в цивилизации (как объекте) и самодвижение народа в цивилизации подчиняется требованиям, запросам культурно-духовного блока. Управление играет при этом безусловно ведущую роль, мобилизуя ресурсы и вводя конкретные планы "продвижения вперёд". Борьба изначально рассматривалась как глобальная и даже "космическая" и победивший имел своим "призом" весь мир.</w:t>
      </w:r>
    </w:p>
    <w:p>
      <w:pPr>
        <w:pStyle w:val="Style86"/>
        <w:rPr/>
      </w:pPr>
      <w:r>
        <w:rPr/>
        <w:t>Цивилизационные портреты участников борьбы различны и это различие разъясняет основные явления борьбы в динамике. Сначала нужно отметить типологию цивилизации. Предпосылочным для типоопределения выступает наличие сложившихся "блоков" – народная самореализация, управление и высшая критериальная база (культура и духовность). Ставшая цивилизация предполагает согласованное единство блоков при их признанности друг другом. Однако каждый блок имеет своё влияние на качество цивилизации. Если самодвижение народа, в отрыве от управления и критериального блока, вносит историческую случайность, в том числе хаотизацию, то управление вносит организованность в самовыражение, но ситуационно-историческую, включая "формализм". Культура и духовность вносят высшую неслучайность, часто вопреки "естественному" самовыражению и формализму управленческого действия и мысли. Если взять "естественность" самопроявления народа вне учёта целостности социализации, окультуривания, одухотворения, то народ тянет цивилизацию "вниз", к неразвитости. Высшая критериальность культуры и духовности тянут цивилизацию "вверх", к большей развитости. Подобные отношения высшей критериальности и к управленческой самореализации.</w:t>
      </w:r>
    </w:p>
    <w:p>
      <w:pPr>
        <w:pStyle w:val="Style86"/>
        <w:rPr/>
      </w:pPr>
      <w:r>
        <w:rPr>
          <w:spacing w:val="2"/>
        </w:rPr>
        <w:t>Однако народ проходит, в реальных условиях, путь и социализации, и окультуривания, и, частично, одухотворения, что делает его более склонным к рекомендациям от блока высших критериев, а также делает его более осознанным и самоопределённым в отношениях к управлению. И управление проходит путь социализации и некоторого окультуривания, что облегчает ему приход к более высокому уровню неслучайности в управлении. В свою очередь, блок высших критериев, через своих представителей и условия бытия механизмов, может снижать свой критериальный потенциал, внося снижающее влияние на народ и управление. Кроме того, этническая типология связана с типологическим отношением к этническим массивам и генетическим конструкциям, созидаемым свыше". Типология генофондов этносов подчинена законам универсума. В этих законах фиксируется многообразие акцентировок, ведущее к воспроизводимости микродинамики. Поэтому один этнос обеспечивается генетикой с функциональной ориентацией, откуда и происходит стремление к истине и правде, служение им (белые), а другой обеспечивается генетикой с морфологической ориентацией, откуда и происходит стремление к стяжательству, потребительству, спекулятивности т.п. (серые). При более тонком членении типов появляются положительно ориентированные рутинёры, сохранители – консерваторы, исполнители (жёлтые, красные, чёрные), так и отрицательно ориентированные типы. В их взаимодействии и осуществляется миродинамика, в которой перевес функционально-формных типов ведёт к светлым периодам истории, а перевес морфо-формных типов ведёт к тёмным периодам истории. Сам универсум "задуман" как пульсирующий в совмещениях тотального разотождествления и отождествления "начал" и этим "нуждающимся" то в победе светлых, то в победе тёмных сил.</w:t>
      </w:r>
    </w:p>
    <w:p>
      <w:pPr>
        <w:pStyle w:val="Style86"/>
        <w:rPr/>
      </w:pPr>
      <w:r>
        <w:rPr/>
        <w:t xml:space="preserve">Иначе говоря, универсуму для своей динамики нужны и белые и серые. Когда 40 тыс. лет назад создавались Веды, сведения о сути бытия были открыты, хотя и лучшим представителям, ведунам, жрецам, волхвам. Был налажен механизм трансляции. На определённом этапе силы тьмы, демонизация вошли в противостояние с силами добра и света. Они выработали свои технологии, которые стали применять и на Земле. И основания и стратегии оформились. Если Веды имеют отиентиром на подчинение первооснованиям служение и чистое бытие и создали "серию" цивилизационных ядер после их вытеснения из Арктиды, то иудаизм сложился как идеологическое самовыражение серых сил с направленностью на мировое господство вопреки законам универсума, спекулятивного использования всех ресурсов, в том числе и культурно-духовного комплекса. В рамках метасистемного подхода разделение и противоположение от общего различения "функциональная форма – морфология", прошло путь к противопоставлению следующего типа. </w:t>
      </w:r>
      <w:r>
        <w:rPr>
          <w:color w:val="FFFFFF"/>
        </w:rPr>
        <w:t>(см. сх. 1)</w:t>
      </w:r>
    </w:p>
    <w:p>
      <w:pPr>
        <w:pStyle w:val="Style86"/>
        <w:rPr/>
      </w:pPr>
      <w:r>
        <w:rPr/>
        <w:t>В этой миродинамике при возникновении благоприятных условий верх берут либо "белые", либо "серые". Можно сказать так, что в период шумер начался перевес "серых" и они разрушили цивилизационные ядра, захватили цивилизационные территории, вытесняли ведические основания ориентации цивилизационного бытия. Неслучайно они смогли трансформировать принципы Иисуса Христа два тысячелетия назад и внесли такое многообразие в религиозные версии, в которых чистота ведических оснований стала "не видна" и не имела решающего значения, создавая иллюзию подлинного "христианства". Само ведическое самопроявление Христа было фальсифицировано, переведено в ранг доступного для реализации стратегии (перевод из позиции 4(1) в позицию 5(6) в различениях метасистемной аналитики). Россия оставалась основным оплотом светлых сил, но испытала все злоключения в спекулятивных влияниях серых сил. Иллюзия чистоты в "красном (коммунистическом) проекте" реализовалась серыми силами, опираясь на мировую финансовую систему, захват которой был осуществлён ещё во времена торговых монополий в "минойской" и др. цивилизациях. Иначе говоря, если белые продемонстрировали "блеск и нищету" самоорганизации, то серые везде демонстрировали гибкую стратегию проникновения и захвата, которой не была страшна никакая локальная победа белых сил. Но маятник мировой динамики качнулся в сторону светлых сил и драматургия будет связана с этим, полная бед и счастья.</w:t>
      </w:r>
    </w:p>
    <w:p>
      <w:pPr>
        <w:pStyle w:val="Style86"/>
        <w:rPr/>
      </w:pPr>
      <w:r>
        <w:rPr/>
        <w:t>Принятие стратегических решений без расчётов по линии цивилизационно-универсумальной динамики является либо неэффективным, либо иллюзорным, либо неверным. Но требуется введение "нового" механизма расчётов и в нём особую роль будет играть "ведическая парадигма" и её современное методологическое выражение.</w:t>
      </w:r>
    </w:p>
    <w:p>
      <w:pPr>
        <w:pStyle w:val="Style86"/>
        <w:rPr/>
      </w:pPr>
      <w:r>
        <w:rPr/>
        <w:t>Обращение к ведическим корням позволяет стать на такую точку зрения, в которой нейтрализуется неприемлемая часть противопоставленности светлых и тёмных сил. Это становится очевидным в ситуациях, этапах миродинамики, когда на карту ставится выживание всех, а не отдельных стран. Поэтому чистота светлого начала несколько смещается в сторону темноты для поддержания совместного участия в выживании, в критических точках. Когда опасности пройдены, то миродинамика "позволяет" вернуться в усиленные противопоставления. Более того, сама драма взаимоотношения начал, если она не смещается в трагедию, предполагает приемлемые уступки сил, противостоящих в едином. Поэтому китайцы умеют ждать, когда "небесная механика" дойдёт до желаемой точки, состояния и не вмешиваются в динамику. В допустимых фазах они могут позволить себе акцентировать и меняющийся исторический интерес.</w:t>
      </w:r>
    </w:p>
    <w:p>
      <w:pPr>
        <w:pStyle w:val="Style86"/>
        <w:rPr/>
      </w:pPr>
      <w:r>
        <w:rPr/>
        <w:t xml:space="preserve">Метааналитика обеспечивает опознавание всех указанных вариантов и она совмещается с ведической базой. Тем самым, метааналитика, как и сами Веды, обеспечивает переход от конфронтации диадного типа, где одна и другая стороны противостоят "самостоятельно", к каонфронтациям триадного типа, в котором каждая из противостоящих сторон осознаёт своё общее для всего основания, свою зависимость от первооснования и готово, в самых критических условиях адаптироваться к партнёру и к общему основанию, устраняя катастрофу. Именно эта трагичность характерна для социокультурных, культурных и духовных систем, в которых предполагается критериальное обеспечение и развитие критериальных средств. Общая формула меняется. </w:t>
      </w:r>
      <w:r>
        <w:rPr>
          <w:color w:val="FFFFFF"/>
        </w:rPr>
        <w:t>(см. сх 2)</w:t>
      </w:r>
    </w:p>
    <w:p>
      <w:pPr>
        <w:pStyle w:val="Style86"/>
        <w:rPr/>
      </w:pPr>
      <w:r>
        <w:rPr/>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orient="landscape" w:w="8420" w:h="11906"/>
          <w:pgMar w:left="1134" w:right="1134" w:gutter="0" w:header="567" w:top="1134" w:footer="720" w:bottom="1134"/>
          <w:pgNumType w:fmt="decimal"/>
          <w:formProt w:val="false"/>
          <w:titlePg/>
          <w:textDirection w:val="lrTb"/>
          <w:docGrid w:type="default" w:linePitch="360" w:charSpace="0"/>
        </w:sectPr>
        <w:pStyle w:val="Style86"/>
        <w:rPr/>
      </w:pPr>
      <w:r>
        <w:rPr/>
      </w:r>
    </w:p>
    <w:p>
      <w:pPr>
        <w:pStyle w:val="120"/>
        <w:ind w:left="425" w:right="-57" w:hanging="425"/>
        <w:rPr/>
      </w:pPr>
      <w:r>
        <w:rPr>
          <w:rFonts w:eastAsia="Arial Narrow"/>
          <w:color w:val="FFFFFF"/>
          <w:shd w:fill="000000" w:val="clear"/>
        </w:rPr>
        <w:t xml:space="preserve"> </w:t>
      </w:r>
      <w:bookmarkStart w:id="6" w:name="__RefHeading___Toc256792464"/>
      <w:r>
        <w:rPr>
          <w:color w:val="FFFFFF"/>
          <w:shd w:fill="000000" w:val="clear"/>
        </w:rPr>
        <w:t xml:space="preserve">5 </w:t>
      </w:r>
      <w:r>
        <w:rPr/>
        <w:tab/>
        <w:t xml:space="preserve">Русь и норманны </w:t>
      </w:r>
      <w:r>
        <w:rPr>
          <w:i/>
          <w:sz w:val="24"/>
        </w:rPr>
        <w:t>(</w:t>
      </w:r>
      <w:r>
        <w:rPr>
          <w:i/>
          <w:sz w:val="24"/>
          <w:szCs w:val="24"/>
        </w:rPr>
        <w:t>на материале версии</w:t>
      </w:r>
      <w:r>
        <w:rPr>
          <w:i/>
          <w:sz w:val="24"/>
        </w:rPr>
        <w:t xml:space="preserve"> Ю.Д. Петухова)</w:t>
      </w:r>
      <w:bookmarkEnd w:id="6"/>
    </w:p>
    <w:p>
      <w:pPr>
        <w:pStyle w:val="Style86"/>
        <w:rPr>
          <w:spacing w:val="-6"/>
          <w:szCs w:val="22"/>
        </w:rPr>
      </w:pPr>
      <w:r>
        <w:rPr>
          <w:bCs/>
          <w:spacing w:val="-6"/>
          <w:szCs w:val="22"/>
        </w:rPr>
        <w:t xml:space="preserve">Для того чтобы понять направленность и действия Святослава необходимо представить то время с точки зрения цивилизационного состояния в Европе и на территории тогдашней Руси. Мы воспользуемся версией Ю.Д. Петухова, дающей достаточно ясную панораму атмосферы тех времен и в широком контексте цивилизационной динамики, зафиксированной нами в иной работе. Что это за событие было </w:t>
      </w:r>
      <w:r>
        <w:rPr/>
        <w:t>"</w:t>
      </w:r>
      <w:r>
        <w:rPr>
          <w:bCs/>
          <w:spacing w:val="-6"/>
          <w:szCs w:val="22"/>
        </w:rPr>
        <w:t>призвание новгородцами Рюриков к себе на правление?</w:t>
      </w:r>
    </w:p>
    <w:p>
      <w:pPr>
        <w:pStyle w:val="Style133"/>
        <w:rPr>
          <w:szCs w:val="20"/>
        </w:rPr>
      </w:pPr>
      <w:r>
        <w:rPr>
          <w:szCs w:val="20"/>
        </w:rPr>
        <w:t>Эпизод 1</w:t>
      </w:r>
    </w:p>
    <w:p>
      <w:pPr>
        <w:pStyle w:val="Style74"/>
        <w:rPr/>
      </w:pPr>
      <w:r>
        <w:rPr/>
        <w:t xml:space="preserve">"За установлением охраны, наряда, земель своих, Русь, славяне новгородские и чудь белоглазая обратились целенаправленно ни к каким-то "викингам", "шведам", "норманнам" и тому подобной нежити, не существовавшей в </w:t>
      </w:r>
      <w:r>
        <w:rPr>
          <w:lang w:val="en-US"/>
        </w:rPr>
        <w:t>IX</w:t>
      </w:r>
      <w:r>
        <w:rPr/>
        <w:t xml:space="preserve"> веке н.э., а к вполне конкретной Руси. Все прослеживается археологически, лингвистически, исторически. Призвали Русь, руссов, русских. Призвали своих, тог, кого знали, кого понимали, кому верили. Именно поэтому русы-варяги вели себя среди русов-славян мирно, совершенно иначе, чем на землях Франции и Англии, где они проходили огнем и мечом"</w:t>
      </w:r>
      <w:r>
        <w:rPr>
          <w:rStyle w:val="FootnoteCharacters"/>
          <w:rStyle w:val="FootnoteAnchor"/>
          <w:bCs/>
          <w:szCs w:val="28"/>
        </w:rPr>
        <w:footnoteReference w:id="27"/>
      </w:r>
      <w:r>
        <w:rPr/>
        <w:t>.</w:t>
      </w:r>
    </w:p>
    <w:p>
      <w:pPr>
        <w:pStyle w:val="Style86"/>
        <w:rPr/>
      </w:pPr>
      <w:r>
        <w:rPr/>
        <w:t>Призвание Рюриков было внутреннее событие в пространстве руссов. Для снятия несогласий в своей жизни, тех несогласованностей, которые приносили ощутимый урон в жизни. Противоречия этим внутри новгородцев фиксируются. В то время нельзя было говорить о "соседях немцах, шведах, норвежцах".</w:t>
      </w:r>
    </w:p>
    <w:p>
      <w:pPr>
        <w:pStyle w:val="Style133"/>
        <w:rPr>
          <w:szCs w:val="20"/>
        </w:rPr>
      </w:pPr>
      <w:r>
        <w:rPr>
          <w:szCs w:val="20"/>
        </w:rPr>
        <w:t>Эпизод 2</w:t>
      </w:r>
    </w:p>
    <w:p>
      <w:pPr>
        <w:pStyle w:val="Style74"/>
        <w:rPr/>
      </w:pPr>
      <w:r>
        <w:rPr/>
        <w:t xml:space="preserve">"Не было в </w:t>
      </w:r>
      <w:r>
        <w:rPr>
          <w:lang w:val="en-US"/>
        </w:rPr>
        <w:t>VIII</w:t>
      </w:r>
      <w:r>
        <w:rPr/>
        <w:t>–</w:t>
      </w:r>
      <w:r>
        <w:rPr>
          <w:lang w:val="en-US"/>
        </w:rPr>
        <w:t>XIII</w:t>
      </w:r>
      <w:r>
        <w:rPr/>
        <w:t xml:space="preserve"> веках никаких немцев и норвежцев! Не было немецкого языка, норвежского языка, шведского языка, они появились значительно позже. А вот русь была. И говорила она на русском языке… Один корень, один большой этнос, один язык. Поэтому на Руси не осталось ни одного "норманно-шведского" слова. Наоборот, в Скандинавии шведам, норвежцам, датчанам и исландцам остались в наследство корни и флексии русского языка. И русь жила в Скандинавии. И в Северной Европе. И в Центральной Европе… Русские русы основали и Русь Скандинавскую, и Русь Новгородскую, и Русь Киевскую"</w:t>
      </w:r>
      <w:r>
        <w:rPr>
          <w:rStyle w:val="FootnoteCharacters"/>
          <w:rStyle w:val="FootnoteAnchor"/>
          <w:bCs/>
          <w:szCs w:val="28"/>
        </w:rPr>
        <w:footnoteReference w:id="28"/>
      </w:r>
      <w:r>
        <w:rPr/>
        <w:t>.</w:t>
      </w:r>
    </w:p>
    <w:p>
      <w:pPr>
        <w:pStyle w:val="Style86"/>
        <w:rPr/>
      </w:pPr>
      <w:r>
        <w:rPr/>
        <w:t>В книге об истории русов показывается расселение русов в Европе и, в частности, на Севере Европы. Лишь постепенно складывались разнообразия в едином суперэтносе и выделение той части русов, которые стали славянами а затем и собственно русскими.</w:t>
      </w:r>
    </w:p>
    <w:p>
      <w:pPr>
        <w:pStyle w:val="Style133"/>
        <w:spacing w:before="120" w:after="120"/>
        <w:rPr>
          <w:szCs w:val="20"/>
        </w:rPr>
      </w:pPr>
      <w:r>
        <w:rPr>
          <w:szCs w:val="20"/>
        </w:rPr>
        <w:t>Эпизод 3</w:t>
      </w:r>
    </w:p>
    <w:p>
      <w:pPr>
        <w:pStyle w:val="Style74"/>
        <w:rPr/>
      </w:pPr>
      <w:r>
        <w:rPr/>
        <w:t>"Тысячелетие назад славян было не менее 10 миллионов. И тогда они составляли самую крупную этноязыковую группу в Европе. Они прочно заселяли земли Центральной, Северной и Южной Европы с древнейших времен и "античные" византийские историки сплошь и рядом включали славянские народы то в состав "германцев" (вандалы, херуски, рутами, тоты и др.), то в состав "скифов" (гелоны, Будины и т.д.), то даже в состав "древних эллинов" (македонцы и др.)… Древние индоевропейцы прямые предки славян и, соответственно, русских…</w:t>
      </w:r>
    </w:p>
    <w:p>
      <w:pPr>
        <w:pStyle w:val="Style74"/>
        <w:rPr/>
      </w:pPr>
      <w:r>
        <w:rPr/>
        <w:t>Ближе всего к исходному индоевропейскому санскрит и русский. Носители санскрита вымерли и растворились в индийском этномассиве. А русские живут и хранят свой язык. Хотя славяне, германцы, "гоманды", греки, индоиранцы – прямые потомки индоевропейцев, но русские и славяне, в целом, еще более "прямые", чем все прочие… самыми прямыми потомками древних индоевропейцев из ныне существующих народов можно считать русских (великороссов, малороссов, белорусов)… Сами себя первые люди называли себя руссами, то ест "светлыми". Потому что все окружающие их архантропы были темнокожими, темноглазыми и черноволосыми"</w:t>
      </w:r>
      <w:r>
        <w:rPr>
          <w:rStyle w:val="FootnoteCharacters"/>
          <w:rStyle w:val="FootnoteAnchor"/>
          <w:bCs/>
          <w:szCs w:val="28"/>
        </w:rPr>
        <w:footnoteReference w:id="29"/>
      </w:r>
      <w:r>
        <w:rPr/>
        <w:t>.</w:t>
      </w:r>
    </w:p>
    <w:p>
      <w:pPr>
        <w:pStyle w:val="Style86"/>
        <w:rPr/>
      </w:pPr>
      <w:r>
        <w:rPr/>
        <w:t>Языковые наследия отражают то, как виделся мир в ранние времена, и как сознавали себя носители языка. Изменения и в этнических формах, и в языках зависели от воспроизводства "своих" и смешения с "иными".</w:t>
      </w:r>
    </w:p>
    <w:p>
      <w:pPr>
        <w:pStyle w:val="Style133"/>
        <w:spacing w:before="120" w:after="120"/>
        <w:rPr>
          <w:szCs w:val="20"/>
        </w:rPr>
      </w:pPr>
      <w:r>
        <w:rPr>
          <w:szCs w:val="20"/>
        </w:rPr>
        <w:t>Эпизод 4</w:t>
      </w:r>
    </w:p>
    <w:p>
      <w:pPr>
        <w:pStyle w:val="Style74"/>
        <w:rPr>
          <w:spacing w:val="-4"/>
          <w:szCs w:val="18"/>
        </w:rPr>
      </w:pPr>
      <w:r>
        <w:rPr/>
        <w:t>"</w:t>
      </w:r>
      <w:r>
        <w:rPr>
          <w:spacing w:val="-4"/>
          <w:szCs w:val="18"/>
        </w:rPr>
        <w:t xml:space="preserve">В нашу эпоху на земле живет только один подвид – хомо сапиенс, человек кроманьонского типа. Другое дело, что в одних людях, этносах присутствуют в основном черты только кроманьонского типа, а в других заметны внешние признаки неандертальцев, синантропов и др., а подчас и более </w:t>
      </w:r>
      <w:r>
        <w:rPr/>
        <w:t>"</w:t>
      </w:r>
      <w:r>
        <w:rPr>
          <w:spacing w:val="-4"/>
          <w:szCs w:val="18"/>
        </w:rPr>
        <w:t>древних людей</w:t>
      </w:r>
      <w:r>
        <w:rPr/>
        <w:t>"</w:t>
      </w:r>
      <w:r>
        <w:rPr>
          <w:spacing w:val="-4"/>
          <w:szCs w:val="18"/>
        </w:rPr>
        <w:t xml:space="preserve">, архантропов. Одни роды жили с 40 тыс. до н.э. в кругу себе подобных </w:t>
      </w:r>
      <w:r>
        <w:rPr/>
        <w:t>"</w:t>
      </w:r>
      <w:r>
        <w:rPr>
          <w:spacing w:val="-4"/>
          <w:szCs w:val="18"/>
        </w:rPr>
        <w:t>кроманьонцев</w:t>
      </w:r>
      <w:r>
        <w:rPr/>
        <w:t>"</w:t>
      </w:r>
      <w:r>
        <w:rPr>
          <w:spacing w:val="-4"/>
          <w:szCs w:val="18"/>
        </w:rPr>
        <w:t>, а другие активно смешивались с архантропами. Сами архантропы в чистом виде не дожили до наших дней… Меньше всего примесей в европеоидной расе. А внутри нее меньше всего (практически нет) в малых расах: восточноприбалтийской и центрально-восточноевропейской. В них входят и русские и частично балты (кроме эстонцев), скандинавы и восточные немцы (германизированные славяне)</w:t>
      </w:r>
      <w:r>
        <w:rPr/>
        <w:t>"</w:t>
      </w:r>
      <w:r>
        <w:rPr>
          <w:rStyle w:val="FootnoteCharacters"/>
          <w:rStyle w:val="FootnoteAnchor"/>
          <w:bCs/>
          <w:spacing w:val="-4"/>
          <w:szCs w:val="18"/>
        </w:rPr>
        <w:footnoteReference w:id="30"/>
      </w:r>
    </w:p>
    <w:p>
      <w:pPr>
        <w:pStyle w:val="Style86"/>
        <w:rPr/>
      </w:pPr>
      <w:r>
        <w:rPr/>
        <w:t>Не зная трансформаций этноса, наличия первоэтноса, от которого вычисляется фракция этноса русских, можно легко попадать под спекулятивные версии. Мы рассматриваем историческую панораму Ю.Д. Петухова. Но готовы к ее опровержению, если найдутся серьезные свидетельства, аргументы, доводы. Автор не анализирует более ранний период, предшествующий 40 тыс. лет и поясняет – почему. Но этим он оставляет место другим, хотя старается опираться на очевидную часть свидетельств.</w:t>
      </w:r>
    </w:p>
    <w:p>
      <w:pPr>
        <w:pStyle w:val="Style133"/>
        <w:spacing w:before="120" w:after="120"/>
        <w:rPr>
          <w:szCs w:val="20"/>
        </w:rPr>
      </w:pPr>
      <w:r>
        <w:rPr>
          <w:szCs w:val="20"/>
        </w:rPr>
        <w:t>Эпизод 5</w:t>
      </w:r>
    </w:p>
    <w:p>
      <w:pPr>
        <w:pStyle w:val="Style74"/>
        <w:rPr/>
      </w:pPr>
      <w:r>
        <w:rPr/>
        <w:t>"Мы не будем рассматривать в данной книге легенды и мифы о "полярной родине". В обозримом прошлом (200–10 тыс. до н.э.) в арктических льдах не могло быть поселений. Хотя ватаги и роды охотников за мамонтами в самое теплое время года перебирались за границы полярного круга, но постоянных селений они там не имели. С наступлением холодов они возвращались в свои городища на юге… пояс Украины и Воронежской области, в лучшем случае, чуть северней – как в городищах Сунтири под Владимиром…</w:t>
      </w:r>
    </w:p>
    <w:p>
      <w:pPr>
        <w:pStyle w:val="Style74"/>
        <w:rPr/>
      </w:pPr>
      <w:r>
        <w:rPr/>
        <w:t>Проторусы появились на первичной прародине (Палестина, Кармель) на Ближнем Востоке, в краях достаточно теплых… Лишь отдельные племена-роды проторусов упорно шли на север… Они стали постоянными жителями, основными жителями Северной, Восточной и Центральной Европы – бореалами-северянами. Они сохранили основные признаки исходных русов, но приобрели от северных неандерталандов и некоторые первые признаки. И язык перешел в новую стадию – бореальную… Индоарии и просто арии пришли в Индию с севера. Из Северного Причерноморья, Северного Кавказа, Восточной Европы, с Урала, Саян и Средней Азии.</w:t>
      </w:r>
    </w:p>
    <w:p>
      <w:pPr>
        <w:pStyle w:val="Style74"/>
        <w:rPr/>
      </w:pPr>
      <w:r>
        <w:rPr/>
        <w:t>Все эти места были заселены русами-бореалами… каждый род, переходивший в теплые края Индостана, помнил, что он пришел с Севера, что там живут лучшие люди и истинные боги тоже приходят оттуда… к 25 тыс. до н.э. русы-бореалы, сохраняя все основные этнокультурно-языковые признаки руссов, уже значительно отличались от своих пращуров… шли вслед за кромкой гигантского отступающего ледника. До Скандинавии, скрытой под толстым панцирем льда, они еще не добрались…</w:t>
      </w:r>
    </w:p>
    <w:p>
      <w:pPr>
        <w:pStyle w:val="Style74"/>
        <w:rPr/>
      </w:pPr>
      <w:r>
        <w:rPr/>
        <w:t>Свободного времени для создания масштабных памятников культуры, искусства не оставалось… жизнь была посвящена добыче пропитания, выделке мехов и кож для одежды, изготовления орудий труда и оружия. Но оставили наскальную живопись, фигурки людей, животных, ставшие фундаментальной основой всей мировой скульптурной пластики… культ божества плодородия и женского начала… Бореалы еще не делились на народы… Скандинавы-викинги отставали от русов-славян Новгородско-Киевской Руси в социально-политическом развитии на тысячелетия.</w:t>
      </w:r>
    </w:p>
    <w:p>
      <w:pPr>
        <w:pStyle w:val="Style74"/>
        <w:rPr/>
      </w:pPr>
      <w:r>
        <w:rPr/>
        <w:t>Русы-славяне Руси находились в развитой индоевропейской фазе развития, а русы-скандинавы – в бореальной. У них был более крепок род, кровная племенная связь. Они были сильны, подвижны, спаяны, бесстрашны. Русь была фантастически богата, и бореалов тянуло на Русь. Оказывалось, что в русских городах, русы-викинги получали огромное преимущество: русы-градники (горожане) были уже достаточно разрознены, а русы-викинги соединены крепчайшими родовыми узами"</w:t>
      </w:r>
      <w:r>
        <w:rPr>
          <w:rStyle w:val="FootnoteCharacters"/>
          <w:rStyle w:val="FootnoteAnchor"/>
          <w:bCs/>
          <w:szCs w:val="28"/>
        </w:rPr>
        <w:footnoteReference w:id="31"/>
      </w:r>
      <w:r>
        <w:rPr/>
        <w:t>.</w:t>
      </w:r>
    </w:p>
    <w:p>
      <w:pPr>
        <w:pStyle w:val="Style86"/>
        <w:spacing w:before="240" w:after="0"/>
        <w:rPr/>
      </w:pPr>
      <w:r>
        <w:rPr>
          <w:spacing w:val="-2"/>
          <w:szCs w:val="22"/>
        </w:rPr>
        <w:t xml:space="preserve">Тем самым, различия между бореалами и индоевропейцами проявлялись в начале тысячелетия новой эры не только собственно этнически, но и социокультурно. Наличие городов, обеспеченной предметами потребления жизни, защищенность, устойчивость начали способствовать индивидуализации, разделению интересов рода и семьи, может быть, и разделению интересов рода, семьи и отдельных людей, по крайней мере, наиболее самобытных, сильных, способных к индивидуализации. Эта выделенность, самосознавание создавала повод, соблазн создать противоречие между </w:t>
      </w:r>
      <w:r>
        <w:rPr/>
        <w:t>"</w:t>
      </w:r>
      <w:r>
        <w:rPr>
          <w:spacing w:val="-2"/>
          <w:szCs w:val="22"/>
        </w:rPr>
        <w:t>мы</w:t>
      </w:r>
      <w:r>
        <w:rPr/>
        <w:t>"</w:t>
      </w:r>
      <w:r>
        <w:rPr>
          <w:spacing w:val="-2"/>
          <w:szCs w:val="22"/>
        </w:rPr>
        <w:t xml:space="preserve"> и </w:t>
      </w:r>
      <w:r>
        <w:rPr/>
        <w:t>"</w:t>
      </w:r>
      <w:r>
        <w:rPr>
          <w:spacing w:val="-2"/>
          <w:szCs w:val="22"/>
        </w:rPr>
        <w:t>я</w:t>
      </w:r>
      <w:r>
        <w:rPr/>
        <w:t>"</w:t>
      </w:r>
      <w:r>
        <w:rPr>
          <w:spacing w:val="-2"/>
          <w:szCs w:val="22"/>
        </w:rPr>
        <w:t>, которое не было заметно раньше.</w:t>
      </w:r>
    </w:p>
    <w:p>
      <w:pPr>
        <w:pStyle w:val="Style86"/>
        <w:rPr/>
      </w:pPr>
      <w:r>
        <w:rPr/>
        <w:t>Конечно, подобное происходило везде, где городское бытие было уже стабильным, налаженным, особенно в достаточно однородном этническом пространстве, которое не предполагало совместное противопоставление иным этническим фракциям. Например, в Шумере, в отличие от Египта, где русы были в готовности организовать совместно бытие основной массы населения. На Севере в Новгородских краях этническое единообразие было сохранено, что усиливало вероятность перехода от противоречий типа "мы – мы" к противоречиям типа "мы – я". Русы-русские начинали противостоять друг другу, а раньше это уже создало историю конфликтов в разных цивилизационных краях, например, в Греции, Риме, Византии (см. сх. 1).</w:t>
      </w:r>
    </w:p>
    <w:p>
      <w:pPr>
        <w:pStyle w:val="Style38"/>
        <w:spacing w:lineRule="auto" w:line="360" w:before="60" w:after="120"/>
        <w:rPr/>
      </w:pPr>
      <w:r>
        <w:rPr/>
        <w:object w:dxaOrig="6314" w:dyaOrig="34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6.5pt;height:161.25pt" filled="f" o:ole="">
            <v:imagedata r:id="rId39" o:title=""/>
          </v:shape>
          <o:OLEObject Type="Embed" ProgID="" ShapeID="ole_rId38" DrawAspect="Content" ObjectID="_1307240234" r:id="rId38"/>
        </w:object>
      </w:r>
      <w:r>
        <w:rPr/>
        <w:br/>
        <w:t>Схема 1</w:t>
      </w:r>
    </w:p>
    <w:p>
      <w:pPr>
        <w:pStyle w:val="Style86"/>
        <w:rPr/>
      </w:pPr>
      <w:r>
        <w:rPr/>
        <w:t>Чтобы преодолеть противоречие должна была быть вся инфраструктура нравственно-духовного воспитания, организуемая волхвами-жрецами. Если все же противоречия достигали масштабов, значимых для судеб рода, то это означало либо невыделенность индивидуализированного воспитания, либо общее ослабление вклада жрецов-волхвов в регулирование качества внутреннего развития русских (см. сх. 2).</w:t>
      </w:r>
    </w:p>
    <w:p>
      <w:pPr>
        <w:pStyle w:val="Style38"/>
        <w:spacing w:lineRule="auto" w:line="360" w:before="60" w:after="120"/>
        <w:rPr/>
      </w:pPr>
      <w:r>
        <w:rPr/>
        <w:object w:dxaOrig="6449" w:dyaOrig="36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6.6pt;height:179.3pt" filled="f" o:ole="">
            <v:imagedata r:id="rId41" o:title=""/>
          </v:shape>
          <o:OLEObject Type="Embed" ProgID="" ShapeID="ole_rId40" DrawAspect="Content" ObjectID="_149922097" r:id="rId40"/>
        </w:object>
      </w:r>
      <w:r>
        <w:rPr/>
        <w:br/>
        <w:t>Схема 2</w:t>
      </w:r>
    </w:p>
    <w:p>
      <w:pPr>
        <w:pStyle w:val="Style86"/>
        <w:rPr/>
      </w:pPr>
      <w:r>
        <w:rPr/>
        <w:t>Тем самым, пригласили "своих", но сохранивших монолитное бытие, могущих внести упорядоченность и строгость в общественно-политические отношения.</w:t>
      </w:r>
    </w:p>
    <w:p>
      <w:pPr>
        <w:pStyle w:val="Style133"/>
        <w:rPr>
          <w:bCs w:val="false"/>
          <w:szCs w:val="20"/>
        </w:rPr>
      </w:pPr>
      <w:r>
        <w:rPr>
          <w:bCs w:val="false"/>
          <w:szCs w:val="20"/>
        </w:rPr>
        <w:t>Эпизод 6</w:t>
      </w:r>
    </w:p>
    <w:p>
      <w:pPr>
        <w:pStyle w:val="Style74"/>
        <w:spacing w:before="0" w:after="60"/>
        <w:rPr/>
      </w:pPr>
      <w:r>
        <w:rPr/>
        <w:t xml:space="preserve">"Этническая карта Европы </w:t>
      </w:r>
      <w:r>
        <w:rPr>
          <w:lang w:val="en-US"/>
        </w:rPr>
        <w:t>III</w:t>
      </w:r>
      <w:r>
        <w:rPr/>
        <w:t>–</w:t>
      </w:r>
      <w:r>
        <w:rPr>
          <w:lang w:val="en-US"/>
        </w:rPr>
        <w:t>X</w:t>
      </w:r>
      <w:r>
        <w:rPr/>
        <w:t xml:space="preserve"> веков значительно отличалась от нынешней этнической карты – и это следствие тысячелетнего "дранг нах остена"… Во времена распада и гибели римской империи мы практически не встречаем нынешних немцев, шведов, норвежцев, датчан, англичан.</w:t>
      </w:r>
    </w:p>
    <w:p>
      <w:pPr>
        <w:pStyle w:val="Style74"/>
        <w:spacing w:before="0" w:after="60"/>
        <w:rPr/>
      </w:pPr>
      <w:r>
        <w:rPr>
          <w:spacing w:val="-2"/>
          <w:szCs w:val="18"/>
        </w:rPr>
        <w:t xml:space="preserve">Под этнонимом германцы Тацита и Юлия Цезаря подразумевались носители славянских языков, а точнее, диалектов русского языка того времени – ведеды-вандалы, русы и пр. Именно они сокрушили Рим, образовали королевство, осели и по всему Северу Африки… предки германцев появляются лишь после падения Империи – немногочисленные, но чрезвычайно активные племена, сдвинутые Великим переселением народов, с большой примесью негроидной крови среднеземноморской подрасы… все крупные города Германии заложены славянами. То же самое можем сказать про земли Швейцарии, Австрии, Венгрии, Италии, северной Франции, Дании, Англии. В Скандинавии и на Британских островах русы появились несколько позже, к </w:t>
      </w:r>
      <w:r>
        <w:rPr>
          <w:spacing w:val="-2"/>
          <w:szCs w:val="18"/>
          <w:lang w:val="en-US"/>
        </w:rPr>
        <w:t>IV</w:t>
      </w:r>
      <w:r>
        <w:rPr>
          <w:spacing w:val="-2"/>
          <w:szCs w:val="18"/>
        </w:rPr>
        <w:t xml:space="preserve"> веку эти земли освоены в достаточной степени…</w:t>
      </w:r>
    </w:p>
    <w:p>
      <w:pPr>
        <w:pStyle w:val="Style74"/>
        <w:spacing w:before="0" w:after="60"/>
        <w:rPr/>
      </w:pPr>
      <w:r>
        <w:rPr>
          <w:spacing w:val="-2"/>
          <w:szCs w:val="18"/>
        </w:rPr>
        <w:t xml:space="preserve">Легендарный король Артур, это ничто иное, как славяно-русский Яр-Тур… Родвальд это искаженное типичное русское двойное Родволод и т.п. северное и Балтийское моря были в </w:t>
      </w:r>
      <w:r>
        <w:rPr>
          <w:spacing w:val="-2"/>
          <w:szCs w:val="18"/>
          <w:lang w:val="en-US"/>
        </w:rPr>
        <w:t>IV</w:t>
      </w:r>
      <w:r>
        <w:rPr>
          <w:spacing w:val="-2"/>
          <w:szCs w:val="18"/>
        </w:rPr>
        <w:t xml:space="preserve">–V веках внутренними русскими морями… Вплоть до </w:t>
      </w:r>
      <w:r>
        <w:rPr>
          <w:spacing w:val="-2"/>
          <w:szCs w:val="18"/>
          <w:lang w:val="en-US"/>
        </w:rPr>
        <w:t>XVII</w:t>
      </w:r>
      <w:r>
        <w:rPr>
          <w:spacing w:val="-2"/>
          <w:szCs w:val="18"/>
        </w:rPr>
        <w:t>–</w:t>
      </w:r>
      <w:r>
        <w:rPr>
          <w:spacing w:val="-2"/>
          <w:szCs w:val="18"/>
          <w:lang w:val="en-US"/>
        </w:rPr>
        <w:t>XVIII</w:t>
      </w:r>
      <w:r>
        <w:rPr>
          <w:spacing w:val="-2"/>
          <w:szCs w:val="18"/>
        </w:rPr>
        <w:t xml:space="preserve"> веков в Скандинавии говорили на искаженном славяно-русском наречии, напичканном множеством искаженных, заимствованных и навязанных пришельцами германских члов… Шведы, норвежцы, англичане и т.п. появляются в </w:t>
      </w:r>
      <w:r>
        <w:rPr>
          <w:spacing w:val="-2"/>
          <w:szCs w:val="18"/>
          <w:lang w:val="en-US"/>
        </w:rPr>
        <w:t>XV</w:t>
      </w:r>
      <w:r>
        <w:rPr>
          <w:spacing w:val="-2"/>
          <w:szCs w:val="18"/>
        </w:rPr>
        <w:t>–</w:t>
      </w:r>
      <w:r>
        <w:rPr>
          <w:spacing w:val="-2"/>
          <w:szCs w:val="18"/>
          <w:lang w:val="en-US"/>
        </w:rPr>
        <w:t>XVIII</w:t>
      </w:r>
      <w:r>
        <w:rPr>
          <w:spacing w:val="-2"/>
          <w:szCs w:val="18"/>
        </w:rPr>
        <w:t xml:space="preserve"> веках… Изначально саги-былины складывались русскими сказителями-складами… наши предки-русы ушли на восток, но часть осталась в </w:t>
      </w:r>
      <w:r>
        <w:rPr>
          <w:spacing w:val="-2"/>
          <w:szCs w:val="18"/>
          <w:lang w:val="en-US"/>
        </w:rPr>
        <w:t>VIII</w:t>
      </w:r>
      <w:r>
        <w:rPr>
          <w:spacing w:val="-2"/>
          <w:szCs w:val="18"/>
        </w:rPr>
        <w:t>–</w:t>
      </w:r>
      <w:r>
        <w:rPr>
          <w:spacing w:val="-2"/>
          <w:szCs w:val="18"/>
          <w:lang w:val="en-US"/>
        </w:rPr>
        <w:t>XIII</w:t>
      </w:r>
      <w:r>
        <w:rPr>
          <w:spacing w:val="-2"/>
          <w:szCs w:val="18"/>
        </w:rPr>
        <w:t xml:space="preserve"> веках на своей родине, стали этнической основой новых этносов, утратив язык и переняв язык пришельцев. Вся Европа – от русов-пеласгов, создавших </w:t>
      </w:r>
      <w:r>
        <w:rPr/>
        <w:t>"</w:t>
      </w:r>
      <w:r>
        <w:rPr>
          <w:spacing w:val="-2"/>
          <w:szCs w:val="18"/>
        </w:rPr>
        <w:t>древнегреческую</w:t>
      </w:r>
      <w:r>
        <w:rPr/>
        <w:t>"</w:t>
      </w:r>
      <w:r>
        <w:rPr>
          <w:spacing w:val="-2"/>
          <w:szCs w:val="18"/>
        </w:rPr>
        <w:t xml:space="preserve"> цивилизацию, от русов-троянцев и русов-венедов, основавших Венецию и т.п.</w:t>
      </w:r>
    </w:p>
    <w:p>
      <w:pPr>
        <w:pStyle w:val="Style74"/>
        <w:spacing w:before="0" w:after="60"/>
        <w:rPr/>
      </w:pPr>
      <w:r>
        <w:rPr>
          <w:spacing w:val="-2"/>
          <w:szCs w:val="18"/>
          <w:lang w:val="en-US"/>
        </w:rPr>
        <w:t>C</w:t>
      </w:r>
      <w:r>
        <w:rPr>
          <w:spacing w:val="-2"/>
          <w:szCs w:val="18"/>
        </w:rPr>
        <w:t>ами русы были не родом, не племенем, не народностью, а многочисленным, населяющим огромные территории суперэтносом.</w:t>
      </w:r>
    </w:p>
    <w:p>
      <w:pPr>
        <w:pStyle w:val="Style74"/>
        <w:spacing w:before="0" w:after="60"/>
        <w:rPr/>
      </w:pPr>
      <w:r>
        <w:rPr>
          <w:spacing w:val="-4"/>
          <w:szCs w:val="18"/>
        </w:rPr>
        <w:t xml:space="preserve">Внутри суперэтноса русы разделяли себя и попадали в летописи под разными этнонимами… В России никакого рабства не получится, ибо более свободного и свободомыслящего, даже распущенного донельзя народа не сыскать нигде. Никакого </w:t>
      </w:r>
      <w:r>
        <w:rPr/>
        <w:t>"</w:t>
      </w:r>
      <w:r>
        <w:rPr>
          <w:spacing w:val="-4"/>
          <w:szCs w:val="18"/>
        </w:rPr>
        <w:t>крепостного права</w:t>
      </w:r>
      <w:r>
        <w:rPr/>
        <w:t>"</w:t>
      </w:r>
      <w:r>
        <w:rPr>
          <w:spacing w:val="-4"/>
          <w:szCs w:val="18"/>
        </w:rPr>
        <w:t xml:space="preserve"> в том понимании, которое нам навязано никогда в России не было… Телесные наказания в России отменили на сто лет раньше, чем в Англии…</w:t>
      </w:r>
    </w:p>
    <w:p>
      <w:pPr>
        <w:pStyle w:val="Style74"/>
        <w:spacing w:before="0" w:after="60"/>
        <w:rPr/>
      </w:pPr>
      <w:r>
        <w:rPr>
          <w:spacing w:val="-4"/>
          <w:szCs w:val="18"/>
        </w:rPr>
        <w:t xml:space="preserve">Когда отменяли </w:t>
      </w:r>
      <w:r>
        <w:rPr>
          <w:spacing w:val="-4"/>
        </w:rPr>
        <w:t>"</w:t>
      </w:r>
      <w:r>
        <w:rPr>
          <w:spacing w:val="-4"/>
          <w:szCs w:val="18"/>
        </w:rPr>
        <w:t>крепостное право</w:t>
      </w:r>
      <w:r>
        <w:rPr>
          <w:spacing w:val="-4"/>
        </w:rPr>
        <w:t>"</w:t>
      </w:r>
      <w:r>
        <w:rPr>
          <w:spacing w:val="-4"/>
          <w:szCs w:val="18"/>
        </w:rPr>
        <w:t xml:space="preserve">, то крестьяне не понимали, чего от них хотят и не желали бросать </w:t>
      </w:r>
      <w:r>
        <w:rPr>
          <w:spacing w:val="-4"/>
        </w:rPr>
        <w:t>"</w:t>
      </w:r>
      <w:r>
        <w:rPr>
          <w:spacing w:val="-4"/>
          <w:szCs w:val="18"/>
        </w:rPr>
        <w:t>крепостников</w:t>
      </w:r>
      <w:r>
        <w:rPr>
          <w:spacing w:val="-4"/>
        </w:rPr>
        <w:t>"</w:t>
      </w:r>
      <w:r>
        <w:rPr>
          <w:spacing w:val="-4"/>
          <w:szCs w:val="18"/>
        </w:rPr>
        <w:t>, с которыми жили душа в душу в исконно общинных патриархальных отношениях… Крестьяне были богаче и свободнее, чем французские буржуа и лавочники. Россия, не знавшая преступности… Единственная держава в мире, где до 1917 года правили русы… Цари русские брали исконно русских по крови девиц… Они знали, что вся Пруссия, восточная, центральная, северная Германия – это родовая, от пращуров русская вотчина…</w:t>
      </w:r>
    </w:p>
    <w:p>
      <w:pPr>
        <w:pStyle w:val="Style74"/>
        <w:spacing w:before="0" w:after="60"/>
        <w:rPr/>
      </w:pPr>
      <w:r>
        <w:rPr>
          <w:spacing w:val="-6"/>
          <w:szCs w:val="18"/>
        </w:rPr>
        <w:t xml:space="preserve">Императоры хранили русов у власти… всегда </w:t>
      </w:r>
      <w:r>
        <w:rPr>
          <w:spacing w:val="-6"/>
        </w:rPr>
        <w:t>"</w:t>
      </w:r>
      <w:r>
        <w:rPr>
          <w:spacing w:val="-6"/>
          <w:szCs w:val="18"/>
        </w:rPr>
        <w:t>немки</w:t>
      </w:r>
      <w:r>
        <w:rPr>
          <w:spacing w:val="-6"/>
        </w:rPr>
        <w:t>"</w:t>
      </w:r>
      <w:r>
        <w:rPr>
          <w:spacing w:val="-6"/>
          <w:szCs w:val="18"/>
        </w:rPr>
        <w:t xml:space="preserve"> переходили в Православие, по духу превосходя большинство проживающих в России… дали царствующие династии практически всей Европе… Дворянство наше, единственное в Европе, свое, исконное… Таких русских людей, близких к власти, не оказалось у нас в 17-м, в 89–95-х гг.</w:t>
      </w:r>
      <w:r>
        <w:rPr>
          <w:spacing w:val="-6"/>
        </w:rPr>
        <w:t>"</w:t>
      </w:r>
      <w:r>
        <w:rPr>
          <w:rStyle w:val="FootnoteCharacters"/>
          <w:rStyle w:val="FootnoteAnchor"/>
          <w:bCs/>
          <w:spacing w:val="-6"/>
          <w:szCs w:val="18"/>
        </w:rPr>
        <w:footnoteReference w:id="32"/>
      </w:r>
      <w:r>
        <w:rPr>
          <w:spacing w:val="-6"/>
          <w:szCs w:val="18"/>
        </w:rPr>
        <w:t>.</w:t>
      </w:r>
    </w:p>
    <w:p>
      <w:pPr>
        <w:pStyle w:val="Style74"/>
        <w:spacing w:before="0" w:after="60"/>
        <w:rPr/>
      </w:pPr>
      <w:r>
        <w:rPr>
          <w:spacing w:val="-4"/>
          <w:szCs w:val="18"/>
        </w:rPr>
        <w:t>И так, Европа была заселена издавна русами, нашими пращурами, и они создали великие Грецию, Рим, Византию и т.п. Но этническое давление переместило сохраняющих язык, культуру наследников на Восток. Оставшиеся на Западе переняли язык пришельцев, но внесли многое из культурного наследия веков. Вожди, цари заботились о сохранении этнической и культурной идентичности вплоть до ХХ века.</w:t>
      </w:r>
    </w:p>
    <w:p>
      <w:pPr>
        <w:pStyle w:val="Style74"/>
        <w:spacing w:before="0" w:after="60"/>
        <w:rPr/>
      </w:pPr>
      <w:r>
        <w:rPr>
          <w:spacing w:val="-4"/>
          <w:szCs w:val="18"/>
        </w:rPr>
        <w:t xml:space="preserve">Автор добавляет, что </w:t>
      </w:r>
      <w:r>
        <w:rPr>
          <w:spacing w:val="-4"/>
        </w:rPr>
        <w:t>"</w:t>
      </w:r>
      <w:r>
        <w:rPr>
          <w:spacing w:val="-4"/>
          <w:szCs w:val="18"/>
        </w:rPr>
        <w:t>мы русы-русские идем из глубин тысячелетий, их эпохи зарождения первой на планете цивилизации – цивилизации русов-борелов-индоевропейцев, а династия, это наши ствол, наше ядро, вокруг которого мы обретаемся, с утратой династий мы начали рассыпаться, терять себя… Отсылаю к посланиям одного из величайших мыслителей, философов, историков и писателей планеты – Ивана Васильевича Грозного, великого государя, оклеветанного… не позволил растащить</w:t>
      </w:r>
      <w:r>
        <w:rPr>
          <w:spacing w:val="-4"/>
        </w:rPr>
        <w:t xml:space="preserve"> Русь и переподчинить ее "мировому сообществу"… Дания </w:t>
      </w:r>
      <w:r>
        <w:rPr>
          <w:spacing w:val="-4"/>
          <w:lang w:val="en-US"/>
        </w:rPr>
        <w:t>V</w:t>
      </w:r>
      <w:r>
        <w:rPr>
          <w:spacing w:val="-4"/>
        </w:rPr>
        <w:t xml:space="preserve"> –</w:t>
      </w:r>
      <w:r>
        <w:rPr>
          <w:spacing w:val="-4"/>
          <w:lang w:val="en-US"/>
        </w:rPr>
        <w:t>XI</w:t>
      </w:r>
      <w:r>
        <w:rPr>
          <w:spacing w:val="-4"/>
        </w:rPr>
        <w:t xml:space="preserve"> веков есть в не меньшей степени Русь, чем Русь новгородская или Киевская, а, скорее всего, даже большей"</w:t>
      </w:r>
      <w:r>
        <w:rPr>
          <w:rStyle w:val="FootnoteCharacters"/>
          <w:rStyle w:val="FootnoteAnchor"/>
          <w:bCs/>
          <w:spacing w:val="-4"/>
          <w:szCs w:val="28"/>
        </w:rPr>
        <w:footnoteReference w:id="33"/>
      </w:r>
      <w:r>
        <w:rPr>
          <w:spacing w:val="-4"/>
        </w:rPr>
        <w:t>.</w:t>
      </w:r>
    </w:p>
    <w:p>
      <w:pPr>
        <w:pStyle w:val="Style86"/>
        <w:rPr/>
      </w:pPr>
      <w:r>
        <w:rPr/>
        <w:t>Возникает вопрос о том, почему суперэтнос не сохранился в своей однородности и его части стали противопоставляться, тогда, как культурно-духовная основа бытия способна была преодолеть несущественные для сути различия в обособляющихся фракциях?</w:t>
      </w:r>
    </w:p>
    <w:p>
      <w:pPr>
        <w:pStyle w:val="Style86"/>
        <w:rPr/>
      </w:pPr>
      <w:r>
        <w:rPr>
          <w:szCs w:val="22"/>
        </w:rPr>
        <w:t xml:space="preserve">Почему самовыражение тела победило нравственно-интеллектуальную и духовную подчиненность тела душе в вечной </w:t>
      </w:r>
      <w:r>
        <w:rPr/>
        <w:t>"</w:t>
      </w:r>
      <w:r>
        <w:rPr>
          <w:szCs w:val="22"/>
        </w:rPr>
        <w:t>борьбе</w:t>
      </w:r>
      <w:r>
        <w:rPr/>
        <w:t>"</w:t>
      </w:r>
      <w:r>
        <w:rPr>
          <w:szCs w:val="22"/>
        </w:rPr>
        <w:t xml:space="preserve"> души и тела, принципов жизнедеятельности и сущностно-критериальной основы человеческого бытия? Если женское начало имеет сохранительную, консервативную функцию, а мужское начало – преобразовательно-поисковую, проблематизирующую, расконсервирующую функцию, то культура, язык, духовность вносят в консерватизм вечность и прикрепленностьк высшему бытию, соответствие сути бытия, которое и не должно изменяться. Вот где нужен высший консерватизм, наблюдаемый лишь у посвященных и подлинных жрецов.</w:t>
      </w:r>
    </w:p>
    <w:p>
      <w:pPr>
        <w:pStyle w:val="Style133"/>
        <w:rPr>
          <w:bCs w:val="false"/>
          <w:szCs w:val="20"/>
        </w:rPr>
      </w:pPr>
      <w:r>
        <w:rPr>
          <w:bCs w:val="false"/>
          <w:szCs w:val="20"/>
        </w:rPr>
        <w:t>Эпизод 7</w:t>
      </w:r>
    </w:p>
    <w:p>
      <w:pPr>
        <w:pStyle w:val="Style74"/>
        <w:spacing w:lineRule="auto" w:line="204" w:before="0" w:after="60"/>
        <w:rPr/>
      </w:pPr>
      <w:r>
        <w:rPr/>
        <w:t>"В суперэтносе русов в равной степени заключены и отцовские, мужские, и материнские, женские начала. За тысячелетия русы переходили многие десятки народов и народностей… С Ближневосточной прародины они расселялись по всему Евразийскому материку – доказательство мужского, энергичного, предприимчивого начала, пассионарности… Своей пассионарностью русы губили себя, ибо каждый выброс сопровождался взрывом энергии обращенный на материнско-отцовский этнос – почти каждая новая генерация руссов, набрав силы и яри, оборачивала свои мечи против "стариков" в борьбе за жизненное пространство, за землю, волю, пищу… Анты и саты были руссами, они бились друг с другом не на межэтнической почве, а точно так же, как новгородцы и суздальцы, одно русское княжество с другим…</w:t>
      </w:r>
    </w:p>
    <w:p>
      <w:pPr>
        <w:pStyle w:val="Style74"/>
        <w:spacing w:lineRule="auto" w:line="204" w:before="0" w:after="60"/>
        <w:rPr/>
      </w:pPr>
      <w:r>
        <w:rPr/>
        <w:t>Мы и разрушили себя изнутри… ощутив, что нам нет равных, нет противников в мире русской энергии некуда было выплескиваться… А к другим с материнской любовью, а любви и сострадания русским-русам не занимать. Русские мыслят космично, включая в сферу своих кровных интересов и заботу и прочих народах, об этнических младших братьях и сестрах… окружающие народы это всего лишь выселки из самого суперэтноса, это их кровная родня, изменившаяся, показавшая язык, не желающая признавать родства… Всем "прочим" надо прожить на Земле 15 тысяч лет, почти не меняя языка, дать жизнь сотням народов – и они станут такими же, мыслящими масштабами вселенной"</w:t>
      </w:r>
      <w:r>
        <w:rPr>
          <w:rStyle w:val="FootnoteCharacters"/>
          <w:rStyle w:val="FootnoteAnchor"/>
          <w:bCs/>
          <w:szCs w:val="28"/>
        </w:rPr>
        <w:footnoteReference w:id="34"/>
      </w:r>
      <w:r>
        <w:rPr/>
        <w:t>.</w:t>
      </w:r>
    </w:p>
    <w:p>
      <w:pPr>
        <w:pStyle w:val="Style86"/>
        <w:rPr/>
      </w:pPr>
      <w:r>
        <w:rPr>
          <w:spacing w:val="-2"/>
          <w:szCs w:val="22"/>
        </w:rPr>
        <w:t xml:space="preserve">Мы видим, что долгие тысячелетия русы распространялись без серьезных противоречий, накапливая тех, кто оставался и воспроизводя тип самоорганизации бытия, имея регулярные отношения. И здесь при освоении новых мест критерии бытия, духовные и языковые средства и ориентиры являлись ведущими в практике жизни. Новых пространств было предостаточно, не нужно было бороться за </w:t>
      </w:r>
      <w:r>
        <w:rPr/>
        <w:t>"</w:t>
      </w:r>
      <w:r>
        <w:rPr>
          <w:spacing w:val="-2"/>
          <w:szCs w:val="22"/>
        </w:rPr>
        <w:t>жизненное пространство</w:t>
      </w:r>
      <w:r>
        <w:rPr/>
        <w:t>"</w:t>
      </w:r>
      <w:r>
        <w:rPr>
          <w:spacing w:val="-2"/>
          <w:szCs w:val="22"/>
        </w:rPr>
        <w:t xml:space="preserve"> с мечом в руках, а архантропы были вне конкуренции и ничего не могли сделать, помешать распространению однородного суперэтноса (см. сх. 3).</w:t>
      </w:r>
    </w:p>
    <w:p>
      <w:pPr>
        <w:pStyle w:val="Style38"/>
        <w:spacing w:before="120" w:after="0"/>
        <w:rPr/>
      </w:pPr>
      <w:r>
        <w:rPr/>
        <w:object w:dxaOrig="6224" w:dyaOrig="217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2.8pt;height:93.15pt" filled="f" o:ole="">
            <v:imagedata r:id="rId43" o:title=""/>
          </v:shape>
          <o:OLEObject Type="Embed" ProgID="" ShapeID="ole_rId42" DrawAspect="Content" ObjectID="_274838968" r:id="rId42"/>
        </w:object>
      </w:r>
      <w:r>
        <w:rPr/>
        <w:br/>
        <w:t>Схема 3</w:t>
      </w:r>
    </w:p>
    <w:p>
      <w:pPr>
        <w:pStyle w:val="Style86"/>
        <w:rPr/>
      </w:pPr>
      <w:r>
        <w:rPr/>
        <w:t>Но вот расселение в целом приняло завершенные формы. Каждая этноединица имеет не только отведенный историей ареал использования всего, что в пределах досягаемости, но и возможность пользования этим же со стороны иных единиц. Необходима либо конкуренция, борьба, противопоставление, либо согласование. А если согласование, то нужны критерии стабильности и неслучайности согласования, нужны внутренние требования к себе и другим в направленности на соблюдение договоренностей. Казалось бы, что язык, культура, духовность достаточны для сохранения договоренностей, следования им, для самокоррекции и жреческого сословия в силах удержать от самовыражения низменных намерений (см. сх. 4).</w:t>
      </w:r>
    </w:p>
    <w:p>
      <w:pPr>
        <w:pStyle w:val="Style38"/>
        <w:rPr/>
      </w:pPr>
      <w:r>
        <w:rPr/>
        <w:object w:dxaOrig="5520" w:dyaOrig="24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5.7pt;height:119.75pt" filled="f" o:ole="">
            <v:imagedata r:id="rId45" o:title=""/>
          </v:shape>
          <o:OLEObject Type="Embed" ProgID="" ShapeID="ole_rId44" DrawAspect="Content" ObjectID="_1283964811" r:id="rId44"/>
        </w:object>
      </w:r>
      <w:r>
        <w:rPr/>
        <w:br/>
        <w:t>Схема 4</w:t>
      </w:r>
    </w:p>
    <w:p>
      <w:pPr>
        <w:pStyle w:val="Style86"/>
        <w:rPr/>
      </w:pPr>
      <w:r>
        <w:rPr/>
        <w:t>При определенных условиях фрагмент этномассы суперэтноса начинает иметь своих управленческих лидеров, которые желают обособиться для эффективной реализации своей миссии. Они либо оформляют ареал обитания при умеренности своей активности, пассионарности и достаточности средств существования, либо начинают противопоставляться для увеличения потенциала выживания и развития, перехватывать то, что легче можно присвоить, а затем, для еще более пассионарных, завоевывать имеющееся у других.</w:t>
      </w:r>
    </w:p>
    <w:p>
      <w:pPr>
        <w:pStyle w:val="Style86"/>
        <w:rPr/>
      </w:pPr>
      <w:r>
        <w:rPr/>
        <w:t>Внутри суперэтноса возникают конфликты. Чтобы самовыразиться и проявить свои устремления, нужно было принизить значимость перворода, противопоставиться "родителям" и при их сопротивлении идти на ожесточение. Тем более это было легче сделать относительно иных этнофрагментов, которые не имели статуса "ядра", родительского "дома", которые не вносили жестких ограничений нравственно-духовного типа, не встраивали в один и тот же "ряд". Приходилось выбирать между нравственно-духовной подчиненности роду, суперэтносу и т.п. и прагматической свободой, самовыражением, опорой именно на себя. Все чаще внешние и внутренние условия способствовали обособлению и противопоставлению и возникала настроенность на то, что обособленность и самостоятельность "очевидны и естественны", имеют право на существование (см. сх. 5).</w:t>
      </w:r>
    </w:p>
    <w:p>
      <w:pPr>
        <w:pStyle w:val="Style38"/>
        <w:rPr/>
      </w:pPr>
      <w:r>
        <w:rPr/>
        <w:object w:dxaOrig="6419" w:dyaOrig="322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6.5pt;height:157.35pt" filled="f" o:ole="">
            <v:imagedata r:id="rId47" o:title=""/>
          </v:shape>
          <o:OLEObject Type="Embed" ProgID="" ShapeID="ole_rId46" DrawAspect="Content" ObjectID="_366026281" r:id="rId46"/>
        </w:object>
      </w:r>
      <w:r>
        <w:rPr/>
        <w:br/>
        <w:t>Схема 5</w:t>
      </w:r>
    </w:p>
    <w:p>
      <w:pPr>
        <w:pStyle w:val="Style86"/>
        <w:rPr/>
      </w:pPr>
      <w:r>
        <w:rPr/>
        <w:t>Обособительной практике помогало и распространение городов, стабилизация и усложнение бытия, резкий рост масштабной организации общества, вычленения и оформления каст жрецов, вождей, воинов, ремесленников, производителей и т.п.</w:t>
      </w:r>
    </w:p>
    <w:p>
      <w:pPr>
        <w:pStyle w:val="Style86"/>
        <w:rPr/>
      </w:pPr>
      <w:r>
        <w:rPr/>
        <w:t>Появлялись выделенные интересы города, которым нужны были жизненные пространства нового типа, а другие города становились помехами на этом пути. Постоянно шла иерархизация управления и рост управленческого самосознания, обособление вождей от рода, от населения. Проявление их пассионарности превращало касту воинов и всю систему организации города в сервис управленческих замыслов. Стихия самовыражения "догородских" управленческих иерархий, например, степняков, отличалась от более упорядоченной формы управленческого самовыражения в городах.</w:t>
      </w:r>
    </w:p>
    <w:p>
      <w:pPr>
        <w:pStyle w:val="Style86"/>
        <w:rPr/>
      </w:pPr>
      <w:r>
        <w:rPr/>
        <w:t>Там, где жреческое сословие, каста была сильнее, вожди, князья сдерживали свое самовыражение, подчиняли его большим замыслам и установкам жрецов, например, в Египте. При рыхлости управления и отстраненности жрецов от управления внутренние и внешние негативные влияния разваливали цивилизационные ядра, как это было в Шумерах.</w:t>
      </w:r>
    </w:p>
    <w:p>
      <w:pPr>
        <w:pStyle w:val="Style86"/>
        <w:rPr/>
      </w:pPr>
      <w:r>
        <w:rPr>
          <w:spacing w:val="2"/>
          <w:szCs w:val="22"/>
        </w:rPr>
        <w:t xml:space="preserve">Особую роль в утере исходных ориентиров, нравственно-духовных начал, в создании устремленности на обособление, отделение части от целого, самодостаточности как принципа и права </w:t>
      </w:r>
      <w:r>
        <w:rPr/>
        <w:t>"</w:t>
      </w:r>
      <w:r>
        <w:rPr>
          <w:spacing w:val="2"/>
          <w:szCs w:val="22"/>
        </w:rPr>
        <w:t>войны всех против всех</w:t>
      </w:r>
      <w:r>
        <w:rPr/>
        <w:t>"</w:t>
      </w:r>
      <w:r>
        <w:rPr>
          <w:spacing w:val="2"/>
          <w:szCs w:val="22"/>
        </w:rPr>
        <w:t xml:space="preserve"> играла торговля, неизбежное следствие восполнения необходимого за счет обменных процессов, контактов с другими поселениями, городами, ареалами бытия. Но это уже были контакты не от имени только лишь рода, но и </w:t>
      </w:r>
      <w:r>
        <w:rPr>
          <w:spacing w:val="2"/>
          <w:szCs w:val="22"/>
          <w:lang w:val="en-US"/>
        </w:rPr>
        <w:t>o</w:t>
      </w:r>
      <w:r>
        <w:rPr>
          <w:spacing w:val="2"/>
          <w:szCs w:val="22"/>
        </w:rPr>
        <w:t>т имени лидеров-одиночек и сообществ лидеров, осознающих иные возможности реализации принципа выгоды в совместных действиях. Это показано, например, в минойской цивилизации, в которой групповой эгоизм приводил к искривлению всех базисных начал общественной самоорганизации. Такое же происходило через проникновение семитов в пространство шумерского бытия. В торговле обособление и индивидуализация происходили наиболее быстрыми темпами, особенно там, где родовой механизм и роль жрецов отходили на задний план (см. сх. 6).</w:t>
      </w:r>
    </w:p>
    <w:p>
      <w:pPr>
        <w:pStyle w:val="Style38"/>
        <w:rPr/>
      </w:pPr>
      <w:r>
        <w:rPr/>
        <w:object w:dxaOrig="6435" w:dyaOrig="33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5.65pt;height:162.8pt" filled="f" o:ole="">
            <v:imagedata r:id="rId49" o:title=""/>
          </v:shape>
          <o:OLEObject Type="Embed" ProgID="" ShapeID="ole_rId48" DrawAspect="Content" ObjectID="_1343935362" r:id="rId48"/>
        </w:object>
      </w:r>
      <w:r>
        <w:rPr/>
        <w:br/>
        <w:t>Схема 6</w:t>
      </w:r>
    </w:p>
    <w:p>
      <w:pPr>
        <w:pStyle w:val="Style86"/>
        <w:rPr/>
      </w:pPr>
      <w:r>
        <w:rPr/>
        <w:t>Наряду с ростом эгоцентризма фракций суперэтноса в нравственно-духовной памяти, конечно, оставалось понимание своего происхождения и ситуативности, временности, случайности всех конфликтов, потенциальной возможности совместимости и заботы о своих разноразмещенных "братьях" и "сестрах". Вселенский уровень самосознания руссов заложен в языке, глубинах культуры и духовности. Но он проявляется в кризисных ситуациях, взламывая прагматизм и эгоизм.</w:t>
      </w:r>
    </w:p>
    <w:p>
      <w:pPr>
        <w:pStyle w:val="Style133"/>
        <w:spacing w:before="60" w:after="120"/>
        <w:rPr>
          <w:bCs w:val="false"/>
          <w:szCs w:val="20"/>
        </w:rPr>
      </w:pPr>
      <w:r>
        <w:rPr>
          <w:bCs w:val="false"/>
          <w:szCs w:val="20"/>
        </w:rPr>
        <w:t>Эпизод 8</w:t>
      </w:r>
    </w:p>
    <w:p>
      <w:pPr>
        <w:pStyle w:val="Style74"/>
        <w:rPr/>
      </w:pPr>
      <w:r>
        <w:rPr/>
        <w:t xml:space="preserve">"В начале </w:t>
      </w:r>
      <w:r>
        <w:rPr>
          <w:lang w:val="en-US"/>
        </w:rPr>
        <w:t>II</w:t>
      </w:r>
      <w:r>
        <w:rPr/>
        <w:t xml:space="preserve"> тыс. до н.э. Алтын-депе и Намазга приходят в запустение… часть среднеазиатских родов переселяются в Скандинавию. Русы-шейтунцы могли дойти до Скандинавии и положить начало русам-скандинавам, но только совместно с родами русов-катакомбников, русов ярко выраженного дружинно-княжеского культа, ножно-европейских степей Северного Причерноморья. Предки скандинавов первоначально приходят в Среднюю Азию из Юго-Западной Монголии, где обнаружены древние руны. Это был ареал обитания руссов. Они вели полукочевой образ жизни, походи на казачество, воинов-земледельцев и скотоводов.</w:t>
      </w:r>
    </w:p>
    <w:p>
      <w:pPr>
        <w:pStyle w:val="Style74"/>
        <w:rPr/>
      </w:pPr>
      <w:r>
        <w:rPr/>
        <w:t xml:space="preserve">Русы-протоскифы вели производящий образ хозяйствования, не потребляющий, как кочевые орды степняков. Русы несли одни и те же традиции, княжеско-дружинный уклад, и руны… Протоскифы и скифы вели "казачий" образ жизни… Они обрабатывали землю, разводили крупный рогатый скот. В "межсезонье" собиралась молодежь в ватаги-дружины и уходили на чужую землю, Грецию, Малую Азию, Китай, Персию, в Британию, Францию, Сицилию. На Русь в набеги не ходили. Это своя земля. Возвратившись к себе, приносили "добычу" в род-общину, чтобы сменить меч на плуг. Когда земля переставал давать урожаи, то укладывали на повозки, отправлялись на поиски новой земли… Уход русов из обжитых городов Средней Азии был связан с приходом южных племен, с полунегроидным населением Южной Индии, движимые голодом… Основная часть переселенцев пришла в Скандинавию в </w:t>
      </w:r>
      <w:r>
        <w:rPr>
          <w:lang w:val="en-US"/>
        </w:rPr>
        <w:t>II</w:t>
      </w:r>
      <w:r>
        <w:rPr/>
        <w:t>–</w:t>
      </w:r>
      <w:r>
        <w:rPr>
          <w:lang w:val="en-US"/>
        </w:rPr>
        <w:t>I</w:t>
      </w:r>
      <w:r>
        <w:rPr/>
        <w:t xml:space="preserve"> тыс. до н.э. это были индоевропейцы… Из арийского горнила, вторичной прародины, Северного Причерноморья и Северного Кавказа"</w:t>
      </w:r>
      <w:r>
        <w:rPr>
          <w:rStyle w:val="FootnoteCharacters"/>
          <w:rStyle w:val="FootnoteAnchor"/>
          <w:bCs/>
          <w:szCs w:val="28"/>
        </w:rPr>
        <w:footnoteReference w:id="35"/>
      </w:r>
      <w:r>
        <w:rPr/>
        <w:t>.</w:t>
      </w:r>
    </w:p>
    <w:p>
      <w:pPr>
        <w:pStyle w:val="Style86"/>
        <w:rPr/>
      </w:pPr>
      <w:r>
        <w:rPr/>
        <w:t>Перемещение в Скандинавию было одним из миграционных явлений руссов в тех условиях. Наряду с сохранностью языковых культурных оснований, специфических этнических черт на север была занесена организационная форма внутренней упорядоченности дружинно-княжескоий механизм, эффективный в условиях жестких соприкосновений с этнической средой, а также в суровых условиях выживания.</w:t>
      </w:r>
    </w:p>
    <w:p>
      <w:pPr>
        <w:pStyle w:val="Style86"/>
        <w:rPr/>
      </w:pPr>
      <w:r>
        <w:rPr/>
        <w:t>Казаческий образ жизни обеспечивал легкость перехода от решения мирных задач к решению военных задач, перехода от стабильных типов мирных задач в земледелии к более подвижным в скотоводстве, от стабильной локализации к перемещениям, без утери потенциала бытия в местах постоянной локализации, от полномасштабного обживания своей территории к пробам "прихвата" и разведки далеких территорий (см. сх. 7).</w:t>
      </w:r>
    </w:p>
    <w:p>
      <w:pPr>
        <w:pStyle w:val="Style38"/>
        <w:rPr/>
      </w:pPr>
      <w:r>
        <w:rPr/>
        <w:object w:dxaOrig="6524" w:dyaOrig="265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5.3pt;height:129.6pt" filled="f" o:ole="">
            <v:imagedata r:id="rId51" o:title=""/>
          </v:shape>
          <o:OLEObject Type="Embed" ProgID="" ShapeID="ole_rId50" DrawAspect="Content" ObjectID="_41258019" r:id="rId50"/>
        </w:object>
      </w:r>
      <w:r>
        <w:rPr/>
        <w:br/>
        <w:t>Схема 7</w:t>
      </w:r>
    </w:p>
    <w:p>
      <w:pPr>
        <w:pStyle w:val="Style133"/>
        <w:spacing w:before="120" w:after="120"/>
        <w:rPr>
          <w:bCs w:val="false"/>
          <w:szCs w:val="20"/>
        </w:rPr>
      </w:pPr>
      <w:r>
        <w:rPr>
          <w:bCs w:val="false"/>
          <w:szCs w:val="20"/>
        </w:rPr>
        <w:t>Эпизод 9</w:t>
      </w:r>
    </w:p>
    <w:p>
      <w:pPr>
        <w:pStyle w:val="Style74"/>
        <w:rPr/>
      </w:pPr>
      <w:r>
        <w:rPr/>
        <w:t xml:space="preserve">"Предки шведов, норвежцев, датчан, исландцев говорили на одном языке… В современных языках этих народов чрезвычайно много германских построений, германизмов и латинизмов… Есть индоевропейские основы, очистив от многовековых языковых напластований и заимствований… но чисто германских до Х века не прослеживается… В сагах и хрониках удивительно сходство топонимики и этнонима с родиной славян Нориком и самими славянами, русами-нориками. Предки нерегов пришли с юго-востока в </w:t>
      </w:r>
      <w:r>
        <w:rPr>
          <w:lang w:val="en-US"/>
        </w:rPr>
        <w:t>IV</w:t>
      </w:r>
      <w:r>
        <w:rPr/>
        <w:t>–</w:t>
      </w:r>
      <w:r>
        <w:rPr>
          <w:lang w:val="en-US"/>
        </w:rPr>
        <w:t>III</w:t>
      </w:r>
      <w:r>
        <w:rPr/>
        <w:t xml:space="preserve"> тыс. до н.э… Руги, балтийские славяне составили основу народонаселения Норега-Норика… Тысячелетнее подавляющее присутствие германцев, языковая и культурная ассимиляция не смогла полностью уничтожить изначальных славянских корней, славяно-русского начала… В </w:t>
      </w:r>
      <w:r>
        <w:rPr>
          <w:lang w:val="en-US"/>
        </w:rPr>
        <w:t>I</w:t>
      </w:r>
      <w:r>
        <w:rPr/>
        <w:t xml:space="preserve"> тыс н.э. кельты, галаты еще недалеко ушли от русов-славян в языко-культурном отношении…</w:t>
      </w:r>
    </w:p>
    <w:p>
      <w:pPr>
        <w:pStyle w:val="Style74"/>
        <w:rPr/>
      </w:pPr>
      <w:r>
        <w:rPr/>
        <w:t xml:space="preserve">Свободные руги-русы-норики завозили рабов германцев, бывшие рабы смогли существенно повлиять на язык и культуру в Исландии. Вместе с размножением и укреплением этого племени угасает пассионарность ее основных обитателей… подавляющее большинство княжеских и пр. Имен двухсложное славяно-русское происхождение и звучание, несколько искаженное. Современные языки, образованные в </w:t>
      </w:r>
      <w:r>
        <w:rPr>
          <w:lang w:val="en-US"/>
        </w:rPr>
        <w:t>XVI</w:t>
      </w:r>
      <w:r>
        <w:rPr/>
        <w:t>–</w:t>
      </w:r>
      <w:r>
        <w:rPr>
          <w:lang w:val="en-US"/>
        </w:rPr>
        <w:t>XVIII</w:t>
      </w:r>
      <w:r>
        <w:rPr/>
        <w:t xml:space="preserve"> веках при активном участии "дайче"… а вандалы, тепиры, герулы говорили на славянском диалекте и носили славянские имена… гепиды разрушили римскую империю… на рубеже </w:t>
      </w:r>
      <w:r>
        <w:rPr>
          <w:lang w:val="en-US"/>
        </w:rPr>
        <w:t>I</w:t>
      </w:r>
      <w:r>
        <w:rPr/>
        <w:t xml:space="preserve"> тыс. до н.э. и </w:t>
      </w:r>
      <w:r>
        <w:rPr>
          <w:lang w:val="en-US"/>
        </w:rPr>
        <w:t>I</w:t>
      </w:r>
      <w:r>
        <w:rPr/>
        <w:t xml:space="preserve"> тыс. н.э. часть обитателей Скандинавии переселились на побережье Балтийского моря, в низовьях Вислы и Одера, образовали группу племен, противопоставленную носителям "германских" диалектов южной группы. Среди них были и гаты, разделившиеся на остготов и вестготов…</w:t>
      </w:r>
    </w:p>
    <w:p>
      <w:pPr>
        <w:pStyle w:val="Style74"/>
        <w:rPr/>
      </w:pPr>
      <w:r>
        <w:rPr/>
        <w:t xml:space="preserve">Саги исландские сочинили в </w:t>
      </w:r>
      <w:r>
        <w:rPr>
          <w:lang w:val="en-US"/>
        </w:rPr>
        <w:t>XIII</w:t>
      </w:r>
      <w:r>
        <w:rPr/>
        <w:t xml:space="preserve"> веке через 700, 500, 300 лет после событий и записаны не языком героев… фактически записаны, переписаны в </w:t>
      </w:r>
      <w:r>
        <w:rPr>
          <w:lang w:val="en-US"/>
        </w:rPr>
        <w:t>XVIII</w:t>
      </w:r>
      <w:r>
        <w:rPr/>
        <w:t>–</w:t>
      </w:r>
      <w:r>
        <w:rPr>
          <w:lang w:val="en-US"/>
        </w:rPr>
        <w:t>XIX</w:t>
      </w:r>
      <w:r>
        <w:rPr/>
        <w:t xml:space="preserve"> веках… Из славянской былины получается "скандинавско-германо-норманская" сага… К скандинавам </w:t>
      </w:r>
      <w:r>
        <w:rPr>
          <w:lang w:val="en-US"/>
        </w:rPr>
        <w:t>I</w:t>
      </w:r>
      <w:r>
        <w:rPr/>
        <w:t xml:space="preserve"> тыс. н.э. германцы не имеют ни малейшего отношения…</w:t>
      </w:r>
    </w:p>
    <w:p>
      <w:pPr>
        <w:pStyle w:val="Style74"/>
        <w:rPr/>
      </w:pPr>
      <w:r>
        <w:rPr/>
        <w:t xml:space="preserve">Русы, Русь в </w:t>
      </w:r>
      <w:r>
        <w:rPr>
          <w:lang w:val="en-US"/>
        </w:rPr>
        <w:t>I</w:t>
      </w:r>
      <w:r>
        <w:rPr/>
        <w:t xml:space="preserve"> тыс. н.э. это не племя, не племенной союз, а именно суперэтнос, существовавший тысячелетия… Все германское в праязык внесено в течение тысячелетия в результате физического, военного, этнического, культурного, языкового Романо-германского "дранг нах остен", осуществляемого последовательно, планомерно пятнадцать веков…</w:t>
      </w:r>
    </w:p>
    <w:p>
      <w:pPr>
        <w:pStyle w:val="Style74"/>
        <w:rPr/>
      </w:pPr>
      <w:r>
        <w:rPr>
          <w:spacing w:val="-2"/>
          <w:szCs w:val="18"/>
        </w:rPr>
        <w:t xml:space="preserve">Русы-славяне проникали в Новгородскую и Киевскую Русь… но она была на более высокой ступени развития… города в Скандинавии возникали позднее. Русь называлась ими Гаддарикой – </w:t>
      </w:r>
      <w:r>
        <w:rPr/>
        <w:t>"</w:t>
      </w:r>
      <w:r>
        <w:rPr>
          <w:spacing w:val="-2"/>
          <w:szCs w:val="18"/>
        </w:rPr>
        <w:t>страной городов</w:t>
      </w:r>
      <w:r>
        <w:rPr/>
        <w:t>"</w:t>
      </w:r>
      <w:r>
        <w:rPr>
          <w:spacing w:val="-2"/>
          <w:szCs w:val="18"/>
        </w:rPr>
        <w:t xml:space="preserve">… возвращались назад в русских меховых шапках, рубахах, штанах, сапогах… Варяге0славяне охотно шли на службу к русским князьям, никогда не разбойничали на Руси, торговали, оседали мирно… в других местах, на западе, в среде менее развитой позволяли себе больше свободы, до разбоя, погромов, осад… преследовали свои цели, наполняли невольничьи рынки Востока, захваченными на территории современных Франции, Англии, Германии… За вторжения в </w:t>
      </w:r>
      <w:r>
        <w:rPr/>
        <w:t>"</w:t>
      </w:r>
      <w:r>
        <w:rPr>
          <w:spacing w:val="-2"/>
          <w:szCs w:val="18"/>
        </w:rPr>
        <w:t>зоны влияния</w:t>
      </w:r>
      <w:r>
        <w:rPr/>
        <w:t>"</w:t>
      </w:r>
      <w:r>
        <w:rPr>
          <w:spacing w:val="-2"/>
          <w:szCs w:val="18"/>
        </w:rPr>
        <w:t xml:space="preserve"> папского престола варяги-русы поплатились языком, землями, культурой, ассимилированы и даже в </w:t>
      </w:r>
      <w:r>
        <w:rPr>
          <w:spacing w:val="-2"/>
          <w:szCs w:val="18"/>
          <w:lang w:val="en-US"/>
        </w:rPr>
        <w:t>XII</w:t>
      </w:r>
      <w:r>
        <w:rPr>
          <w:spacing w:val="-2"/>
          <w:szCs w:val="18"/>
        </w:rPr>
        <w:t>–</w:t>
      </w:r>
      <w:r>
        <w:rPr>
          <w:spacing w:val="-2"/>
          <w:szCs w:val="18"/>
          <w:lang w:val="en-US"/>
        </w:rPr>
        <w:t>XIV</w:t>
      </w:r>
      <w:r>
        <w:rPr>
          <w:spacing w:val="-2"/>
          <w:szCs w:val="18"/>
        </w:rPr>
        <w:t xml:space="preserve"> веках говорили на языке, чрезвычайно близком к славянским диалектам… Войны случались и внутри германо-романского мира. Но при столкновении с миром славян эти конфликты отходили на задний план. Натиск на Восток никогда не ослабевал…</w:t>
      </w:r>
    </w:p>
    <w:p>
      <w:pPr>
        <w:pStyle w:val="Style74"/>
        <w:rPr/>
      </w:pPr>
      <w:r>
        <w:rPr/>
        <w:t>Нынешняя карта Европы неслучайна, а результат деятельности латинского папского престола… карл Великий руками одних славян уничтожил и изгнал на восток Европы других славян… Изначальная Римская империя была не "романской", но расено-этрусско-сенетской, завершающая история Рима двухвековая Романо-латинская экспансия, привела к ассимиляции этрусков и венетов и подавлению расено-венетского государствообразующего начала, довела Римскую империю до краха и гибели, но создала на ее месте зачаток новой модели концентрации власти – престола папы, претендующего на абсолютную власть над светскими властителями, всем миром. Собственных сил не было, и он опирался в экспансии на силы самих европейских "варваров"… не германцев, а славян, они уничтожались в течение веков католическим игом…</w:t>
      </w:r>
    </w:p>
    <w:p>
      <w:pPr>
        <w:pStyle w:val="Style74"/>
        <w:rPr/>
      </w:pPr>
      <w:r>
        <w:rPr>
          <w:spacing w:val="-2"/>
          <w:szCs w:val="18"/>
        </w:rPr>
        <w:t>Славяне принимали активное участие в уничтожении Римской империи… в 375 г. пересекли Дунай дружины вестготов.</w:t>
      </w:r>
    </w:p>
    <w:p>
      <w:pPr>
        <w:pStyle w:val="Style74"/>
        <w:rPr/>
      </w:pPr>
      <w:r>
        <w:rPr>
          <w:spacing w:val="-2"/>
          <w:szCs w:val="18"/>
        </w:rPr>
        <w:t>В 378 г. они разбили легионы, и пошли боевым маршем по Империи.</w:t>
      </w:r>
    </w:p>
    <w:p>
      <w:pPr>
        <w:pStyle w:val="Style74"/>
        <w:rPr/>
      </w:pPr>
      <w:r>
        <w:rPr/>
        <w:t>В 410 г. тервинти-древляне завладели Римом. К 419 г. основали первое "варварское" королевство на земле Империи, знали, что имеют наследственное право на отчие земли…</w:t>
      </w:r>
    </w:p>
    <w:p>
      <w:pPr>
        <w:pStyle w:val="Style74"/>
        <w:rPr/>
      </w:pPr>
      <w:r>
        <w:rPr/>
        <w:t>К 440 г. свои княжества основали вандалы и бургунды.</w:t>
      </w:r>
    </w:p>
    <w:p>
      <w:pPr>
        <w:pStyle w:val="Style74"/>
        <w:rPr/>
      </w:pPr>
      <w:r>
        <w:rPr/>
        <w:t>В 455 г. вандалы-венеды вошли в Рим. Они опустили погромы языческих храмов, статуй богов маргинальными христианам предкатоликами. Приписали впоследствии вандалам-венедам.</w:t>
      </w:r>
    </w:p>
    <w:p>
      <w:pPr>
        <w:pStyle w:val="Style74"/>
        <w:rPr/>
      </w:pPr>
      <w:r>
        <w:rPr>
          <w:spacing w:val="-2"/>
          <w:szCs w:val="18"/>
        </w:rPr>
        <w:t>В 476 г. князь славян Одоакр окончательно овладел Римом. Но сразу после апогея славы славян-русов на юге Европы начался процесс их падения. Значительные силы уходили на пиренейский полуостров, в Северную Африку, в Восточную Европу. Духовно-религиозные, политические и военные функционеры юга просачивались в сферы правления победителей, размывали их, утверждались.</w:t>
      </w:r>
    </w:p>
    <w:p>
      <w:pPr>
        <w:pStyle w:val="Style74"/>
        <w:rPr/>
      </w:pPr>
      <w:r>
        <w:rPr/>
        <w:t xml:space="preserve">В </w:t>
      </w:r>
      <w:r>
        <w:rPr>
          <w:lang w:val="en-US"/>
        </w:rPr>
        <w:t>VI</w:t>
      </w:r>
      <w:r>
        <w:rPr/>
        <w:t>–</w:t>
      </w:r>
      <w:r>
        <w:rPr>
          <w:lang w:val="en-US"/>
        </w:rPr>
        <w:t>VII</w:t>
      </w:r>
      <w:r>
        <w:rPr/>
        <w:t xml:space="preserve"> веках романский юг восстановил свою власть над италийскими землями. Стал готовить натиск на север, восток, центр.</w:t>
      </w:r>
    </w:p>
    <w:p>
      <w:pPr>
        <w:pStyle w:val="Style74"/>
        <w:rPr/>
      </w:pPr>
      <w:r>
        <w:rPr/>
        <w:t xml:space="preserve">В </w:t>
      </w:r>
      <w:r>
        <w:rPr>
          <w:lang w:val="en-US"/>
        </w:rPr>
        <w:t>VIII</w:t>
      </w:r>
      <w:r>
        <w:rPr/>
        <w:t xml:space="preserve"> в. нанес чудовищный удар по славянской Европе руками Карла Великого… папский престол смог разыграть сложную комбинацию, сумел двинуть этнических славян кельтские дружины на русов-славян. И Ватикан использовал этот прием еще много раз… против славян проводился геноцид тотального масштаба.</w:t>
      </w:r>
    </w:p>
    <w:p>
      <w:pPr>
        <w:pStyle w:val="Style74"/>
        <w:rPr/>
      </w:pPr>
      <w:r>
        <w:rPr/>
        <w:t>Это и вызвало ответную реакцию русов-варягов, взрыв отчаяния, набеги на центры католичества… Карл принес в Европу латынь. Славянские языки, господствовавшие по всей Европе, объявлялись "простонародными", на них запрещалось ведение государственных дел. Центрами распространения идеологии "юга" стали университеты с искусственной латынью.</w:t>
      </w:r>
    </w:p>
    <w:p>
      <w:pPr>
        <w:pStyle w:val="Style74"/>
        <w:rPr/>
      </w:pPr>
      <w:r>
        <w:rPr/>
        <w:t xml:space="preserve">Покоренным, готовым сменить язык делалась поблажка, включались в дружины и бросались на непокорных русов-славян… с юга шла еще и арабская экспансия этнокультурные вливания арабов-семитов и иудеев-семитов, а также полунегроидной расы, прочие переселеня породили в </w:t>
      </w:r>
      <w:r>
        <w:rPr>
          <w:lang w:val="en-US"/>
        </w:rPr>
        <w:t>I</w:t>
      </w:r>
      <w:r>
        <w:rPr/>
        <w:t xml:space="preserve"> тыс. н.э. на землях Европы предков итальянцев, французов, испанцев, немцев, а в </w:t>
      </w:r>
      <w:r>
        <w:rPr>
          <w:lang w:val="en-US"/>
        </w:rPr>
        <w:t>II</w:t>
      </w:r>
      <w:r>
        <w:rPr/>
        <w:t xml:space="preserve"> тыс. н.э. и сами народности"</w:t>
      </w:r>
      <w:r>
        <w:rPr>
          <w:rStyle w:val="FootnoteCharacters"/>
          <w:rStyle w:val="FootnoteAnchor"/>
          <w:bCs/>
          <w:szCs w:val="28"/>
        </w:rPr>
        <w:footnoteReference w:id="36"/>
      </w:r>
      <w:r>
        <w:rPr/>
        <w:t>.</w:t>
      </w:r>
    </w:p>
    <w:p>
      <w:pPr>
        <w:pStyle w:val="Style86"/>
        <w:spacing w:before="120" w:after="0"/>
        <w:rPr/>
      </w:pPr>
      <w:r>
        <w:rPr>
          <w:spacing w:val="-2"/>
          <w:szCs w:val="22"/>
        </w:rPr>
        <w:t xml:space="preserve">Тем самым, в </w:t>
      </w:r>
      <w:r>
        <w:rPr>
          <w:spacing w:val="-2"/>
          <w:szCs w:val="22"/>
          <w:lang w:val="en-US"/>
        </w:rPr>
        <w:t>III</w:t>
      </w:r>
      <w:r>
        <w:rPr>
          <w:spacing w:val="-2"/>
          <w:szCs w:val="22"/>
        </w:rPr>
        <w:t>–</w:t>
      </w:r>
      <w:r>
        <w:rPr>
          <w:spacing w:val="-2"/>
          <w:szCs w:val="22"/>
          <w:lang w:val="en-US"/>
        </w:rPr>
        <w:t>II</w:t>
      </w:r>
      <w:r>
        <w:rPr>
          <w:spacing w:val="-2"/>
          <w:szCs w:val="22"/>
        </w:rPr>
        <w:t xml:space="preserve"> тыс. до н.э. русы пришли на территорию Скандинавии, принесли с собой язык, культуру, формы самоорганизации. В первой половине </w:t>
      </w:r>
      <w:r>
        <w:rPr>
          <w:spacing w:val="-2"/>
          <w:szCs w:val="22"/>
          <w:lang w:val="en-US"/>
        </w:rPr>
        <w:t>VIII</w:t>
      </w:r>
      <w:r>
        <w:rPr>
          <w:spacing w:val="-2"/>
          <w:szCs w:val="22"/>
        </w:rPr>
        <w:t xml:space="preserve"> века н.э. руками Карла Великого и с втягиванием славян было начато наступление на славянское пространство под руководством католически оформленного христианства. Еще в </w:t>
      </w:r>
      <w:r>
        <w:rPr>
          <w:spacing w:val="-2"/>
          <w:szCs w:val="22"/>
          <w:lang w:val="en-US"/>
        </w:rPr>
        <w:t>XII</w:t>
      </w:r>
      <w:r>
        <w:rPr>
          <w:spacing w:val="-2"/>
          <w:szCs w:val="22"/>
        </w:rPr>
        <w:t>–</w:t>
      </w:r>
      <w:r>
        <w:rPr>
          <w:spacing w:val="-2"/>
          <w:szCs w:val="22"/>
          <w:lang w:val="en-US"/>
        </w:rPr>
        <w:t>XIV</w:t>
      </w:r>
      <w:r>
        <w:rPr>
          <w:spacing w:val="-2"/>
          <w:szCs w:val="22"/>
        </w:rPr>
        <w:t> вв. в зоне папского влияния варяги-русы говорили на языке очень близком к славянским диалектам. Но простое физическое истребление и вытеснение русов-славян дополнялось и закреплялось введением латыни, противопоставленного языку русов, и его организованное, через университеты, распространение, которое сопровождалось введением всех нужных коррекций, трансформаций исторического видения, закладкой антиславянского сознания и системы управления (см. сх. 8).</w:t>
      </w:r>
    </w:p>
    <w:p>
      <w:pPr>
        <w:pStyle w:val="Style38"/>
        <w:spacing w:lineRule="auto" w:line="360" w:before="120" w:after="240"/>
        <w:rPr/>
      </w:pPr>
      <w:r>
        <w:rPr/>
        <w:object w:dxaOrig="6314" w:dyaOrig="484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4pt;height:242.2pt" filled="f" o:ole="">
            <v:imagedata r:id="rId53" o:title=""/>
          </v:shape>
          <o:OLEObject Type="Embed" ProgID="" ShapeID="ole_rId52" DrawAspect="Content" ObjectID="_1229252809" r:id="rId52"/>
        </w:object>
      </w:r>
      <w:r>
        <w:rPr/>
        <w:br/>
        <w:t>Схема 8</w:t>
      </w:r>
    </w:p>
    <w:p>
      <w:pPr>
        <w:pStyle w:val="Style86"/>
        <w:rPr/>
      </w:pPr>
      <w:r>
        <w:rPr/>
        <w:t>Иначе говоря, Европа русов трансформировалась в противопоставленный русам "Запад", а эта трансформация организационно и идеологически предопределялась стратегией, идущей от агрессивной части христианской церкви. Возникает вопрос о причине такого противостояния и таких долговременных усилий как в "физическом" плане борьбы, так и в интеллектуально-нравственно-духовном плане, вытеснения языка и культуры русов-славян. Кроме того, почему славяне дали себя использовать как инструмент в борьбе со славянами же, в чем секрет манипулятивного успеха папских стратегов.</w:t>
      </w:r>
    </w:p>
    <w:p>
      <w:pPr>
        <w:pStyle w:val="Style86"/>
        <w:rPr/>
      </w:pPr>
      <w:r>
        <w:rPr>
          <w:spacing w:val="-2"/>
          <w:szCs w:val="22"/>
        </w:rPr>
        <w:t xml:space="preserve">В </w:t>
      </w:r>
      <w:r>
        <w:rPr>
          <w:spacing w:val="-2"/>
          <w:szCs w:val="22"/>
          <w:lang w:val="en-US"/>
        </w:rPr>
        <w:t>I</w:t>
      </w:r>
      <w:r>
        <w:rPr>
          <w:spacing w:val="-2"/>
          <w:szCs w:val="22"/>
        </w:rPr>
        <w:t xml:space="preserve"> тыс. н.э. русы составляют вместе еще суперэтническое пространство на территории Скандинавии, Севере Европы… Они контактировали с Русью Новгородской и Киевской как со своей более развитой родиной, тогда как агрессивно самовыражались на Западе Европы, которая становилась ареалом действий и обустройства </w:t>
      </w:r>
      <w:r>
        <w:rPr/>
        <w:t>"</w:t>
      </w:r>
      <w:r>
        <w:rPr>
          <w:spacing w:val="-2"/>
          <w:szCs w:val="22"/>
        </w:rPr>
        <w:t>папского</w:t>
      </w:r>
      <w:r>
        <w:rPr/>
        <w:t>"</w:t>
      </w:r>
      <w:r>
        <w:rPr>
          <w:spacing w:val="-2"/>
          <w:szCs w:val="22"/>
        </w:rPr>
        <w:t xml:space="preserve"> христианства. Именно они и вовлекались в противопоставительные и трансформационно-ассимоляционные отношения с </w:t>
      </w:r>
      <w:r>
        <w:rPr/>
        <w:t>"</w:t>
      </w:r>
      <w:r>
        <w:rPr>
          <w:spacing w:val="-2"/>
          <w:szCs w:val="22"/>
        </w:rPr>
        <w:t>папскими</w:t>
      </w:r>
      <w:r>
        <w:rPr/>
        <w:t>"</w:t>
      </w:r>
      <w:r>
        <w:rPr>
          <w:spacing w:val="-2"/>
          <w:szCs w:val="22"/>
        </w:rPr>
        <w:t xml:space="preserve"> стратегиями. При наличии талантливых помощников у </w:t>
      </w:r>
      <w:r>
        <w:rPr/>
        <w:t>"</w:t>
      </w:r>
      <w:r>
        <w:rPr>
          <w:spacing w:val="-2"/>
          <w:szCs w:val="22"/>
        </w:rPr>
        <w:t>папства</w:t>
      </w:r>
      <w:r>
        <w:rPr/>
        <w:t>"</w:t>
      </w:r>
      <w:r>
        <w:rPr>
          <w:spacing w:val="-2"/>
          <w:szCs w:val="22"/>
        </w:rPr>
        <w:t xml:space="preserve">, например, Карл Великий, эта часть русов стала </w:t>
      </w:r>
      <w:r>
        <w:rPr/>
        <w:t>"</w:t>
      </w:r>
      <w:r>
        <w:rPr>
          <w:spacing w:val="-2"/>
          <w:szCs w:val="22"/>
        </w:rPr>
        <w:t>германизироваться</w:t>
      </w:r>
      <w:r>
        <w:rPr/>
        <w:t>"</w:t>
      </w:r>
      <w:r>
        <w:rPr>
          <w:spacing w:val="-2"/>
          <w:szCs w:val="22"/>
        </w:rPr>
        <w:t xml:space="preserve">, превращаться в соучастников стратегии </w:t>
      </w:r>
      <w:r>
        <w:rPr/>
        <w:t>"</w:t>
      </w:r>
      <w:r>
        <w:rPr>
          <w:spacing w:val="-2"/>
          <w:szCs w:val="22"/>
        </w:rPr>
        <w:t>запада</w:t>
      </w:r>
      <w:r>
        <w:rPr/>
        <w:t>"</w:t>
      </w:r>
      <w:r>
        <w:rPr>
          <w:spacing w:val="-2"/>
          <w:szCs w:val="22"/>
        </w:rPr>
        <w:t>, противопоставляться Руси. Но еще до этого они успели отозваться на братский призыв и дать Руси своих лидеров, вовлекшихся в судьбу Руси и русских, дела Рюриков.</w:t>
      </w:r>
    </w:p>
    <w:p>
      <w:pPr>
        <w:pStyle w:val="Style86"/>
        <w:rPr/>
      </w:pPr>
      <w:r>
        <w:rPr/>
        <w:t xml:space="preserve">Следует отметить, что давление и разрушающее воздействие на христианизирующийся Рим совмещался с попустительством агрессивной части христиан, вычищающих языческие остатки Рима. Видимо самая активная часть самореализующихся русов не имела стратегических целей под контролем духовных лидеров Руси, тогда как организованная часть русов оставалась на местах основного проживания и оставалась под контролем жречества. Поэтому после достижения военных успехов закрепление успехов доставалось не русам, а складывающейся "папской" стратегической элите, просачивающейся в структуры власти, тогда как русы шли дальше, на Перинеи, северную Африку, в Восточную Европу. В </w:t>
      </w:r>
      <w:r>
        <w:rPr>
          <w:lang w:val="en-US"/>
        </w:rPr>
        <w:t>VI</w:t>
      </w:r>
      <w:r>
        <w:rPr/>
        <w:t>–</w:t>
      </w:r>
      <w:r>
        <w:rPr>
          <w:lang w:val="en-US"/>
        </w:rPr>
        <w:t>VII</w:t>
      </w:r>
      <w:r>
        <w:rPr/>
        <w:t> вв. стабилизировалась власть "романского юга", на землях Италии (см. сх. 9).</w:t>
      </w:r>
    </w:p>
    <w:p>
      <w:pPr>
        <w:pStyle w:val="Style38"/>
        <w:spacing w:before="60" w:after="120"/>
        <w:rPr/>
      </w:pPr>
      <w:r>
        <w:rPr/>
        <w:object w:dxaOrig="6375" w:dyaOrig="289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9.9pt;height:136.45pt" filled="f" o:ole="">
            <v:imagedata r:id="rId55" o:title=""/>
          </v:shape>
          <o:OLEObject Type="Embed" ProgID="" ShapeID="ole_rId54" DrawAspect="Content" ObjectID="_1443085865" r:id="rId54"/>
        </w:object>
      </w:r>
      <w:r>
        <w:rPr/>
        <w:br/>
        <w:t>Схема 9</w:t>
      </w:r>
    </w:p>
    <w:p>
      <w:pPr>
        <w:pStyle w:val="Style86"/>
        <w:rPr/>
      </w:pPr>
      <w:r>
        <w:rPr/>
        <w:t>Сложные контрасты активного влияния русов-славян на становление современной карты Европы можно проиллюстрировать событиями в Англии.</w:t>
      </w:r>
    </w:p>
    <w:p>
      <w:pPr>
        <w:pStyle w:val="Style133"/>
        <w:rPr>
          <w:bCs w:val="false"/>
          <w:szCs w:val="20"/>
        </w:rPr>
      </w:pPr>
      <w:r>
        <w:rPr>
          <w:bCs w:val="false"/>
          <w:szCs w:val="20"/>
        </w:rPr>
        <w:t>Эпизод 10</w:t>
      </w:r>
    </w:p>
    <w:p>
      <w:pPr>
        <w:pStyle w:val="Style74"/>
        <w:spacing w:lineRule="auto" w:line="240"/>
        <w:rPr/>
      </w:pPr>
      <w:r>
        <w:rPr/>
        <w:t xml:space="preserve">"Первыми на Британские острова перебрались с континента в </w:t>
      </w:r>
      <w:r>
        <w:rPr>
          <w:lang w:val="en-US"/>
        </w:rPr>
        <w:t>III</w:t>
      </w:r>
      <w:r>
        <w:rPr/>
        <w:t xml:space="preserve"> тыс. до н.э. иберийцы с Пиренейского полустрова, носители индоевропейских языков. Во </w:t>
      </w:r>
      <w:r>
        <w:rPr>
          <w:lang w:val="en-US"/>
        </w:rPr>
        <w:t>II</w:t>
      </w:r>
      <w:r>
        <w:rPr/>
        <w:t xml:space="preserve"> тыс. до н.э. присоединяются альпийские племена скоттов и пиктов. В </w:t>
      </w:r>
      <w:r>
        <w:rPr>
          <w:lang w:val="en-US"/>
        </w:rPr>
        <w:t>VII</w:t>
      </w:r>
      <w:r>
        <w:rPr/>
        <w:t xml:space="preserve"> веке до н.э. приходят галлы-кельты, праславяне, а через 1–2 века приходят бритты, кельто-славяне, затем через 4 столетия белти, кельтское племя. К </w:t>
      </w:r>
      <w:r>
        <w:rPr>
          <w:lang w:val="en-US"/>
        </w:rPr>
        <w:t>I</w:t>
      </w:r>
      <w:r>
        <w:rPr/>
        <w:t xml:space="preserve"> в. н.э. острова населяют обособившиеся галлы-кельты-колды. Весомость славянского элемента несомненна.</w:t>
      </w:r>
    </w:p>
    <w:p>
      <w:pPr>
        <w:pStyle w:val="Style74"/>
        <w:spacing w:lineRule="auto" w:line="240"/>
        <w:rPr/>
      </w:pPr>
      <w:r>
        <w:rPr/>
        <w:t xml:space="preserve">С </w:t>
      </w:r>
      <w:r>
        <w:rPr>
          <w:lang w:val="en-US"/>
        </w:rPr>
        <w:t>I</w:t>
      </w:r>
      <w:r>
        <w:rPr/>
        <w:t xml:space="preserve"> в. н.э. Британия становится Римской провинцией. Вторжение романских легионов меняет этническую карту и лингвистическую. С </w:t>
      </w:r>
      <w:r>
        <w:rPr>
          <w:lang w:val="en-US"/>
        </w:rPr>
        <w:t>III</w:t>
      </w:r>
      <w:r>
        <w:rPr/>
        <w:t xml:space="preserve"> в. н.э. начинается вторжение племен англов, саксов и готов. Аитмы раньше жили на славянской земле, юты – с полуострова, населенными славянами-поморами. Это те же готы. Вожди их приносили славянских кумиров Чернобога и Хорса. С конца </w:t>
      </w:r>
      <w:r>
        <w:rPr>
          <w:lang w:val="en-US"/>
        </w:rPr>
        <w:t>VIII</w:t>
      </w:r>
      <w:r>
        <w:rPr/>
        <w:t xml:space="preserve"> в. н.э. начинают вторгаться варяги, коварные русы. В начале </w:t>
      </w:r>
      <w:r>
        <w:rPr>
          <w:lang w:val="en-US"/>
        </w:rPr>
        <w:t>X</w:t>
      </w:r>
      <w:r>
        <w:rPr/>
        <w:t xml:space="preserve"> в. н.э. восстанавливается власть англо-саксов.</w:t>
      </w:r>
    </w:p>
    <w:p>
      <w:pPr>
        <w:pStyle w:val="Style74"/>
        <w:spacing w:lineRule="auto" w:line="240" w:before="0" w:after="240"/>
        <w:rPr/>
      </w:pPr>
      <w:r>
        <w:rPr/>
        <w:t xml:space="preserve">В 1066 вторгаются варяги-русы, говорящие на смеси латыни и старофранцузского. Это уже натиск католического "юга". Возникает языковый симбиоз, давший к </w:t>
      </w:r>
      <w:r>
        <w:rPr>
          <w:lang w:val="en-US"/>
        </w:rPr>
        <w:t>XIX</w:t>
      </w:r>
      <w:r>
        <w:rPr/>
        <w:t xml:space="preserve"> веку современный английский язык… Антропологически обыватели островов и доныне являются славяно-русами, как и немцы, шведы, датчане, норвежцы, исландцы – от 60 до 80% состава ассимилированные славяне, говорящие на привнесенных языках"</w:t>
      </w:r>
      <w:r>
        <w:rPr>
          <w:rStyle w:val="FootnoteCharacters"/>
          <w:rStyle w:val="FootnoteAnchor"/>
          <w:bCs/>
          <w:szCs w:val="28"/>
        </w:rPr>
        <w:footnoteReference w:id="37"/>
      </w:r>
      <w:r>
        <w:rPr/>
        <w:t>.</w:t>
      </w:r>
    </w:p>
    <w:p>
      <w:pPr>
        <w:pStyle w:val="Style86"/>
        <w:rPr/>
      </w:pPr>
      <w:r>
        <w:rPr>
          <w:spacing w:val="4"/>
        </w:rPr>
        <w:t>Мы видим, как этническое и культурное перемешивание на фоне решения военных и организационно-государственных задач переориентировалась интеллектуально-нравственная и духовная база бытия славян-русов, как они сами трансформировались в иное состояние, забывая свою предисторию, свое первородство. И все же глубинные структуры языка оставляли исходные слои исторического и мироотношенческого сознания достаточно долго. Конфликты, войны, набеги, вторичные обоснования благих и неблагих действий все более отдалял потомков от чистой духовной базы суперэтноса русов (см. сх. 10).</w:t>
      </w:r>
    </w:p>
    <w:p>
      <w:pPr>
        <w:pStyle w:val="Style38"/>
        <w:rPr/>
      </w:pPr>
      <w:r>
        <w:rPr/>
        <w:object w:dxaOrig="7020" w:dyaOrig="22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5.7pt;height:104.5pt" filled="f" o:ole="">
            <v:imagedata r:id="rId57" o:title=""/>
          </v:shape>
          <o:OLEObject Type="Embed" ProgID="" ShapeID="ole_rId56" DrawAspect="Content" ObjectID="_880742996" r:id="rId56"/>
        </w:object>
      </w:r>
      <w:r>
        <w:rPr/>
        <w:br/>
        <w:t>Схема 10</w:t>
      </w:r>
    </w:p>
    <w:p>
      <w:pPr>
        <w:pStyle w:val="Style86"/>
        <w:rPr/>
      </w:pPr>
      <w:r>
        <w:rPr/>
        <w:t xml:space="preserve">Однако на Севере Европы к </w:t>
      </w:r>
      <w:r>
        <w:rPr>
          <w:lang w:val="en-US"/>
        </w:rPr>
        <w:t>X</w:t>
      </w:r>
      <w:r>
        <w:rPr/>
        <w:t xml:space="preserve"> веку н.э. оставались чистые слои духовного обеспечения практики, в том числе управленческой. Представители сохранившегося синтеза власти и идеологии, князей и волхвов-жрецов были вовлечены в решение сложных проблем организации общества Руси, сначала – Новгородской. Разнообразие жизни и самой структуры общества, обеспеченность жизни за счет труда и самоорганизованности способствовали не только эффективности производства и потребления, владения богатствами Севера Руси, но и выслаиванию тех слоев общества, которые ускоренно проходили путь индивидуализации, порождения "личных" интересов и их противопоставливания общим интересам.</w:t>
      </w:r>
    </w:p>
    <w:p>
      <w:pPr>
        <w:pStyle w:val="Style86"/>
        <w:rPr/>
      </w:pPr>
      <w:r>
        <w:rPr/>
        <w:t>Прежде всего, это касается торгового сословия, а затем и сословия участников управления. К этому времени, особенно, на юге, в Руси Киевской, появлялись торговые коллеги из зоны влияния Византии и "папских" стратегов, привлекающих с собой различных проповедников христианства, натравливающих на языческие основы духовного бытия русов, русских.</w:t>
      </w:r>
    </w:p>
    <w:p>
      <w:pPr>
        <w:pStyle w:val="Style86"/>
        <w:rPr/>
      </w:pPr>
      <w:r>
        <w:rPr/>
        <w:t>Борьба Святослава, а также его предшественников и последующих лидеров России с хазарами, византийцами, тевтонами и другими объяснима не только и не столько прагматикой защиты или завоевания жизненного пространства, кладовых природных или произведенных ресурсов жизнеобеспечения. Народу с прагматической "периферией", неизбежно появляющейся в экономической, политэкономической, властной динамике, были факторы более глубинные.</w:t>
      </w:r>
    </w:p>
    <w:p>
      <w:pPr>
        <w:pStyle w:val="Style86"/>
        <w:rPr/>
      </w:pPr>
      <w:r>
        <w:rPr/>
        <w:t>Многие тысячелетия суперэтнос руссов совмещал, как выражаются китайцы, "небо" и "землю", жизнедеятельностные, социокультурные, деятельностные и духовные начала бытия людей, общества. Цивилизационная благополучность предполагала преобладание факторов духовного, а также нравственного и интеллектуального характера над самореализацией, первичными потребностями и мотивами, эгоцентризмом и невписанностью в целое общества.</w:t>
      </w:r>
    </w:p>
    <w:p>
      <w:pPr>
        <w:pStyle w:val="Style86"/>
        <w:rPr/>
      </w:pPr>
      <w:r>
        <w:rPr/>
        <w:t>Жрецы поддерживали универсумальную основу самоорганизации жителей, работников, вождей, воинов. Жрецы не могли не понимать, что вместе с обесцениванием или искривлением мировоззренческой и мироотношенческой базы деформируется и обесценивается общественное бытие, оно теряет дееспособность и становится добычей любых "силовых" авантюристов, а также манипуляторов иного типа. Опыт духовно-нравственного падения Шумер и других цивилизационных ядер, а затем и уход с исторической арены подвергался анализу, побуждал к прогнозам и принятию решений. В частности, анализировались и типы идеологических оснований общества, управления обществом, перспективы придания им спекулятивной направленности.</w:t>
      </w:r>
    </w:p>
    <w:p>
      <w:pPr>
        <w:pStyle w:val="Style86"/>
        <w:rPr/>
      </w:pPr>
      <w:r>
        <w:rPr/>
        <w:t>С этой точки зрения поучительна история духовно-культурного и управленческого проектирования жрецов-русов в Египте, раскрывающая многие тайны истории и цивилизации.</w:t>
      </w:r>
    </w:p>
    <w:p>
      <w:pPr>
        <w:pStyle w:val="Style86"/>
        <w:rPr/>
      </w:pPr>
      <w:r>
        <w:rPr/>
      </w:r>
    </w:p>
    <w:p>
      <w:pPr>
        <w:pStyle w:val="Style86"/>
        <w:rPr/>
      </w:pPr>
      <w:r>
        <w:rPr/>
      </w:r>
    </w:p>
    <w:p>
      <w:pPr>
        <w:sectPr>
          <w:headerReference w:type="even" r:id="rId58"/>
          <w:headerReference w:type="default" r:id="rId59"/>
          <w:headerReference w:type="first" r:id="rId60"/>
          <w:footerReference w:type="even" r:id="rId61"/>
          <w:footerReference w:type="default" r:id="rId62"/>
          <w:footerReference w:type="first" r:id="rId63"/>
          <w:footnotePr>
            <w:numFmt w:val="decimal"/>
            <w:numRestart w:val="eachPage"/>
          </w:footnotePr>
          <w:type w:val="nextPage"/>
          <w:pgSz w:orient="landscape" w:w="8420" w:h="11906"/>
          <w:pgMar w:left="1134" w:right="1134" w:gutter="0" w:header="567" w:top="1134" w:footer="720" w:bottom="1134"/>
          <w:pgNumType w:fmt="decimal"/>
          <w:formProt w:val="false"/>
          <w:titlePg/>
          <w:textDirection w:val="lrTb"/>
          <w:docGrid w:type="default" w:linePitch="360" w:charSpace="0"/>
        </w:sectPr>
        <w:pStyle w:val="Style86"/>
        <w:rPr/>
      </w:pPr>
      <w:r>
        <w:rPr/>
      </w:r>
    </w:p>
    <w:p>
      <w:pPr>
        <w:pStyle w:val="120"/>
        <w:spacing w:before="2160" w:after="120"/>
        <w:ind w:left="425" w:right="-57" w:hanging="425"/>
        <w:rPr/>
      </w:pPr>
      <w:r>
        <w:rPr>
          <w:rFonts w:eastAsia="Arial Narrow"/>
          <w:color w:val="FFFFFF"/>
          <w:shd w:fill="000000" w:val="clear"/>
        </w:rPr>
        <w:t xml:space="preserve"> </w:t>
      </w:r>
      <w:bookmarkStart w:id="7" w:name="__RefHeading___Toc256792465"/>
      <w:r>
        <w:rPr>
          <w:color w:val="FFFFFF"/>
          <w:shd w:fill="000000" w:val="clear"/>
        </w:rPr>
        <w:t xml:space="preserve">6 </w:t>
      </w:r>
      <w:r>
        <w:rPr/>
        <w:tab/>
      </w:r>
      <w:r>
        <w:rPr>
          <w:spacing w:val="-2"/>
        </w:rPr>
        <w:t>Цивилизационная защита: Святослав</w:t>
        <w:br/>
      </w:r>
      <w:r>
        <w:rPr>
          <w:i/>
          <w:sz w:val="24"/>
        </w:rPr>
        <w:t>(</w:t>
      </w:r>
      <w:r>
        <w:rPr>
          <w:i/>
          <w:sz w:val="24"/>
          <w:szCs w:val="24"/>
        </w:rPr>
        <w:t>на материале версии</w:t>
      </w:r>
      <w:r>
        <w:rPr>
          <w:i/>
          <w:sz w:val="24"/>
        </w:rPr>
        <w:t xml:space="preserve"> Озара)</w:t>
      </w:r>
      <w:bookmarkEnd w:id="7"/>
    </w:p>
    <w:p>
      <w:pPr>
        <w:pStyle w:val="42"/>
        <w:rPr>
          <w:lang w:val="en-US"/>
        </w:rPr>
      </w:pPr>
      <w:r>
        <w:rPr>
          <w:lang w:val="en-US"/>
        </w:rPr>
        <w:t>I</w:t>
      </w:r>
    </w:p>
    <w:p>
      <w:pPr>
        <w:pStyle w:val="Style86"/>
        <w:rPr/>
      </w:pPr>
      <w:r>
        <w:rPr/>
        <w:t>История "России" как и другой страны, государства, этнического сообщества и т.п. может быть написана различным образом. Если применить средства системного анализа и псевдогенетический метод к организации реконструкции процесса, тот тогда историк сожжет начать с прямой фиксации материала или "морфологии" сведений и их эмпирической схематизации, отвечая на вопросы: что и зачем происходило.</w:t>
      </w:r>
    </w:p>
    <w:p>
      <w:pPr>
        <w:pStyle w:val="Style86"/>
        <w:rPr/>
      </w:pPr>
      <w:r>
        <w:rPr/>
        <w:t>Затем историк может сместить акцент на сущность тог, о чем ведется речь, строить теоретические заместители, создавать "функциональную форму" цепи событий, изменений того, что подвергается реконструкции и что имеет объективные качества.</w:t>
      </w:r>
    </w:p>
    <w:p>
      <w:pPr>
        <w:pStyle w:val="Style86"/>
        <w:rPr/>
      </w:pPr>
      <w:r>
        <w:rPr/>
        <w:t>Затем историк может приступить к реконструкции, совмещая достоинства эмпирического материала и сущностно-теоретического средства. Появится та реконструкция, в основе которой поставлено бытие "сущности" вместе с "проявлениями сущности".</w:t>
      </w:r>
    </w:p>
    <w:p>
      <w:pPr>
        <w:pStyle w:val="Style86"/>
        <w:rPr/>
      </w:pPr>
      <w:r>
        <w:rPr/>
        <w:t>Материал в этом случае "вытесняется на периферию" сущностного образа. Именно такая реконструкция может быть полноценной.</w:t>
      </w:r>
    </w:p>
    <w:p>
      <w:pPr>
        <w:pStyle w:val="Style86"/>
        <w:rPr/>
      </w:pPr>
      <w:r>
        <w:rPr/>
        <w:t>Но тогда возникает вопрос о том, что такое сущность в историческом процессе, так же как спрашивают о сущности экономического, физического и т.п. процессов.</w:t>
      </w:r>
    </w:p>
    <w:p>
      <w:pPr>
        <w:pStyle w:val="Style86"/>
        <w:rPr/>
      </w:pPr>
      <w:r>
        <w:rPr/>
        <w:t>Исходя их требований к теоретическому мышлению, которые и снимают противоречие между созерцанием и сущностным проникновением в мысли, между материалом и средством мышления в познании, необходимо иметь базисную абстракцию, "клеточку" и применить ее в псевдогенетическом развертывании, "развитии" до высшего этапа развитости</w:t>
      </w:r>
      <w:r>
        <w:rPr>
          <w:rStyle w:val="FootnoteCharacters"/>
          <w:rStyle w:val="FootnoteAnchor"/>
          <w:bCs/>
          <w:szCs w:val="28"/>
        </w:rPr>
        <w:footnoteReference w:id="38"/>
      </w:r>
      <w:r>
        <w:rPr/>
        <w:t>.</w:t>
      </w:r>
    </w:p>
    <w:p>
      <w:pPr>
        <w:pStyle w:val="Style86"/>
        <w:rPr/>
      </w:pPr>
      <w:r>
        <w:rPr>
          <w:spacing w:val="-2"/>
          <w:szCs w:val="22"/>
        </w:rPr>
        <w:t xml:space="preserve">В качестве </w:t>
      </w:r>
      <w:r>
        <w:rPr/>
        <w:t>"</w:t>
      </w:r>
      <w:r>
        <w:rPr>
          <w:spacing w:val="-2"/>
          <w:szCs w:val="22"/>
        </w:rPr>
        <w:t xml:space="preserve">клеточки для нас выступает </w:t>
      </w:r>
      <w:r>
        <w:rPr/>
        <w:t>"</w:t>
      </w:r>
      <w:r>
        <w:rPr>
          <w:spacing w:val="-2"/>
          <w:szCs w:val="22"/>
        </w:rPr>
        <w:t>цивилизационный треугольник</w:t>
      </w:r>
      <w:r>
        <w:rPr/>
        <w:t>"</w:t>
      </w:r>
      <w:r>
        <w:rPr>
          <w:spacing w:val="-2"/>
          <w:szCs w:val="22"/>
        </w:rPr>
        <w:t xml:space="preserve">, в котором совмещаются в гармоническом варианте </w:t>
      </w:r>
      <w:r>
        <w:rPr/>
        <w:t>"</w:t>
      </w:r>
      <w:r>
        <w:rPr>
          <w:spacing w:val="-2"/>
          <w:szCs w:val="22"/>
        </w:rPr>
        <w:t>народ</w:t>
      </w:r>
      <w:r>
        <w:rPr/>
        <w:t>"</w:t>
      </w:r>
      <w:r>
        <w:rPr>
          <w:spacing w:val="-2"/>
          <w:szCs w:val="22"/>
        </w:rPr>
        <w:t xml:space="preserve">, </w:t>
      </w:r>
      <w:r>
        <w:rPr/>
        <w:t>"</w:t>
      </w:r>
      <w:r>
        <w:rPr>
          <w:spacing w:val="-2"/>
          <w:szCs w:val="22"/>
        </w:rPr>
        <w:t>управление</w:t>
      </w:r>
      <w:r>
        <w:rPr/>
        <w:t>"</w:t>
      </w:r>
      <w:r>
        <w:rPr>
          <w:spacing w:val="-2"/>
          <w:szCs w:val="22"/>
        </w:rPr>
        <w:t xml:space="preserve"> и </w:t>
      </w:r>
      <w:r>
        <w:rPr/>
        <w:t>"</w:t>
      </w:r>
      <w:r>
        <w:rPr>
          <w:spacing w:val="-2"/>
          <w:szCs w:val="22"/>
        </w:rPr>
        <w:t>культура</w:t>
      </w:r>
      <w:r>
        <w:rPr/>
        <w:t>"</w:t>
      </w:r>
      <w:r>
        <w:rPr>
          <w:rStyle w:val="FootnoteCharacters"/>
          <w:rStyle w:val="FootnoteAnchor"/>
          <w:bCs/>
          <w:spacing w:val="-2"/>
          <w:szCs w:val="22"/>
        </w:rPr>
        <w:footnoteReference w:id="39"/>
      </w:r>
      <w:r>
        <w:rPr>
          <w:spacing w:val="-2"/>
          <w:szCs w:val="22"/>
        </w:rPr>
        <w:t xml:space="preserve">. Объектно-процессуальное прочтение схемы и возможные переходы в </w:t>
      </w:r>
      <w:r>
        <w:rPr/>
        <w:t>"</w:t>
      </w:r>
      <w:r>
        <w:rPr>
          <w:spacing w:val="-2"/>
          <w:szCs w:val="22"/>
        </w:rPr>
        <w:t>более развитое</w:t>
      </w:r>
      <w:r>
        <w:rPr/>
        <w:t>"</w:t>
      </w:r>
      <w:r>
        <w:rPr>
          <w:spacing w:val="-2"/>
          <w:szCs w:val="22"/>
        </w:rPr>
        <w:t xml:space="preserve"> или в </w:t>
      </w:r>
      <w:r>
        <w:rPr/>
        <w:t>"</w:t>
      </w:r>
      <w:r>
        <w:rPr>
          <w:spacing w:val="-2"/>
          <w:szCs w:val="22"/>
        </w:rPr>
        <w:t>менее развитое</w:t>
      </w:r>
      <w:r>
        <w:rPr/>
        <w:t>"</w:t>
      </w:r>
      <w:r>
        <w:rPr>
          <w:spacing w:val="-2"/>
          <w:szCs w:val="22"/>
        </w:rPr>
        <w:t xml:space="preserve">, а также </w:t>
      </w:r>
      <w:r>
        <w:rPr/>
        <w:t>"</w:t>
      </w:r>
      <w:r>
        <w:rPr>
          <w:spacing w:val="-2"/>
          <w:szCs w:val="22"/>
        </w:rPr>
        <w:t>инвалидизированное</w:t>
      </w:r>
      <w:r>
        <w:rPr/>
        <w:t>"</w:t>
      </w:r>
      <w:r>
        <w:rPr>
          <w:spacing w:val="-2"/>
          <w:szCs w:val="22"/>
        </w:rPr>
        <w:t xml:space="preserve"> состояние обеспечивает осуществление сущностно значимые исторические реконструкции. Осуществим подобную работу мысли применительно к событиям на Руси </w:t>
      </w:r>
      <w:r>
        <w:rPr>
          <w:spacing w:val="-2"/>
          <w:szCs w:val="22"/>
          <w:lang w:val="en-US"/>
        </w:rPr>
        <w:t>X</w:t>
      </w:r>
      <w:r>
        <w:rPr>
          <w:spacing w:val="-2"/>
          <w:szCs w:val="22"/>
        </w:rPr>
        <w:t xml:space="preserve"> века и ее отношениям с Византией, Хазарским каганатом, Болгарией.</w:t>
      </w:r>
    </w:p>
    <w:p>
      <w:pPr>
        <w:pStyle w:val="Style86"/>
        <w:rPr/>
      </w:pPr>
      <w:r>
        <w:rPr/>
        <w:t>Прежде, чем ввести ряд эпизодов той поры, в изложении Озара, воспроизведем общую характеристику Святослава.</w:t>
      </w:r>
    </w:p>
    <w:p>
      <w:pPr>
        <w:pStyle w:val="Style86"/>
        <w:rPr/>
      </w:pPr>
      <w:r>
        <w:rPr/>
        <w:t>"Маленькая страна Македония подарила мировой истории Александра великого. Весь мир знает Юлия Цезаря. Однако мало кто за пределами России знает воина, сравнимого с Александром и Цезарем, а как правитель и человек безмерно превосходящий их – великого князя Киевского Святослава Игоревича, прозванного Храбрым. Сейчас из русской памяти его пытаются вычеркнуть, вытеснить… которого даже враги называли почтительно "царствующим на север от Дуная" и сравнивали с древним героем Ахиллом… Знать и сегодня не дает кому-то спать его слава… В иной нынешней книге прочтешь, что и Руси-то в его времена не было. Не было державы. Были одни "племена", с которых брали дань менее дикие норманны… Как ни удивительно – историки не знают, была ли Русь той поры государством. Просто потому, что не знают, что же такое государство"</w:t>
      </w:r>
      <w:r>
        <w:rPr>
          <w:rStyle w:val="FootnoteCharacters"/>
          <w:rStyle w:val="FootnoteAnchor"/>
          <w:bCs/>
          <w:szCs w:val="28"/>
        </w:rPr>
        <w:footnoteReference w:id="40"/>
      </w:r>
      <w:r>
        <w:rPr/>
        <w:t>.</w:t>
      </w:r>
    </w:p>
    <w:p>
      <w:pPr>
        <w:pStyle w:val="Style86"/>
        <w:rPr/>
      </w:pPr>
      <w:r>
        <w:rPr>
          <w:spacing w:val="2"/>
        </w:rPr>
        <w:t>Святослав рассматривается как воин, правитель и человек. Функция воина возникает во "внешней политике", в противостоянии с теми, кто хочет неприемлемо воздействовать на целое – государство, страну и т.п. Но чтобы защищать страну необходимо ее иметь. Это означает что все самодвижущиеся и разновоздействующие единицы и комплексы общества, включая и этносы, включенные в него, согласуются относительно общих для всех правил, и эти правила "кто-то" создает, подводи всех и все под действие правил, наказывает отходящих от правил, учитывает попытки усовершенствования правил и т.п. то есть – "тот", кто правит, а также защищает управляемое совместное бытие. Сами требования, "законы" деперсонифицируются и их выполнение, контроль за соблюдением передается "из рук в руки", демократическим, олигархическим, тираническим и т.п. образом.</w:t>
      </w:r>
    </w:p>
    <w:p>
      <w:pPr>
        <w:pStyle w:val="Style86"/>
        <w:rPr/>
      </w:pPr>
      <w:r>
        <w:rPr/>
        <w:t>Вот автор и спрашивает, было ли тогда "государство", государь, и хорошо ли он обустраивал жизнь в обществе, хорошо ли защищал от врагов, заботился ли он о сохранности эффективного общества, государства и управления, сохранности в борьбе с врагами, которые возникали извне, изнутри (см. сх. 1).</w:t>
      </w:r>
    </w:p>
    <w:p>
      <w:pPr>
        <w:pStyle w:val="Style38"/>
        <w:rPr/>
      </w:pPr>
      <w:r>
        <w:rPr/>
        <w:object w:dxaOrig="6149" w:dyaOrig="211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9.1pt;height:96.5pt" filled="f" o:ole="">
            <v:imagedata r:id="rId65" o:title=""/>
          </v:shape>
          <o:OLEObject Type="Embed" ProgID="" ShapeID="ole_rId64" DrawAspect="Content" ObjectID="_1503329256" r:id="rId64"/>
        </w:object>
      </w:r>
      <w:r>
        <w:rPr/>
        <w:br/>
        <w:t>Схема 1</w:t>
      </w:r>
    </w:p>
    <w:p>
      <w:pPr>
        <w:pStyle w:val="Style86"/>
        <w:rPr/>
      </w:pPr>
      <w:r>
        <w:rPr/>
        <w:t>Племенные вожди не имели отчужденных требований, "законов" как основы государственности.</w:t>
      </w:r>
    </w:p>
    <w:p>
      <w:pPr>
        <w:pStyle w:val="Style86"/>
        <w:rPr/>
      </w:pPr>
      <w:r>
        <w:rPr/>
        <w:t>"Кого видели в правителях Руси – племенных вождей или правителей державы? Западная Европа Средневековья относилась к титулам более серьезно… серьезное только к Господу богу и христианской вере… В 839 году правителя русов именуют "королем"… княгиню Ольгу, Елену в крещении, назовут "Королевой Еленой"… вождей племен "королями" никто не величал… Иных правителей заведенных государств "христиан-католиков" из Чехии или Польши именовали всего лишь князьями… Восточные авторы тоже называют русских князей – "царями" или даже катанами – титул императорский!..</w:t>
      </w:r>
    </w:p>
    <w:p>
      <w:pPr>
        <w:pStyle w:val="Style86"/>
        <w:rPr/>
      </w:pPr>
      <w:r>
        <w:rPr/>
        <w:t>Каганат, несомненно, был государством. Не признавала за русскими правителями достоинства государей лишь надменная Византия. Так она и за болгарским царем, за эмиром Египта, даже за кайзером Священной Римской империи германской нации отказывало признать царский титул…</w:t>
      </w:r>
    </w:p>
    <w:p>
      <w:pPr>
        <w:pStyle w:val="Style86"/>
        <w:rPr/>
      </w:pPr>
      <w:r>
        <w:rPr>
          <w:spacing w:val="-2"/>
          <w:szCs w:val="22"/>
        </w:rPr>
        <w:t xml:space="preserve">Ранее смотрели просто: есть их Империя. И есть варвары, среди которых с горем пополам выделяли франков… Современники почти единодушно почитают Русь Х века державой, сопоставимой с Хазарским каганатом и королевствами Запада. Могут сказать: где единая система управления… где аппарат… где внешняя к обществу власть… В договоре Святослава: </w:t>
      </w:r>
      <w:r>
        <w:rPr/>
        <w:t>"</w:t>
      </w:r>
      <w:r>
        <w:rPr>
          <w:spacing w:val="-2"/>
          <w:szCs w:val="22"/>
        </w:rPr>
        <w:t>а со мною бояре и Русь вся</w:t>
      </w:r>
      <w:r>
        <w:rPr/>
        <w:t>"</w:t>
      </w:r>
      <w:r>
        <w:rPr>
          <w:spacing w:val="-2"/>
          <w:szCs w:val="22"/>
        </w:rPr>
        <w:t xml:space="preserve">… заключали договор не только бояре, но и все русы… власть не отделялась от общества… Но то же было в державе франков… Так же по полгода колесил по стране король или император, собирая дань и творя суд… собирались на законодательном собрании </w:t>
      </w:r>
      <w:r>
        <w:rPr/>
        <w:t>"</w:t>
      </w:r>
      <w:r>
        <w:rPr>
          <w:spacing w:val="-2"/>
          <w:szCs w:val="22"/>
        </w:rPr>
        <w:t>все франки</w:t>
      </w:r>
      <w:r>
        <w:rPr/>
        <w:t>"</w:t>
      </w:r>
      <w:r>
        <w:rPr>
          <w:spacing w:val="-2"/>
          <w:szCs w:val="22"/>
        </w:rPr>
        <w:t xml:space="preserve">… Древляне, вятичи и прочие – не племена… Это союзы племен… сложились у восточных славян так давно и прочно, что про отдельные племена памяти не осталось. Видимо, к началу летописания никто по них и не помнил. А союз племен – явление политическое, территориальное. Отсюда уже шаг-два до государства. В союзах есть и </w:t>
      </w:r>
      <w:r>
        <w:rPr/>
        <w:t>"</w:t>
      </w:r>
      <w:r>
        <w:rPr>
          <w:spacing w:val="-2"/>
          <w:szCs w:val="22"/>
        </w:rPr>
        <w:t>княжение свое</w:t>
      </w:r>
      <w:r>
        <w:rPr/>
        <w:t>"</w:t>
      </w:r>
      <w:r>
        <w:rPr>
          <w:spacing w:val="-2"/>
          <w:szCs w:val="22"/>
        </w:rPr>
        <w:t xml:space="preserve">, и </w:t>
      </w:r>
      <w:r>
        <w:rPr/>
        <w:t>"</w:t>
      </w:r>
      <w:r>
        <w:rPr>
          <w:spacing w:val="-2"/>
          <w:szCs w:val="22"/>
        </w:rPr>
        <w:t>законы отцов своих</w:t>
      </w:r>
      <w:r>
        <w:rPr/>
        <w:t>"</w:t>
      </w:r>
      <w:r>
        <w:rPr>
          <w:spacing w:val="-2"/>
          <w:szCs w:val="22"/>
        </w:rPr>
        <w:t xml:space="preserve">. Не обычаи… именно законы… Еще до Рюрика </w:t>
      </w:r>
      <w:r>
        <w:rPr/>
        <w:t>"</w:t>
      </w:r>
      <w:r>
        <w:rPr>
          <w:spacing w:val="-2"/>
          <w:szCs w:val="22"/>
        </w:rPr>
        <w:t>жили мирно поляне, древляне, северяне, радимичи, вятичи и хорваты</w:t>
      </w:r>
      <w:r>
        <w:rPr/>
        <w:t>"</w:t>
      </w:r>
      <w:r>
        <w:rPr>
          <w:spacing w:val="-2"/>
          <w:szCs w:val="22"/>
        </w:rPr>
        <w:t xml:space="preserve">… </w:t>
      </w:r>
      <w:r>
        <w:rPr/>
        <w:t>"</w:t>
      </w:r>
      <w:r>
        <w:rPr>
          <w:spacing w:val="-2"/>
          <w:szCs w:val="22"/>
        </w:rPr>
        <w:t>Деревенская земля</w:t>
      </w:r>
      <w:r>
        <w:rPr/>
        <w:t>"</w:t>
      </w:r>
      <w:r>
        <w:rPr>
          <w:spacing w:val="-2"/>
          <w:szCs w:val="22"/>
        </w:rPr>
        <w:t xml:space="preserve"> – </w:t>
      </w:r>
      <w:r>
        <w:rPr/>
        <w:t>"</w:t>
      </w:r>
      <w:r>
        <w:rPr>
          <w:spacing w:val="-2"/>
          <w:szCs w:val="22"/>
        </w:rPr>
        <w:t>племя</w:t>
      </w:r>
      <w:r>
        <w:rPr/>
        <w:t>"</w:t>
      </w:r>
      <w:r>
        <w:rPr>
          <w:spacing w:val="-2"/>
          <w:szCs w:val="22"/>
        </w:rPr>
        <w:t>, народ</w:t>
      </w:r>
      <w:r>
        <w:rPr/>
        <w:t>"</w:t>
      </w:r>
      <w:r>
        <w:rPr>
          <w:rStyle w:val="FootnoteCharacters"/>
          <w:rStyle w:val="FootnoteAnchor"/>
          <w:bCs/>
          <w:spacing w:val="-2"/>
          <w:szCs w:val="22"/>
        </w:rPr>
        <w:footnoteReference w:id="41"/>
      </w:r>
      <w:r>
        <w:rPr>
          <w:spacing w:val="-2"/>
          <w:szCs w:val="22"/>
        </w:rPr>
        <w:t>.</w:t>
      </w:r>
    </w:p>
    <w:p>
      <w:pPr>
        <w:pStyle w:val="Style86"/>
        <w:rPr/>
      </w:pPr>
      <w:r>
        <w:rPr>
          <w:spacing w:val="-2"/>
        </w:rPr>
        <w:t>Мы видим, что Русь относилась к "державам", государственным образованиям. Князь реализовывал функцию "государя", правителя народа, правящего относительно законов, собирающего "дань" на деятельность своего аппарата, себя, творил суд, сводил разнообразие всех к единому. В связи с неналаженностью жизни, инфраструктуры совместного бытия выделялись города.</w:t>
      </w:r>
    </w:p>
    <w:p>
      <w:pPr>
        <w:pStyle w:val="Style86"/>
        <w:rPr/>
      </w:pPr>
      <w:r>
        <w:rPr>
          <w:spacing w:val="2"/>
        </w:rPr>
        <w:t xml:space="preserve">"Титрам Мазербургский называл Киев "соперником" Константинополя"… мегаполиса раннего Средневековья, Восточным Римом, который жители называли просто Бреден, не признавая других во вселенной… Араб ибн Русте пишет, что у русов "много городов"… У русов во времена Святослава были города. При том в числе, производящем впечатление на более, чем цивилизационных арабов… Две столицы Руси – Новгород, с которого начиналась династия Рюриковичей, к которой принадлежал и Святослав и стольный Киев… в северной Руси города часто перемещали с места на место. Мы можем уверенно это сказать о Смоленске и Полоцке. Белоозеро побывал едва ли не на всех четырех берегах водоема. Не всякий решался строиться на месте города, уничтоженного пожаром, войной или моровым поветрием… Легенда о Кие, Щеке и Хариве записал армянин Зенобий Глак в </w:t>
      </w:r>
      <w:r>
        <w:rPr>
          <w:spacing w:val="2"/>
          <w:lang w:val="en-US"/>
        </w:rPr>
        <w:t>VII</w:t>
      </w:r>
      <w:r>
        <w:rPr>
          <w:spacing w:val="2"/>
        </w:rPr>
        <w:t xml:space="preserve"> веке, до возникновения Хазарского каганата… города – это прежде всего ремесло… Мечи на Руси не только покупали. Ковали и сами. Русские мастера создали свой, легко узнаваемый тип Каролинга… Таким мечом можно было не только рубить или резать, но и сечь седла. Не зря византийские мародеры собирали мечи "россов", мусульмане Закавказья разрывали могилы русов в поисках мечей… Русы продавали их в страну дамасских клинков! И там находили их "отличными"… Ибн Русте называет прекрасными кольчуги славян… И мечи, и кольчуги подразумевают очень высокий уровень мастерства"</w:t>
      </w:r>
      <w:r>
        <w:rPr>
          <w:rStyle w:val="FootnoteCharacters"/>
          <w:rStyle w:val="FootnoteAnchor"/>
          <w:bCs/>
          <w:spacing w:val="2"/>
          <w:szCs w:val="28"/>
        </w:rPr>
        <w:footnoteReference w:id="42"/>
      </w:r>
      <w:r>
        <w:rPr>
          <w:spacing w:val="2"/>
        </w:rPr>
        <w:t>.</w:t>
      </w:r>
    </w:p>
    <w:p>
      <w:pPr>
        <w:pStyle w:val="Style86"/>
        <w:rPr/>
      </w:pPr>
      <w:r>
        <w:rPr/>
        <w:t>Города, как известно, требовали кардинального изменения способов совместного бытия и управления. Уровень отчуждения управленческих действий и требований от семьи, рода, племени возрастал и трансформировал самоорганизацию горожан, облегчал расслоение по типам социокультурных и деятельностных позиций, группирование вокруг этих функциональных мест. В частности, выделял "аппарат" правителя, оформлял кооперацию различных работ и слоев населения, их взаимозависимость и оформлял общезначимые интересы. Взаимодействие, согласования, сложные отношения требовали "грамоту".</w:t>
      </w:r>
    </w:p>
    <w:p>
      <w:pPr>
        <w:pStyle w:val="Style86"/>
        <w:rPr/>
      </w:pPr>
      <w:r>
        <w:rPr/>
        <w:t>"До крещения Руси… люди были грамотны… Ибн Радлам пишет, что на могиле сородича русы установили столб с его именем и именем "царя руссов"… на "Гнездовкой корчаге Х века найдена славянская надпись… одно из свидетельств грамотности простого, не знатного человека языческой Руси… В Новгороде в слое Х века найдена бурка для мешка с княжеской данью, юридический документ; помечена личным знаком старшего сына Святослава, Ярополка. Сборщик дани, как все люди языческого Севера, был не чужд поэзии… напоминала короткие стихи… скандинавы, балтийские славяне, предки новгородцев принадлежали единой балтийской культуре… Кириллические надписи еще до Крещения Руси… Кирилл, "просветитель славянства" получил имя на смертном одре, прожив как Константин… Проезжая через Херсон-Катунь в составе посольства к хазарам, видел там Евангелие и Псалтырь, "написанные" руськими письмецами". Молодой Константин сличил письмо с привычным ему, различил гласные и согласные буквы и вскоре бегло читал на новом ему языке, чему удивлялись как божьему чуду… мало кто в Восточном Риме не знал сирийского языка… А славянские языки Константин знал плохо, ему помогал брат Мефодий… С.Высоцкий указывает, что "русским письмо" в Средневековье звали то, которое зовем "кириллицей", славянским же – глаголицу. Кирилл и Мефодий создали славянскую письменность…</w:t>
      </w:r>
    </w:p>
    <w:p>
      <w:pPr>
        <w:pStyle w:val="Style86"/>
        <w:rPr/>
      </w:pPr>
      <w:r>
        <w:rPr>
          <w:spacing w:val="-2"/>
          <w:szCs w:val="22"/>
        </w:rPr>
        <w:t xml:space="preserve">Вряд ли русы-язычники, оставившие свои имена на дереве, железе и глине, хотя бы слышали о Кирилле. Мефодий, мало кто знает, принимал участие в составлении </w:t>
      </w:r>
      <w:r>
        <w:rPr/>
        <w:t>"</w:t>
      </w:r>
      <w:r>
        <w:rPr>
          <w:spacing w:val="-2"/>
          <w:szCs w:val="22"/>
        </w:rPr>
        <w:t>Закона судного людям</w:t>
      </w:r>
      <w:r>
        <w:rPr/>
        <w:t>"</w:t>
      </w:r>
      <w:r>
        <w:rPr>
          <w:spacing w:val="-2"/>
          <w:szCs w:val="22"/>
        </w:rPr>
        <w:t xml:space="preserve">. В нем говорится, помимо прочего, что село, в котором произошло языческое жертвоприношение или принесена присяга языческим богам – должно целиком быть продано в рабство… мало кто знает, что в </w:t>
      </w:r>
      <w:r>
        <w:rPr>
          <w:spacing w:val="-2"/>
          <w:szCs w:val="22"/>
          <w:lang w:val="en-US"/>
        </w:rPr>
        <w:t>VI</w:t>
      </w:r>
      <w:r>
        <w:rPr>
          <w:spacing w:val="-2"/>
          <w:szCs w:val="22"/>
        </w:rPr>
        <w:t>–</w:t>
      </w:r>
      <w:r>
        <w:rPr>
          <w:spacing w:val="-2"/>
          <w:szCs w:val="22"/>
          <w:lang w:val="en-US"/>
        </w:rPr>
        <w:t>IX</w:t>
      </w:r>
      <w:r>
        <w:rPr>
          <w:spacing w:val="-2"/>
          <w:szCs w:val="22"/>
        </w:rPr>
        <w:t xml:space="preserve"> веках славяне заселяли Балканы почти целиком… даже на Пелононессе… не сохранилось ни малейшего упоминания, что славяне-язычники творили грекам-христианам какие-то утеснения по религиозному или национальному признаку… Константин упоминает город Майку с округой, где до конца </w:t>
      </w:r>
      <w:r>
        <w:rPr>
          <w:spacing w:val="-2"/>
          <w:szCs w:val="22"/>
          <w:lang w:val="en-US"/>
        </w:rPr>
        <w:t>IX</w:t>
      </w:r>
      <w:r>
        <w:rPr>
          <w:spacing w:val="-2"/>
          <w:szCs w:val="22"/>
        </w:rPr>
        <w:t xml:space="preserve"> века – времен вещего Олега! – эллины чтили Олимпийцев.</w:t>
      </w:r>
    </w:p>
    <w:p>
      <w:pPr>
        <w:pStyle w:val="Style86"/>
        <w:rPr/>
      </w:pPr>
      <w:r>
        <w:rPr/>
        <w:t xml:space="preserve">В конце этого столетия Балканы и Пелопоннея вернулись под власть Второго Рима. И уже сто лет спустя о славянах Мореи вспоминают в прошедшем времени… кажется, идеология, вдохновляющая геноцид, должна отвергаться людьми… На Руси времен Святослава была письменность, были грамотные люди. Не среди князей или жрецов – ремесленники, купцы, служилый княжий люд… В слоях </w:t>
      </w:r>
      <w:r>
        <w:rPr>
          <w:spacing w:val="-2"/>
          <w:szCs w:val="22"/>
          <w:lang w:val="en-US"/>
        </w:rPr>
        <w:t>IX</w:t>
      </w:r>
      <w:r>
        <w:rPr>
          <w:spacing w:val="-2"/>
          <w:szCs w:val="22"/>
        </w:rPr>
        <w:t>–</w:t>
      </w:r>
      <w:r>
        <w:rPr>
          <w:spacing w:val="-2"/>
          <w:szCs w:val="22"/>
          <w:lang w:val="en-US"/>
        </w:rPr>
        <w:t>X</w:t>
      </w:r>
      <w:r>
        <w:rPr>
          <w:spacing w:val="-2"/>
          <w:szCs w:val="22"/>
        </w:rPr>
        <w:t xml:space="preserve"> </w:t>
      </w:r>
      <w:r>
        <w:rPr/>
        <w:t>веков русских городов найдены роговые и костяные "писела" – стержни для письма. Они украшены изображениями многоликих славянских Божеств"</w:t>
      </w:r>
      <w:r>
        <w:rPr>
          <w:rStyle w:val="FootnoteCharacters"/>
          <w:rStyle w:val="FootnoteAnchor"/>
          <w:bCs/>
          <w:szCs w:val="28"/>
        </w:rPr>
        <w:footnoteReference w:id="43"/>
      </w:r>
      <w:r>
        <w:rPr/>
        <w:t>.</w:t>
      </w:r>
    </w:p>
    <w:p>
      <w:pPr>
        <w:pStyle w:val="Style86"/>
        <w:rPr/>
      </w:pPr>
      <w:r>
        <w:rPr/>
        <w:t>Грамота является натурализацией языкового действия, воплощением и отчуждением от действующего этого процесса, наделение внешнего и "застывшего" посредника теми модификациями, которые могут быть опознаны и использованы для повторения действий. Тем самым, "грамота" ведет к оформлению, унификации, распространению унифицированной и более надежной речевой практики. Внешние различия и унификации предопределяют внутренние, семантически значимые, смысловые различения и унификации. Они меняют интеллектуальную и иную субъективную практику, внутренний потенциал построения воззрений и оперирования ими. Грамотные люди Руси способствовали распространению сложных воззрений о мире и мироотношений, вводимых жрецами и этим возвышали себя и окружающих, население в целом, отдаляя от примитивных самоотношений и отношений к окружающему. Они интерпретировали свое возвышенное самовыражение, вовлекая других в высшие формы художественного и интеллектуального творчества. Сиюминутность речи преодолевалась воспроизводством и обобщением смыслозначимых внутренних действий. Хотя, как писал Ю.Д. Петухов, развитая речь была характерна русам, в их цивиилизационных ядрах, десятки тысяч лет и сохранялась традиция обращения к высшим основаниями для саморегуляции и согласованного бытия. Сами же жрецы, волхвы были, в том числе, держателями эталонов воззрений и отношений, вписанных в универсумальное бытие. Здесь эти моменты почти не отмечаются. Достаточным является само распространение, распространенность грамотности и ее культурно-значимых последствий.</w:t>
      </w:r>
    </w:p>
    <w:p>
      <w:pPr>
        <w:pStyle w:val="Style86"/>
        <w:rPr/>
      </w:pPr>
      <w:r>
        <w:rPr/>
        <w:t>Важнее то, что мироотношение язычников-славян, русов не предполагало противопоставление "своего" "чужому", допускало разнообразие, предполагало терпимость. Важнее для них было приобщение к высшему как общему "месту" для всех, а различение "наполнений", вариантов было вторичным. В отличие от этого подхода тогдашние христиане, православные византийцы особо выделяли именно совмещение места и наполнения, которое предполагает вытеснение, уничтожение других вариантов, дает возможность свести совмещение к одному из наполнений, к версии вне контроля со стороны "функциональной формы", предназначенности мироотношения (см. сх. 2).</w:t>
      </w:r>
    </w:p>
    <w:p>
      <w:pPr>
        <w:pStyle w:val="Style38"/>
        <w:spacing w:lineRule="auto" w:line="360"/>
        <w:rPr/>
      </w:pPr>
      <w:r>
        <w:rPr/>
        <w:object w:dxaOrig="5985" w:dyaOrig="131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99.25pt;height:67.55pt" filled="f" o:ole="">
            <v:imagedata r:id="rId67" o:title=""/>
          </v:shape>
          <o:OLEObject Type="Embed" ProgID="" ShapeID="ole_rId66" DrawAspect="Content" ObjectID="_516934788" r:id="rId66"/>
        </w:object>
      </w:r>
      <w:r>
        <w:rPr/>
        <w:br/>
        <w:t>Схема 2</w:t>
      </w:r>
    </w:p>
    <w:p>
      <w:pPr>
        <w:pStyle w:val="Style86"/>
        <w:rPr/>
      </w:pPr>
      <w:r>
        <w:rPr/>
        <w:t>Мы видим, что язык и письменность как его отчужденная, инструментальная натурализация, имея слой мировоззрения и слой мироотношения, может предполагать, при одних и тех же или близких воззрениях – различное мироотношение. И те, кто пользуется языком, в основе которого лежит терпимость к иному, приобретают более высокую просвещенность. Они рассматривают самоценным саму "суть", предназначенность, нейтральное и лишь вторично конфронтацию сути, свою версию, не мешающую иметь иные версии. Если русы и предполагают особое отношение к своей версии, то оно может иметь дополнительное основание. Сама борьба Святослава с Хазарским каганатом и Византией была борьба не просто за свою версию, "своих" Богов, за право иметь их, но и против очевидного обессмысливания Богов в реальном поведении "врагов", прикрытием Богами богопротивного поведения.</w:t>
      </w:r>
    </w:p>
    <w:p>
      <w:pPr>
        <w:pStyle w:val="Style86"/>
        <w:rPr/>
      </w:pPr>
      <w:r>
        <w:rPr/>
        <w:t>Иначе говоря, письменность руссов несла в себе не просто "информационное" начало и удобство прагматических отношений, но и "отношенческое", самоопределенческое начало, запрещавшее снижать уровень самоорганизации, сводить его к эгоцентрическому самовыражению.</w:t>
      </w:r>
    </w:p>
    <w:p>
      <w:pPr>
        <w:pStyle w:val="Style86"/>
        <w:rPr/>
      </w:pPr>
      <w:r>
        <w:rPr/>
        <w:t>Благодаря всему этому и поддерживалась в Руси "языческая" цивилизация, гармонизирующая народную жизнь, управление и культуру с духовностью, подчиняющую поведение жителей и руководителей, князей всеобщим типам мироотношений в доступных им масштабах.</w:t>
      </w:r>
    </w:p>
    <w:p>
      <w:pPr>
        <w:pStyle w:val="Style86"/>
        <w:rPr/>
      </w:pPr>
      <w:r>
        <w:rPr/>
        <w:t>Терпимость к иным воззрениям и отношениям, проявленная еще во времена Шумер, сыграла с руссами "злую шутку", когда неразвитый этнос, не имеющий и развитого языка, образа жизни вытеснил своих "конкурентов", хозяев своей земли и обрушил все условия цивилизационного бытия.</w:t>
      </w:r>
    </w:p>
    <w:p>
      <w:pPr>
        <w:pStyle w:val="Style86"/>
        <w:rPr/>
      </w:pPr>
      <w:r>
        <w:rPr/>
        <w:t>В этом отношении затем мы видим следы как в Греции, в Риме, так и в Византии, где расцвели манипулятивные формы бытия, эгоцентризм, противопоставительность. То же самое мы видим и в Хазарском каганате в Х веке. Крещение Руси показало действие противопоставительности и экспансии в его "религиозном" обличьи, прибегающее к силовым формам самореализации носителей одной из версий или носителя псевдоверсий.</w:t>
      </w:r>
    </w:p>
    <w:p>
      <w:pPr>
        <w:pStyle w:val="Style86"/>
        <w:rPr/>
      </w:pPr>
      <w:r>
        <w:rPr/>
        <w:t>Но откуда пошла русская земля? Ю.Д. Петухов дал панораму нескольких десятков тысяч лет. В данном случае все локализовано до эпохи, связанной с Рюриковичами. Промежуточный вариант можно считать версию В.Данилова, соотносящей с историей арийской империи, включающей обзор 6–5 тысяч лет Но присмотримся к данному автору.</w:t>
      </w:r>
    </w:p>
    <w:p>
      <w:pPr>
        <w:pStyle w:val="Style86"/>
        <w:rPr/>
      </w:pPr>
      <w:r>
        <w:rPr/>
        <w:t>"Откуда есть, пошла Русская земля. Печерский монах поставил этот вопрос в подзаголовок к своему великому труду "Повести временных лет"… Летопись говорит так: три северных народа – словене ильинки, кривичи. И моря – прогнали собиравших дань варягов, на захлебнулись в усилицах… Устав от резни послали к варягам – русе…</w:t>
      </w:r>
    </w:p>
    <w:p>
      <w:pPr>
        <w:pStyle w:val="Style86"/>
        <w:rPr/>
      </w:pPr>
      <w:r>
        <w:rPr/>
        <w:t xml:space="preserve">"Земля наша велика и сильна, а народа в ней нет. Придите княжить и владеть нами по праву". – Откликнулись три брата Рюрик, Сикеус, Трувор. "И от тех варягов прозвалась русская земля"… Славянские купцы на Балтике не плелись в хвосте у норманнов. Клады серебряных арабских монет в славянской Прибалтике появляются с конца </w:t>
      </w:r>
      <w:r>
        <w:rPr>
          <w:lang w:val="en-US"/>
        </w:rPr>
        <w:t>VIII</w:t>
      </w:r>
      <w:r>
        <w:rPr/>
        <w:t xml:space="preserve"> века, а первые скандинавские клады датируются концом </w:t>
      </w:r>
      <w:r>
        <w:rPr>
          <w:lang w:val="en-US"/>
        </w:rPr>
        <w:t>IX</w:t>
      </w:r>
      <w:r>
        <w:rPr/>
        <w:t xml:space="preserve"> века… Ясно, кто ворочал Балтийской торговлей… кто первым устроил путь из Балтики на Восток через Восточную Европу… Торговый союз Ганза… состояли в нем бывшие вендские города Бремен, Любек, росток и Новгород. Объяснить это объединение вендскими корнями, сложившимися еще до эпохи викингов…</w:t>
      </w:r>
    </w:p>
    <w:p>
      <w:pPr>
        <w:pStyle w:val="Style86"/>
        <w:rPr/>
      </w:pPr>
      <w:r>
        <w:rPr>
          <w:spacing w:val="-2"/>
          <w:szCs w:val="22"/>
        </w:rPr>
        <w:t xml:space="preserve">Ни одно слово богатейшего мерского словаря норманнов в славянские языки не попало. У славян были свои слова для морского дела, появившиеся до эпохи викингов… Скандинавы считали постыдным стрижку, бритье бород и голов… Варяги-русь до крещения брили головы и бороды почти поголовно, как о том сообщают арабы и византийцы… Франк Адамер Шабанский писал: </w:t>
      </w:r>
      <w:r>
        <w:rPr/>
        <w:t>"</w:t>
      </w:r>
      <w:r>
        <w:rPr>
          <w:spacing w:val="-2"/>
          <w:szCs w:val="22"/>
        </w:rPr>
        <w:t>Пришел в Россию греческий епископ и заставил их принять обычай греческий относительно ращения бороды и всего прочего</w:t>
      </w:r>
      <w:r>
        <w:rPr/>
        <w:t>"</w:t>
      </w:r>
      <w:r>
        <w:rPr>
          <w:spacing w:val="-2"/>
          <w:szCs w:val="22"/>
        </w:rPr>
        <w:t xml:space="preserve">… отпускать бороду – чужеземный обычай, который не торопились принимать даже крещенные князья… Сообщения о головокружительных завоеваниях славян в скандинавских странах читаем в скандинавской саге… скорее всего – набег… обложение данью… В устье Двины </w:t>
      </w:r>
      <w:r>
        <w:rPr/>
        <w:t>"</w:t>
      </w:r>
      <w:r>
        <w:rPr>
          <w:spacing w:val="-2"/>
          <w:szCs w:val="22"/>
        </w:rPr>
        <w:t>Ливонские хроники</w:t>
      </w:r>
      <w:r>
        <w:rPr/>
        <w:t>"</w:t>
      </w:r>
      <w:r>
        <w:rPr>
          <w:spacing w:val="-2"/>
          <w:szCs w:val="22"/>
        </w:rPr>
        <w:t xml:space="preserve"> до </w:t>
      </w:r>
      <w:r>
        <w:rPr>
          <w:lang w:val="en-US"/>
        </w:rPr>
        <w:t>VIII</w:t>
      </w:r>
      <w:r>
        <w:rPr/>
        <w:t xml:space="preserve"> </w:t>
      </w:r>
      <w:r>
        <w:rPr>
          <w:spacing w:val="-2"/>
          <w:szCs w:val="22"/>
        </w:rPr>
        <w:t xml:space="preserve">века знают народ вендов. Они передали местным племенам свои имена и некоторые обычаи… За Рижским заливом лежала вендская торговая колония, будущий тевтонский Ревель. А уж за ним, от чуди лежала Новгородчина, </w:t>
      </w:r>
      <w:r>
        <w:rPr/>
        <w:t>"</w:t>
      </w:r>
      <w:r>
        <w:rPr>
          <w:spacing w:val="-2"/>
          <w:szCs w:val="22"/>
        </w:rPr>
        <w:t>варягов мужей славянских</w:t>
      </w:r>
      <w:r>
        <w:rPr/>
        <w:t>"</w:t>
      </w:r>
      <w:r>
        <w:rPr>
          <w:spacing w:val="-2"/>
          <w:szCs w:val="22"/>
        </w:rPr>
        <w:t xml:space="preserve"> самая большая колония вендов… Избавившись от метрономии, колонисты столкнулись с боле серьезной опасностью, и уже Гостомысл завещал славянам звать варягов обратно… Балтийские славяне – варяги, венды… первыми освоили Волжский торговый путь… Их колонии располагались в Восточной Европе, в Эстонии, в рижском заливе, на Потланде, в Швеции, Дании, Южной Норвегии, Голландии, Англии… Их дружины не боялись викингов, державших в страхе Западную Европу</w:t>
      </w:r>
      <w:r>
        <w:rPr>
          <w:rStyle w:val="FootnoteCharacters"/>
          <w:rStyle w:val="FootnoteAnchor"/>
          <w:bCs/>
          <w:spacing w:val="-2"/>
          <w:szCs w:val="22"/>
        </w:rPr>
        <w:footnoteReference w:id="44"/>
      </w:r>
      <w:r>
        <w:rPr>
          <w:spacing w:val="-2"/>
          <w:szCs w:val="22"/>
        </w:rPr>
        <w:t>.</w:t>
      </w:r>
    </w:p>
    <w:p>
      <w:pPr>
        <w:pStyle w:val="Style86"/>
        <w:rPr/>
      </w:pPr>
      <w:r>
        <w:rPr/>
        <w:t>Мы видим, что "народы" уже были и были отношения с варягами, не всегда благополучные. Однако внутренние противоречия, несовместимые с благополучием, привели к призыву правителей "извне". Ю.Д. Петухов показывает, что призывали "своих", тех же русов, говоривших на близком языке, имевших те же мировоззрения и мироотношения, те же принципы самоорганизации и способы общения с "соседями", с "врагами" и т.п. однако отозвавшиеся на призыв были более подготовлены к установлению порядка, к правлению. Упорядоченное бытие привело к успокоению в отношениях между активными жителями и к налаженности отношения всех к "закону", единому для всех, стоящему над всеми. Тем самым, если различать народное самобытие, правление и критериальное обеспечение правления, предельные принципы совместного бытия и управленческого отношения к ним, то "русская земля" выделилась не столько в целостности и совмещенности различенного, сколько в усовершенствовании правления, в переакцентировке от согласования к передопределению в принятии решений и их реализации.</w:t>
      </w:r>
    </w:p>
    <w:p>
      <w:pPr>
        <w:pStyle w:val="Style86"/>
        <w:rPr/>
      </w:pPr>
      <w:r>
        <w:rPr/>
        <w:t>А основа бытия целостности, в гармонизированном бытии составляющих – в цивилизации, лежит не в управлении, а в его критериальном обеспечении, в "духе" народа, который созидается в культуре и пропитывает сам народ, его самобытие. С этой точки зрения "русская земля", как "форма" у Аристотеля или "дух" у Гегеля, "идея у Платона и т.п. являются предопределяющими, к которым приспосабливается этнос, народ, сообщество родов и др., которым "уподобляются" они и в меру уподобленности входят в стадию цивилизационного бытия, включая в процесс уподобления и правителей.</w:t>
      </w:r>
    </w:p>
    <w:p>
      <w:pPr>
        <w:pStyle w:val="Style86"/>
        <w:rPr/>
      </w:pPr>
      <w:r>
        <w:rPr/>
        <w:t>Если же уподобление правителей уменьшается и их активность противонаправлена исходным основаниям, то начинается разрушение цивилизации. Примером тому Шумеры, период гражданских войн в Риме, Византия, Хазарский каганат и др.</w:t>
      </w:r>
    </w:p>
    <w:p>
      <w:pPr>
        <w:pStyle w:val="Style86"/>
        <w:rPr/>
      </w:pPr>
      <w:r>
        <w:rPr>
          <w:spacing w:val="-2"/>
          <w:szCs w:val="22"/>
        </w:rPr>
        <w:t xml:space="preserve">Активная торговля славян Балтийского региона, осваивание и присваивание земель, доминирование над коренными народами, рост городской формы жизни и т.п. является одним из свидетельств обустроенности самого этноса, его самоорганизованности, иерархизированности в управлении, обеспечивающего неслучайность и постоянство хозяйственной, торговой активности, сближения разнородных фрагментов общества на различных территориях. Одним из показателей нестихийного отношения к себе у славян выступает и бритье бороды и головы как выражения некой </w:t>
      </w:r>
      <w:r>
        <w:rPr/>
        <w:t>"</w:t>
      </w:r>
      <w:r>
        <w:rPr>
          <w:spacing w:val="-2"/>
          <w:szCs w:val="22"/>
        </w:rPr>
        <w:t>идеи</w:t>
      </w:r>
      <w:r>
        <w:rPr/>
        <w:t>"</w:t>
      </w:r>
      <w:r>
        <w:rPr>
          <w:spacing w:val="-2"/>
          <w:szCs w:val="22"/>
        </w:rPr>
        <w:t xml:space="preserve"> бытия, соответствующих обязанностей, подчиненности образу жизни и т.п. то, что варяги, венды </w:t>
      </w:r>
      <w:r>
        <w:rPr/>
        <w:t>"</w:t>
      </w:r>
      <w:r>
        <w:rPr>
          <w:spacing w:val="-2"/>
          <w:szCs w:val="22"/>
        </w:rPr>
        <w:t>колонизировали</w:t>
      </w:r>
      <w:r>
        <w:rPr/>
        <w:t>"</w:t>
      </w:r>
      <w:r>
        <w:rPr>
          <w:spacing w:val="-2"/>
          <w:szCs w:val="22"/>
        </w:rPr>
        <w:t xml:space="preserve"> бывшие пространства и вносили установления, меняя образ бытия, конкретные обычаи, способы решения </w:t>
      </w:r>
      <w:r>
        <w:rPr/>
        <w:t>"</w:t>
      </w:r>
      <w:r>
        <w:rPr>
          <w:spacing w:val="-2"/>
          <w:szCs w:val="22"/>
        </w:rPr>
        <w:t>обыденных</w:t>
      </w:r>
      <w:r>
        <w:rPr/>
        <w:t>"</w:t>
      </w:r>
      <w:r>
        <w:rPr>
          <w:spacing w:val="-2"/>
          <w:szCs w:val="22"/>
        </w:rPr>
        <w:t xml:space="preserve"> задач в жизни различных племен и народов можно считать периферией бытия. Глубинная основа лежит в исходных основаниях. При их выделенности и скрепленности с близким, меняющимся этносом, внутренне склонным к соответствию основаниям и может быть выделен цивилизационно значимый народ.</w:t>
      </w:r>
    </w:p>
    <w:p>
      <w:pPr>
        <w:pStyle w:val="Style86"/>
        <w:rPr/>
      </w:pPr>
      <w:r>
        <w:rPr>
          <w:spacing w:val="2"/>
        </w:rPr>
        <w:t xml:space="preserve">"А Русь? Что это был за народ?... Русы с самого начала считали свое имя именно племенным, а не "профессиональным"… По немецким источникам </w:t>
      </w:r>
      <w:r>
        <w:rPr>
          <w:spacing w:val="2"/>
          <w:lang w:val="en-US"/>
        </w:rPr>
        <w:t>IX</w:t>
      </w:r>
      <w:r>
        <w:rPr>
          <w:spacing w:val="2"/>
        </w:rPr>
        <w:t xml:space="preserve"> века русы-купцы себя так и называли… Ибн Якуб пишет, что русы "нападают на пруссов с запада". В </w:t>
      </w:r>
      <w:r>
        <w:rPr>
          <w:spacing w:val="2"/>
          <w:lang w:val="en-US"/>
        </w:rPr>
        <w:t>XII</w:t>
      </w:r>
      <w:r>
        <w:rPr>
          <w:spacing w:val="2"/>
        </w:rPr>
        <w:t xml:space="preserve"> веке немец Ратевин писал, что Польша ограничена… с севера Балтийским морем и… руссами. Русы – это славяне живущие к северу от Польши, к западу от Пруссии... Ибн Русте сообщает, что русы живут "на острове"… они нападают на славян… не имеют пашен… нет недвижимого имущества, ни городов".</w:t>
      </w:r>
    </w:p>
    <w:p>
      <w:pPr>
        <w:pStyle w:val="Style86"/>
        <w:rPr/>
      </w:pPr>
      <w:r>
        <w:rPr>
          <w:spacing w:val="2"/>
        </w:rPr>
        <w:t>Гардизи подтверждает слова Мукаддаси о стотысячном населении острова, имеет размеры три дня пути вдоль и поперек. Глава русов, по их сообщениям, носит титул "хакан-рус", императорский.</w:t>
      </w:r>
    </w:p>
    <w:p>
      <w:pPr>
        <w:pStyle w:val="Style86"/>
        <w:rPr/>
      </w:pPr>
      <w:r>
        <w:rPr/>
        <w:t>На востоке этим словом обозначали царя-жреца, священного владыку. Все арабы отмечают поражавшее даже их гостеприимство руссов, обитателей острова… Ключевым признаком можно считать отсутствие земледелия и в то же время множество жителей. Такая плотность населения не характерна для Скандинавии или Северной Руси… Это остров Рюгеи… племя издревле звалось ругами. И ругами же средневековые германские документы постоянно называют киевских руссов… Остров Рютен – по славянски Руян – был главной святыней западных славян. На поклон к его главной святыне, четырехглавому кумиру святовита шли пилигримы уже два века вроде бы христианской Чехии… такие кумиры обнаружены на Украине… В Рязани… даже в столице Болгарии в Преславе… В Руяне было средоточие всей веры языческого славянства… в храмах, кумирах и ритуалах ученые видят много общего с религией кельтов. Седая древность на берегах Рюгена – помнит друидов, уничтоженных Цезарем!..</w:t>
      </w:r>
    </w:p>
    <w:p>
      <w:pPr>
        <w:pStyle w:val="Style86"/>
        <w:rPr/>
      </w:pPr>
      <w:r>
        <w:rPr/>
        <w:t>До какой степени доходило почтение славян к правителю священного острова, показывает Саксон Грамматик. Он поведал о случае… Князь русов Яромир напал на воинов другого славянского племени. Сразил одного, подскочил другой, замахнулся – и вдруг узнал правителя русов. Вражеский воин бросил оружие и рухнул ниц…</w:t>
      </w:r>
    </w:p>
    <w:p>
      <w:pPr>
        <w:pStyle w:val="Style86"/>
        <w:rPr/>
      </w:pPr>
      <w:r>
        <w:rPr>
          <w:spacing w:val="-4"/>
          <w:szCs w:val="22"/>
        </w:rPr>
        <w:t xml:space="preserve">Арабские авторы рассказывают о том, как </w:t>
      </w:r>
      <w:r>
        <w:rPr/>
        <w:t>"</w:t>
      </w:r>
      <w:r>
        <w:rPr>
          <w:spacing w:val="-4"/>
          <w:szCs w:val="22"/>
        </w:rPr>
        <w:t>язычники</w:t>
      </w:r>
      <w:r>
        <w:rPr/>
        <w:t>"</w:t>
      </w:r>
      <w:r>
        <w:rPr>
          <w:spacing w:val="-4"/>
          <w:szCs w:val="22"/>
        </w:rPr>
        <w:t xml:space="preserve">, называемые </w:t>
      </w:r>
      <w:r>
        <w:rPr/>
        <w:t>"</w:t>
      </w:r>
      <w:r>
        <w:rPr>
          <w:spacing w:val="-4"/>
          <w:szCs w:val="22"/>
        </w:rPr>
        <w:t>Русью</w:t>
      </w:r>
      <w:r>
        <w:rPr/>
        <w:t>"</w:t>
      </w:r>
      <w:r>
        <w:rPr>
          <w:spacing w:val="-4"/>
          <w:szCs w:val="22"/>
        </w:rPr>
        <w:t xml:space="preserve">, напали на Севилью в 844 году… Руги воевали с готами и с гуннами… в былинах сохранилась память о дунайской державе руссов… на остатках римской провинции Норик основали вожди пришедших с Рютена ругов свое королевство… ругов на Рютене упоминает еще Тацит во </w:t>
      </w:r>
      <w:r>
        <w:rPr>
          <w:spacing w:val="-4"/>
          <w:szCs w:val="22"/>
          <w:lang w:val="en-US"/>
        </w:rPr>
        <w:t>II</w:t>
      </w:r>
      <w:r>
        <w:rPr>
          <w:spacing w:val="-4"/>
          <w:szCs w:val="22"/>
        </w:rPr>
        <w:t xml:space="preserve"> веке… по соседству с дунайскими владениями ругов жили и ободриты… Ругов на Дунай пригласили римляне в качестве… федератов. Союзников и защитников от других варварских племен и народов… Вождь Одоакр, убивший последнего императора Рима, Ромула Августула, был ругом… Что было логичнее для ильменских словен, чем воззвать именно к его обитателям, Рюген, из кровавого безвременья усобиц?... дабы изгнать от своей земли бесов смуты и братоубийства</w:t>
      </w:r>
      <w:r>
        <w:rPr/>
        <w:t>"</w:t>
      </w:r>
      <w:r>
        <w:rPr>
          <w:rStyle w:val="FootnoteCharacters"/>
          <w:rStyle w:val="FootnoteAnchor"/>
          <w:bCs/>
          <w:spacing w:val="-4"/>
          <w:szCs w:val="22"/>
        </w:rPr>
        <w:footnoteReference w:id="45"/>
      </w:r>
      <w:r>
        <w:rPr>
          <w:spacing w:val="-4"/>
          <w:szCs w:val="22"/>
        </w:rPr>
        <w:t>.</w:t>
      </w:r>
    </w:p>
    <w:p>
      <w:pPr>
        <w:pStyle w:val="Style86"/>
        <w:rPr/>
      </w:pPr>
      <w:r>
        <w:rPr/>
        <w:t>Следовательно, призыв новгородцев, союза народов, северных славян к управлению, налаживанию нормальной жизни был вполне продуманным, неслучайным. Он исходил из того, что вождь, правитель, могущий разрешить споры и устранить противопоставление должен сочетать силу и мудрость. Поэтому призывающие "вспомнили об острове, где находились главные святыни и где сосредоточивалась вера славян. На острове жили те славяне, которые обладали и силой, проявляющейся в "набегах", и гостеприимством, и устремленностью к основаниям, к сущности веры. Правитель острова был не только "управленцем", но и "жрецом". Там можно было найти людей, "арбитражного типа", совмещающих силу и мудрость, опирающуюся на суть бытия. И это были "свои" – славяне. В сочетании "князь-жрец" сторона жреческая, применительно и к отдельному человеку, и к касте или сословию, является более важная, так как в ней предполагается наличие высших устоев.</w:t>
      </w:r>
    </w:p>
    <w:p>
      <w:pPr>
        <w:pStyle w:val="Style86"/>
        <w:rPr/>
      </w:pPr>
      <w:r>
        <w:rPr/>
        <w:t xml:space="preserve">"Нельзя писать историю людей, не упоминая об их вере… не зная религии, мы вообще не поймем историю человека… как, не привлекая религии, объяснить, отчего в Индии не было ни одной крестьянской войны?... Факт рождения в соответствующей касте приковывал крестьянина к мотыге "до конца воплощения"… Зато китайские крестьяне предпочитали прорываться в императоры – и иногда прорывались – круша мотыгой черепа чиновников… языческое общество, если и отличалось от христианского, то далеко не всегда в сторону "свободы". В нем неукоснительно царил принцип: "Так поступали Боги, так теперь делают люди"… Руги брили головы и бороды потому, что так изображались Святовит и Перун…Русы знали единого Бога. Об этом свидетельствует Прокопий кесарийский в </w:t>
      </w:r>
      <w:r>
        <w:rPr>
          <w:lang w:val="en-US"/>
        </w:rPr>
        <w:t>VI</w:t>
      </w:r>
      <w:r>
        <w:rPr/>
        <w:t xml:space="preserve"> веке… об этом говорят договоры Руси с греками: в 945 году, в 971 году воинствующие язычники Святослава клянутся – "от Бога, в него же веруем, в Перуна, и в Волоса Скотья бога"… "Почему язычники почти не называли это Божество по имени… В одной из древнерусских сказано: "Всему бо есть творец бог, а не род"… Род порождает мир из Себя, а не творит его. Мир – тело Рода, а не отдаленная от него "тварь", как у иудеев, христиан и мусульман. Но для его существования Род пожертвовал Своей целостностью. Мы получаем культу жертвенности, Бога, принесшего себя в жертву за мир… на этом основан миропорядок – рота (слово родственное индийскому "Рита"). Рота, так же и клятва, языческая присяга, тесно связывающая слово человека с мирозданием.</w:t>
      </w:r>
    </w:p>
    <w:p>
      <w:pPr>
        <w:pStyle w:val="Style86"/>
        <w:rPr/>
      </w:pPr>
      <w:r>
        <w:rPr/>
        <w:t>Хранителями роты были Боги русов, главные после Рода. Это был Перун, бог гроз и войны, покровитель воинов. Волос, бог зверей, мертвецов и колдунов, податель богатства, покровитель волхвов… В договоре 907 года Вещий Олег клянется Перуном и Волосом… Игорь, у которого в дружине появляются христиане, клянется одним лишь Перуном. В договоре же Святослава вновь появляется нетерпимое к христианам Божество языческих жрецов…</w:t>
      </w:r>
    </w:p>
    <w:p>
      <w:pPr>
        <w:pStyle w:val="Style86"/>
        <w:rPr/>
      </w:pPr>
      <w:r>
        <w:rPr/>
        <w:t>Перун и Волос были соратниками, левая и правая руки Всеотца Рода… Возможно, они скрывались в варяжских краях под прозвищем Белобога и Чернобога, как Род – под прозвищем Святовита…</w:t>
      </w:r>
    </w:p>
    <w:p>
      <w:pPr>
        <w:pStyle w:val="Style86"/>
        <w:rPr/>
      </w:pPr>
      <w:r>
        <w:rPr/>
        <w:t>Злом было противопоставление себя Богу, нарушение миропорядка и воли божией, явленной в обычаях и законах предков. У такого Зла не было и не могло быть "бога". Его представляли существа, отвергшие добро, предназначенное им Родом, отвергшие Его… от них и прочей лихой силы оборонялись целой крепостью из обычаев, повседневных обрядов, покрывавший каждый предмет быта русов и славян…</w:t>
      </w:r>
    </w:p>
    <w:p>
      <w:pPr>
        <w:pStyle w:val="Style86"/>
        <w:rPr/>
      </w:pPr>
      <w:r>
        <w:rPr>
          <w:spacing w:val="-6"/>
          <w:szCs w:val="22"/>
        </w:rPr>
        <w:t xml:space="preserve">Язычники не верили в </w:t>
      </w:r>
      <w:r>
        <w:rPr/>
        <w:t>"</w:t>
      </w:r>
      <w:r>
        <w:rPr>
          <w:spacing w:val="-6"/>
          <w:szCs w:val="22"/>
        </w:rPr>
        <w:t>прогресс</w:t>
      </w:r>
      <w:r>
        <w:rPr/>
        <w:t>"</w:t>
      </w:r>
      <w:r>
        <w:rPr>
          <w:spacing w:val="-6"/>
          <w:szCs w:val="22"/>
        </w:rPr>
        <w:t xml:space="preserve">… что все улучшится только от хода времени… миру предстояло в ближайшие времена погибнуть и возродиться вновь… Мы живем в умирающем мире. Оттого и засилие нового – навьего… Не делили Богов на </w:t>
      </w:r>
      <w:r>
        <w:rPr/>
        <w:t>"</w:t>
      </w:r>
      <w:r>
        <w:rPr>
          <w:spacing w:val="-6"/>
          <w:szCs w:val="22"/>
        </w:rPr>
        <w:t>своих</w:t>
      </w:r>
      <w:r>
        <w:rPr/>
        <w:t>"</w:t>
      </w:r>
      <w:r>
        <w:rPr>
          <w:spacing w:val="-6"/>
          <w:szCs w:val="22"/>
        </w:rPr>
        <w:t xml:space="preserve"> и </w:t>
      </w:r>
      <w:r>
        <w:rPr/>
        <w:t>"</w:t>
      </w:r>
      <w:r>
        <w:rPr>
          <w:spacing w:val="-6"/>
          <w:szCs w:val="22"/>
        </w:rPr>
        <w:t>чужих</w:t>
      </w:r>
      <w:r>
        <w:rPr/>
        <w:t>"</w:t>
      </w:r>
      <w:r>
        <w:rPr>
          <w:spacing w:val="-6"/>
          <w:szCs w:val="22"/>
        </w:rPr>
        <w:t xml:space="preserve">, культы и обряды – на </w:t>
      </w:r>
      <w:r>
        <w:rPr/>
        <w:t>"</w:t>
      </w:r>
      <w:r>
        <w:rPr>
          <w:spacing w:val="-6"/>
          <w:szCs w:val="22"/>
        </w:rPr>
        <w:t>правильное</w:t>
      </w:r>
      <w:r>
        <w:rPr/>
        <w:t>"</w:t>
      </w:r>
      <w:r>
        <w:rPr>
          <w:spacing w:val="-6"/>
          <w:szCs w:val="22"/>
        </w:rPr>
        <w:t xml:space="preserve"> и </w:t>
      </w:r>
      <w:r>
        <w:rPr/>
        <w:t>"</w:t>
      </w:r>
      <w:r>
        <w:rPr>
          <w:spacing w:val="-6"/>
          <w:szCs w:val="22"/>
        </w:rPr>
        <w:t>неправильное</w:t>
      </w:r>
      <w:r>
        <w:rPr/>
        <w:t>"</w:t>
      </w:r>
      <w:r>
        <w:rPr>
          <w:spacing w:val="-6"/>
          <w:szCs w:val="22"/>
        </w:rPr>
        <w:t xml:space="preserve">. Почитая отчих Богов, считали, что другие народы почитают их же по-иному. В Гаме, будущем Гамбурге, в храме Юпитера-Хаммона стали чтить свого Громовержца Перуна и прочих Божеств, оказывая почести античным статуям… У русов были храмы… Саксон Грамматик о храмах Рюгена-Руяна: </w:t>
      </w:r>
      <w:r>
        <w:rPr/>
        <w:t>"</w:t>
      </w:r>
      <w:r>
        <w:rPr>
          <w:spacing w:val="-6"/>
          <w:szCs w:val="22"/>
        </w:rPr>
        <w:t>Посреди города Арконы была площадь, на которой стоял храм из дерева изящнейшей работы… внешняя стена здания выделялась аккуратной резьбой</w:t>
      </w:r>
      <w:r>
        <w:rPr/>
        <w:t>"</w:t>
      </w:r>
      <w:r>
        <w:rPr>
          <w:spacing w:val="-6"/>
          <w:szCs w:val="22"/>
        </w:rPr>
        <w:t xml:space="preserve">… Герборд о кумире того же Триглава в Щецини: </w:t>
      </w:r>
      <w:r>
        <w:rPr/>
        <w:t>"</w:t>
      </w:r>
      <w:r>
        <w:rPr>
          <w:spacing w:val="-6"/>
          <w:szCs w:val="22"/>
        </w:rPr>
        <w:t>Была сооружена с удивительным старанием и мастерством. Внутри и снаружи она имела скульптуры, выступающие из стен изображения людей, птиц и зверей… казались дышащими и живущими… Краски никакая непогода не могла затемнить</w:t>
      </w:r>
      <w:r>
        <w:rPr/>
        <w:t>"</w:t>
      </w:r>
      <w:r>
        <w:rPr>
          <w:spacing w:val="-6"/>
          <w:szCs w:val="22"/>
        </w:rPr>
        <w:t>.</w:t>
      </w:r>
    </w:p>
    <w:p>
      <w:pPr>
        <w:pStyle w:val="Style86"/>
        <w:rPr/>
      </w:pPr>
      <w:r>
        <w:rPr>
          <w:spacing w:val="-8"/>
          <w:szCs w:val="22"/>
        </w:rPr>
        <w:t>И это пишут монахи, знакомые с античным искусством, стоявшие у колыбели готики. Немцы, разорители славянских земель, описывают, захлебываясь от восторга… Славяне не древнее палеолита…</w:t>
      </w:r>
    </w:p>
    <w:p>
      <w:pPr>
        <w:pStyle w:val="Style86"/>
        <w:rPr/>
      </w:pPr>
      <w:r>
        <w:rPr>
          <w:spacing w:val="-2"/>
          <w:szCs w:val="22"/>
        </w:rPr>
        <w:t>В языческом обществе человеческие жертвы были явлением чрезвычайным, в чрезвычайных обстоятельствах. Когда мир на данном участке всерьез портился, и его нужно было как можно сильнее обновить. Никому не приходило в голову приносить в жертву человека ради личного благополучия или успеха. На принесение жертв имел право лишь правитель, воевода или судья, а жертвой мог быть пленник, преступник или доброволец. Так гласят индийские шастры. И в Древнем Риме гладиаторские игры были, особенно вначале, не развлечением, а ритуалом, жертвы и назначали их высшие должностные лица. То же, по всей вероятности, было у славян</w:t>
      </w:r>
      <w:r>
        <w:rPr/>
        <w:t>"</w:t>
      </w:r>
      <w:r>
        <w:rPr>
          <w:rStyle w:val="FootnoteCharacters"/>
          <w:rStyle w:val="FootnoteAnchor"/>
          <w:bCs/>
          <w:spacing w:val="-2"/>
          <w:szCs w:val="22"/>
        </w:rPr>
        <w:footnoteReference w:id="46"/>
      </w:r>
      <w:r>
        <w:rPr>
          <w:spacing w:val="-2"/>
          <w:szCs w:val="22"/>
        </w:rPr>
        <w:t>.</w:t>
      </w:r>
    </w:p>
    <w:p>
      <w:pPr>
        <w:pStyle w:val="Style86"/>
        <w:rPr/>
      </w:pPr>
      <w:r>
        <w:rPr>
          <w:spacing w:val="-2"/>
          <w:szCs w:val="22"/>
        </w:rPr>
        <w:t xml:space="preserve">Мы видим, что </w:t>
      </w:r>
      <w:r>
        <w:rPr/>
        <w:t>"</w:t>
      </w:r>
      <w:r>
        <w:rPr>
          <w:spacing w:val="-2"/>
          <w:szCs w:val="22"/>
        </w:rPr>
        <w:t>свобода</w:t>
      </w:r>
      <w:r>
        <w:rPr/>
        <w:t>"</w:t>
      </w:r>
      <w:r>
        <w:rPr>
          <w:spacing w:val="-2"/>
          <w:szCs w:val="22"/>
        </w:rPr>
        <w:t xml:space="preserve"> для конкретного человека в языческом обществе вводилась в рамку, основанием которой являлись представления о Богах. Как тут не вспомнить тезис Гегеля о свободе как осознанной необходимости. Тем более что необходимость шла не от своеволия людей, не от их самовыражения, а от </w:t>
      </w:r>
      <w:r>
        <w:rPr/>
        <w:t>"</w:t>
      </w:r>
      <w:r>
        <w:rPr>
          <w:spacing w:val="-2"/>
          <w:szCs w:val="22"/>
        </w:rPr>
        <w:t>самих Богов</w:t>
      </w:r>
      <w:r>
        <w:rPr/>
        <w:t>"</w:t>
      </w:r>
      <w:r>
        <w:rPr>
          <w:spacing w:val="-2"/>
          <w:szCs w:val="22"/>
        </w:rPr>
        <w:t xml:space="preserve">, от </w:t>
      </w:r>
      <w:r>
        <w:rPr/>
        <w:t>"</w:t>
      </w:r>
      <w:r>
        <w:rPr>
          <w:spacing w:val="-2"/>
          <w:szCs w:val="22"/>
        </w:rPr>
        <w:t>сути бытия</w:t>
      </w:r>
      <w:r>
        <w:rPr/>
        <w:t>"</w:t>
      </w:r>
      <w:r>
        <w:rPr>
          <w:spacing w:val="-2"/>
          <w:szCs w:val="22"/>
        </w:rPr>
        <w:t>.</w:t>
      </w:r>
    </w:p>
    <w:p>
      <w:pPr>
        <w:pStyle w:val="Style86"/>
        <w:spacing w:lineRule="auto" w:line="228"/>
        <w:rPr/>
      </w:pPr>
      <w:r>
        <w:rPr/>
        <w:t>Подчиняясь этим требованиям, человек не приносил огорчения окружающим людям, а ритуалы, обычаи и культы обеспечивали успешную борьбу со своим самовыражением, произволом. Но это и соответствует подлинной жизни людей, в которой "свобода" является условием порождения блага, вписанного в законы универсума. Не корректируя себя, не порождая возвышенные устремления и способности к их воплощению люди не могли быть адекватно вписанными в одухотворенное общество.</w:t>
      </w:r>
    </w:p>
    <w:p>
      <w:pPr>
        <w:pStyle w:val="Style86"/>
        <w:spacing w:lineRule="auto" w:line="228"/>
        <w:rPr/>
      </w:pPr>
      <w:r>
        <w:rPr/>
        <w:t>Поскольку первопричина всего – одна, то и бог был один. Его функциональные проявления порождались из единого начала. Поэтому двойственность бытия не вела к противопоставительности, противостоянию функциональных направленностей. Мир рождается из первоначала и потому он не отчуждается от первоначала, является лишь "телом" "духа".</w:t>
      </w:r>
    </w:p>
    <w:p>
      <w:pPr>
        <w:pStyle w:val="Style86"/>
        <w:spacing w:lineRule="auto" w:line="228"/>
        <w:rPr/>
      </w:pPr>
      <w:r>
        <w:rPr/>
        <w:t>Другое дело, что полнота потенциальности уменьшается в актуализации и этим приносится "жертва" ради бытия того, что пребывает в "мире". "Воспроизводство миропорядка означает постоянность принесения жертвы и заботу о порожденном как о своем "инобытии", по терминологии Гегеля.</w:t>
      </w:r>
    </w:p>
    <w:p>
      <w:pPr>
        <w:pStyle w:val="Style86"/>
        <w:spacing w:lineRule="auto" w:line="228"/>
        <w:rPr/>
      </w:pPr>
      <w:r>
        <w:rPr/>
        <w:t>Выделяются функции поддержания и охранения бытия человека, людей, их связанности с мирозданием. Если волхвы вовлечены в функцию воспроизводства бытия, адекватного первооснованиям, то воины реализуют функцию охранения от тех воздействий, которые отклоняют от соответствия предназначению человека, его вписанности в миропорядок (см. сх. 3).</w:t>
      </w:r>
    </w:p>
    <w:p>
      <w:pPr>
        <w:pStyle w:val="Style38"/>
        <w:rPr/>
      </w:pPr>
      <w:r>
        <w:rPr/>
        <w:object w:dxaOrig="5969" w:dyaOrig="319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95.45pt;height:158.75pt" filled="f" o:ole="">
            <v:imagedata r:id="rId69" o:title=""/>
          </v:shape>
          <o:OLEObject Type="Embed" ProgID="" ShapeID="ole_rId68" DrawAspect="Content" ObjectID="_1821784173" r:id="rId68"/>
        </w:object>
      </w:r>
      <w:r>
        <w:rPr/>
        <w:br/>
        <w:t>Схема 3</w:t>
      </w:r>
    </w:p>
    <w:p>
      <w:pPr>
        <w:pStyle w:val="Style86"/>
        <w:rPr/>
      </w:pPr>
      <w:r>
        <w:rPr/>
        <w:t>Тем самым, "порождение Богов" выступает как функциональные самодифференциации единого Бога, приобретение "сторон" его бытия "разложение" Всеотца Рода на левую и Правую руки и т.п. Естественно, что порожденное внутри себя и части его не могут противостоять своему источнику и среде пребывания. Если же это происходит, что всегда возможно при выходе за рамки свободы и на пути самовыражения, то возникает Зло. Оно и компенсируется, нейтрализуется процедурами "возврата" в соответствие, обрядами, обычаями, культами.</w:t>
      </w:r>
    </w:p>
    <w:p>
      <w:pPr>
        <w:pStyle w:val="Style86"/>
        <w:rPr/>
      </w:pPr>
      <w:r>
        <w:rPr/>
        <w:t>Важно то, что язычники рассматривали причины именно функционально, по сущности и следовали им, а не временным проявлениям сущности. Поэтому они поклонялись Богам и поддерживали адекватность, вписанность своего бытия в миропорядке "в принципе", а затем и в конкретных условиях, считая, что различные формы поклонения в различных местах не меняют сути поклонения и лишь учитывают особенности народа, места, времени. Отсюда было и уважение, терпимость, совместимость с различными способами поклонения. Возвышенное отношение к миру, к себе, к другим отражалось и в высокой искусности средств и условий реализации устремления к верованию, к украшению и самим сооружениям храмов. Эта искусная среда может поддерживать возвышенное настроение и его выражение в поведении, духовное бытие.</w:t>
      </w:r>
    </w:p>
    <w:p>
      <w:pPr>
        <w:pStyle w:val="Style86"/>
        <w:rPr/>
      </w:pPr>
      <w:r>
        <w:rPr/>
        <w:t>"Легко догадаться, что в обществе, в котором такое место занимает религия и жертвоприношения, высокую ступень занимали жрецы… строишь дом – как Боги создавали мир. Ложишься с женой – как Сварог – небо ложится на Макошь – Землю. Воюешь с врагом – как Перун бьет бесов… Иначе крепость обрядов и обычаев дает трещину… Иначе ползет бесовщина. Но откуда узнать – как?... Из мифов и обрядов. И если нет сословия жрецов, их хранителей, то знание должно быть достоянием каждого, по крайней мере – каждого домохозяина… У эллинов, у скандинавов так и было. Мифы знал каждый свободный домохозяин. А у кельтов были жрецы-друиды. После того как сословие было уничтожено римлянами, от кельтской мифологии осталось очень немного. Все, что мы сейчас о ней знаем, – в основном реконструкции… а у русов? Ибн-Руст: "есть у них знахари, из которых иные повелевают царем… Случатся, что они приказывают принести жертву Творцу тем, чем они пожелают: женщинами, мужчинами, лошадьми… не исполнить их приказание невозможно… Знахарь говорит, что так угодно богу".</w:t>
      </w:r>
    </w:p>
    <w:p>
      <w:pPr>
        <w:pStyle w:val="Style86"/>
        <w:rPr/>
      </w:pPr>
      <w:r>
        <w:rPr/>
        <w:t>Гельмгольд пишет про ругов с Рюгена: "Корень же находится у них в меньшем почете по сравнению с жрецами. Ибо тот тщательно разведывает ответы божества и толкует узнаваемое в гаданиях".</w:t>
      </w:r>
    </w:p>
    <w:p>
      <w:pPr>
        <w:pStyle w:val="Style86"/>
        <w:rPr/>
      </w:pPr>
      <w:r>
        <w:rPr>
          <w:spacing w:val="-2"/>
        </w:rPr>
        <w:t xml:space="preserve">Так же поступали в </w:t>
      </w:r>
      <w:r>
        <w:rPr>
          <w:spacing w:val="-2"/>
          <w:lang w:val="en-US"/>
        </w:rPr>
        <w:t>XI</w:t>
      </w:r>
      <w:r>
        <w:rPr>
          <w:spacing w:val="-2"/>
        </w:rPr>
        <w:t xml:space="preserve"> веке варяго русские волхвы в Ростове и белоозере. Они выбирали людей, женщин из знатных семей для жертвоприношений и никто им не противился, знать сама приводила к ним жен и дочерей для этого выбора! Когда в Новгороде, сто лет спустя после Крещения, объявился волхв, почти весь город пошел за ним – это буйный-то проспоривший от Гостомысла до Мерерры Посадницы сам с собой Новгород!.. сам великий князь не смел пренебрегать словами волхвов… в славянских землях была распространена система, при которой в центре группы селений находится возвышение с вершиной, окруженной валом. Там внутри нет следов постоянного проживания. Зато есть следы непрерывно поддерживаемого огня, стоявших в центре "столба" четырехгранных, кумира… и иногда следы жертв – зерном, хлебом, животными, а с Х века все чаще – людьми…</w:t>
      </w:r>
    </w:p>
    <w:p>
      <w:pPr>
        <w:pStyle w:val="Style86"/>
        <w:rPr/>
      </w:pPr>
      <w:r>
        <w:rPr>
          <w:spacing w:val="-4"/>
        </w:rPr>
        <w:t xml:space="preserve">Мир язычников рушился и его пытались спасти… Иногда рядом со святилищами небольшие одинокие домики со следами аскетической жизни – жилища жрецов… подобная система возникла сперва в </w:t>
      </w:r>
      <w:r>
        <w:rPr>
          <w:spacing w:val="-4"/>
          <w:lang w:val="en-US"/>
        </w:rPr>
        <w:t>VI</w:t>
      </w:r>
      <w:r>
        <w:rPr>
          <w:spacing w:val="-4"/>
        </w:rPr>
        <w:t>–</w:t>
      </w:r>
      <w:r>
        <w:rPr>
          <w:spacing w:val="-4"/>
          <w:lang w:val="en-US"/>
        </w:rPr>
        <w:t>VII</w:t>
      </w:r>
      <w:r>
        <w:rPr>
          <w:spacing w:val="-4"/>
        </w:rPr>
        <w:t xml:space="preserve"> веках у балтийских славян, а потом в 7–8 проникнет в Восточную Европу… Даже глава следующего по влиянию слоя – воинско-дружинского – князь выглядит как представитель жречества. Слово "кнез" в западнославянских языках означает жреца… Дружинники не имели недвижимости. Как и князья. Общество русов-язычников не было феодальным и много лет после крушения… неравенство имело не социально-экономические, а сакральные основы. Собственность на землю у руссов и славян была общинной. Общины на своих собраниях могли приглашать к себе того или иного князя с дружиной. Вече редко творило суд, принимало законы. Но оно могло решить, кто этим будет заниматься. Могло выгнать неугодного князя и позвать нового. Свободные простолюдины на Руси Х века жили достаточно богато…</w:t>
      </w:r>
    </w:p>
    <w:p>
      <w:pPr>
        <w:pStyle w:val="Style86"/>
        <w:rPr/>
      </w:pPr>
      <w:r>
        <w:rPr/>
        <w:t>Ибн Фадлан говорит, что купцы с состоянием во многие десятки тысяч серебряных дирхемов не были на Руси редкостью. Общинники давали князю прокорм. Другим источником доходов князя с дружиной, кроме военной и охотничьей добычи, были штрафы, которыми облагались подпадавшие под суд князя проступки. Хотя большинство споров решалось внутри общины и на княжеский суд выплывало то, что случалось между представителями разных общин. Были и рабы…</w:t>
      </w:r>
    </w:p>
    <w:p>
      <w:pPr>
        <w:pStyle w:val="Style86"/>
        <w:spacing w:lineRule="auto" w:line="232"/>
        <w:rPr/>
      </w:pPr>
      <w:r>
        <w:rPr>
          <w:spacing w:val="-6"/>
        </w:rPr>
        <w:t>Рабов в русском языке обозначали слова, однокоренные с теми, которыми называли детей. Вечные дети. Хозяин может обойтись сурово, но обязан заботиться о них и отвечать за них перед законом. Сообщения о жестоком обращении как и об убийствах господ в летописи связаны в основном с христианским духовенством. Именно оно привнесено из Византии. У современников-мирян, не говоря уже о предках язычников ничего подобного не встретишь… для язычника не число лет определяет вопрос взрослый человек или нет. Чтобы участвовать в обряде (свадьба, война, управление хозяйством) человек должен был пройти долгий, трудный, зачастую опасный обряд инициации. Стоически перетерпеть множество мук и опасностей, а в конце – умереть тяжелой, мучительной смертью – и воскреснуть новым человеком, взрослым, полноценным общинником. Если не выдерживал, оставался вечным ребенком общины, неполноценным существом. Холопом, рабом.</w:t>
      </w:r>
    </w:p>
    <w:p>
      <w:pPr>
        <w:pStyle w:val="Style86"/>
        <w:spacing w:lineRule="auto" w:line="232"/>
        <w:rPr/>
      </w:pPr>
      <w:r>
        <w:rPr/>
        <w:t>В суровые времена палеолита породили обряд… в обществе земледельцев больше детей, неспособных перенести испытания инициацией, стало выживать. Так появились и умножились рабы… Гибель в бою считалась благом. Тот, кто в страхе бросал оружие, просил пощады – показывал себя неполноценным… не готов к полноправной взрослой жизни, просил пощадить, признать гадом, ребенком. Он мог пройдя обряд заново вступить в круг взрослых как равный.</w:t>
      </w:r>
    </w:p>
    <w:p>
      <w:pPr>
        <w:pStyle w:val="Style86"/>
        <w:spacing w:lineRule="auto" w:line="232"/>
        <w:rPr/>
      </w:pPr>
      <w:r>
        <w:rPr/>
        <w:t>Византиец Маврикий Есратег: "находящихся в плену славяне не держат в рабстве, как прочие племена, ограничивая срок рабства, предлагают выкуп и возвращаться восвояси или остаться на положении свободных".</w:t>
      </w:r>
    </w:p>
    <w:p>
      <w:pPr>
        <w:pStyle w:val="Style86"/>
        <w:spacing w:lineRule="auto" w:line="232"/>
        <w:rPr/>
      </w:pPr>
      <w:r>
        <w:rPr/>
        <w:t>До определенного срока включал время работы "ребенка" при дворе приемного "отца"… общество было единым организмом от жрецов до рабов… Оно исключало "классовую борьбу, вражду"... Как самый нищий индийский крестьянин знал, видя сияющую золотом процессию махараджи – он и махараджа части одного тела… пройдя инициацию можно было попасть и в дружину… но положение в первую очередь определялось происхождением… Общественное положение – не личное, а родовое… Общественные слои, происходящие из тела божества… не смешивающиеся… Касты-роды"</w:t>
      </w:r>
      <w:r>
        <w:rPr>
          <w:rStyle w:val="FootnoteCharacters"/>
          <w:rStyle w:val="FootnoteAnchor"/>
          <w:bCs/>
          <w:szCs w:val="28"/>
        </w:rPr>
        <w:footnoteReference w:id="47"/>
      </w:r>
      <w:r>
        <w:rPr/>
        <w:t>.</w:t>
      </w:r>
    </w:p>
    <w:p>
      <w:pPr>
        <w:pStyle w:val="Style86"/>
        <w:rPr/>
      </w:pPr>
      <w:r>
        <w:rPr/>
        <w:t>Структура общества соответствовала функциональной форме общества, а морфологические колебания, появление "более" или "менее" соответствующих и переходы в иную функциональную ячейку, через проверку и испытания, а также воспитания, обучение не меняли общего принципа. Жрецы устанавливали степень соответствия, направляли в сторону увеличения соответствия и этим были общественные контролеры и корректоры, "воспитатели". Прежде всего, это касалось правителей, от которых зависело целое, его благополучие. Жрецы способствовали тому, чтобы все соотносили свои действия с "требованиями" свыше, с сутью каждого действия, дела. Домохозяева знали, что благополучие зависит от подчинения общим ориентирам и соответствующим эталонам поведения, отношений.</w:t>
      </w:r>
    </w:p>
    <w:p>
      <w:pPr>
        <w:pStyle w:val="Style86"/>
        <w:rPr/>
      </w:pPr>
      <w:r>
        <w:rPr/>
        <w:t>Жрец обладал способностью и привилегией трактовки "правильности" в ответ на вопрос – в чем состоит правильность, "правда" и т.п. всем было приятно, что за неправильное необходимо "платить", чтобы вернуться к правильному. Либо это лишь дополнительное, "жертвенное" усилие, либо отчуждение от себя значимого, а в катастрофических случаях – человеческие жертвы. Этим как бы устанавливались прямые отношения с "основами бытия", богами, от которых зависит и благополучие, и исправление ошибок. Повсеместная готовность к тому, чтобы соответствовать или приближаться к соответствию миропорядку во всем и везде, в звене жреца, в звене князя, в звене ремесленника или пахаря, в звене "раба" и определяли цивилизационный характер существования (см. сх. 4).</w:t>
      </w:r>
    </w:p>
    <w:p>
      <w:pPr>
        <w:pStyle w:val="Style38"/>
        <w:spacing w:lineRule="auto" w:line="300" w:before="60" w:after="120"/>
        <w:rPr/>
      </w:pPr>
      <w:r>
        <w:rPr/>
        <w:object w:dxaOrig="5985" w:dyaOrig="26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99.25pt;height:132pt" filled="f" o:ole="">
            <v:imagedata r:id="rId71" o:title=""/>
          </v:shape>
          <o:OLEObject Type="Embed" ProgID="" ShapeID="ole_rId70" DrawAspect="Content" ObjectID="_457477985" r:id="rId70"/>
        </w:object>
      </w:r>
      <w:r>
        <w:rPr/>
        <w:br/>
        <w:t>Схема 4</w:t>
      </w:r>
    </w:p>
    <w:p>
      <w:pPr>
        <w:pStyle w:val="Style86"/>
        <w:rPr/>
      </w:pPr>
      <w:r>
        <w:rPr/>
        <w:t>Естественно, что были разнотипные действия и требования к ним в едином "организме" общества. "Неравенство" было не только реальным, но и необходимым, как неравными являются члены организма. Это было "сакральное", а не натуральное, социальное и экономическое неравенство. Целым, единицей целого была община, а все остальные, ее члены, имели относительное бытие, в том числе и правители, князья. Они были "морфологическим заполнением" "функционального места". Вечное же и неизменное оставалось за функциональным местом. Платон был бы доволен. Функция власти морфологизировалась одним образом внутри общины, в ее самоорганизации, а между общинами – другим образом, за счет внешней организации, усилиями князя, выступающего в функции арбитра в споре. Он же преодолевал "споры" с другими народами, государствами, но уже как воин и дипломат.</w:t>
      </w:r>
    </w:p>
    <w:p>
      <w:pPr>
        <w:pStyle w:val="Style86"/>
        <w:rPr/>
      </w:pPr>
      <w:r>
        <w:rPr/>
        <w:t>Однако язычество на Руси во времена Святослава существовало в соседстве с христианством и мусульманством, а также иудейством. Со Святославом связана драма противопоставления между язычеством и ними.</w:t>
      </w:r>
    </w:p>
    <w:p>
      <w:pPr>
        <w:pStyle w:val="Style86"/>
        <w:rPr/>
      </w:pPr>
      <w:r>
        <w:rPr/>
        <w:t xml:space="preserve">"Существует восемь упоминаний о русском христианстве до Владимира. Первое в конце </w:t>
      </w:r>
      <w:r>
        <w:rPr>
          <w:lang w:val="en-US"/>
        </w:rPr>
        <w:t>VIII</w:t>
      </w:r>
      <w:r>
        <w:rPr/>
        <w:t xml:space="preserve"> века… На крымское побережье совершает набег "русский князь Бравлин из Новгорода". Новгородом ранее могли называть либо Рюриково городище, либо Старую Ладогу… Добычей русских удальцов стало могущественное государство восточной Европы Золотая орда… Прошлись на Волге, грабя и разоряя все на своем пути и спокойно вернулись бы, не подстереги их русские костромичи, разъяренные не братским поведением ушкуйников в их городе… Невольники из вятки и Новгорода…</w:t>
      </w:r>
    </w:p>
    <w:p>
      <w:pPr>
        <w:pStyle w:val="Style86"/>
        <w:rPr/>
      </w:pPr>
      <w:r>
        <w:rPr/>
        <w:t>Второе упоминание 842 год. Константин Багрянородный упоминает о крещении "россов" при патриархе Игнатии. Создается "метрополия Россика". Шестое. Год 912 Аль Марвази упоминает о крещении части русов. Им не понравилось христианство, и они приняли ислам. Восьмое. Крещение Ольги… Древность русского христианства говорит не за, а против него, за древнюю религию русов. Полтысячи лет христианство было религией кучки маргиналов… через 500 лет после Северина недостойному сыну Святослава приходится развязать чудовищную гражданскую войну, уничтожившую 28,9% поселений Руси только чтобы сломить сопротивление введению христианства… основным аргументом христиан во все время будет меч и огонь… победа в честном споре христианам "не светила"…</w:t>
      </w:r>
    </w:p>
    <w:p>
      <w:pPr>
        <w:pStyle w:val="Style86"/>
        <w:rPr>
          <w:spacing w:val="-2"/>
          <w:szCs w:val="22"/>
        </w:rPr>
      </w:pPr>
      <w:r>
        <w:rPr>
          <w:spacing w:val="-2"/>
          <w:szCs w:val="22"/>
        </w:rPr>
        <w:t xml:space="preserve">Им нечего было сказать русам, кроме чужой мифологии и сладкого соблазна безответственной избранности, приобщенности к </w:t>
      </w:r>
      <w:r>
        <w:rPr/>
        <w:t>"</w:t>
      </w:r>
      <w:r>
        <w:rPr>
          <w:spacing w:val="-2"/>
          <w:szCs w:val="22"/>
        </w:rPr>
        <w:t>Новому Израилю</w:t>
      </w:r>
      <w:r>
        <w:rPr/>
        <w:t>"</w:t>
      </w:r>
      <w:r>
        <w:rPr>
          <w:spacing w:val="-2"/>
          <w:szCs w:val="22"/>
        </w:rPr>
        <w:t>, к заведомым победителям схватки Добра и Зла… им помогало то, что община во внутреннюю жизнь рода не вмешивалась… Большинство русских родов смотрели на христианство как на неприятное увлечение некоторых соплеменников. Чем терпимость обернулась даже для могучего вождя?</w:t>
      </w:r>
      <w:r>
        <w:rPr/>
        <w:t>"</w:t>
      </w:r>
      <w:r>
        <w:rPr>
          <w:rStyle w:val="FootnoteCharacters"/>
          <w:rStyle w:val="FootnoteAnchor"/>
          <w:bCs/>
          <w:spacing w:val="-2"/>
          <w:szCs w:val="22"/>
        </w:rPr>
        <w:footnoteReference w:id="48"/>
      </w:r>
    </w:p>
    <w:p>
      <w:pPr>
        <w:pStyle w:val="Style86"/>
        <w:rPr/>
      </w:pPr>
      <w:r>
        <w:rPr/>
        <w:t>Мы видим, что переход от язычества к христианству был совсем не мирный, на основе выхода из "менее развитого" варианта религии и вхождения в "более развитый вариант религии". Жрецы не устраивали анализ недостатков прежней религии исходя из идеи ее развития, поиска более совершенного мировоззрения и мироотношения, на благо всех, кто стремится быть включенным в миропорядок и служение первопричине.</w:t>
      </w:r>
    </w:p>
    <w:p>
      <w:pPr>
        <w:pStyle w:val="Style86"/>
        <w:rPr/>
      </w:pPr>
      <w:r>
        <w:rPr/>
        <w:t>Христианство подхватывалось незначительно частью русского общества и она не испытывала давления и репрессий. Была возможность пропаганды и попыток иметь своих сторонников. Но русские люди, проявляя терпимость, не находили каких-то выгод для духовной жизни, а не просто проявляли инерциальность и нечувствительность. А вот адепты христианства, как только возникли благоприятные для своего интереса обстоятельства, как только можно было воспользоваться силой, аргументом меча и огня, устремились не переубеждать, а насаждать и сметать любое несогласие и сопротивление. Характерные для руссов черты "вдруг" исчезли и для них основным стало "бесовское" начало, нетерпимость, насилие. Они это подхватили во вне, в Византии.</w:t>
      </w:r>
    </w:p>
    <w:p>
      <w:pPr>
        <w:pStyle w:val="Style86"/>
        <w:rPr/>
      </w:pPr>
      <w:r>
        <w:rPr/>
        <w:t>Произошло перерождение духовности в бесовство. Носителю духовности, опирающегося на суть бытия, на видение и соучастие в судьбе универсума, не нужно насилие. "Физическое" устранение морфологии, которая не соответствует форме, присуще миру деятельности, и то не всегда, но – не миру духовности. Управление, существующее в мире деятельности, может позволить себе "насилие" над тем, что сопротивляется его замыслу. Но оно должно брать и ответственность за "законность" замысла, за его чистоту в обосновании. Этого и не продемонстрировал Владимир, управленчески "протащив" заимствованную религию (см. сх. 5).</w:t>
      </w:r>
    </w:p>
    <w:p>
      <w:pPr>
        <w:pStyle w:val="Style38"/>
        <w:rPr/>
      </w:pPr>
      <w:r>
        <w:rPr/>
        <w:object w:dxaOrig="5985" w:dyaOrig="274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99.25pt;height:137.25pt" filled="f" o:ole="">
            <v:imagedata r:id="rId73" o:title=""/>
          </v:shape>
          <o:OLEObject Type="Embed" ProgID="" ShapeID="ole_rId72" DrawAspect="Content" ObjectID="_8668856" r:id="rId72"/>
        </w:object>
      </w:r>
      <w:r>
        <w:rPr/>
        <w:br/>
        <w:t>Схема 5</w:t>
      </w:r>
    </w:p>
    <w:p>
      <w:pPr>
        <w:pStyle w:val="Style86"/>
        <w:rPr/>
      </w:pPr>
      <w:r>
        <w:rPr/>
        <w:t>Иначе говоря, в одном случае предполагается добровольная, в результате убеждения, переориентация и вовлечение, а во втором случае – насильственная переориентация, осуществленная на Руси.</w:t>
      </w:r>
    </w:p>
    <w:p>
      <w:pPr>
        <w:pStyle w:val="42"/>
        <w:spacing w:before="240" w:after="0"/>
        <w:rPr>
          <w:lang w:val="en-US"/>
        </w:rPr>
      </w:pPr>
      <w:r>
        <w:rPr>
          <w:lang w:val="en-US"/>
        </w:rPr>
        <w:t>II</w:t>
      </w:r>
    </w:p>
    <w:p>
      <w:pPr>
        <w:pStyle w:val="Style133"/>
        <w:rPr/>
      </w:pPr>
      <w:r>
        <w:rPr>
          <w:iCs/>
          <w:szCs w:val="20"/>
        </w:rPr>
        <w:t>Эпизод 1. ИГОРЬ</w:t>
      </w:r>
    </w:p>
    <w:p>
      <w:pPr>
        <w:pStyle w:val="Style74"/>
        <w:rPr/>
      </w:pPr>
      <w:r>
        <w:rPr/>
        <w:t>"У колыбели нашего героя, Святослава, развертывается воистину детективный сюжет… Тень недоброй тайны лежит на обстоятельствах смерти его отца, поглотившая славу его побед и мощь созданной и управляемой им державы… В "Повести временных лет": "Сказала дружина Игорю: "Отроки Свинельда изоделись оружием и одеждой, а мы наги. Пойдем, князь, с нами за данью, и ты добудешь, и мы". И послушался Игорь – пошел к древлянам за данью и прибавил к прежней дани новую, и творили насилие над ними мужи его. Когда шел назад, поразмыслив, сказал дружине: "Идите домой, а я возвращусь и пособираю еще"… с малой дружиной вернулся, желая большего богатства. Доведенные до отчаяния древляне убили князя с дружиной, "так как их было мало"… Вообще-то, дружина Игоря летом того же года получила огромный откуп за время похода на Византию… взял у греков золота и шелка… у древлян мед и меха…</w:t>
      </w:r>
    </w:p>
    <w:p>
      <w:pPr>
        <w:pStyle w:val="Style74"/>
        <w:rPr/>
      </w:pPr>
      <w:r>
        <w:rPr/>
        <w:t>Два удачных похода на Византию, груды добычи… До злосчастной осени Игорь проиграл одну битву. За тридцать три года правления! Соперником была мировая держава Средневековья – Византия. А победу одержала предательством болгар и применив "греческий огонь"… Выстреливаемый на большие расстояния из медных труб огонь горел даже на воде. От него не было защиты… Диво, что князь уцелел, не попал в плен, вывел из пылающего ада изрядную часть войска. Византийцев предупредили болгары. Они предпочли "братьев во Христе" из Византии, звавших их "жалким и гнусным народом", – кровным братьям – русам…</w:t>
      </w:r>
    </w:p>
    <w:p>
      <w:pPr>
        <w:pStyle w:val="Style74"/>
        <w:rPr/>
      </w:pPr>
      <w:r>
        <w:rPr/>
        <w:t>Через три года Игорь собрал войско, пополнил выходцами с Варяжского моря и взял с собой печенежскую орду. И перепуганные греки поспешили с откупом. Игорь не забыл ужаса первого похода, что в войске немало свеженабранных… как покажут себя в бою?... Вожди варяжских дружин откровенно советовали взять откуп… не забыл о предательстве- "повелел печенегам воевать Болгарскую землю"…</w:t>
      </w:r>
    </w:p>
    <w:p>
      <w:pPr>
        <w:pStyle w:val="Style74"/>
        <w:rPr/>
      </w:pPr>
      <w:r>
        <w:rPr/>
        <w:t>Феофан Болгарский с ужасом вспоминал тот год: "Их набег – удар молнии. Вот они здесь – и вот их уже нет. Они живут грабежом чужих стран… своей страны не имеют… бесчисленный во множестве"… В 915 году "пришли печенеги впервые на русскую землю" и Игорь сумел заключить с кочевниками мир… Разбойные народы понимают один язык – язык силы. Обломали зубы от Игоревы дружины… Пять лет спустя "воевал печенегов"… И двадцать четыре спустя мог "повелевать" печенегам и напасть на Русь решились впервые еще через двадцать четыре года спустя – в 968 году.</w:t>
      </w:r>
    </w:p>
    <w:p>
      <w:pPr>
        <w:pStyle w:val="Style74"/>
        <w:rPr/>
      </w:pPr>
      <w:r>
        <w:rPr/>
        <w:t>Византиец Кедрин писал, что печенеги не знают договоров, смеются над клятвами и почитают лишь силу. Как надо разбить это племя, чтобы два поколения не изгладились страшнее слова: Киев, Русь, Игорь?... пошел на них, в степь и победил. За полторы тысячи лет в степь вторгся Дарий, по заслугам прозванный Великан… в войске шло семьсот тысяч воинов. – Врагом были предки печенегов – скифы… Дарий спас себя и жалкий остаток войск… Его великий предок Кир, основатель Персидской державы, потерял и войско, сунувшись в степь… даже один из полководцев Александра македонского канул в той степи. Не спасся никто. Римляне в степь благоразумно не совались…</w:t>
      </w:r>
    </w:p>
    <w:p>
      <w:pPr>
        <w:pStyle w:val="Style74"/>
        <w:rPr/>
      </w:pPr>
      <w:r>
        <w:rPr/>
        <w:t xml:space="preserve">Игорь стал первым полководцем земледельческого народа, разбившего кочевников на их территории. И не просто разбивших – превративших в вассалов… Следующие после них кочевые соседи, половцы, за сто пятьдесят лет предприняли пятьдесят крупных нападений на русские земли… Знать, что возводимый дом станет пеплом через три года, что зерна третьего урожая втопчут в пашню и ты не обязательно будешь жив и свободен! Так жили на Руси </w:t>
      </w:r>
      <w:r>
        <w:rPr>
          <w:lang w:val="en-US"/>
        </w:rPr>
        <w:t>XI</w:t>
      </w:r>
      <w:r>
        <w:rPr/>
        <w:t>–</w:t>
      </w:r>
      <w:r>
        <w:rPr>
          <w:lang w:val="en-US"/>
        </w:rPr>
        <w:t>XII</w:t>
      </w:r>
      <w:r>
        <w:rPr/>
        <w:t xml:space="preserve"> веков.</w:t>
      </w:r>
    </w:p>
    <w:p>
      <w:pPr>
        <w:pStyle w:val="Style74"/>
        <w:rPr/>
      </w:pPr>
      <w:r>
        <w:rPr>
          <w:spacing w:val="2"/>
        </w:rPr>
        <w:t>При Игоре так не жили!.. Ибн Хаукаль называет печенегов "острием в руках русов", которые те обращают, куда захотят… а при Владимире была непрестанная "великая брань" с печенегами, едва ли не ежегодно прорывавшимися к киевским предместьям… Князь дружине не хозяин и даже не командир, а дружинник – не боевой холоп позднейшей Московии и не солдат. Приказы он обсуждает, и еще как! Чему нет примеров, так тому, чтобы дружина в походе оставила вождя, по приказу или без. И не только у руссов. От Исландии до Японии… Из страха бесчестья, что хуже смерти… Большинство дружины – новички – варяги, не прошедшие с князем ни одной битвы. Новички возвращаются одни. Они рассказывают байку о жадности старого государя, что их князь отпустил…</w:t>
      </w:r>
    </w:p>
    <w:p>
      <w:pPr>
        <w:pStyle w:val="Style74"/>
        <w:rPr/>
      </w:pPr>
      <w:r>
        <w:rPr/>
        <w:t xml:space="preserve">В первый поход в дружине, видимо, почти не было христиан. Русы громили церкви и монастыри. Такое и христиане творили. Свирепо тешась с пленными греками их и распинали. Христианин не станет приравнивать казнью врага своему богу. В балканских провинциях Византии славяне-язычники в </w:t>
      </w:r>
      <w:r>
        <w:rPr>
          <w:lang w:val="en-US"/>
        </w:rPr>
        <w:t>VI</w:t>
      </w:r>
      <w:r>
        <w:rPr/>
        <w:t xml:space="preserve"> веке так поступали. Так мстили немцам за сожженные храмы и города балтийские славяне. А вот после второго похода в договоре 944 года говорится, что заметная часть русов присягает на Киевском Подоле.</w:t>
      </w:r>
    </w:p>
    <w:p>
      <w:pPr>
        <w:pStyle w:val="Style74"/>
        <w:rPr/>
      </w:pPr>
      <w:r>
        <w:rPr/>
        <w:t>"Многие варяги христиане. Те самые варяги, что Игорь нанимал. Другим взяться неоткуда. Другие – ярые язычники. Варяги-христиане и отсоветовали биться с греками, "взять золото и серебро, шелка". Это не языческий поход… Для язычника война – прежде всего жертвоприношение Богам и духам… Кровь убийцы конкретный дух погибшего… Язычники Севера Европы всегда изумляли бескорыстием и щедростью. Римляне в свое время то же писали о германцах. Но стоило саксам – германцам и славянам-полякам принять христианство – и вот Гельмгольд сетует на "жадность саксов", а про поляков пишет, что из-за жадности к добыче "друзьям причиняют зло, будто врагам"… В дружине Игоря пребывали варяги-христиане и в немалом числе… Он прислушался к ним, не утихли в ушах вопли горящих заживо воинов… Сохранилось свидетельство, позволяющее обвинить новых дружинников в убийстве князя.</w:t>
      </w:r>
    </w:p>
    <w:p>
      <w:pPr>
        <w:pStyle w:val="Style74"/>
        <w:rPr/>
      </w:pPr>
      <w:r>
        <w:rPr/>
        <w:t xml:space="preserve">Лев Диакон говорит, что "германцы" его привязали к верхушкам деревьев и, отпустив, разрывали надвое… Это не простые наемники, в Киеве их ждали те, кто достаточно влиятелен, чтобы заставить поверить их рассказу. Не позже </w:t>
      </w:r>
      <w:r>
        <w:rPr>
          <w:lang w:val="en-US"/>
        </w:rPr>
        <w:t>IX</w:t>
      </w:r>
      <w:r>
        <w:rPr/>
        <w:t xml:space="preserve"> века в Киеве возникла христианская община, купцы и воины из Моравии. В конце </w:t>
      </w:r>
      <w:r>
        <w:rPr>
          <w:lang w:val="en-US"/>
        </w:rPr>
        <w:t>IX</w:t>
      </w:r>
      <w:r>
        <w:rPr/>
        <w:t xml:space="preserve"> века веру принял князь Аскольд, в крещении Николай. После казни язычником Олегом вещим христианская община надолго сходит со сцены… Житомир бежал в Древлянскую землю. Через землю древлян должны были идти из великой Моравии в Киев христианские купцы и проповедники. При Игоре в Киеве появится соборная церковь. Торговля с Херсонесом, с христианским Кавказом, с Византией… Христианская община богатела и росла, а с появлением дружины крещенных варягов обрела силу… Оказалась близка к княжескому престолу? Через Ольгу?... идеальное знамя. Она еще была язычницей"</w:t>
      </w:r>
      <w:r>
        <w:rPr>
          <w:rStyle w:val="FootnoteCharacters"/>
          <w:rStyle w:val="FootnoteAnchor"/>
          <w:bCs/>
          <w:szCs w:val="28"/>
        </w:rPr>
        <w:footnoteReference w:id="49"/>
      </w:r>
      <w:r>
        <w:rPr/>
        <w:t>.</w:t>
      </w:r>
    </w:p>
    <w:p>
      <w:pPr>
        <w:pStyle w:val="Style86"/>
        <w:spacing w:lineRule="auto" w:line="232"/>
        <w:rPr/>
      </w:pPr>
      <w:r>
        <w:rPr/>
        <w:t>Выделим главное:</w:t>
      </w:r>
    </w:p>
    <w:p>
      <w:pPr>
        <w:pStyle w:val="319"/>
        <w:numPr>
          <w:ilvl w:val="0"/>
          <w:numId w:val="51"/>
        </w:numPr>
        <w:spacing w:lineRule="auto" w:line="232" w:before="20" w:after="0"/>
        <w:ind w:left="782" w:hanging="357"/>
        <w:rPr/>
      </w:pPr>
      <w:r>
        <w:rPr/>
        <w:t>два удачных похода на Византию;</w:t>
      </w:r>
    </w:p>
    <w:p>
      <w:pPr>
        <w:pStyle w:val="319"/>
        <w:numPr>
          <w:ilvl w:val="0"/>
          <w:numId w:val="51"/>
        </w:numPr>
        <w:spacing w:lineRule="auto" w:line="232" w:before="20" w:after="0"/>
        <w:ind w:left="782" w:hanging="357"/>
        <w:rPr/>
      </w:pPr>
      <w:r>
        <w:rPr/>
        <w:t>получила огромный откуп дружина Игоря;</w:t>
      </w:r>
    </w:p>
    <w:p>
      <w:pPr>
        <w:pStyle w:val="319"/>
        <w:numPr>
          <w:ilvl w:val="0"/>
          <w:numId w:val="51"/>
        </w:numPr>
        <w:spacing w:lineRule="auto" w:line="232" w:before="20" w:after="0"/>
        <w:ind w:left="782" w:hanging="357"/>
        <w:rPr/>
      </w:pPr>
      <w:r>
        <w:rPr/>
        <w:t>три года назад проиграл битву, первую за 33 года, из-за предательства болгар и применения огнеметов;</w:t>
      </w:r>
    </w:p>
    <w:p>
      <w:pPr>
        <w:pStyle w:val="319"/>
        <w:numPr>
          <w:ilvl w:val="0"/>
          <w:numId w:val="51"/>
        </w:numPr>
        <w:spacing w:lineRule="auto" w:line="232" w:before="20" w:after="0"/>
        <w:ind w:left="782" w:hanging="357"/>
        <w:rPr/>
      </w:pPr>
      <w:r>
        <w:rPr/>
        <w:t>князь сумел вывести значительную часть дружины;</w:t>
      </w:r>
    </w:p>
    <w:p>
      <w:pPr>
        <w:pStyle w:val="319"/>
        <w:numPr>
          <w:ilvl w:val="0"/>
          <w:numId w:val="51"/>
        </w:numPr>
        <w:spacing w:lineRule="auto" w:line="232" w:before="20" w:after="0"/>
        <w:ind w:left="782" w:hanging="357"/>
        <w:rPr/>
      </w:pPr>
      <w:r>
        <w:rPr/>
        <w:t>в поход взял выходцев Варяжского моря и печенегов;</w:t>
      </w:r>
    </w:p>
    <w:p>
      <w:pPr>
        <w:pStyle w:val="319"/>
        <w:numPr>
          <w:ilvl w:val="0"/>
          <w:numId w:val="51"/>
        </w:numPr>
        <w:spacing w:lineRule="auto" w:line="232" w:before="20" w:after="0"/>
        <w:ind w:left="782" w:hanging="357"/>
        <w:rPr/>
      </w:pPr>
      <w:r>
        <w:rPr/>
        <w:t>варяги советовали взять откуп;</w:t>
      </w:r>
    </w:p>
    <w:p>
      <w:pPr>
        <w:pStyle w:val="319"/>
        <w:numPr>
          <w:ilvl w:val="0"/>
          <w:numId w:val="51"/>
        </w:numPr>
        <w:spacing w:lineRule="auto" w:line="232" w:before="20" w:after="0"/>
        <w:ind w:left="782" w:hanging="357"/>
        <w:rPr/>
      </w:pPr>
      <w:r>
        <w:rPr/>
        <w:t>Игорь покорил печенегов, первым на их территории, и два поколения не знали набегов печенегов;</w:t>
      </w:r>
    </w:p>
    <w:p>
      <w:pPr>
        <w:pStyle w:val="319"/>
        <w:numPr>
          <w:ilvl w:val="0"/>
          <w:numId w:val="51"/>
        </w:numPr>
        <w:spacing w:lineRule="auto" w:line="232" w:before="20" w:after="0"/>
        <w:ind w:left="782" w:right="-58" w:hanging="357"/>
        <w:rPr/>
      </w:pPr>
      <w:r>
        <w:rPr>
          <w:spacing w:val="-4"/>
          <w:szCs w:val="22"/>
        </w:rPr>
        <w:t>дружинники не были холопами, могли обсуждать приказы;</w:t>
      </w:r>
    </w:p>
    <w:p>
      <w:pPr>
        <w:pStyle w:val="319"/>
        <w:numPr>
          <w:ilvl w:val="0"/>
          <w:numId w:val="51"/>
        </w:numPr>
        <w:spacing w:lineRule="auto" w:line="232" w:before="20" w:after="0"/>
        <w:ind w:left="782" w:hanging="357"/>
        <w:rPr/>
      </w:pPr>
      <w:r>
        <w:rPr/>
        <w:t>дружина не оставляла князя, ни по приказу, ни без него;</w:t>
      </w:r>
    </w:p>
    <w:p>
      <w:pPr>
        <w:pStyle w:val="319"/>
        <w:numPr>
          <w:ilvl w:val="0"/>
          <w:numId w:val="51"/>
        </w:numPr>
        <w:spacing w:lineRule="auto" w:line="232" w:before="20" w:after="0"/>
        <w:ind w:left="782" w:hanging="357"/>
        <w:rPr/>
      </w:pPr>
      <w:r>
        <w:rPr/>
        <w:t>варяги рассказали "байки" о жадности князя и что он их отпустил;</w:t>
      </w:r>
    </w:p>
    <w:p>
      <w:pPr>
        <w:pStyle w:val="319"/>
        <w:numPr>
          <w:ilvl w:val="0"/>
          <w:numId w:val="51"/>
        </w:numPr>
        <w:spacing w:lineRule="auto" w:line="232" w:before="20" w:after="0"/>
        <w:ind w:left="782" w:hanging="357"/>
        <w:rPr/>
      </w:pPr>
      <w:r>
        <w:rPr/>
        <w:t>варяги были христианами во множестве;</w:t>
      </w:r>
    </w:p>
    <w:p>
      <w:pPr>
        <w:pStyle w:val="319"/>
        <w:numPr>
          <w:ilvl w:val="0"/>
          <w:numId w:val="51"/>
        </w:numPr>
        <w:spacing w:lineRule="auto" w:line="232" w:before="20" w:after="0"/>
        <w:ind w:left="782" w:hanging="357"/>
        <w:rPr/>
      </w:pPr>
      <w:r>
        <w:rPr/>
        <w:t>для язычников война – жертвоприношение богам, они были бескорыстными и щедрыми;</w:t>
      </w:r>
    </w:p>
    <w:p>
      <w:pPr>
        <w:pStyle w:val="319"/>
        <w:numPr>
          <w:ilvl w:val="0"/>
          <w:numId w:val="51"/>
        </w:numPr>
        <w:spacing w:lineRule="auto" w:line="232" w:before="20" w:after="0"/>
        <w:ind w:left="782" w:hanging="357"/>
        <w:rPr/>
      </w:pPr>
      <w:r>
        <w:rPr/>
        <w:t>приняв христианство германцы, славяне стали жадными к добыче, друзьям могут ущерб принести как к врагам;</w:t>
      </w:r>
    </w:p>
    <w:p>
      <w:pPr>
        <w:pStyle w:val="319"/>
        <w:numPr>
          <w:ilvl w:val="0"/>
          <w:numId w:val="51"/>
        </w:numPr>
        <w:spacing w:lineRule="auto" w:line="232" w:before="20" w:after="0"/>
        <w:ind w:left="782" w:hanging="357"/>
        <w:rPr/>
      </w:pPr>
      <w:r>
        <w:rPr/>
        <w:t>враги – христиане убили Игоря;</w:t>
      </w:r>
    </w:p>
    <w:p>
      <w:pPr>
        <w:pStyle w:val="319"/>
        <w:numPr>
          <w:ilvl w:val="0"/>
          <w:numId w:val="51"/>
        </w:numPr>
        <w:spacing w:lineRule="auto" w:line="232" w:before="20" w:after="0"/>
        <w:ind w:left="782" w:hanging="357"/>
        <w:rPr/>
      </w:pPr>
      <w:r>
        <w:rPr/>
        <w:t>торговля, купцы, проповедники, строительство храмов христианских; появление дружины крещенных.</w:t>
      </w:r>
    </w:p>
    <w:p>
      <w:pPr>
        <w:pStyle w:val="Style86"/>
        <w:spacing w:lineRule="auto" w:line="232" w:before="120" w:after="0"/>
        <w:rPr/>
      </w:pPr>
      <w:r>
        <w:rPr/>
        <w:t>Мы видим, что обычаи, принципы жизни, управления и борьбы, взаимоотношений друг с другом, принятые в "язычестве", приобретали своего оппонента в христианстве. Расслоение на "прежних" и "новых" подготавливало предательства в кризисных ситуациях, нанесение вреда действиям, обусловленным прежними стереотипами (см. сх. 6).</w:t>
      </w:r>
    </w:p>
    <w:p>
      <w:pPr>
        <w:pStyle w:val="Style38"/>
        <w:rPr/>
      </w:pPr>
      <w:r>
        <w:rPr/>
        <w:object w:dxaOrig="5550" w:dyaOrig="18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77.5pt;height:93pt" filled="f" o:ole="">
            <v:imagedata r:id="rId75" o:title=""/>
          </v:shape>
          <o:OLEObject Type="Embed" ProgID="" ShapeID="ole_rId74" DrawAspect="Content" ObjectID="_585277923" r:id="rId74"/>
        </w:object>
      </w:r>
      <w:r>
        <w:rPr/>
        <w:br/>
        <w:t>Схема 6</w:t>
      </w:r>
    </w:p>
    <w:p>
      <w:pPr>
        <w:pStyle w:val="Style86"/>
        <w:rPr/>
      </w:pPr>
      <w:r>
        <w:rPr/>
        <w:t>Однако более значимым для смены образа жизни и поведения было изменение значимостей. В случае войны принцип "жертвоприношения" заменяется принципом "выгоды", ценностно-функциональный тип организации поведения воина подменяется прагматикой выгоды, жизнедеятельностным принципом. Это означает смену оснований с культурно-духовных на жизнедеятельностно-социодинамический (см. сх. 7).</w:t>
      </w:r>
    </w:p>
    <w:p>
      <w:pPr>
        <w:pStyle w:val="Style38"/>
        <w:rPr/>
      </w:pPr>
      <w:r>
        <w:rPr/>
        <w:object w:dxaOrig="5999" w:dyaOrig="9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9.95pt;height:45pt" filled="f" o:ole="">
            <v:imagedata r:id="rId77" o:title=""/>
          </v:shape>
          <o:OLEObject Type="Embed" ProgID="" ShapeID="ole_rId76" DrawAspect="Content" ObjectID="_2124676239" r:id="rId76"/>
        </w:object>
      </w:r>
      <w:r>
        <w:rPr/>
        <w:br/>
        <w:t>Схема 7</w:t>
      </w:r>
    </w:p>
    <w:p>
      <w:pPr>
        <w:pStyle w:val="Style86"/>
        <w:rPr/>
      </w:pPr>
      <w:r>
        <w:rPr/>
        <w:t>Христианизированные славяне, русы могли себе позволить предать в войне, помочь врагам, обмануть своих из-за корысти, способствовать компромиссу с врагами из-за корысти, убить своего вождя из-за корысти. Уход от высших оснований и ориентаций, примитивизация опор в принятии решений отмечалась повсеместно. Конечно, это касалось не самих "жрецов", новых идеологов, священнослужителей, а их паствы, руководителей и "простых" людей. Но если жречество допускает такое нравственно-духовное "снижение" или не может с ним справиться, мы не берем пока прямое соучастие в "снижении", то причина лежи не только в людях, но и в "идее", ее содержании, форме выраженности содержания, предустановке. Происходит расхождение слов и дел, с которым боролся и Христос.</w:t>
      </w:r>
    </w:p>
    <w:p>
      <w:pPr>
        <w:pStyle w:val="Style86"/>
        <w:rPr/>
      </w:pPr>
      <w:r>
        <w:rPr/>
        <w:t>Происходит формалистическая подмена духовного роста в рамках религии, удержание достигнутого прагматизированным "прощением грехов", откупом для воспроизводства греха. Если язычники не могли ступить и шагу, чтобы не подвести практическое действие под форму, подсказываемую Богом, с помощью жрецов, волхвов, будучи внутренне готовыми к соответствию и служению Богу, то христиане Византии и их последователи – славяне "освобождали" себя от внутренних обязательств соответствия богу и сводили "служение" к процедуре исповеди как временному откупу за безответственность и грешение, за сохранение самовыражения в сниженных основаниях поведения. Это и вело к обрушению цивилизационного бытия (см. сх. 8).</w:t>
      </w:r>
    </w:p>
    <w:p>
      <w:pPr>
        <w:pStyle w:val="Style38"/>
        <w:rPr/>
      </w:pPr>
      <w:r>
        <w:rPr/>
        <w:object w:dxaOrig="5985" w:dyaOrig="175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99.25pt;height:94.3pt" filled="f" o:ole="">
            <v:imagedata r:id="rId79" o:title=""/>
          </v:shape>
          <o:OLEObject Type="Embed" ProgID="" ShapeID="ole_rId78" DrawAspect="Content" ObjectID="_599086657" r:id="rId78"/>
        </w:object>
      </w:r>
      <w:r>
        <w:rPr/>
        <w:br/>
        <w:t>Схема 8</w:t>
      </w:r>
    </w:p>
    <w:p>
      <w:pPr>
        <w:pStyle w:val="Style133"/>
        <w:spacing w:before="0" w:after="120"/>
        <w:rPr>
          <w:szCs w:val="20"/>
        </w:rPr>
      </w:pPr>
      <w:r>
        <w:rPr>
          <w:szCs w:val="20"/>
        </w:rPr>
        <w:t>Эпизод 2. ОЛЬГА</w:t>
      </w:r>
    </w:p>
    <w:p>
      <w:pPr>
        <w:pStyle w:val="Style74"/>
        <w:spacing w:before="0" w:after="40"/>
        <w:rPr/>
      </w:pPr>
      <w:r>
        <w:rPr/>
        <w:t>"Приехала Ольга в Константинополь, говорит летопись, и так приглянулась цесарю Константину Багрянородному, что тот начал домогаться ее руки и сердца. Хитроумная вдова в ответ потребовала у императора лично крестить ее, а, покинув купель, сказала, что я, мол, тебе дочь во Христе, как же на дочери жениться?... Не верится в эту историю… Константин оставил подробные заметки об этом визите. Ни слова о сватовстве, о крещении Ольги.. выгодно было приписать крещение правительницы Руси себе, но они молчат о нем и считают ее христианкой…</w:t>
      </w:r>
    </w:p>
    <w:p>
      <w:pPr>
        <w:pStyle w:val="Style74"/>
        <w:spacing w:before="0" w:after="40"/>
        <w:rPr/>
      </w:pPr>
      <w:r>
        <w:rPr/>
        <w:t>Из книги в книгу кочует рассказ, как Ольга мстила за мужа… казнила пять тысяч древлян… а поколение спустя Василий 3 казнит 48 тысяч пленных болгар, православных в Константинопольском ипподроме… а 500 лет назад Юстиниан великий там же заманил в ловушку и вырезал 50 тысяч участников восстания Ника, чистокровных византийцев… Ольга действовала вопреки языческим обычаям. Обычаи ограничивали круг мстителей: брат, сын, отец убитого, сын брата или сын сестры. Женщины как мстители не рассматривались… Ольга спешит, торопиться, суетиться… У нее своя "малая дружина", большая часть уцелевшей дружины мужа… Это не месть. Вспомнили Ярослава в Новгороде. Тот как Ольга заманивал толпы и резал, не щадя невинных. Лишь бы быть уверенным – не спасся ни один, кто мог бы знать, видеть, слышать. И у Ольги не вышло.</w:t>
      </w:r>
    </w:p>
    <w:p>
      <w:pPr>
        <w:pStyle w:val="Style74"/>
        <w:spacing w:before="0" w:after="40"/>
        <w:rPr/>
      </w:pPr>
      <w:r>
        <w:rPr>
          <w:spacing w:val="-2"/>
        </w:rPr>
        <w:t>Ольга по языческим обычаям не имела права не только мстить за Игоря. Наследовать ему она тоже не могла. Могла только будучи беременна наследником… в Киевской Руси наследником мог быть тот представитель княжеского рода, кого выкликивало вече. Править Ольга могла только в отрыве от языческих обычаев. И опорой были христиане… О сыновней любви в источниках речи нет. Он "гневался на мать" и в лучшем случае терпел ее. И пощадить ее мог, только твердо зная, что Ольга не была организатором убийства.</w:t>
      </w:r>
    </w:p>
    <w:p>
      <w:pPr>
        <w:pStyle w:val="Style74"/>
        <w:spacing w:before="0" w:after="40"/>
        <w:rPr/>
      </w:pPr>
      <w:r>
        <w:rPr/>
        <w:t>Соучастницей – возможно, укрывательницей – наверняка… от нас так прятали вину, что спрятали оправдание… Что могло быть? Верхушка христианской общины и дружина христиан-варягов решилась на переворот. Дожидаться совершеннолетия Святослава им было не с руки. Великий князь мог обнаружить христианство жены и поссориться с ней. Не было времени у христиан. Князь, все это время снисходительный, стал опасен. Игоря выманили подальше от Киева. Могли сообщить об очередном мятеже древлян. Могли и мятеж устроить, с помощью Житомира. Князь не знал, что идет в западню. Игорь привык доводить до победного конца дела, за которые брался. Ольга повязана с заговорщиками кровью мужа. Она в панике. "Кто видал? Кто мог видеть? Убрать. На вече обвинить во всем древлян и вперед!" и спешит"</w:t>
      </w:r>
      <w:r>
        <w:rPr>
          <w:rStyle w:val="FootnoteCharacters"/>
          <w:rStyle w:val="FootnoteAnchor"/>
          <w:bCs/>
          <w:szCs w:val="28"/>
        </w:rPr>
        <w:footnoteReference w:id="50"/>
      </w:r>
      <w:r>
        <w:rPr/>
        <w:t>.</w:t>
      </w:r>
    </w:p>
    <w:p>
      <w:pPr>
        <w:pStyle w:val="Style74"/>
        <w:spacing w:lineRule="auto" w:line="213" w:before="0" w:after="40"/>
        <w:rPr/>
      </w:pPr>
      <w:r>
        <w:rPr/>
        <w:t>"В 957 году Ольга ездила в Константинополь… с сыном. Святославу лет 14–15… Ольга искала брачного союза с императором… Царьград – крупнейший город Европы… Константин встретил русское посольство неласково… Перед выходом в город у русов отнимали оружие. Меч был вместилищем души воина – руса, его вторым "я"… не всех рабов на родине Святослава унижали, лишая оружия… Чуждым, диким должен был казаться князю город городов… Зачем приехали? Положение вдовы великого князя было шатким. И обвинения и не слишком знатное происхождение, и покровительство христианской партии, и противоречащие обычаю претензии на право мести и наследование. Противостояние язычников и христиан, не превращавшееся в гражданскую войну лишь от того, что одни морально не готовы воевать с соплеменниками, а другие еще слабы, ослабляло всю Русь. Прекратились грозные походы. Это почуяли в Итиле.</w:t>
      </w:r>
    </w:p>
    <w:p>
      <w:pPr>
        <w:pStyle w:val="Style74"/>
        <w:spacing w:lineRule="auto" w:line="213" w:before="0" w:after="40"/>
        <w:rPr/>
      </w:pPr>
      <w:r>
        <w:rPr/>
        <w:t>Землю вятичей отдала хазарам Ольга. А хозяева Вятичской земли обретали власть над изрядной долей Волжского торгового пути… на Руси появилась новая сила, готовая к войне с христианами любой крови… Брак сына с византийского принцессой отнимал бы наследника у язычников и давал бы христианам поддержку мощной державы. Может и хазары остерегутся… Цепь унижений пережила княгиня… Ольга терпела… обещала меха, воск, рабов и войско. За брак сына… Сложно представить, что испытал в такой ситуации горячий подросток из племени, где единственным ответом на оскорбление, оставаясь мужчиной, человеком в глазах Богов и людей, мог быть удар меча… ненависть к разрушителям его святынь, к врагам его народа сольется с ненавистью оскорбленного воина. Но Ольге не повезло… Начитанный и просвещенный Константин сознается, что в его глазах варвары, неромеи, не люди даже… Провальное сватовство Ольги… Ольга не двинула в ответ дружины. И на оскорбление не ответила, и слова не сдержала. Знала, как встретят на Руси известие об ее поездке… после поездки уговаривала Святослава креститься. Это была последняя надежда, ее и христианской партии.</w:t>
      </w:r>
    </w:p>
    <w:p>
      <w:pPr>
        <w:pStyle w:val="Style74"/>
        <w:spacing w:lineRule="auto" w:line="213" w:before="0" w:after="40"/>
        <w:rPr/>
      </w:pPr>
      <w:r>
        <w:rPr/>
        <w:t>Сын отвечал с брезгливым недоумением: "Меня же моя дружина засмеет". Перепуганная Ольга в 959 году послала послов во двор кайзера Священной Римской империи германской нации Оттона 1. Что это была за империя?.. Уже век, как христианским попам и работорговцам удалось развернуть при Карле-Давиде Великом на восток восьмивековой натиск тевтонов. Началась взаимоистребительная война братских народов, тевтонов и славян… вражда бывших братьев.</w:t>
      </w:r>
    </w:p>
    <w:p>
      <w:pPr>
        <w:pStyle w:val="Style74"/>
        <w:spacing w:lineRule="auto" w:line="208" w:before="0" w:after="40"/>
        <w:rPr/>
      </w:pPr>
      <w:r>
        <w:rPr/>
        <w:t>О землях, лежащих на Востоке пишут монахи Герборд и Эбон: "Изобилие рыбы настолько велико, что кажется невероятным… Если бы мы стали рассказывать об их запахе и толщине, то рисковали бы быть обвиненными в чревоугодии. По всей стране много оленей и ланей, диких лошадей, медведей и кабанов, другой дичи. В избытке коровье масло, овощи, фрукты… можно было бы принять эту страну за землю обетованную"… Подобные рассказы зачитывали вслух по всей Европе с ее тесными городами, полями… как сволочь и рвань городов слушала рассказы о накрытых столах, доступных любому путнику, о сундуках, кладовых, на которые не вешают замков… Единый бог благословил избранный им Израиль на захват земли, а племена тружеников-язычников обрек на истребление… не зря Карл взял второе имя – Давид, начавший нашествие на Восток…</w:t>
      </w:r>
    </w:p>
    <w:p>
      <w:pPr>
        <w:pStyle w:val="Style74"/>
        <w:spacing w:lineRule="auto" w:line="208" w:before="0" w:after="40"/>
        <w:rPr/>
      </w:pPr>
      <w:r>
        <w:rPr/>
        <w:t>"На Восток христиане! Смотрите сколько богатств! Это – ваше! Это обетованное вам богом! Убейте язычников, обладайте всем!" Кто разжигал жадность саксов?! Тем же, кто помнит об исконном родстве тевтонов и славян, вроде Бруно-Бонифация Кверфургского, грозили проклятьем.</w:t>
      </w:r>
    </w:p>
    <w:p>
      <w:pPr>
        <w:pStyle w:val="Style74"/>
        <w:spacing w:lineRule="auto" w:line="208" w:before="0" w:after="40"/>
        <w:rPr/>
      </w:pPr>
      <w:r>
        <w:rPr/>
        <w:t>"Как знамя святого Креста может развеваться рядом с Кровавым стягом дьявольского порождения – Сваронига?"</w:t>
      </w:r>
    </w:p>
    <w:p>
      <w:pPr>
        <w:pStyle w:val="Style74"/>
        <w:spacing w:lineRule="auto" w:line="208" w:before="0" w:after="40"/>
        <w:rPr/>
      </w:pPr>
      <w:r>
        <w:rPr/>
        <w:t>В средневековой Европе не соглашаться со словом божьим было небезопасно даже императорам… Церковь боролась с язычеством… Чех Любер Нидерле: "Вся торговля славянскими рабами находилась в руках евреев"… Средневековая еврейская торговля представляла могущественную корпорацию купцов, рахдонитов… Попы и работорговцы учили немцев видеть в славянине раба и скотину… Ко времени Оттона гнусный посев дал пышные всходы. Саксы называли славян "собаками".</w:t>
      </w:r>
    </w:p>
    <w:p>
      <w:pPr>
        <w:pStyle w:val="Style74"/>
        <w:spacing w:lineRule="auto" w:line="208" w:before="0" w:after="40"/>
        <w:rPr/>
      </w:pPr>
      <w:r>
        <w:rPr/>
        <w:t>Великолепные краны, потрясающих даже захватчиков, сжигались, кумиры разбивались или шли в переплав… За ратями стояли рахдониты… по переписям начала Х века только в столице Кордовского халифата находилось более 30 тысяч славянских рабов и рабынь… Торговля происходила при полном попустительстве церкви, а иной раз и при ее живом участии.</w:t>
      </w:r>
    </w:p>
    <w:p>
      <w:pPr>
        <w:pStyle w:val="Style74"/>
        <w:spacing w:lineRule="auto" w:line="208" w:before="0" w:after="40"/>
        <w:rPr/>
      </w:pPr>
      <w:r>
        <w:rPr/>
        <w:t>Вот к кому пошла Ольга, чьего наставничества школа, покровительства для Руси!..</w:t>
      </w:r>
    </w:p>
    <w:p>
      <w:pPr>
        <w:pStyle w:val="Style74"/>
        <w:spacing w:lineRule="auto" w:line="208" w:before="0" w:after="40"/>
        <w:rPr/>
      </w:pPr>
      <w:r>
        <w:rPr/>
        <w:t>Предложение Ольги встретили с восторгом. На Русь немедленно выехал спешно рукоположенный в "епископы ругов" Адальберт, не один… В 955 году в страшной битве на реке Раксе Оттон разбил Вахмана и Стойгнева. Голову славянского вождя, тела его семьсот дружинников выставили на поле битвы. Между ними бросили умирать жреца славян – ослепленного, с вырванным языком и переломанными конечностями… старые распри славянских княжеств не позволили им вовремя объединиться… равнодушными к действиям Ольги быть не могли варяжская знать. Да и Великий князь не был уже подростком… как почтительный сын он должен был помешать Ольге впредь позорить себя и Русь, навлекая на себя и весь народ гнев богов"</w:t>
      </w:r>
      <w:r>
        <w:rPr>
          <w:rStyle w:val="FootnoteCharacters"/>
          <w:rStyle w:val="FootnoteAnchor"/>
          <w:bCs/>
          <w:szCs w:val="28"/>
        </w:rPr>
        <w:footnoteReference w:id="51"/>
      </w:r>
      <w:r>
        <w:rPr/>
        <w:t>.</w:t>
      </w:r>
    </w:p>
    <w:p>
      <w:pPr>
        <w:pStyle w:val="Style86"/>
        <w:rPr/>
      </w:pPr>
      <w:r>
        <w:rPr/>
        <w:t>Выделим главное:</w:t>
      </w:r>
    </w:p>
    <w:p>
      <w:pPr>
        <w:pStyle w:val="319"/>
        <w:numPr>
          <w:ilvl w:val="0"/>
          <w:numId w:val="16"/>
        </w:numPr>
        <w:rPr/>
      </w:pPr>
      <w:r>
        <w:rPr/>
        <w:t>княгиня Ольга приехала в Константинополь для сватовства сына с принцессой Византии с целью нейтрализовать Святослава как противника христианства и, по возможности, его крестить, резко усилив партию христиан;</w:t>
      </w:r>
    </w:p>
    <w:p>
      <w:pPr>
        <w:pStyle w:val="319"/>
        <w:numPr>
          <w:ilvl w:val="0"/>
          <w:numId w:val="16"/>
        </w:numPr>
        <w:rPr/>
      </w:pPr>
      <w:r>
        <w:rPr/>
        <w:t>Ольга стала пособницей убийц мужа, Игоря, противопоставившего Византии и укрепившего государство русов, успешного военачальника, покорителя печенегов;</w:t>
      </w:r>
    </w:p>
    <w:p>
      <w:pPr>
        <w:pStyle w:val="319"/>
        <w:numPr>
          <w:ilvl w:val="0"/>
          <w:numId w:val="16"/>
        </w:numPr>
        <w:rPr/>
      </w:pPr>
      <w:r>
        <w:rPr>
          <w:spacing w:val="-4"/>
        </w:rPr>
        <w:t>Ольга хотела взять власть в Руси и "мстила" древлянам за гибель Игоря, следуя легенде, созданной убийцами Игоря;</w:t>
      </w:r>
    </w:p>
    <w:p>
      <w:pPr>
        <w:pStyle w:val="319"/>
        <w:numPr>
          <w:ilvl w:val="0"/>
          <w:numId w:val="16"/>
        </w:numPr>
        <w:rPr/>
      </w:pPr>
      <w:r>
        <w:rPr>
          <w:spacing w:val="-3"/>
          <w:szCs w:val="22"/>
        </w:rPr>
        <w:t>убийцами Игоря были варяги-христиане, которых Игорь вынужден был привлечь к походу на Византию, которые уговорили Игоря взять выкуп вместо борьбы с Византией;</w:t>
      </w:r>
    </w:p>
    <w:p>
      <w:pPr>
        <w:pStyle w:val="319"/>
        <w:numPr>
          <w:ilvl w:val="0"/>
          <w:numId w:val="16"/>
        </w:numPr>
        <w:rPr/>
      </w:pPr>
      <w:r>
        <w:rPr/>
        <w:t>Ольга нарушила языческие обычаи;</w:t>
      </w:r>
    </w:p>
    <w:p>
      <w:pPr>
        <w:pStyle w:val="319"/>
        <w:numPr>
          <w:ilvl w:val="0"/>
          <w:numId w:val="16"/>
        </w:numPr>
        <w:rPr/>
      </w:pPr>
      <w:r>
        <w:rPr/>
        <w:t>Святослав гневался на мать, но терпел ее, следуя обычаям почитания старших;</w:t>
      </w:r>
    </w:p>
    <w:p>
      <w:pPr>
        <w:pStyle w:val="319"/>
        <w:numPr>
          <w:ilvl w:val="0"/>
          <w:numId w:val="16"/>
        </w:numPr>
        <w:rPr/>
      </w:pPr>
      <w:r>
        <w:rPr/>
        <w:t>убийство Игоря было частью христианского переворота;</w:t>
      </w:r>
    </w:p>
    <w:p>
      <w:pPr>
        <w:pStyle w:val="319"/>
        <w:numPr>
          <w:ilvl w:val="0"/>
          <w:numId w:val="16"/>
        </w:numPr>
        <w:rPr/>
      </w:pPr>
      <w:r>
        <w:rPr/>
        <w:t>снисходительность Игоря к христианам была им недостаточна;</w:t>
      </w:r>
    </w:p>
    <w:p>
      <w:pPr>
        <w:pStyle w:val="319"/>
        <w:numPr>
          <w:ilvl w:val="0"/>
          <w:numId w:val="16"/>
        </w:numPr>
        <w:rPr/>
      </w:pPr>
      <w:r>
        <w:rPr/>
        <w:t>резней соплеменников Ольга стремилась устранить свидетелей;</w:t>
      </w:r>
    </w:p>
    <w:p>
      <w:pPr>
        <w:pStyle w:val="319"/>
        <w:numPr>
          <w:ilvl w:val="0"/>
          <w:numId w:val="16"/>
        </w:numPr>
        <w:rPr/>
      </w:pPr>
      <w:r>
        <w:rPr/>
        <w:t>в Константинополе русских не принимали как равных, унижали, их идея вопреки обычаям, что вызывало гнев и отвращение Святослава ко всему христианскому;</w:t>
      </w:r>
    </w:p>
    <w:p>
      <w:pPr>
        <w:pStyle w:val="319"/>
        <w:numPr>
          <w:ilvl w:val="0"/>
          <w:numId w:val="16"/>
        </w:numPr>
        <w:rPr/>
      </w:pPr>
      <w:r>
        <w:rPr/>
        <w:t>в Киеве напряжение в отношениях с христианами росло, но христиане были еще слабы;</w:t>
      </w:r>
    </w:p>
    <w:p>
      <w:pPr>
        <w:pStyle w:val="319"/>
        <w:numPr>
          <w:ilvl w:val="0"/>
          <w:numId w:val="16"/>
        </w:numPr>
        <w:rPr/>
      </w:pPr>
      <w:r>
        <w:rPr/>
        <w:t>неудача в Константинополе побудила Ольгу ехать к императору германцев;</w:t>
      </w:r>
    </w:p>
    <w:p>
      <w:pPr>
        <w:pStyle w:val="319"/>
        <w:numPr>
          <w:ilvl w:val="0"/>
          <w:numId w:val="16"/>
        </w:numPr>
        <w:rPr/>
      </w:pPr>
      <w:r>
        <w:rPr/>
        <w:t>усилиями христианской церкви шла агитация на поход и общее, захватническое движение на Восток, на славян и бывших братьев "тевтонов" удалось за столетие натравить на славян;</w:t>
      </w:r>
    </w:p>
    <w:p>
      <w:pPr>
        <w:pStyle w:val="319"/>
        <w:numPr>
          <w:ilvl w:val="0"/>
          <w:numId w:val="16"/>
        </w:numPr>
        <w:rPr/>
      </w:pPr>
      <w:r>
        <w:rPr/>
        <w:t>ко времени визита Ольги тевтоны уже были готовы вести проникновение на восток и предложение Ольги ими приветствовалось;</w:t>
      </w:r>
    </w:p>
    <w:p>
      <w:pPr>
        <w:pStyle w:val="319"/>
        <w:numPr>
          <w:ilvl w:val="0"/>
          <w:numId w:val="16"/>
        </w:numPr>
        <w:rPr/>
      </w:pPr>
      <w:r>
        <w:rPr/>
        <w:t>к этому времени торговля рабами – славянами была в руках евреев, и масштабы были огромны, а действия согласованы с воинским сословием;</w:t>
      </w:r>
    </w:p>
    <w:p>
      <w:pPr>
        <w:pStyle w:val="319"/>
        <w:numPr>
          <w:ilvl w:val="0"/>
          <w:numId w:val="16"/>
        </w:numPr>
        <w:rPr/>
      </w:pPr>
      <w:r>
        <w:rPr/>
        <w:t>культовые сооружения и все духовные святыни уничтожались тевтонами;</w:t>
      </w:r>
    </w:p>
    <w:p>
      <w:pPr>
        <w:pStyle w:val="319"/>
        <w:numPr>
          <w:ilvl w:val="0"/>
          <w:numId w:val="16"/>
        </w:numPr>
        <w:rPr/>
      </w:pPr>
      <w:r>
        <w:rPr/>
        <w:t>на Русь направлен и свой митрополит;</w:t>
      </w:r>
    </w:p>
    <w:p>
      <w:pPr>
        <w:pStyle w:val="319"/>
        <w:numPr>
          <w:ilvl w:val="0"/>
          <w:numId w:val="16"/>
        </w:numPr>
        <w:rPr/>
      </w:pPr>
      <w:r>
        <w:rPr/>
        <w:t>побеждая, тевтоны не гнушались издеваться как над воинами – русами, так и жрецами;</w:t>
      </w:r>
    </w:p>
    <w:p>
      <w:pPr>
        <w:pStyle w:val="319"/>
        <w:numPr>
          <w:ilvl w:val="0"/>
          <w:numId w:val="16"/>
        </w:numPr>
        <w:rPr/>
      </w:pPr>
      <w:r>
        <w:rPr/>
        <w:t>Святослав был готов прекратить позорные действия матери.</w:t>
      </w:r>
    </w:p>
    <w:p>
      <w:pPr>
        <w:pStyle w:val="Style86"/>
        <w:spacing w:before="240" w:after="0"/>
        <w:rPr/>
      </w:pPr>
      <w:r>
        <w:rPr>
          <w:spacing w:val="-3"/>
        </w:rPr>
        <w:t>Появление христианства, его распространение является внутренним для духовной сферы человечества и его частей явлением. Сейчас нет необходимости анализировать это явление реконструктивно. Пока более значимо то, что Христос получал свое человеческое и сверхчеловеческое образование на земле, узнавая, постигая, проходя к наиболее насыщенным духовными ориентирами системы, в том числе и у волхвов, жрецов. Его служение состояло в критике духовной нищеты окружающего сообщества, как жрецов, священнослужителей, так и правителей и народа, в предложении пути к большей внутренней чистоте, в привлечении адептов из наиболее внутренне готовых ко "взлету" людей.</w:t>
      </w:r>
    </w:p>
    <w:p>
      <w:pPr>
        <w:pStyle w:val="Style86"/>
        <w:rPr/>
      </w:pPr>
      <w:r>
        <w:rPr/>
        <w:t>Критика порождает не только антикритику, но и различные формы насилия, в зависимости от угроз сложившимся стереотипам и интересам. Прежде всего, "книжники" хотели сохранить свое преобладание в иерархии религиозного управления, а правители хотели сохранить непоколебимость приватизированной власти, отсутствие угроз для себя "лично". Народ реагировал различным образом, в зависимости от духовной чувствительности и мог, в некоторых ситуациях, обрушить свое недовольство на того, кого заклеймили и наказали "свыше".</w:t>
      </w:r>
    </w:p>
    <w:p>
      <w:pPr>
        <w:pStyle w:val="Style86"/>
        <w:rPr/>
      </w:pPr>
      <w:r>
        <w:rPr/>
        <w:t>Процесс понимания христианства как учения и образа жизни во власть зависело от путей совмещения предлагаемого христианством с интересами правления и личным участием в правлении. Важно пока то, что многие правители и близкие к ним среды соучастников правления нашли у христианства привлекательное и полезное для себя, хотя некоторые искренне погружались в систему требований к жизненной самореализации и входили в соответствующее духовное бытие, были приверженцами не по критериям прагматики управления, а по внутренним критериям религии (см. сх. 9).</w:t>
      </w:r>
    </w:p>
    <w:p>
      <w:pPr>
        <w:pStyle w:val="Style38"/>
        <w:rPr/>
      </w:pPr>
      <w:r>
        <w:rPr/>
        <w:object w:dxaOrig="5985" w:dyaOrig="169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3.95pt;height:80.05pt" filled="f" o:ole="">
            <v:imagedata r:id="rId81" o:title=""/>
          </v:shape>
          <o:OLEObject Type="Embed" ProgID="" ShapeID="ole_rId80" DrawAspect="Content" ObjectID="_452154331" r:id="rId80"/>
        </w:object>
      </w:r>
      <w:r>
        <w:rPr/>
        <w:br/>
        <w:t>Схема 9</w:t>
      </w:r>
    </w:p>
    <w:p>
      <w:pPr>
        <w:pStyle w:val="Style86"/>
        <w:rPr/>
      </w:pPr>
      <w:r>
        <w:rPr/>
        <w:t>Линия "прагматического использования" не вносила качественные изменения во внутренние основания принятия решений, на возвышение правителей. Они могли приспособить церковное бытие, взаимодействие с церковью к своим нуждам. Если их нужды и запросы, требования к себе "снижались", то кооперация с христианской церковью была удобным прикрытием возникающих безобразий в действиях. Важно то, что подобные типы отношения к религиозности, постулатам веры и поступкам возникали внутри самого сообщества христиан и их вождей. Чем больше преобладал прагматический тип, тем больше открывалась возможность допуска к поступкам, противоречащим догматам, со стороны правителей, на которых влияли руководящие христиане-церковники, с которыми входили в деловые взаимодействия. Так появлялось попустительство, деформирующее "цивилизационный треугольник" в сторону его "инвалидизации", качественного снижения и уродливых проявлений.</w:t>
      </w:r>
    </w:p>
    <w:p>
      <w:pPr>
        <w:pStyle w:val="Style86"/>
        <w:rPr/>
      </w:pPr>
      <w:r>
        <w:rPr>
          <w:spacing w:val="-2"/>
        </w:rPr>
        <w:t>Тысячелетие христианства, его распространение в Европе и сотрудничество церкви с властью не облагородило правление. Ведущие державы, Византия и Священная Римская империя, демонстрировали, прежде всего, согласованными действиями церкви и власти, ту гордыню, с которой боролся Христос. Они противопоставляли себя "варварам", просто "иным", и это не было противопоставление лишь интеллектуальное или даже идеологическое. Оно было практико-действенным, обеспеченным силой, для которой не было никаких сдержек, кроме противосилы.</w:t>
      </w:r>
    </w:p>
    <w:p>
      <w:pPr>
        <w:pStyle w:val="Style86"/>
        <w:rPr/>
      </w:pPr>
      <w:r>
        <w:rPr/>
        <w:t>Спекулятивное использование веры в корыстных целях превращалось в государственную политику и лишь показывало цивилизационное падение, внешним проявлением которого выступали кровь, слезы, насилие, обман. Сравнение стереотипов принятия решений, их реализации у таких христиан с языческими однозначно было в пользу язычников, в пользу славян-язычников, русов.</w:t>
      </w:r>
    </w:p>
    <w:p>
      <w:pPr>
        <w:pStyle w:val="Style86"/>
        <w:rPr/>
      </w:pPr>
      <w:r>
        <w:rPr>
          <w:spacing w:val="-2"/>
        </w:rPr>
        <w:t>Однако христианство распространялось и не стихийно, а в русле стратегии "проникновения на Восток" как идеологическая подготовка к захвату и контролю славянского пространства. Сочетание соблазна, убеждения, доказательства с прагматическими расчетами, угрозами, силовыми действиями и т.п. вело к появлению "христианских партий", адептов, заинтересованных в христианизации, духовно, материально, властно и т.п. Этому способствовало терпимое и ироническое отношение языческих лидеров и народа, не прогнозирующих будущую катастрофу избиения язычников Владимиром и другими, утери высших ориентиров и стереотипов богоподобного бытия, хотя и с косвенным их сохранением в измененном, приспособленном к православию виде.</w:t>
      </w:r>
    </w:p>
    <w:p>
      <w:pPr>
        <w:pStyle w:val="Style86"/>
        <w:rPr/>
      </w:pPr>
      <w:r>
        <w:rPr/>
        <w:t>Княгиня Ольга сблизилась с христианской общиной, выявила для себя приемлемое и выгодное, попала под влияние и вырастила приемлемые версии сочетания новой религиозности и остального бытия. Но она связала это с механизмом власти, с влиянием власти на народ и Русь как государство. А это переводило "частный" процесс в "публичный" и принципиальный. Она переходила к предательству прежней веры и образа государственной жизни, что должно было вызвать реакцию у блюстителей прежней веры и государственных интересов Руси. Но, став орудием борьбы христиан на Руси и вне ее за захват Руси как государства, она видела в Игоре врага, препятствие. Поэтому соучаствовала в его гибели.</w:t>
      </w:r>
    </w:p>
    <w:p>
      <w:pPr>
        <w:pStyle w:val="Style86"/>
        <w:rPr/>
      </w:pPr>
      <w:r>
        <w:rPr/>
        <w:t>Христиане играли роль не столько духовно-культурной основы цивилизации, сколько идеологического сервиса притязаний правителей. Эти правители знали мощь идеологического сервиса и превращали его в прагматический орган реализации долговременной стратегии. Если в Византии еще доминировали своевольные, случайные правители, манипулируя церковью, то Священная Римская империя уже превращалась в орудие стратегического замысла глобального характера, похожего на передел мира. Стратеги были на "нейтральной" территории, вне локализации, хотя и история с появлением еврейского народа, его "конструирования" египетскими жрецами, размещение в Палестине и т.п. давала относительную локализацию.</w:t>
      </w:r>
    </w:p>
    <w:p>
      <w:pPr>
        <w:pStyle w:val="Style86"/>
        <w:rPr/>
      </w:pPr>
      <w:r>
        <w:rPr/>
        <w:t>Мы видим, что Европа имела на своей территории инфраструктуру рынка рабов и спекулятивных очагов, в которых предопределяющими были евреи. Существовал Хазарский каганат как вотчина иудеев. Характерно, что владыка Константинополя, главенствующий во власти и его религиозного, "православного" обеспечения, не принял посольство Ольги, главенствующей в Руси, как равную.</w:t>
      </w:r>
    </w:p>
    <w:p>
      <w:pPr>
        <w:pStyle w:val="Style86"/>
        <w:rPr/>
      </w:pPr>
      <w:r>
        <w:rPr/>
        <w:t>Не помогало даже то, что она была уже крещеной, "своей" и представительствовала от имени христианской общины, о чем византийцы, безусловно, знали. Тем самым, установка на исключительность Византии, ее гегемонию проявлялась во всем объеме. На государственном уровне проявлялась "гордыня", которая в православии оценивалась как грех. В форму цивилизации помещалась морфология неадекватная. По всеобщим законам бытия либо морфология должна поправиться и вырастить в себе свойств, необходимые для соответствия форме, духовно развиться, либо форма должна адаптироваться к морфологии и приобрести "греховные качества", инвалидизироваться, извратиться, либо форма должна отойти от морфологии и предоставить ей свободное существование, ожидая, когда создадутся условия для приведения морфологии в соответствие с требованиями формы.</w:t>
      </w:r>
    </w:p>
    <w:p>
      <w:pPr>
        <w:pStyle w:val="Style86"/>
        <w:rPr/>
      </w:pPr>
      <w:r>
        <w:rPr/>
        <w:t>В Византии в лучшем случае существовал третий тип отношений церкви и власти, а более реально, в ней господствовал второй тип, в котором извращенность религиозного института совмещалась с примитивизированной властью (см. сх. 10).</w:t>
      </w:r>
    </w:p>
    <w:p>
      <w:pPr>
        <w:pStyle w:val="Style38"/>
        <w:spacing w:lineRule="auto" w:line="360" w:before="120" w:after="120"/>
        <w:rPr/>
      </w:pPr>
      <w:r>
        <w:rPr/>
        <w:object w:dxaOrig="5954" w:dyaOrig="157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97.7pt;height:78.7pt" filled="f" o:ole="">
            <v:imagedata r:id="rId83" o:title=""/>
          </v:shape>
          <o:OLEObject Type="Embed" ProgID="" ShapeID="ole_rId82" DrawAspect="Content" ObjectID="_1446066369" r:id="rId82"/>
        </w:object>
      </w:r>
      <w:r>
        <w:rPr/>
        <w:br/>
        <w:t>Схема 10</w:t>
      </w:r>
    </w:p>
    <w:p>
      <w:pPr>
        <w:pStyle w:val="Style86"/>
        <w:rPr/>
      </w:pPr>
      <w:r>
        <w:rPr/>
        <w:t>Но если в Константинополе духовенство соучаствовало в проявлении и обеспечении гордыни власти, обращенной как к внешним партнерам, государствам, их лидерам, так и к внутренним соучастникам бытия, то при выстраивании внешней политики и власть, и духовенство порождали, способствовали, манипулировали "местными" фракциями христианства и их властными адептами в такой организации бытия, в которую входила гордыня Византии, также и священной римской империи и Хазарского каганата.</w:t>
      </w:r>
    </w:p>
    <w:p>
      <w:pPr>
        <w:pStyle w:val="Style86"/>
        <w:rPr/>
      </w:pPr>
      <w:r>
        <w:rPr>
          <w:spacing w:val="-2"/>
        </w:rPr>
        <w:t>Если эта гордыня, неподчинение законам бытия, божественным принципам, подчинение частным земным интересам и т.п. сталкивалась с предшествующей религией, где устранение гордыни было условием успешного бытия, то в столкновении, политическом и физическом, компромисса ожидать было невозможно. Либо побеждала линия гордыни, гегемонии, насилия, захвата, коварства, манипуляций и т.п., либо она уничтожалась в носителях и очищалось место для возврата в богоподобное бытие.</w:t>
      </w:r>
    </w:p>
    <w:p>
      <w:pPr>
        <w:pStyle w:val="Style86"/>
        <w:rPr/>
      </w:pPr>
      <w:r>
        <w:rPr/>
        <w:t>Но время уже "работало" на гордыню. В этом состоял трагизм чистой религиозности и народов, которые придерживались ее в организации бытия. В этом причина бед и самой Византии, где были фракции всех типов направленности как в духовенстве, так и во власти, в том числе направленности на компромиссы с обеих сторон. Но компромисс формы и морфологии лишь усложняет, маскирует сущностные основы отношений и является полезным лишь как тактика в стратегии возвышения власти до чистоты духовного основания в проявлении, в стратегии духовного развития власти, имеющего "вечный" характер, как безальтернативная предназначенность, как вечное уподобление идее по Платону.</w:t>
      </w:r>
    </w:p>
    <w:p>
      <w:pPr>
        <w:pStyle w:val="Style86"/>
        <w:rPr/>
      </w:pPr>
      <w:r>
        <w:rPr/>
        <w:t>Конфликт в Киеве и на всей Руси был неизбежен и победителем мог стать только тот, кто имел силу. Сила как орудие духа могло стабилизировать прежнее устройство, но только при наличии прежних условий бытия. А они не могли быть обеспечены, так как новые критерии, направленности, новые сосредоточения силы сплетались в гигантском механизме экспансии, идеологической и экономической, военной, производительной, социотехнической. Стратегия экспансии уже работала и не одну тысячу лет после исхода евреев из Египта и принципиального их самоопределения в идеологической и властноэкономической составляющих. Попытка жрецов Египта создать цивилизационно-чистую "нацию", способную сплоченно нести высшие критерии в практику своего бытия, так и бытия других, способную сопротивляться внешним негативным, провоцирующим на "снижение" уровня организации цивилизационного бытия, эта попытка не увенчалась успехом. В ходе самоопределения были допущены дефекты, ради исправления которых пришел Христос, а также появились и другие лики религии, типа мусульманства.</w:t>
      </w:r>
    </w:p>
    <w:p>
      <w:pPr>
        <w:pStyle w:val="Style86"/>
        <w:rPr/>
      </w:pPr>
      <w:r>
        <w:rPr>
          <w:spacing w:val="-2"/>
        </w:rPr>
        <w:t>Вместо цивилизационного очищения мирового пространства евреи, легко входящие как в свою религиозную нишу, иудаизм, так и в иные ниши, например, христианство, создавали торговые империи, финансовые империи, рабовладельческие или винные рынки, где можно было бесконечно совершенствовать эгоцентрические механизмы и обеспечение выгоды за счет других.</w:t>
      </w:r>
    </w:p>
    <w:p>
      <w:pPr>
        <w:pStyle w:val="Style86"/>
        <w:rPr/>
      </w:pPr>
      <w:r>
        <w:rPr/>
        <w:t>Но на Руси были адепты прежней религии и древней чистоты. Они должны были проявиться в принципиальной борьбе.</w:t>
      </w:r>
    </w:p>
    <w:p>
      <w:pPr>
        <w:pStyle w:val="Style133"/>
        <w:rPr>
          <w:szCs w:val="20"/>
        </w:rPr>
      </w:pPr>
      <w:r>
        <w:rPr>
          <w:szCs w:val="20"/>
        </w:rPr>
        <w:t>Эпизод 3. МОЛОДОЙ СВЯТОСЛАВ</w:t>
      </w:r>
    </w:p>
    <w:p>
      <w:pPr>
        <w:pStyle w:val="Style74"/>
        <w:rPr/>
      </w:pPr>
      <w:r>
        <w:rPr/>
        <w:t>"Асмунд – сын Вещего Олега был воспитателем Святослава. Это объясняет многое в деяниях князя киевского, во всей его жизни, его судьбе. Асмунд не был чистокровным норманном. Матерью была славянская княжна… Асмунд назывался один из мысов острова Рюген-Руян, главной святыни славянства. Асмунд был представителем северного воинствующего язычества, которое несли на знаменах и в сердцах его отец и его воспитанник. Символами которого стали Ирминсуль, Аркона, Ромово, героями – Фриз Радбот, саксы Винекунд и Вихман, норвежец Эйвинд, Бодриг Никлот, новгородцы Угоняй и Богумил Соловей…</w:t>
      </w:r>
    </w:p>
    <w:p>
      <w:pPr>
        <w:pStyle w:val="Style74"/>
        <w:rPr/>
      </w:pPr>
      <w:r>
        <w:rPr/>
        <w:t>Язычники своих богов любили, верили в них. Ибо только за любовь человек может пойти на смерть… "Просто" корыстными завоевателями и разбойниками они не были…</w:t>
      </w:r>
    </w:p>
    <w:p>
      <w:pPr>
        <w:pStyle w:val="Style74"/>
        <w:rPr/>
      </w:pPr>
      <w:r>
        <w:rPr/>
        <w:t>Мы – спасибо христианам – не знакомы с мифологией наших предков в чистом виде. Но есть предания соседей, сородичей-скандинавов.</w:t>
      </w:r>
    </w:p>
    <w:p>
      <w:pPr>
        <w:pStyle w:val="Style74"/>
        <w:rPr/>
      </w:pPr>
      <w:r>
        <w:rPr/>
        <w:t>Согласно "Старшей Эдде", перед гибелью мира произойдет великая битва Богов и героев с силами мрака, воинством мертвецов. Ими правит злой Бог, лицемерный и лживый красавец. За преступления он распят остальными богами и низвергнут в ад. Но он освободится и поведет свой корабль на Богов, вместе с его исчадием – Мировым Змеем.</w:t>
      </w:r>
    </w:p>
    <w:p>
      <w:pPr>
        <w:pStyle w:val="Style74"/>
        <w:rPr/>
      </w:pPr>
      <w:r>
        <w:rPr/>
        <w:t>Что чувствовал северный жрец, когда на его земли пришла с востока вера, проповедники которой называли себя умершими для мира, а свою церковь кораблем, несли изображение распятого, женовидного красавца, говорили, что их бог спустился в ад и вернулся оттуда, что их бог уподобил себя Медному Змею, завещал им быть мудрыми, как змии и что он – враг древних Богов. Поэтому сцены гибели Богов высекали на каменных крестах, а волхвы считали кровь христиан лучшей жертвой…</w:t>
      </w:r>
    </w:p>
    <w:p>
      <w:pPr>
        <w:pStyle w:val="Style74"/>
        <w:rPr/>
      </w:pPr>
      <w:r>
        <w:rPr/>
        <w:t>На глазах язычников сбывались чудовищные пророчества древних преданий… Христиане не меньше были убеждены, что "ветхий" мир погибнет, показывали изображение Страшного Суда… Ждали с радостью. Грань греха и добродетели, погибели и спасения была отчетливой, между ними и язычниками. Крещения, формальные присяги Грядущему было достаточно…</w:t>
      </w:r>
    </w:p>
    <w:p>
      <w:pPr>
        <w:pStyle w:val="Style74"/>
        <w:rPr/>
      </w:pPr>
      <w:r>
        <w:rPr/>
        <w:t>Благородный человек спешил "спасти" души язычников, вынуждая с мечом у горла это "Верую!" На увещевания не было времени. Негодяй полагал любой разбой божьим делом, если свершил под знаменем креста. Разве не сказал Христос: "Кто не со Мною, тот против Меня", "Предаст брат брата на смерть, и отец – сына", "Не мир принес Я, но меч"…</w:t>
      </w:r>
    </w:p>
    <w:p>
      <w:pPr>
        <w:pStyle w:val="Style74"/>
        <w:rPr/>
      </w:pPr>
      <w:r>
        <w:rPr/>
        <w:t>Об этом и говорил дядька Асмунд юному Святославу… тем более что язычество Севера сталкивалось с еще более беспощадным "воинствующим иудаизмом" Хазарского каганата… В свою очередь, и иудеи, и христиане помнили пророчество Иезекииля о страшном народе Рос.</w:t>
      </w:r>
    </w:p>
    <w:p>
      <w:pPr>
        <w:pStyle w:val="Style74"/>
        <w:rPr/>
      </w:pPr>
      <w:r>
        <w:rPr/>
        <w:t>Север, родина русов и вотчина их суровых Богов, в Каббале миновался "вратами Зла"… Это надо помнить, чтобы понять, какая сила два века бросала свирепые ватаги норманнов и вендов в набеги, главной мишенью которых, особенно в первое время, были монастыри, почему походы "россов" вызывали такую панику в Константинополе…</w:t>
      </w:r>
    </w:p>
    <w:p>
      <w:pPr>
        <w:pStyle w:val="Style74"/>
        <w:rPr/>
      </w:pPr>
      <w:r>
        <w:rPr/>
        <w:t>Асмунд учил тому, что и от чего должен защищать князь, как защищать, как быть полководцем, правителем, воином-князем… Все, и враждебные монахи-летописцы, и византийцы говорят об удивительном бескорыстии князя…</w:t>
      </w:r>
    </w:p>
    <w:p>
      <w:pPr>
        <w:pStyle w:val="Style74"/>
        <w:rPr/>
      </w:pPr>
      <w:r>
        <w:rPr/>
        <w:t xml:space="preserve">Ибн Мискавейх пишет о захвате русами азербайджанского города Бердаа в 944 году. Русы потребовали: "На вас лежит обязанность хорошо повиноваться нам, а на нас – хорошо относиться к вам". Нападения местных отражали успешно, а к выходкам черни относились с долготерпением. Уплатив выкуп, получали возможность покинуть Берда и печать, обеспечивающую безопасность и сохранность оставшегося имущества… расширение границ Руси, стяжание славы и жертвенное служение ратным Богам, а у Святослава еще – укрепление Древней Веры и объединение славян, были бесконечно важнее руссам, чем набивание мешков барахлом – смысл войн просвещенного человечества </w:t>
      </w:r>
      <w:r>
        <w:rPr>
          <w:lang w:val="en-US"/>
        </w:rPr>
        <w:t>XVIII</w:t>
      </w:r>
      <w:r>
        <w:rPr/>
        <w:t>–</w:t>
      </w:r>
      <w:r>
        <w:rPr>
          <w:lang w:val="en-US"/>
        </w:rPr>
        <w:t>XXI</w:t>
      </w:r>
      <w:r>
        <w:rPr/>
        <w:t xml:space="preserve"> веков.</w:t>
      </w:r>
    </w:p>
    <w:p>
      <w:pPr>
        <w:pStyle w:val="Style74"/>
        <w:rPr/>
      </w:pPr>
      <w:r>
        <w:rPr/>
        <w:t>Вместе с тем воин-рус обязан был быть беспощадным к нарушителям договора, к предателям. Обязанность воина – вооруженной рукой поддерживать миропорядок. А его нарушает клятвопреступник, нарушитель обычаев… Святослав был воспитан так же… Богатыри русских былин предпочитали битвы почти безпроигрышному нападению на непредупрежденного противника"</w:t>
      </w:r>
      <w:r>
        <w:rPr>
          <w:rStyle w:val="FootnoteCharacters"/>
          <w:rStyle w:val="FootnoteAnchor"/>
          <w:bCs/>
          <w:szCs w:val="28"/>
        </w:rPr>
        <w:footnoteReference w:id="52"/>
      </w:r>
      <w:r>
        <w:rPr/>
        <w:t>.</w:t>
      </w:r>
    </w:p>
    <w:p>
      <w:pPr>
        <w:pStyle w:val="Style74"/>
        <w:rPr/>
      </w:pPr>
      <w:r>
        <w:rPr/>
        <w:t>"Великий князь уже не был подростком. Не послушался мать, не крестился и многих христиан избил" переворот в Киеве не был бескровен, хотя немало сторонников Ольги могло уцелеть. В Византии появились дружины "россов". Скорее всего, это и есть русские-христиане, покинувшие отечество… Адальберга встретили в Киеве так, что епископ едва не унес ноги… Славяне убывали в этих землях, потому что стекались тевтонцы. Уходили славяне на Русь и другие земли… через два-три века тевтонские рыцари придут на Русь с огнем и мечом, понесут, эти бывшие славяне, веру, порядок, язык, с носителями которых насмерть бились их прадеды…</w:t>
      </w:r>
    </w:p>
    <w:p>
      <w:pPr>
        <w:pStyle w:val="Style74"/>
        <w:rPr/>
      </w:pPr>
      <w:r>
        <w:rPr/>
        <w:t>Что было бы с Русью, не наберись Святослав мужества твердой рукой перехватить у неразумной матери кормила Киевской державы! Не было бы сейчас русских, белорусских, украинских земель… В 962 году Святослав одержал первую победу… А Адальберт не успокоился, отправился крестить воинственных пруссов. Они еще много веков будут отстаивать свою веру от преемников Адальберга, и будет ими уничтожено все. Останется Пруссия, а пруссов не будет"</w:t>
      </w:r>
      <w:r>
        <w:rPr>
          <w:rStyle w:val="FootnoteCharacters"/>
          <w:rStyle w:val="FootnoteAnchor"/>
          <w:bCs/>
          <w:szCs w:val="28"/>
        </w:rPr>
        <w:footnoteReference w:id="53"/>
      </w:r>
      <w:r>
        <w:rPr/>
        <w:t>.</w:t>
      </w:r>
    </w:p>
    <w:p>
      <w:pPr>
        <w:pStyle w:val="Style86"/>
        <w:rPr/>
      </w:pPr>
      <w:r>
        <w:rPr/>
      </w:r>
    </w:p>
    <w:p>
      <w:pPr>
        <w:pStyle w:val="Style86"/>
        <w:rPr/>
      </w:pPr>
      <w:r>
        <w:rPr/>
        <w:t>Выделим главное:</w:t>
      </w:r>
    </w:p>
    <w:p>
      <w:pPr>
        <w:pStyle w:val="319"/>
        <w:numPr>
          <w:ilvl w:val="0"/>
          <w:numId w:val="37"/>
        </w:numPr>
        <w:rPr/>
      </w:pPr>
      <w:r>
        <w:rPr/>
        <w:t>Асмунд был представителем воинствующего язычества;</w:t>
      </w:r>
    </w:p>
    <w:p>
      <w:pPr>
        <w:pStyle w:val="319"/>
        <w:numPr>
          <w:ilvl w:val="0"/>
          <w:numId w:val="37"/>
        </w:numPr>
        <w:rPr/>
      </w:pPr>
      <w:r>
        <w:rPr/>
        <w:t>язычники любили, верили в своих богов;</w:t>
      </w:r>
    </w:p>
    <w:p>
      <w:pPr>
        <w:pStyle w:val="319"/>
        <w:numPr>
          <w:ilvl w:val="0"/>
          <w:numId w:val="37"/>
        </w:numPr>
        <w:rPr/>
      </w:pPr>
      <w:r>
        <w:rPr/>
        <w:t>язычники не были корыстными завоевателями;</w:t>
      </w:r>
    </w:p>
    <w:p>
      <w:pPr>
        <w:pStyle w:val="319"/>
        <w:numPr>
          <w:ilvl w:val="0"/>
          <w:numId w:val="37"/>
        </w:numPr>
        <w:rPr/>
      </w:pPr>
      <w:r>
        <w:rPr/>
        <w:t>они ждали битвы с силами мрака, зла, лицемерия, за преступления низвергнутыми в ад, видели, как сбываются пророчества;</w:t>
      </w:r>
    </w:p>
    <w:p>
      <w:pPr>
        <w:pStyle w:val="319"/>
        <w:numPr>
          <w:ilvl w:val="0"/>
          <w:numId w:val="37"/>
        </w:numPr>
        <w:rPr/>
      </w:pPr>
      <w:r>
        <w:rPr/>
        <w:t>христиане ожидали с радостью времени Страшного Суда, противопоставления сил греха и добродетели;</w:t>
      </w:r>
    </w:p>
    <w:p>
      <w:pPr>
        <w:pStyle w:val="319"/>
        <w:numPr>
          <w:ilvl w:val="0"/>
          <w:numId w:val="37"/>
        </w:numPr>
        <w:rPr/>
      </w:pPr>
      <w:r>
        <w:rPr/>
        <w:t>им достаточно было официальной присяги грядущему, и они силой заставляли присягать, спеша "ко времени";</w:t>
      </w:r>
    </w:p>
    <w:p>
      <w:pPr>
        <w:pStyle w:val="319"/>
        <w:numPr>
          <w:ilvl w:val="0"/>
          <w:numId w:val="37"/>
        </w:numPr>
        <w:rPr/>
      </w:pPr>
      <w:r>
        <w:rPr/>
        <w:t>негодяи под знаменем креста могли делать что угодно;</w:t>
      </w:r>
    </w:p>
    <w:p>
      <w:pPr>
        <w:pStyle w:val="319"/>
        <w:numPr>
          <w:ilvl w:val="0"/>
          <w:numId w:val="37"/>
        </w:numPr>
        <w:rPr/>
      </w:pPr>
      <w:r>
        <w:rPr/>
        <w:t>рядом был еще более беспощадный иудаизм;</w:t>
      </w:r>
    </w:p>
    <w:p>
      <w:pPr>
        <w:pStyle w:val="319"/>
        <w:numPr>
          <w:ilvl w:val="0"/>
          <w:numId w:val="37"/>
        </w:numPr>
        <w:rPr/>
      </w:pPr>
      <w:r>
        <w:rPr/>
        <w:t>Асмунд учил, что, от чего и как защищать;</w:t>
      </w:r>
    </w:p>
    <w:p>
      <w:pPr>
        <w:pStyle w:val="319"/>
        <w:numPr>
          <w:ilvl w:val="0"/>
          <w:numId w:val="37"/>
        </w:numPr>
        <w:ind w:left="785" w:right="-58" w:hanging="360"/>
        <w:rPr/>
      </w:pPr>
      <w:r>
        <w:rPr>
          <w:spacing w:val="-2"/>
        </w:rPr>
        <w:t>все отмечали удивительное бескорыстие князя, русов, терпимость к выходкам, стяжание славы, служение богам;</w:t>
      </w:r>
    </w:p>
    <w:p>
      <w:pPr>
        <w:pStyle w:val="319"/>
        <w:numPr>
          <w:ilvl w:val="0"/>
          <w:numId w:val="37"/>
        </w:numPr>
        <w:rPr/>
      </w:pPr>
      <w:r>
        <w:rPr>
          <w:spacing w:val="-4"/>
        </w:rPr>
        <w:t>Святослав служил укреплению веры, объединению славян;</w:t>
      </w:r>
    </w:p>
    <w:p>
      <w:pPr>
        <w:pStyle w:val="319"/>
        <w:numPr>
          <w:ilvl w:val="0"/>
          <w:numId w:val="37"/>
        </w:numPr>
        <w:rPr/>
      </w:pPr>
      <w:r>
        <w:rPr/>
        <w:t>славяне были беспощадны к клятвопреступникам, к предателям;</w:t>
      </w:r>
    </w:p>
    <w:p>
      <w:pPr>
        <w:pStyle w:val="319"/>
        <w:numPr>
          <w:ilvl w:val="0"/>
          <w:numId w:val="37"/>
        </w:numPr>
        <w:rPr/>
      </w:pPr>
      <w:r>
        <w:rPr/>
        <w:t>воины служили миропорядку, предпочитали опасности битв беспроигрышному коварству;</w:t>
      </w:r>
    </w:p>
    <w:p>
      <w:pPr>
        <w:pStyle w:val="319"/>
        <w:numPr>
          <w:ilvl w:val="0"/>
          <w:numId w:val="37"/>
        </w:numPr>
        <w:rPr/>
      </w:pPr>
      <w:r>
        <w:rPr/>
        <w:t>Святослав отказался от крещения, избил христиан, прогнал их из Киева.</w:t>
      </w:r>
    </w:p>
    <w:p>
      <w:pPr>
        <w:pStyle w:val="Style86"/>
        <w:spacing w:before="240" w:after="0"/>
        <w:rPr/>
      </w:pPr>
      <w:r>
        <w:rPr/>
        <w:t>Мы видим, что наступило время, когда на сложившееся бытие славян, русов осуществлялось воздействие, которое должно было разрушить прежние основания и установить новые. Негативным "мраком" рассматривали противоборствующие стороны разное, противоположное. Для христиан "злом" выступало то, что было "добрым" у славян язычников, а язычники видели "злом" – то, что было "благом" у христиан. Если язычники верили, любили своих Богов, считали их носителями правды и истины, которым и следует служить, противостоя своеволию корыстных и честных интересов, то христиане, в своем практическом поведении, которое только и могли оценивать язычники, допускали формализм веры, использование ее как прикрытие корысти и частных интересов, сводя государственные интересы к корыстным, захватническим, поглощающим чужое добро. Тем самым, язычники усматривали угрозу падения всех основ бытия, падения Богов, "освобождения" неограниченной корыстности и своеволия, устранения самого служения высшему, разрушения миропорядка, использования силы не для защиты высших принципов, а лишь как орудия корыстных интересов. И все эти угрозы усиливались осознанным использованием силы для осуществления "злых" намерений (см. сх. 11).</w:t>
      </w:r>
    </w:p>
    <w:p>
      <w:pPr>
        <w:pStyle w:val="Style38"/>
        <w:rPr/>
      </w:pPr>
      <w:r>
        <w:rPr/>
        <w:object w:dxaOrig="5969" w:dyaOrig="308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00.5pt;height:155.35pt" filled="f" o:ole="">
            <v:imagedata r:id="rId85" o:title=""/>
          </v:shape>
          <o:OLEObject Type="Embed" ProgID="" ShapeID="ole_rId84" DrawAspect="Content" ObjectID="_1155514406" r:id="rId84"/>
        </w:object>
      </w:r>
      <w:r>
        <w:rPr/>
        <w:br/>
        <w:t>Схема 11</w:t>
      </w:r>
    </w:p>
    <w:p>
      <w:pPr>
        <w:pStyle w:val="Style86"/>
        <w:rPr/>
      </w:pPr>
      <w:r>
        <w:rPr/>
        <w:t>Святослав проходил под руководством Асмунда школу опознания сущности язычества и проявлений христианства, иудаизма, их противопоставленности по исходным основаниям и принципиальной несовместимости с точки зрения "миропорядка". Святослав готовился к защите светлого, высшего добра и правды. И он приступил к действиям, расчистив "поле" сначала внутри, в Киеве, на Руси.</w:t>
      </w:r>
    </w:p>
    <w:p>
      <w:pPr>
        <w:pStyle w:val="Style133"/>
        <w:spacing w:before="120" w:after="120"/>
        <w:rPr>
          <w:szCs w:val="20"/>
        </w:rPr>
      </w:pPr>
      <w:r>
        <w:rPr>
          <w:szCs w:val="20"/>
        </w:rPr>
        <w:t>Эпизод 4. СВЯТОСЛАВ И ХАЗАРЫ</w:t>
      </w:r>
    </w:p>
    <w:p>
      <w:pPr>
        <w:pStyle w:val="Style74"/>
        <w:rPr/>
      </w:pPr>
      <w:r>
        <w:rPr/>
        <w:t>"Святослав вступает в противоречие со "здравым смыслом" древних и нынешних робичичей. Он выбирает наиболее опасного врага, направляет оружие против смертельного и давнего недруга Руси. Он жрец и поднимает меч на воплощению скверну, ожившее оскорбление Северных Богов. На Хазарский каганат… Когда-то спартанцы не строили стен вокруг городов, говоря, что их города защищены отвагой жителей. И хотя русские города окружали стены, в Ладоге даже каменные, сам дух этого обычая близок русам. Русы-язычники не укрепляли свои границы цепями городов. Безопасность зависела от грозной славы князя и его победоносной дружины. Русы верили, что нападение – лучшая оборона… Под стенами Царьграда они не только бились с врагами своих Богов и своего племени, но и защищали Русь. Не всякий решится нападать на народ, не боящийся нового Рима и берущий с него дань. Чем опаснее враг, тем славнее победа, тем крепче безопасность родной земли победителя…</w:t>
      </w:r>
    </w:p>
    <w:p>
      <w:pPr>
        <w:pStyle w:val="Style74"/>
        <w:rPr/>
      </w:pPr>
      <w:r>
        <w:rPr/>
        <w:t xml:space="preserve">Когда-то славяне и хазары не были заклятыми врагами. Не из-за чего было враждовать. Об озере Ильмень, реке Волхов, о городе Ладога и не слыхали, наверное, разве что от купцов. Ладога была такой же полусказкой, что Рим, Багдад или страна за каменной стеной. Гораздо больше привлекали внимание богатства Крыма и Закавказья. Правил хазарами священный, но выборный царь-жрец каган. Войска водил военный вождь, каган-бек. Были среди знатных хазар христиане, иные приняли религию своих заклятых врагов-мусульман-арабов. Но большинство сохранили верность вере предков, язычеству-шаманизму. В </w:t>
      </w:r>
      <w:r>
        <w:rPr>
          <w:lang w:val="en-US"/>
        </w:rPr>
        <w:t>VIII</w:t>
      </w:r>
      <w:r>
        <w:rPr/>
        <w:t xml:space="preserve"> веке все переменилось.</w:t>
      </w:r>
    </w:p>
    <w:p>
      <w:pPr>
        <w:pStyle w:val="Style74"/>
        <w:rPr/>
      </w:pPr>
      <w:r>
        <w:rPr/>
        <w:t>Вместо полукочевого союза племен – империя, от Арала до Днепра, от Камы до Кавказа, сжавшая все торговые артерии Евразии.</w:t>
      </w:r>
    </w:p>
    <w:p>
      <w:pPr>
        <w:pStyle w:val="Style74"/>
        <w:rPr/>
      </w:pPr>
      <w:r>
        <w:rPr/>
        <w:t>Вместо языческой терпимости – "воинствующий иудаизм". Вместо набегов – планомерное выживание соседей, любого чужака. Началось в Хорезме, еще не мусульманском.</w:t>
      </w:r>
    </w:p>
    <w:p>
      <w:pPr>
        <w:pStyle w:val="Style74"/>
        <w:rPr/>
      </w:pPr>
      <w:r>
        <w:rPr/>
        <w:t xml:space="preserve">На походе </w:t>
      </w:r>
      <w:r>
        <w:rPr>
          <w:lang w:val="en-US"/>
        </w:rPr>
        <w:t>VII</w:t>
      </w:r>
      <w:r>
        <w:rPr/>
        <w:t xml:space="preserve"> века его сотрясала гражданская война. К власти рвался Хурзад – родич Хорезм-шаха по отцу и внук старейшины общины рахдонитов – по матери.</w:t>
      </w:r>
    </w:p>
    <w:p>
      <w:pPr>
        <w:pStyle w:val="Style74"/>
        <w:rPr/>
      </w:pPr>
      <w:r>
        <w:rPr/>
        <w:t>Маздахиты, еретики говорили о равенстве на земле. Чтобы не было неравенства, следовало отнять все у тех, кто что-нибудь имел, и поделить между теми, у кого ничего не было. Орды черни, дряни, сволочи сбегались к Хурзаду. Знамя багрово-красное, со Щитом Соломона – пятиконечной звездой… И чернели лицом хорезмийцы, слушая рассказы уцелевших от об арыках, красных от крови, кто не желал отдавать свое добро… Женщины – тоже имущество. Об уцелевших домах ростовщиков и работорговцев. К ним сносили в ожидании дележа после полной победы. Сородичи Хурзада богатели среди пепелищ и руин… Хорезм поднялся. Весь. Пощады не было… свободным оставался Запад, так у рахдопитов были старые связи. Кочевники за бесценок продавали им добычу и рабов…</w:t>
      </w:r>
    </w:p>
    <w:p>
      <w:pPr>
        <w:pStyle w:val="Style74"/>
        <w:rPr/>
      </w:pPr>
      <w:r>
        <w:rPr/>
        <w:t>На новой родине рахдониты не вспомнили об уравнительных идеях. Корпорация ростовщиков и работорговцев, в нее входили только евреи – не была племенем, религией, хотя основывалась она на законах Талмуда. Она была мафиозной "семьей" В случае необходимости она жертвовала "соплеменниками" и "единоверцами". Ее земной святыней была Выгода и Власть. В Хазарии еще не было полуголодного рванья и заевшихся богачей. Идеи не вели к Власти, не давали Выгоды. Здесь ценились знатность и отвага. По законам талмуда сын еврейки считался евреем, от кого бы он ни был зачат. И росли княжичи, матери воспитывали их как сынов Израиля. Вождь Булан принял иудаизм и женился на Серах, дочери рахдонийского старейшины. Внук уже носил иудейское имя Обадия.</w:t>
      </w:r>
    </w:p>
    <w:p>
      <w:pPr>
        <w:pStyle w:val="Style74"/>
        <w:rPr/>
      </w:pPr>
      <w:r>
        <w:rPr/>
        <w:t>Спустя века каган-бек Иосиф напишет: "Обадия обновил царство, укрепил веру, выстроил дома собраний (синагоги) и дома учений (хедеры) и собрал мудрецов израильских". Теперь в каганате полыхала гражданская война. Старая языческая знать не смирилась. Дело в ненависти иудеев к язычеству, основанной на запретах Ветхого Завета "не поклоняться идолам", сокрушать "кумиры", волхвов изгонять, разрубать на куски. Война была беспощадной, потери несли все. Новые хозяева стояли стеной вокруг престола…</w:t>
      </w:r>
    </w:p>
    <w:p>
      <w:pPr>
        <w:pStyle w:val="Style74"/>
        <w:rPr/>
      </w:pPr>
      <w:r>
        <w:rPr>
          <w:spacing w:val="-2"/>
        </w:rPr>
        <w:t>Язычники, чтившие род, видели в новой знати хоть и неполноценных, но соплеменников, пытались договориться. Они не имели представления об изощреннейшем искусстве интриги, натравливания друг на друга племен данников каганата. Гораздо страшнее был новый метод ведения войны. До сих пор пределом жестокости в степной войне было вырезать всех мужчин, что не переросли оси огромных колес кибиток, оставляли в живых малышей и женщин… Из восставших городов, захваченных войсками, беженцев не было…</w:t>
      </w:r>
    </w:p>
    <w:p>
      <w:pPr>
        <w:pStyle w:val="Style74"/>
        <w:rPr/>
      </w:pPr>
      <w:r>
        <w:rPr/>
        <w:t>И "мудрецы израильские" с удовольствием повторяли строки книги пророка Наума: "Сверкает меч, нет конца трупам, даже младенцы разбиты на перекрестках улиц… Празднуй Иудая… ибо не будет более проходить по тебе нечестивый"… На земле хазар войско "получает жалование", состоит из наемников… Ужас охватил уцелевших. Большинство смирилось, непокорные бежали… абсолютным владыкой считался каган, его выбирали… К избранному приходил катан-бек, в их роду выборных не было, накидывал на шею удавку и требовал назвать число – не более сорока, срок правления. Удавку снимали, и каган исчезал для всех. Лишь каган-бек и верховный судья смели входить, разговаривать. Когда каган покидал дворец все под страхом смерти должны были падать ниц, пока каган, окруженный свитой и гвардией, не скрывался из глаз. Он не часто покидал цитадель на острове. Там жил и умирал, когда истекал срок или в стране начинались бедствия. К нему снова приходил с удавкой иудей, который, по словам Ибн Русте "не давал отчета никому над собой".</w:t>
      </w:r>
    </w:p>
    <w:p>
      <w:pPr>
        <w:pStyle w:val="Style74"/>
        <w:spacing w:before="0" w:after="60"/>
        <w:rPr/>
      </w:pPr>
      <w:r>
        <w:rPr/>
        <w:t>Каган был куклой в руках каган-бека… в суде сидело девять судей, представителей всех религий каганата. Но делами иудейской общины занимались трое судей, трое вели дела мусульман-наемников и части горожан. Делами христиан, готов-ариев, армян, ромеев, осетин, кипчаков занимались двое. Делами абсолютного большинства населения, язычников, с бесчисленными культами – занимался один. Принявшие иудаизм – "белые хазары", пожинали все блага управления. Остальные – "черные". Кроме "белых" их слуг, охраны никто не мог войти в каменные цитадели городов, а их – целая сотня. Патрули городской стражи обходили цитадель снаружи. Единственная страна…</w:t>
      </w:r>
    </w:p>
    <w:p>
      <w:pPr>
        <w:pStyle w:val="Style74"/>
        <w:spacing w:before="0" w:after="60"/>
        <w:rPr/>
      </w:pPr>
      <w:r>
        <w:rPr>
          <w:spacing w:val="-2"/>
        </w:rPr>
        <w:t xml:space="preserve">Двадцать пять народов платили дань, за людей не почитались в принципе… пыль под ногами… Вассальские племена платили дань, воевали за каганат Хозяева были непревзойденными мастерами интриги. Они холили, лелеяли, разжигали вражду, оставаясь в роли беспристрастных судей, защитников слабых… Наемникам платили за победу. Проигравших казнили… Воинская элита – знатных родов, наемники высочайшего класса… Каган жил в дельте Волги, в новой столице Итиль, вдали от фронтов, на пересечении торговых путей. Торжище и таможня. Часто купцы оставляли, продавали товары в Хазарии. Рахдониты перепродавали, вздувая цены. В городах работали мануфактуры, огромные, благо рабов бесчисленное множество, обнищавшие, данники. Огромные партии товаров, по принципу быстрее, больше, дешевле. Ремесло захлебывалось… на берегах Донца, Оскола была цепь белокаменных крепостей, разделенных 10–20 километров… вплотную к поселениям славян… в любой день ворота могли распахнуться и нести разрушение, рабство… В </w:t>
      </w:r>
      <w:r>
        <w:rPr>
          <w:spacing w:val="-2"/>
          <w:lang w:val="en-US"/>
        </w:rPr>
        <w:t>IX</w:t>
      </w:r>
      <w:r>
        <w:rPr>
          <w:spacing w:val="-2"/>
        </w:rPr>
        <w:t xml:space="preserve"> веке прибыл с визитом византийский инженер Петрона из знатной семьи Каматиров. Спроектировал ряд крепостей… полтора столетия поляне платили дань оружием, и другие славяне… "По белой девице от дома", безжалостный жребий"</w:t>
      </w:r>
      <w:r>
        <w:rPr>
          <w:rStyle w:val="FootnoteCharacters"/>
          <w:rStyle w:val="FootnoteAnchor"/>
          <w:bCs/>
          <w:spacing w:val="-2"/>
          <w:szCs w:val="28"/>
        </w:rPr>
        <w:footnoteReference w:id="54"/>
      </w:r>
      <w:r>
        <w:rPr>
          <w:spacing w:val="-2"/>
        </w:rPr>
        <w:t>._</w:t>
      </w:r>
    </w:p>
    <w:p>
      <w:pPr>
        <w:pStyle w:val="Style86"/>
        <w:rPr>
          <w:spacing w:val="-2"/>
        </w:rPr>
      </w:pPr>
      <w:r>
        <w:rPr>
          <w:spacing w:val="-2"/>
        </w:rPr>
      </w:r>
    </w:p>
    <w:p>
      <w:pPr>
        <w:pStyle w:val="Style74"/>
        <w:spacing w:before="0" w:after="60"/>
        <w:rPr/>
      </w:pPr>
      <w:r>
        <w:rPr/>
        <w:t>"Святослав знал историю отношений с державой каганата. Второй Рим не вызывал у него теплых чувств. но в молодости первого Рима нашел бы много близкого сердцу. Особенно в отчаянной борьбе с логовом ростовщиков и торговцев людьми – Карфагеном. Как и та битва, война Руси и Хазарии могла закончиться лишь гибелью одного из соперников… Парадокс в том, что самая блестящая победа Святослава оставила мало литературных источников…</w:t>
      </w:r>
    </w:p>
    <w:p>
      <w:pPr>
        <w:pStyle w:val="Style74"/>
        <w:spacing w:before="0" w:after="60"/>
        <w:rPr/>
      </w:pPr>
      <w:r>
        <w:rPr/>
        <w:t>Сошлись биться, и одолел Святослав хазар и град их Итиль и Садкел взял"…</w:t>
      </w:r>
    </w:p>
    <w:p>
      <w:pPr>
        <w:pStyle w:val="Style74"/>
        <w:spacing w:before="0" w:after="60"/>
        <w:rPr/>
      </w:pPr>
      <w:r>
        <w:rPr/>
        <w:t>Святослав ударил на врагов с земли вятичей, присоединив их ополчение, оттуда прошел по Волге к столице Каганата. Здесь и разбил хазарское войско, во главе с катан-беком. Лобовая атака на Саркел самоубийственно опасна, не выгодна стратегически. С севера через дон могли ударить бургасы, с юга – горные белгары, а Саркел был защищен и доном, и стенами. За ним лежали плодородные земли, откуда могли подвозить припасы и приходить подкрепления.</w:t>
      </w:r>
    </w:p>
    <w:p>
      <w:pPr>
        <w:pStyle w:val="Style74"/>
        <w:rPr/>
      </w:pPr>
      <w:r>
        <w:rPr>
          <w:spacing w:val="-4"/>
        </w:rPr>
        <w:t>Не крепость была сердцем каганата. Надо было уничтожить торжище.</w:t>
      </w:r>
    </w:p>
    <w:p>
      <w:pPr>
        <w:pStyle w:val="Style74"/>
        <w:rPr/>
      </w:pPr>
      <w:r>
        <w:rPr/>
        <w:t>Для проникновения он выбрал территорию, где народы не любили каганат. Он прошел огненным смерчем по Волге, выжигая гнезда рахдонитов. Разбил спешно собранные войска. Ворвался в Предкавказье… особое внимание уделял мечетям и синагогам. Разбил и превратил в вассалов воинственные племена кагосов-адыге и аланов, предков осетин. И только потом раздавил Саркел. Ему неоткуда было ждать припасов, подкреплений.</w:t>
      </w:r>
    </w:p>
    <w:p>
      <w:pPr>
        <w:pStyle w:val="Style74"/>
        <w:rPr/>
      </w:pPr>
      <w:r>
        <w:rPr/>
        <w:t>Впервые со дня основания подошел не с северо-запада, а с юго-востока, из коренных хазарских земель!</w:t>
      </w:r>
    </w:p>
    <w:p>
      <w:pPr>
        <w:pStyle w:val="Style74"/>
        <w:rPr/>
      </w:pPr>
      <w:r>
        <w:rPr/>
        <w:t>Держава вампир, полтора столетия пившая все соки из соседей, рухнула в один, 965 год… русская дружина вряд ли могла похвастаться в численности с ордами кочевых вассалов каганата. Справились в их родном доме – степи. Русы не были хорошими конниками… как Александр Македонский не собирался истреблять рыхлое, пестрое воинство персов. Он с небольшой дружиной ударил в центр, на "гвардию бессметных" Дария. После того, как обратили в бегство телохранителей, армия разбежалась.</w:t>
      </w:r>
    </w:p>
    <w:p>
      <w:pPr>
        <w:pStyle w:val="Style74"/>
        <w:rPr/>
      </w:pPr>
      <w:r>
        <w:rPr/>
        <w:t>Серьезным противником было 30.000 наемное войско, охранявшее Итиль… Кочевых вассалов каган-бек не успел мобилизовать… требовалась скорость.</w:t>
      </w:r>
    </w:p>
    <w:p>
      <w:pPr>
        <w:pStyle w:val="Style74"/>
        <w:rPr/>
      </w:pPr>
      <w:r>
        <w:rPr/>
        <w:t>Летопись говорит, что Святослав "ходил легко аки парус". Молниеносно быстрый в рывках на короткие дистанции, но быстро утомлялся. К месту охоты подвозили на коне. Тяжелая пехота Святослава передвигалась с одного места сражения до другого верхом. Они могли оказаться в самых неожиданных для врага местах, готовые к бою. А ездить на коне умели на Руси все. Помощь оказали и старые вассалы отца, печенеги. Святослав сделал земли угнетателей своей державой… Ибн Хаукель называет "Русской рекой" уже не Дон, а Волгу…</w:t>
      </w:r>
    </w:p>
    <w:p>
      <w:pPr>
        <w:pStyle w:val="Style74"/>
        <w:rPr/>
      </w:pPr>
      <w:r>
        <w:rPr/>
        <w:t>Каганат был частью монополии рахдонитов на торговые отношения Востока и Запада… В Х веке вместе с каганатом рухнула и монополия. В следующем столетии в Европе расцветают города, торговля, цеховые ремесла, искусства… различный взгляд на мир. Бескорыстные витязи и наемная армия. Князь, идущий в бой впереди дружины, и безличная власть безымянных владык… "Столкнулись два мира… Врагу, а не сопернику отказывались подчиняться римляне. Не о хороших дорогах вспоминали они и не о деловом порядке, а о презрительных усмешках. И ненавидели дух ненависти, владевший Карфагеном". Писал Честертон о вражде Рима и Карфагена… В Хазарии скопились огромные сокровища… Они не "всплывают" в экономике той или иной страны. Да и Святослав не дал времени на сборы и бегство. Победители выглядели беднее русов Игоря… Славянские наемники армии Каган-Бека подобна судьбе греческих наемников в персидском войске. После победы великодушный Александр отпустил по домам пленных персов, кое-кого взял на службу, наемников же поголовно казнил"</w:t>
      </w:r>
      <w:r>
        <w:rPr>
          <w:rStyle w:val="FootnoteCharacters"/>
          <w:rStyle w:val="FootnoteAnchor"/>
          <w:bCs/>
          <w:szCs w:val="28"/>
        </w:rPr>
        <w:footnoteReference w:id="55"/>
      </w:r>
      <w:r>
        <w:rPr/>
        <w:t>.</w:t>
      </w:r>
    </w:p>
    <w:p>
      <w:pPr>
        <w:pStyle w:val="Style86"/>
        <w:rPr/>
      </w:pPr>
      <w:r>
        <w:rPr/>
      </w:r>
    </w:p>
    <w:p>
      <w:pPr>
        <w:pStyle w:val="Style86"/>
        <w:rPr/>
      </w:pPr>
      <w:r>
        <w:rPr/>
        <w:t>Выделим главное:</w:t>
      </w:r>
    </w:p>
    <w:p>
      <w:pPr>
        <w:pStyle w:val="319"/>
        <w:numPr>
          <w:ilvl w:val="0"/>
          <w:numId w:val="44"/>
        </w:numPr>
        <w:rPr/>
      </w:pPr>
      <w:r>
        <w:rPr>
          <w:spacing w:val="-4"/>
        </w:rPr>
        <w:t>Святослав выбирает наиболее опасного врага, давнего врага Руси, поднимает меч на Скверну, оскорбление богов;</w:t>
      </w:r>
    </w:p>
    <w:p>
      <w:pPr>
        <w:pStyle w:val="319"/>
        <w:numPr>
          <w:ilvl w:val="0"/>
          <w:numId w:val="44"/>
        </w:numPr>
        <w:rPr/>
      </w:pPr>
      <w:r>
        <w:rPr/>
        <w:t>русы не укрепляли границы цепями городов, и безопасность гарантировалась славой князя и дружины, бились вдалеке, защищая Русь;</w:t>
      </w:r>
    </w:p>
    <w:p>
      <w:pPr>
        <w:pStyle w:val="319"/>
        <w:numPr>
          <w:ilvl w:val="0"/>
          <w:numId w:val="44"/>
        </w:numPr>
        <w:rPr/>
      </w:pPr>
      <w:r>
        <w:rPr/>
        <w:t>когда-то хазары не были врагами, были язычниками;</w:t>
      </w:r>
    </w:p>
    <w:p>
      <w:pPr>
        <w:pStyle w:val="319"/>
        <w:numPr>
          <w:ilvl w:val="0"/>
          <w:numId w:val="44"/>
        </w:numPr>
        <w:rPr/>
      </w:pPr>
      <w:r>
        <w:rPr/>
        <w:t xml:space="preserve">в </w:t>
      </w:r>
      <w:r>
        <w:rPr>
          <w:lang w:val="en-US"/>
        </w:rPr>
        <w:t>VIII</w:t>
      </w:r>
      <w:r>
        <w:rPr/>
        <w:t xml:space="preserve"> веке это уже империя, сжавшая все торговые артерии Евразии, реализует воинственный иудаизм, планомерно выживает чужаков;</w:t>
      </w:r>
    </w:p>
    <w:p>
      <w:pPr>
        <w:pStyle w:val="319"/>
        <w:numPr>
          <w:ilvl w:val="0"/>
          <w:numId w:val="44"/>
        </w:numPr>
        <w:rPr/>
      </w:pPr>
      <w:r>
        <w:rPr/>
        <w:t>в Хорезме говорили о равенстве перед богом, предполагали отнять у имущих, поделить неимущим;</w:t>
      </w:r>
    </w:p>
    <w:p>
      <w:pPr>
        <w:pStyle w:val="319"/>
        <w:numPr>
          <w:ilvl w:val="0"/>
          <w:numId w:val="44"/>
        </w:numPr>
        <w:rPr/>
      </w:pPr>
      <w:r>
        <w:rPr/>
        <w:t>сбежались сверны, стали отнимать, насильничать, сохраняя дома ростовщиков, работорговцев, евреев, которые богатели;</w:t>
      </w:r>
    </w:p>
    <w:p>
      <w:pPr>
        <w:pStyle w:val="319"/>
        <w:numPr>
          <w:ilvl w:val="0"/>
          <w:numId w:val="44"/>
        </w:numPr>
        <w:rPr/>
      </w:pPr>
      <w:r>
        <w:rPr/>
        <w:t>Хорезм поднялся, беспощадно и рахдониты создали на новой родине, Хазарии корпорацию, где были только евреи, святыней которых была выгода и Власть;</w:t>
      </w:r>
    </w:p>
    <w:p>
      <w:pPr>
        <w:pStyle w:val="319"/>
        <w:numPr>
          <w:ilvl w:val="0"/>
          <w:numId w:val="44"/>
        </w:numPr>
        <w:rPr/>
      </w:pPr>
      <w:r>
        <w:rPr/>
        <w:t>вовлекали знатных хазар, дети которых считали евреями, вождь стал приверженцем иудаизма, построил синагоги, обрел мудрецов израильских;</w:t>
      </w:r>
    </w:p>
    <w:p>
      <w:pPr>
        <w:pStyle w:val="319"/>
        <w:numPr>
          <w:ilvl w:val="0"/>
          <w:numId w:val="44"/>
        </w:numPr>
        <w:rPr/>
      </w:pPr>
      <w:r>
        <w:rPr/>
        <w:t>гражданская война на основе ненависти иудеев и язычников друг к другу, но изощренность интриг позволила победить иудеям, помогала и новая тактика полного уничтожения противника, уцелевшие смирились;</w:t>
      </w:r>
    </w:p>
    <w:p>
      <w:pPr>
        <w:pStyle w:val="319"/>
        <w:numPr>
          <w:ilvl w:val="0"/>
          <w:numId w:val="44"/>
        </w:numPr>
        <w:rPr/>
      </w:pPr>
      <w:r>
        <w:rPr/>
        <w:t>"белые хазары" взяли все управление, создали наемное войско, построили цитадели, заставили многие народы платить дань, не считая их за людей, разжигали вражду между данниками, лелеяли их;</w:t>
      </w:r>
    </w:p>
    <w:p>
      <w:pPr>
        <w:pStyle w:val="319"/>
        <w:numPr>
          <w:ilvl w:val="0"/>
          <w:numId w:val="44"/>
        </w:numPr>
        <w:rPr/>
      </w:pPr>
      <w:r>
        <w:rPr/>
        <w:t>главным делом была торговля, таможня, перепродажа, массовое производство, построили цепь крепостей у границы;</w:t>
      </w:r>
    </w:p>
    <w:p>
      <w:pPr>
        <w:pStyle w:val="319"/>
        <w:numPr>
          <w:ilvl w:val="0"/>
          <w:numId w:val="44"/>
        </w:numPr>
        <w:rPr/>
      </w:pPr>
      <w:r>
        <w:rPr/>
        <w:t>борьба Святослава была похожа на борьбу раннего Рима с Карфагеном и закончиться могла лишь победой одной из сторон;</w:t>
      </w:r>
    </w:p>
    <w:p>
      <w:pPr>
        <w:pStyle w:val="319"/>
        <w:numPr>
          <w:ilvl w:val="0"/>
          <w:numId w:val="44"/>
        </w:numPr>
        <w:rPr/>
      </w:pPr>
      <w:r>
        <w:rPr/>
        <w:t>не крепость была сердцем каганата, а торжище;</w:t>
      </w:r>
    </w:p>
    <w:p>
      <w:pPr>
        <w:pStyle w:val="319"/>
        <w:numPr>
          <w:ilvl w:val="0"/>
          <w:numId w:val="44"/>
        </w:numPr>
        <w:rPr/>
      </w:pPr>
      <w:r>
        <w:rPr>
          <w:spacing w:val="-4"/>
          <w:szCs w:val="22"/>
        </w:rPr>
        <w:t>Святослав использовал территорию, где народы ненавидели каганат, а столицу раздавил, когда лишил ее помощи;</w:t>
      </w:r>
    </w:p>
    <w:p>
      <w:pPr>
        <w:pStyle w:val="319"/>
        <w:numPr>
          <w:ilvl w:val="0"/>
          <w:numId w:val="44"/>
        </w:numPr>
        <w:rPr/>
      </w:pPr>
      <w:r>
        <w:rPr/>
        <w:t>Святослав использовал скорость передвижения и мощь тяжелой пехоты, передвигающуюся на конях в "неожиданные места";</w:t>
      </w:r>
    </w:p>
    <w:p>
      <w:pPr>
        <w:pStyle w:val="319"/>
        <w:numPr>
          <w:ilvl w:val="0"/>
          <w:numId w:val="44"/>
        </w:numPr>
        <w:rPr/>
      </w:pPr>
      <w:r>
        <w:rPr/>
        <w:t>монополия рахдонитов на торговлю с Западом и Востоком была разрушена, но русы не обогащались в результате победы, во имя Богов, а наемников-русов уничтожали.</w:t>
      </w:r>
    </w:p>
    <w:p>
      <w:pPr>
        <w:pStyle w:val="Style86"/>
        <w:spacing w:before="240" w:after="0"/>
        <w:rPr/>
      </w:pPr>
      <w:r>
        <w:rPr/>
        <w:t>Отношение к противнику и врагу может исходить из разных оснований. Самым "низшим" из них является "личный" интерес и все, что ему не соответствует, оценивается отрицательно. Могут быть межперсональные согласования, противостоящее содержательности которых оценивается отрицательно, а адепт и активные действия в пользу того содержания, игнорирование сопротивления действиям рассматривается как "вражеское".</w:t>
      </w:r>
    </w:p>
    <w:p>
      <w:pPr>
        <w:pStyle w:val="Style86"/>
        <w:rPr/>
      </w:pPr>
      <w:r>
        <w:rPr/>
        <w:t>При этом персонификация договоренностей делает их гибкими и рыхлыми, могущими зависеть от случайных факторов пути и соображений каждой персоны, приводящих к прекращению действия договоренности.</w:t>
      </w:r>
    </w:p>
    <w:p>
      <w:pPr>
        <w:pStyle w:val="Style86"/>
        <w:rPr/>
      </w:pPr>
      <w:r>
        <w:rPr/>
        <w:t>Меняется и интенсивность, значимость противостояния. Если персоны устремлены к корысти, то противостояние и привлечение средств в противостояние, борьба интенсифицируется. Тем более, если предметы корысти являются жизненно важными, а в качестве средств используются ресурсы общества. Корпоративная корысть правящей группы может переходить в фазу стереотипов, обычаев, выделяться как внеситуационная значимость и даже отрицательная по содержанию, но высшая значимость, "антиценность".</w:t>
      </w:r>
    </w:p>
    <w:p>
      <w:pPr>
        <w:pStyle w:val="Style86"/>
        <w:rPr/>
      </w:pPr>
      <w:r>
        <w:rPr/>
        <w:t>Тогда корыстное устремления и действия не имеют количественных и качественных ограничений, а использование ресурсов общества, его организованности, структурированности, профессионализированности, насыщенности мотивационными стандартами, механизмами совместности и сплоченностями создают корыстную мощь.</w:t>
      </w:r>
    </w:p>
    <w:p>
      <w:pPr>
        <w:pStyle w:val="Style86"/>
        <w:rPr/>
      </w:pPr>
      <w:r>
        <w:rPr/>
        <w:t>Персонифицированным или корпоративным выступает корыстное бытие со всей этой мощью, усиленное теми масштабами сервисного использования всех социокультурных, деятельностных и даже культурных, которое удается нейтрализовать "корыстной" субъективности (см. сх. 12).</w:t>
      </w:r>
    </w:p>
    <w:p>
      <w:pPr>
        <w:pStyle w:val="Style38"/>
        <w:spacing w:lineRule="auto" w:line="360"/>
        <w:rPr/>
      </w:pPr>
      <w:r>
        <w:rPr/>
        <w:object w:dxaOrig="6149" w:dyaOrig="211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00.95pt;height:109.2pt" filled="f" o:ole="">
            <v:imagedata r:id="rId87" o:title=""/>
          </v:shape>
          <o:OLEObject Type="Embed" ProgID="" ShapeID="ole_rId86" DrawAspect="Content" ObjectID="_456013039" r:id="rId86"/>
        </w:object>
      </w:r>
      <w:r>
        <w:rPr/>
        <w:br/>
        <w:t>Схема 12</w:t>
      </w:r>
    </w:p>
    <w:p>
      <w:pPr>
        <w:pStyle w:val="Style86"/>
        <w:rPr/>
      </w:pPr>
      <w:r>
        <w:rPr/>
        <w:t>Еретики Хорезма подхватили всегда возникающие мысли о несправедливости и перевели их в план принципиального значения и отношения к социально-экономической и политической жизни. Следствием выступила "проектная" установка на коррекцию несправедливого положения, перераспределение.</w:t>
      </w:r>
    </w:p>
    <w:p>
      <w:pPr>
        <w:pStyle w:val="Style86"/>
        <w:rPr/>
      </w:pPr>
      <w:r>
        <w:rPr/>
        <w:t>Но цикл перераспределения предполагал фазу "изъятия" и сведения изъятого воедино в "накопитель" для подготовки к новому распределению.</w:t>
      </w:r>
    </w:p>
    <w:p>
      <w:pPr>
        <w:pStyle w:val="Style86"/>
        <w:rPr/>
      </w:pPr>
      <w:r>
        <w:rPr/>
        <w:t>Сама перспектива изъятия, при мотивации разрушения "несправедливости", которое при насильственности, вопреки сопротивлению владельцев, допускало все трагические следствия, полную свободу от социокультурных норм, нравственности, ответственности за поступки, освобождение от сдерживающих внутренних человеческих преград, эта перспектива была на руку всей низменной части общества. Социально-экономический хаос, правовой беспредел легко вписывались в этот сценарий. Однако тогда аккумулирование изъятого ставилось под сомнение, так же как и новое распределение и реализация принципа "справедливости".</w:t>
      </w:r>
    </w:p>
    <w:p>
      <w:pPr>
        <w:pStyle w:val="Style86"/>
        <w:rPr/>
      </w:pPr>
      <w:r>
        <w:rPr/>
        <w:t>С другой стороны, аккумуляция "добра", имущества и др. должно было интересовать тех, кто имел исходную устремленность на "Выгоду", так как аккумулированное "добро" может быть использовано для получения большой выгоды, если есть механизм выгодной продажи, соответствующие способы, субъективные адепты, организующие механизмы; "идейное" обеспечение, тем более что все "добро" становилось возникшим без усилий торговой корпорации. Можно было дополнительно организовывать сбор "добра и придать ему неслучайность с помощью "Власти". Нужна была и власть или механизмы использования имеющейся "не своей" власти.</w:t>
      </w:r>
    </w:p>
    <w:p>
      <w:pPr>
        <w:pStyle w:val="Style86"/>
        <w:rPr/>
      </w:pPr>
      <w:r>
        <w:rPr/>
        <w:t>Именно рахдониты, еврейская организационная политэкономическая корпорация и обладала такими устремлениями. Поэтому ей нужна была вся цепь возникновения "идеи" перераспределения, мобилизация отщепенцев, организация сбора и перемещения собранного в "торговые руки", в свои руки.</w:t>
      </w:r>
    </w:p>
    <w:p>
      <w:pPr>
        <w:pStyle w:val="Style86"/>
        <w:rPr/>
      </w:pPr>
      <w:r>
        <w:rPr/>
        <w:t>Насилие и ростовщичество, торговое обращение, быстрое обогащение, манипулирование всем и вся не могли не вызвать ответную реакцию и мщение за все безобразия, крайние формы мщения. Следствием потока мщения и борьбы выступило перемещение "исход" рахдонитов, всего сообщества евреев в наиболее удобную территорию Хазарии. Тем более что были некоторые условия успешного перемещения и пребывания в ней.</w:t>
      </w:r>
    </w:p>
    <w:p>
      <w:pPr>
        <w:pStyle w:val="Style86"/>
        <w:rPr/>
      </w:pPr>
      <w:r>
        <w:rPr/>
        <w:t>Опираясь на торговлю, ростовщичество, неопытность хазар в этих делах, огромный опыт спекулятивных манипуляций в социодинамических, социокультурных и деятельностных отношениях, а также и в идеологической сфере, они достаточно легко проникли в ткань общества хазар, в те механизмы, которые связаны с "Властью" и приобретением "Выгоды". Этому помогала и религия, иудаизм, обладающая основаниями спекулятивной социокультурной, экономической и политической динамики, выводящей иудеев в преимущественное положение.</w:t>
      </w:r>
    </w:p>
    <w:p>
      <w:pPr>
        <w:pStyle w:val="Style86"/>
        <w:rPr/>
      </w:pPr>
      <w:r>
        <w:rPr/>
        <w:t>В число средств выхода в господствующее положение входило и использование женщин-евреек, идеологическое организационное опирающееся на механизм семьи оформление.</w:t>
      </w:r>
    </w:p>
    <w:p>
      <w:pPr>
        <w:pStyle w:val="Style86"/>
        <w:rPr/>
      </w:pPr>
      <w:r>
        <w:rPr/>
        <w:t>Так появились "местные евреи", допустимые к власти и сознательно ищущие захватывающие власть, устраивающие ее так, чтобы она служила исходным установкам. В результате корпорация мафиозного типа захватила "обычную" власть, создав новую знать, новых вождей хазар, соорганизацию, включающую "свое" жреческое сословие.</w:t>
      </w:r>
    </w:p>
    <w:p>
      <w:pPr>
        <w:pStyle w:val="Style86"/>
        <w:rPr/>
      </w:pPr>
      <w:r>
        <w:rPr/>
        <w:t>Но одновременно возникла и гражданская война, вся масса насилия, террора и новые хозяева смогли победить, так как они обладали неизмеримо более высоким уровнем и опытом в спекулятивных формах борьбы, с обманом, манипулятивностью, коварством и т.п. победе в гражданской войне над языческими противниками позволила завершить строительство спекулятивного государства, создать его мощь, механизмы использования ресурсов соседних народов. Тем более что Хазария располагалась на пересечении торговых путей, а торговлю для спекулятивных форм получения выгод иудеи умели организовать, пользуясь, в том числе, всеми благами силовых средств государства. Внутри страны они наладили широкомасштабное производство дешевых товаров, вытеснив ремесленничество в торговом пространстве.</w:t>
      </w:r>
    </w:p>
    <w:p>
      <w:pPr>
        <w:pStyle w:val="Style86"/>
        <w:rPr/>
      </w:pPr>
      <w:r>
        <w:rPr/>
        <w:t>Естественно, что Святослав, как и другие вожди язычников, оценивали подобное строительство общества как "богопротивное". Но оно было не только трагическое для основной массы жителей внутри Хазарии, не входящей в черную элиту, в сообщество "белых хазар", но и для всех данников, подвластных вне Хазарии.</w:t>
      </w:r>
    </w:p>
    <w:p>
      <w:pPr>
        <w:pStyle w:val="Style86"/>
        <w:rPr/>
      </w:pPr>
      <w:r>
        <w:rPr/>
        <w:t>В число данников входили и области Руси. В течение полутораста лет. Возмущение этим было непрерывным, но сила оставалась на стороне иудеев, Хазарии в целом. Поэтому, как только Святослав взял власть в свои руки, он стал самоопределяться относительно внешней и внутренней роли Хазарии в жизни региона.</w:t>
      </w:r>
    </w:p>
    <w:p>
      <w:pPr>
        <w:pStyle w:val="Style86"/>
        <w:rPr/>
      </w:pPr>
      <w:r>
        <w:rPr/>
        <w:t>Основанием оценки выступала религия язычников, служение Богам. Богопротивное бытие хазарского каганата и его следствия для жизни самой Руси предопределили решение разрушить "новый Карфаген", найдя способы силового преобладания. Святослав как полководец проявил в свои молодые годы, как и Александр Великий когда-то, высший талант и нашел выход.</w:t>
      </w:r>
    </w:p>
    <w:p>
      <w:pPr>
        <w:pStyle w:val="Style86"/>
        <w:rPr/>
      </w:pPr>
      <w:r>
        <w:rPr/>
        <w:t>Обладая численным превосходством и многими иными преимуществами налаженной военной инфраструктуры Хазария пала за один год.</w:t>
      </w:r>
    </w:p>
    <w:p>
      <w:pPr>
        <w:pStyle w:val="Style86"/>
        <w:rPr/>
      </w:pPr>
      <w:r>
        <w:rPr/>
        <w:t>Святослав вел войну и освободительную, от ига, и священную, для разрушения самого механизма, идеологической базой которого выступал принцип наживы, противопоставления части целому, избранных всем, вне типовой функциональной формы общества. Идеологическое здесь рассматривается функционально, а морфологизация этого места и выступает базисной причиной борьбы.</w:t>
      </w:r>
    </w:p>
    <w:p>
      <w:pPr>
        <w:pStyle w:val="Style86"/>
        <w:rPr/>
      </w:pPr>
      <w:r>
        <w:rPr/>
        <w:t>Морфология, находящаяся на низших этажах пирамиды значимости и самоопределения, подчиняет себе высшую форму для бытия людей и общества, духовную, а затем деформирует всю организованность общества. В то же время функционально идеология опирается на выявление в мировоззрении содержания значимостей, ценностей и их помещение в основу построения поведения, принятия решений, касающихся общества в целом</w:t>
      </w:r>
      <w:r>
        <w:rPr>
          <w:rStyle w:val="FootnoteCharacters"/>
          <w:rStyle w:val="FootnoteAnchor"/>
          <w:bCs/>
          <w:szCs w:val="28"/>
        </w:rPr>
        <w:footnoteReference w:id="56"/>
      </w:r>
      <w:r>
        <w:rPr/>
        <w:t>.</w:t>
      </w:r>
    </w:p>
    <w:p>
      <w:pPr>
        <w:pStyle w:val="Style86"/>
        <w:rPr/>
      </w:pPr>
      <w:r>
        <w:rPr/>
        <w:t>Освободительный момент был значим для Святослава как вождя, лидера страны, державы, но еще выше был священный момент, так как морфологизация идеологической функции у язычников, а здесь именно – русов, предполагала служение высшему, функциональному, сущему (см. сх. 13).</w:t>
      </w:r>
    </w:p>
    <w:p>
      <w:pPr>
        <w:pStyle w:val="Style38"/>
        <w:spacing w:lineRule="auto" w:line="288" w:before="120" w:after="120"/>
        <w:rPr/>
      </w:pPr>
      <w:r>
        <w:rPr/>
        <w:object w:dxaOrig="5985" w:dyaOrig="209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92.65pt;height:103.15pt" filled="f" o:ole="">
            <v:imagedata r:id="rId89" o:title=""/>
          </v:shape>
          <o:OLEObject Type="Embed" ProgID="" ShapeID="ole_rId88" DrawAspect="Content" ObjectID="_1821249771" r:id="rId88"/>
        </w:object>
      </w:r>
      <w:r>
        <w:rPr/>
        <w:br/>
        <w:t>Схема 13</w:t>
      </w:r>
    </w:p>
    <w:p>
      <w:pPr>
        <w:pStyle w:val="Style86"/>
        <w:rPr/>
      </w:pPr>
      <w:r>
        <w:rPr/>
        <w:t>Как полководец Святослав искал слабее звенья и выявлял сильные звенья системы каганата. Самое слабое звено для воина, но предельно важное для противника, оказалось "торжище", источник, механизм наживы. Разрушив его, Святослав разрушал базу "власти", мощи каганата. Остальное было дело искусства, и он проявил молниеносные передвижения в "пустоты", как говорил Сунь-Цзы, пробивая их тяжелой пехотой.</w:t>
      </w:r>
    </w:p>
    <w:p>
      <w:pPr>
        <w:pStyle w:val="Style133"/>
        <w:spacing w:before="120" w:after="60"/>
        <w:rPr/>
      </w:pPr>
      <w:r>
        <w:rPr>
          <w:szCs w:val="20"/>
        </w:rPr>
        <w:t>Эпизод 5. СВЯТОСЛАВ И БОЛГАРИЯ</w:t>
      </w:r>
    </w:p>
    <w:p>
      <w:pPr>
        <w:pStyle w:val="Style74"/>
        <w:rPr/>
      </w:pPr>
      <w:r>
        <w:rPr/>
        <w:t>"Святослава в Болгарии ждали. Не только язычники – эти-то само собой, для них сын Перуна из северных краев был долгожданным освободителем от гнета чужеземной веры, от огречевшихся господ. Отряды скамаров – полуповстанцев-полуразбойников – спускались с гор и шли за дружинами русского князя. Выходили из лесных убежищ старики волхвы, жадно вглядываясь в багряные стяги с Соколом Рюриков и Крестом Дажбога. Покидали родовые грады во главе дружин бояре глухих окраин, сохранившие верность Богам Крума, Омуртага и Маломира.</w:t>
      </w:r>
    </w:p>
    <w:p>
      <w:pPr>
        <w:pStyle w:val="Style74"/>
        <w:rPr/>
      </w:pPr>
      <w:r>
        <w:rPr/>
        <w:t>Вся Болгария ждала Воина, Правителя, Мужа – ждала после почти полувека под постылым бескостным царьком, окончательно обабившимся под старость. Наспех собранное Петром войско просто разбежалось после первого же натиска русской дружины.</w:t>
      </w:r>
    </w:p>
    <w:p>
      <w:pPr>
        <w:pStyle w:val="Style74"/>
        <w:rPr/>
      </w:pPr>
      <w:r>
        <w:rPr/>
        <w:t>Болгарские города один за другим падали в его руки, словно созревшие наливные яблоки. Восемьдесят городов в одну осень распахнули ворота русскому войску. Это трудно было назвать завоеванием. Воссоединение.</w:t>
      </w:r>
    </w:p>
    <w:p>
      <w:pPr>
        <w:pStyle w:val="Style74"/>
        <w:rPr/>
      </w:pPr>
      <w:r>
        <w:rPr/>
        <w:t>Наверное, Никифора Фоку сначала обрадовали вести с Дуная. Вроде бы все шло согласно его планам. Оказалось, что управлять империей много сложнее, чем командовать войском. Дела наваливались со всех сторон, осаждали, словно сарацины. Давно уже прошло первое упоение царским саном. Придворный, он давно понимал, что жизнь цесарей – далеко не один сладкий мед, а командование действующей армией давно должно было показать этому неглупому человеку одну простую печальную истину: чем больше часть, которой ты командуешь, тем труднее добиться от нее не то чтобы повиновения – хотя бы порядка для начала.</w:t>
      </w:r>
    </w:p>
    <w:p>
      <w:pPr>
        <w:pStyle w:val="Style74"/>
        <w:rPr/>
      </w:pPr>
      <w:r>
        <w:rPr/>
        <w:t>Любовь горожан к победоносному полководцу, резко пошла на убыль. При ссоре своих людей с штатскими, герой вставал за своих… прекратил выдачу средств из казны на благотворительность. Поставил наследование имущества епископов под надзор государства… Начеканив денег с изображением своим, распорядился не принимать к оплате никаких других… Засуха в провинциях погубила сады, поля. Начался голод. Император не сделал ничего, чтобы помочь голодающим, но поднял вдвое цену на хлеб… недоумение вызвало решение превратить дворец в крепость… Не добавило любви введение многочисленных новых налогов… Оплачивал большие походы за счет налогов, не тратя казны… Ущемил и армию, обложив налогами воинскую добычу… Иоанн Цимисхий, что был одним из его пособников в захвате власти, попытался просить унять брата, роняющего престиж двора и воинской знати. Но Фока подозревал Иоанна в связях со своей женой и сослал в дальний Халкедон… на юге сильнейшее землятресение. Озлобленный всем народ шептал о гневе божьем… Безобразная драка моряков и городской земли с армянскими солдатами из гарнизона… Решил что-то предпринять. Вспомнил, что давно не устраивал зрелища на ипподроме. Пополз слух, что он хочет отомстить за беспорядки и перебить горожан… Хотел потешить военными маневрами на поле ипподрома… с пеньем рожков, боевыми кличами, обнаженными клинками… Зрители рванули наверх, по головам и телам… на следующей неделе на рынке толпа родственников погибших окружила его… оскорбления, булыжники… паническое бегство… Император понял, что его ненавидят. И тут сведения о Дунайских событиях…</w:t>
      </w:r>
    </w:p>
    <w:p>
      <w:pPr>
        <w:pStyle w:val="Style74"/>
        <w:rPr/>
      </w:pPr>
      <w:r>
        <w:rPr/>
        <w:t>Вместо затяжной, кровопролитной войны славян, вместо ослабления русов, произошло чуть ли не бескровное воссоединение. Да еще под рукой Святослава, давнего недруга Византии. Был Святослав за морем, оказался рядом.</w:t>
      </w:r>
    </w:p>
    <w:p>
      <w:pPr>
        <w:pStyle w:val="Style74"/>
        <w:rPr/>
      </w:pPr>
      <w:r>
        <w:rPr/>
        <w:t>Был у империи тихонький, выдрессированный, послушный Петр Сурсувул. На империю Христом богу молился. Оставалась надежда, что пожжет церкви и монастыри и уберется восвояси. С надеждой пришлось распрощаться, когда золотую монету показали, с надписью "Светослав Цтр Болгорам". Совсем хорошо было бы, если б было на ней изображение Святослава. Пришел не разбойник. Пришел Хозяин. Поход государя. Разве Аспарух не пришел когда-то из-за Дуная?</w:t>
      </w:r>
    </w:p>
    <w:p>
      <w:pPr>
        <w:pStyle w:val="Style74"/>
        <w:rPr/>
      </w:pPr>
      <w:r>
        <w:rPr/>
        <w:t>Вряд ли сам Святослав настолько хорошо знал жизнь болгар, чтобы понимать значение хода с монетой… Никифор предпринял военные меры. Но не ограничился этим. Послал людей. Они должны были пробраться к христианским вельможам, чьи дочери покинули Болгарию. Бояре должны были поднять мятеж против Святослава. Другие шли к печенегам, чтобы разрушить союз русов и печенегов, науськать на Русь.</w:t>
      </w:r>
    </w:p>
    <w:p>
      <w:pPr>
        <w:pStyle w:val="Style74"/>
        <w:rPr/>
      </w:pPr>
      <w:r>
        <w:rPr/>
        <w:t>Уже два поколения не воевали друг с другом. Печенеги видели в руках достойных уважения союзников. При Ольге уважение частично утрачено, но Святослав сторицей возместил потерю. Подкупом дело не решишь. Печенеги слишком дики. Но Святослав дал козырь. В походе мадьяры стали союзниками Святослава. Они изучили Болгарию в набегах. Да и основной силе руссов – "стене" латной пехоты – было нужно прикрытие с флангов.</w:t>
      </w:r>
    </w:p>
    <w:p>
      <w:pPr>
        <w:pStyle w:val="Style74"/>
        <w:rPr/>
      </w:pPr>
      <w:r>
        <w:rPr/>
        <w:t>Мадьяры были кровные враги печенегов. А печенегов не взял. Лишил доли в добыче, в славе.</w:t>
      </w:r>
    </w:p>
    <w:p>
      <w:pPr>
        <w:pStyle w:val="Style74"/>
        <w:rPr/>
      </w:pPr>
      <w:r>
        <w:rPr/>
        <w:t>Шпионы умело разжигали обиду. Орда двинулась на Русь. Киев в осаде. Кончилось полвека мира. Город отвык видеть врага у стен. А со Святославом ушли все молодые крепкие парни. Воевода Претич собрал ополчение, но не мог переправиться через реку. Осажденные не могли с ним связаться. Русы знали, что печенеги способны на многое. Плен у степняков рассматривался как величайший позор. Чтобы избежать были готовы на самоубийство. Стали искать, как сообщить людям за Днепром. Вызвался парень, знает печенежскую речь. Печенеги приняли его за своего. Он сообщил людям Третича, черниговцам: "Если не подойдете завтра к городу, сдадутся люди печенегам". "Пойдем, захватим княгиню и княжичей, умчим на этот берег. Иначе погубит нас Святослав".</w:t>
      </w:r>
    </w:p>
    <w:p>
      <w:pPr>
        <w:pStyle w:val="Style74"/>
        <w:rPr/>
      </w:pPr>
      <w:r>
        <w:rPr>
          <w:spacing w:val="-2"/>
        </w:rPr>
        <w:t>Он не думает, что в силах хотя бы отогнать кочевников. Все, что можно сделать, – взять на внезапность, на испуг и вывезти мать, детей князя. О судьбе Киева никто и не вспоминает. Страх перед князем пересиливает страх перед огромной ордой. В предрассветный час двинулись скопом на ладьях, рубя в рога и трубы, производя много шума. В сонных головах степников молнией ударило: Святослав!!! И в миг их словно слизнуло языком. Произошло слишком быстро, чтобы рассуждать, а страх перед Святославом слишком велик. Потом религиозный страх, трепет, который вызывают сильные и жестокие полководцы цивилизованных народов у дикарей… только вождь рискнул вернуться и посмотреть. Увидел эвакуацию Ольги со двором. Вождь спросил Третича: "А ты, князь ли?" Третич ответил: "Я дружинник его, а за мной – главное войско и князь".</w:t>
      </w:r>
    </w:p>
    <w:p>
      <w:pPr>
        <w:pStyle w:val="Style74"/>
        <w:rPr/>
      </w:pPr>
      <w:r>
        <w:rPr/>
        <w:t>"Будь мне друг", – сказал степняк Третичу. "Так и сделаем", – отвечал воевода… печенег подарил коня, стрелы и саблю…</w:t>
      </w:r>
    </w:p>
    <w:p>
      <w:pPr>
        <w:pStyle w:val="Style74"/>
        <w:rPr/>
      </w:pPr>
      <w:r>
        <w:rPr/>
        <w:t>Святослав решил посадить сыновей в князья. Речь не шла о разделе Руси. Он отозвался на жалобы киевлян. В Киеве-Ярополка… Олег во Вручьем Древлянском… Знатные люди из Новгорода, потребовали князя. "Да кто к вам пойдет!" Новгородская земля и за сто лет до этого была "обильна и велика", а теперь стали ходить в арабские и персидские земли, не опасаясь. Норманнские пираты еще не терзали. Боевое братство Иомских витязей из славянского Волына хранили закон и порядок во всей восточной части Варяжского моря. Они потом полягут в Норвегии…</w:t>
      </w:r>
    </w:p>
    <w:p>
      <w:pPr>
        <w:pStyle w:val="Style74"/>
        <w:rPr/>
      </w:pPr>
      <w:r>
        <w:rPr/>
        <w:t>Добрыня посоветовал просить Владимира, от ушлой рабыни. Святослав согласился… Теперь Святослава ничего не держало в городе, ставшем ему почти чужим. Его столицей была его дружинная ставка… он видел долг князя и воина в защите Правды и чтобы люди могли спокойно жить по заветам предков. Рядом был Боян, Колокир. То, что слышал от новых друзей складывалось в страшную картину. Он видел, как изменяется мир. Након мог сказать: "Вчера и у нас христиане казались безобидными чужаками. Щетинские волхвы предлагали им поставить кумир их Распятому в всеми главном городском капище, чтобы они могли молиться вместе со.</w:t>
      </w:r>
    </w:p>
    <w:p>
      <w:pPr>
        <w:pStyle w:val="Style74"/>
        <w:rPr/>
      </w:pPr>
      <w:r>
        <w:rPr/>
        <w:t>А в Волыне, когда монах, не умевший связать двух слов по-нашему, накинулся на кумир Волоса с топором, жрецы отняли его у разъяренной толпы и со смехом проводили от побоев.</w:t>
      </w:r>
    </w:p>
    <w:p>
      <w:pPr>
        <w:pStyle w:val="Style74"/>
        <w:rPr/>
      </w:pPr>
      <w:r>
        <w:rPr/>
        <w:t>Теперь мы воюем с ними. У них много сил. Мы изгоняли проклятых немцев с нашей земли – изгоним еще раз. Когда решили, что они не опасны, – они открыли ворота наших городов врагу". Не ромен. Наши болгары стали одними из них, а мы не умели воевать с братьями. Вы, наши единоверцы, терпите – христиан. Они нас не терпят. Они ждут – вдруг все вернется. Нас не терпят, как терпите их вы. Мы помним – было время, когда Рим, первый и единственный, и могуча Русь. Он тоже терпел христиан. Древняя Правда – без силы. Юная сила – без правды. На море уже растут дети, не знающие славянскую речь. Даже славяне уже величают Гемм _Гамбургом. Что делать? Для воина ответ один – биться. Не ради победы, а потому, что таков долг воина. Нужна держава. Новый Рим. Чтобы переломить хребет империям – источникам заразы. Вещий Олег перенес столицу почти на поле боя – в Киев, в Хазарское пограничье, здесь 70 лет назад. И уже отсюда походы.</w:t>
      </w:r>
    </w:p>
    <w:p>
      <w:pPr>
        <w:pStyle w:val="Style74"/>
        <w:rPr/>
      </w:pPr>
      <w:r>
        <w:rPr/>
        <w:t>С дружинами – за данью, а дань – на новые дружины. Собрать данников в единый кулак, народ к народу. Занять приграничные с империей земли. Поставить там столицу. Отбирать данников у империй. Хорват и прочих смутьянов – приручить. Дикарей – язычников – в союзники.</w:t>
      </w:r>
    </w:p>
    <w:p>
      <w:pPr>
        <w:pStyle w:val="Style74"/>
        <w:rPr/>
      </w:pPr>
      <w:r>
        <w:rPr/>
        <w:t>Но перед этим показать силу. Под соколиный стяг! И тогда – на Царьград! На суше, а не на ладьях. Не надо делать так, как привык враг. А сделаем – как надо! Пусть Царьград раздели место в пекле с Итилем".</w:t>
      </w:r>
    </w:p>
    <w:p>
      <w:pPr>
        <w:pStyle w:val="Style74"/>
        <w:rPr/>
      </w:pPr>
      <w:r>
        <w:rPr/>
        <w:t>Еще до раздела престолов между сыновьями Святослав сказал матери и боярам: "Не любо мне в Киеве. В Переяславце на Дунае будет середина земли моей. Туда стрекается все лучшее".</w:t>
      </w:r>
    </w:p>
    <w:p>
      <w:pPr>
        <w:pStyle w:val="Style74"/>
        <w:rPr>
          <w:spacing w:val="-1"/>
          <w:szCs w:val="18"/>
        </w:rPr>
      </w:pPr>
      <w:r>
        <w:rPr>
          <w:spacing w:val="-1"/>
          <w:szCs w:val="18"/>
        </w:rPr>
        <w:t xml:space="preserve">В переносе столицы для Руси не было ничего нового. Олег перенес столицу из Новгорода в Киев. Место князя с дружиной поближе к врагу… К списку данников присоединяются Балканы и Центральная Европа. Это для начала, чтобы свалить Византию… Земли пращуров-варягов. Играло роль желание славы, ненависть к Константинополю, объединить славянские народы. За двести лет Карл Давид </w:t>
      </w:r>
      <w:r>
        <w:rPr/>
        <w:t>"</w:t>
      </w:r>
      <w:r>
        <w:rPr>
          <w:spacing w:val="-1"/>
          <w:szCs w:val="18"/>
        </w:rPr>
        <w:t>Великий</w:t>
      </w:r>
      <w:r>
        <w:rPr/>
        <w:t>"</w:t>
      </w:r>
      <w:r>
        <w:rPr>
          <w:spacing w:val="-1"/>
          <w:szCs w:val="18"/>
        </w:rPr>
        <w:t xml:space="preserve"> создал огромную империю. Когда-то Александр, Цезарь, Аттила, Хлодвич. Но как долго продержится держава? Пока ни на одной из границ нет врага, способного напасть на державу Сынов Сокола. Но вот известие из Болгарии, мятеж. Воевода Волк держит оборону в Переяславце. Святослав, не дожидаясь сбора ополченцев, поспешил с отдохнувшей дружиной в Болгарию. Люди Никифора Фоки не теряли времени даром. Болгарские бояре умоляли императора защитить их от злого язычника… Актив христианской партии… Император внезапно проникся сочувствием бедам. Но войска империи увязли на арабских фронтах… Заговор сработан на совесть. Никто не успел предупредить Волка, никто из других городов не пришел на помощь. И население в растерянности. Волк не царь, не болгарин. Зато на стороне мятежников царевичи. Никто не готовился к осаде. Приступ за приступом отбивали. Но припасы таяли… Жена Фоки требовала вернуть Иоанна Цимисхия, красноречиво, страстно и убедительно. Никифор вызвал его из провинции. Он обнаружил заговор против Никифора и принял приглашение его возглавить. Душой заговора была жена Феофана. Цимисхий, армянский Бонапарт, рвался к власти… Убийцы прокрались в оставленную незапертой дверь почивальни… Перед гвардейцами предстал Иоанн с мечом и в красных сапогах. Через секунду раздался вопль наиболее догадливых гвардейцев: </w:t>
      </w:r>
      <w:r>
        <w:rPr/>
        <w:t>"</w:t>
      </w:r>
      <w:r>
        <w:rPr>
          <w:spacing w:val="-1"/>
          <w:szCs w:val="18"/>
        </w:rPr>
        <w:t>Иоанн Цесарь! Слава!</w:t>
      </w:r>
      <w:r>
        <w:rPr/>
        <w:t>"</w:t>
      </w:r>
    </w:p>
    <w:p>
      <w:pPr>
        <w:pStyle w:val="Style74"/>
        <w:rPr/>
      </w:pPr>
      <w:r>
        <w:rPr/>
        <w:t>Мятежники бояре – христиане стояли под стенами Переяславца с огромным войском, в городе зрел заговор, подходили к концу припасы… Воевода Волк полагал себя не воеводой крепости, а русского войска, которое хотел сохранить… Ночью подкопали город в нескольких местах и вырвался из города. У пределов Руси повстречался с войском Святослава… Князь на плечах неприятеля ворвался в город.</w:t>
      </w:r>
    </w:p>
    <w:p>
      <w:pPr>
        <w:pStyle w:val="Style74"/>
        <w:rPr/>
      </w:pPr>
      <w:r>
        <w:rPr/>
        <w:t>"Се град мой!" и возобновил правление с расправы над мятежниками… ревнители старой веры воспряли… Святослав шел по Болгарии за отсупающим противником, страшный… Не стал лишать Бориса и Романа знаков царской власти… весной Иоанн выслал "посольство" и ультимативно потребовал, чтобы варвар ушел восвояси… Святослав написал, что намерен разбить шатры под стенами Царьграда. Если же осмелится встретиться в чистом поле, то узнает, что русы "не какие-то ремесленники, а мужи крови, оружием побеждающие врага". Прозвучало грозное: "Иду на Вы!"</w:t>
      </w:r>
      <w:r>
        <w:rPr>
          <w:rStyle w:val="FootnoteCharacters"/>
          <w:rStyle w:val="FootnoteAnchor"/>
          <w:bCs/>
          <w:szCs w:val="28"/>
        </w:rPr>
        <w:footnoteReference w:id="57"/>
      </w:r>
      <w:r>
        <w:rPr/>
        <w:t>.</w:t>
      </w:r>
    </w:p>
    <w:p>
      <w:pPr>
        <w:pStyle w:val="Style86"/>
        <w:spacing w:before="240" w:after="0"/>
        <w:rPr/>
      </w:pPr>
      <w:r>
        <w:rPr/>
        <w:t>Выделим главное:</w:t>
      </w:r>
    </w:p>
    <w:p>
      <w:pPr>
        <w:pStyle w:val="319"/>
        <w:numPr>
          <w:ilvl w:val="0"/>
          <w:numId w:val="19"/>
        </w:numPr>
        <w:spacing w:before="40" w:after="0"/>
        <w:rPr/>
      </w:pPr>
      <w:r>
        <w:rPr>
          <w:spacing w:val="-2"/>
          <w:szCs w:val="22"/>
        </w:rPr>
        <w:t>Святослава в Болгарии ждали, прежде всего, язычники, сохранившие прежнюю веру, и желающие настоящего Хозяина вместо беспокойного царька, слуги византийцев;</w:t>
      </w:r>
    </w:p>
    <w:p>
      <w:pPr>
        <w:pStyle w:val="319"/>
        <w:numPr>
          <w:ilvl w:val="0"/>
          <w:numId w:val="19"/>
        </w:numPr>
        <w:spacing w:before="40" w:after="0"/>
        <w:rPr/>
      </w:pPr>
      <w:r>
        <w:rPr/>
        <w:t>Города падали один за другим почти без боя;</w:t>
      </w:r>
    </w:p>
    <w:p>
      <w:pPr>
        <w:pStyle w:val="319"/>
        <w:numPr>
          <w:ilvl w:val="0"/>
          <w:numId w:val="19"/>
        </w:numPr>
        <w:spacing w:before="40" w:after="0"/>
        <w:rPr/>
      </w:pPr>
      <w:r>
        <w:rPr/>
        <w:t>У Византии появился могучий сосед, презирающий, но не притесняющий христиан;</w:t>
      </w:r>
    </w:p>
    <w:p>
      <w:pPr>
        <w:pStyle w:val="319"/>
        <w:numPr>
          <w:ilvl w:val="0"/>
          <w:numId w:val="19"/>
        </w:numPr>
        <w:spacing w:before="40" w:after="0"/>
        <w:ind w:left="785" w:right="-58" w:hanging="360"/>
        <w:rPr/>
      </w:pPr>
      <w:r>
        <w:rPr>
          <w:spacing w:val="-6"/>
        </w:rPr>
        <w:t>Никифор Фока послал шпионов поднять мятеж против Святослава, науськать печенегов, пользуясь обидой за то, что не взял их с собой, а взял мадьяр, кровных врагов своих;</w:t>
      </w:r>
    </w:p>
    <w:p>
      <w:pPr>
        <w:pStyle w:val="319"/>
        <w:numPr>
          <w:ilvl w:val="0"/>
          <w:numId w:val="19"/>
        </w:numPr>
        <w:spacing w:before="40" w:after="0"/>
        <w:ind w:left="782" w:hanging="357"/>
        <w:rPr/>
      </w:pPr>
      <w:r>
        <w:rPr/>
        <w:t>город Киев осажден впервые за долгое время, не готовый к осаде;</w:t>
      </w:r>
    </w:p>
    <w:p>
      <w:pPr>
        <w:pStyle w:val="319"/>
        <w:numPr>
          <w:ilvl w:val="0"/>
          <w:numId w:val="19"/>
        </w:numPr>
        <w:spacing w:before="40" w:after="0"/>
        <w:ind w:left="782" w:hanging="357"/>
        <w:rPr/>
      </w:pPr>
      <w:r>
        <w:rPr/>
        <w:t>когда ополчение пошло на помощь, но решило эвакуировать Ольгу и двор, стало шуметь, то подозрение, что пришел Святослав смело все войско половцев;</w:t>
      </w:r>
    </w:p>
    <w:p>
      <w:pPr>
        <w:pStyle w:val="319"/>
        <w:numPr>
          <w:ilvl w:val="0"/>
          <w:numId w:val="19"/>
        </w:numPr>
        <w:spacing w:before="40" w:after="0"/>
        <w:ind w:left="782" w:hanging="357"/>
        <w:rPr/>
      </w:pPr>
      <w:r>
        <w:rPr/>
        <w:t>Святослав понял, что надо оставлять князей в главных городах, а Киев его уже не держал, и он стремился к своей ставке, новой столице на Дунае;</w:t>
      </w:r>
    </w:p>
    <w:p>
      <w:pPr>
        <w:pStyle w:val="319"/>
        <w:numPr>
          <w:ilvl w:val="0"/>
          <w:numId w:val="19"/>
        </w:numPr>
        <w:spacing w:before="40" w:after="0"/>
        <w:ind w:left="782" w:hanging="357"/>
        <w:rPr/>
      </w:pPr>
      <w:r>
        <w:rPr/>
        <w:t>Святослав видел долг в защите правды и чтобы люди жили спокойно по заветам отцов;</w:t>
      </w:r>
    </w:p>
    <w:p>
      <w:pPr>
        <w:pStyle w:val="319"/>
        <w:numPr>
          <w:ilvl w:val="0"/>
          <w:numId w:val="19"/>
        </w:numPr>
        <w:spacing w:before="40" w:after="0"/>
        <w:ind w:left="782" w:hanging="357"/>
        <w:rPr/>
      </w:pPr>
      <w:r>
        <w:rPr/>
        <w:t>жрецы, волхвы Болгарии помогли представить общую ситуацию изменения мира;</w:t>
      </w:r>
    </w:p>
    <w:p>
      <w:pPr>
        <w:pStyle w:val="319"/>
        <w:numPr>
          <w:ilvl w:val="0"/>
          <w:numId w:val="19"/>
        </w:numPr>
        <w:spacing w:before="40" w:after="0"/>
        <w:ind w:left="782" w:hanging="357"/>
        <w:rPr/>
      </w:pPr>
      <w:r>
        <w:rPr/>
        <w:t>раньше христиане казались безобидными, а сейчас нетерпимость и борьба с ними открывают ворота городов врагу, свои – христиане;</w:t>
      </w:r>
    </w:p>
    <w:p>
      <w:pPr>
        <w:pStyle w:val="319"/>
        <w:numPr>
          <w:ilvl w:val="0"/>
          <w:numId w:val="19"/>
        </w:numPr>
        <w:spacing w:before="40" w:after="0"/>
        <w:ind w:left="782" w:hanging="357"/>
        <w:rPr/>
      </w:pPr>
      <w:r>
        <w:rPr/>
        <w:t>древняя правда без силы, дети растут, не зная языка славянского;</w:t>
      </w:r>
    </w:p>
    <w:p>
      <w:pPr>
        <w:pStyle w:val="319"/>
        <w:numPr>
          <w:ilvl w:val="0"/>
          <w:numId w:val="19"/>
        </w:numPr>
        <w:spacing w:before="40" w:after="0"/>
        <w:ind w:left="782" w:hanging="357"/>
        <w:rPr/>
      </w:pPr>
      <w:r>
        <w:rPr/>
        <w:t>нужна держава, новый Рим, собрать данников в кулак, поставить у границы столицу, показать силу и на Царьград;</w:t>
      </w:r>
    </w:p>
    <w:p>
      <w:pPr>
        <w:pStyle w:val="319"/>
        <w:numPr>
          <w:ilvl w:val="0"/>
          <w:numId w:val="19"/>
        </w:numPr>
        <w:spacing w:before="40" w:after="0"/>
        <w:ind w:left="782" w:hanging="357"/>
        <w:rPr/>
      </w:pPr>
      <w:r>
        <w:rPr/>
        <w:t>присоединить Балканы и центральную Европу, земли пращуров;</w:t>
      </w:r>
    </w:p>
    <w:p>
      <w:pPr>
        <w:pStyle w:val="319"/>
        <w:numPr>
          <w:ilvl w:val="0"/>
          <w:numId w:val="19"/>
        </w:numPr>
        <w:spacing w:before="40" w:after="0"/>
        <w:ind w:left="782" w:hanging="357"/>
        <w:rPr/>
      </w:pPr>
      <w:r>
        <w:rPr/>
        <w:t>заговор, не предупредили Волка, он отбивался;</w:t>
      </w:r>
    </w:p>
    <w:p>
      <w:pPr>
        <w:pStyle w:val="319"/>
        <w:numPr>
          <w:ilvl w:val="0"/>
          <w:numId w:val="19"/>
        </w:numPr>
        <w:spacing w:before="40" w:after="0"/>
        <w:ind w:left="782" w:hanging="357"/>
        <w:rPr/>
      </w:pPr>
      <w:r>
        <w:rPr/>
        <w:t>Феофана вызвала Цимисхия и поставила во главе заговора, и Фока был убит;</w:t>
      </w:r>
    </w:p>
    <w:p>
      <w:pPr>
        <w:pStyle w:val="319"/>
        <w:numPr>
          <w:ilvl w:val="0"/>
          <w:numId w:val="19"/>
        </w:numPr>
        <w:spacing w:before="40" w:after="0"/>
        <w:ind w:left="782" w:hanging="357"/>
        <w:rPr/>
      </w:pPr>
      <w:r>
        <w:rPr/>
        <w:t>"перепалка" Святослава и Цимисхия и прозвучало: "Иду на вы!".</w:t>
      </w:r>
    </w:p>
    <w:p>
      <w:pPr>
        <w:pStyle w:val="Style86"/>
        <w:spacing w:before="120" w:after="0"/>
        <w:rPr/>
      </w:pPr>
      <w:r>
        <w:rPr>
          <w:spacing w:val="-2"/>
        </w:rPr>
        <w:t>Вместе с походом на Болгарию перед Святославом открылась общая перспектива надежной защиты Руси от врагов. Он сначала расправился с Хазарским каганатом и как с обычным "соперником" и как с источником разрушения самой веры, включая веру язычников, с идеологической гегемонией и исключительностью, противостоящей любым иным подходам к универсумальному самоопределению.</w:t>
      </w:r>
    </w:p>
    <w:p>
      <w:pPr>
        <w:pStyle w:val="Style86"/>
        <w:rPr/>
      </w:pPr>
      <w:r>
        <w:rPr/>
        <w:t>Само подчинение идеологической, мировоззренческой составляющей динамике борьбы, проявление власти в пользу выгоды, надувательства, паразитирования было категорически неприемлемо для Святослава и языческой элиты. Это же манипулятивное отношение с исходными основаниями он видел в Болгарии, а затем и Византии – рассаднице принципа по всему окружению, и в Восточной римской империи. При сохранении положения дел наступательное шествие спекулятивности и антизаконов бытия и управления неизбежно сокрушала язычество как противостоящее, а вместе с тем и всю основу самостийного бытия всех славян. Духовная жизнь славян тогда должна была изменить свой принцип.</w:t>
      </w:r>
    </w:p>
    <w:p>
      <w:pPr>
        <w:pStyle w:val="Style86"/>
        <w:rPr/>
      </w:pPr>
      <w:r>
        <w:rPr/>
        <w:t>Противостоять перспективе "падения" можно было только понятным для противников образом – мощью государства, силой Державы, объединенностью на основе веры, не знающей прагматических границ, территорий, изолированности.</w:t>
      </w:r>
    </w:p>
    <w:p>
      <w:pPr>
        <w:pStyle w:val="Style86"/>
        <w:rPr/>
      </w:pPr>
      <w:r>
        <w:rPr>
          <w:spacing w:val="-2"/>
          <w:szCs w:val="22"/>
        </w:rPr>
        <w:t>Соединение сил было возможно лишь с порой на мощного лидера, и он был единственным – Русь. Но открытая борьба, прямое столкновение выступало лишь одним из направлений борьбы у противников. Более мощным, надежным, долговременным было обращение к скрытым формам, интригам, манипулированию, косвенности, подкупу, шантажу, игре с притязаниями и мифами. Такая линия внешне выражала эгоцентрическую, противопоставительную, лживую основу преобладания и доминирования во всем, маскирующую и средственно-манипулятивную функцию идеологического, мироотношенческого в руках гегемонистов.</w:t>
      </w:r>
    </w:p>
    <w:p>
      <w:pPr>
        <w:pStyle w:val="Style86"/>
        <w:rPr/>
      </w:pPr>
      <w:r>
        <w:rPr/>
        <w:t>Гигантская "машина" церкви вместе с ее искренними приверженцами и служителями предполагалась лишь средством решения эгоцентрических задач, будь то стихийно-случайных или систематических, стратегических. В гигантском невидимом, рефлексивном пространстве церковь, властные пирамиды, средства войны, торговля, научная мысль и т.п. занимала свои предначертанные лидерами "места", полностью извращающие древний цивилизационный миропорядок (см. сх. 14).</w:t>
      </w:r>
    </w:p>
    <w:p>
      <w:pPr>
        <w:pStyle w:val="Style38"/>
        <w:rPr/>
      </w:pPr>
      <w:r>
        <w:rPr/>
        <w:object w:dxaOrig="5985" w:dyaOrig="179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93.25pt;height:85.7pt" filled="f" o:ole="">
            <v:imagedata r:id="rId91" o:title=""/>
          </v:shape>
          <o:OLEObject Type="Embed" ProgID="" ShapeID="ole_rId90" DrawAspect="Content" ObjectID="_983027023" r:id="rId90"/>
        </w:object>
      </w:r>
      <w:r>
        <w:rPr/>
        <w:br/>
        <w:t>Схема 14</w:t>
      </w:r>
    </w:p>
    <w:p>
      <w:pPr>
        <w:pStyle w:val="Style86"/>
        <w:rPr/>
      </w:pPr>
      <w:r>
        <w:rPr/>
        <w:t>Слава и мощь Святослава и его дружины, Руси в целом сдерживала как традиционные поползновения в открытой борьбе, так и притязания гегемонистов. При сближении противостоящих сил должна была быть "битва" принципиального типа.</w:t>
      </w:r>
    </w:p>
    <w:p>
      <w:pPr>
        <w:pStyle w:val="Style86"/>
        <w:rPr/>
      </w:pPr>
      <w:r>
        <w:rPr/>
        <w:t>Если Святослав шел на битву за Богов и Правду, за самосохранение и охранение веры, то Византия шла по инерции борьбы за гегемонию и корысть. Придвижение Святослава к Византии ускоряло момент решительной битвы. Сложность положения Святослава заключалась в том, что завоевание земель славян, их вовлечение в великую битву, привлечение кочевников и иных сил происходило с различным потенциалом механизма веры, ее сохранности, расслоенности и появления фракций христианства, уважения силы, возможности иметь свои интересы, взаимной отчужденности и неоднородности. Мобилизованное состояние и надежность по соучастию в единой борьбе выступали как исключительные, а не исходные состояния и "соучастник" мог по случайным условиям и манипулятивному воздействию врага превращаться в "противника" или "отколовшегося".</w:t>
      </w:r>
    </w:p>
    <w:p>
      <w:pPr>
        <w:pStyle w:val="Style86"/>
        <w:rPr/>
      </w:pPr>
      <w:r>
        <w:rPr/>
        <w:t>Монолитным было лишь свое войско и то, когда в нем не было заметной фракция славян, последователей "новой" веры. На этой основе легко появлялись предательство и совмещение с противоположными устремлениями. Уменьшение прямой силы ослабляло соучастие "слабых духом" партнеров. И все же вопрос был таков, что оставалась единственная формула отношения: "либо они, либо мы". Следуя своей вере, Святослав шел на "вы".</w:t>
      </w:r>
    </w:p>
    <w:p>
      <w:pPr>
        <w:pStyle w:val="Style133"/>
        <w:rPr>
          <w:szCs w:val="20"/>
        </w:rPr>
      </w:pPr>
      <w:r>
        <w:rPr>
          <w:szCs w:val="20"/>
        </w:rPr>
        <w:t>Эпизод 6. Святослав и Византия</w:t>
      </w:r>
    </w:p>
    <w:p>
      <w:pPr>
        <w:pStyle w:val="Style74"/>
        <w:rPr/>
      </w:pPr>
      <w:r>
        <w:rPr/>
        <w:t>"Подготовка Цимисхия к войне не исчерпывалась написанием злобных и хамских ультиматумов… Он окружил себя "живым доспехом" – гвардией отборных воинов, "Бессмертных", как и телохранители древних владык Персии…Прекратил столь близкие сердцу его предшественника войны против арабов, вызвал с восточного фронта двух уже становившихся легендами полководцев – Варду Склира и знакомого нам храброго скопца, патриция Петра. Они должны были расположиться со своими войсками в пограничных областях, готовя воинов к боям… Подготовка корпуса шпионов для засылки их в тыл врага…</w:t>
      </w:r>
    </w:p>
    <w:p>
      <w:pPr>
        <w:pStyle w:val="Style74"/>
        <w:rPr/>
      </w:pPr>
      <w:r>
        <w:rPr/>
        <w:t>Мы видим, что это уже не "православный крестоносец" Фока. Это умный, хитрый, расчетливый и циничный человек. Никаких нравственных ограничений у него нет. Ему нужна победа, победа любой ценой…</w:t>
      </w:r>
    </w:p>
    <w:p>
      <w:pPr>
        <w:pStyle w:val="Style74"/>
        <w:rPr/>
      </w:pPr>
      <w:r>
        <w:rPr>
          <w:spacing w:val="-2"/>
        </w:rPr>
        <w:t>Победа не Византии или православия, а победа Иоанна Цимисхия! Противником может оказаться старый враг или вчерашний друг, христианин, мусульманин, язычник, вождь варваров или свой собственный государь. Человек, во всем противоположный Святославу…</w:t>
      </w:r>
    </w:p>
    <w:p>
      <w:pPr>
        <w:pStyle w:val="Style74"/>
        <w:rPr/>
      </w:pPr>
      <w:r>
        <w:rPr/>
        <w:t>О характере подданных Второго Рима – двуличных, коварных, изворотливых лгунов отзываются европейцы Исидор Севильский (VI–VII вв.), папа Иоанн VIII, Анастасий Библиотекарь, Лиутпранд. О Фоке: "Речь у него – бесстыжая. По уму он – лисица, по вероломству и лживости подобен Уллису". Фока на фоне своих соплеменников выглядел довольно бесхитростным человеком. Дизавул, каган тюрок заметил: "У вас, ромеев, десять языков, у меня – всего один". Про славян источники ничего подобного не сообщают. Даже недоброжелатели подчеркивают правдивость и честность славян. Русские летописи писали через много лет после похода, а большинство его участников погибло…</w:t>
      </w:r>
    </w:p>
    <w:p>
      <w:pPr>
        <w:pStyle w:val="Style74"/>
        <w:rPr/>
      </w:pPr>
      <w:r>
        <w:rPr/>
        <w:t>Об ужасе, охватившем Константинополь при известии о приближении Святослава, вопиют камни. В эпитафии: "Встань, владыка, построй фаланги. На нас устремилось росское всеоружие. Все те народы, которые раньше трепетали от одного твоего образа, грабят твой город. Если же не сделаешь этого – дай нам приют в твоей могиле!". Под Адрианополем против русских войск выставили патриция Петра. Святослав сказал:</w:t>
        <w:br/>
        <w:t>"Некуда нам деться, надо биться волей или неволей. Не посрамим земли Русской, мертвые сраму неймут. Если же побежим – будет нам срам. Встанем крепко. Я буду впереди вас. Если паду я – сами о себе позаботитесь".</w:t>
      </w:r>
    </w:p>
    <w:p>
      <w:pPr>
        <w:pStyle w:val="Style74"/>
        <w:rPr/>
      </w:pPr>
      <w:r>
        <w:rPr/>
        <w:t>И дружина ответила: "Где твоя голова ляжет, там и свои головы сложим".</w:t>
      </w:r>
    </w:p>
    <w:p>
      <w:pPr>
        <w:pStyle w:val="Style74"/>
        <w:rPr/>
      </w:pPr>
      <w:r>
        <w:rPr/>
        <w:t>К Царьграду подходили авары и арабы, болгары и венгры. Но никогда враг не вызывал такого страха. Остановить руссов смогли лишь под Аркадиополем. 120 километров. Эта битва решила судьбу войны. Она стала одной из развилок истории…</w:t>
      </w:r>
    </w:p>
    <w:p>
      <w:pPr>
        <w:pStyle w:val="Style74"/>
        <w:rPr/>
      </w:pPr>
      <w:r>
        <w:rPr/>
        <w:t>В то время Второй Рим раздирала распря между столичной бюрократией и местной военной знатью. Кроме бюрократии не было иных сильных централизованных структур. На Западе развалу препятствовала церковь с папой во главе, а на Востоке церковь была элементом бюрократической машины. Без Византии Средневековье – другое Средневековье… В чудовищной сече с армией Варда Склира не получила преимущества ни одна из сторон. Святослава не смогли разбить лучшие воины империи. Его удалось только остановить, убедить пойти на переговоры.</w:t>
      </w:r>
    </w:p>
    <w:p>
      <w:pPr>
        <w:pStyle w:val="Style74"/>
        <w:rPr/>
      </w:pPr>
      <w:r>
        <w:rPr/>
        <w:t>При приближении войска русов Варда Склир с войском заперся за стенами Аркадиополя. К битве он приступил, выйдя ночью, тайком, из города, и расположив на местности засадные полки. В разведку навстречу неприятелю он выслал отряд патриция Алакаса, крещеного печенега. Он столкнулся с конницей своих сородичей и отрядами мадьяр. Притворным бегством он заманил степняков в расположение византийских войск. Те, влетели в засаду. А навстречу выехали клибанофоры-броненосцы.</w:t>
      </w:r>
    </w:p>
    <w:p>
      <w:pPr>
        <w:pStyle w:val="Style74"/>
        <w:rPr/>
      </w:pPr>
      <w:r>
        <w:rPr/>
        <w:t>Печенеги раньше могли бы убежать и спастись. Не побежали и погибли все.</w:t>
      </w:r>
    </w:p>
    <w:p>
      <w:pPr>
        <w:pStyle w:val="Style74"/>
        <w:rPr/>
      </w:pPr>
      <w:r>
        <w:rPr/>
        <w:t>Варда Склир главными силами ударил на войска русов. Битва длилась долго. Без прикрытия с флангов печенегами тяжелая пехота была уязвима для атак византийской кавалерии.</w:t>
      </w:r>
    </w:p>
    <w:p>
      <w:pPr>
        <w:pStyle w:val="Style74"/>
        <w:rPr/>
      </w:pPr>
      <w:r>
        <w:rPr/>
        <w:t>Все приемы византийцев были азиатскими. Заманивание врага. На Руси их впервые применили на Куликовом поле. В Европе этого не было до конца Средневековья. А возникли по заветам Чингиза.</w:t>
      </w:r>
    </w:p>
    <w:p>
      <w:pPr>
        <w:pStyle w:val="Style74"/>
        <w:rPr/>
      </w:pPr>
      <w:r>
        <w:rPr/>
        <w:t>Послы Иоанна пришли в лагерь Святослава просить о мире. Святослав не принял.</w:t>
      </w:r>
    </w:p>
    <w:p>
      <w:pPr>
        <w:pStyle w:val="Style74"/>
        <w:rPr/>
      </w:pPr>
      <w:r>
        <w:rPr/>
        <w:t>Пришли еще раз, принесли оружие. Святослав принял, поблагодарил. Советники предложили Цимисхию уплатить дань, чтобы отвести опасность. Святослав взял на живых и на погибших. Слишком много полегло русов. Требовалось подкрепление и отдых. Царьград после этого оказался не по силам. Это стоило союза с печенегами. Они "раздражены, что он заключил мир". Месть за побратимов! И поступил Светослав для них не как Бог, а как человек, бывший для степняков Богом Войны! Впервые согласился всего лишь на дань, а не на победу. Разочарование в кумире. Отчего князь почувствовал себя лишь человеком? они простить не смогли. Почему поблагодарил цесаря за меч, подарок? Меч у византийцев не отличался качеством. Да и она обшаривали поля сражений, собирая мечи.</w:t>
      </w:r>
    </w:p>
    <w:p>
      <w:pPr>
        <w:pStyle w:val="Style74"/>
        <w:rPr/>
      </w:pPr>
      <w:r>
        <w:rPr/>
        <w:t>Кого убил под Аркадиополем Варда Склир? Меч византийцев той эпохи легок. Разрубить пополам защищенное доспехами тело? Да и сам Варда не был богатырем. Рус не был взрослым. Княжич. Боялся, что болгары побегут! Главное – успеть. Меч с нетвердой рукой подростка соскальзывает с Варды. Святослав на костер хотел положить его клинок. Любимый первенец. Получив выкуп, русы покинули Фракию. В Болгарии и Македонии хозяином оставался Святослав. Закрепиться, создать державу, пусть поколением позже.</w:t>
      </w:r>
    </w:p>
    <w:p>
      <w:pPr>
        <w:pStyle w:val="Style74"/>
        <w:rPr/>
      </w:pPr>
      <w:r>
        <w:rPr/>
        <w:t>Цимисхий понимал, что грозит создание языческой державы. К войне готовился серьезно. Варда Склир отправился на восток в охваченные мятежом провинции, действовал очень по-византийски. Снесся с вождем мятежников, уговаривая его сдаться на милость императора. Варда Фока в милость Цимисхия, убившего его дядю, ослепившего Льва и Никифора, сославшего их в Лесбос – верил слабо.</w:t>
      </w:r>
    </w:p>
    <w:p>
      <w:pPr>
        <w:pStyle w:val="Style74"/>
        <w:rPr/>
      </w:pPr>
      <w:r>
        <w:rPr/>
        <w:t>Тогда Варда Склир послал шпионов к ближайшим сподвижникам, обещая полнейшее прощение и даже почести, если они предадут Фоку. Те примкнули к имперской армии. И другие стали бегать в лагерь Склира. Иоанн торопил. Мир на Востоке как можно быстрее. Армия нужна на Западе! Не скупясь, вербовал наемные армии, выскребал гарнизоны, гнал из деревень рекрутов. Адмирал Лев вел армады флота. Для столь полного сосредоточения всех сил на единственном участке нужен мир со всеми соседями.</w:t>
      </w:r>
    </w:p>
    <w:p>
      <w:pPr>
        <w:pStyle w:val="Style74"/>
        <w:rPr/>
      </w:pPr>
      <w:r>
        <w:rPr/>
        <w:t>Против Святослава ополчилась не армия ромеев, не империя, даже не христианский мир. Все единобожие, почитатели завета, весь Юг. Две Веры, взгляда на мир сошлись в смертельной схватке. Кратчайший путь не один век был известен воинам и полководцам обеих стран. Болгары, сражавшиеся на стороне Святослава, должны были рассказать об этом опасном месте. И охрана должна была быть поставлена около ущелий. Кому доверил? Одних отборных у Цимисхия было около 30 тысячелетия. С войском шли осадные машины и камнеметы. В этот момент русский гарнизон почти полностью был на учениях за городом. 6 тысяч воинов. Вряд ли в полном вооружении. Большинство – пехотинцы. На них шли отборные войска, половина конные. Превосходящие в пять раз. Рассчитывали, что русские побегут и на их плечах ворвутся в крепость. Но русы построились, сомкнули щиты и ринулись на врага. Они понимали, что обречены. За их спинами из ущелий шла лава полчищ. Их это не пугало. Надо было дать время другим закрыть ворота и подготовиться к штурму.</w:t>
      </w:r>
    </w:p>
    <w:p>
      <w:pPr>
        <w:pStyle w:val="Style74"/>
        <w:rPr/>
      </w:pPr>
      <w:r>
        <w:rPr/>
        <w:t>Все полегли, но успели. Стальное море захлестнуло окрестности Преславы. День и ночь били тараны во все ворота. Над степями висели тучи стрел и камней. Не берег "человеческий материал" Цимисхий. Рухнули стены. Русское войско вступило в царский дворец. В Преславе был Свинельд и Колокир. Отчаянный бой. Не желая больше терять наемников, император приказал закидать зажигательной смесью.</w:t>
      </w:r>
    </w:p>
    <w:p>
      <w:pPr>
        <w:pStyle w:val="Style74"/>
        <w:rPr/>
      </w:pPr>
      <w:r>
        <w:rPr>
          <w:spacing w:val="-2"/>
        </w:rPr>
        <w:t>Вдруг головные ворота распахнулись, и вышла дружина, оставляя за собой кровавую борозду византийского войска. Пробились к воротам и ушли. Так страшен был натиск. Да и большинство византийцев погрязло в грабежах, и не слушали командиров, императора.</w:t>
      </w:r>
    </w:p>
    <w:p>
      <w:pPr>
        <w:pStyle w:val="Style74"/>
        <w:rPr/>
      </w:pPr>
      <w:r>
        <w:rPr/>
        <w:t>Узнав о вероломном нападении и падении Переславы, Святослав пришел в ярость. "Поняв, что мисяне склонятся к ромеям, дела его закончатся плохо, созвал около трехсот наиболее родовитых и влиятельных и всех обезглавил и бросил в тюрьму". Так ли?</w:t>
      </w:r>
    </w:p>
    <w:p>
      <w:pPr>
        <w:pStyle w:val="Style74"/>
        <w:rPr/>
      </w:pPr>
      <w:r>
        <w:rPr/>
        <w:t>Иоакимовская летопись говорит, что в это время князь Святослав казнил брата-христианина Глеба, и обрушил кары на бывших в войске христиан. По преимуществу, могли быть болгарами. Отправил гонцов в Киев с приказом истребить все церкви. Доростол был резиденцией патриарха Болгарского. Кому доверил охрану ущелий? Презрение к христианству превратилось в душе в лютую ненависть к ворожбе, разлучающей, превращающей в смертельных врагов ближайших родичей. Отправился сам в Доростол – выкорчевывать корень сорняка. Там и застали его войска Цимисхия. И на стенах Доростола вместе с руссами до последнего бились болгары. Большинство же болгар сочли войну оконченной после падения державы и захвата в плен царя.</w:t>
      </w:r>
    </w:p>
    <w:p>
      <w:pPr>
        <w:pStyle w:val="Style74"/>
        <w:rPr/>
      </w:pPr>
      <w:r>
        <w:rPr/>
        <w:t>Христианская верхушка изъявляла верность и открывала ворота отрядам императора и наместникам. Предвидя мощное сопротивление славян, способное уравновесить подавляющее превосходство интернациональной орды, Цимисхий прибег к хитрым мерам. Заявление об "освободительной цели", отпустил пленных болгар, отправил к Святославу послов с требованием признать себя побежденным и покинул Болгарию.</w:t>
      </w:r>
    </w:p>
    <w:p>
      <w:pPr>
        <w:pStyle w:val="Style74"/>
        <w:spacing w:lineRule="auto" w:line="213" w:before="0" w:after="60"/>
        <w:rPr/>
      </w:pPr>
      <w:r>
        <w:rPr/>
        <w:t>Перед осадой Доростола была еще одна битва. Целый день перевес клонился то на одну сторону, то на другую. Скилица насчитывает двенадцать переломных моментов. Лучшие воины Севера схлестнулись с самой многочисленной и хорошо оснащенной армией Юга. К вечеру русы отступили в Доростол. Но тут пришел флот, превратив бои в затяжную осаду. Трехмесячное сидение… У каждого народа была своя роковая битва, с которой народ начинает жить сугубо человеческой жизнью, покидает мир богов и волшебных народов. Их помнят. Конец века полубогов – Героев.</w:t>
      </w:r>
    </w:p>
    <w:p>
      <w:pPr>
        <w:pStyle w:val="Style74"/>
        <w:spacing w:lineRule="auto" w:line="213" w:before="0" w:after="60"/>
        <w:rPr/>
      </w:pPr>
      <w:r>
        <w:rPr/>
        <w:t>Для культуры Индии битва на поле Куру, где погибли величайшие герои и мудрецы, наступил Черный Век – Кали Юга. Для эллинов это Троянская война, начало Железного века. Для кельтов – битва при Камланне, где полегли рыцари Круглого Стола во главе с королем Артуром. Кончается Эпос, начинается история…</w:t>
      </w:r>
    </w:p>
    <w:p>
      <w:pPr>
        <w:pStyle w:val="Style74"/>
        <w:spacing w:lineRule="auto" w:line="213" w:before="0" w:after="60"/>
        <w:rPr/>
      </w:pPr>
      <w:r>
        <w:rPr/>
        <w:t>В первый же дань осады русы вышли в поле, построились в "стену"… На следующий день вновь вылазка. Прорвались к машинам, поджигая их и рубя. Метательным машинам нанесен невосполнимый урон. Штурмы прекратились… Иоанн пытался вызвать Святослава на поединок. Хотел заманить в ловушку. Святослав понял, сказал, в своем уме и сам знает, чего ему надо… 20 июня 871 года русы вышли из города, собирали трупы погибших, сносили к погребальным кострам… Даже темная византийская солдатня почувствовала, что в этой ночи решается судьба мира. На утро Святослав собрал воевод на совет. Одни советовали тайно уплыть. Но флот Византии и следовало замириться.</w:t>
      </w:r>
    </w:p>
    <w:p>
      <w:pPr>
        <w:pStyle w:val="Style74"/>
        <w:spacing w:lineRule="auto" w:line="213" w:before="0" w:after="60"/>
        <w:rPr/>
      </w:pPr>
      <w:r>
        <w:rPr/>
        <w:t>Святослав: "Проникнемся мужеством, которое завещали нам предки, будем ожесточенно сражаться за свою жизнь. Либо победить, либо умереть со славой. Не пристало возвращаться на родину, спасаясь бегством". Это согласно Диакону. Русы вновь вышли из крепости… Они построились стеною и ударили по врагу. Удар был столь страшен, что нависла угроза поражения византийцев… Святослав упал с коня. Византийские авторы говорят, что в этот момент вся огромная армия Второго Рима не могла противиться горстке осажденных. Спасло ее от разгрома чудо.</w:t>
      </w:r>
    </w:p>
    <w:p>
      <w:pPr>
        <w:pStyle w:val="Style74"/>
        <w:spacing w:lineRule="auto" w:line="213" w:before="0" w:after="60"/>
        <w:rPr/>
      </w:pPr>
      <w:r>
        <w:rPr/>
        <w:t>В решающий момент вдруг в тылу византийцев поднялся страшный ветер, буря и погнала облака в глаза наступающим руссам. Ряды руссов, обративших в бегство врагов, не могли устоять, и пришлось отступать. Впереди ромеев был воин на белом коне, увлекший ромеев в атаку. И никто в армии не видел этого воина ни до, ни после, не видели на поле боя до начала бури…</w:t>
      </w:r>
    </w:p>
    <w:p>
      <w:pPr>
        <w:pStyle w:val="Style74"/>
        <w:spacing w:lineRule="auto" w:line="213" w:before="0" w:after="60"/>
        <w:rPr/>
      </w:pPr>
      <w:r>
        <w:rPr/>
        <w:t>На следующий день к иннодрому пришли послы Святослава с предложением мирных переговоров.</w:t>
      </w:r>
    </w:p>
    <w:p>
      <w:pPr>
        <w:pStyle w:val="Style74"/>
        <w:spacing w:lineRule="auto" w:line="213" w:before="0" w:after="60"/>
        <w:rPr/>
      </w:pPr>
      <w:r>
        <w:rPr/>
        <w:t>"</w:t>
      </w:r>
      <w:r>
        <w:rPr>
          <w:spacing w:val="-2"/>
        </w:rPr>
        <w:t>Русская земля далече, кто нам поможет?</w:t>
      </w:r>
      <w:r>
        <w:rPr/>
        <w:t>"</w:t>
      </w:r>
      <w:r>
        <w:rPr>
          <w:spacing w:val="-2"/>
        </w:rPr>
        <w:t xml:space="preserve"> Цимиссий с величайшей радостью согласился. Понимал, что силы тают с каждой вылазкой русов. За спиной зашевелились враги. На следующий день два государя встретились. На ладье было сорок руссов. Святослав греб наравне со всеми. Святослав сидел все время переговоров. Падение ниц перейдет в Россию во времена Ивана 3 вместе с титулом царя. Условия мира вполне почетны. Цимисхий хорошо знал, что пока жив Святослав ни ему, ни Византии не будет покоя. К печенегам выехало посольство. Дипломатическая изощренность. Епископа Евхайтского и многовой опыт интриг. Флот не использовался. После костров Перуновой ночи и нечеловечески мощного натиска русов у византийцев был суеверный страх перед русами. Цимисхий более не хотел сталкивать свое войско с этими людьми…</w:t>
      </w:r>
    </w:p>
    <w:p>
      <w:pPr>
        <w:pStyle w:val="Style74"/>
        <w:spacing w:lineRule="auto" w:line="213" w:before="0" w:after="60"/>
        <w:rPr/>
      </w:pPr>
      <w:r>
        <w:rPr>
          <w:spacing w:val="-3"/>
        </w:rPr>
        <w:t>Русские войска, перенесшие множество битв, тяготы осады, голодную зиму и долгий переход на веслах, встретили на днепровских порогах несметные орды степняков. Почему Свинельд, Ярополк не послали воинов на помощь? Предательство. С уходом на Дунай сторонников древней веры в Киеве росло влияние христианской общины. Симпатии Ярополка к христианам. Зная приказ Святослава, христиане должны были устроить тихий переворот. Пригласили Свинельда, и он согласился. Может идти в ловушку хладнокровно Святослав, что увидел приближение времени в глазах всадника и хотел принять Таинство смерти из рук честного врага! Смерти он не боялся.</w:t>
      </w:r>
    </w:p>
    <w:p>
      <w:pPr>
        <w:pStyle w:val="Style74"/>
        <w:spacing w:lineRule="auto" w:line="213" w:before="0" w:after="60"/>
        <w:rPr/>
      </w:pPr>
      <w:r>
        <w:rPr/>
        <w:t>Деяний Святослава хватило бы иному не на одну долгую жизнь. Он закрыл дорогу на русскую землю епископу Адельбергу, добил чудовище Хазарского каганата, поверг в трепет Царьград, вселив ужас, какой не удавалось пробудить в них никакому иному воителю. И ему только тридцать лет! Не зря местом гибели становится отмель ниже порогов, последний приют киевскому кумиру Перуна в кровавые дни Крещения"</w:t>
      </w:r>
      <w:r>
        <w:rPr>
          <w:rStyle w:val="FootnoteCharacters"/>
          <w:rStyle w:val="FootnoteAnchor"/>
          <w:bCs/>
          <w:szCs w:val="28"/>
        </w:rPr>
        <w:footnoteReference w:id="58"/>
      </w:r>
      <w:r>
        <w:rPr/>
        <w:t>.</w:t>
      </w:r>
    </w:p>
    <w:p>
      <w:pPr>
        <w:pStyle w:val="Style86"/>
        <w:spacing w:before="240" w:after="0"/>
        <w:rPr/>
      </w:pPr>
      <w:r>
        <w:rPr/>
        <w:t>Выделим главное:</w:t>
      </w:r>
    </w:p>
    <w:p>
      <w:pPr>
        <w:pStyle w:val="319"/>
        <w:numPr>
          <w:ilvl w:val="0"/>
          <w:numId w:val="36"/>
        </w:numPr>
        <w:spacing w:lineRule="auto" w:line="237" w:before="20" w:after="0"/>
        <w:ind w:left="782" w:hanging="357"/>
        <w:rPr/>
      </w:pPr>
      <w:r>
        <w:rPr/>
        <w:t>Цимисхий осознавал опасность, идущую для Византии от русов, показавших себя в Хазарии и Болгарии и готовился, мобилизуя все силы империи;</w:t>
      </w:r>
    </w:p>
    <w:p>
      <w:pPr>
        <w:pStyle w:val="319"/>
        <w:numPr>
          <w:ilvl w:val="0"/>
          <w:numId w:val="36"/>
        </w:numPr>
        <w:spacing w:lineRule="auto" w:line="237" w:before="20" w:after="0"/>
        <w:ind w:left="782" w:hanging="357"/>
        <w:rPr/>
      </w:pPr>
      <w:r>
        <w:rPr/>
        <w:t>он нашел пути согласования со всеми соседями на общей основе ненависти к руссам;</w:t>
      </w:r>
    </w:p>
    <w:p>
      <w:pPr>
        <w:pStyle w:val="319"/>
        <w:numPr>
          <w:ilvl w:val="0"/>
          <w:numId w:val="36"/>
        </w:numPr>
        <w:spacing w:lineRule="auto" w:line="237" w:before="20" w:after="0"/>
        <w:ind w:left="782" w:hanging="357"/>
        <w:rPr/>
      </w:pPr>
      <w:r>
        <w:rPr/>
        <w:t>руководить своими войсками поставил лучших полководцев;</w:t>
      </w:r>
    </w:p>
    <w:p>
      <w:pPr>
        <w:pStyle w:val="319"/>
        <w:numPr>
          <w:ilvl w:val="0"/>
          <w:numId w:val="36"/>
        </w:numPr>
        <w:spacing w:lineRule="auto" w:line="237" w:before="20" w:after="0"/>
        <w:ind w:left="782" w:hanging="357"/>
        <w:rPr/>
      </w:pPr>
      <w:r>
        <w:rPr/>
        <w:t>в борьбе предполагал любые средства и ухищрения;</w:t>
      </w:r>
    </w:p>
    <w:p>
      <w:pPr>
        <w:pStyle w:val="319"/>
        <w:numPr>
          <w:ilvl w:val="0"/>
          <w:numId w:val="36"/>
        </w:numPr>
        <w:spacing w:lineRule="auto" w:line="237" w:before="20" w:after="0"/>
        <w:ind w:left="782" w:hanging="357"/>
        <w:rPr/>
      </w:pPr>
      <w:r>
        <w:rPr/>
        <w:t>сам обладал свободой от любых нравственных ограничений;</w:t>
      </w:r>
    </w:p>
    <w:p>
      <w:pPr>
        <w:pStyle w:val="319"/>
        <w:numPr>
          <w:ilvl w:val="0"/>
          <w:numId w:val="36"/>
        </w:numPr>
        <w:spacing w:lineRule="auto" w:line="237" w:before="20" w:after="0"/>
        <w:ind w:left="782" w:hanging="357"/>
        <w:rPr/>
      </w:pPr>
      <w:r>
        <w:rPr/>
        <w:t>в Византии устоялось двуличие, коварность, изворотливость, ложь, вероломство в управлении и жизни;</w:t>
      </w:r>
    </w:p>
    <w:p>
      <w:pPr>
        <w:pStyle w:val="319"/>
        <w:numPr>
          <w:ilvl w:val="0"/>
          <w:numId w:val="36"/>
        </w:numPr>
        <w:spacing w:lineRule="auto" w:line="237" w:before="20" w:after="0"/>
        <w:ind w:left="782" w:hanging="357"/>
        <w:rPr/>
      </w:pPr>
      <w:r>
        <w:rPr/>
        <w:t>правдивость и честность славян подчеркивается даже недоброжелателями;</w:t>
      </w:r>
    </w:p>
    <w:p>
      <w:pPr>
        <w:pStyle w:val="319"/>
        <w:numPr>
          <w:ilvl w:val="0"/>
          <w:numId w:val="36"/>
        </w:numPr>
        <w:spacing w:lineRule="auto" w:line="237" w:before="20" w:after="0"/>
        <w:ind w:left="782" w:hanging="357"/>
        <w:rPr/>
      </w:pPr>
      <w:r>
        <w:rPr/>
        <w:t>Византия, Царьград был в панике, на фоне распрей бюрократии и военной знатью, а бюрократия была главной централизующей структурой;</w:t>
      </w:r>
    </w:p>
    <w:p>
      <w:pPr>
        <w:pStyle w:val="319"/>
        <w:numPr>
          <w:ilvl w:val="0"/>
          <w:numId w:val="36"/>
        </w:numPr>
        <w:spacing w:lineRule="auto" w:line="237" w:before="40" w:after="0"/>
        <w:ind w:left="782" w:hanging="357"/>
        <w:rPr/>
      </w:pPr>
      <w:r>
        <w:rPr/>
        <w:t>под Аркадиополем, в 120 километрах от Царьграда произошла битва, не принесшая победы никому, но остановившая Святослава и приведшая к переговорам;</w:t>
      </w:r>
    </w:p>
    <w:p>
      <w:pPr>
        <w:pStyle w:val="319"/>
        <w:numPr>
          <w:ilvl w:val="0"/>
          <w:numId w:val="36"/>
        </w:numPr>
        <w:spacing w:lineRule="auto" w:line="237" w:before="40" w:after="0"/>
        <w:ind w:left="782" w:hanging="357"/>
        <w:rPr/>
      </w:pPr>
      <w:r>
        <w:rPr/>
        <w:t>хитростью была уничтожена конница печенегов, мадьяр, которые обычно прикрывают фланги войска руссов;</w:t>
      </w:r>
    </w:p>
    <w:p>
      <w:pPr>
        <w:pStyle w:val="319"/>
        <w:numPr>
          <w:ilvl w:val="0"/>
          <w:numId w:val="36"/>
        </w:numPr>
        <w:spacing w:lineRule="auto" w:line="237" w:before="40" w:after="0"/>
        <w:ind w:left="782" w:hanging="357"/>
        <w:rPr/>
      </w:pPr>
      <w:r>
        <w:rPr>
          <w:spacing w:val="-2"/>
        </w:rPr>
        <w:t>погиб сын Святослава и переговоры состоялись, когда отдали меч сына, нужный для его ритуального сожжения;</w:t>
      </w:r>
    </w:p>
    <w:p>
      <w:pPr>
        <w:pStyle w:val="319"/>
        <w:numPr>
          <w:ilvl w:val="0"/>
          <w:numId w:val="36"/>
        </w:numPr>
        <w:spacing w:lineRule="auto" w:line="237" w:before="40" w:after="0"/>
        <w:ind w:left="782" w:hanging="357"/>
        <w:rPr/>
      </w:pPr>
      <w:r>
        <w:rPr/>
        <w:t>переговоры оттолкнули печенегов;</w:t>
      </w:r>
    </w:p>
    <w:p>
      <w:pPr>
        <w:pStyle w:val="319"/>
        <w:numPr>
          <w:ilvl w:val="0"/>
          <w:numId w:val="36"/>
        </w:numPr>
        <w:spacing w:lineRule="auto" w:line="237" w:before="40" w:after="0"/>
        <w:ind w:left="782" w:hanging="357"/>
        <w:rPr/>
      </w:pPr>
      <w:r>
        <w:rPr/>
        <w:t>получив выкуп, Святослав отошел в Болгарию, предполагая продолжать создавать славянскую державу со столицей на Дунае;</w:t>
      </w:r>
    </w:p>
    <w:p>
      <w:pPr>
        <w:pStyle w:val="319"/>
        <w:numPr>
          <w:ilvl w:val="0"/>
          <w:numId w:val="36"/>
        </w:numPr>
        <w:spacing w:lineRule="auto" w:line="237" w:before="40" w:after="0"/>
        <w:ind w:left="782" w:hanging="357"/>
        <w:rPr/>
      </w:pPr>
      <w:r>
        <w:rPr/>
        <w:t>Цимисхий мобилизовал силы и сосредоточил их на участке расположения войска Святослава, объединил их противостоянием древней вере, повел их по кратчайшему пути с помощью предателей и неожиданно появился у Переславля;</w:t>
      </w:r>
    </w:p>
    <w:p>
      <w:pPr>
        <w:pStyle w:val="319"/>
        <w:numPr>
          <w:ilvl w:val="0"/>
          <w:numId w:val="36"/>
        </w:numPr>
        <w:spacing w:lineRule="auto" w:line="237" w:before="40" w:after="0"/>
        <w:ind w:left="782" w:hanging="357"/>
        <w:rPr/>
      </w:pPr>
      <w:r>
        <w:rPr/>
        <w:t>при пятикратном перевесе со стороны отборных войск Византии русская дружина, охранявшая Переславль, не дрогнула и организованно сражалась до полного ее уничтожения, давая время другим воинам в городе приготовиться к битве;</w:t>
      </w:r>
    </w:p>
    <w:p>
      <w:pPr>
        <w:pStyle w:val="319"/>
        <w:numPr>
          <w:ilvl w:val="0"/>
          <w:numId w:val="36"/>
        </w:numPr>
        <w:spacing w:lineRule="auto" w:line="237" w:before="40" w:after="0"/>
        <w:ind w:left="782" w:hanging="357"/>
        <w:rPr/>
      </w:pPr>
      <w:r>
        <w:rPr/>
        <w:t>воины, оставшиеся в городе, пробились к своим, вопреки всему;</w:t>
      </w:r>
    </w:p>
    <w:p>
      <w:pPr>
        <w:pStyle w:val="319"/>
        <w:numPr>
          <w:ilvl w:val="0"/>
          <w:numId w:val="36"/>
        </w:numPr>
        <w:spacing w:lineRule="auto" w:line="237" w:before="40" w:after="0"/>
        <w:ind w:left="782" w:hanging="357"/>
        <w:rPr/>
      </w:pPr>
      <w:r>
        <w:rPr/>
        <w:t>Святослав покарал христиан в своем стане, включая болгар, послал гонцов в Киев, чтобы уничтожить церкви христиан;</w:t>
      </w:r>
    </w:p>
    <w:p>
      <w:pPr>
        <w:pStyle w:val="319"/>
        <w:numPr>
          <w:ilvl w:val="0"/>
          <w:numId w:val="36"/>
        </w:numPr>
        <w:spacing w:lineRule="auto" w:line="237" w:before="40" w:after="0"/>
        <w:ind w:left="782" w:hanging="357"/>
        <w:rPr/>
      </w:pPr>
      <w:r>
        <w:rPr/>
        <w:t>перед Доростолом была еще одна битва, не принесшая победы, но русы отступили в город, делая вылазки, уничтожая орудия и живую силу византийцев;</w:t>
      </w:r>
    </w:p>
    <w:p>
      <w:pPr>
        <w:pStyle w:val="319"/>
        <w:numPr>
          <w:ilvl w:val="0"/>
          <w:numId w:val="36"/>
        </w:numPr>
        <w:spacing w:lineRule="auto" w:line="237" w:before="40" w:after="0"/>
        <w:ind w:left="782" w:hanging="357"/>
        <w:rPr/>
      </w:pPr>
      <w:r>
        <w:rPr/>
        <w:t>в конце осады, осуществив погребальные ритуалы, русы решили дать бой, и удар был столь сильный, что враги побежали, но произошло чудо, буря, помешавшая наступлению русов и всадник, воодушевивший врагов;</w:t>
      </w:r>
    </w:p>
    <w:p>
      <w:pPr>
        <w:pStyle w:val="319"/>
        <w:numPr>
          <w:ilvl w:val="0"/>
          <w:numId w:val="36"/>
        </w:numPr>
        <w:spacing w:lineRule="auto" w:line="237" w:before="40" w:after="0"/>
        <w:ind w:left="782" w:hanging="357"/>
        <w:rPr/>
      </w:pPr>
      <w:r>
        <w:rPr/>
        <w:t>Святослав предложил переговоры, почетные для руссов и спасительные для императора, сохраняя достоинство, сидя в ладье;</w:t>
      </w:r>
    </w:p>
    <w:p>
      <w:pPr>
        <w:pStyle w:val="319"/>
        <w:numPr>
          <w:ilvl w:val="0"/>
          <w:numId w:val="36"/>
        </w:numPr>
        <w:spacing w:lineRule="auto" w:line="237" w:before="40" w:after="0"/>
        <w:ind w:left="782" w:hanging="357"/>
        <w:rPr/>
      </w:pPr>
      <w:r>
        <w:rPr/>
        <w:t>византийцы, сохраняя страх перед руссами, не атаковали флотом, но подговорили печенегов, и те напали на остатки войска на Днепре;</w:t>
      </w:r>
    </w:p>
    <w:p>
      <w:pPr>
        <w:pStyle w:val="319"/>
        <w:numPr>
          <w:ilvl w:val="0"/>
          <w:numId w:val="36"/>
        </w:numPr>
        <w:spacing w:lineRule="auto" w:line="237" w:before="40" w:after="0"/>
        <w:ind w:left="782" w:hanging="357"/>
        <w:rPr/>
      </w:pPr>
      <w:r>
        <w:rPr/>
        <w:t>помощь из Киева не пришла, так как уже укрепилась христианская партия, в которую вошли и Ярополк, и Свинельд.</w:t>
      </w:r>
    </w:p>
    <w:p>
      <w:pPr>
        <w:pStyle w:val="Style86"/>
        <w:spacing w:before="240" w:after="0"/>
        <w:rPr/>
      </w:pPr>
      <w:r>
        <w:rPr/>
        <w:t>Мы видим, что подход к принятию Святославом принципиального решения обусловлен был мироотношением и своей самоопределенностью относительно своего места в мире, соотнесенного с историческими обстоятельствами. Как вождь страны, Державы, как военный руководитель он видел положение Руси в окружающем мире, ландшафт опасностей, исходящих из действий и конкретных намерений "соседей". По пути ему помогали дополнительно что-то различить, понять, учесть. В результате появлялся план действий. Хазария, Болгария, Византия, отношение к Восточной римской империи.</w:t>
      </w:r>
    </w:p>
    <w:p>
      <w:pPr>
        <w:pStyle w:val="Style86"/>
        <w:rPr/>
      </w:pPr>
      <w:r>
        <w:rPr/>
        <w:t>Святослав мобилизовывал свои силы, присоединяя силы "вассалов" и "попутчиков", сохраняя основу мощи – свое войско. Он рассчитывал возможности войска, конгломерата помощников и объективную необходимость действий. Все это было в подходе прагматика, как у всех рационально мыслящих руководителей.</w:t>
      </w:r>
    </w:p>
    <w:p>
      <w:pPr>
        <w:pStyle w:val="Style86"/>
        <w:rPr/>
      </w:pPr>
      <w:r>
        <w:rPr/>
        <w:t>Но Святослав был не только вождем, руководителем воинов, но и "жрецом", идеологически самоопределенным в мироотношении. Он включался в мировую связь, рассматривая себя как участника мирового процесса, как служащего мировому процессу (см. сх. 15).</w:t>
      </w:r>
    </w:p>
    <w:p>
      <w:pPr>
        <w:pStyle w:val="Style38"/>
        <w:rPr/>
      </w:pPr>
      <w:r>
        <w:rPr/>
        <w:object w:dxaOrig="6029" w:dyaOrig="212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01.45pt;height:106.45pt" filled="f" o:ole="">
            <v:imagedata r:id="rId93" o:title=""/>
          </v:shape>
          <o:OLEObject Type="Embed" ProgID="" ShapeID="ole_rId92" DrawAspect="Content" ObjectID="_608934371" r:id="rId92"/>
        </w:object>
      </w:r>
      <w:r>
        <w:rPr/>
        <w:br/>
        <w:t>Схема 15</w:t>
      </w:r>
    </w:p>
    <w:p>
      <w:pPr>
        <w:pStyle w:val="Style86"/>
        <w:rPr/>
      </w:pPr>
      <w:r>
        <w:rPr/>
        <w:t>Поэтому исторически определенная борьба, выполнение обязанностей правителя приобретали "священный" характер, от имени миропорядка. Оценка соседей и противников происходили по критериям миропорядка, роли в нем обществ, слоев общества, правителей, воинов, жрецов.</w:t>
      </w:r>
    </w:p>
    <w:p>
      <w:pPr>
        <w:pStyle w:val="Style86"/>
        <w:rPr/>
      </w:pPr>
      <w:r>
        <w:rPr/>
        <w:t>То, что он мог оценить, приобретая сведения о Византии, сводилось к неприемлемому способу бытия, как правителей империи, так и их обеспечивающему институту церкви, самой религии – христианству. Видя богонеугодный образ жизни, роль в этом самих представителей церкви, постоянную реализацию низменных принципов в отношениях внутри и вне империи, учитывая, что Византия не только сама живет по этим принципам, но и распространяет их, сохраняя свое исключительное положение, "заражает" соседей, всех, что она уже имеет свою "пятую колонну" в Руси и действия христиан не ограничиваются веровательной практикой, но и выносятся вовне, вмешиваясь в жизнь общества, в механизмы и процессы управления, в духовное бытие россов, демонстрируя их духовное самоотношение, а к кризисных условиях идя на прямое натравливание людей друг на друга, открывая ворота крепостей врагу, предавая свое войско и страну – Святослав не видел другого пути, как сокрушение нового Карфагена.</w:t>
      </w:r>
    </w:p>
    <w:p>
      <w:pPr>
        <w:pStyle w:val="Style86"/>
        <w:rPr/>
      </w:pPr>
      <w:r>
        <w:rPr/>
        <w:t>Священная война привела его к Константинополю, а распределение сил его интересовало во вторую очередь. Все, что он мог – делал и видел в объединении славян и вовлечении диких этносов, организации их силового потенциала более надежную перспективу борьбы с "мировым злом". Однако соотношение сил было очень подвижно, нестабильно, так как ржавчина отхода от прежнего мироотношения в славянском мире уже набирала обороты, прагматизм, эгоцентризм, спекулятивность и др. возрастали, а из Византии Восточной римской империи шло организованное и часто изощренное в коварстве воздействие, разрушающее основы прежнего образа жизни. Святослав уже чувствовал, что сужается круг потенциальных и реальных соратников, союзников, на которых можно было положиться. Неизбежность попыток вернуть на прежние рельсы общественную и духовную жизнь и создавать условия для большого объединения, для противодействии злу и победы над злом совмещалась с непредсказуемостью соотношения сил, с возможностью резких поворотов не в пользу русов, например, уход печенегов из помощников во враги.</w:t>
      </w:r>
    </w:p>
    <w:p>
      <w:pPr>
        <w:pStyle w:val="Style86"/>
        <w:rPr/>
      </w:pPr>
      <w:r>
        <w:rPr/>
        <w:t>Важным фактором была устремленность императора на мобилизацию сил всеми средствами, прямыми и косвенными, способность создать перевес сил, нейтрализовывать неустойчивые фрагменты сил русов, иноплеменных и близких по вере, христианизированных славян и даже самих русов. Тем более что надежное ядро русов уменьшалось от битвы к битве, резервов не было и их не присылали приверженцы христиан. Потенциал победы уменьшался.</w:t>
      </w:r>
    </w:p>
    <w:p>
      <w:pPr>
        <w:pStyle w:val="Style86"/>
        <w:rPr/>
      </w:pPr>
      <w:r>
        <w:rPr/>
        <w:t>Можно только удивляться, каким образом в этих условиях войско русов не только "беспокоило" орды византийцев, но и устраивало им "показательные" образцы успешного сражения, хотя и не имеющие решающего значения. Иногда, правда, натиск русских сил был таков, что резко возрастала вероятность победы руссов и поражения объединенных сил противника. Император уже мог колебаться между задачей "додавливания" русов и нахождением почетного отхода от противостояния.</w:t>
      </w:r>
    </w:p>
    <w:p>
      <w:pPr>
        <w:pStyle w:val="Style86"/>
        <w:rPr/>
      </w:pPr>
      <w:r>
        <w:rPr/>
        <w:t>Судьба помогла византийцам благополучно прекратить борьбу и считать прекращение победой, а русам – возможность достойно возвратиться на Русь. Однако потенциал интриг и манипуляций реализовался в организации набега на ослабевшие силы русов половцами и гибели Святослава. Трагедия состояла в том, что на родине уже не было достаточно сил сторонников вождя, чтобы не допустить предательство и запуск механизма перехода к новой вере. Святослав и его герои уже не были нужны измененным лидерам родного народа.</w:t>
      </w:r>
    </w:p>
    <w:p>
      <w:pPr>
        <w:pStyle w:val="Style86"/>
        <w:rPr/>
      </w:pPr>
      <w:r>
        <w:rPr/>
        <w:t>Может показаться, что героическая эпопея Святослава стала напрасной, израсходовавшей самый чистый потенциал державы, ее воинов-защитников, но сохранивших приверженцев новых способов торговли и отношения к бытию, а часто и агентуры Византии и Восточной римской империи. Но даже в этом варианте прямые формы реализации замысла захватчиков не были реализованы, Русь сохранилась, иногда восстанавливая свои размеры и мощь, сотрясаясь от внутренних распрей и забвения духовных ориентиров. Сам же пример отношения правителя к своему народу, отчизне, к миру, к высшим ориентирам, принципиальной бескомпромиссности в борьбе со злом и ради сущности и блага останется навсегда народным достоянием и достоянием мирового сообщества.</w:t>
      </w:r>
    </w:p>
    <w:p>
      <w:pPr>
        <w:pStyle w:val="Style86"/>
        <w:rPr/>
      </w:pPr>
      <w:r>
        <w:rPr>
          <w:spacing w:val="-2"/>
          <w:szCs w:val="22"/>
        </w:rPr>
        <w:t xml:space="preserve">Если ввести критерий цивилизационного управления, то весь путь, десятилетия подвигов Святослава является великим образцом. В нем правитель руководствовался духовно-культурными устоями, опираясь на духовную развитость народа, прежде всего, той ее части, которая должна была проявить эти качества в самых сложных условиях борьбы с врагом, каким бы он ни был сильным, имеющим преобладание в количестве сил, качестве вооружения. Святослав не был и не имел возможность управлять </w:t>
      </w:r>
      <w:r>
        <w:rPr/>
        <w:t>"</w:t>
      </w:r>
      <w:r>
        <w:rPr>
          <w:spacing w:val="-2"/>
          <w:szCs w:val="22"/>
        </w:rPr>
        <w:t>обычными</w:t>
      </w:r>
      <w:r>
        <w:rPr/>
        <w:t>"</w:t>
      </w:r>
      <w:r>
        <w:rPr>
          <w:spacing w:val="-2"/>
          <w:szCs w:val="22"/>
        </w:rPr>
        <w:t xml:space="preserve"> процессами, не касающихся пути воина. Но это уже прерогатива других эпох и других героев, великих людей.</w:t>
      </w:r>
    </w:p>
    <w:p>
      <w:pPr>
        <w:sectPr>
          <w:headerReference w:type="even" r:id="rId94"/>
          <w:headerReference w:type="default" r:id="rId95"/>
          <w:headerReference w:type="first" r:id="rId96"/>
          <w:footerReference w:type="even" r:id="rId97"/>
          <w:footerReference w:type="default" r:id="rId98"/>
          <w:footerReference w:type="first" r:id="rId99"/>
          <w:footnotePr>
            <w:numFmt w:val="decimal"/>
            <w:numRestart w:val="eachPage"/>
          </w:footnotePr>
          <w:type w:val="nextPage"/>
          <w:pgSz w:orient="landscape" w:w="8420" w:h="11906"/>
          <w:pgMar w:left="1134" w:right="1134" w:gutter="0" w:header="567" w:top="1106" w:footer="720" w:bottom="1134"/>
          <w:pgNumType w:fmt="decimal"/>
          <w:formProt w:val="false"/>
          <w:titlePg/>
          <w:textDirection w:val="lrTb"/>
          <w:docGrid w:type="default" w:linePitch="360" w:charSpace="0"/>
        </w:sectPr>
        <w:pStyle w:val="Style86"/>
        <w:rPr/>
      </w:pPr>
      <w:r>
        <w:rPr/>
      </w:r>
    </w:p>
    <w:p>
      <w:pPr>
        <w:pStyle w:val="120"/>
        <w:spacing w:before="2160" w:after="120"/>
        <w:ind w:left="425" w:right="-57" w:hanging="425"/>
        <w:rPr/>
      </w:pPr>
      <w:r>
        <w:rPr>
          <w:rFonts w:eastAsia="Arial Narrow"/>
          <w:color w:val="FFFFFF"/>
          <w:shd w:fill="000000" w:val="clear"/>
        </w:rPr>
        <w:t xml:space="preserve"> </w:t>
      </w:r>
      <w:bookmarkStart w:id="8" w:name="__RefHeading___Toc256792466"/>
      <w:r>
        <w:rPr>
          <w:color w:val="FFFFFF"/>
          <w:shd w:fill="000000" w:val="clear"/>
        </w:rPr>
        <w:t xml:space="preserve">7 </w:t>
      </w:r>
      <w:r>
        <w:rPr/>
        <w:tab/>
        <w:t>Славяне до и после крещения</w:t>
        <w:br/>
      </w:r>
      <w:r>
        <w:rPr>
          <w:i/>
          <w:sz w:val="24"/>
          <w:szCs w:val="24"/>
        </w:rPr>
        <w:t>(на материале версии Р. Ключника)</w:t>
      </w:r>
      <w:bookmarkEnd w:id="8"/>
    </w:p>
    <w:p>
      <w:pPr>
        <w:pStyle w:val="Style86"/>
        <w:spacing w:lineRule="auto" w:line="237"/>
        <w:rPr/>
      </w:pPr>
      <w:r>
        <w:rPr/>
        <w:t>Постепенное накопление сведений о славянах и раскрытий их нравственно-духовных устоев ведет к переопределению взглядов на наших предшественников, нашу древность, ее историю. Свой вклад в это благородное дело вносят многие историки, ценящие истину и Отечество. В их числе мы видим и Р. Ключника. Мы воспользуемся значимыми для нашей реконструкции и его мнения, и самого предмета изучения его книгой, рассматривая ее как один из материалов по теме, а в качестве средств используем, в той или иной степени предъявленности, методологический аппарат.</w:t>
      </w:r>
      <w:r>
        <w:rPr>
          <w:rStyle w:val="FootnoteCharacters"/>
          <w:rStyle w:val="FootnoteAnchor"/>
          <w:szCs w:val="28"/>
        </w:rPr>
        <w:footnoteReference w:id="59"/>
      </w:r>
      <w:r>
        <w:rPr/>
        <w:t xml:space="preserve"> Сама же трактовка будет осуществляться в рамках цивилизационного подхода.</w:t>
      </w:r>
      <w:r>
        <w:rPr>
          <w:rStyle w:val="FootnoteCharacters"/>
          <w:rStyle w:val="FootnoteAnchor"/>
          <w:szCs w:val="28"/>
        </w:rPr>
        <w:footnoteReference w:id="60"/>
      </w:r>
    </w:p>
    <w:p>
      <w:pPr>
        <w:pStyle w:val="Style86"/>
        <w:spacing w:lineRule="auto" w:line="237"/>
        <w:rPr/>
      </w:pPr>
      <w:r>
        <w:rPr/>
        <w:t xml:space="preserve">"Привычка" считать, что русское государство начинает свою историю незадолго до крещения Руси многими уже оспорена, и государственность славяно-ариев находят в глубине тысячелетий, например, в работах В.М.Дёмина, В.В.Данилова, Ю.Д. Петухова и др. </w:t>
      </w:r>
    </w:p>
    <w:p>
      <w:pPr>
        <w:pStyle w:val="Style86"/>
        <w:spacing w:lineRule="auto" w:line="237"/>
        <w:rPr/>
      </w:pPr>
      <w:r>
        <w:rPr/>
        <w:t>Присмотримся к ряду соображений Р. Ключника:</w:t>
      </w:r>
    </w:p>
    <w:p>
      <w:pPr>
        <w:pStyle w:val="Style86"/>
        <w:numPr>
          <w:ilvl w:val="0"/>
          <w:numId w:val="25"/>
        </w:numPr>
        <w:spacing w:lineRule="auto" w:line="237"/>
        <w:jc w:val="left"/>
        <w:rPr/>
      </w:pPr>
      <w:r>
        <w:rPr/>
        <w:t>в летописи Нестора "Повести временных лет" говорится, что мощный русский флот в 200 кораблей осаждал Константинополь-Царьград, тогдашнюю столицу мира; заставили платить дань;</w:t>
      </w:r>
    </w:p>
    <w:p>
      <w:pPr>
        <w:pStyle w:val="Style86"/>
        <w:numPr>
          <w:ilvl w:val="0"/>
          <w:numId w:val="25"/>
        </w:numPr>
        <w:spacing w:lineRule="auto" w:line="237"/>
        <w:jc w:val="left"/>
        <w:rPr/>
      </w:pPr>
      <w:r>
        <w:rPr/>
        <w:t>средневековый историк Мавро Орбини написал, что покорителем Рима Атилла был российским полководцем русского края Югария, Югра, родины гуннов;</w:t>
      </w:r>
    </w:p>
    <w:p>
      <w:pPr>
        <w:pStyle w:val="Style86"/>
        <w:numPr>
          <w:ilvl w:val="0"/>
          <w:numId w:val="25"/>
        </w:numPr>
        <w:spacing w:lineRule="auto" w:line="232"/>
        <w:ind w:left="782" w:hanging="357"/>
        <w:jc w:val="left"/>
        <w:rPr/>
      </w:pPr>
      <w:r>
        <w:rPr>
          <w:spacing w:val="-2"/>
        </w:rPr>
        <w:t>петербургский историк Е.И.Классен писал, что все древние племена Славян имели свои рунические письмена;</w:t>
      </w:r>
    </w:p>
    <w:p>
      <w:pPr>
        <w:pStyle w:val="Style86"/>
        <w:numPr>
          <w:ilvl w:val="0"/>
          <w:numId w:val="25"/>
        </w:numPr>
        <w:spacing w:lineRule="auto" w:line="232"/>
        <w:ind w:left="782" w:hanging="357"/>
        <w:jc w:val="left"/>
        <w:rPr/>
      </w:pPr>
      <w:r>
        <w:rPr/>
        <w:t>Геродот и другие указывали, что многие скифские племена знали грамоту и греки приняли алфавит от пеласгов, скифов, старославянского происхождения;</w:t>
      </w:r>
    </w:p>
    <w:p>
      <w:pPr>
        <w:pStyle w:val="Style86"/>
        <w:numPr>
          <w:ilvl w:val="0"/>
          <w:numId w:val="25"/>
        </w:numPr>
        <w:spacing w:lineRule="auto" w:line="232"/>
        <w:ind w:left="782" w:hanging="357"/>
        <w:jc w:val="left"/>
        <w:rPr/>
      </w:pPr>
      <w:r>
        <w:rPr>
          <w:spacing w:val="-2"/>
        </w:rPr>
        <w:t>cлавяне в древние времена назывались еще антами, неврами, венетами, скифами, трипольцами, этрусками, тотами, гипербореями, пеласгами, ариями, склавинами и др.;</w:t>
      </w:r>
    </w:p>
    <w:p>
      <w:pPr>
        <w:pStyle w:val="Style86"/>
        <w:numPr>
          <w:ilvl w:val="0"/>
          <w:numId w:val="25"/>
        </w:numPr>
        <w:spacing w:lineRule="auto" w:line="232"/>
        <w:ind w:left="782" w:hanging="357"/>
        <w:jc w:val="left"/>
        <w:rPr/>
      </w:pPr>
      <w:r>
        <w:rPr/>
        <w:t>на языке волхвов – санскрите – "язычники" обозначало "в край которых нисходят Баян; Арий – человек, живущий по законам бога Света;</w:t>
      </w:r>
    </w:p>
    <w:p>
      <w:pPr>
        <w:pStyle w:val="Style86"/>
        <w:numPr>
          <w:ilvl w:val="0"/>
          <w:numId w:val="25"/>
        </w:numPr>
        <w:spacing w:lineRule="auto" w:line="232"/>
        <w:ind w:left="782" w:hanging="357"/>
        <w:jc w:val="left"/>
        <w:rPr/>
      </w:pPr>
      <w:r>
        <w:rPr/>
        <w:t>дохристианская Русь на Севере и Юге была страной почти сплошной грамотности и поступательное развитие письменности россичей можно отследить в течение 4 тысяч лет, включая III тысячелетие до нашей эры, письменности фонетической, что свидетельствует о более высокой культуре, нежели в Двуречье, а во II тысячелетии до новой эры кроме россичей такое письмо имели только этруски и родственные им троянцы, ушедшие с берегов Днепра в Италию, что подтверждено Ф.Воланским. Н.З Суслотарев тоже установил, что привезенный флотом финикийцев в Грецию Кадм познакомил дорийцев с фонетической письменностью, существовавшей у пеласгов- троянцев, переселившихся через Крит в Палестину и стали называться филистимлянами, о чем говорил и Диодор Сицилийский;</w:t>
      </w:r>
    </w:p>
    <w:p>
      <w:pPr>
        <w:pStyle w:val="Style86"/>
        <w:numPr>
          <w:ilvl w:val="0"/>
          <w:numId w:val="25"/>
        </w:numPr>
        <w:spacing w:lineRule="auto" w:line="232"/>
        <w:ind w:left="782" w:hanging="357"/>
        <w:jc w:val="left"/>
        <w:rPr/>
      </w:pPr>
      <w:r>
        <w:rPr>
          <w:spacing w:val="2"/>
        </w:rPr>
        <w:t>в прибрежной полосе (Ливан) ханайнцы назывались финикийцами</w:t>
      </w:r>
      <w:r>
        <w:rPr/>
        <w:t>"</w:t>
      </w:r>
      <w:r>
        <w:rPr>
          <w:spacing w:val="2"/>
        </w:rPr>
        <w:t xml:space="preserve"> и здесь происходила стыковка южного языкового Арала арийцев и северная граница ареала семитов, а за страной закрепилось название Палестина (опаленный стан);</w:t>
      </w:r>
    </w:p>
    <w:p>
      <w:pPr>
        <w:pStyle w:val="Style86"/>
        <w:numPr>
          <w:ilvl w:val="0"/>
          <w:numId w:val="25"/>
        </w:numPr>
        <w:spacing w:lineRule="auto" w:line="232"/>
        <w:ind w:left="782" w:hanging="357"/>
        <w:jc w:val="left"/>
        <w:rPr/>
      </w:pPr>
      <w:r>
        <w:rPr/>
        <w:t>арийское племя авусеев (евусов, явусов), венедов, отдававших предпочтение поклонению Яви, имели крупный город Евус (Иерусалим) с холмом, где была крепость со святилищем священного огня (Сиян-гора), а не один из языков семитов не дает этимологии топонима Сион;</w:t>
      </w:r>
    </w:p>
    <w:p>
      <w:pPr>
        <w:pStyle w:val="Style86"/>
        <w:numPr>
          <w:ilvl w:val="0"/>
          <w:numId w:val="25"/>
        </w:numPr>
        <w:spacing w:lineRule="auto" w:line="232"/>
        <w:ind w:left="782" w:hanging="357"/>
        <w:jc w:val="left"/>
        <w:rPr/>
      </w:pPr>
      <w:r>
        <w:rPr/>
        <w:t>евусы не воевали ни с кем, были разбиты, но в Х веке до нашей эры были атакованы и захвачены евреями с Давидом во главе;</w:t>
      </w:r>
    </w:p>
    <w:p>
      <w:pPr>
        <w:pStyle w:val="Style86"/>
        <w:numPr>
          <w:ilvl w:val="0"/>
          <w:numId w:val="25"/>
        </w:numPr>
        <w:jc w:val="left"/>
        <w:rPr/>
      </w:pPr>
      <w:r>
        <w:rPr/>
        <w:t>хеттский язык оказался арийским и ближе всего стоит к славянским языкам, а поход евреев из Египта совпадает с началом Троянской войны и вступление в Палестину – с окончанием ее, так что лучшие силы хеттов были на троянском театре войны, и Иисус Навин захватил палестинские города, хотя Евус долго сопротивлялся до Давида, а крепость Сиян-гора взята лишь через 40 лет Соломоном;</w:t>
      </w:r>
    </w:p>
    <w:p>
      <w:pPr>
        <w:pStyle w:val="Style86"/>
        <w:numPr>
          <w:ilvl w:val="0"/>
          <w:numId w:val="25"/>
        </w:numPr>
        <w:ind w:left="785" w:right="-58" w:hanging="360"/>
        <w:jc w:val="left"/>
        <w:rPr/>
      </w:pPr>
      <w:r>
        <w:rPr>
          <w:spacing w:val="-6"/>
        </w:rPr>
        <w:t>В.Н.Емельянов также разъяснял, что арийская волна венедов за 3000 лет до нашей эры перешла через Индукун в Индостан и наша идеология сохранилась в индуизме и йоге;</w:t>
      </w:r>
    </w:p>
    <w:p>
      <w:pPr>
        <w:pStyle w:val="Style86"/>
        <w:numPr>
          <w:ilvl w:val="0"/>
          <w:numId w:val="25"/>
        </w:numPr>
        <w:jc w:val="left"/>
        <w:rPr/>
      </w:pPr>
      <w:r>
        <w:rPr>
          <w:spacing w:val="-4"/>
        </w:rPr>
        <w:t xml:space="preserve">Аркаим – </w:t>
      </w:r>
      <w:r>
        <w:rPr/>
        <w:t>"</w:t>
      </w:r>
      <w:r>
        <w:rPr>
          <w:spacing w:val="-4"/>
        </w:rPr>
        <w:t>земля, имеющая энергию</w:t>
      </w:r>
      <w:r>
        <w:rPr/>
        <w:t>"</w:t>
      </w:r>
      <w:r>
        <w:rPr>
          <w:spacing w:val="-4"/>
        </w:rPr>
        <w:t>, по В.В.Белокрылову,</w:t>
      </w:r>
      <w:r>
        <w:rPr>
          <w:spacing w:val="-2"/>
        </w:rPr>
        <w:t xml:space="preserve"> был в Рассении, скифской, скуфской;</w:t>
      </w:r>
    </w:p>
    <w:p>
      <w:pPr>
        <w:pStyle w:val="Style86"/>
        <w:numPr>
          <w:ilvl w:val="0"/>
          <w:numId w:val="25"/>
        </w:numPr>
        <w:jc w:val="left"/>
        <w:rPr/>
      </w:pPr>
      <w:r>
        <w:rPr/>
        <w:t>Геродот, Гесиод, Гомер говорили о счастливом северном народе – гипербореях, живших за Рифейскими горами;</w:t>
      </w:r>
    </w:p>
    <w:p>
      <w:pPr>
        <w:pStyle w:val="Style86"/>
        <w:numPr>
          <w:ilvl w:val="0"/>
          <w:numId w:val="25"/>
        </w:numPr>
        <w:jc w:val="left"/>
        <w:rPr/>
      </w:pPr>
      <w:r>
        <w:rPr/>
        <w:t>в Причерноморье, Приазовье, Придунавье найдены тысячи предметов, говорящих об Империи с IX тысячелетия до н.э., называлась Араттой, самой развитой в вене (Европе), а Днепр за тысячи лет называлась Инд, а Волга – Ра, Черное море – Русским, Карпаты – Русскими горами, Уральские горы – Меру, потом рифами, Казахстан – казачьим станом, Сибирь и средняя Азия – Урстаном;</w:t>
      </w:r>
    </w:p>
    <w:p>
      <w:pPr>
        <w:pStyle w:val="Style86"/>
        <w:numPr>
          <w:ilvl w:val="0"/>
          <w:numId w:val="25"/>
        </w:numPr>
        <w:jc w:val="left"/>
        <w:rPr/>
      </w:pPr>
      <w:r>
        <w:rPr/>
        <w:t xml:space="preserve">Иванченко А.С. писал, что Юлий Цезарь считал, что Нума Помпилий скорее был скифом, либо учился у скифа, и в VIII веке до н.э. став царем Рима, дал лунный календарь, которым пользовались наши пращуры еще в IX веке до н.э. наряду с солнечным и юпитерным, а Птолемей сделал расчеты движения Солнца, Луны и Юпитера лишь </w:t>
      </w:r>
      <w:r>
        <w:rPr>
          <w:lang w:val="en-US"/>
        </w:rPr>
        <w:t>XIV</w:t>
      </w:r>
      <w:r>
        <w:rPr/>
        <w:t xml:space="preserve"> веков спустя; </w:t>
      </w:r>
    </w:p>
    <w:p>
      <w:pPr>
        <w:pStyle w:val="Style86"/>
        <w:numPr>
          <w:ilvl w:val="0"/>
          <w:numId w:val="25"/>
        </w:numPr>
        <w:jc w:val="left"/>
        <w:rPr/>
      </w:pPr>
      <w:r>
        <w:rPr/>
        <w:t>поэтический гекзаметр подарили эллинам на их языке пифем из Дельф, которыми по найму служили борисфенские прорицательницы, россичи, среди них не было ни одной эллинки;</w:t>
      </w:r>
    </w:p>
    <w:p>
      <w:pPr>
        <w:pStyle w:val="Style86"/>
        <w:numPr>
          <w:ilvl w:val="0"/>
          <w:numId w:val="25"/>
        </w:numPr>
        <w:jc w:val="left"/>
        <w:rPr/>
      </w:pPr>
      <w:r>
        <w:rPr/>
        <w:t>Т.Райс отмечал, что сходство скифов с крестьянами дореволюционной России ошеломляюще, в том числе любовь к искусству, восхищение, переписание, перенимание, переделывание в новое, любовь к красному цвету;</w:t>
      </w:r>
    </w:p>
    <w:p>
      <w:pPr>
        <w:pStyle w:val="Style86"/>
        <w:numPr>
          <w:ilvl w:val="0"/>
          <w:numId w:val="25"/>
        </w:numPr>
        <w:jc w:val="left"/>
        <w:rPr/>
      </w:pPr>
      <w:r>
        <w:rPr/>
        <w:t>русский народ образовался из различных племен, но славянское было самым сильным и навязывало всем свой язык;</w:t>
      </w:r>
    </w:p>
    <w:p>
      <w:pPr>
        <w:pStyle w:val="Style86"/>
        <w:numPr>
          <w:ilvl w:val="0"/>
          <w:numId w:val="25"/>
        </w:numPr>
        <w:jc w:val="left"/>
        <w:rPr/>
      </w:pPr>
      <w:r>
        <w:rPr/>
        <w:t>Мавро Орбини писал, что во время Помпея Великого и его борьбы с Митридатом царем Понтийским в I в. до н.э. россияне под водительством государя Тасоваза, Гадия нанесли поражение понтийскому царю как союзники Рима;</w:t>
      </w:r>
    </w:p>
    <w:p>
      <w:pPr>
        <w:pStyle w:val="Style86"/>
        <w:numPr>
          <w:ilvl w:val="0"/>
          <w:numId w:val="25"/>
        </w:numPr>
        <w:jc w:val="left"/>
        <w:rPr/>
      </w:pPr>
      <w:r>
        <w:rPr/>
        <w:t>Гелланик в V веке до н.э. утверждал, что этруски суть ответвление эгейских пластов, изгнанных греками;</w:t>
      </w:r>
    </w:p>
    <w:p>
      <w:pPr>
        <w:pStyle w:val="Style86"/>
        <w:numPr>
          <w:ilvl w:val="0"/>
          <w:numId w:val="25"/>
        </w:numPr>
        <w:jc w:val="left"/>
        <w:rPr/>
      </w:pPr>
      <w:r>
        <w:rPr/>
        <w:t>Мавро Орбини писал, что славяне оружием донимали почти все народы, разорили Персиду, владели Азией и Африкой, бились с египтянами и Александром Великим;</w:t>
      </w:r>
    </w:p>
    <w:p>
      <w:pPr>
        <w:pStyle w:val="Style86"/>
        <w:numPr>
          <w:ilvl w:val="0"/>
          <w:numId w:val="25"/>
        </w:numPr>
        <w:jc w:val="left"/>
        <w:rPr/>
      </w:pPr>
      <w:r>
        <w:rPr/>
        <w:t>Воланский писал, что славяне в Африке были, надписи на камнях Нумибии, Карфагена, Египта;</w:t>
      </w:r>
    </w:p>
    <w:p>
      <w:pPr>
        <w:pStyle w:val="Style86"/>
        <w:numPr>
          <w:ilvl w:val="0"/>
          <w:numId w:val="25"/>
        </w:numPr>
        <w:jc w:val="left"/>
        <w:rPr/>
      </w:pPr>
      <w:r>
        <w:rPr/>
        <w:t>А.В. Трехлебов отмечал, что во "Власовой книге" говорится, что за 1300 лет до Германдика, вождя готов в IV в. до н.э., славяне жили в Центральной Азии, в Семиречье, откуда ушли в Индию, а другая часть в Карпаты;</w:t>
      </w:r>
    </w:p>
    <w:p>
      <w:pPr>
        <w:pStyle w:val="Style86"/>
        <w:numPr>
          <w:ilvl w:val="0"/>
          <w:numId w:val="25"/>
        </w:numPr>
        <w:jc w:val="left"/>
        <w:rPr/>
      </w:pPr>
      <w:r>
        <w:rPr/>
        <w:t xml:space="preserve">В.Чудинов писал, что немцы теснили славячи, переименовывали города, плохо произнося по русски, и Липецк стал Лейпцигом, Дроздяны – Дрезденом, Стрелец – Штрелицем, Зверин – Шверином, а область Поруссии – Пруссией, и у славян было два наиболее почитаемых города – Аркона – на острове Рюген, племени ругов и Ретра, племени ретов; последний оплот западной Руси – Рютен был раздавлен как русская единица в 1168 г., а арийская идеология – сломлена первокрестителем поморских славян – Оттоном в </w:t>
      </w:r>
      <w:r>
        <w:rPr>
          <w:lang w:val="en-US"/>
        </w:rPr>
        <w:t>VI</w:t>
      </w:r>
      <w:r>
        <w:rPr/>
        <w:t> в. Проконий есарийский писал о славянах, что они живут в народовластии, оружие легкое и они не нападают, чтобы завладеть имуществом и людьми, законы запрещают торговать людьми, рабов нет и работают все без различия должности, пленников отпускают, обеспечивая на дорогу, или позволяют остаться, жениться;</w:t>
      </w:r>
    </w:p>
    <w:p>
      <w:pPr>
        <w:pStyle w:val="Style86"/>
        <w:numPr>
          <w:ilvl w:val="0"/>
          <w:numId w:val="25"/>
        </w:numPr>
        <w:jc w:val="left"/>
        <w:rPr/>
      </w:pPr>
      <w:r>
        <w:rPr/>
        <w:t>Ибн Фадлан в Х веке писал, что не видал людей более совершенных телами, красивы лицом, чисты телом (с. 15–27).</w:t>
      </w:r>
    </w:p>
    <w:p>
      <w:pPr>
        <w:pStyle w:val="Style86"/>
        <w:spacing w:before="240" w:after="0"/>
        <w:rPr/>
      </w:pPr>
      <w:r>
        <w:rPr/>
        <w:t>Мы видим, что славяне жили во многих местах, образовывали большие государства, умело руководили ими, владели многими знаниями, развитым языком, нередко входили в противоборство с сильнейшими противниками. Они имели разные названия и могли иметь разные диалекты, обусловленные разделением и автономным существованием отдельных этномассивов. Тысячи лет славяне имели письменность, передавали ее некоторым партнерам, легко входили в искусство различного рода, в том числе музыкальное и поэтическое.</w:t>
      </w:r>
    </w:p>
    <w:p>
      <w:pPr>
        <w:pStyle w:val="Style86"/>
        <w:rPr/>
      </w:pPr>
      <w:r>
        <w:rPr/>
        <w:t>Если сделать "остановку" в этнодинамике на Трое и перемещениях до Рима, то уже это будет другая история славян. А их пребывание в Египте, в Индии, Средней Азии, Южном Урале, Сибири, Севере Китая даст масштаб расселения и влияния. Славяне и сами правили, и нанимались на службу в разных местах, где был достойный уровень и размах, занимали должности не только воинов, но и жрецов. Славяне не входили в технологию рабовладения, терпимо относясь к бывшим врагам. Особую и противоречивую роль сыграло принятие христианства Владимиром для всей Руси.</w:t>
      </w:r>
    </w:p>
    <w:p>
      <w:pPr>
        <w:pStyle w:val="Style86"/>
        <w:rPr/>
      </w:pPr>
      <w:r>
        <w:rPr/>
        <w:t>Выделим соображения Р. Ключника:</w:t>
      </w:r>
    </w:p>
    <w:p>
      <w:pPr>
        <w:pStyle w:val="Style86"/>
        <w:numPr>
          <w:ilvl w:val="0"/>
          <w:numId w:val="25"/>
        </w:numPr>
        <w:jc w:val="left"/>
        <w:rPr/>
      </w:pPr>
      <w:r>
        <w:rPr>
          <w:spacing w:val="6"/>
        </w:rPr>
        <w:t>в период крещения у русов было свое государство, не было классового общества, экономического неравенства;</w:t>
      </w:r>
    </w:p>
    <w:p>
      <w:pPr>
        <w:pStyle w:val="Style86"/>
        <w:numPr>
          <w:ilvl w:val="0"/>
          <w:numId w:val="25"/>
        </w:numPr>
        <w:jc w:val="left"/>
        <w:rPr/>
      </w:pPr>
      <w:r>
        <w:rPr/>
        <w:t>сама Византия платила им дань;</w:t>
      </w:r>
    </w:p>
    <w:p>
      <w:pPr>
        <w:pStyle w:val="Style86"/>
        <w:numPr>
          <w:ilvl w:val="0"/>
          <w:numId w:val="25"/>
        </w:numPr>
        <w:jc w:val="left"/>
        <w:rPr/>
      </w:pPr>
      <w:r>
        <w:rPr>
          <w:spacing w:val="2"/>
        </w:rPr>
        <w:t>в древнерусском обществе накопление богатств не было нравственной ценностью, не приветствовалось и даже в договоре с греками в 907 г. русы клялись не золотом, не матерью и детьми, а оружием своим, богом своим, как и в договоре 971 г. в клятве Святослава, самым ценным считали свою связь с богами, их почитание и свою честь, свободу, а к золоту было презрительное отношение;</w:t>
      </w:r>
    </w:p>
    <w:p>
      <w:pPr>
        <w:pStyle w:val="Style86"/>
        <w:numPr>
          <w:ilvl w:val="0"/>
          <w:numId w:val="25"/>
        </w:numPr>
        <w:jc w:val="left"/>
        <w:rPr/>
      </w:pPr>
      <w:r>
        <w:rPr/>
        <w:t>русы демонстрировали благожелательность, терпимость к другим взглядам и до крещения за полвека в Киеве построена Соборная церковь и существовала христианская община;</w:t>
      </w:r>
    </w:p>
    <w:p>
      <w:pPr>
        <w:pStyle w:val="Style86"/>
        <w:numPr>
          <w:ilvl w:val="0"/>
          <w:numId w:val="25"/>
        </w:numPr>
        <w:jc w:val="left"/>
        <w:rPr/>
      </w:pPr>
      <w:r>
        <w:rPr/>
        <w:t>обычное право запрещало обращать в рабство своих соплеменников и рабами, челядью были захваченные в плен иноземцы, а челядь была на правах младшего члена коллектива и после срока приобретали свободу;</w:t>
      </w:r>
    </w:p>
    <w:p>
      <w:pPr>
        <w:pStyle w:val="Style86"/>
        <w:numPr>
          <w:ilvl w:val="0"/>
          <w:numId w:val="25"/>
        </w:numPr>
        <w:jc w:val="left"/>
        <w:rPr/>
      </w:pPr>
      <w:r>
        <w:rPr/>
        <w:t>Ибн Фадлан в 928 г. отмечал, что русские строили большие дома на 30–50 человек;</w:t>
      </w:r>
    </w:p>
    <w:p>
      <w:pPr>
        <w:pStyle w:val="Style86"/>
        <w:numPr>
          <w:ilvl w:val="0"/>
          <w:numId w:val="25"/>
        </w:numPr>
        <w:jc w:val="left"/>
        <w:rPr/>
      </w:pPr>
      <w:r>
        <w:rPr/>
        <w:t>русские были чистоплотны, в сравнении с Европой;</w:t>
      </w:r>
    </w:p>
    <w:p>
      <w:pPr>
        <w:pStyle w:val="Style86"/>
        <w:numPr>
          <w:ilvl w:val="0"/>
          <w:numId w:val="25"/>
        </w:numPr>
        <w:jc w:val="left"/>
        <w:rPr/>
      </w:pPr>
      <w:r>
        <w:rPr/>
        <w:t>князь был подотчетен народному собранию – вече, которое могло утвердить передачу власти по наследству, а могло переизбрать его, а решения не принимались без учета мнения авторитетных слоев общества, мудрых "дидов", уважаемых военачальников и Святослав, равный по статусу византийскому императору, был одет как все и работал как все.</w:t>
      </w:r>
    </w:p>
    <w:p>
      <w:pPr>
        <w:pStyle w:val="Style86"/>
        <w:numPr>
          <w:ilvl w:val="0"/>
          <w:numId w:val="25"/>
        </w:numPr>
        <w:jc w:val="left"/>
        <w:rPr/>
      </w:pPr>
      <w:r>
        <w:rPr/>
        <w:t>из числа западных русов были и варяги и из них призван был внук новгородского князя Ростосмысла – Рюрик, так как мужская линия Ростомысла угасла еще при его жизни, а Новгород был древнее Киева на века, о чем писал Нестор;</w:t>
      </w:r>
    </w:p>
    <w:p>
      <w:pPr>
        <w:pStyle w:val="Style86"/>
        <w:numPr>
          <w:ilvl w:val="0"/>
          <w:numId w:val="25"/>
        </w:numPr>
        <w:jc w:val="left"/>
        <w:rPr/>
      </w:pPr>
      <w:r>
        <w:rPr/>
        <w:t>дань с населения могут брать только высокопоставленные новгородцы, а князю платили дар за отправление обязанностей, поэтому после Рюрика Олег не захотел задерживаться в Новгороде и направился властвовать в Киев, а в 882 году решил властвовать на всей Руси, а Киев стал центром Руси у последователей Рюрика, сложился "союз союзов" (с. 28–37).</w:t>
      </w:r>
    </w:p>
    <w:p>
      <w:pPr>
        <w:pStyle w:val="Style86"/>
        <w:spacing w:before="240" w:after="0"/>
        <w:rPr/>
      </w:pPr>
      <w:r>
        <w:rPr/>
        <w:t xml:space="preserve">Тем самым, Русь имела все атрибуты успешного общества и перспективу дальнейшего развития. Русь могла на равных и, преобладая сражаться с ведущими державами. Жители Руси обладали высоким интеллектуальным и нравственно-духовным развитием. Духовное являлось наиболее значимым в жизни, и оно неслучайно сопровождалось общей благожелательностью и добродетельностью, теплотой отношений. Города на Руси были во множестве и благоустроенными, соответствующими стремлениям русов к порядку и чистоте. Не было и социальных противоречий, расшатывающих общество. Но уже намечалась тенденция к самовыражению властителей. В этих условиях произошло крещение. Крещение перечеркнуло ведическое прошлое Руси, ее высокую духовную основу. </w:t>
      </w:r>
    </w:p>
    <w:p>
      <w:pPr>
        <w:pStyle w:val="Style86"/>
        <w:rPr/>
      </w:pPr>
      <w:r>
        <w:rPr/>
        <w:t>Присмотримся к этому:</w:t>
      </w:r>
    </w:p>
    <w:p>
      <w:pPr>
        <w:pStyle w:val="Style86"/>
        <w:numPr>
          <w:ilvl w:val="0"/>
          <w:numId w:val="25"/>
        </w:numPr>
        <w:jc w:val="left"/>
        <w:rPr/>
      </w:pPr>
      <w:r>
        <w:rPr/>
        <w:t>в связи с крещением нужно устранить ложь о многобожии "язычников";</w:t>
      </w:r>
    </w:p>
    <w:p>
      <w:pPr>
        <w:pStyle w:val="Style86"/>
        <w:numPr>
          <w:ilvl w:val="0"/>
          <w:numId w:val="25"/>
        </w:numPr>
        <w:jc w:val="left"/>
        <w:rPr/>
      </w:pPr>
      <w:r>
        <w:rPr/>
        <w:t>Гермес Трисмегист говорил, что Бог есть всеобщность вещей;</w:t>
      </w:r>
    </w:p>
    <w:p>
      <w:pPr>
        <w:pStyle w:val="Style86"/>
        <w:numPr>
          <w:ilvl w:val="0"/>
          <w:numId w:val="25"/>
        </w:numPr>
        <w:jc w:val="left"/>
        <w:rPr/>
      </w:pPr>
      <w:r>
        <w:rPr/>
        <w:t>Зороастр проповедовал веру в единого бога Ахурамазда, перед которым с одной стороны находится белый иерарх с 7 ангелами, а с другой стороны – черный иерарх с 7 демонами, все вместе служащими единому богу;</w:t>
      </w:r>
    </w:p>
    <w:p>
      <w:pPr>
        <w:pStyle w:val="Style86"/>
        <w:numPr>
          <w:ilvl w:val="0"/>
          <w:numId w:val="25"/>
        </w:numPr>
        <w:jc w:val="left"/>
        <w:rPr/>
      </w:pPr>
      <w:r>
        <w:rPr/>
        <w:t>Плотин, "язычник" подчеркивал, что "христианские и еврейские теологи, гностики утверждают, что поклоняются умопостигаемым богам, но тот, кто что-то любит, любит и родственное ему, детей отца, а душа является дочерью Отца, и умопостигаемый мир не отрезан от действительного, и бог присутствует при всем, бог – мир развивается эманированием из себя;</w:t>
      </w:r>
    </w:p>
    <w:p>
      <w:pPr>
        <w:pStyle w:val="Style86"/>
        <w:numPr>
          <w:ilvl w:val="0"/>
          <w:numId w:val="25"/>
        </w:numPr>
        <w:jc w:val="left"/>
        <w:rPr/>
      </w:pPr>
      <w:r>
        <w:rPr/>
        <w:t>Прокл, "язычник", считал, что множество тем или иным способом причастно Единому и причастное и едино, и не едино, а сущее эманирует из первой причины и разряд богов происходит из первых начал – предела и беспредельного и все располагается как – тела, сущность души, мыслительная природа, единое;</w:t>
      </w:r>
    </w:p>
    <w:p>
      <w:pPr>
        <w:pStyle w:val="Style86"/>
        <w:numPr>
          <w:ilvl w:val="0"/>
          <w:numId w:val="25"/>
        </w:numPr>
        <w:jc w:val="left"/>
        <w:rPr/>
      </w:pPr>
      <w:r>
        <w:rPr/>
        <w:t>религия наших предков заключалась не только в вере в бога, но и в понимании Мира, признание господствующих над человеком сил, перед которыми надо поклоняться, но и в принципах жизнеустройства, взаимоотношений, нравственности, семейного уклада, обычаев, традиций, праздников;</w:t>
      </w:r>
    </w:p>
    <w:p>
      <w:pPr>
        <w:pStyle w:val="Style86"/>
        <w:numPr>
          <w:ilvl w:val="0"/>
          <w:numId w:val="25"/>
        </w:numPr>
        <w:jc w:val="left"/>
        <w:rPr/>
      </w:pPr>
      <w:r>
        <w:rPr/>
        <w:t>И.И.Синявин объяснял, что мировоззрение пращуров было ведением, знанием духовной основы бытия, пронизано радостным отношением к жизни, жизни в единстве с природой;</w:t>
      </w:r>
    </w:p>
    <w:p>
      <w:pPr>
        <w:pStyle w:val="Style86"/>
        <w:numPr>
          <w:ilvl w:val="0"/>
          <w:numId w:val="25"/>
        </w:numPr>
        <w:jc w:val="left"/>
        <w:rPr/>
      </w:pPr>
      <w:r>
        <w:rPr/>
        <w:t>Емельянов писал, что русы жили как бы растворяясь в природе, солнечно, с реалистической религией, считали себя не рабами божьими, а потомками, внуками Даждь-бога, не унижались перед ним, понимая его Превосходство и, в отличие от западных русов, восточные русы не имели храмов для умилостивления Бога, молитв, обращались к Богам непосредственно, имели культовые места для общей молитвы, не имелось касты жрецов, а их функции выполняли старшие в роде;</w:t>
      </w:r>
    </w:p>
    <w:p>
      <w:pPr>
        <w:pStyle w:val="Style86"/>
        <w:numPr>
          <w:ilvl w:val="0"/>
          <w:numId w:val="25"/>
        </w:numPr>
        <w:jc w:val="left"/>
        <w:rPr/>
      </w:pPr>
      <w:r>
        <w:rPr/>
        <w:t>в понятии волхвов "святой" – человек – Света, достигший того, с кем стремиться соединиться, но каждый имеет путь развития, к Богу, каждый делает свое богоугодное дело;</w:t>
      </w:r>
    </w:p>
    <w:p>
      <w:pPr>
        <w:pStyle w:val="Style86"/>
        <w:numPr>
          <w:ilvl w:val="0"/>
          <w:numId w:val="25"/>
        </w:numPr>
        <w:jc w:val="left"/>
        <w:rPr/>
      </w:pPr>
      <w:r>
        <w:rPr/>
        <w:t>Н.Д.Фролов показал, что роль жрецов осуществляли сами князья, кто был мудр, понимал смысл традиций, имея глубокое мировоззрение и их выбирали благодаря этим способностям;</w:t>
      </w:r>
    </w:p>
    <w:p>
      <w:pPr>
        <w:pStyle w:val="Style86"/>
        <w:numPr>
          <w:ilvl w:val="0"/>
          <w:numId w:val="25"/>
        </w:numPr>
        <w:jc w:val="left"/>
        <w:rPr/>
      </w:pPr>
      <w:r>
        <w:rPr/>
        <w:t>праздновали, пировали, состязались, играли, ими чтился павший, за него радовались, что он попал в Ирий, на радость к бабкам и дедам;</w:t>
      </w:r>
    </w:p>
    <w:p>
      <w:pPr>
        <w:pStyle w:val="Style86"/>
        <w:numPr>
          <w:ilvl w:val="0"/>
          <w:numId w:val="25"/>
        </w:numPr>
        <w:jc w:val="left"/>
        <w:rPr/>
      </w:pPr>
      <w:r>
        <w:rPr/>
        <w:t>в "Велесовой книге" писалось, что род и един, и множествен, и что много богов рекут лишь неразумные, потерявшие корни родов;</w:t>
      </w:r>
    </w:p>
    <w:p>
      <w:pPr>
        <w:pStyle w:val="Style86"/>
        <w:numPr>
          <w:ilvl w:val="0"/>
          <w:numId w:val="25"/>
        </w:numPr>
        <w:jc w:val="left"/>
        <w:rPr/>
      </w:pPr>
      <w:r>
        <w:rPr/>
        <w:t>В.Данилов и И.Мочалова писали: в крещении сожгли тысячи томов древних книг, сожжены все ведические храмы, все волхвы, десятки тысяч соотечественников:</w:t>
      </w:r>
    </w:p>
    <w:p>
      <w:pPr>
        <w:pStyle w:val="Style86"/>
        <w:numPr>
          <w:ilvl w:val="0"/>
          <w:numId w:val="25"/>
        </w:numPr>
        <w:jc w:val="left"/>
        <w:rPr/>
      </w:pPr>
      <w:r>
        <w:rPr/>
        <w:t>старейшина ведической общины Краснодара И.А.Глеба объяснял, что род на небесах и человеческая семья на земле – основа триединства бытия в образах Отец-Мать-Сын (Дочь), а судьба части РАСЫ, проживающая на Мидгорде – Земле неразрывно связана с судьбой всей РАСЫ, живущей во Вселенной и ее мирах Нави, Яви, Слави и Прави, нужно защищать роды от вырождения, а личность – личина "маска", найдется для исполнения своего нового назначения, родилась и исчезнет, а непреходяща только причастная Солнцу суть человека – Солнечный луч Духа, неделимое высшее "Я";</w:t>
      </w:r>
    </w:p>
    <w:p>
      <w:pPr>
        <w:pStyle w:val="Style86"/>
        <w:numPr>
          <w:ilvl w:val="0"/>
          <w:numId w:val="25"/>
        </w:numPr>
        <w:jc w:val="left"/>
        <w:rPr/>
      </w:pPr>
      <w:r>
        <w:rPr/>
        <w:t>А.А.Добровольский разъясняет, что душа народа запечатлена в его языке и только в нашем языке природа-Родина-Народ составляют целое, идущее от корня Род;</w:t>
      </w:r>
    </w:p>
    <w:p>
      <w:pPr>
        <w:pStyle w:val="Style86"/>
        <w:numPr>
          <w:ilvl w:val="0"/>
          <w:numId w:val="25"/>
        </w:numPr>
        <w:jc w:val="left"/>
        <w:rPr/>
      </w:pPr>
      <w:r>
        <w:rPr/>
        <w:t>мир Прави, а остальные миры входят в него как в матрешку и бог Прави – Верховный бог, Род – "православить", славя весь мир, всех богов в иерархии единого Бога;</w:t>
      </w:r>
    </w:p>
    <w:p>
      <w:pPr>
        <w:pStyle w:val="Style86"/>
        <w:numPr>
          <w:ilvl w:val="0"/>
          <w:numId w:val="25"/>
        </w:numPr>
        <w:jc w:val="left"/>
        <w:rPr/>
      </w:pPr>
      <w:r>
        <w:rPr/>
        <w:t>"умерших" считали живыми, но в другом измерении и с ними общались, носили им пищу, а ушедшие охраняют живущих от бед. Главного родственника называли Туром, Щуром;</w:t>
      </w:r>
    </w:p>
    <w:p>
      <w:pPr>
        <w:pStyle w:val="Style86"/>
        <w:numPr>
          <w:ilvl w:val="0"/>
          <w:numId w:val="25"/>
        </w:numPr>
        <w:jc w:val="left"/>
        <w:rPr/>
      </w:pPr>
      <w:r>
        <w:rPr/>
        <w:t>предки считали душу бессмертной, так как человек часть Бога и в Яви он должен быть праведным, справедливым, доброжелательным по закону справедливости, причинно-следственной связи для дальнейшей судьбы в мире Нави и следующих рождений, не отвечать за ошибки, не рождаться несчастным и не сходить с человеческих кругов, став собакой;</w:t>
      </w:r>
    </w:p>
    <w:p>
      <w:pPr>
        <w:pStyle w:val="Style86"/>
        <w:numPr>
          <w:ilvl w:val="0"/>
          <w:numId w:val="25"/>
        </w:numPr>
        <w:jc w:val="left"/>
        <w:rPr/>
      </w:pPr>
      <w:r>
        <w:rPr/>
        <w:t>Е.Рерих писала: грубые вожделения делают тяжкие язвы, которые дух должен залечивать в тонком теле, а язвы духа переносятся, если не изжиты на Земле, и самодеятельность духа может приблизить к лучшей карме, на земле происходит очищение и совершенствование духа, улучшение своей части мира;</w:t>
      </w:r>
    </w:p>
    <w:p>
      <w:pPr>
        <w:pStyle w:val="Style86"/>
        <w:numPr>
          <w:ilvl w:val="0"/>
          <w:numId w:val="25"/>
        </w:numPr>
        <w:jc w:val="left"/>
        <w:rPr/>
      </w:pPr>
      <w:r>
        <w:rPr/>
        <w:t>в отличие от христиан в ведической религии наших предков, чем больше узнаем мир, тем лучше;</w:t>
      </w:r>
    </w:p>
    <w:p>
      <w:pPr>
        <w:pStyle w:val="Style86"/>
        <w:numPr>
          <w:ilvl w:val="0"/>
          <w:numId w:val="25"/>
        </w:numPr>
        <w:jc w:val="left"/>
        <w:rPr/>
      </w:pPr>
      <w:r>
        <w:rPr/>
        <w:t>все восточные страны, Китай, Корея, Япония придерживаются нашего мировоззрения – религии, со своими спецификами;</w:t>
      </w:r>
    </w:p>
    <w:p>
      <w:pPr>
        <w:pStyle w:val="Style86"/>
        <w:numPr>
          <w:ilvl w:val="0"/>
          <w:numId w:val="25"/>
        </w:numPr>
        <w:jc w:val="left"/>
        <w:rPr/>
      </w:pPr>
      <w:r>
        <w:rPr/>
        <w:t>после смерти, когда душа улетала к Богам и предкам, тело сжигалось, а не удобряли землю;</w:t>
      </w:r>
    </w:p>
    <w:p>
      <w:pPr>
        <w:pStyle w:val="Style86"/>
        <w:numPr>
          <w:ilvl w:val="0"/>
          <w:numId w:val="25"/>
        </w:numPr>
        <w:jc w:val="left"/>
        <w:rPr/>
      </w:pPr>
      <w:r>
        <w:rPr/>
        <w:t>Аль-Гарнати писал о наших предках, что русы это изумительные музыкальные инструменты, радость на похоронах, печаль царей – так их трудно победить;</w:t>
      </w:r>
    </w:p>
    <w:p>
      <w:pPr>
        <w:pStyle w:val="Style86"/>
        <w:numPr>
          <w:ilvl w:val="0"/>
          <w:numId w:val="25"/>
        </w:numPr>
        <w:jc w:val="left"/>
        <w:rPr/>
      </w:pPr>
      <w:r>
        <w:rPr/>
        <w:t>но победили русов – не мечом (стр. 38–55).</w:t>
      </w:r>
    </w:p>
    <w:p>
      <w:pPr>
        <w:pStyle w:val="Style86"/>
        <w:spacing w:before="240" w:after="0"/>
        <w:rPr/>
      </w:pPr>
      <w:r>
        <w:rPr/>
        <w:t xml:space="preserve">Как мы видим, у русов был единый Бог и его лики, конкретизации. Когда выделилось мировоззренческое, то Бог отождествлялся с первооснованием всего (Гермес-Трисмегист). Позднее Платон говорил об "идее идей", которая конкретизируется в "идеях". Зороастр вводил 14 идей, 7 для реализации светлого начало и 7 – для реализации темного начала. </w:t>
      </w:r>
    </w:p>
    <w:p>
      <w:pPr>
        <w:pStyle w:val="Style86"/>
        <w:rPr/>
      </w:pPr>
      <w:r>
        <w:rPr/>
        <w:t>Этим фиксируется "метафорический ромб" из двух треугольников с 7 моментами, т.е. основной онтологеме метасистемного анализа.</w:t>
      </w:r>
    </w:p>
    <w:p>
      <w:pPr>
        <w:pStyle w:val="Style86"/>
        <w:rPr/>
      </w:pPr>
      <w:r>
        <w:rPr/>
        <w:t>Сама метааналитика с метасистемностью начинается с противоположения двух начал, где есть абсолютная форма и предельная морфология. Их Прокл называл "беспредельностью" и "пределом", соединяющиеся в реальное, которое и обладает, и не обладает "единым". Плотин подчеркивал, что все существующее особым образом порождается первоначалом и потому сохраняет момент "первоосновности".</w:t>
      </w:r>
    </w:p>
    <w:p>
      <w:pPr>
        <w:pStyle w:val="Style86"/>
        <w:rPr/>
      </w:pPr>
      <w:r>
        <w:rPr/>
        <w:t>Тем самым, в мировоззрении наших предков уже осознавались причины бытия, связь первопричинности со следствиями. Человек рассматривается как часть всего, "единого", которое предки знали, признавали его бесконечность и мощь, но не были рабами, осознавая сохранность в себе первоначальности, но "вторичной", учитывающей отношения, "часть" и "целое". На этом и строилась нравственность и духовность, чему помогали традиции, праздники, язык и т.п.</w:t>
      </w:r>
    </w:p>
    <w:p>
      <w:pPr>
        <w:pStyle w:val="Style86"/>
        <w:rPr/>
      </w:pPr>
      <w:r>
        <w:rPr>
          <w:spacing w:val="2"/>
        </w:rPr>
        <w:t>Мировоззрение было основой мироотношения и не противопоставлялось одно другому. Отношение к природе опиралось на глубокое представление о Мире. Вожди, князья часто избирались по критерию чистоты глубокого видения мира и отношения к нему, что позволяло совмещать с функциями жрецов, волхвов.</w:t>
      </w:r>
    </w:p>
    <w:p>
      <w:pPr>
        <w:pStyle w:val="Style86"/>
        <w:rPr/>
      </w:pPr>
      <w:r>
        <w:rPr/>
        <w:t>Неслучайно, что русы сознательно соотносились со всем человечеством, всей расой, охватывая не только просторы Земли, но и те места Универсума, откуда когда-то прибыли пращуры, места пребывания всех людей. Учет ограниченность части и, в частности, тела позволяло предкам видеть путь преодоления отрицательных следствий своей "частичности", совершенствования, соучастия в судьбе рода и Универсума. Они особо ценили высшее начало человека, его сущностное "Я", благодаря которому человек может "общаться" с Богами и первоначалом всего.</w:t>
      </w:r>
    </w:p>
    <w:p>
      <w:pPr>
        <w:pStyle w:val="Style86"/>
        <w:rPr/>
      </w:pPr>
      <w:r>
        <w:rPr/>
        <w:t>Опора на это "Я" позволяло с радостью устанавливать, фиксировать свою включенность в жизнь Богов и славить их исходную мощь и достоинство. Тело, его временность не угнетали русов, так как суть человека была в душе и духе. Поэтому они продолжали общаться со своими предшественниками и ушедшими, имея единое тонкое основание.</w:t>
      </w:r>
    </w:p>
    <w:p>
      <w:pPr>
        <w:pStyle w:val="Style86"/>
        <w:rPr/>
      </w:pPr>
      <w:r>
        <w:rPr/>
        <w:t>Естественно, что такую высокоразвитую интеллектуально-нравственно-духовную жизнь можно было либо честно подвергнуть критике, установлению несоответствия "природе вещей", выращивая более высокий уровень, либо грубо и обманом разрушить, подменив недоказуемой, не подверженной дискуссиям системой. Как же проходило крещение?</w:t>
      </w:r>
    </w:p>
    <w:p>
      <w:pPr>
        <w:pStyle w:val="Style86"/>
        <w:rPr/>
      </w:pPr>
      <w:r>
        <w:rPr/>
        <w:t>Введем ряд характеристик "времени перемен":</w:t>
      </w:r>
    </w:p>
    <w:p>
      <w:pPr>
        <w:pStyle w:val="Style86"/>
        <w:numPr>
          <w:ilvl w:val="0"/>
          <w:numId w:val="25"/>
        </w:numPr>
        <w:jc w:val="left"/>
        <w:rPr/>
      </w:pPr>
      <w:r>
        <w:rPr/>
        <w:t>христиане были на Руси, в Киеве задолго до 986 года, что проявляло не только терпимость славян к другим вероисповеданиям, но прежде всего – принцип свободы решения каждым славянином, который был для себя царь, право на любое решение, не противоречащее обычаям общины и никто не вправе был его критиковать, если решение не наносило вред общине, другим членам;</w:t>
      </w:r>
    </w:p>
    <w:p>
      <w:pPr>
        <w:pStyle w:val="Style86"/>
        <w:numPr>
          <w:ilvl w:val="0"/>
          <w:numId w:val="25"/>
        </w:numPr>
        <w:jc w:val="left"/>
        <w:rPr/>
      </w:pPr>
      <w:r>
        <w:rPr/>
        <w:t>князь Аскольд крестил свою дружину, значительную часть Киева, построил церковь Пророка Илии, ставшей колыбелью церкви Киевской Руси;</w:t>
      </w:r>
    </w:p>
    <w:p>
      <w:pPr>
        <w:pStyle w:val="Style86"/>
        <w:numPr>
          <w:ilvl w:val="0"/>
          <w:numId w:val="25"/>
        </w:numPr>
        <w:jc w:val="left"/>
        <w:rPr/>
      </w:pPr>
      <w:r>
        <w:rPr/>
        <w:t>Аскольд не стал крестить Русь, но измену его помнили, и Олег убил его, а киевляне не стали воевать с Олегом, приняв его главенство;</w:t>
      </w:r>
    </w:p>
    <w:p>
      <w:pPr>
        <w:pStyle w:val="Style86"/>
        <w:numPr>
          <w:ilvl w:val="0"/>
          <w:numId w:val="25"/>
        </w:numPr>
        <w:jc w:val="left"/>
        <w:rPr/>
      </w:pPr>
      <w:r>
        <w:rPr/>
        <w:t>укрепление связи с Византией и после договора 911 г., создавшего выгодные условия торговли в Византии, появились приверженцы христианской веры и помимо купечества еще и дружинная часть, особенно служащие в Византии;</w:t>
      </w:r>
    </w:p>
    <w:p>
      <w:pPr>
        <w:pStyle w:val="Style86"/>
        <w:numPr>
          <w:ilvl w:val="0"/>
          <w:numId w:val="25"/>
        </w:numPr>
        <w:jc w:val="left"/>
        <w:rPr/>
      </w:pPr>
      <w:r>
        <w:rPr/>
        <w:t>в договоре 944 г. Игорь со своими клялся перед Перуном, а христиане присягали в церкви святого Илии;</w:t>
      </w:r>
    </w:p>
    <w:p>
      <w:pPr>
        <w:pStyle w:val="Style86"/>
        <w:numPr>
          <w:ilvl w:val="0"/>
          <w:numId w:val="25"/>
        </w:numPr>
        <w:jc w:val="left"/>
        <w:rPr/>
      </w:pPr>
      <w:r>
        <w:rPr/>
        <w:t>когда хазарами овладели иудеи и Хазария стала мощным торговым государством, создала наемную армию, а Игорь рассорился с ними, напал на Самкерц, что хазары с мусульманской армией пошли и взяли Киев, и позднее Ольга обратилась за союзом к Византии в 957 г., а багрянородный потребовал крещения Ольги, и та приняла, и Святослав принял выбор, чтя традиции, подтрунивая над ней, а Ольга стала привлекать народ, установила дружеские отношения с германским императором Оттоном Первым, приславшим не воинов, а епископа Адальберта в 961 г. с агитаторами, которых киевляне выгнали и отстранили Ольгу от власти в 962 г.;</w:t>
      </w:r>
    </w:p>
    <w:p>
      <w:pPr>
        <w:pStyle w:val="Style86"/>
        <w:numPr>
          <w:ilvl w:val="0"/>
          <w:numId w:val="25"/>
        </w:numPr>
        <w:jc w:val="left"/>
        <w:rPr/>
      </w:pPr>
      <w:r>
        <w:rPr/>
        <w:t>после смерти Святослава стал княжить Владимир, мать которого была еврейкой, дочерью хазарского раввина, служила ключницей во дворе князя, а во время междуусобицы сыновей Святослава Олега и Ярополка он с наемниками варягами возродил княжество в Новгороде, а потом пошел на Киев, убив коварно Ярополка, подавлял славянские народы, взялся за изменение ведической религии;</w:t>
      </w:r>
    </w:p>
    <w:p>
      <w:pPr>
        <w:pStyle w:val="Style86"/>
        <w:numPr>
          <w:ilvl w:val="0"/>
          <w:numId w:val="25"/>
        </w:numPr>
        <w:jc w:val="left"/>
        <w:rPr/>
      </w:pPr>
      <w:r>
        <w:rPr/>
        <w:t>И.Я.Фроянов писал, что в княжение Игоря до 944 г. Перун был провозглашен верховным общеславянским богом для обоснования господствующего положения Киева, но попытка обострила отношения и Владимир пошел на компромисс, велев в 980 г. поставить кумиры на холме вне двора и Перун возглавил сообщество периферийных богов, но попытка объединить, централизовать власть была неудачной и Владимир решил отказаться от религии предков ради власти;</w:t>
      </w:r>
    </w:p>
    <w:p>
      <w:pPr>
        <w:pStyle w:val="Style86"/>
        <w:numPr>
          <w:ilvl w:val="0"/>
          <w:numId w:val="25"/>
        </w:numPr>
        <w:jc w:val="left"/>
        <w:rPr/>
      </w:pPr>
      <w:r>
        <w:rPr/>
        <w:t>император Василий Второй обратился к Владимиру за помощью из-за мятежа Фоки и взамен услуги Владимир попросил руки сестры, Аниты, но после победы над Фокой Василий медлил отдавать Анну, а Владимир взял Херсонес, добившись Анны, но со свитой епископов, крестивших Владимира в Херсонесе и поехавших крестить народ и первым главой был назначен Анастас, предатель Херсонеса;</w:t>
      </w:r>
    </w:p>
    <w:p>
      <w:pPr>
        <w:pStyle w:val="Style86"/>
        <w:numPr>
          <w:ilvl w:val="0"/>
          <w:numId w:val="25"/>
        </w:numPr>
        <w:jc w:val="left"/>
        <w:rPr/>
      </w:pPr>
      <w:r>
        <w:rPr/>
        <w:t>перед крещением Владимир ввел в языческий обряд человеческое жертвоприношение, не добровольную жертву, осквернив традицию, компрометируя религию предков, а затем устроил выбор лучшей религии;</w:t>
      </w:r>
    </w:p>
    <w:p>
      <w:pPr>
        <w:pStyle w:val="Style86"/>
        <w:numPr>
          <w:ilvl w:val="0"/>
          <w:numId w:val="25"/>
        </w:numPr>
        <w:jc w:val="left"/>
        <w:rPr/>
      </w:pPr>
      <w:r>
        <w:rPr/>
        <w:t>по призыву Владимира хлынули тысячи византийских идеологов, топя и убивая конкурентов, волхвов в белых одеяниях и свобода стала съеживаться, все стали "в грехах", с чем люди не соглашались, и Владимир издал указ о том, что не поклонившийся Христу в церкви, не причастившийся будет запорот до смерти;</w:t>
      </w:r>
    </w:p>
    <w:p>
      <w:pPr>
        <w:pStyle w:val="Style86"/>
        <w:numPr>
          <w:ilvl w:val="0"/>
          <w:numId w:val="25"/>
        </w:numPr>
        <w:jc w:val="left"/>
        <w:rPr/>
      </w:pPr>
      <w:r>
        <w:rPr/>
        <w:t>не было свидетельств мирного крещения, а не желавших креститься было много и массово бежали от этого, создавая казачество на рубежах;</w:t>
      </w:r>
    </w:p>
    <w:p>
      <w:pPr>
        <w:pStyle w:val="Style86"/>
        <w:numPr>
          <w:ilvl w:val="0"/>
          <w:numId w:val="25"/>
        </w:numPr>
        <w:spacing w:lineRule="auto" w:line="240" w:before="20" w:after="0"/>
        <w:ind w:left="782" w:hanging="357"/>
        <w:jc w:val="left"/>
        <w:rPr/>
      </w:pPr>
      <w:r>
        <w:rPr/>
        <w:t>в 991 г. к Новгороду подошла армия крестителей со священниками и в битве христиане выиграли, поджигая дома на окраине, сжигались священные дубовые рощи с капищами и святилищами, убивали волхвов;</w:t>
      </w:r>
    </w:p>
    <w:p>
      <w:pPr>
        <w:pStyle w:val="Style86"/>
        <w:numPr>
          <w:ilvl w:val="0"/>
          <w:numId w:val="25"/>
        </w:numPr>
        <w:spacing w:lineRule="auto" w:line="240" w:before="20" w:after="0"/>
        <w:ind w:left="782" w:hanging="357"/>
        <w:jc w:val="left"/>
        <w:rPr/>
      </w:pPr>
      <w:r>
        <w:rPr/>
        <w:t>Тора диктовала уничтожение жертвенников, священных деревьев, а на Руси умножались разбои, крестили сыновей Владимира от многих жен и послали их в различные города;</w:t>
      </w:r>
    </w:p>
    <w:p>
      <w:pPr>
        <w:pStyle w:val="Style86"/>
        <w:numPr>
          <w:ilvl w:val="0"/>
          <w:numId w:val="25"/>
        </w:numPr>
        <w:spacing w:lineRule="auto" w:line="240" w:before="20" w:after="0"/>
        <w:ind w:left="782" w:hanging="357"/>
        <w:jc w:val="left"/>
        <w:rPr/>
      </w:pPr>
      <w:r>
        <w:rPr/>
        <w:t>применялись способы обильного кормления и запугивания, шло противодействие, разрушалось единство и исчезал боевой дух, появилась новая каста, идеологов, между князьями и простым людом, а Владимир передал епископам – судейство;</w:t>
      </w:r>
    </w:p>
    <w:p>
      <w:pPr>
        <w:pStyle w:val="Style86"/>
        <w:numPr>
          <w:ilvl w:val="0"/>
          <w:numId w:val="25"/>
        </w:numPr>
        <w:spacing w:lineRule="auto" w:line="240" w:before="20" w:after="0"/>
        <w:ind w:left="782" w:hanging="357"/>
        <w:jc w:val="left"/>
        <w:rPr/>
      </w:pPr>
      <w:r>
        <w:rPr/>
        <w:t>вводились штрафы за соблюдение народных законов, традиций, за убийство священников и должностных лиц, а жизнь простого люда обесценивалась;</w:t>
      </w:r>
    </w:p>
    <w:p>
      <w:pPr>
        <w:pStyle w:val="Style86"/>
        <w:numPr>
          <w:ilvl w:val="0"/>
          <w:numId w:val="25"/>
        </w:numPr>
        <w:spacing w:lineRule="auto" w:line="240" w:before="20" w:after="0"/>
        <w:ind w:left="782" w:hanging="357"/>
        <w:jc w:val="left"/>
        <w:rPr/>
      </w:pPr>
      <w:r>
        <w:rPr/>
        <w:t>к концу жизни Владимира (1015 г.) в одном Киеве церквей выросло до 400, города отдавались на кормление церкви, монастыри в IX–XII вв. приобретали право сбора налогов, вводились холопы, принадлежащие монастырям и иерархам;</w:t>
      </w:r>
    </w:p>
    <w:p>
      <w:pPr>
        <w:pStyle w:val="Style86"/>
        <w:numPr>
          <w:ilvl w:val="0"/>
          <w:numId w:val="25"/>
        </w:numPr>
        <w:spacing w:lineRule="auto" w:line="240" w:before="20" w:after="0"/>
        <w:ind w:left="782" w:hanging="357"/>
        <w:jc w:val="left"/>
        <w:rPr/>
      </w:pPr>
      <w:r>
        <w:rPr/>
        <w:t>в период междуусобиц между князьями в 1169 году Андрей Боголюбский послал рать на Киев, взял его, грабя город и сжигая церкви, монастыри, а до этого принято было так поступать только с чужеземными городами, хотя Андрей Боголюбский хотел остановить братоубийство и для компромисса задумал ликвидировать прямое подчинение христианских вер Руси Византийским, переподчинив себе, предложил создать особую митрополию, предложив кандидатуру русского, но Феодора осудили на страшную казнь;</w:t>
      </w:r>
    </w:p>
    <w:p>
      <w:pPr>
        <w:pStyle w:val="Style86"/>
        <w:numPr>
          <w:ilvl w:val="0"/>
          <w:numId w:val="25"/>
        </w:numPr>
        <w:spacing w:lineRule="auto" w:line="240" w:before="20" w:after="0"/>
        <w:ind w:left="782" w:hanging="357"/>
        <w:jc w:val="left"/>
        <w:rPr/>
      </w:pPr>
      <w:r>
        <w:rPr/>
        <w:t>через 200 лет после крещения в Киеве много было язычников и внедрение христианства шло тяжело, кроваво, медленно;</w:t>
      </w:r>
    </w:p>
    <w:p>
      <w:pPr>
        <w:pStyle w:val="Style86"/>
        <w:numPr>
          <w:ilvl w:val="0"/>
          <w:numId w:val="25"/>
        </w:numPr>
        <w:spacing w:lineRule="auto" w:line="240" w:before="20" w:after="0"/>
        <w:ind w:left="782" w:hanging="357"/>
        <w:jc w:val="left"/>
        <w:rPr/>
      </w:pPr>
      <w:r>
        <w:rPr/>
        <w:t>Ярослав Мудрый после 1036 г. ввел свод законов "Русская правда", в котором разрешил старый обычай кровной мести, а после расправы с купцами в Византии, пошел на Византию и без согласования с ней, провозгласил монаха Иллариона епископом Руси;</w:t>
      </w:r>
    </w:p>
    <w:p>
      <w:pPr>
        <w:pStyle w:val="Style86"/>
        <w:numPr>
          <w:ilvl w:val="0"/>
          <w:numId w:val="25"/>
        </w:numPr>
        <w:spacing w:lineRule="auto" w:line="240" w:before="20" w:after="0"/>
        <w:ind w:left="782" w:hanging="357"/>
        <w:jc w:val="left"/>
        <w:rPr/>
      </w:pPr>
      <w:r>
        <w:rPr/>
        <w:t>в 1024 г. было мощное восстание, которое возглавляли волхвы вятские, но было подавлено, потом продолжено в 1068 г., охватившее многие города, включая Киев с требованием возвращения религии предков и справедливости прошлого жизнеустройства, против богатых, наличие которых объясняла христианская церковь;</w:t>
      </w:r>
    </w:p>
    <w:p>
      <w:pPr>
        <w:pStyle w:val="Style86"/>
        <w:numPr>
          <w:ilvl w:val="0"/>
          <w:numId w:val="25"/>
        </w:numPr>
        <w:spacing w:lineRule="auto" w:line="240" w:before="20" w:after="0"/>
        <w:ind w:left="782" w:hanging="357"/>
        <w:jc w:val="left"/>
        <w:rPr/>
      </w:pPr>
      <w:r>
        <w:rPr/>
        <w:t>Владимир Мономах, богобоязненный князь, похвалялся, что вместе с черниговцами и половцами взял Минск, разорив его дотла, не пожалев никого;</w:t>
      </w:r>
    </w:p>
    <w:p>
      <w:pPr>
        <w:pStyle w:val="Style86"/>
        <w:numPr>
          <w:ilvl w:val="0"/>
          <w:numId w:val="25"/>
        </w:numPr>
        <w:spacing w:lineRule="auto" w:line="240" w:before="20" w:after="0"/>
        <w:ind w:left="782" w:hanging="357"/>
        <w:jc w:val="left"/>
        <w:rPr/>
      </w:pPr>
      <w:r>
        <w:rPr/>
        <w:t>после крещения потянулись караваны евреев, которые успешно жили в Киеве, обособленно, творя обиды в торговых делах, что вызвало в 113 году возмущение, разграбление их домов, а Владимир Мономах решил их выслать всех и не пускать на Русь, а если тайно будут идти, то грабить и убивать;</w:t>
      </w:r>
    </w:p>
    <w:p>
      <w:pPr>
        <w:pStyle w:val="Style86"/>
        <w:numPr>
          <w:ilvl w:val="0"/>
          <w:numId w:val="25"/>
        </w:numPr>
        <w:spacing w:lineRule="auto" w:line="240" w:before="20" w:after="0"/>
        <w:ind w:left="782" w:hanging="357"/>
        <w:jc w:val="left"/>
        <w:rPr/>
      </w:pPr>
      <w:r>
        <w:rPr/>
        <w:t>с 1130 г. начался период распада Руси, междуусобицы и др. (стр. 578–86).</w:t>
      </w:r>
    </w:p>
    <w:p>
      <w:pPr>
        <w:pStyle w:val="Style86"/>
        <w:spacing w:lineRule="auto" w:line="240" w:before="240" w:after="0"/>
        <w:rPr/>
      </w:pPr>
      <w:r>
        <w:rPr/>
        <w:t xml:space="preserve">Мы видим, что мироотношение русов позволяло им сохранять высокую степень самостоятельности, "свободы", признавания различий в поведении, взглядах, отношениях между людьми. Волхвы, жрецы отвечали за "подлинность" исходных оснований, их "ценность", соответствие законам бытия и за слежение за соответствием этим законам в практике существования. Сами устои и практические подходы не противоречили друг другу, а путь от исходных положений для общего правила поведения допускал вариации и в их пределах трактовались версии общих правил, их допустимость, возможность различий, открытость к иным образам поведения. </w:t>
      </w:r>
    </w:p>
    <w:p>
      <w:pPr>
        <w:pStyle w:val="Style86"/>
        <w:spacing w:lineRule="auto" w:line="240"/>
        <w:rPr/>
      </w:pPr>
      <w:r>
        <w:rPr/>
        <w:t>В ценностные базисные положения была включена значимость человека, его особенностей, гибкость в отношениях к разным типам и т.п., но при возможности опознавания пути от исходных положений к конкретным требованиям или поступкам. В то же время, если иное не вписывается в рамки всеобщих принципов, то оно оценивалось отрицательно.</w:t>
      </w:r>
    </w:p>
    <w:p>
      <w:pPr>
        <w:pStyle w:val="Style86"/>
        <w:rPr/>
      </w:pPr>
      <w:r>
        <w:rPr/>
        <w:t xml:space="preserve">Поскольку на "промежуточном" уровне предписания могут быть и соответствующими и несоответствующими законам бытия, то появление исходного сначала подводится под перспективу будущего обнаружения соответствия. Этим обусловлена открытость и терпимость к иному у русов, у представителей белой расы в целом, при сохранности ее генотипа. </w:t>
      </w:r>
    </w:p>
    <w:p>
      <w:pPr>
        <w:pStyle w:val="Style86"/>
        <w:rPr/>
      </w:pPr>
      <w:r>
        <w:rPr>
          <w:spacing w:val="-2"/>
        </w:rPr>
        <w:t xml:space="preserve">Христианство рассматривалось как то иное, которое является </w:t>
      </w:r>
      <w:r>
        <w:rPr/>
        <w:t>"</w:t>
      </w:r>
      <w:r>
        <w:rPr>
          <w:spacing w:val="-2"/>
        </w:rPr>
        <w:t>странным</w:t>
      </w:r>
      <w:r>
        <w:rPr/>
        <w:t>"</w:t>
      </w:r>
      <w:r>
        <w:rPr>
          <w:spacing w:val="-2"/>
        </w:rPr>
        <w:t xml:space="preserve">, но не опасным. Те, кто принимало это </w:t>
      </w:r>
      <w:r>
        <w:rPr/>
        <w:t>"</w:t>
      </w:r>
      <w:r>
        <w:rPr>
          <w:spacing w:val="-2"/>
        </w:rPr>
        <w:t>иное</w:t>
      </w:r>
      <w:r>
        <w:rPr/>
        <w:t>"</w:t>
      </w:r>
      <w:r>
        <w:rPr>
          <w:spacing w:val="-2"/>
        </w:rPr>
        <w:t xml:space="preserve">, не были врагами, и оценивалось лишь как пренебрегшие чистотой веры и мироустройства. Но когда иное несло с собой смену, противопоставление, противостояние, угрозу уничтожения, когда оно не предполагало полемику, доказательство и опровержение, то русы отходили от терпимости и переходили к защите устоев </w:t>
      </w:r>
      <w:r>
        <w:rPr/>
        <w:t>"</w:t>
      </w:r>
      <w:r>
        <w:rPr>
          <w:spacing w:val="-2"/>
        </w:rPr>
        <w:t>с оружием в руках</w:t>
      </w:r>
      <w:r>
        <w:rPr/>
        <w:t>"</w:t>
      </w:r>
      <w:r>
        <w:rPr>
          <w:spacing w:val="-2"/>
        </w:rPr>
        <w:t>, вынуждены были обеспечивать выживание, сохранение образа жизни и исходных опор вне мысли, в действии. Было ясно, что споры между жрецами становились лишь маскировкой решения жизненных, эгоцентрических агрессивных задач.</w:t>
      </w:r>
    </w:p>
    <w:p>
      <w:pPr>
        <w:pStyle w:val="Style86"/>
        <w:rPr/>
      </w:pPr>
      <w:r>
        <w:rPr/>
        <w:t>Если Святослав посмеивался над матерью Ольгой по поводу ее крещения и возмущался нечистоплотной политикой, отношениями с Византией, Германией, то он не мог и представить, что эгоцентрическое "христианство" превратит своих адептов в "пятую колонну" и в агентов обрушения "отеческой веры". Владимиру нужны были не истины, не надежные устои для души и духа, а власть, ради которой он мог противостоять своим братьям, обманом губить своих и ухитряться "протаскивать" иную веру, без всякого доказательства недостаточности древней веры, без доказательства преимуществ новой веры.</w:t>
      </w:r>
    </w:p>
    <w:p>
      <w:pPr>
        <w:pStyle w:val="Style86"/>
        <w:rPr/>
      </w:pPr>
      <w:r>
        <w:rPr/>
        <w:t xml:space="preserve">Когда возникли условия для корыстных замыслов и их воплощения, Владимир сделал прежнюю веру "вне закона", перейдя на сторону новых "эталонов". Ни о какой истине уже не шла речь и "правда" новой веры доказывалась насилием, кровью, закрепляемыми проповедями адептов. </w:t>
      </w:r>
    </w:p>
    <w:p>
      <w:pPr>
        <w:pStyle w:val="Style86"/>
        <w:rPr/>
      </w:pPr>
      <w:r>
        <w:rPr/>
        <w:t xml:space="preserve">Но неубедительность нового подхода к мироотношению сохранялась в недрах народа еще долго. </w:t>
      </w:r>
    </w:p>
    <w:p>
      <w:pPr>
        <w:pStyle w:val="Style86"/>
        <w:rPr/>
      </w:pPr>
      <w:r>
        <w:rPr>
          <w:spacing w:val="-2"/>
        </w:rPr>
        <w:t xml:space="preserve">Мирного крещения так и не произошло, и только постепенно народ свыкался с новыми "устоями". Лучшие из народа выявляли то, что ближе к прежним истинам и придавали толкованиям возможную "чистоту", "истинность". Остальные либо подстраивались ритуально, либо находили путь к выгоде, в том числе через служение в механизме церкви. Правящие князья усиливали церковный прагматизм, вели к обогащению церкви в целом. </w:t>
      </w:r>
    </w:p>
    <w:p>
      <w:pPr>
        <w:pStyle w:val="Style86"/>
        <w:rPr/>
      </w:pPr>
      <w:r>
        <w:rPr/>
        <w:t xml:space="preserve">Огромную роль в придании "естественности" спекулятивному прагматизму играли круги иудейства, накопившие опыт спекулятивного потребления идей "христианства". Вся система воззрений и отношений к миру была деформирована под эгоцентризм идеологов. Древнее преобладание воззрений "по истине" над мироотношением и включенностью интересов приводило к преобладанию интересов и их подчиняющее влияние на воззрения о мире, возможности продвижения к истине. </w:t>
      </w:r>
    </w:p>
    <w:p>
      <w:pPr>
        <w:pStyle w:val="Style86"/>
        <w:rPr/>
      </w:pPr>
      <w:r>
        <w:rPr/>
        <w:t>Следует присмотреться к мировоззренческой базе, присущей нашим предкам. Она выражена во многих прямых и близких сочинениях:</w:t>
      </w:r>
    </w:p>
    <w:p>
      <w:pPr>
        <w:pStyle w:val="Style86"/>
        <w:numPr>
          <w:ilvl w:val="0"/>
          <w:numId w:val="25"/>
        </w:numPr>
        <w:jc w:val="left"/>
        <w:rPr/>
      </w:pPr>
      <w:r>
        <w:rPr/>
        <w:t>Бхагават-Гита: существует непроявленная природа, которая вечна и находится выше проявленной и непроявленной материи, она никогда не уничтожается;</w:t>
      </w:r>
    </w:p>
    <w:p>
      <w:pPr>
        <w:pStyle w:val="Style86"/>
        <w:numPr>
          <w:ilvl w:val="0"/>
          <w:numId w:val="25"/>
        </w:numPr>
        <w:jc w:val="left"/>
        <w:rPr/>
      </w:pPr>
      <w:r>
        <w:rPr/>
        <w:t>Ксенофонт рассуждал, как и мудрые предки славяне: очевидная часть мира – явь, являться, другая скрытая часть – "не – явь", разделенная по значимости богов и их глобальности на Навь и Правь;</w:t>
      </w:r>
    </w:p>
    <w:p>
      <w:pPr>
        <w:pStyle w:val="Style86"/>
        <w:numPr>
          <w:ilvl w:val="0"/>
          <w:numId w:val="25"/>
        </w:numPr>
        <w:jc w:val="left"/>
        <w:rPr/>
      </w:pPr>
      <w:r>
        <w:rPr/>
        <w:t>Анаксагор: явление есть видение невидимого;</w:t>
      </w:r>
    </w:p>
    <w:p>
      <w:pPr>
        <w:pStyle w:val="Style86"/>
        <w:numPr>
          <w:ilvl w:val="0"/>
          <w:numId w:val="25"/>
        </w:numPr>
        <w:jc w:val="left"/>
        <w:rPr/>
      </w:pPr>
      <w:r>
        <w:rPr/>
        <w:t>Чжан Чжен-Цзы: у нас есть инстинктивная потребность искать Истину, и если этот процесс не преобразован качественно, то он затянет в трясину тщетной погони; мы не можем увидеть или испытать вещь непосредственно, и ум может дать лишь косвенную меру вещей;</w:t>
      </w:r>
    </w:p>
    <w:p>
      <w:pPr>
        <w:pStyle w:val="Style86"/>
        <w:numPr>
          <w:ilvl w:val="0"/>
          <w:numId w:val="25"/>
        </w:numPr>
        <w:jc w:val="left"/>
        <w:rPr/>
      </w:pPr>
      <w:r>
        <w:rPr/>
        <w:t>Н.Кузанский: Протагор прав, говоря, что человек есть мера вещей. Почему чувство не постигает умопостигаемого, а интеллект того, что над ним?;</w:t>
      </w:r>
    </w:p>
    <w:p>
      <w:pPr>
        <w:pStyle w:val="Style86"/>
        <w:numPr>
          <w:ilvl w:val="0"/>
          <w:numId w:val="25"/>
        </w:numPr>
        <w:jc w:val="left"/>
        <w:rPr/>
      </w:pPr>
      <w:r>
        <w:rPr/>
        <w:t>Сократ знал о своем незнании и получил за это свидетельство своей мудрости от дельфийского оракула;</w:t>
      </w:r>
    </w:p>
    <w:p>
      <w:pPr>
        <w:pStyle w:val="Style86"/>
        <w:numPr>
          <w:ilvl w:val="0"/>
          <w:numId w:val="25"/>
        </w:numPr>
        <w:jc w:val="left"/>
        <w:rPr/>
      </w:pPr>
      <w:r>
        <w:rPr/>
        <w:t>Парменид: не позволяй, чтобы в тебе накопившийся опыт, привычка веру внушала лишь в то, чему учит нас лживое зрение, гулом наполненный слух и язык (стр. 121–123).</w:t>
      </w:r>
    </w:p>
    <w:p>
      <w:pPr>
        <w:pStyle w:val="Style86"/>
        <w:numPr>
          <w:ilvl w:val="0"/>
          <w:numId w:val="25"/>
        </w:numPr>
        <w:jc w:val="left"/>
        <w:rPr/>
      </w:pPr>
      <w:r>
        <w:rPr/>
        <w:t>Чжан Чжен-Цзи: ученые Махатмы пришли к выводу, что человеческий ум действует в соответствии с шестью основными моделями или способами мышления – накопительно, ограничительно, противоречиво, обманчиво, слабо, расточительно и цепляющееся и в силу их наличия "вездесущая мудрость" является якобы недоступной нашему постижению, ибо накопление никогда не может прийти к концу, человеческий ум может думать только об одной вещи в данный момент, жизнь всегда борьба между холодными силами разума и горячими силами эмоций;</w:t>
      </w:r>
    </w:p>
    <w:p>
      <w:pPr>
        <w:pStyle w:val="Style86"/>
        <w:numPr>
          <w:ilvl w:val="0"/>
          <w:numId w:val="25"/>
        </w:numPr>
        <w:jc w:val="left"/>
        <w:rPr/>
      </w:pPr>
      <w:r>
        <w:rPr/>
        <w:t>Е.Рерих: разруха дома и семьи будет вначале не в словах и действиях, но в мыслях;</w:t>
      </w:r>
    </w:p>
    <w:p>
      <w:pPr>
        <w:pStyle w:val="Style86"/>
        <w:numPr>
          <w:ilvl w:val="0"/>
          <w:numId w:val="25"/>
        </w:numPr>
        <w:jc w:val="left"/>
        <w:rPr/>
      </w:pPr>
      <w:r>
        <w:rPr/>
        <w:t>Бхагават-Гита: все сотворенное существует в начале в непроявленном состоянии, проявляется в промежуточном состоянии и опять уходит в непроявленность после уничтожения Вселенной;</w:t>
      </w:r>
    </w:p>
    <w:p>
      <w:pPr>
        <w:pStyle w:val="Style86"/>
        <w:numPr>
          <w:ilvl w:val="0"/>
          <w:numId w:val="25"/>
        </w:numPr>
        <w:jc w:val="left"/>
        <w:rPr/>
      </w:pPr>
      <w:r>
        <w:rPr/>
        <w:t>Дионисий: божье мы должны познавать не по человеческому обычаю, но полностью от самих себя отступившись и всецело перейдя в Бога;</w:t>
      </w:r>
    </w:p>
    <w:p>
      <w:pPr>
        <w:pStyle w:val="Style86"/>
        <w:numPr>
          <w:ilvl w:val="0"/>
          <w:numId w:val="25"/>
        </w:numPr>
        <w:jc w:val="left"/>
        <w:rPr/>
      </w:pPr>
      <w:r>
        <w:rPr/>
        <w:t>Рамакришна: паломничество без любви и преданности богу не принесут награды и если в вашем сердце есть Бог, Вам нет абсолютной необходимости посещать святые места;</w:t>
      </w:r>
    </w:p>
    <w:p>
      <w:pPr>
        <w:pStyle w:val="Style86"/>
        <w:numPr>
          <w:ilvl w:val="0"/>
          <w:numId w:val="25"/>
        </w:numPr>
        <w:jc w:val="left"/>
        <w:rPr/>
      </w:pPr>
      <w:r>
        <w:rPr/>
        <w:t>Иисус Христос: и не скажут: "Вот, оно здесь или "вот, там", ибо Царствие Божие внутри нас есть;</w:t>
      </w:r>
    </w:p>
    <w:p>
      <w:pPr>
        <w:pStyle w:val="Style86"/>
        <w:numPr>
          <w:ilvl w:val="0"/>
          <w:numId w:val="25"/>
        </w:numPr>
        <w:jc w:val="left"/>
        <w:rPr/>
      </w:pPr>
      <w:r>
        <w:rPr/>
        <w:t>Нисида Китаро: наше истинное "Я" есть изначальная субстанция Вселенной и когда мы узнаем себя подлинного, мы становимся едины с изначальной субстанцией Универсума, воссоединяемся в духе с Божественным разумом;</w:t>
      </w:r>
    </w:p>
    <w:p>
      <w:pPr>
        <w:pStyle w:val="Style86"/>
        <w:numPr>
          <w:ilvl w:val="0"/>
          <w:numId w:val="25"/>
        </w:numPr>
        <w:jc w:val="left"/>
        <w:rPr/>
      </w:pPr>
      <w:r>
        <w:rPr/>
        <w:t>П.Флоренский: непосредственно познание Бога заслуживается всей жизнью, а не усилием одного ума, непосредственное видение Бога есть удел святых, истина есть обладание реальным предметом и знание Бога есть присутствие его в нас;</w:t>
      </w:r>
    </w:p>
    <w:p>
      <w:pPr>
        <w:pStyle w:val="Style86"/>
        <w:numPr>
          <w:ilvl w:val="0"/>
          <w:numId w:val="25"/>
        </w:numPr>
        <w:jc w:val="left"/>
        <w:rPr/>
      </w:pPr>
      <w:r>
        <w:rPr/>
        <w:t>волхвы, старцы относились к Миру как к живому существу как меньшая часть к большей родственной части, обращались к нему уважительно, по-родственному на Ты, с другими родственными частями – камнем, деревом, Солнцем, а посыл мысли – это и посыл вида энергии, которая подпитывает весь Мир и его части;</w:t>
      </w:r>
    </w:p>
    <w:p>
      <w:pPr>
        <w:pStyle w:val="Style86"/>
        <w:numPr>
          <w:ilvl w:val="0"/>
          <w:numId w:val="25"/>
        </w:numPr>
        <w:jc w:val="left"/>
        <w:rPr/>
      </w:pPr>
      <w:r>
        <w:rPr/>
        <w:t>Плотин, Прокл, Порфирий, Ямвлих объясняли о слабеющих языческих богах при переходе из ведичества в христианство (стр. 156–172).</w:t>
      </w:r>
    </w:p>
    <w:p>
      <w:pPr>
        <w:pStyle w:val="Style86"/>
        <w:numPr>
          <w:ilvl w:val="0"/>
          <w:numId w:val="25"/>
        </w:numPr>
        <w:jc w:val="left"/>
        <w:rPr/>
      </w:pPr>
      <w:r>
        <w:rPr/>
        <w:t>Риг-Веды: много богов составляют одно Существо, которому поклоняются под разными именами;</w:t>
      </w:r>
    </w:p>
    <w:p>
      <w:pPr>
        <w:pStyle w:val="Style86"/>
        <w:numPr>
          <w:ilvl w:val="0"/>
          <w:numId w:val="25"/>
        </w:numPr>
        <w:jc w:val="left"/>
        <w:rPr/>
      </w:pPr>
      <w:r>
        <w:rPr/>
        <w:t xml:space="preserve">Прокл: ум представляет собой внутри троякое, частью субстанциональное в самом себе, частью живое, частью интеллектуальное, но все содержится в нем субстанционально и он есть первое из существующих; соединение из первых начал; </w:t>
      </w:r>
    </w:p>
    <w:p>
      <w:pPr>
        <w:pStyle w:val="Style86"/>
        <w:numPr>
          <w:ilvl w:val="0"/>
          <w:numId w:val="25"/>
        </w:numPr>
        <w:jc w:val="left"/>
        <w:rPr/>
      </w:pPr>
      <w:r>
        <w:rPr/>
        <w:t xml:space="preserve">первосубстанция есть причина всякого бытия и как монада всего, сам же ум есть познающее, а жизнь есть мышление, само же бытие – мыслимое; </w:t>
      </w:r>
    </w:p>
    <w:p>
      <w:pPr>
        <w:pStyle w:val="Style86"/>
        <w:numPr>
          <w:ilvl w:val="0"/>
          <w:numId w:val="25"/>
        </w:numPr>
        <w:jc w:val="left"/>
        <w:rPr/>
      </w:pPr>
      <w:r>
        <w:rPr/>
        <w:t>Мир-Бог-Бесконечное состоит из трех иерархических разрядов – Триад, Троиц, где первый в своей вершине представляет абстрактную субстанцию, в которой три определяющие заключены без развития, крепко удерживаются как единица, первое порождает в своей вершине второй разряд; здесь основой или первым моментом является субстанция, которая была конечным пунктом первой триады, а вторым моментом, который был в первой триаде бесконечностью здесь – возможность, движение, а единством моментов – является жизнь, а вторым бытием является мыслимая жизнь, ибо в наиболее предельных мыслях предельные идеи имеют свою основу существования; среднее единство порождает среднее бытие, порождающим внутри себя, является откровением Вселенной, а третья триада суть акт, проявляющийся вовне, обращает умопостигаемую границу к Началу, поворачивает разряд назад, ибо ум представляет собою поворачивание назад, активизирование мыслимому;</w:t>
      </w:r>
    </w:p>
    <w:p>
      <w:pPr>
        <w:pStyle w:val="Style86"/>
        <w:numPr>
          <w:ilvl w:val="0"/>
          <w:numId w:val="25"/>
        </w:numPr>
        <w:jc w:val="left"/>
        <w:rPr/>
      </w:pPr>
      <w:r>
        <w:rPr/>
        <w:t>В.Шмаков: в древних учениях системность мира была признана и представлена как семь иерархических планов;</w:t>
      </w:r>
    </w:p>
    <w:p>
      <w:pPr>
        <w:pStyle w:val="Style86"/>
        <w:numPr>
          <w:ilvl w:val="0"/>
          <w:numId w:val="25"/>
        </w:numPr>
        <w:jc w:val="left"/>
        <w:rPr/>
      </w:pPr>
      <w:r>
        <w:rPr/>
        <w:t>"Зогар" (еврейская книга): Бог сотворил мир, утвердил семь небес и семь земель;</w:t>
      </w:r>
    </w:p>
    <w:p>
      <w:pPr>
        <w:pStyle w:val="Style86"/>
        <w:numPr>
          <w:ilvl w:val="0"/>
          <w:numId w:val="25"/>
        </w:numPr>
        <w:jc w:val="left"/>
        <w:rPr/>
      </w:pPr>
      <w:r>
        <w:rPr/>
        <w:t>человек в системах занимает срединное положение, но непосредственно с человеком бог общается редко, чаще с представителями божественных иерархий, светлые силы, что признается и в христианстве, например, Дионисий в V веке повторил воззрения Плотина, Прокла, Ямвлиха, Порфирия;</w:t>
      </w:r>
    </w:p>
    <w:p>
      <w:pPr>
        <w:pStyle w:val="Style86"/>
        <w:numPr>
          <w:ilvl w:val="0"/>
          <w:numId w:val="25"/>
        </w:numPr>
        <w:jc w:val="left"/>
        <w:rPr/>
      </w:pPr>
      <w:r>
        <w:rPr>
          <w:spacing w:val="2"/>
        </w:rPr>
        <w:t>В.Шмаков: в каждом иерархическом звене возникает иерархия проявленности в нем высших начал и чем выше пояс иерархии, тем более тонки вибрации духа, чем выше достигнутое, реализованное, чем более самость связана с иными видами бытия в Космосе, больше многообразия, больше единичное отражает в себе Всеобщее и творчески воссоздает в себе, а эволюция есть и возрастание сопряженности с космическим разнообразием и вертикальная иерархия построена по закону качественного возрастания, горизонтальная – по закону количественного возрастания содержания; высшее звено объемлет содержание исходящих из него низших и заключается в содержании высших, а каждый высший вид заключает в себе, конспективно, всю эволюционную цепь;</w:t>
      </w:r>
    </w:p>
    <w:p>
      <w:pPr>
        <w:pStyle w:val="Style86"/>
        <w:numPr>
          <w:ilvl w:val="0"/>
          <w:numId w:val="25"/>
        </w:numPr>
        <w:jc w:val="left"/>
        <w:rPr/>
      </w:pPr>
      <w:r>
        <w:rPr/>
        <w:t>Библия: Сатана, стоящий по правую руку, чтобы противодействовать Ангелу, во главе двух божественных иерархий два великих Иерея;</w:t>
      </w:r>
    </w:p>
    <w:p>
      <w:pPr>
        <w:pStyle w:val="Style86"/>
        <w:numPr>
          <w:ilvl w:val="0"/>
          <w:numId w:val="25"/>
        </w:numPr>
        <w:jc w:val="left"/>
        <w:rPr/>
      </w:pPr>
      <w:r>
        <w:rPr/>
        <w:t>та же структура иерархий у халдеев, индийцев, египтян, греков;</w:t>
      </w:r>
    </w:p>
    <w:p>
      <w:pPr>
        <w:pStyle w:val="Style86"/>
        <w:numPr>
          <w:ilvl w:val="0"/>
          <w:numId w:val="25"/>
        </w:numPr>
        <w:jc w:val="left"/>
        <w:rPr/>
      </w:pPr>
      <w:r>
        <w:rPr/>
        <w:t>Зоратустра (Зороастр): два первичных духа, близнецы, славящиеся своей противоположностью, в мысли, в слове, в действии – Добрый и Злой, и когда эти духи схватились, то создали бытие и небытие;</w:t>
      </w:r>
    </w:p>
    <w:p>
      <w:pPr>
        <w:pStyle w:val="Style86"/>
        <w:numPr>
          <w:ilvl w:val="0"/>
          <w:numId w:val="25"/>
        </w:numPr>
        <w:jc w:val="left"/>
        <w:rPr/>
      </w:pPr>
      <w:r>
        <w:rPr/>
        <w:t>Дионисий (Ареопагит): даже противоборствующие Благу существа получают от него бытие и возможность противоборствовать, а все существа, поскольку они осуществляют благи по сути и исходят из Блага; зло присутствует в сущем и есть само сущее, противоположное добру, есть и будет прародителем всего сущего, завершает полноту Вселенной, и бытием своим, предохраняя ее целостность от несовершенства;</w:t>
      </w:r>
    </w:p>
    <w:p>
      <w:pPr>
        <w:pStyle w:val="Style86"/>
        <w:numPr>
          <w:ilvl w:val="0"/>
          <w:numId w:val="25"/>
        </w:numPr>
        <w:jc w:val="left"/>
        <w:rPr/>
      </w:pPr>
      <w:r>
        <w:rPr/>
        <w:t>Н.Кузанский: Аристотель говорил, что начала, входящие в субстанцию, противоположны. Но если так, то необходимо и третье начало, потому что невозможно одновременное совпадение противоположностей, это Дух, который никто из философов не постиг;</w:t>
      </w:r>
    </w:p>
    <w:p>
      <w:pPr>
        <w:pStyle w:val="Style86"/>
        <w:numPr>
          <w:ilvl w:val="0"/>
          <w:numId w:val="25"/>
        </w:numPr>
        <w:jc w:val="left"/>
        <w:rPr>
          <w:spacing w:val="-2"/>
          <w:szCs w:val="28"/>
        </w:rPr>
      </w:pPr>
      <w:r>
        <w:rPr>
          <w:spacing w:val="-2"/>
          <w:szCs w:val="28"/>
        </w:rPr>
        <w:t>предками замечен закон Сварога, Сварги – завяз, в виде религиозного пресса, изображенный в движении, свастикой, в двух вариантах, и знак связывался с зарождением жизни, весной (стр. 173–181).</w:t>
      </w:r>
      <w:r>
        <w:rPr>
          <w:b/>
          <w:bCs/>
          <w:i/>
          <w:color w:val="FFFFFF"/>
          <w:spacing w:val="-2"/>
          <w:szCs w:val="28"/>
        </w:rPr>
        <w:t>страницы 15,16 – НЕТ!!!</w:t>
      </w:r>
    </w:p>
    <w:p>
      <w:pPr>
        <w:pStyle w:val="Style86"/>
        <w:spacing w:before="240" w:after="0"/>
        <w:rPr/>
      </w:pPr>
      <w:r>
        <w:rPr/>
        <w:t>Утверждения наших предков, касающихся мироустройства требуют расшифровки, "раскрытия", что возможно лишь при наличии соответствующих мыслительных средств и способов их применения</w:t>
      </w:r>
      <w:r>
        <w:rPr>
          <w:rStyle w:val="FootnoteCharacters"/>
          <w:rStyle w:val="FootnoteAnchor"/>
          <w:szCs w:val="28"/>
        </w:rPr>
        <w:footnoteReference w:id="61"/>
      </w:r>
      <w:r>
        <w:rPr/>
        <w:t>. Используем средства системного и метасистемного анализа для решения поставленной задачи</w:t>
      </w:r>
      <w:r>
        <w:rPr>
          <w:rStyle w:val="FootnoteCharacters"/>
          <w:rStyle w:val="FootnoteAnchor"/>
          <w:szCs w:val="28"/>
        </w:rPr>
        <w:footnoteReference w:id="62"/>
      </w:r>
      <w:r>
        <w:rPr/>
        <w:t>.</w:t>
      </w:r>
    </w:p>
    <w:p>
      <w:pPr>
        <w:pStyle w:val="Style86"/>
        <w:rPr/>
      </w:pPr>
      <w:r>
        <w:rPr>
          <w:spacing w:val="-2"/>
        </w:rPr>
        <w:t xml:space="preserve">В </w:t>
      </w:r>
      <w:r>
        <w:rPr/>
        <w:t>"</w:t>
      </w:r>
      <w:r>
        <w:rPr>
          <w:spacing w:val="-2"/>
        </w:rPr>
        <w:t>Бхагават-Гите</w:t>
      </w:r>
      <w:r>
        <w:rPr/>
        <w:t>"</w:t>
      </w:r>
      <w:r>
        <w:rPr>
          <w:spacing w:val="-2"/>
        </w:rPr>
        <w:t xml:space="preserve"> говорится о непроявленной и проявленной материи, в отличие от непроявленной природы, неуничтожимой и вечной. Можно считать, что </w:t>
      </w:r>
      <w:r>
        <w:rPr/>
        <w:t>"</w:t>
      </w:r>
      <w:r>
        <w:rPr>
          <w:spacing w:val="-2"/>
        </w:rPr>
        <w:t>неуничтожимое</w:t>
      </w:r>
      <w:r>
        <w:rPr/>
        <w:t>"</w:t>
      </w:r>
      <w:r>
        <w:rPr>
          <w:spacing w:val="-2"/>
        </w:rPr>
        <w:t xml:space="preserve">, </w:t>
      </w:r>
      <w:r>
        <w:rPr/>
        <w:t>"</w:t>
      </w:r>
      <w:r>
        <w:rPr>
          <w:spacing w:val="-2"/>
        </w:rPr>
        <w:t>вечное</w:t>
      </w:r>
      <w:r>
        <w:rPr/>
        <w:t>"</w:t>
      </w:r>
      <w:r>
        <w:rPr>
          <w:spacing w:val="-2"/>
        </w:rPr>
        <w:t xml:space="preserve"> первоначало формного типа, где заложена содержательность </w:t>
      </w:r>
      <w:r>
        <w:rPr/>
        <w:t>"</w:t>
      </w:r>
      <w:r>
        <w:rPr>
          <w:spacing w:val="-2"/>
        </w:rPr>
        <w:t>требований</w:t>
      </w:r>
      <w:r>
        <w:rPr/>
        <w:t>"</w:t>
      </w:r>
      <w:r>
        <w:rPr>
          <w:spacing w:val="-2"/>
        </w:rPr>
        <w:t xml:space="preserve">, причин для того, что используется для воплощения </w:t>
      </w:r>
      <w:r>
        <w:rPr/>
        <w:t>"</w:t>
      </w:r>
      <w:r>
        <w:rPr>
          <w:spacing w:val="-2"/>
        </w:rPr>
        <w:t>требований</w:t>
      </w:r>
      <w:r>
        <w:rPr/>
        <w:t>"</w:t>
      </w:r>
      <w:r>
        <w:rPr>
          <w:spacing w:val="-2"/>
        </w:rPr>
        <w:t xml:space="preserve">, для появления натуральных следствий – </w:t>
      </w:r>
      <w:r>
        <w:rPr/>
        <w:t>"</w:t>
      </w:r>
      <w:r>
        <w:rPr>
          <w:spacing w:val="-2"/>
        </w:rPr>
        <w:t>морфология</w:t>
      </w:r>
      <w:r>
        <w:rPr/>
        <w:t>"</w:t>
      </w:r>
      <w:r>
        <w:rPr>
          <w:spacing w:val="-2"/>
        </w:rPr>
        <w:t xml:space="preserve"> для функционально соответствующих </w:t>
      </w:r>
      <w:r>
        <w:rPr/>
        <w:t>"</w:t>
      </w:r>
      <w:r>
        <w:rPr>
          <w:spacing w:val="-2"/>
        </w:rPr>
        <w:t>форм</w:t>
      </w:r>
      <w:r>
        <w:rPr/>
        <w:t>"</w:t>
      </w:r>
      <w:r>
        <w:rPr>
          <w:spacing w:val="-2"/>
        </w:rPr>
        <w:t>.</w:t>
      </w:r>
    </w:p>
    <w:p>
      <w:pPr>
        <w:pStyle w:val="Style86"/>
        <w:rPr/>
      </w:pPr>
      <w:r>
        <w:rPr/>
        <w:t>Морфология либо потенциально готова к вовлечению в форму будучи "непроявленной", либо она уже актуально входит во взаимоотношение с формой и проходит путь подчинения форме, будучи "проявленной".</w:t>
      </w:r>
    </w:p>
    <w:p>
      <w:pPr>
        <w:pStyle w:val="Style86"/>
        <w:rPr/>
      </w:pPr>
      <w:r>
        <w:rPr/>
        <w:t>В ходе проявления и формы, и морфологии появляется "нечто", бытие или организованность.</w:t>
      </w:r>
    </w:p>
    <w:p>
      <w:pPr>
        <w:pStyle w:val="Style86"/>
        <w:rPr/>
      </w:pPr>
      <w:r>
        <w:rPr/>
        <w:t>В отличие от характеристик части универсума как "части" в "Бхагават-Гите" говорится о помещенности части в Универсум в ей отведенную "часть места", т.е. непроявленное в целостности непроявленного, с точки зрения организованности, но о проявленности первопричины, первоформы, с точки зрения формы.</w:t>
      </w:r>
    </w:p>
    <w:p>
      <w:pPr>
        <w:pStyle w:val="Style86"/>
        <w:rPr/>
      </w:pPr>
      <w:r>
        <w:rPr/>
        <w:t>Как мы видим, "расшифровка" классического положения, касающегося мировоззрения предполагает самые фундаментальные средства мышления и высшие формы самого мышления обладателя мировоззрения.</w:t>
      </w:r>
    </w:p>
    <w:p>
      <w:pPr>
        <w:pStyle w:val="Style86"/>
        <w:rPr/>
      </w:pPr>
      <w:r>
        <w:rPr/>
        <w:t>Подобные воззрения были привнесены на территорию Индии жрецами славяно-ариями. Подобные воззрения привнесены были во многие места славянско-арийской расселенности, включая и Грецию, Египет, Китай, Персию и т.п.</w:t>
      </w:r>
    </w:p>
    <w:p>
      <w:pPr>
        <w:pStyle w:val="Style86"/>
        <w:rPr/>
      </w:pPr>
      <w:r>
        <w:rPr/>
        <w:t>Ксенофонт мог говорить о скрытой "непроявленной" и открытой – "проявленной" стороне бытия, о самом "проявлении" и Анаксагор мог отметить, что "видимое" суть то, что заметно от "невидимого".</w:t>
      </w:r>
    </w:p>
    <w:p>
      <w:pPr>
        <w:pStyle w:val="Style86"/>
        <w:rPr/>
      </w:pPr>
      <w:r>
        <w:rPr/>
        <w:t>Неслучайно греки, как славяно-арии, утверждали, что видимое привлекает органы чувств, а невидимое – ум, его умопостигательную способность. Общее, без которого нет суждения, может быть введено лишь умом, и ум нужен для соотнесения единичного и общего, о чем говорил Аристотель.</w:t>
      </w:r>
    </w:p>
    <w:p>
      <w:pPr>
        <w:pStyle w:val="Style86"/>
        <w:rPr/>
      </w:pPr>
      <w:r>
        <w:rPr/>
        <w:t xml:space="preserve">И китайские славяно-арии, например, Чжан Чжен-Цзы, подчеркивали, что первичное познание погрязнет в трясине утверждений, если не преобразовать его через ум, не преобразуя ум, не вводя способность "видеть" невидимое, переходя в Познани путь от первичного познания к познанию истины. Зависимость знания от познавательных способностей и их совершенствования отмечал Протагор. </w:t>
      </w:r>
    </w:p>
    <w:p>
      <w:pPr>
        <w:pStyle w:val="Style86"/>
        <w:rPr/>
      </w:pPr>
      <w:r>
        <w:rPr>
          <w:spacing w:val="-2"/>
        </w:rPr>
        <w:t>От того, какие способности привлекаются к познанию, складывается и результат. Чувство не познает невидимого, а интеллект продвигается дальше. Но и он имеет свои границы, о чем говорил Сократ, устремляясь к фиксации истины, закладывая саму линию создании высших понятий, высших средств мышления. И Парменид предупреждал об опасности остановки на неистинном, "лживом". Чжень Чжан-Цзы рассматривал и способы применения ума, отмечая сложность проявления мудрости.</w:t>
      </w:r>
    </w:p>
    <w:p>
      <w:pPr>
        <w:pStyle w:val="Style86"/>
        <w:rPr/>
      </w:pPr>
      <w:r>
        <w:rPr>
          <w:spacing w:val="2"/>
        </w:rPr>
        <w:t>О законах бытия говорится в "Бхагават-Гите", прежде всего о пульсации между состояниями проявленности и непроявленности. Но эти законы нельзя познать, опираясь на обычные возможности человека, так как он ограничен как часть универсума. Только уподобляясь универсуму, его первопричине, "Богу", как отмечает Дионисий, можно постичь законы бытия. И Рамакришна подчеркивает, что нужно любовь к себе трансформировать в любовь к первопричине всего, в любовь к "Богу", в преданность к нему, чтобы прийти к истине. А сама возможность этого заложена в человека, и "Бог есть внутри нас", – пояснял Иисус Христос.</w:t>
      </w:r>
    </w:p>
    <w:p>
      <w:pPr>
        <w:pStyle w:val="Style86"/>
        <w:rPr/>
      </w:pPr>
      <w:r>
        <w:rPr/>
        <w:t>Неслучайно, что ведические формы самоорганизации опирались на эти возможности, и человек мог общаться с "богом", идти к истине, допускать поиск ее и дискуссии в ходе поиска, не был закрыт в этих устремлениях в отличие от более поздних религиозных систем, откреплявших человека от самостоятельного поиска и перелагавшего усилия на представительства "истины" и "Бога" – церковь, вытеснившей критику и дискуссии.</w:t>
      </w:r>
    </w:p>
    <w:p>
      <w:pPr>
        <w:pStyle w:val="Style86"/>
        <w:rPr/>
      </w:pPr>
      <w:r>
        <w:rPr>
          <w:spacing w:val="-2"/>
        </w:rPr>
        <w:t xml:space="preserve">От возможности прямого отношения с первопричиной основой бытия говорил Китаро, японский славяно-арий, предполагая наличие у людей </w:t>
      </w:r>
      <w:r>
        <w:rPr/>
        <w:t>"</w:t>
      </w:r>
      <w:r>
        <w:rPr>
          <w:spacing w:val="-2"/>
        </w:rPr>
        <w:t>подлинного Я</w:t>
      </w:r>
      <w:r>
        <w:rPr/>
        <w:t>"</w:t>
      </w:r>
      <w:r>
        <w:rPr>
          <w:spacing w:val="-2"/>
        </w:rPr>
        <w:t xml:space="preserve">, позволяющее быть единым с универсумом и с </w:t>
      </w:r>
      <w:r>
        <w:rPr/>
        <w:t>"</w:t>
      </w:r>
      <w:r>
        <w:rPr>
          <w:spacing w:val="-2"/>
        </w:rPr>
        <w:t>божественным разумом</w:t>
      </w:r>
      <w:r>
        <w:rPr/>
        <w:t>"</w:t>
      </w:r>
      <w:r>
        <w:rPr>
          <w:spacing w:val="-2"/>
        </w:rPr>
        <w:t xml:space="preserve"> как первооснованием. Но для выявления </w:t>
      </w:r>
      <w:r>
        <w:rPr/>
        <w:t>"</w:t>
      </w:r>
      <w:r>
        <w:rPr>
          <w:spacing w:val="-2"/>
        </w:rPr>
        <w:t>истинного Я</w:t>
      </w:r>
      <w:r>
        <w:rPr/>
        <w:t>"</w:t>
      </w:r>
      <w:r>
        <w:rPr>
          <w:spacing w:val="-2"/>
        </w:rPr>
        <w:t xml:space="preserve">, требуется усилие в объеме всего жизненного пути, подчеркивал П.Флоренский и не только в уме, но и всей целостности нашей субъективности. </w:t>
      </w:r>
    </w:p>
    <w:p>
      <w:pPr>
        <w:pStyle w:val="Style86"/>
        <w:rPr/>
      </w:pPr>
      <w:r>
        <w:rPr>
          <w:spacing w:val="-2"/>
        </w:rPr>
        <w:t>Только святые достигают подлинного результата. Старцы и волхвы рассматривали универсум как свой дом, семью, по родственному относились к нему и ко всему, что существует, так как первопричина представлена во всем, включая деревья, камни.</w:t>
      </w:r>
    </w:p>
    <w:p>
      <w:pPr>
        <w:pStyle w:val="Style86"/>
        <w:rPr/>
      </w:pPr>
      <w:r>
        <w:rPr/>
        <w:t>Иначе говоря, в мировоззрении русов, славян была ясность всеобщего закона, которому подчинялось все, в том числе и сами люди и это устраняло противостояние "природе" и между людьми, обществами, которое появилось позднее. Важно было знать "место" всему, не путать их, отдавать всему должное, оставаться в зоне допустимого в отношениях со всем. Такой самоконтроль и включенность в единое универсума свидетельствовало о высочайшем уровне духовности.</w:t>
      </w:r>
    </w:p>
    <w:p>
      <w:pPr>
        <w:pStyle w:val="Style86"/>
        <w:rPr/>
      </w:pPr>
      <w:r>
        <w:rPr>
          <w:spacing w:val="4"/>
        </w:rPr>
        <w:t xml:space="preserve">Те мыслители и видящие, которые следили за изменениями в духовно-интеллектуальной жизни общества, за появлением "новых" религий замечали снижение и увядание первооснов, самих версий божественных начал, в том числе и в версии христианства. Они не могли не видеть спекулятивно-конструкторский тип созидания версий и политизацию духовной базы общества. </w:t>
      </w:r>
    </w:p>
    <w:p>
      <w:pPr>
        <w:pStyle w:val="Style86"/>
        <w:rPr/>
      </w:pPr>
      <w:r>
        <w:rPr/>
        <w:t>Одной из спекуляций выступал тезис о "многобожии". Но во многих источниках фиксировалось обратное. В "Риг-ведах" утверждалось, что много богов составляют одно божество, которому лишь поклоняются под разными именами. Позднее Платон раскрыл принцип совмещения в учении об идеях, говоря о первоначальности "идеи идей" и вторичности "идей", которые уподобляются "идее идей".</w:t>
      </w:r>
    </w:p>
    <w:p>
      <w:pPr>
        <w:pStyle w:val="Style86"/>
        <w:rPr/>
      </w:pPr>
      <w:r>
        <w:rPr/>
        <w:t>В переходах к идеям видна конкретизация формы и ее локализация, ведущая к появлению устройства универсума как "плана", системы функциональных мест.</w:t>
      </w:r>
    </w:p>
    <w:p>
      <w:pPr>
        <w:pStyle w:val="Style86"/>
        <w:rPr/>
      </w:pPr>
      <w:r>
        <w:rPr/>
        <w:t>Реальное или, по Аристотелю – "материя" лишь уподобляется идеям и привносит в себя признаки идей.</w:t>
      </w:r>
    </w:p>
    <w:p>
      <w:pPr>
        <w:pStyle w:val="Style86"/>
        <w:rPr/>
      </w:pPr>
      <w:r>
        <w:rPr/>
        <w:t>Поэтому наши предки были живущими с представлениями об едином боге и его ликах, "конкретизированных" и локализованных под частные функции бога.</w:t>
      </w:r>
    </w:p>
    <w:p>
      <w:pPr>
        <w:pStyle w:val="Style86"/>
        <w:rPr/>
      </w:pPr>
      <w:r>
        <w:rPr/>
        <w:t>Троякость реального бытия, имеющего моменты и формы, и морфологии, их единства, рассматривали и Аристотель, и Прокл и др. Прокл выделял момент формы и ее активности, называя ее "умом", но действующим умом, "мыслящим", а жизнь и трактуется как мышление. Мир для него состоит из единиц, "триад" различного уровня, "разряда", где высший разряд суть "абстрактная субстанция", порождающая все нижестоящие разряды, передавая энергию порождения нижестоящим.</w:t>
      </w:r>
    </w:p>
    <w:p>
      <w:pPr>
        <w:pStyle w:val="Style86"/>
        <w:rPr/>
      </w:pPr>
      <w:r>
        <w:rPr/>
        <w:t>Мы замечаем здесь прототип рассуждений Гегеля. Сама триадичность предвосхищает все типы все типы "троиц", в том числе и в христианской версии. Прокл говорит и о "повороте назад", когда развертывание завершается и следует возвращаться к началу. В этом показана суть пульсационного закона бытия в псевдогенетической парадигме. И Гегель говорил о развитии как развертывании потенциального в "идее всего", доходя до завершения которого все возвращается назад и моделью цикла является круг, вечно повторяемый. Подобные различения видны и у В.Шмакова.</w:t>
      </w:r>
    </w:p>
    <w:p>
      <w:pPr>
        <w:pStyle w:val="Style86"/>
        <w:rPr/>
      </w:pPr>
      <w:r>
        <w:rPr/>
        <w:t>При более подробном рассмотрении закона "движения бытия" мы триадичность превращаем в "семиричность". В.Шмаков неслучайно замечал ее в учениях древних. В том числе и в "Зогаре" отмечается семь "небес" и "земель". Действительно, когда системная "троица" превращается в метасистемную "семерицу", то далее выявляется две ориентации "семерок" – на "позитивную", присущую форме и негативную, присущую морфологии.</w:t>
      </w:r>
    </w:p>
    <w:p>
      <w:pPr>
        <w:pStyle w:val="Style86"/>
        <w:rPr/>
      </w:pPr>
      <w:r>
        <w:rPr/>
        <w:t>Единицей проявлений универсума становится "ромб" или двойная "семерка"</w:t>
      </w:r>
      <w:r>
        <w:rPr>
          <w:rStyle w:val="FootnoteCharacters"/>
          <w:rStyle w:val="FootnoteAnchor"/>
          <w:szCs w:val="28"/>
        </w:rPr>
        <w:footnoteReference w:id="63"/>
      </w:r>
      <w:r>
        <w:rPr/>
        <w:t xml:space="preserve">. Это удержано и в Библии в раскрытии двух божественных иерархий в едином, а также у халдеев, индийцев, египтян, греков и т.п. О двух первичных "духах", имеющих противоположные ориентации говорит Заратустра. Они совместно и "создали мир". Но без участия интегрирующего начала это невозможно, отмечал Аристотель, говоря о противоположностях в субстанции. Раскрытие его действия было труднейшей задачей философов, но Гегель показал в своей системе весь путь "Духа". </w:t>
      </w:r>
    </w:p>
    <w:p>
      <w:pPr>
        <w:pStyle w:val="Style86"/>
        <w:rPr/>
      </w:pPr>
      <w:r>
        <w:rPr/>
        <w:t>Прототипом закона бытия "Духа" может служить закон Сварога, Сварти, говорящего о динамическом кресте, учитывающем "вертикальные" и "горизонтальные" отношения и две ориентации их синтеза в свастике с левым и правым "кружением". И это неслучайно, если учесть, что древние во всех основных цивилизациях фиксировали способ существования Земли, планет, Солнца, звезд. В частности, Солнце или рассматривалось как меняющее свою направленность движения магнитных потоков (инверсия), влияющее на соответствующие изменения процессов в окружающих планах, создающее большие катаклизмы на Земле, геофизические потрясения, катастрофы.</w:t>
      </w:r>
    </w:p>
    <w:p>
      <w:pPr>
        <w:pStyle w:val="Style86"/>
        <w:rPr/>
      </w:pPr>
      <w:r>
        <w:rPr/>
        <w:t>Иначе говоря, наши предки обладали такой глубиной знаний о бытии, которая позволяла наиболее адекватно строить свое бытие, общественные отношения, избегать тех негативных явлений, которые характерны Земле последние тысячи лет. Другое дело, что увеличение временных масштабов ведет к опознанию подобных падений и раньше. Например, катастрофы, вызванные противостоянием Атлантиды и Арктиды.</w:t>
      </w:r>
    </w:p>
    <w:p>
      <w:pPr>
        <w:pStyle w:val="Style86"/>
        <w:rPr/>
      </w:pPr>
      <w:r>
        <w:rPr/>
        <w:t>Чем характерны религиозные переломы и трансформации?</w:t>
      </w:r>
    </w:p>
    <w:p>
      <w:pPr>
        <w:pStyle w:val="Style86"/>
        <w:rPr/>
      </w:pPr>
      <w:r>
        <w:rPr/>
        <w:t>Совершенствовали ли они реализацию духовной функции?</w:t>
      </w:r>
    </w:p>
    <w:p>
      <w:pPr>
        <w:pStyle w:val="Style86"/>
        <w:rPr/>
      </w:pPr>
      <w:r>
        <w:rPr/>
        <w:t>Если бы история наполнилась фактами совершенствования, то не было бы множества печальных событий. С этой точки зрения и важно понять, происходило ли сохранение, возрождение или рост духовности в связи с крещением Руси. Наши пращуры, духовные вожди древности, волхвы, жрецы поддерживали гармонию линий воспроизводства бытия организма и развития, включенность в универсум. Крест, свастика древних выражала совмещение и гармонию начал в динамике. Но именно "вертикаль" позволяла быть адекватно включенным в универсум. Удавалось ли сохранить и усовершенствовать нужную. Гармонию линий?</w:t>
      </w:r>
    </w:p>
    <w:p>
      <w:pPr>
        <w:pStyle w:val="Style86"/>
        <w:rPr/>
      </w:pPr>
      <w:r>
        <w:rPr/>
        <w:t>Приведем ряд соображений:</w:t>
      </w:r>
    </w:p>
    <w:p>
      <w:pPr>
        <w:pStyle w:val="Style86"/>
        <w:numPr>
          <w:ilvl w:val="0"/>
          <w:numId w:val="25"/>
        </w:numPr>
        <w:spacing w:before="40" w:after="0"/>
        <w:ind w:left="782" w:hanging="357"/>
        <w:jc w:val="left"/>
        <w:rPr/>
      </w:pPr>
      <w:r>
        <w:rPr/>
        <w:t>В.Шмаков: Человек эволюционизирует, развивается пока организующий дар Аполлона присутствует, а при отрыве происходит потеря ориентации, цели, смысла, саморазрушение;</w:t>
      </w:r>
    </w:p>
    <w:p>
      <w:pPr>
        <w:pStyle w:val="Style86"/>
        <w:numPr>
          <w:ilvl w:val="0"/>
          <w:numId w:val="25"/>
        </w:numPr>
        <w:spacing w:before="40" w:after="0"/>
        <w:ind w:left="782" w:hanging="357"/>
        <w:jc w:val="left"/>
        <w:rPr/>
      </w:pPr>
      <w:r>
        <w:rPr/>
        <w:t>к вертикали креста в рамках "закона большого Креста, вложено управление развитием жизни, цели, смысл жизни нации и приоритет духовного над материальным, добродетель, поиск знаний, жертвенность, героизм, нравственность и т.п.;</w:t>
      </w:r>
    </w:p>
    <w:p>
      <w:pPr>
        <w:pStyle w:val="Style86"/>
        <w:numPr>
          <w:ilvl w:val="0"/>
          <w:numId w:val="25"/>
        </w:numPr>
        <w:spacing w:before="40" w:after="0"/>
        <w:ind w:left="782" w:hanging="357"/>
        <w:jc w:val="left"/>
        <w:rPr/>
      </w:pPr>
      <w:r>
        <w:rPr/>
        <w:t>В. Шмаков: не одностороннее предпочтение линии Аполлона ведет к отрыву от источников жизни, страстей, не благодаря победе над ними, а в силу отрешения от них и это ведет к безжизненности, самоиссушению, омертвлению, одиночеству, тоске, а по линии Аполлона Человек совершенствуется, перерождается, однако при полном отрыве от линии Диониса высшие идеи, возникшие в сознании, поглощают окружающую энергию, разрушают достигнутое;</w:t>
      </w:r>
    </w:p>
    <w:p>
      <w:pPr>
        <w:pStyle w:val="Style86"/>
        <w:numPr>
          <w:ilvl w:val="0"/>
          <w:numId w:val="25"/>
        </w:numPr>
        <w:spacing w:before="40" w:after="0"/>
        <w:ind w:left="782" w:hanging="357"/>
        <w:jc w:val="left"/>
        <w:rPr/>
      </w:pPr>
      <w:r>
        <w:rPr/>
        <w:t>Рамакришна: следует достичь полного господства над сексуальным инстинктом и в теле произойдут изменения с помощью ранее неразвитого нерва "медха", превращающий низшие энергии в высшие;</w:t>
      </w:r>
    </w:p>
    <w:p>
      <w:pPr>
        <w:pStyle w:val="Style86"/>
        <w:numPr>
          <w:ilvl w:val="0"/>
          <w:numId w:val="25"/>
        </w:numPr>
        <w:spacing w:before="40" w:after="0"/>
        <w:ind w:left="782" w:hanging="357"/>
        <w:jc w:val="left"/>
        <w:rPr/>
      </w:pPr>
      <w:r>
        <w:rPr/>
        <w:t>"Бхагават-Гита": когда религия приходит в упадок, воцаряется безбожие. Я нисхожу сам из тысячелетия в тысячелетие, говорил Господь;</w:t>
      </w:r>
    </w:p>
    <w:p>
      <w:pPr>
        <w:pStyle w:val="Style86"/>
        <w:numPr>
          <w:ilvl w:val="0"/>
          <w:numId w:val="25"/>
        </w:numPr>
        <w:spacing w:before="40" w:after="0"/>
        <w:ind w:left="782" w:hanging="357"/>
        <w:jc w:val="left"/>
        <w:rPr/>
      </w:pPr>
      <w:r>
        <w:rPr/>
        <w:t>В.Шмаков: история византийских евнухов и западных аскетов есть океан крови, а святая инквизиция поглотила больше жертв, чем слава Цезаря, Александра, Наполеона, так как поглощенный чувственной стихией и лишенный выхода страстям становится лют и жесток;</w:t>
      </w:r>
    </w:p>
    <w:p>
      <w:pPr>
        <w:pStyle w:val="Style86"/>
        <w:numPr>
          <w:ilvl w:val="0"/>
          <w:numId w:val="25"/>
        </w:numPr>
        <w:spacing w:lineRule="auto" w:line="244" w:before="60" w:after="0"/>
        <w:ind w:left="782" w:hanging="357"/>
        <w:jc w:val="left"/>
        <w:rPr/>
      </w:pPr>
      <w:r>
        <w:rPr/>
        <w:t>Ямвлих: сила человеческих страстей увеличивается, если они подавлены, а если им давать понемногу осуществляться, то, очищаясь, становятся управляемыми;</w:t>
      </w:r>
    </w:p>
    <w:p>
      <w:pPr>
        <w:pStyle w:val="Style86"/>
        <w:numPr>
          <w:ilvl w:val="0"/>
          <w:numId w:val="25"/>
        </w:numPr>
        <w:spacing w:lineRule="auto" w:line="244" w:before="60" w:after="0"/>
        <w:ind w:left="782" w:hanging="357"/>
        <w:jc w:val="left"/>
        <w:rPr/>
      </w:pPr>
      <w:r>
        <w:rPr/>
        <w:t>Бхагават-Гита: я сила свободных от страсти и желаний, говорит Бог, я половая жизнь, не противоречащая религиозным принципам; а человек должен использовать свой ум для освобождения, а не для деградации;</w:t>
      </w:r>
    </w:p>
    <w:p>
      <w:pPr>
        <w:pStyle w:val="Style86"/>
        <w:numPr>
          <w:ilvl w:val="0"/>
          <w:numId w:val="25"/>
        </w:numPr>
        <w:spacing w:lineRule="auto" w:line="244" w:before="60" w:after="0"/>
        <w:ind w:left="782" w:hanging="357"/>
        <w:jc w:val="left"/>
        <w:rPr/>
      </w:pPr>
      <w:r>
        <w:rPr/>
        <w:t>Григорий Нисский: человек, находясь среди Ангела и Демона. Сам делает одного сильнее другого, свободною волей выбирая учителя из двух;</w:t>
      </w:r>
    </w:p>
    <w:p>
      <w:pPr>
        <w:pStyle w:val="Style86"/>
        <w:numPr>
          <w:ilvl w:val="0"/>
          <w:numId w:val="25"/>
        </w:numPr>
        <w:spacing w:lineRule="auto" w:line="244" w:before="60" w:after="0"/>
        <w:ind w:left="782" w:hanging="357"/>
        <w:jc w:val="left"/>
        <w:rPr/>
      </w:pPr>
      <w:r>
        <w:rPr/>
        <w:t>Иисус Христос посещал Индию и изучал ведическую культуру, а, вернувшись в Иудею, удалился в пустыню к ессеям, достигая высот в созерцании и мышлении с помощью духовного наставника Иоанна;</w:t>
      </w:r>
    </w:p>
    <w:p>
      <w:pPr>
        <w:pStyle w:val="Style86"/>
        <w:numPr>
          <w:ilvl w:val="0"/>
          <w:numId w:val="25"/>
        </w:numPr>
        <w:spacing w:lineRule="auto" w:line="244" w:before="60" w:after="0"/>
        <w:ind w:left="782" w:hanging="357"/>
        <w:jc w:val="left"/>
        <w:rPr/>
      </w:pPr>
      <w:r>
        <w:rPr/>
        <w:t>ко времени Иисуса Христа евреи прошли школу мудрости Египта, персидскую мудрость, знали греческих философов, а в период кризиса появились одновременно Филон Александрийский, Иисус из Галилеи и Гилель, фарисеем не был лишь Иисус;</w:t>
      </w:r>
    </w:p>
    <w:p>
      <w:pPr>
        <w:pStyle w:val="Style86"/>
        <w:numPr>
          <w:ilvl w:val="0"/>
          <w:numId w:val="25"/>
        </w:numPr>
        <w:spacing w:lineRule="auto" w:line="244" w:before="60" w:after="0"/>
        <w:ind w:left="782" w:hanging="357"/>
        <w:jc w:val="left"/>
        <w:rPr/>
      </w:pPr>
      <w:r>
        <w:rPr/>
        <w:t>Гилель: что тебе неприятно, не делай того другому, если я не за себя, то кто же за меня, если только за себя, то что я значу?;</w:t>
      </w:r>
    </w:p>
    <w:p>
      <w:pPr>
        <w:pStyle w:val="Style86"/>
        <w:numPr>
          <w:ilvl w:val="0"/>
          <w:numId w:val="25"/>
        </w:numPr>
        <w:spacing w:lineRule="auto" w:line="244" w:before="60" w:after="0"/>
        <w:ind w:left="782" w:hanging="357"/>
        <w:jc w:val="left"/>
        <w:rPr/>
      </w:pPr>
      <w:r>
        <w:rPr/>
        <w:t>Иисус сделал акцент на самостоятельность в духовном выборе в отличие от древнееврейского закона;</w:t>
      </w:r>
    </w:p>
    <w:p>
      <w:pPr>
        <w:pStyle w:val="Style86"/>
        <w:numPr>
          <w:ilvl w:val="0"/>
          <w:numId w:val="25"/>
        </w:numPr>
        <w:spacing w:lineRule="auto" w:line="244" w:before="60" w:after="0"/>
        <w:ind w:left="782" w:hanging="357"/>
        <w:jc w:val="left"/>
        <w:rPr/>
      </w:pPr>
      <w:r>
        <w:rPr/>
        <w:t>в рамках понимания Закона Большого Креста, Иисус решил поднять народ по вертикальной линии духовности и совершенства, поднять всю горизонталь;</w:t>
      </w:r>
    </w:p>
    <w:p>
      <w:pPr>
        <w:pStyle w:val="Style86"/>
        <w:numPr>
          <w:ilvl w:val="0"/>
          <w:numId w:val="25"/>
        </w:numPr>
        <w:spacing w:lineRule="auto" w:line="244" w:before="60" w:after="0"/>
        <w:ind w:left="782" w:hanging="357"/>
        <w:jc w:val="left"/>
        <w:rPr/>
      </w:pPr>
      <w:r>
        <w:rPr/>
        <w:t>Сатана хотел прекратить миссию Иисуса, предложил стать управленцем в его команде, а когда Иисус отверг, то пытался исказить учение, но при жизни Иисуса это не удалось;</w:t>
      </w:r>
    </w:p>
    <w:p>
      <w:pPr>
        <w:pStyle w:val="Style86"/>
        <w:numPr>
          <w:ilvl w:val="0"/>
          <w:numId w:val="25"/>
        </w:numPr>
        <w:spacing w:lineRule="auto" w:line="244" w:before="60" w:after="0"/>
        <w:ind w:left="782" w:hanging="357"/>
        <w:jc w:val="left"/>
        <w:rPr/>
      </w:pPr>
      <w:r>
        <w:rPr/>
        <w:t>после смерти Иисуса искажение удалось, так как ученики были слабее, и дьявол повернул мысль, сказав, что Иисус пришел не учить духовности, а смертью искупить грехи людей, освобождая от грехов;</w:t>
      </w:r>
    </w:p>
    <w:p>
      <w:pPr>
        <w:pStyle w:val="Style86"/>
        <w:numPr>
          <w:ilvl w:val="0"/>
          <w:numId w:val="25"/>
        </w:numPr>
        <w:spacing w:lineRule="auto" w:line="240" w:before="60" w:after="0"/>
        <w:ind w:left="782" w:hanging="357"/>
        <w:jc w:val="left"/>
        <w:rPr/>
      </w:pPr>
      <w:r>
        <w:rPr/>
        <w:t>для коррекций выбрали Савла, Павла, который был в подчинении у еврейских священников, преследовал сторонников Иисуса, был умным, имел притязания, хотя и не был из колена левитов;</w:t>
      </w:r>
    </w:p>
    <w:p>
      <w:pPr>
        <w:pStyle w:val="Style86"/>
        <w:numPr>
          <w:ilvl w:val="0"/>
          <w:numId w:val="25"/>
        </w:numPr>
        <w:spacing w:lineRule="auto" w:line="240" w:before="60" w:after="0"/>
        <w:ind w:left="782" w:hanging="357"/>
        <w:jc w:val="left"/>
        <w:rPr/>
      </w:pPr>
      <w:r>
        <w:rPr/>
        <w:t>Плотин: души забывают Бога, своего Отца, теряют знание о Боге, лежит в их замысле ни от кого не зависеть, жить для себя и от себя;</w:t>
      </w:r>
    </w:p>
    <w:p>
      <w:pPr>
        <w:pStyle w:val="Style86"/>
        <w:numPr>
          <w:ilvl w:val="0"/>
          <w:numId w:val="25"/>
        </w:numPr>
        <w:spacing w:lineRule="auto" w:line="240" w:before="60" w:after="0"/>
        <w:ind w:left="782" w:hanging="357"/>
        <w:jc w:val="left"/>
        <w:rPr/>
      </w:pPr>
      <w:r>
        <w:rPr/>
        <w:t>у учеников Иисуса были проблемы с пониманием его учения, неоднократно его покидали;</w:t>
      </w:r>
    </w:p>
    <w:p>
      <w:pPr>
        <w:pStyle w:val="Style86"/>
        <w:numPr>
          <w:ilvl w:val="0"/>
          <w:numId w:val="25"/>
        </w:numPr>
        <w:spacing w:lineRule="auto" w:line="240" w:before="60" w:after="0"/>
        <w:ind w:left="782" w:hanging="357"/>
        <w:jc w:val="left"/>
        <w:rPr/>
      </w:pPr>
      <w:r>
        <w:rPr>
          <w:spacing w:val="-4"/>
        </w:rPr>
        <w:t>для фарисеев, священников Иисус был опасным реформатором, который принципом "возлюби ближнего", людей всех национальностей размывал гордыню избранной расы;</w:t>
      </w:r>
    </w:p>
    <w:p>
      <w:pPr>
        <w:pStyle w:val="Style86"/>
        <w:numPr>
          <w:ilvl w:val="0"/>
          <w:numId w:val="25"/>
        </w:numPr>
        <w:spacing w:lineRule="auto" w:line="240" w:before="60" w:after="0"/>
        <w:ind w:left="782" w:hanging="357"/>
        <w:jc w:val="left"/>
        <w:rPr/>
      </w:pPr>
      <w:r>
        <w:rPr/>
        <w:t>очищенный легендой Павел объявил Иисуса "Спасителем" и "богом", и его последователи как бы стали не евреями, а христианами;</w:t>
      </w:r>
    </w:p>
    <w:p>
      <w:pPr>
        <w:pStyle w:val="Style86"/>
        <w:numPr>
          <w:ilvl w:val="0"/>
          <w:numId w:val="25"/>
        </w:numPr>
        <w:spacing w:lineRule="auto" w:line="240" w:before="60" w:after="0"/>
        <w:ind w:left="782" w:hanging="357"/>
        <w:jc w:val="left"/>
        <w:rPr/>
      </w:pPr>
      <w:r>
        <w:rPr/>
        <w:t>первые переводы на греческий язык воспоминаний учеников об учителе делались еврейскими переводчиками, у которых была свобода трактовок и изменений;</w:t>
      </w:r>
    </w:p>
    <w:p>
      <w:pPr>
        <w:pStyle w:val="Style86"/>
        <w:numPr>
          <w:ilvl w:val="0"/>
          <w:numId w:val="25"/>
        </w:numPr>
        <w:spacing w:lineRule="auto" w:line="240" w:before="60" w:after="0"/>
        <w:ind w:left="782" w:hanging="357"/>
        <w:jc w:val="left"/>
        <w:rPr/>
      </w:pPr>
      <w:r>
        <w:rPr/>
        <w:t>Иисус Христос: я ничего не могу сотворить сам от себя, как слышу, так и сужу, я не ищу своей воли, но воли пославшего меня Отца;</w:t>
      </w:r>
    </w:p>
    <w:p>
      <w:pPr>
        <w:pStyle w:val="Style86"/>
        <w:numPr>
          <w:ilvl w:val="0"/>
          <w:numId w:val="25"/>
        </w:numPr>
        <w:spacing w:lineRule="auto" w:line="240" w:before="60" w:after="0"/>
        <w:ind w:left="782" w:hanging="357"/>
        <w:jc w:val="left"/>
        <w:rPr/>
      </w:pPr>
      <w:r>
        <w:rPr/>
        <w:t>Л.Н.Толстой: Библия ошибочна, нужно ее исправить, убрать из нее учение Павла и Ветхий Завет евреев:</w:t>
      </w:r>
    </w:p>
    <w:p>
      <w:pPr>
        <w:pStyle w:val="Style86"/>
        <w:numPr>
          <w:ilvl w:val="0"/>
          <w:numId w:val="25"/>
        </w:numPr>
        <w:spacing w:lineRule="auto" w:line="240" w:before="60" w:after="0"/>
        <w:ind w:left="782" w:hanging="357"/>
        <w:jc w:val="left"/>
        <w:rPr/>
      </w:pPr>
      <w:r>
        <w:rPr/>
        <w:t>П.Флоренский: Ветхий Завет твердит о будущем господстве над миром иудеями;</w:t>
      </w:r>
    </w:p>
    <w:p>
      <w:pPr>
        <w:pStyle w:val="Style86"/>
        <w:numPr>
          <w:ilvl w:val="0"/>
          <w:numId w:val="25"/>
        </w:numPr>
        <w:spacing w:lineRule="auto" w:line="240" w:before="60" w:after="0"/>
        <w:ind w:left="782" w:hanging="357"/>
        <w:jc w:val="left"/>
        <w:rPr/>
      </w:pPr>
      <w:r>
        <w:rPr/>
        <w:t>началом победы исказителей является изгнание в 231 году из Александрии Оригена, а затем Ария;</w:t>
      </w:r>
    </w:p>
    <w:p>
      <w:pPr>
        <w:pStyle w:val="Style86"/>
        <w:numPr>
          <w:ilvl w:val="0"/>
          <w:numId w:val="25"/>
        </w:numPr>
        <w:spacing w:lineRule="auto" w:line="240" w:before="60" w:after="0"/>
        <w:ind w:left="782" w:hanging="357"/>
        <w:jc w:val="left"/>
        <w:rPr/>
      </w:pPr>
      <w:r>
        <w:rPr/>
        <w:t>Константин Первый симпатизировал Арию, а в 313 г. легализовал христианство, затем Константин передумал и вынес иное решение для Ария, реализовав в 325 году, приняв христианство в 337 г.;</w:t>
      </w:r>
    </w:p>
    <w:p>
      <w:pPr>
        <w:pStyle w:val="Style86"/>
        <w:numPr>
          <w:ilvl w:val="0"/>
          <w:numId w:val="25"/>
        </w:numPr>
        <w:spacing w:lineRule="auto" w:line="240" w:before="60" w:after="0"/>
        <w:ind w:left="782" w:hanging="357"/>
        <w:jc w:val="left"/>
        <w:rPr/>
      </w:pPr>
      <w:r>
        <w:rPr/>
        <w:t>извращение учения закрепили в 325 году на первом вселенском соборе в Никее, на котором арий обличал софистику николантов, а в 381 г. окончательно закреплен был павлинизм (с. 184–223).</w:t>
      </w:r>
    </w:p>
    <w:p>
      <w:pPr>
        <w:pStyle w:val="Style86"/>
        <w:spacing w:before="240" w:after="0"/>
        <w:rPr/>
      </w:pPr>
      <w:r>
        <w:rPr>
          <w:spacing w:val="-4"/>
        </w:rPr>
        <w:t xml:space="preserve">Мы видим, что жизнь, учение Христа, с одной стороны и изложение учения, с другой стороны, далеко не тождественны. Христос утверждением о </w:t>
      </w:r>
      <w:r>
        <w:rPr/>
        <w:t>"</w:t>
      </w:r>
      <w:r>
        <w:rPr>
          <w:spacing w:val="-4"/>
        </w:rPr>
        <w:t>любви</w:t>
      </w:r>
      <w:r>
        <w:rPr/>
        <w:t>"</w:t>
      </w:r>
      <w:r>
        <w:rPr>
          <w:spacing w:val="-4"/>
        </w:rPr>
        <w:t xml:space="preserve"> к Богу, к первооснованию, а затем ко всем людям менял парадигму верования. Иудеи в своей парадигме, связанной с трактовкой исходных основоположений ведической веры, переданной жрецами Египта, с пронесенном в содержание </w:t>
      </w:r>
      <w:r>
        <w:rPr/>
        <w:t>"</w:t>
      </w:r>
      <w:r>
        <w:rPr>
          <w:spacing w:val="-4"/>
        </w:rPr>
        <w:t>учения</w:t>
      </w:r>
      <w:r>
        <w:rPr/>
        <w:t>"</w:t>
      </w:r>
      <w:r>
        <w:rPr>
          <w:spacing w:val="-4"/>
        </w:rPr>
        <w:t xml:space="preserve"> спекулятивных моментов, исключительности, противопоставленности </w:t>
      </w:r>
      <w:r>
        <w:rPr/>
        <w:t>"</w:t>
      </w:r>
      <w:r>
        <w:rPr>
          <w:spacing w:val="-4"/>
        </w:rPr>
        <w:t>иным</w:t>
      </w:r>
      <w:r>
        <w:rPr/>
        <w:t>"</w:t>
      </w:r>
      <w:r>
        <w:rPr>
          <w:spacing w:val="-4"/>
        </w:rPr>
        <w:t xml:space="preserve">, они закрепляли различие </w:t>
      </w:r>
      <w:r>
        <w:rPr/>
        <w:t>"</w:t>
      </w:r>
      <w:r>
        <w:rPr>
          <w:spacing w:val="-4"/>
        </w:rPr>
        <w:t>своей</w:t>
      </w:r>
      <w:r>
        <w:rPr/>
        <w:t>"</w:t>
      </w:r>
      <w:r>
        <w:rPr>
          <w:spacing w:val="-4"/>
        </w:rPr>
        <w:t xml:space="preserve"> и </w:t>
      </w:r>
      <w:r>
        <w:rPr/>
        <w:t>"</w:t>
      </w:r>
      <w:r>
        <w:rPr>
          <w:spacing w:val="-4"/>
        </w:rPr>
        <w:t>чужой</w:t>
      </w:r>
      <w:r>
        <w:rPr/>
        <w:t>"</w:t>
      </w:r>
      <w:r>
        <w:rPr>
          <w:spacing w:val="-4"/>
        </w:rPr>
        <w:t xml:space="preserve">, относя обязательства только к своим. Этим они изначально нарушали принципы ведизма, равенства перед единым богом. </w:t>
      </w:r>
    </w:p>
    <w:p>
      <w:pPr>
        <w:pStyle w:val="Style86"/>
        <w:rPr/>
      </w:pPr>
      <w:r>
        <w:rPr/>
        <w:t>К этому не относилось различие этносов по критерию готовности следовать духовным требованиям, где различие отношений сохранялось. Это естественно в логике типологических различий.</w:t>
      </w:r>
    </w:p>
    <w:p>
      <w:pPr>
        <w:pStyle w:val="Style86"/>
        <w:rPr/>
      </w:pPr>
      <w:r>
        <w:rPr/>
        <w:t>Иудеи критерием различия ставили не уровень соответствия высшим требованиям, а этническую принадлежность, сконцентрированность на своей исключительности, на всевозможных спекулятивных обоснованиях. Достаточно ознакомиться с внутренними рекомендациями для отношений к "иным".</w:t>
      </w:r>
    </w:p>
    <w:p>
      <w:pPr>
        <w:pStyle w:val="Style86"/>
        <w:spacing w:lineRule="auto" w:line="237"/>
        <w:rPr/>
      </w:pPr>
      <w:r>
        <w:rPr/>
        <w:t>Тем самым, Христос пришел с миссией вытеснения эгоцентрического противопоставления и политизации веры. Его жизненный путь был насыщен постижениями древних, ведических воззрений. Тезис о "смирении", о борьбе с гордыней был одним из условий этой борьбы за очищение внутреннего мира, за возврат к готовности прямого служения богу, первооснованию. При этом Христос подчеркивал, что его персональность не играет роли в том служении его отцу и значима лишь в меру соответствия предназначению, функции его бытия на Земле.</w:t>
      </w:r>
    </w:p>
    <w:p>
      <w:pPr>
        <w:pStyle w:val="Style86"/>
        <w:spacing w:lineRule="auto" w:line="237"/>
        <w:rPr/>
      </w:pPr>
      <w:r>
        <w:rPr/>
        <w:t>Ученики не могли понять эти содержания в полной мере в силу ограниченности их способностей, а духовные профессионалы, священнослужители не хотели понять, так как уже служили не Богу, а корпоративно-этническим интересам.</w:t>
      </w:r>
    </w:p>
    <w:p>
      <w:pPr>
        <w:pStyle w:val="Style86"/>
        <w:spacing w:lineRule="auto" w:line="237"/>
        <w:rPr/>
      </w:pPr>
      <w:r>
        <w:rPr/>
        <w:t xml:space="preserve">Возник разрыв между необходимостью дать пример служения, дать образец обращения внимания на проблему и выход из нее, дать учение для поправок исходных опор и возможности воспринять предлагаемое. </w:t>
      </w:r>
    </w:p>
    <w:p>
      <w:pPr>
        <w:pStyle w:val="Style86"/>
        <w:spacing w:lineRule="auto" w:line="237"/>
        <w:rPr/>
      </w:pPr>
      <w:r>
        <w:rPr/>
        <w:t>Нечто подобное и было в период духовно-культурного проекта и его реализации в ходе порождения из преднарода в народ на материале избранной египетскими жрецами части семитов и передачи им духовных ключей, ориентиров с последующим их препровождением в Палестину под руководством Моисея. Египтяне осознавали, что их ученики не готовы были к реализации проекта в чистоте, воспринять правильно все содержания. Но время было ограничено, так как распространение духовно неразвитых этносов на цивилизационные ядра шло угрожающими темпами, в том числе с близким контактом с самим Египтом.</w:t>
      </w:r>
    </w:p>
    <w:p>
      <w:pPr>
        <w:pStyle w:val="Style86"/>
        <w:spacing w:lineRule="auto" w:line="237"/>
        <w:rPr/>
      </w:pPr>
      <w:r>
        <w:rPr/>
        <w:t>Эта версия Ю.Д. Петухова нами рассматривается как очень правдоподобная, если учесть особенности цивилизационной динамики в те времена</w:t>
      </w:r>
      <w:r>
        <w:rPr>
          <w:rStyle w:val="FootnoteCharacters"/>
          <w:rStyle w:val="FootnoteAnchor"/>
          <w:szCs w:val="28"/>
        </w:rPr>
        <w:footnoteReference w:id="64"/>
      </w:r>
      <w:r>
        <w:rPr/>
        <w:t>. Иначе говоря, и в случае прихода Христа цивилизационая морфология оказалась сильнее цивилизационной формы. Недостаточная способность учеников Христа дополнилась замыслом священнослужителей Иудеи, которые решили не бороться, а утилизировать под свои интересы учение Христа и назначили, в том числе, Павла своим трактовщиком учения, а также комментирования воспоминаний учеников.</w:t>
      </w:r>
    </w:p>
    <w:p>
      <w:pPr>
        <w:pStyle w:val="Style86"/>
        <w:spacing w:lineRule="auto" w:line="237"/>
        <w:rPr/>
      </w:pPr>
      <w:r>
        <w:rPr/>
        <w:t>Затем оставалось закрепить действия вытеснением тех, кто ориентировался на подлинное учение и вводя общецерковные оформления, в частности в Нике в 325 году.</w:t>
      </w:r>
    </w:p>
    <w:p>
      <w:pPr>
        <w:pStyle w:val="Style86"/>
        <w:spacing w:lineRule="auto" w:line="237"/>
        <w:rPr/>
      </w:pPr>
      <w:r>
        <w:rPr/>
        <w:t>Политизированная версия учения с деформацией сущностных основ прошла свой путь до наших дней с инициацией, как чистого прочтения искренних христиан, так и осознанного спекулятивного использования.</w:t>
      </w:r>
    </w:p>
    <w:p>
      <w:pPr>
        <w:pStyle w:val="Style86"/>
        <w:spacing w:lineRule="auto" w:line="237"/>
        <w:rPr/>
      </w:pPr>
      <w:r>
        <w:rPr/>
        <w:t>Следствием последнего была борьба с носителями чистого подхода, инквизиция, с теми, кто сохранял ведическое воззрение и самоорганизацию.</w:t>
      </w:r>
    </w:p>
    <w:p>
      <w:pPr>
        <w:pStyle w:val="Style86"/>
        <w:spacing w:lineRule="auto" w:line="237"/>
        <w:rPr/>
      </w:pPr>
      <w:r>
        <w:rPr>
          <w:spacing w:val="-2"/>
        </w:rPr>
        <w:t xml:space="preserve">В частности, базисная установка на то, что </w:t>
      </w:r>
      <w:r>
        <w:rPr/>
        <w:t>"</w:t>
      </w:r>
      <w:r>
        <w:rPr>
          <w:spacing w:val="-2"/>
        </w:rPr>
        <w:t>кто-то</w:t>
      </w:r>
      <w:r>
        <w:rPr/>
        <w:t>"</w:t>
      </w:r>
      <w:r>
        <w:rPr>
          <w:spacing w:val="-2"/>
        </w:rPr>
        <w:t xml:space="preserve"> возьмет на себя грехи и очистит </w:t>
      </w:r>
      <w:r>
        <w:rPr/>
        <w:t>"</w:t>
      </w:r>
      <w:r>
        <w:rPr>
          <w:spacing w:val="-2"/>
        </w:rPr>
        <w:t>загрязненного</w:t>
      </w:r>
      <w:r>
        <w:rPr/>
        <w:t>"</w:t>
      </w:r>
      <w:r>
        <w:rPr>
          <w:spacing w:val="-2"/>
        </w:rPr>
        <w:t xml:space="preserve"> через его исповедование, но без внутренней работы по духовному совершенствованию, эта установка закрепляла концептуальный обман в действующем христианстве. Христианину не нужно было разбираться с устройством мира и с выявлением из него требований к себе, этой сложной работе духа и мысли. Достаточно было осуществлять ритуалы с меняющейся в реальных условиях мерой искренности. А это уже падение в духе, о чем говорили Л.Н.Толстой и др.</w:t>
      </w:r>
    </w:p>
    <w:p>
      <w:pPr>
        <w:pStyle w:val="Style86"/>
        <w:rPr/>
      </w:pPr>
      <w:r>
        <w:rPr/>
        <w:t>Мы видели, по материалу привлекаемых содержаний, что "крест" и его динамическая форма в свастике предполагает вечное различие функционирования и развития духовной жизни, а в функционировании – поддержание морфологией субъективности соответствия определенной форме духа, уровню возвышенности формы, определяемой "вертикалью".</w:t>
      </w:r>
    </w:p>
    <w:p>
      <w:pPr>
        <w:pStyle w:val="Style86"/>
        <w:rPr/>
      </w:pPr>
      <w:r>
        <w:rPr/>
        <w:t>Низшая ориентация бытия связана с мотивацией потребительства в воспроизводстве, и это удерживается в "горизонтали" как морфологическая сторона системного существования организма.</w:t>
      </w:r>
    </w:p>
    <w:p>
      <w:pPr>
        <w:pStyle w:val="Style86"/>
        <w:rPr/>
      </w:pPr>
      <w:r>
        <w:rPr/>
        <w:t>"Крест" символизирует особое совмещение линий на морфологическое в человеке и на его формное, особенности в иерархии уровней форм, вплоть до универсумальности в содержании формы, которая и соединяет человека с универсумом и его формным первооснованием. И.В.Шмаков отмечает, что утеря соотнесенности и фундаментального типа сотонесенности линий "горизонтали" и "вертикали" при неподчиненности "горизонтальным" требованиям "вертикали" в общей динамике бытия, в динамике роста, совершенствования синтеза "начал", происходит деформация целей, смысла, ориентаций и т.п. Человек отходит от его предназначения или от правильного пути к приобретению соответствия предназначению.</w:t>
      </w:r>
    </w:p>
    <w:p>
      <w:pPr>
        <w:pStyle w:val="Style86"/>
        <w:rPr/>
      </w:pPr>
      <w:r>
        <w:rPr/>
        <w:t>Эгоцентризм, спекулятивность, исключительное внимание потребительству, гордыня и т.п. ведут к победе "горизонтальной линии", к ее лидерству в отношениях с "вертикальной линией, к отходу от духовного пути или к иллюзорным версиям пути. Человек отсоединяется от универсумального соответствия, изолируется в клановости или в одиночестве, не может соответствовать принципу "любви к Богу и его творениям".</w:t>
      </w:r>
    </w:p>
    <w:p>
      <w:pPr>
        <w:pStyle w:val="Style86"/>
        <w:rPr/>
      </w:pPr>
      <w:r>
        <w:rPr/>
        <w:t>Но преувеличенное внимание "вертикали" вне гармонизации с "горизонталью" ведет также к нарушению законов бытия. Морфология не может исчезнуть, и "вынуждена" сопротивляться. Адепты этой дисгармонизации, аскеты, экстремисты духа наказываются ненормативными проявлениями морфологии. Они становятся "героями" инквизиции, слугами дирижеров борьбы с подлинным духовным бытием, его лидерами. Поэтому борьба с морфологическим началом в человеке должна быть подчинена возвышению, развитию, а не индивидуализации, уродству.</w:t>
      </w:r>
    </w:p>
    <w:p>
      <w:pPr>
        <w:pStyle w:val="Style86"/>
        <w:spacing w:lineRule="auto" w:line="232"/>
        <w:rPr/>
      </w:pPr>
      <w:r>
        <w:rPr/>
        <w:t>Этот путь становится очень сложным и в нем должны быть корректно использованы чистые, подлинные ориентиры и способы самоорганизации. И в Бхагават-Гите указывается, что сам Бог не противостоит морфологическим началам, первичным потребностям, но они включены и подчинены высшим принципам.</w:t>
      </w:r>
    </w:p>
    <w:p>
      <w:pPr>
        <w:pStyle w:val="Style86"/>
        <w:spacing w:lineRule="auto" w:line="232"/>
        <w:rPr/>
      </w:pPr>
      <w:r>
        <w:rPr/>
        <w:t>Человек, находясь как часть универсума и как подобие универсума в "середине" бытия, между главенством высшего и низшего, что соответствует системным и метасистемным принципам бытия, может выбирать свою траекторию пути в зависимости от своих особенностей и понимания всего происходящего. Поэтому он может, как отмечал Григорий Нисский, вносить вклад либо в усиление, "низшего начала", либо в усиление "высшего начала". Духовный человек устремлен на второе, соотнося свои действия с общими законами бытия.</w:t>
      </w:r>
    </w:p>
    <w:p>
      <w:pPr>
        <w:pStyle w:val="Style86"/>
        <w:spacing w:lineRule="auto" w:line="232"/>
        <w:rPr/>
      </w:pPr>
      <w:r>
        <w:rPr>
          <w:spacing w:val="-2"/>
        </w:rPr>
        <w:t>Тем самым, если церковь, как организационно оформленная идеология духовной направленности, дает "истинное учение", она возвышает людей и человечество. Но если она вносит "искривленное" учение, то она способствует дезорганизации и падению человечества. Поэтому так остро и стоит проблема "цивилизационного здоровья" народа, человечества. Ведические основы, как подчеркивают многие знатоки, были адекватными, совмещающими познавательное и отношенческое в самоорганизации человечества и человека, примененное к белой расе, наиболее готовой по генотипическим критериям к служению универсуму.</w:t>
      </w:r>
    </w:p>
    <w:p>
      <w:pPr>
        <w:pStyle w:val="Style86"/>
        <w:spacing w:lineRule="auto" w:line="232"/>
        <w:rPr/>
      </w:pPr>
      <w:r>
        <w:rPr/>
        <w:t>Крещение Руси стало причиной для цивилизационного снижения, а великая духовная составляющая истории Руси и России выступала как самосохранность чистого отношения к духовным ориентирам и невольных поправок наших пустынников и других духовных лидеров в понимание "учения". Их высшие проявления возвращали искривленные писания к их ведической чистоте, где не было разрыва между знанием и верованием.</w:t>
      </w:r>
    </w:p>
    <w:p>
      <w:pPr>
        <w:pStyle w:val="Style86"/>
        <w:spacing w:lineRule="auto" w:line="232"/>
        <w:rPr/>
      </w:pPr>
      <w:r>
        <w:rPr/>
        <w:t>В своей версии сути религии Гегель мыслительно отображал то же самое, помещая религию между внешне чувственной высотой искусства и сущностной высотой философии</w:t>
      </w:r>
      <w:r>
        <w:rPr>
          <w:rStyle w:val="FootnoteCharacters"/>
          <w:rStyle w:val="FootnoteAnchor"/>
          <w:szCs w:val="28"/>
        </w:rPr>
        <w:footnoteReference w:id="65"/>
      </w:r>
      <w:r>
        <w:rPr/>
        <w:t>.</w:t>
      </w:r>
    </w:p>
    <w:p>
      <w:pPr>
        <w:sectPr>
          <w:headerReference w:type="even" r:id="rId100"/>
          <w:headerReference w:type="default" r:id="rId101"/>
          <w:headerReference w:type="first" r:id="rId102"/>
          <w:footerReference w:type="even" r:id="rId103"/>
          <w:footerReference w:type="default" r:id="rId104"/>
          <w:footerReference w:type="first" r:id="rId105"/>
          <w:footnotePr>
            <w:numFmt w:val="decimal"/>
            <w:numRestart w:val="eachPage"/>
          </w:footnotePr>
          <w:type w:val="nextPage"/>
          <w:pgSz w:orient="landscape" w:w="8420" w:h="11906"/>
          <w:pgMar w:left="1134" w:right="1134" w:gutter="0" w:header="567" w:top="1134" w:footer="720" w:bottom="1134"/>
          <w:pgNumType w:fmt="decimal"/>
          <w:formProt w:val="false"/>
          <w:titlePg/>
          <w:textDirection w:val="lrTb"/>
          <w:docGrid w:type="default" w:linePitch="360" w:charSpace="0"/>
        </w:sectPr>
        <w:pStyle w:val="Style86"/>
        <w:rPr>
          <w:sz w:val="8"/>
        </w:rPr>
      </w:pPr>
      <w:r>
        <w:rPr>
          <w:sz w:val="8"/>
        </w:rPr>
      </w:r>
    </w:p>
    <w:p>
      <w:pPr>
        <w:pStyle w:val="120"/>
        <w:spacing w:before="2160" w:after="120"/>
        <w:ind w:left="425" w:right="-57" w:hanging="425"/>
        <w:rPr/>
      </w:pPr>
      <w:r>
        <w:rPr>
          <w:rFonts w:eastAsia="Arial Narrow"/>
          <w:color w:val="FFFFFF"/>
          <w:shd w:fill="000000" w:val="clear"/>
        </w:rPr>
        <w:t xml:space="preserve"> </w:t>
      </w:r>
      <w:bookmarkStart w:id="9" w:name="__RefHeading___Toc256792467"/>
      <w:r>
        <w:rPr>
          <w:color w:val="FFFFFF"/>
          <w:shd w:fill="000000" w:val="clear"/>
        </w:rPr>
        <w:t xml:space="preserve">8 </w:t>
      </w:r>
      <w:r>
        <w:rPr/>
        <w:tab/>
        <w:t>Военно-цивилизационная защита:</w:t>
        <w:br/>
        <w:t>Александр Невский</w:t>
      </w:r>
      <w:r>
        <w:rPr>
          <w:lang w:val="en-US" w:eastAsia="en-US"/>
        </w:rPr>
        <w:br/>
      </w:r>
      <w:r>
        <w:rPr>
          <w:i/>
          <w:sz w:val="24"/>
          <w:lang w:val="en-US" w:eastAsia="en-US"/>
        </w:rPr>
        <w:t>(на материале версии</w:t>
      </w:r>
      <w:r>
        <w:rPr>
          <w:i/>
          <w:sz w:val="22"/>
          <w:lang w:val="en-US" w:eastAsia="en-US"/>
        </w:rPr>
        <w:t xml:space="preserve"> </w:t>
      </w:r>
      <w:r>
        <w:rPr>
          <w:i/>
          <w:sz w:val="24"/>
          <w:lang w:val="en-US" w:eastAsia="en-US"/>
        </w:rPr>
        <w:t>Д. Абрамова)</w:t>
      </w:r>
      <w:bookmarkEnd w:id="9"/>
    </w:p>
    <w:p>
      <w:pPr>
        <w:pStyle w:val="Style86"/>
        <w:rPr/>
      </w:pPr>
      <w:r>
        <w:rPr/>
        <w:t>И Александр Невский и Иван Калита принесли много пользы России</w:t>
      </w:r>
      <w:r>
        <w:rPr>
          <w:rStyle w:val="FootnoteCharacters"/>
          <w:rStyle w:val="FootnoteAnchor"/>
        </w:rPr>
        <w:footnoteReference w:id="66"/>
      </w:r>
      <w:r>
        <w:rPr/>
        <w:t>. Оба имели отношение с Золотой Ордой, а Александр Невский и с западными соседями – противниками. Один приносил пользу, прежде всего, с силовой стороны, а другой, прежде всего, с экономической. Один опирался на готовую мощь Новгорода, а другой созидал мощь Москвы. Однако войское дело существенно отличается от экономического по способу внешнего поведения и по внутренней самоорганизации государственного человека. Лидер любого государства совмещает моменты того и другого, как и многие иные моменты. Для того чтобы лучше понять особенности принятия государственных решений и психологические типы руководителей, склонных и вынужденных реагировать на моменты необходимостей и военного, экономического характера, полезно присмотреться к опыту Александра Невского и Ивана Калиты. Тем более что это помогает понять особенности той ситуации и состояние Руси и России, которое было в их время. Следует и проявить осторожность в трактовке роли Орды, так как сложившаяся ситуация рассмотрения ее как "вредной", направленной, вражеская для России быстро развеивается и история предстает в ином освещении.</w:t>
      </w:r>
    </w:p>
    <w:p>
      <w:pPr>
        <w:pStyle w:val="Style86"/>
        <w:rPr/>
      </w:pPr>
      <w:r>
        <w:rPr>
          <w:spacing w:val="-2"/>
        </w:rPr>
        <w:t>Отцом Александра был князь Ярослав. Его деяния имели большое значение для Руси и в этих условиях начинал свое бытие и правление Александр. В это время проявили себя ряд лидеров "татар" из Орды. Для понимания атмосферы тех времен остановимся на некоторых сюжетах. В те времена частыми были сражения и против татар, и между семью русскими князьями, их дружинами. Половцы, посланные из Рассении, с далекого Востока, нашли свое место в пространстве Киевской Руси, пройдя путь от противостояния из-за сопротивления русских до совмещения и созидания Половецкой Руси. Так как на Руси уже возникло христианство, православное, благодаря силовым методам Владимира, то и половцы постепенно крестились и свою задачу, поставленную Рассенией, ее жрецами, не выполнили. Через некоторое время посланы были "монголы" или "татары", так же не понятые и не принятие русскими славянами, вынудившие татар к борьбе.</w:t>
      </w:r>
    </w:p>
    <w:p>
      <w:pPr>
        <w:pStyle w:val="Style86"/>
        <w:rPr/>
      </w:pPr>
      <w:r>
        <w:rPr>
          <w:spacing w:val="-2"/>
        </w:rPr>
        <w:t>В те времена активным был половецкий князь, хан Котян, тесть Мстислава Удалого. Поскольку татары находились в боевом контакте с половцами, то Котян предложил помочь ему. Киевский князь Мстислав Романович стал советоваться с другими князьями. Решили поддержать половцев. Подходя друг к другу, русские с половцами и татары могли еще согласоваться, так как все были славянами, хотя русские уже стали православными, половцы уже становились ими, а татары оставались приверженцами ведической веры, изначальной для славян. Воеводы татар Джебэ, убудай и Тутагар передали поклон и желание дружбы и мира. При этом покоренные народы продолжают исповедовать свои религии, поклоняться и Будде, и Магамету, и Христу. Священник русский противопоставился послам татар, их поддержал и Котян. Спор завершился уничтожением послов, что и предопределило начало наступления татар. Он сказали, что не желали воевать с Русью, но русские князья послушались половцев и они вынуждены бороться. А сила была у них больше, умение воевать выше. Тем самым, Котян спровоцировал противостояние с татарами.</w:t>
      </w:r>
    </w:p>
    <w:p>
      <w:pPr>
        <w:pStyle w:val="Style86"/>
        <w:rPr/>
      </w:pPr>
      <w:r>
        <w:rPr/>
        <w:t>Александр был внуком Мстислава Удалого, сыном его дочери и князя Переяслава-Залесского Ярослава. Мать не любила славянского имени своего, была образована, знала эллинский язык, историю, поэтому и назвала сына Александром, по эллински. Считала славянство непосвященным, удерживающим язычество, сохранявшееся в Суздале и многих землях Руси, наряду с христианством. Она знала и историю Руси. А князь Ярослав, как и другие, слушал старшего князя, Владимирского. Поэтому должен был выделить воинов для общерусского похода. Иначе его бы принудили силой, что было заведено Юрием Долгоруким и сыном его Андреем Боголюбским.</w:t>
      </w:r>
    </w:p>
    <w:p>
      <w:pPr>
        <w:pStyle w:val="Style86"/>
        <w:rPr/>
      </w:pPr>
      <w:r>
        <w:rPr/>
        <w:t>Уже в это время спокойная жизнь за Чудским озером становилась под угрозу. Пришли туда немцы и датчане, насильно крестя чудь латинскому закону, католическому христианству. Русь же насильно не крестила их раньше. Эсты не стали покоряться и обратились за помощью в Новгород, в том числе к Ярославу и Юрию, великому князю. В это же время Киевский Великий князь Мстислав мобилизовал всех против татар, нового врага. В разговорах с детьми Ярослава вспоминался Царьград, Константинополь, где латиняне уже победили. А в Руси слово Киевского "старшего брата" уже не было решающим и русские князья вели себя обособленно. Неслаженность действий была присущей тому времени. Она проявилась и в битве на р.Калка. татары были более организованы, умелыми и победили.</w:t>
      </w:r>
    </w:p>
    <w:p>
      <w:pPr>
        <w:pStyle w:val="Style86"/>
        <w:rPr/>
      </w:pPr>
      <w:r>
        <w:rPr/>
        <w:t xml:space="preserve">Ярослав делал попытки помочь эстам в борьбе с крестоносцами, рыцарями ливонского ордена. Построенные датчанами и рыцарями замки и укрепления подвергались нападению и разорению. При этом эсты обирали все до нитки, а русичи старались брать только наиболее ценное и пресекали бесчинство, хотя и понимали, что насилия не избежать. Иногда Орден, в 1223 г., собирал большое войско, опираясь на свою базу в Риге. Ливы, летты и тевтоны возвращали утерянное. </w:t>
      </w:r>
    </w:p>
    <w:p>
      <w:pPr>
        <w:pStyle w:val="Style86"/>
        <w:rPr/>
      </w:pPr>
      <w:r>
        <w:rPr/>
        <w:t>А Александр с братьями, другими молодыми воинами учился ратному делу. В метах учебы у Переславля еще сохранялись традиции язычества, сохранились места, где стояли идолы богов Святовита, Перуна, Велеса, а также проводили отмщения за обиды своего рода. Хотя князья по закону Правды Ярославичей и Пространной Правды наказывали за это, привнося пожизненную кабалу. В военных играх смешивались опытные и начинающие воины, передавался накопленный опыт. Княжичей учили ратному делу ранее других детей. Князю предстояло уметь не только все, что умели простые люди, но и уметь управлять сотнями полками, войском в целом.</w:t>
      </w:r>
    </w:p>
    <w:p>
      <w:pPr>
        <w:pStyle w:val="Style86"/>
        <w:rPr/>
      </w:pPr>
      <w:r>
        <w:rPr>
          <w:spacing w:val="-1"/>
        </w:rPr>
        <w:t xml:space="preserve">Крестоносцы проявляли активность в Балтии в рамках общего наступления на православную часть христианского мира. В начале </w:t>
      </w:r>
      <w:r>
        <w:rPr>
          <w:spacing w:val="-1"/>
          <w:lang w:val="en-US"/>
        </w:rPr>
        <w:t>XIII</w:t>
      </w:r>
      <w:r>
        <w:rPr>
          <w:spacing w:val="-1"/>
        </w:rPr>
        <w:t xml:space="preserve"> в. они взяли Константинополь, положив начало борьбе с православными странами. Переход переплавки бывших славян в латинян уже остался в истории, и агрессивность к оставшимся славянам подкреплялась идеологически и стратегией похода на Восток. В борьбе с ними в одном строю были и болгары, и половцы у Трианополя в 1205 г. Иногда они побеждали, завоевывали Македонию, другие места. Латиняне нашли союзников среди турков-сельджуков, воюя совместно против никейской земли. А у Балтии, позднее, когда Александр был еще подростком, латиняне смоги взять Юрьев и стали у самых рубежей Русской земли. Включилась в борьбу и Литва, нападая на западные русские города. Новгород своим не помог, а Ярослав стал собираться в поход, ругая новгородские вольности. Споры и разговоры с ними происходили нередко. Вече часто бурно обсуждало, кого просить себе в князья. У Ярослава много и сторонников, и противников в Новгороде. Победа над литовцами и поддержка некоторых городов сдвинула чашу весов в его пользу. Раздоры были в разных местах. После Калки спорили Мстислав Удалой и Диниил Волынский, да и другие князья южной Руси. Находились провокаторы, усиливавшие раздоры. Мстислав привел половцев на Даниила, а тот свою родню – ляхов. Несогласия и несогласованность были и в других краях. Никейские греки переместились из Малой Азии во Фракию, освобождая ее от латинян, и в большой битве при Пилеаниопе в 1225 г. разбили франков из Царьграда. Флот никийцев господствовал на море, а полки дошли до Адрианополя, взяли его. Но эпирский царь Федор Ангел предложил побежденным признать его господство и выгнать никийцев. Это было на руку латинянам. Хотя к этому времени среди православных сильными были Болгария и Сербия. А чудская земля была отдана латинянам. И чтобы преломить ситуацию, нужна была сильная власть с поддержкой его Новгородом и Псковом. А еще орденские немцы выгнали датчан из Чудской земли, забрали все города. Орден был все сильнее. Латинские немцы собирались в новый крестовый поход в Иерусалим, Святую Землю во главе с римским кесарем Фридрихом, сговорившимся с египетским султаном против дамасских сарацинов и хорезмцев. </w:t>
      </w:r>
    </w:p>
    <w:p>
      <w:pPr>
        <w:pStyle w:val="Style86"/>
        <w:rPr/>
      </w:pPr>
      <w:r>
        <w:rPr/>
        <w:t xml:space="preserve">Ярослав хотел договориться с Псковом о совместном походе против орденских немцев, но они не пустили Ярослава к себе в город. А Папа Григорий обращался к русским князьям обращаться в латинскую веру. Нужно было идти на Ригу, чтобы решать проблему, для чего требовалось решение Новгородского Вече. Но оно не дало ответ, а бояре подбивали новгородцев подняться против сторонников Ярослава, подняли мятеж. Зима 1228 г. притупила страсти. Новгородские бояре обратились к другому князю, Михаилу Всеволодовичу за опекой над ими против Ярослава, предложили княжить у них. А за Ярославом стоял его брат могучий Великий Князь Владимирский Юрий. В таких условиях приходилось думать о судьбе рубежей Руси. А Кесарь Римской империи германской нации Фридрих </w:t>
      </w:r>
      <w:r>
        <w:rPr>
          <w:lang w:val="en-US"/>
        </w:rPr>
        <w:t>II</w:t>
      </w:r>
      <w:r>
        <w:rPr/>
        <w:t xml:space="preserve"> взял Иерусалим по договоренности с египетским султаном в 1228 г. вместе с кнехтами и наемниками – арабами. Он не верил ни в Иисуса, ни в Магамета, ни в Будду, верил только в силу власти, денег, авторитетов, не понимал духовной значимости отданного города. А папа Григорий предал кесаря анафеме раньше и даже посылает войска на земли кесаря.</w:t>
      </w:r>
    </w:p>
    <w:p>
      <w:pPr>
        <w:pStyle w:val="Style86"/>
        <w:rPr/>
      </w:pPr>
      <w:r>
        <w:rPr/>
        <w:t>В польскую междуусобицу вмешался Даниил. Тем более что польские короли были сторонниками по женской линии. Вовлек мазовшан и наемников – немцев. На чужой территории грабили все, что осталось после ухода населения, вырубали сады, травили посевы, пили в лагере хмельное, насиловали случайно попавших женщин, чувствуя, как все подобные войска, безнаказанность за разгул и грабеж. Особенно старались кнехты – наемники. Такие были времена.</w:t>
      </w:r>
    </w:p>
    <w:p>
      <w:pPr>
        <w:pStyle w:val="Style86"/>
        <w:rPr/>
      </w:pPr>
      <w:r>
        <w:rPr/>
        <w:t>Александр часто бывал на Перуновом лугу с княжескими отроками и гриднями или предавался чтению книг. Читал и "Поучения" Владимира Мономаха, и о подвигах Александра Македонского, о подвигах греческого воина – христианина, защитника рубежей и многое другое. Читал и "Книгу Екклесиаста", написанную Соломоном, его же "Книгу Песни Песней", Евангелие и Ветхий Завет. Его брату, Феодору, нравились большие религиозные книги. Их часто брал с собой отец – Ярослав. И они следили за тем, что делает и говорит отец. А вихри вражеских набегов и междуусобных войн все сильнее закручивались на Руси. Они понимали, что будут нелегкие времена. Доносились и события на юге. Болгарский царь и сербский король вступили в союз, а болгары разбили греческого эпирского владыку Феодора. Борьба между православными усиливалась за Царьград и наследство Византии, Ромейской империи. Были вести о беззаконии в Новгороде. Ярослав вновь установил заставы на дорогах. Не пускал обозы с товарами и продовольствием. Позднее он посадил в Новгород своих детей, Феодора и Александра, оставив с ними полк переславский и дмитровских клетей. Александр занимался воинскими делами, наладил службу в полку, на заставах, знакомился с новгородскими мужами и делами, встречался с новгородским ополчением. Бывал у владыки Спиридона, удивив его умом, начитанностью, знанием святого писания и молитв. Прекратились бунты, поджоги, грабежи, убийства. Но произошел мор 1231 г. (6739). Купцы помогли связями с Псковом и др. местами, немецкие гости привозили хлеб. А 3 мая затряслась земля на Северо-Западной Руси. Александр в это сложное время показал себя с положительной стороны и его ценили в Новгороде. Ему симпатизировали молодые новгородцы.</w:t>
      </w:r>
    </w:p>
    <w:p>
      <w:pPr>
        <w:pStyle w:val="Style86"/>
        <w:rPr/>
      </w:pPr>
      <w:r>
        <w:rPr/>
        <w:t>Чтобы лучше представить ту ситуацию, в которой готовился к своим подвигам Александр Невский, упомянем еще и грабительские набеги мордвы на Нижегородскую и Муромскую волости. Обходя крепкие города, они грабили деревни, храмы, монастыри, угоняли скот, брали в плен русичей. Великий князь Юрий решил дать отпор. Присоединился от Ярослава отряд с Феодором. И горели мордовские городки, села, языческие капища, брались в плен их жены и дети и радовались русские пленники, освобожденные от рабства, продажи у Русского и Греческого морей. Мордва мстила при любой возможности, делая засады на разъезды, обозы. Попавших в плен русичей сжигали, распинали на стволах священных дубов, вспарывали животы, засыпая взятый у них хлеб. В отместку русские выбивали все мужское население. Наконец, мордовские князья запросили мира. Пришло извести, что татары возвратились и стали у раниц Волжской Булгарии.</w:t>
      </w:r>
    </w:p>
    <w:p>
      <w:pPr>
        <w:pStyle w:val="Style86"/>
        <w:rPr/>
      </w:pPr>
      <w:r>
        <w:rPr>
          <w:spacing w:val="-2"/>
        </w:rPr>
        <w:t>Когда Александр узнал о смерти митрополита Киевской Руси Кирилла, которого он знал и относился к нему с великим почтением, он отправился к новгородскому архиепископу Спиридону почтить память, получить наставления. Живой и любознательный юноша нравился архиепископу. Предстояло снаряжать посольство в Никею для рукоположения нового митрополита. Архимандрит напомнил, что слово "князь" идет от русских слов "кон" и "яз", первое означало круг, сферу, где действуют простые и понятные правила человеческого бытия. А древним славянам были известны эти правила, установленные Творцом, которые учили "любить и жертвовать", "держать и оборонять", "ведать и внимать", "созидать и рождать", "молить и глаголить", "прощать и мстить". Второе слово означало "Я", ответственного перед Богом, Отцом и Сыном за праведность, в том числе и суда князя. А бояре и дружина век за веком выделялись из народа, вводили и закрепляли привилегии. Неписанное право стало нарушаться. Князь Ярослав Хромой велел составить "Правду", как первый шаг за кон. Много из древнего право не вошло в писанное право. Люди вспоминали прошлое и появилось слово "искони". У евреев происходило то же и Моисей написал на Стрижалях, сохраненное в Пятикнижье. Но иудеи отступали от него. Тогда царь Иосия открыл древнее писание, но облегчил его, и родилось Второзаконие. Халдеи разрушили Иерусалим, а знатные увезены в Вавилон. После этого в попытке возвратиться к закону еще более отошли от него. Пришел Иисус, огласил "Новый Завет", оставив искать правды в Евангелии. Архимандрит привел цитату в Евангелии, где говорится, что если праведность не превзойдет праведности книжников и фарисеев, то люди не войдут в Царство Небесное. Александр поблагодарил Спиридона, прося его благословить. Ему напомнили, что ответственность за исполнение Правды Божией лежит на нем – на князе.</w:t>
      </w:r>
    </w:p>
    <w:p>
      <w:pPr>
        <w:pStyle w:val="Style86"/>
        <w:rPr/>
      </w:pPr>
      <w:r>
        <w:rPr>
          <w:spacing w:val="-2"/>
        </w:rPr>
        <w:t>Мы видим, что сюжеты из жизни были наполнены тревогами и трагедиями, несовершенством отношений внутри общества, государства и вовне его. Для принятия решений требовался опыт, полезные и нужные образцы решений и действий вождей. Имея чистые побуждения, необходимо было разобраться, какие поступки, решения "хорошие", соответствуют объективной необходимости, какие критерии следует реализовывать. В обществе находились не только народ и руководители, князья, их помощники, но и священнослужители, которые заменили волхвов, жрецов из прошлого. На Руси руководителей духовных назначали извне, из Царьграда, затем из Никеи. Лучшие из священнослужителей выделяли в истории и в священных книгах то, что соответствовало представлениям о "сути", о "правде". Они подчеркивали, что ранее написанное основание в ходе трансформаций вождей и обстоятельств не удерживали суть и правду, вносили менее совершенное и устраняли существенное. Они усматривали миссию советских руководителей в воплощении вечных законов бытия. Именно с этой миссией и ознакомился Александр.</w:t>
      </w:r>
    </w:p>
    <w:p>
      <w:pPr>
        <w:pStyle w:val="Style86"/>
        <w:rPr/>
      </w:pPr>
      <w:r>
        <w:rPr>
          <w:spacing w:val="-2"/>
        </w:rPr>
        <w:t>Орденские рыцари продолжали проявлять свою активность. В 1223 г. они на Тесов, ведомые проводниками из псковичан, сторонников князя Ярослава Владимировича, принявшего княжение в Ордене из рук рижского епископа. Участвовали и новгородские дружины, предавшиеся им. Жители Изборска забеспокоились. Враги взяли Изборск, но многие из них попали в засады, а князь Ярослав Владимирович был пленен. Он предстал перед Ярославом Всеволодовичем и остальными, решившими обсудить дела в Новгороде и Пскове. Его отец бился с орденскими немцами бок о бок с другими русскими, но отдал дочь свою за немецкого князя, а сын переметнулся к немцам. Надо было понять, почему псковские мужи, стремившиеся к полной самостоятельности от Новгорода, поддерживали переветчика. Выгодная торговля с латинянами, общение с ними были милее родства с русскими. Это не укладывалось в голове Ярослава. Он решил, что судьба будет определена для пленного Великим Князем Юрием.</w:t>
      </w:r>
    </w:p>
    <w:p>
      <w:pPr>
        <w:pStyle w:val="Style86"/>
        <w:rPr/>
      </w:pPr>
      <w:r>
        <w:rPr>
          <w:spacing w:val="-1"/>
        </w:rPr>
        <w:t>Мы видим одно из главных явлений в жизни Руси, а также и иных краях, возникших после ослабления духовной стороны организации общества, ослабления влияния жреческого корпуса. Торговля является неизбежным процессом в экономическом бытии, при организации распределения массы предметов потребления. Если распределение выходит за рамки технологического обмена, возникает персонификация обмена, персонификация интересов в обмене, то выделяется потребность в использовании обмена для личных целей, в том числе дел роста потреблений, потенциала потребляемости, не зависящего от содержания предметов потребления. На этой почве растет жадность, противопоставительность, разъединяющие людей. Эти потребности и устремления не имеют локализации в конкретном этносе и государстве. Поэтому потребность в объединении для появления потребительского потенциала вела к созданию торговых сообществ наднационального типа, например, в торговом пространстве минойской цивилизации. Если интересы этноса, государства не способствовали интересам торговли, то они игнорировались или вытеснялись. Конечно, руководителям этноса и государства, озабоченные потребностями общества такая противопоставительность была и неприемлема, "непонятна". Она легко порождала "предательство".</w:t>
      </w:r>
    </w:p>
    <w:p>
      <w:pPr>
        <w:pStyle w:val="Style86"/>
        <w:rPr/>
      </w:pPr>
      <w:r>
        <w:rPr>
          <w:spacing w:val="-1"/>
        </w:rPr>
        <w:t>Нужно было решить вопрос об оставшихся у немцев пленных русских. Это связывалось с выкупом. А немцы просили дорого. Пришлось думать о способе сбора требуемых денег. В долях оказались Псков, Новгород и князь Ярослав, желавший просить часть денег у брата Юрия. Но уже становилось понятным, что Орден и его подданные не дадут покоя Псковской и Новгородской земле. И Ярослав предложил заключить договор о совместных действиях с наступательной ориентацией. Поскольку у него были дела и он уехал, то Александр остался один из всего Большого Гнезда, поставленный на Великий Новгород. Он много читал, молился, оставался раздумье. А также он успешно решал судебные тяжбы, часто советовался со Спиридоном. Все это увеличивало доверие к нему горожан. Ему помогал, поучал старый дядька Федор Данилович. В том числе в военных игрищах. В них участвовала городская молодежь. Создавалась предпосылка конного войска. Пришли вести о том, что немцы собираются в поход на Русь. Началась подготовка к борьбе, послали гонца к Ярославу. Во время похода запрещалось грабить и жечь что-нибудь, прежде всего для обеспечения выхода на Юрьев. А затем, напротив, разрешили это делать, чтобы расплатиться за прошлое и отбить охоту нападать на русские земли. В своих действиях Александр стал проявлять типовые приемы военного характера, действовал "с умом", учился преодолевать страх, опираясь на близких ему людей, учился испытывать себя смертью. Когда его отец напутствовал, обращаясь к высшим началам, святому духу, он ощущал нечто величественное, сочетающее восторг и испуг, возвышение к неизвестному. А воины уже верили и надеялись на него. Прежняя выучка помогала делать необходимое. В бою Александр вытеснил страх и приобрел божественный гнев, огонь. Бой у Ордена стал пробой его полководческого и просто воинского пути в 1234 г. Экспансия германо-латинов приостановилась на шесть лет, а Орден – к кризису и реорганизации. Наряду с Орденом был взят и Дерпт, который запросил мира. После его заключения русские ушли.</w:t>
      </w:r>
    </w:p>
    <w:p>
      <w:pPr>
        <w:pStyle w:val="Style86"/>
        <w:rPr/>
      </w:pPr>
      <w:r>
        <w:rPr/>
        <w:t>Мы видим становление Александра как реального военного руководителя, не сводящего свое дело к технологическим формам, сохраняющего переживания и возвышающего их, опирающегося на них в своей самоорганизации. Накопленная религиозность совместилась с прагматикой пути воина.</w:t>
      </w:r>
    </w:p>
    <w:p>
      <w:pPr>
        <w:pStyle w:val="Style86"/>
        <w:rPr/>
      </w:pPr>
      <w:r>
        <w:rPr/>
        <w:t>В это время монгольские руководители осмысливали путь дельнейших действий. Чингис уже основал столицу Каракорум. В нескольких днях конного пути был Алтай. Многие кочевые народы Великой Степи и гор подчинены монголам, служат им, воюют на их стороне – кераиты, татары, буряты, урянхайцы, тангуты, уйгуры, кара-кидани, найманы. Чаще всего это славянские племена, прошедшие свои пути этнических трансформаций. Половина из них исповедуют христианство несторианского толка. Многие по численности превышают монголов, но сохраняют единство кочевого мира, следуют единому закону. Вокруг наполовину покоренные, но опасные и враждебные гжургжени, хорезмийцы, хины. А за эти всем замысел жрецов Рассении об объединении славянского мира, помощи западным славянам в сохранении исходной веры, ведической, нейтрализации вредного влияния новых религий. Великий хан Гуюк проводил цвета державы. Участвовала родня, потомки Чингиса, прославленные полководцы, главы родов. Свободно высказывались мнения, никого не перебивали. Обсуждали поход на западный край Степи, чтобы разбить булгар, ясов и кыпчаков. А за ними сильная и богатая Русь. А уйгуры хотят получить в свои руки весь "шелковый путь". Но, чтобы овладеть, требуются огромные жертвы и расходы. Доходы от "шелкового пути" и богатства покоренных народов и их воины могли бы восполнить утраты. Все понимали ответственность за мнение. Субудай обсуждал технологические вопросы войны и проявлял осторожность, учитывая мощь Булгарии и Руси. Он знал, что войска придется вести ему, но под рукой Бату. Было решено начать наступление. А вокруг юрты стояло более ста тысяч воинов в конном строю. Глашатаи выкрикивали сообщения, а воины криком подтвердили согласие.</w:t>
      </w:r>
    </w:p>
    <w:p>
      <w:pPr>
        <w:pStyle w:val="Style86"/>
        <w:rPr/>
      </w:pPr>
      <w:r>
        <w:rPr/>
        <w:t>1235 год стал началом новой междуусобной войны на Руси, продолжавшейся четыре года. В ней приняли участие военные силы всех наиболее сильных земель. Киев переходил из рук в руки до самого разгрома в 1240 г. Прежнее единство было окончательно утрачено. А на Балтике Орден обратился за помощью к папе Римскому, который благословил объединение ливонских немцев с тевтонским Орденом в прусских землях у Варяжского моря. Их силы увеличиваются. Им могут помочь датчане и свеи, а также мурмане, сумь и емь, которых свеи уже обратили в латинство. Александру надо постараться не упустить время, пока они еще не объединились. Татары уже громят Булгарию на Волге, около Нижнего Новгорода. Появились беженцы с Востока. Шел уже 1237 год. Татары разрушали соседа на Волге. Есть было о чем задуматься Юрию. Он считал, что с кочевниками надо бороться в поле, не давал землю на разорение. Под ударами татар половцы отступили к Дону и Днепру. Обо всем этом знали и немцы. На границах Рязанской и Суздальской земли стоят татарские рати. И немцы как бы предлагали дружбу и помощь Александру, в случае нападения татар, но за счет принятия главенств папы римского над собой.</w:t>
      </w:r>
    </w:p>
    <w:p>
      <w:pPr>
        <w:pStyle w:val="Style86"/>
        <w:rPr/>
      </w:pPr>
      <w:r>
        <w:rPr/>
        <w:t>Тем самым, положение дел на Руси было сложным. Внутренняя неурядица, распыление сил при наличии готовности "татар" к проникновению, при желании латинизировать новгородский регион рыцарским сообществом Запада. Александр стоял перед необходимостью противостоять немцам и другим с Запада, понимая, что помощь с других русских земель невозможна. Через некоторое время после начала активных действий татар и захвата сопротивляющихся городов Руси, на новгородскую землю стали прибывать семьи – переславцы и другие. Взяв Торжок, часть татар направилась на Великий Новгород. При размышлениях пришли к выводу, что спасти себя и прибывающих невозможно. Нужно, мол, кланяться татарскому царю ноги, дарить подарки, просить, чтобы взял под свою могучую руку и обещать от себя верную службу. Говорили, что этого они и добиваются от всех русских князей и тех, кто переговоры вел и кто храбро сражался и попал в плен. Но к кому ехать к Батыю? Нашелся такой, мудрый Борис Творимирич. Собрали посольство. Тяжелый крест лег на плечи Ярослава. Утешало то, что посольство может быть услышано Батыем.</w:t>
      </w:r>
    </w:p>
    <w:p>
      <w:pPr>
        <w:pStyle w:val="Style86"/>
        <w:rPr/>
      </w:pPr>
      <w:r>
        <w:rPr/>
        <w:t>Батый слушал Творимирича и о половцах, и латинянах, о греках, о государях греческой и болгарской земли, о борьбе с сельджуками, что вызывало интерес, желание узнать о латинянах, обычаях их, умении воевать. Потеплев, подарил монгольский меч. Сказал, что сделает милость Ярославу и повернее войско от Новгорода, подумает о подданстве, позовет еще его и других русских князей. Александр радостно встретил возвратившееся посольство, сообщил Спиридону и другим мужам. Людям стало легче. А Ярослав принял великий стол Владимирский, Александр понял, что прежней Руси уже нет и воротить ее невозможно. Спокойного уклада жизни не возвратить. Все увидели уязвимость и непрочность мира. Нужно было благодать жизни, данной Творцом, соединить с ответственностью и значимостью себя в мире.</w:t>
      </w:r>
    </w:p>
    <w:p>
      <w:pPr>
        <w:pStyle w:val="Style86"/>
        <w:rPr/>
      </w:pPr>
      <w:r>
        <w:rPr/>
        <w:t>Мы видим, что слабая защищенность от сильного противника вынуждала думать о самосохранении не за счет противостояния. Тем более что противник не хотел любым способом уничтожать Русь и предполагая введение ее в зону своего влиянии, сохраняя все, но привлекая к своим замыслам, да еще и по принципу добровольности. Оставалось еще понять замысел, причины похода "противника". Оказалось, что замысел был благом для славянства, но не локального, а многотерриториального, включающего пространство до Тихого океана, с множеством народов, этносов, соединенных интегральной культурой, близостью языков, во всяком случае – ядра огромной общности. В литературе, сложившейся за три столетия, все это было устранено и создано искривленное воззрение о походах "монголов", начиная с Чингиса. Вычеркнута и история Рассении, да и Русколани. Видимо, Ярослав, как и Александр, поняли, что враг-то относителен и подлинный враг – на Западе, который не желает сохранения Руси, славянства, его устоев.</w:t>
      </w:r>
    </w:p>
    <w:p>
      <w:pPr>
        <w:pStyle w:val="Style86"/>
        <w:rPr/>
      </w:pPr>
      <w:r>
        <w:rPr/>
        <w:t>И вот из Заморья пришла весть, что римский папа объявил крестовый поход против Северной Руси, покорившейся татарам. Возникала мысль идти на Псков. Но Спиридон просил не спешить с походом, хотел безобразия псковичей умерить через свое увещевание посадника и его сторонников. Серьезного повода для войны еще не было и следовало копить силы к подлинной беде. Александр к этому прислушался. А свеи третий год воюют суми и еми, обращают язычников в латинскую веру. Они построили замки, крепости. Александр вновь обратился к владыке Спиридону, собрал малое войско для встречи с ним. Поводом послужил приезд посла латинян. Тот сообщил, что идет войско обратить в истинную веру. Корабли свеев, шведов уже прибыли на русскую землю. Александр лишь поцеловал свой меч и перекрестился. Послы ушли, а Спиридон благословил Александра. Новгородский люд встал под его знамена. Полки пошли на Неву. Ижорской вестник сообщил о движении шведов. А Александр после разведки нашел способ эффективно использовать войско. Он и сам принял участие во внезапной атаке, сразил вражеского предводителя. Народ радостно встретил победителей, кланялся князю и он кланялся народу. А немного спустя шли и шли известия о грабежах и насилиях от ливонских немцев. Александр пытался созвать вече несколько раз, но все оставалось без ответа. Да и Ярослав категорически советовал не терпеть насилие и вседозволенность новгородцев. И если новгородцы не пойдут воевать, то уходить со двором в Переславль. А в это время татары брали Киев, взяв и испепелив его, двинулись на Запад. С ливонцами надо было разобраться быстрее, так как Угедей плох и после его смерти Батый может возвратиться в поле. Тем более что часть татар, брат Батые Хорду стоит у ребежей Тевтонского Ордена. Но до этого надо Александру съездить к Батыю, просить помощь и благословение. У них с Русью один враг.</w:t>
      </w:r>
    </w:p>
    <w:p>
      <w:pPr>
        <w:pStyle w:val="Style86"/>
        <w:rPr/>
      </w:pPr>
      <w:r>
        <w:rPr>
          <w:spacing w:val="-2"/>
        </w:rPr>
        <w:t>Александр поехал к Батыю. И там познакомился и подружился с сыном Батыя Сартаком. Александр рассказал о делах новгородских, о своих боях. Субудай спросил его, что он будет делать дальше. Будет брать Псков, Юрьев. А Батый заручился готовностью Александра быть ему слугой, как и отец, Ярослав. Посоветовал спешить, так как удача может отвернуться от татар в Европе и придется отводить войска в роле и ехать в Каракорум. И вскоре был взят Псков, произошла битва на озере, у Вороньево Камня. Нельзя было отпустить немцев в строю после преобладания, чтобы не затягивать войну. И победа оказалась полной. А после того, как умер Угедей, Батый свернул фронт на Западе, сам же уехал в Каракорум. Чехи в 1242 г. смогли отбросить значительную рать татар. Основное войско дошло до Адриатического моря у Сплита и Клиса, затем через Сербию и Болгарию до Дуная. Ставка Батые превратилась в кочевой город Сарай-Бату, ставший центром евроазиатского государства Золотая Орда, западной частью империи. Ярослав в 243 г. получил стол Владимира.</w:t>
      </w:r>
    </w:p>
    <w:p>
      <w:pPr>
        <w:pStyle w:val="Style86"/>
        <w:rPr/>
      </w:pPr>
      <w:r>
        <w:rPr/>
        <w:t>Итак, мы видим, что талант Александра взращивался в условиях его объективной необходимости и возможности появления. Склонность к воинским, а затем и политическим подвигам совмещалась с нравственной и духовной чувствительностью. Пребывание в Переславле и Новгороде совмещало потенциалы личностный и средовой. Если в Переславле, насыщенном духовностью и патриархальностью семейного гнезда Александр рос как человек, то в Великом Новгороде он выковывался как гражданин, как политик, как князь, ответственный за судьбы Отечества. В Новгороде ему пришлось почувствовать пульс экономической жизни купеческого города, параллельно с пульсом северной столицы, соприкасающейся с границей, с Западным миром, прошедшим путь от славянской старины и единокровия многих столетий к разделенности и противопоставленности, к разнонаправленности в поступках, в основаниях всего, к появлению религиозного разделения и "латинизму", католицизму, к агрессивности инструмента общеевропейских стратегий римских пап антиславянизма. Крестовые походы превратили религиозные спекуляции в мощный политэкономический инструмент военного типа. Эти усилия "черной" идеологии делали невозможными компромиссы с древней чистотой ведического мировоззрения и мироотношения, образа жизни даже тогда, когда ведическое заменилось христианизацией. Тем более что чистота исходных оснований во многом удерживалась в православной версии христианства через чистоту духовного настроя реализаторов новых устоев. Архимандрит Спиридон укрепил мироотношение Александра в рамках древних критериев, в которых вождь, правитель был обязан быть проводником истины и всеобщих оснований в реальных исторических условиях. То есть, он сохранял все основы "жреческого государства", присущему славянству, наследнику арийства и белой расы в целом. Эти основы удерживались в духовных ориентациях для правителя в период, когда на Западе не только процветал произвол вождей, но и подкреплялся спекулятивной религиозностью. Здесь мы видим помещенность Александра на границу между еще сохраненностью духовных устоев с "Востока", хотя и в звене части духовенства и укрепленности произвола княжеских самоутверждений, и окрепшей бездуховности и антидуховности "Запада, агрессивной спекулятивности псевдоидеалогизированного властвования.</w:t>
      </w:r>
    </w:p>
    <w:p>
      <w:pPr>
        <w:pStyle w:val="Style86"/>
        <w:rPr/>
      </w:pPr>
      <w:r>
        <w:rPr/>
        <w:t>Ярослав столкнулся с разделенностью русского населения на естественно сохраняющую этнокультурное и духовное наследие часть и часть, вовлеченную в экономическое самовыражение, в экономическое доминирование интересов, легко противостоящих государственным, гибко обслуживающим как национальные, так и наднациональные интересы и использующим демократический механизм народовластия в своих узкоцеховых, торговых интересах. Александр понимал силу механизма политического самовыражения населения и вынужден был не раз отступать от своих намерений, откладывая необходимые государственные замыслы и их реализацию до лучших времен. В его государственном самовыражении помогал отец, Ярослав Всеволодович, поддерживая и регулируя деловое самовыражение. Тем более что Ярослав столкнулся с необходимостью понять суть фактора "татар", оценить силу фактора. Видимо, он все же во многом не только прагматично самоорганизовался и вошел в коллегию управленческих действий, в реализацию стратегии "татар", но и по базисному содержанию. Это позволило уйти от прямого неприятия и противопоставления, губительного для Руси и строить отношения в новых условиях, нейтрализуя буйство многих князей в их эгоцентрическом самовыражении. В условиях упадка влияния Киева и перемещения центра политического управления во Владимир Ярослав смог во многом удержать ядро разваливающейся Руси. В ней особую и укрепляющую роль играл Новгород с твердым и мудрым управлением Александра, сумевшего остановить нашествие "латинян". Благодаря прямому общению с Ордой Александр не только нашел приложение добросердечности и симпатии, но и личные сближения, например, с Сартаком. Сближению способствовало военно-политическое согласование позиций Руси и Орды относительно военно-политического органа Запада. К сожалению, смерть Угедея деформировало взаимодействие, но во многом сохранило в условиях Золотой Орды Батыя. Трудно сказать, получил ли Александр возможность познакомиться со стратегией восточных жрецов, линией Рассении непосредственно, в контакте с самими жрецами. Может быть, православная оболочка духовности помешала этому. Но Александр способствовал поддержанию положительных процессов на Руси во взаимодействии с Ордой при всех внутрирусских разборах. Нельзя исключать и влияние той части ордынства, которая идентифицировалась с тактикой спекулятивного Запада, которая способствовала эгоцентрическому самовыражению и русских князей и своему самовыражению, вела к внутренним расколам и борьбе.</w:t>
      </w:r>
    </w:p>
    <w:p>
      <w:pPr>
        <w:pStyle w:val="Style86"/>
        <w:rPr/>
      </w:pPr>
      <w:r>
        <w:rPr/>
      </w:r>
    </w:p>
    <w:p>
      <w:pPr>
        <w:pStyle w:val="Style86"/>
        <w:rPr/>
      </w:pPr>
      <w:r>
        <w:rPr/>
      </w:r>
    </w:p>
    <w:p>
      <w:pPr>
        <w:sectPr>
          <w:headerReference w:type="even" r:id="rId106"/>
          <w:headerReference w:type="default" r:id="rId107"/>
          <w:headerReference w:type="first" r:id="rId108"/>
          <w:footerReference w:type="even" r:id="rId109"/>
          <w:footerReference w:type="default" r:id="rId110"/>
          <w:footerReference w:type="first" r:id="rId111"/>
          <w:footnotePr>
            <w:numFmt w:val="decimal"/>
            <w:numRestart w:val="eachPage"/>
          </w:footnotePr>
          <w:type w:val="nextPage"/>
          <w:pgSz w:orient="landscape" w:w="8420" w:h="11906"/>
          <w:pgMar w:left="1134" w:right="1134" w:gutter="0" w:header="567" w:top="1134" w:footer="720" w:bottom="1134"/>
          <w:pgNumType w:fmt="decimal"/>
          <w:formProt w:val="false"/>
          <w:titlePg/>
          <w:textDirection w:val="lrTb"/>
          <w:docGrid w:type="default" w:linePitch="360" w:charSpace="0"/>
        </w:sectPr>
        <w:pStyle w:val="Style86"/>
        <w:rPr/>
      </w:pPr>
      <w:r>
        <w:rPr/>
      </w:r>
    </w:p>
    <w:p>
      <w:pPr>
        <w:pStyle w:val="120"/>
        <w:spacing w:before="2400" w:after="240"/>
        <w:ind w:left="425" w:right="-57" w:hanging="425"/>
        <w:rPr/>
      </w:pPr>
      <w:r>
        <w:rPr>
          <w:rFonts w:eastAsia="Arial Narrow"/>
          <w:color w:val="FFFFFF"/>
          <w:shd w:fill="000000" w:val="clear"/>
        </w:rPr>
        <w:t xml:space="preserve"> </w:t>
      </w:r>
      <w:bookmarkStart w:id="10" w:name="__RefHeading___Toc256792468"/>
      <w:r>
        <w:rPr>
          <w:color w:val="FFFFFF"/>
          <w:shd w:fill="000000" w:val="clear"/>
        </w:rPr>
        <w:t xml:space="preserve">9 </w:t>
      </w:r>
      <w:r>
        <w:rPr/>
        <w:tab/>
        <w:t>Экономическое лавирование и взлет Москвы:</w:t>
        <w:br/>
        <w:t xml:space="preserve">Иван Калита </w:t>
      </w:r>
      <w:r>
        <w:rPr>
          <w:i/>
          <w:sz w:val="24"/>
          <w:lang w:val="en-US" w:eastAsia="en-US"/>
        </w:rPr>
        <w:t>(на материале версии А. Шилова)</w:t>
      </w:r>
      <w:bookmarkEnd w:id="10"/>
    </w:p>
    <w:p>
      <w:pPr>
        <w:pStyle w:val="Style86"/>
        <w:rPr/>
      </w:pPr>
      <w:r>
        <w:rPr>
          <w:spacing w:val="-2"/>
        </w:rPr>
        <w:t>Деятельность Ивана Калиты связана с возвышением Москвы, с переходом от уровня деревенской крепостицы и не обладавшей потенциалом стать столицей хотя бы маленького княжеского удела в течение ста лет до уровня новой силы, центра сбора русских земель. В летописи говорилось, что в 1147 г. Юрий Долгорукий пригласил в гости северского князя Святослава Черниговского, в свою вотчину. Это был сельский хутор. А уже в 1156 г. село было обнесено деревянными стенами. В 1258 г. во время прихода Батыя город был сожжен вместе с церквями, монастырями.</w:t>
      </w:r>
    </w:p>
    <w:p>
      <w:pPr>
        <w:pStyle w:val="Style86"/>
        <w:rPr/>
      </w:pPr>
      <w:r>
        <w:rPr/>
        <w:t xml:space="preserve">Дробление княжеских территорий на уделы в конце </w:t>
      </w:r>
      <w:r>
        <w:rPr>
          <w:lang w:val="en-US"/>
        </w:rPr>
        <w:t>XIII</w:t>
      </w:r>
      <w:r>
        <w:rPr/>
        <w:t xml:space="preserve"> в. сопровождалось во Владимиро-Суздальском княжестве земельными спорами даже между единокровными братьями, творилось беззаконие на основе права сильного и ловкого, коварного и беспринципного. Золотая Орда рассматривала это как условие сохранения слабости Руси в целом. Иван Калита был княжичем, приобретшим опыт в военных походах старшего брата Юрия Московского. Он понял бесперспективность подобной ситуации. Но возникал вопрос о том, каким путем идти, чтобы преодолеть сложившуюся инерцию. Тем более, когда не было никаких готовых сил для решения положительных задач.</w:t>
      </w:r>
    </w:p>
    <w:p>
      <w:pPr>
        <w:pStyle w:val="Style86"/>
        <w:rPr/>
      </w:pPr>
      <w:r>
        <w:rPr/>
        <w:t>И тогда стала формироваться идея использования сложившегося механизма правлений и отношений для создания потенциала его разрушения. Чтобы следовать этой идее, требовалась огромная проницательность, устремленность, терпеливость, прагматическое искусство, ловкость и др. подобные качества. Нужно было стать особым типом рачительного хозяина, жить по законам постоянных тяжб и конфликтов, обыгрывать конкурентов, но сохранять великую идею. Иван понял выгодность месторасположения удела Московского, потенциал речного судоходства. Этому способствовала Тверь, как ворота для богатого купеческого Великого Новгорода. Тверская земля была менее доступна для разбойничьих набегов, в том числе и золотоордынцев. Мешало стремление Твери установить контроль над Великим Новгородом, что вело к вооруженным стычкам. Тверь установила высокие таможенные пошлины на товары и вынуждала купцов искать другие пути. Это способствовало повышению роли Москвы, где купечеству не чинили препятствий, не забыли, но сборы оставались высокими. Новгородцы даже поддерживали противоречия Москвы и Твери, а москвичи помогали новгородцам в борьбе с внешними врагами. Рост казны Москвы позволял увеличивать численность дружины. Бояре переходили туда, где князь был сильнее, привлекая с собой и других людей. Юрий Данилович захватил крепость Коломну из рязанского княжества, и это открыло торговый путь до Оки. Князь Рязани не препятствовал, имея ярлык от Орды, но помнил об обиде. А желание завладеть всем рязанским княжеством делало положение Юрия опасным. Мщение могло происходить от Михаила Тверского, племянника Александра Невского, занимавшего владимирский стол. Убийство в тюрьме князя Константина привело, с помощью Орды, на стол сына убитого Василия. Пролилась кровь родственника с княжеской родословной и политические убийства стали одним из методов возвышения правителей. За три столетия "собирания" Руси московские князья, в том числе и Иван Калита, уничтожили 25 родичей. Началом послужили действия Юрия Даниловича, старшего брата Ивана Даниловича, Калиты. Началась княжеская усобица в 1304 г. За великий княжеский стол владимирский схватились Михаил Тверской и Юрий Данилович, начав борьбу многолетнюю. Войска вели себя как с неприятелями, давая волю мечу, огню и веревке. Истощалась военная сила Руси.</w:t>
      </w:r>
    </w:p>
    <w:p>
      <w:pPr>
        <w:pStyle w:val="Style86"/>
        <w:rPr/>
      </w:pPr>
      <w:r>
        <w:rPr/>
        <w:t>Иван Калита принял в междуусобице активное участие, стол за старшего брата без лишних слов, проявляя полководческие способности. Но картина потерь будит в нем желание прибегать к военным средствам как к последним мерам для достижения цели. Он стал стремиться избегать кровопролития, чаще сводя к демонстрации силы. На поле битвы с тверчанами у Переславля он потом поставил монастырь, не пожалев денег из своей казны. И это было традицией русских государей. Юрий Данилович пытался использовать "тайную дипломатию" и дары от Орды, но без видимого успеха. Ханы использовали конфликт русских князей для своей пользы. То Тверь, то Москва осуществляли походы друг против друга. Беззаконие и жестокость были обычными тогда на Руси. Новгород иногда менял направления своих купеческих усилий, меняя положение то Москвы, то Твери. Юрий проиграл борьбу за великое княжение и пошел на безрассудные поступки, убил рязанского князя Василия в 1307 г. и других, что потрясло Русь и поколебало авторитет рода Даниловичей, происходящего от Рюрика.</w:t>
      </w:r>
    </w:p>
    <w:p>
      <w:pPr>
        <w:pStyle w:val="Style86"/>
        <w:rPr/>
      </w:pPr>
      <w:r>
        <w:rPr>
          <w:spacing w:val="-2"/>
        </w:rPr>
        <w:t xml:space="preserve">И все же купечество новгородское переходило от Твери к Москве. Новый митрополит владимирский не поладил с великим князем и сблизился с Москвой. С ним дружил Калита и они были единомышленниками в деле возрождения Руси. Патриарх Константинополя Афанасий </w:t>
      </w:r>
      <w:r>
        <w:rPr>
          <w:spacing w:val="-2"/>
          <w:lang w:val="en-US"/>
        </w:rPr>
        <w:t>I</w:t>
      </w:r>
      <w:r>
        <w:rPr>
          <w:spacing w:val="-2"/>
        </w:rPr>
        <w:t xml:space="preserve"> хотел создать на Руси две метрополии, Галицкую и Владимирскую. Но позже решил оставить одну с центром в Киеве и главой сделать Петра Ратского, т.е. друга Ивана Калиты. На церковном соборе 1310 г. в Переславле московскую делегацию возглавлял Иван Данилович. Сторонники Михаила Тверского стали интриговать, обвиняя Петра во взятничестве, но просчитались. Петр подолгу затем останавливался в Москве, что было важно для Ивана в борьбе за преобладание.</w:t>
      </w:r>
    </w:p>
    <w:p>
      <w:pPr>
        <w:pStyle w:val="Style86"/>
        <w:rPr/>
      </w:pPr>
      <w:r>
        <w:rPr>
          <w:spacing w:val="-2"/>
        </w:rPr>
        <w:t>В 1313 г. умер хан Тахты, и ханом стал Узбек, убивший сына Тахты. Он правил до 1341 г. в Сарае. При нем расцвел Улус Джуги и утвердился ислам. А до него немногие татары исповедовали ислам. Наследник Берке, он показал себя жестоким правителем, под страхом смерти вводящим ислам. Раньше репрессии по религиозному признаку в Орде отсутствовали. По Ясе Чингиса хан не вмешивался в дела веры, и свобода совести была почитаема. Отказавшиеся казнились Узбеком, в том числе 70 царевичей Чингизидов. Многие уехали от Узбека на Русь, которые отказались от исламизации. Следует подчеркнуть, что славяне издавна придерживались ведического принципа следования принципам, идущим от жрецов, ведунов, носителей знаний о сути бытия. Они не предполагали идеологических акцентов по сиюминутным и спекулятивным соображениям и этим они не были соразмерными и последующим религиям, вносящим акценты. Знание и вера не противоречили друг другу. Поэтому обеспечивались и самостоятельность пути к высшему и свобода совести. Жрецы помогали возвышению и их духовная власть не вызывала сомнений и во времена восхождения Чингиса. Лишь позднее повышался вес правителей и появлялась предпосылка волюнтаризма не только в управлении, но и в плоскости веры. Узбек повторил "подвиги" Владимира, в 890 г., крестившего Русь мечами, а не убеждением. Терпимость к иным верам была нарушена в Орде после 1313 г. Для Руси это не могло пройти бесследно.</w:t>
      </w:r>
    </w:p>
    <w:p>
      <w:pPr>
        <w:pStyle w:val="Style86"/>
        <w:rPr/>
      </w:pPr>
      <w:r>
        <w:rPr/>
        <w:t>Естественно, что русские князья потянулись за ясностью новых установок и за подтверждением своего статуса в Сарай. А конфликт князей Москвы и Твери продолжался, и москвичи задумали сделать Великий Новгород своим союзником, богатейшим торговым городом. Тем более, горожане были недовольны наместником тверским, не уважающим традиции, и обратились к Юрию Московскому взять город под "свою руку". А Михаил Тверской в Сарае брал обязательства увеличить выход дани с Руси, за счет других, а не своих уделов. Он требовал даже без повеления хана. Москвичи организовала поход новгородцев против Твери. При этом все предавалось мечу и добыче. Дело привело к мирному договору, подтверждающему прежние права Новгорода. И он вновь позвал Юрия Московского на стол, получив согласие. Это был политический и, частично, духовный успех Москвы. Новгород был тогда центром русской государственности и имел священность Святой Сергией, величайшей святыни Руси. А Юрий решил, если не оставит наследников и уйдет из жизни, отдаст стол Ивану Даниловичу. В 1315 г. Михаил был отпущен Узбеком на Русь в сопровождении ордынского войска, для усмирения Новгорода и помощи Михаилу в утверждении во Владимире. И под Торжком произошла битва с новгородцами, с некоторым количеством москвичей. Она стала неудачной для них. Пришлось платить контрибуцию Михаилу. Тверичи вновь перекрыли торговые пути. Летом 1316 г. в Новгороде вспыхнуло восстание и были выгнаны посадники от Твери, не согласившись на грабежи в форме откупов. Против ответного похода Михаила, объединились многие близкие Новгороду. Ожесточение новгородцев удивило Михаила, и он ушел к себе. Может быть, был слух о готовности Москвы ударить в тыл. А Юрий в Сарае проводил свою дипломатию, вошел в доверие Узбеку и его семейству. Для этого Иван посылал дары знати и влиятельным ханским женам. Юрий даже посватался на сестре хана, т.е. брак предполагался по расчету. К таким действиям Узбек был склонен. Михаил оказался в опале. И в 1317 г. у Волги произошла решающая битва. Опираясь на ошибки вождей москвичей, Михаил вышел победителем, а Юрий бежал в Новгород. И те поддержали, помня прошлые обиды на Тверь. Пришлось просить хана рассудить, кто прав. В конце концов, москвичи настроили хана против тверичей. Тем временем Узбек был великим политиком принципа "разделяй и властвуй", что обеспечивало обескровливание Руси. Князь Михаил был убит по приказу Узбека. Сын Михаила не забыл обиды на Москву. Юрий взял стол Владимира, а Иван княжил в Москве. Некоторое время на Руси не боролись друг с другом.</w:t>
      </w:r>
    </w:p>
    <w:p>
      <w:pPr>
        <w:pStyle w:val="Style86"/>
        <w:rPr/>
      </w:pPr>
      <w:r>
        <w:rPr/>
        <w:t>Мы видим, что политически активные князья использовали различные пути достижения своих целей, опираясь на манипулятивную роль Узбека, хана Орды. Прямые и косвенные действия поддерживали тяжбу, но князья не обладали решающим потенциалом в борьбе. И она шла в зависимости от многих обстоятельств. Иван оставался в тени и сохранял терпение, накапливая свои возможности, строя свои расчеты экономического, политического и военного характера за спиной брата Юрия. Большую роль играли отношения с Новгородом. Роль играла динамика сбора дани, от которой зависели реальные отношения с ордой.</w:t>
      </w:r>
    </w:p>
    <w:p>
      <w:pPr>
        <w:pStyle w:val="Style86"/>
        <w:rPr/>
      </w:pPr>
      <w:r>
        <w:rPr/>
        <w:t xml:space="preserve">А когда появилась возможность, Иван в 1320–21 гг. поехал в Сарай, прежде всего, для познания ордынской жизни, механизмов проявления, заводя знакомства, изучая обычаи. Он произвел своей деловитостью и умом хорошее впечатление на Узбека. Тем более что он был занят не застольями хмельными, а общением с учеными, знатоками законов. Он познакомился и с "Асами" Чингиса, обнародованными на Курултае 1206 г. Тем более что "Асы" были введены жрецами Рассении, о чем, может быть, Иван тоже узнал. Он поражался законопослушности ордынцев, от хана до воина – пастуха. Можно сравнить это с налаженностью правовой жизни в Риме, хотя право "Асы" было опирающимся не столько лишь на практические основания, но вытекали из содержания вечных истин, что носило более высокий духовный характер. Иван выделил уголовный закон, связанный с ответственность за воинские преступления. Его поражала честность монголов в своем кругу, перед начальниками, чиновниками. Хотя перед иными позволялось многое. Противоправное казалось либо смертной казнью, либо штрафом. Телесных наказаний не было. Демонстрируя знания "Асы", Иван вызывал к себе уважение. Во время правления Узбека Золотая Орда была на взлете могущества с разумным устройством торговли, взымая дань. Иван многому научился. Он фактически готовился к переносу опыта восточного славянства в западную часть славянского мира в своих масштабах и коррекциях. </w:t>
      </w:r>
    </w:p>
    <w:p>
      <w:pPr>
        <w:pStyle w:val="Style86"/>
        <w:rPr/>
      </w:pPr>
      <w:r>
        <w:rPr/>
        <w:t xml:space="preserve">Иван ожидал случая более активного проявления. Случай возник. Юрий вел активную политику, выступал против Твери, и в 1322 г. произошла встреча двух войск. Благодаря миротворческим усилиям епископа Андрея, до битвы дело не дошло. А в Сарае негативно оценили активность Юрия и решили отдать первенство Твери, а для Москвы искали нового правителя. Им был утвержден Иван Данилович. Он идеально соответствовал ожиданиям Орды. Русь была самым богатым данником Орды, но и опасным при возрождении силы Руси. Характерно, что сам сбор дани мог служить усилению Руси, если князья находили способ утаивания размеров дани. Противостоя друг другу, князья нередко жаловались Орде, что их обманывает главный сборщик. А за это шли кары. Юрию пришлось искать укрытия в Пскове, а затем искать способ убедить, что он не наносил вреда Орде. В 1325 г. Дмитрий Тверской учинил самосуд над Юрием прямо в Сарае, не опросив Узбека, за что и был казнен в 1326 г. Надежда на поддержку хана не оправдалась. </w:t>
      </w:r>
    </w:p>
    <w:p>
      <w:pPr>
        <w:pStyle w:val="Style86"/>
        <w:rPr/>
      </w:pPr>
      <w:r>
        <w:rPr/>
        <w:t xml:space="preserve">А Иван отступил от открытого соперничества с Тверью, но понимал, что время тверчан подходит к концу, в чем ему помогло знание внутренней жизни Орды. Надо было только ждать своего часа. После смерти брата Юрия он выходил из тени на свой "звездный путь". Он стал превращаться в Ивана Калиту. Методы борьбы за великое княжение стали более утонченными. В княжении он просчитывал свои ходы на многие годы вперед. Он никуда не спешил, ожидая для себя удобной ситуации для замыслов. Себя Иван рассматривал как выразителя династии московских Рюриковичей, начинающейся с него. Он "не задирал" соседей, относился мирно к ним, находя пути присоединения каких-либо территорий, не всегда нравственно чистоплотные. Много общался по хозяйственным делам с купцами, деловыми людьми. Он манипулировал товарами, которые скапливались в амбарах, чтобы получить выгоду. Он опекал таможенников, используя заставы на реке, ставил на важные места своих людей. Своих детей воспитывал не только в ратных делах, но и грамоте, религиозности, подбирая наставников. Иван считал, что православие играет огромную роль в укреплении государственности и искал дружбы с церковными иерархами. Митрополит Петр Ратский получил подворье в Москве в 1322 г., и князь с ним часто беседовал без лишних свидетелей, вырабатывая стратегию Москвы. В 1325 г. митрополит переехал из Владимира в Москву, что способствовало укреплению народному духовному настроению в прикрепленности к Москве. Митрополит московский становился духовным главой русского народа подтвержденный и самим Узбеком. Москва превращалась, с помощью усилий Ивана Калиты, в духовный центр России. После кончины Петра в 1324 г. его приемник грек Феогност, присланный Царьградом, тоже поселился в Москве. В 1326 г. был заложен первый камень в Успенский собор еще деревянного кремля. Почитание Петра как святого в православии стало шагом к общерусской канонизации в 1339 г. </w:t>
      </w:r>
    </w:p>
    <w:p>
      <w:pPr>
        <w:pStyle w:val="Style86"/>
        <w:rPr/>
      </w:pPr>
      <w:r>
        <w:rPr/>
        <w:t xml:space="preserve">Когда посланный Узбеком в Тверь отряд ордынцев вызвал восстание тверчан, и хан решил подавить его руками русских, он выбрал "верного" Ивана Калиту с некоторыми другими. И Иван согласился, чтобы спасти Москву. Узбеку не хотелось губить Русь, как данника, что возможно было только в состоянии покоя на территории в 1328 г. Узбек собрал князей в Сарае. Он разделил Владимирское княжество на две части и часть отдал Москве. Этим повторялось членение Батыем в 1249 г. между Александром Невским и его братом Андреем, что продержалось до 1252 г., когда Александр стал владеть всем княжеством. Стратегия Ивана давала плоды, и он приращивал московский удел, как мелкими включениями, так и крупными, в зависимости от обстоятельств. На ряду с этим доверенный Орды упорядочивал сбор дани, и это было выгодно как Москве, так и Сараю. Иван не создавал острых ситуаций ни с русскими партнерами, ни с Ордой. Природные богатства не расточались понапрасну, не отдавались в чужие руки. Да и в район Москвы стекались народные силы, так как его расположение "скрывало" от губительных воздействий, и край стал единственным, сохраняющим от бедствий на Северной Руси. Да и Калита мог обманывать чужих купцов, но не грабить и насильничать. Кроме того, он обирал должников беспощадно, не давал им возможность подняться, но уже в качестве подданных Москвы, давал им льготы в налогообложении при переселении в необжитые края княжества. Так обустроилась Радонежская область. Так появился и сын ростовского боярина, который основал позднее Троицкий монастырь, духовный наставник Дмитрия Донского, Сергий Радонежский. Мощь Москвы росла, а соседи ослаблялись. А ханских чиновников интересовала точная сумма дани и своевременность ее сбора. Калита утаивал часть реально собранного. Люди Ивана следили, насколько возможно, за порядком на территории. Борьба с разбоями шла упорно. Мешала судебная система. Злодеи часто откупались боярам, монастырям, иерархам. Наведение порядка было важным условием возрождения жизни на Руси, создавала популярность Ивану Калите, который опирался на "Русскую правду". Иван находил время для восстановления справедливости, что было в то время редким явлением. </w:t>
      </w:r>
    </w:p>
    <w:p>
      <w:pPr>
        <w:pStyle w:val="Style86"/>
        <w:rPr/>
      </w:pPr>
      <w:r>
        <w:rPr/>
        <w:t xml:space="preserve">Тем самым, мы видим очень самоорганизованного правителя, идущего в реализации стратегической идеи собирания русских земель по известным, опознаваемым критериям в слоях как экономической, так и политической и правовой жизни. Изощренность в использовании ситуаций, терпеливость в совмещении меняющихся условий и большой идеи, создания комфортных для себя и соседей отношений для избегания дестабилизирующих конфликтов и на надежной почве твердых критериев и норм подчиняющей всех стороны – Орды познанных и добросовестно учитываемых и соблюдаемых. Устремленность в большое и далекое будущее, содержательно раскрытое в целевой установке и подчиненность этой цели с открытостью к любым спокойным формам привлечения и учета всего укреплялась религиозностью и стратегическим осознаванием роли религии и ее организационных форм. Тем самым, Иван Калита ввел образец особого типа цивилизованного управления, где признаваемы и совмещены сама первичная жизнь активной части народа, купечества, ремесленников, руководителей и др., правления от имени общества в целом и удержание мировоззренческих и мироотношенческих эталонов, их внесение в управленческое бытие и в бытие народа. Цивилизация выделяла фокусировку экономической экспансии и воспроизводства, вторично привлекая политический потенциал роста страны в целом. </w:t>
      </w:r>
    </w:p>
    <w:p>
      <w:pPr>
        <w:pStyle w:val="Style86"/>
        <w:rPr/>
      </w:pPr>
      <w:r>
        <w:rPr/>
        <w:t>В рамках общего планирования роста Московской Руси Иван не мог не обратить внимание на появление и быстрый рост Литовского княжества. Имея славянские корни и на полтысячелетие "отложив" крещение в сравнении с Киевской Русью, княжество пользовалось фактором угрозы немецкого рыцарства и поглощало многие княжества Руси, боявшихся рыцарей.</w:t>
      </w:r>
    </w:p>
    <w:p>
      <w:pPr>
        <w:pStyle w:val="Style86"/>
        <w:rPr/>
      </w:pPr>
      <w:r>
        <w:rPr>
          <w:spacing w:val="-2"/>
        </w:rPr>
        <w:t>Литовское княжество было создано в 1236–42 гг. Миндовгом, активным и агрессивным правителем. Во времена Ивана Калиты княжество граничило уже со Смоленским княжеством, и власть Гедимина признавали киевские князья. Литва смогла потом нанести и некоторые поражения Орде. Хотя киевский князь Станислав противостоял Литве с участием ряда русских князей, но был побежден в 1321 г. Горожане учли и то, что Гедимин щадил побежденных. Литовцы еще не верили в Перуна, и подчинение юга России не было драматичным для самих русских. Победители сохраняли порядки, сложившиеся к тому времени, ставя своих наместников. Все говорили на русском языке. Сарай не вмешивался, занятый борьбой с мятежным Ногаем. А Литва старалась сдерживать немецких рыцарей, которые после завоевания славянской Пруссии направлялись против Литвы. Сами литовские земли обладали лишь одной десятой частью земли княжества. А хан Узбек готовился столкнуться с Литвой, которая нанесла ему поражение на Западе. Оставаясь умелым манипулятором, Узбек проявил в 1337 г. охлаждение к Ивану Калите, а в 1338 г. вернулся в Тверь князь Александр Михайлович в сопровождении ордынцев. Осторожный Иван не стал ссориться с Ордой. Москва уже обладала притягательностью, и даже ряд тверских бояр уехало в Москву, получив гостеприимство. Иван собирал "компромат" на Александра для Сарая и поехал с ним в 1339 г. в Орду. Учитывая неуспех Орды в Литве, Иван получил поддержку. Сам Иван был больным в это время, опираясь в поездке на сыновей. Узбек, в силу важности вопроса, вынужден был советоваться со своими вельможами. Он подарил в знак верности, проявленной Иваном, шапку – тюбетейку, которую потом сделали в Москве "шапкой Мономаха". Судьба Александра была решена. В целом устранение конфликта привело к политическому облегчению на Северо-западе Руси. Хан хотел сделать Русь преградой для Литвы. Преобладание Москвы стимулировало и Новгород принять ее сторону, хотя в некоторых случаях Иван "прихватывал" новгородские территории. Это вызвало отпор и поражение москвичей, а потом нашли полюбовное решение проблем, учитывая неприятие рыцарей и Литвы.</w:t>
      </w:r>
    </w:p>
    <w:p>
      <w:pPr>
        <w:pStyle w:val="Style86"/>
        <w:rPr/>
      </w:pPr>
      <w:r>
        <w:rPr>
          <w:spacing w:val="1"/>
        </w:rPr>
        <w:t>Славянская основа основателей и продолжателей "монгольской" державы, ведические корни их духовности, даже при переходе к новым религиям, отразились на религиозной терпимости Сарая, терпимости и этнической. Так в столице Орды было достаточно много русских, князья со свитами, купцы со слугами и т.п., которые часто жили долго. Появился в городе и православный храм, епископия и епископ с цареградским патриархом. Это позволяло иметь различную информацию о всем. Иван Калита стремился строить с духовенством Орды, православной частью хороший отношения. В то же время пользоваться охранительными ярлыками православные священники могли только в мирное время. На войне и во время набегов не исполнялись указания даже Чингиса, заветы народу, сыновьям и внукам. Разрушались и разгромлялись церкви. Видимо, накопленные богатства манили разбойников. Мирный характер отношений и веротерпимость, усиленность этого пути знали и в Риме, а Ватикан избрал мирный путь экспансии степей, посылая миссионеров. Эту опасность видели в Константинополе и в русском духовенстве. Тем более что миссионерство распространялось и на Орду, что и осознавал Иван Калита. Через 54 года после создания в Сарае русского епископата в 1315 г. учредилось католическое епископство. Узбек предоставил привилегии христианам разного типа. Папа Римский даже выражал надежду обращения ханской семьи католичеству. Но в 1340 г., последний год жизни Калиты, Узбек помог союзу русских князей в противостоянии на религиозной почве против польского короля – католика Казимира. И король, чтобы избежать войны, признал свободу православных обрядов в королевстве и отказался от гонений на веру русских подданных. А хан Джанибек вступил в союз с Византией для войны против католической Венеции и Генуи, имевших колонии в Крыму, начавшейся в 1343 г. При Тимуре были уничтожены следы католической пропаганды среди татар-монголов.</w:t>
      </w:r>
    </w:p>
    <w:p>
      <w:pPr>
        <w:pStyle w:val="Style86"/>
        <w:rPr/>
      </w:pPr>
      <w:r>
        <w:rPr/>
        <w:t>Все эти перепитии отношений испытывали влияние "Тайной истории монголов" Чингиса, где содержались наставления сыновьям о том, как надо управлять подвластными народами. Достаточно отметить хотя бы несколько моментов: "прежде, чем собирать народы, надо душой овладеть у них; правление не должно блуждать в темноте, хан ошибаться не должен; будьте твердыми, не склоняйтесь на чью-либо сторону, не пренебрегайте словами своими, не горячитесь, не кричите на людей, не приходите на суд растрепанными…". Тем самым, принимаемые руководством Орды решения были всегда продуманными и учитывали фактор кровной близости с западным славянским пространством, трезво рассматривая противостоящие силы, католичество в том числе. Реализуя свою миссию, запущенную в действие Чингисом, татаро-монголы практически часто и военными методами, "вытягивали" западных славян из-под пяты антиславянского латинизма, осознавая неспособность самих славян оставаться в своем духовном поле, особенно после крещения, готовность славян уходить различные губительные и не эффективные отношения даже друг с другом, что предполагало сохранение патронажа со стороны Орды. Патронаж был через плату дани, что не было обременительным при отсутствии конфронтационности. А последнее пересекалось достаточно резко, решительно, губительно. Славянам как бы давалась одуматься, самоопределиться более магистрально, вытесняя противоречие и взаимную борьбу. Чтобы сохранить оптимальное равновесие на "завоеванном" пространстве, они не позволяли возвышаться фрагментам этноса до опасной, дестабилизирующей степени. Тем самым "иго" было регулятивным, хотя и решительным средством.</w:t>
      </w:r>
    </w:p>
    <w:p>
      <w:pPr>
        <w:pStyle w:val="Style86"/>
        <w:rPr/>
      </w:pPr>
      <w:r>
        <w:rPr/>
        <w:t>В то же время возникали и усиливались трения и противоречия в самом семействе чингизидов, которые подготавливали членение державы. Постепенно начинала литься кровь в междуусобицах. Узбек уже понимал, что традиционные устои державы уходят в прошлое. Политические вопросы можно было решать и с помощью денег, и с помощью наемных убийц. Войны могли осуществляться через механизм денег. Эта трансформация Орды явилась примером типового характера, проходящая путь от строгого соответствия идее к ее размытию и вовлечения низких мотивов под воздействием этому способствующих обстоятельств. Очень трудно сохранить чистоту помыслов и самоохранность механизма реализации идеи при смене поколений реализаторов, и при неизбежных колебаниях главных носителей действия, их психотипической основы, а затем и генотипической основы за счет привлечения иных фракций этноса и даже фракций из иного этноса, за счет привлечения иных оснований и их фрагментов, в том числе религиозного характера. Веротерпимость переходила в стадию верозаимствования и отхода от веровательных корней, перехода к другой поведенческой парадигме. История Рассении и Русколани дает материал для ряда подобных образцов трансформаций. Трудно сказать, насколько Иван Калита понял всю эволюцию Ордынства, его истоки и путь Рассении, Русколани, но он следовал идее собирания сил и территорий Руси, понимая роль и денежных, и военных, и политических, и духовных механизмов. Механизм сбора дани для Орды стал и механизмом нейтрализации противостояния между эгоцентрически действующих княжеских сил на Руси, в оружие политической борьбы за власть, иерархизацию отношений между князьями. Москва становилась главой Северо-Западной Руси за счет денежных богатств, экономического развития, притока населения, сосредоточения церковной, духовной власти, усиление дружины и дружбы с властелином Орды. Расширяя свое влияние, Иван Калита одним из первых стал широко применять наделение землей не только бояр, посредников между князем и простым людом, но и менее значимых "слуг", т.е. дворян. Бояре могли еще свободно менять князей и переходить со своей дружиной. Иван Калита осознавал недостатки такой практики. Поэтому хорошее обращение и наделение землей стабилизировало переходы, сплачивало вокруг князя. Он создавал управленческий штат, от службы в котором зависело благополучие династии. Случайные люди туда не могли войти при рачительном хозяйствовании самого Ивана Калиты. Стабилизации жизни на Руси способствовали и династические браки.</w:t>
      </w:r>
    </w:p>
    <w:p>
      <w:pPr>
        <w:pStyle w:val="Style86"/>
        <w:rPr/>
      </w:pPr>
      <w:r>
        <w:rPr/>
        <w:t>Итак, Иван Калита решал другие проблемы, чем его дед Александр Невский. Александр "сидел" на месте, которое оставалось свободным от пришельцев с Запада и Востока. Он отводил угрозу с Запада, нейтрализуя прямую агрессию рыцарей и других проводников католического воззрения на мир, под руководством папы, и вторично обеспечивал, при большой инфраструктурной работе и поддержке отца, князя Ярослава Всеволодовича, свои тылы. Александр совместил противостояние латинского Запада и ведического Востока, в его походах татаро-монголов в Европу, с обороной Северо-Западной Руси. Позднее он сблизился с Ордой, усмотрев многие выгоды опоры на нее и бессмысленность конфронтации с ней, проявленной многими христианизированными и эгоцентричными князьями Руси. Может быть, с помощью дружбы с Сартаком и др. он понял и миссию Орды, что давало стратегическую перспективу места Руси в мировом процессе.</w:t>
      </w:r>
    </w:p>
    <w:p>
      <w:pPr>
        <w:pStyle w:val="Style86"/>
        <w:rPr/>
      </w:pPr>
      <w:r>
        <w:rPr/>
        <w:t>Иван Калита достаточно быстро осознал, что раздробленности и борьбе внутри русского пространства нельзя придавать вечного характера, а патронаж не является губительным для Руси. Много возможностей накапливать обустроенность Руси и ее потенциал, постепенного единения. Учитывая опасения Орды в росте противостояния с ней укрепленной Руси, Иван мог выбрать только одну стратегию – экономико-политическую, по критерию постепенности, осторожности, вписанности в меняющиеся условия. Само положение Москвы, начавшей заметный путь от Юрия Долгорукого, позволяло не трансформировать уже готовое, имеющее инерцию и своих героев, чаще эгоцентричных и неадекватных условиям, а созидать иной центр интеграции. Нужно обладать необъятной проницательностью, терпеливостью, изощренностью, чтобы идти к далекой цели пошажно, вписываясь во все типы условий. Экономический стержень сложился за счет подхвата объективной необходимости осуществлять "иго", платить дань, тем более что она вела к разорению при правильной организации хозяйства. Накопив влияние и взаимопонимание, Иван Калита взял удобную для Орды и благую в патронаже для Руси функцию добровольной организации механизма сбора по всей Северо-Восточной Руси.</w:t>
      </w:r>
    </w:p>
    <w:p>
      <w:pPr>
        <w:pStyle w:val="Style86"/>
        <w:rPr/>
      </w:pPr>
      <w:r>
        <w:rPr/>
        <w:t>Но чтобы реализовать тактику службы сбора для Орды, нужно было показать свою дееспособность и нейтрализовать эгоцентризм, агрессивность тверских князей. Нужно было убедить хана Узбека в том, что Тверь менее удобна и полезна для Орды, тем более, в контексте регулирования отношений для всей Западной частью славянства, включая и выделяющуюся Литву, а также отношений с латинским Западом. Было понятно, что лидерство Твери или своеволие Новгорода могло вызвать ответные действия Орды, вплоть до разрушительного похода. Да и Орде не было необходимости тратить силы и перенапрягаться при следовании этой стихии. Ей выгоден был порядок, воспроизводство отношений и ресурсного использования Руси. У орды были заботы и на юге, и в рамках начинающего внутреннего размежевания и междуусобицы. Через несколько десятков лет это стало головной болью в борьбе Мамая, Тохтамыша,Тимура и др. Узбек еще удерживал равновесие. Таким образом, противостояния с Новгородом, Тверью и др. носили служебный, хотя нередко военный, характер. Война со своими оставалась для Ивана крайней мерой, даже когда она поощрялась и предопределялась Ордой.</w:t>
      </w:r>
    </w:p>
    <w:p>
      <w:pPr>
        <w:pStyle w:val="Style86"/>
        <w:rPr/>
      </w:pPr>
      <w:r>
        <w:rPr/>
        <w:t>Если Александр решал собственно военные задачи, а факты экономических дрязг и решений оставался служебным, то у Ивана, напротив, основными были экономико-политические решения, а служебными – факторы борьбы и войны. Москва могла и становилась новым центром не только Северо-Западной, но и всей Великой Руси. Она опиралась на Орду, служа ей, а позднее вовлекла осколки Орды, вытесняя ведический базис. Тем более что сама Орда проходила путь и буддистского, и мусульманского идейного перевоплощения. Буддизм оставил ведическое наследие в большей степени сохранным, чем христианство и мусульманство, но не удержал ядро исходного базиса. Именно в православии удалось, в превращенном или более открытом виде, сохранить многие основы ведических традиций, хотя и за счет значительного разделения "знания" и "веры". В частности, сохранена и веротерпимость и, значительнее, чем у других религиозных парадигм, способность к согласованию, умение жить в многоконфессиональном мире.</w:t>
      </w:r>
    </w:p>
    <w:p>
      <w:pPr>
        <w:pStyle w:val="Style86"/>
        <w:rPr/>
      </w:pPr>
      <w:r>
        <w:rPr/>
        <w:t>На примере и Александра, и Калиты мы видим духовный потенциал, сохраненный от предков славяно-ариев, способность подчинять как военные, так и экономические решения не только исторической прагматике, но и вечным основаниям, предполагая наличие у Руси, у славянского мира потенциала "богосоответствующего" устроения жизни, в которой совмещается прагматика (экономика и др.), правление (государство) и вечное в основаниях самоорганизации ("религиозность" и вообще духовность вместе с высшим "умом"). Исторические невзгоды может преодолевать и возвращаться к чистоте мысли, чувства, действия только духовно устремленный этнос, вносящий разум и мудрость в важнейшие поступки. В реальной практике такое сосредоточивается, как правило, в исключительных, игровых ситуациях, например, в 1612 г. Для придания непрерывности высшей форме самоорганизации этноса требуется еще иные условия. Образцы подобного имелись в истории славянства. В экспедиционной эпопее, начатой Чингисом, она была подчинена соответствующей версией идеалогии и технологии, выраженной в "Асах", данных жрецами Рассении. Ее обслуживание большого стратегического заказа жрецов снижало потенциал "вечности" воздействия, правители Орды постепенно отошли от патронажа жрецов, перейдя на путь обычной борьбы сильных мир сего. Москва стала "Третьим Римом", совместив интересы "народа", "государей" и "церкви", во многом воссоздав принципы Рассении. Но государи впитали в себя исключительность самодержавности и произвольности, пришедшей с Запада и этим снизили потенциал цивилизационности России, способствовали моменту прагматизации и самой церкви, деформации ряда исходных оснований в мироотношениях, допуская оторванность от научного мировоззрения. В частности, Петр Первый внес большой вклад в эти две деформации, оправдывая самовыраженческим прагматизмом.</w:t>
      </w:r>
    </w:p>
    <w:p>
      <w:pPr>
        <w:pStyle w:val="Style86"/>
        <w:rPr/>
      </w:pPr>
      <w:r>
        <w:rPr/>
      </w:r>
    </w:p>
    <w:p>
      <w:pPr>
        <w:sectPr>
          <w:headerReference w:type="even" r:id="rId112"/>
          <w:headerReference w:type="default" r:id="rId113"/>
          <w:headerReference w:type="first" r:id="rId114"/>
          <w:footerReference w:type="even" r:id="rId115"/>
          <w:footerReference w:type="default" r:id="rId116"/>
          <w:footerReference w:type="first" r:id="rId117"/>
          <w:footnotePr>
            <w:numFmt w:val="decimal"/>
            <w:numRestart w:val="eachPage"/>
          </w:footnotePr>
          <w:type w:val="nextPage"/>
          <w:pgSz w:orient="landscape" w:w="8420" w:h="11906"/>
          <w:pgMar w:left="1134" w:right="1134" w:gutter="0" w:header="567" w:top="1134" w:footer="720" w:bottom="1134"/>
          <w:pgNumType w:fmt="decimal"/>
          <w:formProt w:val="false"/>
          <w:titlePg/>
          <w:textDirection w:val="lrTb"/>
          <w:docGrid w:type="default" w:linePitch="360" w:charSpace="0"/>
        </w:sectPr>
        <w:pStyle w:val="Style86"/>
        <w:rPr/>
      </w:pPr>
      <w:r>
        <w:rPr/>
      </w:r>
    </w:p>
    <w:p>
      <w:pPr>
        <w:pStyle w:val="120"/>
        <w:ind w:left="425" w:right="-57" w:hanging="425"/>
        <w:rPr/>
      </w:pPr>
      <w:r>
        <w:rPr>
          <w:rFonts w:eastAsia="Arial Narrow"/>
          <w:color w:val="FFFFFF"/>
          <w:shd w:fill="000000" w:val="clear"/>
        </w:rPr>
        <w:t xml:space="preserve"> </w:t>
      </w:r>
      <w:bookmarkStart w:id="11" w:name="__RefHeading___Toc256792469"/>
      <w:r>
        <w:rPr>
          <w:color w:val="FFFFFF"/>
          <w:shd w:fill="000000" w:val="clear"/>
        </w:rPr>
        <w:t xml:space="preserve">10 </w:t>
      </w:r>
      <w:r>
        <w:rPr/>
        <w:tab/>
        <w:t>Организационные тупики: Иван Грозный</w:t>
      </w:r>
      <w:r>
        <w:rPr>
          <w:lang w:val="en-US" w:eastAsia="en-US"/>
        </w:rPr>
        <w:br/>
      </w:r>
      <w:r>
        <w:rPr>
          <w:i/>
          <w:sz w:val="24"/>
          <w:lang w:val="en-US" w:eastAsia="en-US"/>
        </w:rPr>
        <w:t>(на материале версии Д. Володихина)</w:t>
      </w:r>
      <w:bookmarkEnd w:id="11"/>
    </w:p>
    <w:p>
      <w:pPr>
        <w:pStyle w:val="Style86"/>
        <w:rPr/>
      </w:pPr>
      <w:r>
        <w:rPr/>
        <w:t xml:space="preserve">Управленческое бытие иерарха всегда связано с налаживанием отношений в организационной "пирамиде" в контексте решения внутренних и внешних государственных задач. При налаженности государственного устройства и совмещенности с интересами, функциями, активностью внешнего критериального корпуса, чаще представленного религиозными и научно-философскими системами, и народа трудность управления имеет одну содержательность, а при разладах – иную содержательность. Обратимся к опыту правления Ивана </w:t>
      </w:r>
      <w:r>
        <w:rPr>
          <w:lang w:val="en-US"/>
        </w:rPr>
        <w:t>IV</w:t>
      </w:r>
      <w:r>
        <w:rPr/>
        <w:t>, Грозного</w:t>
      </w:r>
      <w:r>
        <w:rPr>
          <w:rStyle w:val="FootnoteCharacters"/>
          <w:rStyle w:val="FootnoteAnchor"/>
        </w:rPr>
        <w:footnoteReference w:id="67"/>
      </w:r>
      <w:r>
        <w:rPr/>
        <w:t>.</w:t>
      </w:r>
    </w:p>
    <w:p>
      <w:pPr>
        <w:pStyle w:val="Style86"/>
        <w:rPr/>
      </w:pPr>
      <w:r>
        <w:rPr/>
        <w:t>Можно согласиться с автором, что наша земля это нечто большее, чем просто территория, оформленная государственными границами и населенная многими народами. Это театр Господа и происходящее имеет высший смысл, управляется высшими законами. У нас все обнажено и доступно для разумения, являя ряд начальных и добрых проявлений человеческой сути, диалогов человека с Богом, драм сердечной мудрости и умственного распутства, стимулирующие покаяние в грехах или восхищение духовной чистотой. Но видна любовь Бога к нам с его отеческим вмешательством, увещевательством в устроении Русской земли. Запад критиковал за недемократизм проявления и самодержавный "террор" и др., но со стороны заинтересованных в критике кругов и вне отношения к истине. Но в чем состоит суть "православного самодержавия", которое может быть приемлемым и родным! И в чем состоит роль Ивана Васильевича, Грозного в судьбе нашей цивилизации? А он был и реформатором, и военачальником, и дипломатом, и основателем опричнины, и первейшим христианином Царства.</w:t>
      </w:r>
    </w:p>
    <w:p>
      <w:pPr>
        <w:pStyle w:val="Style86"/>
        <w:rPr/>
      </w:pPr>
      <w:r>
        <w:rPr/>
        <w:t xml:space="preserve">Иван родился в 1530 г., когда отцу Василию Ивановичу было за пятьдесят. Когда отец умирал, то призывал бояр оберегать государство и веру от "латынства", от своих сильных людей, обид и продаж. А причины для беспокойств были. Вдова государя сблизилась с боярином, жестоко обращалась с братьями мужа, правила жестоко. Так дядя Ивана Михаил Львович Глинский был крупным полководцем и политиком, ставший увещевать вдову, был обвинен в измене, брошен в темницу, где и умер. Но вскоре умерла и царица, а ее избранник рассечен на куски. Царство унаследовал старший сын Иван. Служилая аристократия без особой лояльности относились к Елене Глинской, имевшей большое влияние на мужа, властная "чужачка", пришедшая из Литвы. Она обезглавила оппозицию, могущую ее сместить с престола. В начале ее регентства дядя Ивана Юрий Дмитровский вел переговоры с Андреем Шуйским, а оба могли претендовать на престол, пока Иван был мал. Шуйский отличался родовитостью, как потомок Ярослава Всеволодовича. После смерти братьев Василия </w:t>
      </w:r>
      <w:r>
        <w:rPr>
          <w:lang w:val="en-US"/>
        </w:rPr>
        <w:t>III</w:t>
      </w:r>
      <w:r>
        <w:rPr/>
        <w:t xml:space="preserve"> оставался еще один претендент – Владимир Старицкий, сын князя Андрея Ивановича. Он был лишен честолюбия, но его мать Ефросинья была энергичной и ненавидела малолетнего государя из-за унижения семьи Старицких и смерти супруга. После смерти Елены Глинской защитником Ивана стал митрополит Даниил, семья Глинских и, может быть, семья Бельских, родственников князя. Но партия стояла и за старших. Сильная партия была Шуйских. Вероятность оттеснить помощников Ивана и сделать Ивана орудием иной воли была реальной и желаемой группировкам.</w:t>
      </w:r>
    </w:p>
    <w:p>
      <w:pPr>
        <w:pStyle w:val="Style86"/>
        <w:rPr/>
      </w:pPr>
      <w:r>
        <w:rPr/>
        <w:t>Иначе говоря, в рамках особенностей механизмов престолонаследия возникали распри и они имели потенциал крайних противостояний, резких мер защиты и нападения, попыток манипулирования. Это свидетельствовало о неустроенности и высокой эгоцентрической самовыраженности кандидатов в правители. Здесь мало было мудрости и духовности при близости православных наставников. Шуйские предприняли ряд решительных шагов и завоевывают власть, ненадолго, но без насилия. Их поддерживала мощная группировка московской знати. Сам Иван ничем не мог помешать, в том числе и когда был избит приближенный, в 1543 г., во время заседания Боярской Думы. А приближенный всего лишь "жаловал и берег" молодого государя. Иван едва упросил не убивать своего фаворита Федора Воронцова. Сам Иван вспоминал о тех временах как "натерпевшийся лишений и в одежде, и в пище, делавший не по своей воле". В это время служилая аристократия не столько старалась служить, сколько править. В 1539, 1542 гг. она свела с метрополичьего престола сначала Даниила, затем Иосафа. Цвет аристократии подавал пример беззакония. Иван это видел и тогда, когда Иосаф пытался укрыться у великого князя, наблюдая за производимым насилием. Рука поднималась на духовного владыку Руси. Иван приучался к государственным делам, присутствовал на приемах дипломатах, церковных торжествах, церемониях. Но до середины 40-х гг. он не значим в этих делах, показав себя лишь при защите от смерти Федора Воронцова. Наблюдая за борьбой дворовых группировок, он быстро взрослел. В начале 1544 г. он стал переламывать ситуацию в свою пользу.</w:t>
      </w:r>
    </w:p>
    <w:p>
      <w:pPr>
        <w:pStyle w:val="Style86"/>
        <w:rPr/>
      </w:pPr>
      <w:r>
        <w:rPr>
          <w:spacing w:val="-1"/>
        </w:rPr>
        <w:t>В это время знать была многолюдна, даже избыточна и великий князь исполнял роль арбитра в спорах и следил за равенством в разделе административного пирога между всеми значимыми силами. Мы видим, что еще не выделилась иерархичность в организационном сообществе, сохранялся административный демократизм, что позволяло самовыражаться и, нередко, в силовом противостоянии, без связи с пользой для государства. К середине 1540 гг. Ивана стало поддерживать множество сил, в том числе новый митрополит, противники Шуйских и др., сделав малолетнего великого князя в свое знамя. Наносится ответный удар. Иван велел передать Андрея Шуйского псарям, а многих его сторонников разогнал. Через небольшое время он положил опалу на Ивана Кубенского, сослав в Переславль, хотя и не надолго, до 1545 г. Для Шуйских такие поступки Ивана были неожиданными. Боярское правление осталось прежним и Иван не мог стать самовластным правителем, нуждаясь в служилых помещиках в делах высшей государственной важности. Опыт нужно было приобретать. Несколько лет Иван защищает свой новый статус от попыток вернуть его к несамостоятельности. В сентябре 1545 г. Афанасию Буторлину, из древнего боярского рода, отрезали язык за "невежливые слова", а потом ввел опалу на группу служилых аристократов, хотя и быстро получивших прощение по просьбе митрополита Макария. Служилые сталкивались друг с другом из-за поддержки или неподдержки Ивана.</w:t>
      </w:r>
    </w:p>
    <w:p>
      <w:pPr>
        <w:pStyle w:val="Style86"/>
        <w:rPr/>
      </w:pPr>
      <w:r>
        <w:rPr/>
        <w:t xml:space="preserve">Властная неопределенность и суровая динамика повлияли на характер Ивана. Он проявлял хулиганство, участвовал в жестоких забавах, был эмоционально несдержан. Духовенство обращалось к нему с увещеванием. Мы видим позитивную роль в опеке будущего государя, будущего Ивана Грозного. А напряжение в знати нарастало. В 1545 году случился повод во время небольшого похода и новгородские пищальники не получили приема по их челобитью, а потом были отосланы Иваном из войска. Завязалось противостояние со свитой. Иван уже проявлял подозрения в заговоре и учинял розыск. Дело шло до казни Федора Воронцова, ставшего влиятельным человеком, а также некоторых других. Кое кого отправили в ссылку… Надо было что-то предпринимать, чтобы не доводить до открытого противостояния со знатью. Иван мел склонность к скорому впаданию в ярость, проявившуюся на закате жизни. А в молодости он выглядел благообразно. В 1547 г. его венчали на царство. Еще его дед, Иван </w:t>
      </w:r>
      <w:r>
        <w:rPr>
          <w:lang w:val="en-US"/>
        </w:rPr>
        <w:t>III</w:t>
      </w:r>
      <w:r>
        <w:rPr/>
        <w:t>, именовал себя так же в дипломатических документах. Официальное же принятие титула было реформой. В этом замысле проявился и Макарий. Через несколько дней государь выехал на богомолье в Троице-Сергиев монастырь. В этом же году Иван женился и испытывал глубокие и нежные чувства к Анастасии Захарьиной-Юрской. И вот из юноши у власти, без самоопределения к аристократии, к образцам жизни, к законам жизни он превратился во встроенного в механизм Русской цивилизации. Ему предложили роль христианского государя, светского главы православного мира, человека стоящего недосягаемо высоко над знатными родами страны. Это полагает ограничения на образ жизни и мыслей. И в течение нескольких лет Иван приносил покаяние Церкви за прежние беспутства. В середине 50-х гг. идеально соответствующим своей миссии. Марко Фоскарико видел его красивым, умным, великодушным, любящим подданных и великие дела, справедливым, легко обращающимся со всеми, приветливым.</w:t>
      </w:r>
    </w:p>
    <w:p>
      <w:pPr>
        <w:pStyle w:val="Style86"/>
        <w:rPr/>
      </w:pPr>
      <w:r>
        <w:rPr/>
        <w:t>Мы видим, что молодой человек, насмотревшийся на дворовые безобразия, отдав день безответственной молодости и некоторого буйства натуры, вошел в ответственное бытие, усиленное поддержкой части внутреннего двора и духовенством и удачной женитьбой. Иван Васильевич не только стал царем, а не Великим князем, главным из князей, но и внутренне настроился на большие дела, искренне желая выполнить свой долг. Высокий взлет, характерный для Великого князя, обнаружил как высочайший, богоответственный. И принял вызов судьбы с положительным отношением.</w:t>
      </w:r>
    </w:p>
    <w:p>
      <w:pPr>
        <w:pStyle w:val="Style86"/>
        <w:rPr/>
      </w:pPr>
      <w:r>
        <w:rPr/>
        <w:t xml:space="preserve">Однако, он столкнулся со страшным московским бунтом, поводом для которого послужил огромный пожар. Рвались пороховые погреба, пылали церкви, падали колокола, пылали Пушечный двор, Оружейная палата, Казенный двор. А поджог осуществила, видимо, партия Шуйского, стремящаяся восстановить политическое лидерство. Бунтовская чернь явилась к царю и требовала выдать Анну Глинскую, "главную колдунью", и ее сына. Иван Васильевич пережил страшную драму, действие народной стихии и понял, как дорого может стоить неверный ход монарха. Следует отметить, что управление в стране было пестрым. Каждая область имела собственные административные и правовые обычаи, а церковь имела свои земли по всей стране, управлялась тоже по особым своим законам. Служилая знать на местах "кормилась" от административной деятельности, занимая должности по очереди на короткий срок. Политическая раздробленность была следствием присоединения земель с долей суверенности, что обеспечивало память о самодеятельностном правлении служилого класса. Центральная власть едва успевала реагировать на растущий вал задач. Россия после Ивана </w:t>
      </w:r>
      <w:r>
        <w:rPr>
          <w:lang w:val="en-US"/>
        </w:rPr>
        <w:t>III</w:t>
      </w:r>
      <w:r>
        <w:rPr/>
        <w:t xml:space="preserve"> увеличилась в несколько раз. Не было и единого для страны пантеона святых.</w:t>
      </w:r>
    </w:p>
    <w:p>
      <w:pPr>
        <w:pStyle w:val="Style86"/>
        <w:rPr/>
      </w:pPr>
      <w:r>
        <w:rPr/>
        <w:t>Тем самым, Россия была не обустроенной в слое управления и самого разнообразного бытия территорий. Нужны были реформы, проявление реформаторских способностей царя. А политическая элита тратила силы на борьбу за власть. Не было главенствующей партии. Наступало время примирения могущественных людей России на основе равномерного распределения власти. Государь выступал пока арбитром и мог влиять на курс страны, но учитывая аристократию, определявшую внутреннюю политику. Примирение формально состоялось в 1549 г., и царь снимает со знати вину за прежние злоупотребления. На митрополичьей кафедре стоит мудрый, государственного ума, великого милосердия, владелец обширных знаний св. Макарий. Образовался круг единомышленников, "Избранная рада" у царя, играющая функцию консультативного совета, буфера между царем, аристократией и церковью. Согласовывалась позиция по важнейшим вопросам и окончательные формулировки административных решений. Хотя реальная власть была у Боярской жумы.</w:t>
      </w:r>
    </w:p>
    <w:p>
      <w:pPr>
        <w:pStyle w:val="Style86"/>
        <w:rPr/>
      </w:pPr>
      <w:r>
        <w:rPr/>
        <w:t>Что было сделано? Отмечены кормления и вместо него собирались средства, распределяемые казной среди служилого класса. Произошла деперсонализация "кормления". На местах ограничили власть присылаемых из Москвы администраторов за счет увеличения полномочий выборным лицам, "головам" и "старостам", занимающимся уголовными делами и урегулированием земельных отношений. Утратили льготы монастыри и знать при уплате налогов. Устанавливались нормы выставление бойцов на смотры. Возникла система централизованных ведомств. В 1550 г. вышел новый Судебник, в котором уже не было устаревших с 1497 г. политических норм. Многие области получили территориальные своды законов. Церковь ввела в общий русский пантеон святых, а в 1551 г. "стоглав", содержащий юридические, нравственные, вероисповедные и административные нормы, а также решение об учреждении по городам "книжных училищ". Церковь в 1550 г. смогла дойти до компромисса с государством о землевладении. Великая работа по обустройству законодательного поля была выполнена всего за 10 лет. Политическая структура державы приобрела черты устойчивости и унификации. Этим гарантировалась воспроизводимость бытия страны, удобство управления при высокой демократичности.</w:t>
      </w:r>
    </w:p>
    <w:p>
      <w:pPr>
        <w:pStyle w:val="Style86"/>
        <w:rPr/>
      </w:pPr>
      <w:r>
        <w:rPr/>
        <w:t>Но в 1553 г. царь заболел и не думал, что выйдет из болезни. Он пишет завещание и велит присягнуть боярам царевичу Дмитрию. Бояре по-разному проявились, а князь И.Шуйский и окольничий Ф. Адашев затеяли скандал. Сторонники и противники присяги ожесточенно бранились. Но царь выздоровел, хотя опасности осознал. При отсутствии сильного монарха знать легко переходила к делению власти. Да и "Избранная рада" не проявила лояльности. Нужно было думать, что делать для укрепления власти. Для получения советов он поехал по обителям, беседуя с церковными авторитетами. Вассиан Топорков, иосифлянин способствовал обострению отношений с Избранной радой. Андрей Курбский, как и многие аристократы, склонялся к нестяжательству, в отличие от сторонников домовитого Иосифа Волоцкого, владеющие огромными земельными угодьями. Нестяжатели были готовы расстаться с землей. Аристократия к середине 50-х гг. сделала много полезного для страны, но хотела свое положение увековечить, что противоречило многим иным силам.</w:t>
      </w:r>
    </w:p>
    <w:p>
      <w:pPr>
        <w:pStyle w:val="Style86"/>
        <w:rPr/>
      </w:pPr>
      <w:r>
        <w:rPr/>
        <w:t>Иван Васильевич готовился к движению в западном направлении, к Ливонской войне, стараясь иметь союзников среди аристократов. Но он уходил из-под контроля аристократии, преодолевает авторитет Избранной рады, а несколько лет позднее прежние лидеры рады оказываются в опале. Иван Васильевич стремится к самовластию. И это неудивительно, так как следует решать сложные проблемы, требующие иерархизации действий, а традиция чертополоха этому мешает. Умение быть эффективным в условиях слабой иерархии, большой вольницы звеньев власти дается в истории немногим. Для этого в устройстве общества должны найтись стабилизирующие механизмы, помогающие эффективности управления. Иван Васильевич не видел таких механизмов и основное внимание обратил на моноформы управления, реализуя ответственное отношение к власти. Государь научился несколько сдерживать крайнюю эмоциональность и своевольность характера, желая трудиться на благо державы. Но нет тепла в общении со знатью. Гораздо больше внимания он уделял духовному авторитету Макария. Этим прагматизм самовыражения знати компенсировался вечными принципами в основе царских замыслов, поступков.</w:t>
      </w:r>
    </w:p>
    <w:p>
      <w:pPr>
        <w:pStyle w:val="Style86"/>
        <w:rPr/>
      </w:pPr>
      <w:r>
        <w:rPr/>
        <w:t>Однако, произошли печальные события. Умирает жена Анастасия. Ее место занимает кавказская княжна Мария Черкасская, для которой русские идеи были незначимы. Она не поддерживала ответственность за Россию. Умирает в 1563 г. и Макарий. И военные успехи сменяются неудачами. Жесткость царя и непокорность знати усиливаются.</w:t>
      </w:r>
    </w:p>
    <w:p>
      <w:pPr>
        <w:pStyle w:val="Style86"/>
        <w:rPr/>
      </w:pPr>
      <w:r>
        <w:rPr/>
        <w:t xml:space="preserve">Почему военные усилия имели такое большое значение для России? Ее положение вело ко многим войнам, что вело к зависимости внутреннего устройства от масштабов военных усилий, предпринимаемых регулярно. Воевала Россия во всех, кроме северного, направлениях. И Иван </w:t>
      </w:r>
      <w:r>
        <w:rPr>
          <w:lang w:val="en-US"/>
        </w:rPr>
        <w:t>IV</w:t>
      </w:r>
      <w:r>
        <w:rPr/>
        <w:t xml:space="preserve"> обязан был заниматься обороной страны. Все монархи московских Даниловичей имели военный опыт, водили армии. И Василий </w:t>
      </w:r>
      <w:r>
        <w:rPr>
          <w:lang w:val="en-US"/>
        </w:rPr>
        <w:t>II</w:t>
      </w:r>
      <w:r>
        <w:rPr/>
        <w:t xml:space="preserve">, и Иван </w:t>
      </w:r>
      <w:r>
        <w:rPr>
          <w:lang w:val="en-US"/>
        </w:rPr>
        <w:t>III</w:t>
      </w:r>
      <w:r>
        <w:rPr/>
        <w:t xml:space="preserve">, и Василий </w:t>
      </w:r>
      <w:r>
        <w:rPr>
          <w:lang w:val="en-US"/>
        </w:rPr>
        <w:t>III</w:t>
      </w:r>
      <w:r>
        <w:rPr/>
        <w:t xml:space="preserve"> рисковали своей жизнью, побеждали и терпели поражение. Но нельзя в серьезных случаях рисковать жизнью монарха. Зависело все от характера царя. Но Иван </w:t>
      </w:r>
      <w:r>
        <w:rPr>
          <w:lang w:val="en-US"/>
        </w:rPr>
        <w:t>IV</w:t>
      </w:r>
      <w:r>
        <w:rPr/>
        <w:t xml:space="preserve"> не имел, в отличие от других учителей в военном деле. А боевые операции либо сводились в то время к набегам на территорию неприятеля и его разорению, добыче, либо к правильной осаде или обороне крепостей. В 30-х гг. были войны с Литвой и казанские татары совершали набеги, а им помогал Крым. Аристократы часто уступали врагу и изменяли России. Были и незначительные походы на Казань, в ответ на активность татар. В 1547 г. юный царь начал подготовку к большому походу на Казань, но его пребывание в армии сорвалось. В 1549 г. он дошел до Казани, но не приступил к штурму из-за дождей и оттепели. Царь считал, что воюет с "безбожным народом". Он не знал, видимо, истории и славянское родство с "Татарией", Тартарией, Рассенией. Так как война предполагалась трудной, то Иван </w:t>
      </w:r>
      <w:r>
        <w:rPr>
          <w:lang w:val="en-US"/>
        </w:rPr>
        <w:t>IV</w:t>
      </w:r>
      <w:r>
        <w:rPr/>
        <w:t xml:space="preserve"> то исполняется боевым духом, то падает духом. Например, он демонстрировал робость во время решающего штурма Казани в 1552 году и упорство, проявленное в выходе с полками на город. Отношения с воеводами не легкие. Но важнейшие решения принимаются совместно и царь не был полновластным командующим. Однако, понимание, что "делать нужно" позволило успешно завершить войну. Воля царя была закалена, на двенадцать лет. Он приобрел опыт операций. Он приобрел опыт операций. Подрыв стены обеспечил конечную победу русских. Этот опыт он применил на Западе.</w:t>
      </w:r>
    </w:p>
    <w:p>
      <w:pPr>
        <w:pStyle w:val="Style86"/>
        <w:rPr/>
      </w:pPr>
      <w:r>
        <w:rPr/>
        <w:t xml:space="preserve">В 1555 г. царь повел войско к Туле, навстречу Ивану Шереметьеву, преследовавшему крымцев. Царя отговаривали, но он пошел с войсками. Когда Шереметьев был разбит крымчанами, то измотанное войско татар не стало вступать в бой с основными силами русских, да и русские не стали преследовать крымчан, не стал царь рисковать, приняв взвешенное решение. Нельзя было оставлять без защиты Москву и царя для страны. С 1556 года царь решал стратегические проблемы, сидя в Москве, не участвуя в походах семь лет. Иван </w:t>
      </w:r>
      <w:r>
        <w:rPr>
          <w:lang w:val="en-US"/>
        </w:rPr>
        <w:t>IV</w:t>
      </w:r>
      <w:r>
        <w:rPr/>
        <w:t xml:space="preserve"> доверял воевать воеводам, в том числе и в 1558 г. в важнейшей войне с Ливонией. Царь должен был решить, где должно стать главным направлением борьбы, Крым или Ливония. Борьба и победа с Крымом обезопасила бы юг России от больших потерь и устранила бы службу на юге, кровавую и тяжелую. Аристократы были заинтересованы в южных землях. Но Иван </w:t>
      </w:r>
      <w:r>
        <w:rPr>
          <w:lang w:val="en-US"/>
        </w:rPr>
        <w:t>IV</w:t>
      </w:r>
      <w:r>
        <w:rPr/>
        <w:t xml:space="preserve"> выбрал ливонское направление. Можно было налаживать торговлю с Европой, а не воевать. Торговлю Иван </w:t>
      </w:r>
      <w:r>
        <w:rPr>
          <w:lang w:val="en-US"/>
        </w:rPr>
        <w:t>IV</w:t>
      </w:r>
      <w:r>
        <w:rPr/>
        <w:t xml:space="preserve"> считал второстепенным делом. Однако, Ливония жила в междуусобицах, поделена между несколькими слабыми государствами, более удобной для войны, чем агрессивный Крым. И несколько лет успеха Ивана </w:t>
      </w:r>
      <w:r>
        <w:rPr>
          <w:lang w:val="en-US"/>
        </w:rPr>
        <w:t>IV</w:t>
      </w:r>
      <w:r>
        <w:rPr/>
        <w:t xml:space="preserve"> это показали. Балтийские государства обладали преимуществом в том, что имели значительный фонд обрабатываемых земель с крестьянами. Не надо привозить крестьян для обработки земли, что пришлось бы делать в Крыму, в Казани. Небогатым служилым людям это было на руку, как опоре трона. Да и волны реформации подходили с запада до границ России, что тревожило церковь и правительство.</w:t>
      </w:r>
    </w:p>
    <w:p>
      <w:pPr>
        <w:pStyle w:val="Style86"/>
        <w:rPr/>
      </w:pPr>
      <w:r>
        <w:rPr/>
        <w:t xml:space="preserve">Как мы видим Иван </w:t>
      </w:r>
      <w:r>
        <w:rPr>
          <w:lang w:val="en-US"/>
        </w:rPr>
        <w:t>IV</w:t>
      </w:r>
      <w:r>
        <w:rPr/>
        <w:t xml:space="preserve"> размышлял весьма прагматично, как и любой толковый монарх Европы или Азии. Самостоятельность царя росла. Ряд аристократов бегут на службу великому князю литовскому. Приближаются к царю менее богатые. А бежал даже "звездный воевода", влиятельный аристократ Андрей Курбский, знавший стратегические планы. Увеличивалось число опал на бояр. В опалу отправлен даже М. Воротынский из лучших военачальников войска. Царь брал бразды правления в свои руки, оттесняя знать от руководства армии и страной. Делает это жестко, не щадя родословности и заслуг. В походе 1562–63 гг. он уже полновластный хозяин в войске, в котором было 130 тысяч человек, 30 тысяч дворянского ополчения, 12–20 тысяч стрельцов и 80 тысяч всадников, 200 орудий. Иван </w:t>
      </w:r>
      <w:r>
        <w:rPr>
          <w:lang w:val="en-US"/>
        </w:rPr>
        <w:t>IV</w:t>
      </w:r>
      <w:r>
        <w:rPr/>
        <w:t xml:space="preserve"> любил артиллерию и не жалел средств на нее. И артиллеристы были искусными. Военная машина в организационном плане была совершенна и "все колеса, рычаги действовали отчетливо, оправдывая намерения организатора", писал Р.Виллер. Для польско-литовского командования концентрация сил русских была полной неожиданностью. И Полоцк, хорошо укрепленный, был взят. Иван </w:t>
      </w:r>
      <w:r>
        <w:rPr>
          <w:lang w:val="en-US"/>
        </w:rPr>
        <w:t>IV</w:t>
      </w:r>
      <w:r>
        <w:rPr/>
        <w:t xml:space="preserve"> принимал решения самостоятельно, как смелый человек, бывший иногда в опасных ситуациях, но не терявший присутствия духа. Литовцы попросили перемирия. Для Литвы падение Полоцка было как гром среди ясного неба. Европа всполошилась, а в России гордились победой долго.</w:t>
      </w:r>
    </w:p>
    <w:p>
      <w:pPr>
        <w:pStyle w:val="Style86"/>
        <w:rPr/>
      </w:pPr>
      <w:r>
        <w:rPr/>
        <w:t xml:space="preserve">Но конфликт между царем и служилой аристократией нарастал. В 1564 г. гибнут некоторые князья и воеводы. После победы было несколько неудач и, видимо, царь решился на опричнину. Компромисс с аристократией, поставлявшей основные кадры командного состава и значительную часть войск, была в тягость. А заменить равным по организационному и тактическому опыту было нечем. И аристократия не хотела перемен. Они бегали к противнику чаще, чем при Василии </w:t>
      </w:r>
      <w:r>
        <w:rPr>
          <w:lang w:val="en-US"/>
        </w:rPr>
        <w:t>III</w:t>
      </w:r>
      <w:r>
        <w:rPr/>
        <w:t xml:space="preserve"> и Елене Глинской. Аристократия перестала быть надежной в управлении, не справляясь с задачами. Если продолжать войну, то нужны перемены. Войны с литовцами с 1492 г. были постоянными, и с татарами нельзя было воевать успешно. Характерно, что литовцы на полтысячелетия позднее были крещены и попали под влияние "латинизма", католицизма, ярых врагов славянства. Еще раз бывшая славянская страна с ведическими корнями перешла на сторону бывших противников и стала воевать со своими единокровными братьями. Польша сделала "разворот" гораздо раньше, как и Пруссия и др. "Татары" же долго составляли силу Рассении, славяно-арийской империи, ведического воззрения на мир. Но со временем Рассения раскололась и многие приняли мусульманскую веру, стали "непонятными" для христианизированных стран еще больше, борясь с западным славянством и после Батыя, Мамая и др.</w:t>
      </w:r>
    </w:p>
    <w:p>
      <w:pPr>
        <w:pStyle w:val="Style86"/>
        <w:rPr/>
      </w:pPr>
      <w:r>
        <w:rPr/>
        <w:t xml:space="preserve">Когда началась опричнина, то количество казней увеличилось. Беглый князь А.Курбский резко критиковал Ивана </w:t>
      </w:r>
      <w:r>
        <w:rPr>
          <w:lang w:val="en-US"/>
        </w:rPr>
        <w:t>IV</w:t>
      </w:r>
      <w:r>
        <w:rPr/>
        <w:t xml:space="preserve"> за уничтожение высшего армейского командования. Погибло с конца 50-х гг. по вторую половину 70-х гг. около пятидесятков таких людей. А это треть командования, из числа тех, на кого опирались Московские Даниловичи. Выбыли почти все талантливые, искусные, удачливые полководцы. Подхвачено руководство воеводами, не имеющими заслуг и опыта, способностей. Реально погибли тысячи служилых людей, с семьями и слугами, дети боярские, выборные, городовые, но заметных родов и неизвестных родов. Ущерб был нанесен дворянской коннице, основе русской армии, и такой, как будто был разгром в генеральном сражении. А Иван </w:t>
      </w:r>
      <w:r>
        <w:rPr>
          <w:lang w:val="en-US"/>
        </w:rPr>
        <w:t>IV</w:t>
      </w:r>
      <w:r>
        <w:rPr/>
        <w:t xml:space="preserve"> в полемике с А.Курбским считал, что он прав и сохранена работоспособность в командовании, считая казненных изменниками. Русское армейское командование в опричные и постопричные годы стало менее аристократичным. Нельзя быстро вырастить аристократический слой. Из опричников затем назначались воеводы, да и в опричники потом стали записывать родовитых аристократов, потеснивших "худородных" воинников первых лет. Земские воеводы, как правило, превосходили опричных по знатности. Сохранили служебное положение в опричнине самые дельные и толковые. Но их было мало. Их статус был резко снижен при царствовании Федора Ивановича. Сохранили позиции те, кто не противостоял высшей аристократии. Сам период самостоятельной опричной армии был краток, несколько лет. Иван </w:t>
      </w:r>
      <w:r>
        <w:rPr>
          <w:lang w:val="en-US"/>
        </w:rPr>
        <w:t>IV</w:t>
      </w:r>
      <w:r>
        <w:rPr/>
        <w:t xml:space="preserve"> хотел сделать из привлечения худородных фаворитов, практиковавшегося и ране, систему. Эксперимент был завершен с сохранением некоторых элементов радикальной опричнины. Завершение началось уже в 1570 г., когда царь положил опалу на опричников первого призыва и набрал в опричную думу знать, а также и в командование опричными войсками. А это войско было из отрядов поместной конницы, служивших и для охраны государя. Вооружение, тактика были те же, но управлялась она по-другому.</w:t>
      </w:r>
    </w:p>
    <w:p>
      <w:pPr>
        <w:pStyle w:val="Style86"/>
        <w:rPr/>
      </w:pPr>
      <w:r>
        <w:rPr/>
        <w:t xml:space="preserve">Мы видим, что знать, военная аристократия помнила время неограниченного владычества землями, которые отошли к Москве. Это были гордые, своевольные, хорошо вооруженные люди, заставить которых "честно и гордо" служить царю было непростым делом. Иван </w:t>
      </w:r>
      <w:r>
        <w:rPr>
          <w:lang w:val="en-US"/>
        </w:rPr>
        <w:t>III</w:t>
      </w:r>
      <w:r>
        <w:rPr/>
        <w:t xml:space="preserve"> умело балансировал и на казни был скуп. Он сделал много, чтобы княжеские семейства шли к нему, к Москве. И пестрая армия добивалась успехов. Василий </w:t>
      </w:r>
      <w:r>
        <w:rPr>
          <w:lang w:val="en-US"/>
        </w:rPr>
        <w:t>III</w:t>
      </w:r>
      <w:r>
        <w:rPr/>
        <w:t xml:space="preserve"> действовал проще и применял силу. Работала уже социальная машина местничества. Она иногда приносила вред во время военных действий, зато находила пути к компромиссам в правящем классе. А ведь могли они и передраться, как в Польше и Литве. Могли быть сокрушающей силой выносливых, агрессивных, спаянных единой верой и страна была на подъеме, территория стремительно увеличивалась. Если Иван </w:t>
      </w:r>
      <w:r>
        <w:rPr>
          <w:lang w:val="en-US"/>
        </w:rPr>
        <w:t>III</w:t>
      </w:r>
      <w:r>
        <w:rPr/>
        <w:t xml:space="preserve"> был хладнокровен в различных ситуациях сложной жизни знати, то Иван </w:t>
      </w:r>
      <w:r>
        <w:rPr>
          <w:lang w:val="en-US"/>
        </w:rPr>
        <w:t>IV</w:t>
      </w:r>
      <w:r>
        <w:rPr/>
        <w:t xml:space="preserve"> уже осознавал, что так не может продолжаться. Он не знал, как управлять военно-служилым классом, а научить было некому. А война с Литвой лишь приостановилась, и обе стороны были не довольны результатами. Сложная была борьба и с татарами. И Иван </w:t>
      </w:r>
      <w:r>
        <w:rPr>
          <w:lang w:val="en-US"/>
        </w:rPr>
        <w:t>IV</w:t>
      </w:r>
      <w:r>
        <w:rPr/>
        <w:t xml:space="preserve"> решил "упростить" систему, сделать ее более управляемой, а не искать баланса интересов и не ломать голову о том, как и кто отнесется к заданиям правителя. И не так ему было важно, сведется ли это к "неодушевленным винтикам".</w:t>
      </w:r>
    </w:p>
    <w:p>
      <w:pPr>
        <w:pStyle w:val="Style86"/>
        <w:rPr/>
      </w:pPr>
      <w:r>
        <w:rPr>
          <w:spacing w:val="-1"/>
        </w:rPr>
        <w:t>Сначала он создает стрелецкое войско для охраны своей особы и независимое от служилой аристократии и это 20–30 тысяч бойцов. Постоянно нанимались и люди из Европы, а также татары. Ими было легче управлять. Он затем набирал в новую систему людей без состояния, статуса, поэтому зависимых от престола. Себя наделяет неограниченными полномочиями, а само войско -неограниченной властью над страной. Однако, эффективность армии была не высока, да и управляемость не такой, как хотелось царю. Опричное войско было незаменимым в репрессиях, но и в борьбе с земскими заговорами и во время похода на Новгород и Псков в 1570 г. они покидали царя для личного обогащения. Они были не богатыми и не сдерживались в методах и масштабах вымогательств. Когда из послали на помощь войску, осадившему Ревель, то они свирепствовали еще больше, убивая и грабя, что увеличило решительность защитников. Русские полки вынуждены были отступить в 1571 г. Подобное было и на юге. С большим войском пошел на Русь Давлет-Гирей, а сил для обороны Москвы не было. Поредели полки в боях и часть войск была в Ливонии. Зашаталась и Россия, и опричнина, не было координации разных войск. Движение к Москве не удается остановить. Все происходит не по плану. Царь отступает к Москве, затем к Александровой слободе. К тому же был голод, людей не хватало для строя. Не было разведки. Опричные командиры не знали, что делать. Царю нельзя было погибнуть. Земские воеводы все же собрали полки во главе с опытными военачальниками князьями И.Бельским, И.Мстиславским и М.Воротынским. никто не хотел отступать. Давлет-Гирей поджег город, а ратники стояли в трою. Татары ушли прочь. Много погибло народу в городе и вокруг него. Царь расправился с видными деятелями опричнины, ответственными за московский кошмар. Но виноват прежде всего в этом был, в 1571 г., сам царь. Можно было бы найти людей для обороны, привезти из Ливонии и др. мест. Изменники провели крымского хана в обход армии и их было много. Это было стратегическое поражение. Нужно было вновь менять систему.</w:t>
      </w:r>
    </w:p>
    <w:p>
      <w:pPr>
        <w:pStyle w:val="Style86"/>
        <w:rPr/>
      </w:pPr>
      <w:r>
        <w:rPr/>
        <w:t xml:space="preserve">К этому подтолкнула и гроза войны на юге в 1572 г. Давлет-Гирей решил взять не только Астрахань, с чем соглашался Иван </w:t>
      </w:r>
      <w:r>
        <w:rPr>
          <w:lang w:val="en-US"/>
        </w:rPr>
        <w:t>IV</w:t>
      </w:r>
      <w:r>
        <w:rPr/>
        <w:t xml:space="preserve">, но и Казань, угрожая, в ином случае, разорить Московское государство. Россия стала готовиться, все отряды соединялись под командованием М.Воротынского, нелюбимого государем. Укреплялись берега Оки. Выбор командующего был наилучшим. Воеводский состав тоже был сильным. Войск хана было много больше. Ситуация была критической. Терять было нечего. Могла остановиться история России. Крымцам удалось переправиться и заслоны не могли их остановить. Ф.Шереметев бежал с поля боя, но князь Хворостинин преследовал Крымцев, выбирая момент удара. Князь ударил и рассеял противника, приостановив движение к Москве, а Воротынский развернул передвижную крепость. Атаки отбивались, а хану сообщили о подходе крупных сил русских, что было фальшивкой. И крымчане отступили, Россия была спасена. Но были большие потери мужественных защитников. Все служилые получили прибавку к поместьям. Опыт показал, что разделение на части армии опасно. Опричнина была уже опасна для государства. Было понятно, что знать с детства проникалась ролью правящего сословия, знакомились с принципами военно-административной практики, пользовались опытом предков. Узкий круг порождал лучших управленцев и командиров. Дворянская масса не могла этого обеспечить. Знать была энергичной, разворотливой, выносливой, мужественной, готовой к самопожертвованию, на уровень выше дворянства, например, половины </w:t>
      </w:r>
      <w:r>
        <w:rPr>
          <w:lang w:val="en-US"/>
        </w:rPr>
        <w:t>XIX</w:t>
      </w:r>
      <w:r>
        <w:rPr/>
        <w:t xml:space="preserve"> в. Они уже привыкли к тому, что можно не служить, изнежились. Право на "вольность", данное Екатериной </w:t>
      </w:r>
      <w:r>
        <w:rPr>
          <w:lang w:val="en-US"/>
        </w:rPr>
        <w:t>II</w:t>
      </w:r>
      <w:r>
        <w:rPr/>
        <w:t xml:space="preserve">, привело к погибели дворянства. А знать в </w:t>
      </w:r>
      <w:r>
        <w:rPr>
          <w:lang w:val="en-US"/>
        </w:rPr>
        <w:t>VI</w:t>
      </w:r>
      <w:r>
        <w:rPr/>
        <w:t xml:space="preserve"> в. смысл жизни видела в военном командовании и административной службе. Каков был результат? Опричнина закрывается, родовая знать возвращается к своему статусу правящего класса, а государь получает право косметических вторжений в ее структуру, не посягая на фундаментальные основы системы. Ливонская война перемолола армии, и Москва могла идти только на пассивную оборону. А казанские земли опять полыхали восстаниями, да и крымчане не были пассивны. В начале 1580 г. слова "война" и "смерть" стали синонимами. Экономический и демографический ресурс был на исходе. А Ивану </w:t>
      </w:r>
      <w:r>
        <w:rPr>
          <w:lang w:val="en-US"/>
        </w:rPr>
        <w:t>IV</w:t>
      </w:r>
      <w:r>
        <w:rPr/>
        <w:t xml:space="preserve"> кажется, что государство неистощима, что машина военная идеальна. А Стефан Баторий в 1579 г. берет Полоцк, проявляя блестящие способности. Поляки постепенно приближаются к Москве, доходя до резиденции Ивана </w:t>
      </w:r>
      <w:r>
        <w:rPr>
          <w:lang w:val="en-US"/>
        </w:rPr>
        <w:t>IV</w:t>
      </w:r>
      <w:r>
        <w:rPr/>
        <w:t xml:space="preserve"> в старице. Наступают на севере и шведы. Русская армия могла сопротивляться, но не вести стратегический разгром. Царь опять видит во всем измену, потрясен неудачами, утратил стремление к победе. Он рационально советует не вступать в битву с противником, экономя силы, изредка контратакуя. А оборона Пскова под руководством И.Шуйского измотала войска С.Батория. И неприятель отступил. Россия избавилась от вторжения поляков, поддержанных Европой. А сам царь страдал от желания реванша. Ведь он как полководец ни разу не потерпел поражения.</w:t>
      </w:r>
    </w:p>
    <w:p>
      <w:pPr>
        <w:pStyle w:val="Style86"/>
        <w:rPr/>
      </w:pPr>
      <w:r>
        <w:rPr/>
        <w:t>Итак, мы видели большую драму иерарха, руководителя и воинских сил, и страны. Как склонный к определенности, но не уравновешенный, зависящий от колебаний ситуации, намучившийся насилием и произволом во дворе с детства, он хотел преодолеть неопределенность в устройстве страны и армии. Если законодательное поле было быстро выстроено со всеми политическими силами, то организационная структура воинства его не удовлетворяла. Этому способствовали вольности военной аристократии, нередкие предательства интересов страны. Придать определенность по тем правилам, которые существовали до той поры, это не удавалось. Не помогала суровость и миссия царя. Знать имела инерцию самовластия, хотя и существовала именно для войн и управления страной. Она в одни моменты была решительна и организована, умея воевать и управлять, а в иные моменты могла уходить от воли сверху и даже сопротивляться ей. Когда царь увидел, что это не дает ему возможности решать свои иерархические задачи, у него возник план переустройства. Сначала укрепил личную власть, охрану от случайностей созданием "второго" войска, которое не столько воевало, сколько карало по указу царя. Преданность обеспечивалась наемом несамостоятельных дворян и других людей. Однако, простая сила в руках государя не могла совмещать действие с мышлением, размышлениями в ходе поисков разумных решений. С этим могла справиться знать. А ее непокорные были чаще всего и более грамотными, умными, умелыми полководцами. Покорные были в мысли много ниже. Печальные следствия появились скоро.</w:t>
      </w:r>
    </w:p>
    <w:p>
      <w:pPr>
        <w:pStyle w:val="Style86"/>
        <w:rPr/>
      </w:pPr>
      <w:r>
        <w:rPr/>
        <w:t>Став полноценным главнокомандующим, царь зависел от соотношения тактического и стратегического таланта, тогда как его статус предполагал стратегическую мудрость. Царь был талантливее как тактик и вносил в стратегичность многие неопределенности, случайности, иллюзии. Это привело к динамике начального успеха и длительной динамике колебания между мелкими успехами и нарастающим неуспехом в Ливонии. Ресурс армии истощался, а замыслы еще оставались. Походы ордынцев поставили страну на грань катастрофы, и царь не проявил себя как стратег на сложном направлении, был часто подавлен. Остатки знати, знающих толк в военном деле, помогла спасти страну. Иван Васильевич попал в ловушку управления иерархического типа, когда иерархичнось еще была вне традиции. Силовое выстраивание организационной пирамиды привело к потерям тех, кто и нужен был в верхнем эшелоне управления, при неготовности их приобрести новый статус. Сама же мыслительная "пирамида" отношений зависела еще от ума принимавших участие лидеров. Их соединение в коллектив чаще было стихийным и замысли могла колебаться от случая к случаю по возможности их понять и удержать, желать воплощать теми, кто подхватывал замыслы. Можно понять царя, когда он вынужден был учитывать дела и на северо-западе, и на юге, и внутри сообщества правящего класса, и не вовлеченных активистов. Царю пришлось отойти от неэффективного опричного проекта, приобретя лишь опыт напряжений в иерархической позиции, резких поступков и адаптации к реальности.</w:t>
      </w:r>
    </w:p>
    <w:p>
      <w:pPr>
        <w:pStyle w:val="Style86"/>
        <w:rPr/>
      </w:pPr>
      <w:r>
        <w:rPr/>
        <w:t xml:space="preserve">Иван Васильевич, как глава государства, должен был реализовывать функцию налаживания отношений с другими государствами исходя из своих, внутренних интересов страны. Польские дьяки Висковатый, Щелканович и др. были специалистами высочайшего класса. Но разработка ключевых решений в международных отношениях традиционно велась монархами. Дополнительную стратегию определял сам государь. Свое влияние на внешнеполитический курс Иван </w:t>
      </w:r>
      <w:r>
        <w:rPr>
          <w:lang w:val="en-US"/>
        </w:rPr>
        <w:t>IV</w:t>
      </w:r>
      <w:r>
        <w:rPr/>
        <w:t xml:space="preserve"> стал оказывать в середине 50-х гг. и до конца жизни остается главным стратегом дипломатии России. Иван </w:t>
      </w:r>
      <w:r>
        <w:rPr>
          <w:lang w:val="en-US"/>
        </w:rPr>
        <w:t>IV</w:t>
      </w:r>
      <w:r>
        <w:rPr/>
        <w:t xml:space="preserve"> воспринимался первоклассным талантом в дипломатии и в области международных игр. Но государь зависел от своего темперамента и ему было сложно ограничивать свое проявление в холодном деле дипломатии, увидеть приоритет державных интересов над личными. Он увлекался политической интригой, своим остроумием, ученостью и оттеснял получение конкретных результатов. Он был склонен к театральной позе, амбициям, реагированию на всеобщее внимание к нему, принадлежащее ему и не заботился о его развитии. На воле побед был чрезмерно требовательным и губил политическую прибыль. Иногда Иван </w:t>
      </w:r>
      <w:r>
        <w:rPr>
          <w:lang w:val="en-US"/>
        </w:rPr>
        <w:t>IV</w:t>
      </w:r>
      <w:r>
        <w:rPr/>
        <w:t xml:space="preserve"> делал несовместимое его статусу православного правителя. Например, добивался у Елизаветы </w:t>
      </w:r>
      <w:r>
        <w:rPr>
          <w:lang w:val="en-US"/>
        </w:rPr>
        <w:t>I</w:t>
      </w:r>
      <w:r>
        <w:rPr/>
        <w:t xml:space="preserve"> принятия его и семьи под покровительство английской короны, если злоба подданных выгонит его из страны. Он даже пытался свататься к королеве или к ее родственникам. Его жена Мария в то время была еще жива, и он не сомневался в решении проблемы развода. Иван Васильевич легко доходил до оплеух, в том числе к шведскому королю Юхан </w:t>
      </w:r>
      <w:r>
        <w:rPr>
          <w:lang w:val="en-US"/>
        </w:rPr>
        <w:t>III</w:t>
      </w:r>
      <w:r>
        <w:rPr/>
        <w:t xml:space="preserve">, называя его "безбожником" и род его "мужичьим". И Юхан </w:t>
      </w:r>
      <w:r>
        <w:rPr>
          <w:lang w:val="en-US"/>
        </w:rPr>
        <w:t>III</w:t>
      </w:r>
      <w:r>
        <w:rPr/>
        <w:t xml:space="preserve"> остается непримиримым врагом России. Курс Ивана </w:t>
      </w:r>
      <w:r>
        <w:rPr>
          <w:lang w:val="en-US"/>
        </w:rPr>
        <w:t>IV</w:t>
      </w:r>
      <w:r>
        <w:rPr/>
        <w:t xml:space="preserve"> часто не обладал гибкостью. Долго он не рассматривал Стефана Батория как серьезную политическую силу, оскорбляя его и после неудачных боевых действий. Дипломатические задачи так не решаются. Он желал выглядеть красиво в словесных перепалках тогда, когда страна бедствовала, войска были близки в разложению и враг глубоко проник в Россию. Общий итог дипломатической сфере оказался отрицательным.</w:t>
      </w:r>
    </w:p>
    <w:p>
      <w:pPr>
        <w:pStyle w:val="Style86"/>
        <w:rPr/>
      </w:pPr>
      <w:r>
        <w:rPr/>
        <w:t xml:space="preserve">Как мы видим индивидуальные качества, чувственность, неуравновешенность, увлекаемость в самовыражении мешали Ивану Грозному быть мудрым и разумным во взаимодействиях тонкого типа, дипломатических баталиях. Таким же образом он решал внутренние дела. Пытаясь разрешить проблемы со знатью в рамках государственного управления и необходимости выстроить организационную иерархию, он не мог спокойно и медленно реформировать социально-политическую структуру. Но такой гений России не был дан. Иван </w:t>
      </w:r>
      <w:r>
        <w:rPr>
          <w:lang w:val="en-US"/>
        </w:rPr>
        <w:t>IV</w:t>
      </w:r>
      <w:r>
        <w:rPr/>
        <w:t xml:space="preserve"> был склонен к театрализации, что проявилось в его выезде в Адександровскую слободу в декабре 1564 г. И лишь угрозой бунта, гнева посада против Церкви и аристократов он добился в январе 1565 г. "просьб" возвращения в Москву. После уговоров он согласился, выторговав право разбираться с делами государства "как ему угодно", казнить изменников, возлагать опалы, конфисковать имущество. Иван Васильевич не выдержал груза решения проблем и отношений с подданными высшего ранга. Проявилась нетвердость нравственности и внешний характер религиозности. Этому помогало то, что знать эгоистично раскачивала Россию, что не могло не вызвать реакции царя, ответственного за дела в стране. И Церковь, после смерти Макария, перестала играть роль милосердной матери для русского общества, печалилась за тех, кому грозила смерть и стала отступать от своих прав. Духовная твердость покинула русское общество, обленившее в нравственном отношении. Знать была достойна вразумления плетьми, а царь – холодной воды. Иначе говоря, недостатки одной стороны дополнялись недостатками другой стороны. Хотя массового террора в первые годы опричнины не было. Репрессии могли осуществлять лишь немногие опричники. Не было борьбы нового двора со старыми. Три года шел террор, до весны 1571 г. Казни насторожили знать, вызвали разговоры о возможности "смены" монарха. Она заключила договор с поляками против царя, как писали иностранцы. А царь игру с противником раскусил. Поляки получили известие о подготовке наступления на Ливонию. Расследуя заговор, царь столкнулся с Иваном Федоровым, видным политиком и землевладельцем. Царь ему указал, чтобы тот облачился в царские одежды и сел в тронное кресло, сам встал на колени перед ним, а затем зарезал его и велел тело потащить по Москве. Царь и его свита ездили по землям Федорова и устраивали казни, пожары. Погибли сотни людей. Такое творилось и в других местах. Святитель Филипп возвысил голос против опричнины и был сведен с кафедры, казнено было несколько метропольичих старцев. Царь заподозрил новгородцев и псковичан в измене и подготовил карательную операцию, провел ее, нанеся самый кровавый шрам опричнины. Конечно, и пополнялась казна за счет ограбления горожан, но это вызвало возмущение и страх в народе. Надежды, что страх упростит управление всегда иллюзорны и отчуждение от Москвы только возрастает. Царь в Пскове наследил меньше, так как его напугали пророчества местного юродивого. А ведь в 1568 г. было выступление московского посада, напугавшее Ивана Васильевича. Да и сами опричники обвинялись в казнокрадстве, что вело к их казни. Кое-кто из опричников пытался предупреждать северян о походе. В 1570 г. был нанесен удар по приказным людям и казни проходили публично, с участием царя. Лучший дипломат того времени в России. И.Висковатый пытался отговорить царя от продолжения террора и он ушел из жизни. Но после пожара в Москве в 1571 г. царь стал считать потери и террор сошел на нет. Хотя в 1573 г. простились с жизнью замечательные воеводы Воротынский, Морозов и Одоевский.</w:t>
      </w:r>
    </w:p>
    <w:p>
      <w:pPr>
        <w:pStyle w:val="Style86"/>
        <w:rPr/>
      </w:pPr>
      <w:r>
        <w:rPr/>
        <w:t xml:space="preserve">Террор уменьшил ценность человеческой жизни и ценность уважения к законам. Нравственность заслоняли грабеж, насилие. Царь играл роль сурового и мудрого, справедливого правителя? Россия тогда нуждалась в человеке на троне прагматичного, искренне верующего. Церковь нуждалась в поддержке государя, так как христианизация еще не была завершена. После отхода от опричнины земли возвратили прежним владельцам из земщины, а опричный корпус растворили в вооруженных силах. Власть царя усилилась несколько, хотя Иван </w:t>
      </w:r>
      <w:r>
        <w:rPr>
          <w:lang w:val="en-US"/>
        </w:rPr>
        <w:t>III</w:t>
      </w:r>
      <w:r>
        <w:rPr/>
        <w:t xml:space="preserve">, Василий </w:t>
      </w:r>
      <w:r>
        <w:rPr>
          <w:lang w:val="en-US"/>
        </w:rPr>
        <w:t>III</w:t>
      </w:r>
      <w:r>
        <w:rPr/>
        <w:t xml:space="preserve"> умели концентрировать власть и без опричнины. Аристократы подтвердили свое право быть преобладающим источником для высшего правления и воевод.</w:t>
      </w:r>
    </w:p>
    <w:p>
      <w:pPr>
        <w:pStyle w:val="Style86"/>
        <w:rPr/>
      </w:pPr>
      <w:r>
        <w:rPr/>
        <w:t xml:space="preserve">Как мог монарх, решая масштабные задачи в тяжелейших условиях, выбирая самые экстремальные и прямолинейные пути достижения целей, реагируя на препятствия решительных образом, применяя насилие, хотя иногда и задумываясь и пугаясь сделанного и предстоящего, быть духовно ориентированным человеком? Всю жизнь он выказывал преданное отношение к православию и многие свидетельствуют, что он был истинно верующим христианином. Он от церкви требовал ревностного отношения к богослужению, чистоты, честности, просветительской работы. Немало сил царь приложил к недопущению в Россию протестантизма, а в 1553–55 гг. способствовал разгрому ереси Матвея Башкина и Феодосия Косого. Иван </w:t>
      </w:r>
      <w:r>
        <w:rPr>
          <w:lang w:val="en-US"/>
        </w:rPr>
        <w:t>IV</w:t>
      </w:r>
      <w:r>
        <w:rPr/>
        <w:t xml:space="preserve"> ввел государственное книгопечание, основал с Макарием печатный двор в Москве. Издания расходились по России. Однако заповеди и нравственность слабо связывали его страстную натуру, декорировали его действия. Когда митрополит Филипп открыто выступил против опричнины, одеяний опричников, то царь был возмущен, настоял на суде над митрополитом. Многие иерархи противились суду, но под давлением Ивана </w:t>
      </w:r>
      <w:r>
        <w:rPr>
          <w:lang w:val="en-US"/>
        </w:rPr>
        <w:t>IV</w:t>
      </w:r>
      <w:r>
        <w:rPr/>
        <w:t xml:space="preserve"> признали виновным, хотя и не позволили сжечь митрополита, в 1568 г. В 1569 г. опричник Малюта Скуратов-Бельский все же убил Филиппа. Иван </w:t>
      </w:r>
      <w:r>
        <w:rPr>
          <w:lang w:val="en-US"/>
        </w:rPr>
        <w:t>IV</w:t>
      </w:r>
      <w:r>
        <w:rPr/>
        <w:t xml:space="preserve"> отличался и любовью к астрологам и "чародеям", иногда даже слушать их в государственных делах. Царь женился семь раз, тогда как четвертая женитьба уже нарушала церковные правила. И после этого он до конца жизни был лишен права принимать причастия. А Иван </w:t>
      </w:r>
      <w:r>
        <w:rPr>
          <w:lang w:val="en-US"/>
        </w:rPr>
        <w:t>IV</w:t>
      </w:r>
      <w:r>
        <w:rPr/>
        <w:t xml:space="preserve"> понимал свою порочность и каялся, время от времени, тяжело, скорбно. В последние годы он велит описать опальных убиенных и рассылать с богатыми пожертвованиями по монашеским обителям для поминания. Но покаяния были результатами настроения.</w:t>
      </w:r>
    </w:p>
    <w:p>
      <w:pPr>
        <w:pStyle w:val="Style86"/>
        <w:rPr/>
      </w:pPr>
      <w:r>
        <w:rPr/>
        <w:t xml:space="preserve">Итак. Иван Грозный был сильным, но нестабильным в настроении человеком. Ему не повезло пройти в детстве путь счастливой семьи и спокойных условий вхождения в свое государственное бытие. Насилие в разных формах уже процветало во дворе, в его роду, стимулируя худшие качества в их искривленном выражении. Обладая умом и чувственным потенциалом он имел лишь небольшую паузу для высшего самосознания и уюта в женитьбе и общения с митрополитом Макарием. Церковь не предопределяла духовного самонастроя и поступков ни в среде высшего управления, ни в действиях царя и лишь создавала духовно-нравственный, но необязательный фон. Носители власти шли в своем самовыражении прагматично, реализуя свои интересы, хотя и нередко в соответствии с деятельностными функциями, проявляя свою меру таланта. Механизма выращивания духовно-нравственных и профессионально ответственных лидеров не был налажен и была лишь среда, опирающаяся на образцы и традиции правления. В этих условиях Иван Грозный стал заложником необходимости и невозможности решения "механизмической" проблемы, создания иерархической системы власти в армии и государстве, хотя законодательная база была введена продуманно, в начале правления Ивана </w:t>
      </w:r>
      <w:r>
        <w:rPr>
          <w:lang w:val="en-US"/>
        </w:rPr>
        <w:t>IV</w:t>
      </w:r>
      <w:r>
        <w:rPr/>
        <w:t>. Царь не умел и не мог создать свой дружный коллектив единомышленников под нейтральные и возвышенные критерии. Он сохранял статус правителя, а не соратника. Поэтому в дискуссиях хотел быть преобладающим и склонным к позе, игре, соревнованию с противником, а не с партнером и соратником.</w:t>
      </w:r>
    </w:p>
    <w:p>
      <w:pPr>
        <w:pStyle w:val="Style86"/>
        <w:rPr/>
      </w:pPr>
      <w:r>
        <w:rPr/>
        <w:t xml:space="preserve">Иван Грозный заострил своей жизнью проблемы иерархического управления. Он не решил их, но подготовил к их решению, получив отрицательный опыт. Он не смог применить силу в решении проблем и се положительной направленностью. Его склоняло к своеволию даже в нужных для страны действиях. Хотя Иван </w:t>
      </w:r>
      <w:r>
        <w:rPr>
          <w:lang w:val="en-US"/>
        </w:rPr>
        <w:t>IV</w:t>
      </w:r>
      <w:r>
        <w:rPr/>
        <w:t xml:space="preserve"> проявил и рационализм в управлении и много сделал полезного для державы, в том числе в просвещении.</w:t>
      </w:r>
    </w:p>
    <w:p>
      <w:pPr>
        <w:pStyle w:val="Style86"/>
        <w:rPr/>
      </w:pPr>
      <w:r>
        <w:rPr/>
        <w:t>Жизнь Ивана Грозного показывает дисгармонию правителя, оставляющего зависимость от индивидуальных качеств, особенно несовместимых дел мудрого управления, не прошедшего путь одухотворения и окультуривания, а также осознания ответственности перед народом, а не только перед "государством".</w:t>
      </w:r>
    </w:p>
    <w:p>
      <w:pPr>
        <w:pStyle w:val="Style86"/>
        <w:rPr/>
      </w:pPr>
      <w:r>
        <w:rPr/>
      </w:r>
    </w:p>
    <w:p>
      <w:pPr>
        <w:sectPr>
          <w:headerReference w:type="even" r:id="rId118"/>
          <w:headerReference w:type="default" r:id="rId119"/>
          <w:headerReference w:type="first" r:id="rId120"/>
          <w:footerReference w:type="even" r:id="rId121"/>
          <w:footerReference w:type="default" r:id="rId122"/>
          <w:footerReference w:type="first" r:id="rId123"/>
          <w:footnotePr>
            <w:numFmt w:val="decimal"/>
            <w:numRestart w:val="eachPage"/>
          </w:footnotePr>
          <w:type w:val="nextPage"/>
          <w:pgSz w:orient="landscape" w:w="8420" w:h="11906"/>
          <w:pgMar w:left="1134" w:right="1134" w:gutter="0" w:header="567" w:top="1134" w:footer="720" w:bottom="1134"/>
          <w:pgNumType w:fmt="decimal"/>
          <w:formProt w:val="false"/>
          <w:titlePg/>
          <w:textDirection w:val="lrTb"/>
          <w:docGrid w:type="default" w:linePitch="360" w:charSpace="0"/>
        </w:sectPr>
        <w:pStyle w:val="Style86"/>
        <w:rPr/>
      </w:pPr>
      <w:r>
        <w:rPr/>
      </w:r>
    </w:p>
    <w:p>
      <w:pPr>
        <w:pStyle w:val="120"/>
        <w:spacing w:before="2400" w:after="240"/>
        <w:ind w:left="425" w:right="-57" w:hanging="425"/>
        <w:rPr/>
      </w:pPr>
      <w:r>
        <w:rPr>
          <w:rFonts w:eastAsia="Arial Narrow"/>
          <w:color w:val="FFFFFF"/>
          <w:shd w:fill="000000" w:val="clear"/>
        </w:rPr>
        <w:t xml:space="preserve"> </w:t>
      </w:r>
      <w:bookmarkStart w:id="12" w:name="__RefHeading___Toc256792470"/>
      <w:r>
        <w:rPr>
          <w:color w:val="FFFFFF"/>
          <w:shd w:fill="000000" w:val="clear"/>
        </w:rPr>
        <w:t xml:space="preserve">11 </w:t>
      </w:r>
      <w:r>
        <w:rPr/>
        <w:tab/>
        <w:t>Россия и антицивилизационная динамика</w:t>
      </w:r>
      <w:r>
        <w:rPr>
          <w:lang w:val="en-US" w:eastAsia="en-US"/>
        </w:rPr>
        <w:br/>
      </w:r>
      <w:r>
        <w:rPr>
          <w:i/>
          <w:sz w:val="24"/>
          <w:lang w:val="en-US" w:eastAsia="en-US"/>
        </w:rPr>
        <w:t>(на материале версии Н. Левашова)</w:t>
      </w:r>
      <w:bookmarkEnd w:id="12"/>
    </w:p>
    <w:p>
      <w:pPr>
        <w:pStyle w:val="Style86"/>
        <w:rPr/>
      </w:pPr>
      <w:r>
        <w:rPr>
          <w:szCs w:val="28"/>
        </w:rPr>
        <w:t>Если акцентировать внимание на авторское самовыражение, то труд Н. Левашова</w:t>
      </w:r>
      <w:r>
        <w:rPr>
          <w:rStyle w:val="FootnoteCharacters"/>
          <w:rStyle w:val="FootnoteAnchor"/>
          <w:szCs w:val="28"/>
        </w:rPr>
        <w:footnoteReference w:id="68"/>
      </w:r>
      <w:r>
        <w:rPr>
          <w:szCs w:val="28"/>
        </w:rPr>
        <w:t xml:space="preserve"> не имеет существенных внешних отличий от множества публикаций по теме, появившихся в последние два десятилетия, в которых обсуждаются вопросы и цивилизационного состояния, динамики, этнических явлений, роли народов в историческом процессе, роли России в мире со всем разнообразием выводов, от наиболее благоприятных для России, власти в России, для отдельных расовых и этнических фрагментов населения и др. до наиболее неблагоприятных, </w:t>
      </w:r>
      <w:r>
        <w:rPr/>
        <w:t>"</w:t>
      </w:r>
      <w:r>
        <w:rPr>
          <w:szCs w:val="28"/>
        </w:rPr>
        <w:t>обидных</w:t>
      </w:r>
      <w:r>
        <w:rPr/>
        <w:t>"</w:t>
      </w:r>
      <w:r>
        <w:rPr>
          <w:szCs w:val="28"/>
        </w:rPr>
        <w:t xml:space="preserve"> и резких в выражении. </w:t>
      </w:r>
    </w:p>
    <w:p>
      <w:pPr>
        <w:pStyle w:val="Style86"/>
        <w:rPr/>
      </w:pPr>
      <w:r>
        <w:rPr/>
        <w:t xml:space="preserve">Демократическая форма управления обеспечивает введение и аргументирование, доказательства любых содержательных утверждений, если они не являются призывами к насильственным действиям против населения и власти. </w:t>
      </w:r>
    </w:p>
    <w:p>
      <w:pPr>
        <w:pStyle w:val="Style86"/>
        <w:rPr/>
      </w:pPr>
      <w:r>
        <w:rPr/>
        <w:t>В данной книге автора этих призывов нет, и он находится в линии анализа далекого и близкого прошлого.</w:t>
      </w:r>
    </w:p>
    <w:p>
      <w:pPr>
        <w:pStyle w:val="Style86"/>
        <w:rPr/>
      </w:pPr>
      <w:r>
        <w:rPr/>
        <w:t>Для неподготовленного читателя труд Н. Левашова является сложным, требующим огромного познавательного напряжения и мобилизации имеющихся знаний. При отсутствии терпения, настойчивости и ограниченности избирательным чтением книга понимается либо превратно, случайно, либо не понимается вовсе. Для современного читателя, имеющего достаточно большое естественное и гуманитарное образование многое в содержании книги становится либо новым, либо частично знакомым, но остается множество фрагментов, требующих специального изучения и погружения в содержание. Без них степень адекватности понимания и полноты понимания становятся случайными. Расовая динамика и лейтмотив противостояния Светлых и Темных сил выступит как насыщенная новизной и множеством этапов, с которыми незнакомы читатели. Тем более что многие этапы истории имеют такие стереотипы трактовок, которые подвергаются мощной критике многими историками нового поколения и вошедшими в пространство реагирования на обнаруженные искривления, иллюзии, подтасовки, вычеркивание эпох и этапов, настраивающими на кардинальной смене исторической панорамы и парадигме исторических реконструкций. Смена стандартов и ориентиров является либо увлекательным, либо драматичным для читателя процессом, а объем новых сведений – резко затрудняющим приход к уверенной версии и оценке версии.</w:t>
      </w:r>
    </w:p>
    <w:p>
      <w:pPr>
        <w:pStyle w:val="Style86"/>
        <w:rPr/>
      </w:pPr>
      <w:r>
        <w:rPr>
          <w:spacing w:val="-2"/>
        </w:rPr>
        <w:t>Для большинства читателей мировидческий и онтологический тип оснований в трактовке событий истории предстает не только как новый, возвышенный, но и крайне тяжелым для понимания в силу философской неподготовленности. Это стимулирует вытеснение сущностных сторон содержания и метода и сведение к поверхностному восприятию содержания и самоограничению, вплоть до конечных выводов автора по "знакомым" контекстам политической, экономической, социокультурной динамике.</w:t>
      </w:r>
    </w:p>
    <w:p>
      <w:pPr>
        <w:pStyle w:val="Style86"/>
        <w:rPr/>
      </w:pPr>
      <w:r>
        <w:rPr/>
        <w:t>И тогда выделяются противопоставления белых и серых, русов и иудеев, приверженцев прямолинейных, открытых действий и спекулятивных, коварных, хитрых персонажей истории. Метафизический контекст динамики субъективных сил различной ориентации, предопределенный законами Космоса, универсума тогда отпадет. Труд не будет понят.</w:t>
      </w:r>
    </w:p>
    <w:p>
      <w:pPr>
        <w:pStyle w:val="Style86"/>
        <w:rPr/>
      </w:pPr>
      <w:r>
        <w:rPr/>
        <w:t>Но есть и другое обстоятельство.</w:t>
      </w:r>
    </w:p>
    <w:p>
      <w:pPr>
        <w:pStyle w:val="Style86"/>
        <w:rPr/>
      </w:pPr>
      <w:r>
        <w:rPr/>
        <w:t>В большой истории и в линии движения общества не так "просто" свести дело к проверяемым экспериментам, характерным для естественных наук. Даже в них относительность научного знания очевидна в исторической смене парадигм.</w:t>
      </w:r>
    </w:p>
    <w:p>
      <w:pPr>
        <w:pStyle w:val="Style86"/>
        <w:rPr/>
      </w:pPr>
      <w:r>
        <w:rPr/>
        <w:t>Иначе физики не говорили бы о "кризисе теоретической физики". То, что очевидно для прошлого уровня знаний и даже сохранено значимым в качестве фрагмента нового знания, не устраняет "белые пятна", узлы проблем. Никто не удивляется в науке, если кто-то пытается кардинально изменять картину реальности. Необходимо лишь обоснование мнения.</w:t>
      </w:r>
    </w:p>
    <w:p>
      <w:pPr>
        <w:pStyle w:val="Style86"/>
        <w:rPr/>
      </w:pPr>
      <w:r>
        <w:rPr/>
        <w:t>Это тем более нужно в исторической науке, каким бы вычурным не казалось содержание мнения. Для людей неподготовленных легко выявить вычурность мнения, предопределяемого легким соотнесением авторского содержания со своими готовыми "стандартами".</w:t>
      </w:r>
    </w:p>
    <w:p>
      <w:pPr>
        <w:pStyle w:val="Style86"/>
        <w:rPr/>
      </w:pPr>
      <w:r>
        <w:rPr/>
        <w:t>В труде Н. Левашова много необычного, незнакомого, почти потустороннего для читателя с обычным образованием, со склонностью к лени ума и отсутствием энергии понимания, вхождения в иные версии.</w:t>
      </w:r>
    </w:p>
    <w:p>
      <w:pPr>
        <w:pStyle w:val="Style86"/>
        <w:rPr/>
      </w:pPr>
      <w:r>
        <w:rPr/>
        <w:t>Чтобы как-то определить научность содержания необычного труда нужно не только учесть его соотнесенность с источниками, в том числе древними, к которым он обращается. Необходимо иметь критерии и механизм проверки существенности версии как результата мысли. А это требует высокой логической и семиотической подготовки на уровне ориентиров Платона, Аристотеля, Канта, Гегеля и т.п., а также быть в курсе достижений современной методологии. Обычно такая серьезная форма оценки отсутствует и в гуманитарии, и в естественных науках, хотя математический язык и др. средства точных наук дают видимость убедительности, скрывая за знаковыми средствами само мышление.</w:t>
      </w:r>
    </w:p>
    <w:p>
      <w:pPr>
        <w:pStyle w:val="Style86"/>
        <w:rPr/>
      </w:pPr>
      <w:r>
        <w:rPr/>
        <w:t xml:space="preserve">Н. Левашов приводит ряд средств выражения и убеждения читателя, помимо цитирования первоисточников. Но это еще дологические формы доказательств. </w:t>
      </w:r>
    </w:p>
    <w:p>
      <w:pPr>
        <w:pStyle w:val="Style86"/>
        <w:rPr/>
      </w:pPr>
      <w:r>
        <w:rPr/>
        <w:t>Ему это простительно, а критикам его труда, если оценивают научность содержания, не простительно.</w:t>
      </w:r>
    </w:p>
    <w:p>
      <w:pPr>
        <w:pStyle w:val="Style86"/>
        <w:rPr/>
      </w:pPr>
      <w:r>
        <w:rPr/>
        <w:t xml:space="preserve">Тем самым, если автор не занимается призывами к погромам, к насилию, хотя и утверждает неприятное и обидное для части читателей, то остается лишь проявлять демократическое терпение и идти по пути понимания и, может быть, нахождения научности мнения. </w:t>
      </w:r>
    </w:p>
    <w:p>
      <w:pPr>
        <w:pStyle w:val="Style86"/>
        <w:rPr/>
      </w:pPr>
      <w:r>
        <w:rPr/>
        <w:t xml:space="preserve">Ссылки на </w:t>
      </w:r>
      <w:r>
        <w:rPr>
          <w:szCs w:val="16"/>
        </w:rPr>
        <w:t>применяемые</w:t>
      </w:r>
      <w:r>
        <w:rPr>
          <w:sz w:val="32"/>
        </w:rPr>
        <w:t xml:space="preserve"> </w:t>
      </w:r>
      <w:r>
        <w:rPr/>
        <w:t>термины и вовлечение словарных определений мало помогают в понимании и, тем более, в оценке содержания, так как нужно еще найти, иметь те понятия, которые выдержали бы логико-семиотическую критику. Такие понятия, как "культура", "духовность", "цивилизация" и многие другие, сложившиеся в версии словарей, не могут претендовать на успешность логико-мыслительной проверки на их фундаментальность. То же можно сказать и о понятиях в гуманитарных науках, которые обладают, как говорил А.А. Зиновьев, высокой неопределенностью и потенциалом создания недоразумений в организованной мысли.</w:t>
      </w:r>
    </w:p>
    <w:p>
      <w:pPr>
        <w:pStyle w:val="Style86"/>
        <w:rPr>
          <w:spacing w:val="-2"/>
        </w:rPr>
      </w:pPr>
      <w:r>
        <w:rPr>
          <w:spacing w:val="-2"/>
          <w:szCs w:val="28"/>
        </w:rPr>
        <w:t xml:space="preserve">Н. Левашов демонстрирует глубоко заинтересованный в раскрытии истории России, с учетом большой истории, подход. Он не придумывает новые </w:t>
      </w:r>
      <w:r>
        <w:rPr>
          <w:spacing w:val="-2"/>
        </w:rPr>
        <w:t>"</w:t>
      </w:r>
      <w:r>
        <w:rPr>
          <w:spacing w:val="-2"/>
          <w:szCs w:val="28"/>
        </w:rPr>
        <w:t>мифы</w:t>
      </w:r>
      <w:r>
        <w:rPr>
          <w:spacing w:val="-2"/>
        </w:rPr>
        <w:t>"</w:t>
      </w:r>
      <w:r>
        <w:rPr>
          <w:spacing w:val="-2"/>
          <w:szCs w:val="28"/>
        </w:rPr>
        <w:t xml:space="preserve"> об особенностях исторических реконструкций последних трех столетий и даже более ранних, когда резко отмечает тенденцию писать об России с ненавистью, ограничивать время существования державы тысячелетием, трактовать бытие до тысячелетия как убогое, примитивное, непросвещенное. За него это сделали многие. Сомнение в мифах о России с этими характеристиками введено и обосновано другими.</w:t>
      </w:r>
    </w:p>
    <w:p>
      <w:pPr>
        <w:pStyle w:val="Style86"/>
        <w:rPr/>
      </w:pPr>
      <w:r>
        <w:rPr/>
        <w:t>Автору важно найти путь к раскрытию и устранении мифов, иллюзорных конструкций. Тем более что мифы в исходных периодах духовной истории человечества были выразителями их воззрений о мире и людях, а сказки показывали модели бытия, обладающие всей достоверностью сущности и ее проявлений. Уже до Н. Левашова стало известным, что Киевская Русь была западной окраиной огромной славяно-арийской империи. Нужно было разобраться в истории этой империи в контексте всемирной истории, истории земного человечества.</w:t>
      </w:r>
    </w:p>
    <w:p>
      <w:pPr>
        <w:pStyle w:val="Style86"/>
        <w:rPr/>
      </w:pPr>
      <w:r>
        <w:rPr/>
        <w:t>Непосредственно созерцаемым был опыт СССР, социалистического сообщества, Запада с его центром в США. А еще были экономические, политэкономические конструкции мысли Маркса, показавшего, со всей убедительностью, архитектуру экономики, роль финансового капитала, его спекулятивный потенциал и саму возможность финансового империализма, глобального манипуляторства. А сам Маркс был евреем и использовал "метод" Гегеля, позволявший выйти за пределы эмпиризма и случайных теоретических конструкций. Не так много нужно мыслительных усилий, чтобы построить модель спекулятивного манипулирования мировым капиталом и прийти к возможности создания мировых кризисов и мировых войн, опираясь лишь на "метод", на теоретические схемы Маркса и на эмпирический материал ХХ века, а затем и ряд других сюжетов, например, времен микейской цивилизации с развитым торговым сообществом.</w:t>
      </w:r>
    </w:p>
    <w:p>
      <w:pPr>
        <w:pStyle w:val="Style86"/>
        <w:rPr/>
      </w:pPr>
      <w:r>
        <w:rPr/>
        <w:t>Легко понять субъективную особенность купечества, неинтернациональность, потенциал противоречий с отечеством ради своих выгод, продемонстрированных, в частности, новгородским и псковским купечеством во времена Александра Невского. Так что немного усилий и нашествие спекулятивности на Европу и Евразию, на Россию становится прозрачным. Заметные персонажи здесь не так важны для сути дела.</w:t>
      </w:r>
    </w:p>
    <w:p>
      <w:pPr>
        <w:pStyle w:val="Style86"/>
        <w:rPr/>
      </w:pPr>
      <w:r>
        <w:rPr/>
        <w:t xml:space="preserve">Следовательно, мысли Н. Левашова не обладают какой-то оригинальностью и лишь облачены в специфических терминах. Они тесно связаны с охватывающим анализом мировой истории и формами выражения, заимствованными из ведических и иных источников. </w:t>
      </w:r>
    </w:p>
    <w:p>
      <w:pPr>
        <w:pStyle w:val="Style86"/>
        <w:rPr/>
      </w:pPr>
      <w:r>
        <w:rPr/>
        <w:t>Появляется век "ночи Сварога" и его последний этап, прожитый нами в ХХ веке. Художественные фрагменты про "русскую овцу", "русского волкодава" не меняют содержания мысли и ее статуса. Предупреждение о том, что "волки" должны поберечься, так как придет "русский волкодав" не может оцениваться как призыв к насилию. Он выступает как прорыв гражданских чувств сквозь броню аналитической мысли. Тем более что "волкодав" не собирается уподобляться волку, ограничивается лишь защитными действиями. Но автору необходимо обосновать введенные ориентиры и он погружается в анализ.</w:t>
      </w:r>
    </w:p>
    <w:p>
      <w:pPr>
        <w:pStyle w:val="Style86"/>
        <w:rPr/>
      </w:pPr>
      <w:r>
        <w:rPr/>
        <w:t xml:space="preserve">Н. Левашов ведет мысль читателя от текущего состояния к его причинам и доходит до появления рас на Земле. </w:t>
      </w:r>
    </w:p>
    <w:p>
      <w:pPr>
        <w:pStyle w:val="Style86"/>
        <w:rPr/>
      </w:pPr>
      <w:r>
        <w:rPr/>
        <w:t>Если кажется, что утверждения о сотнях тысяч лет пребывания белой расы произвольны, придуманы, то дело критиков найти доказательства неверности утверждений. И это будет нормальный в познании спор разных версий.</w:t>
      </w:r>
    </w:p>
    <w:p>
      <w:pPr>
        <w:pStyle w:val="Style86"/>
        <w:rPr/>
      </w:pPr>
      <w:r>
        <w:rPr/>
        <w:t xml:space="preserve">То же самое можно сказать и о трех иных расах желтой, красной, черной, их одновременности появления сорок тысяч лет назад, вымирания неандертальцев. Множество утверждений и размышлений ведут к тому, что люди появились, прибыв из тех или иных звездных систем, обладая средствами передвижения, неизмеримо более совершенными, чем самолеты и теперешние ракеты. </w:t>
      </w:r>
    </w:p>
    <w:p>
      <w:pPr>
        <w:pStyle w:val="Style86"/>
        <w:rPr/>
      </w:pPr>
      <w:r>
        <w:rPr/>
        <w:t xml:space="preserve">Автор опирается на древние источники и их толкование. </w:t>
      </w:r>
    </w:p>
    <w:p>
      <w:pPr>
        <w:pStyle w:val="Style86"/>
        <w:rPr/>
      </w:pPr>
      <w:r>
        <w:rPr/>
        <w:t>Критики могут попробовать опровергнуть, но демонстрируя еще большее искусство интерпретаций. Оказывается, древние обладали техническими системами связи с далекими планетами и регулирования биопсихического бытия.</w:t>
      </w:r>
    </w:p>
    <w:p>
      <w:pPr>
        <w:pStyle w:val="Style86"/>
        <w:rPr/>
      </w:pPr>
      <w:r>
        <w:rPr/>
        <w:t>Всякая интерпретация как мыслительный процесс предполагает наличие как материала, заимствованного из источника, так и средства соотнесения и только имея ясный, однозначный комплекс средств, соответствующих понятий, выражающих суть бытия, проверенных в исследованиях и т.п., интерпретатор может предложить версию того, о чем ведется речь в источнике и быть ответственным за версию трактовки.</w:t>
      </w:r>
    </w:p>
    <w:p>
      <w:pPr>
        <w:pStyle w:val="Style86"/>
        <w:rPr/>
      </w:pPr>
      <w:r>
        <w:rPr/>
        <w:t xml:space="preserve">Автор вводит много таких средственных различений и этим позволяет критически анализировать свои основания. Можно было бы еще ввести средства типологизации единиц универсума и типологизации цивилизаций, что еще более углубило бы мысль автора. Но версия средств автора выражена подробнее в иных трудах, и их надежность можно оценивать всем, кто это желает. Но только через применение нейтральных и соразмерных по мощности, отражения сущности оправдываются утверждения по материалу Вед или Заветов, иных носителей информации. </w:t>
      </w:r>
    </w:p>
    <w:p>
      <w:pPr>
        <w:pStyle w:val="Style86"/>
        <w:rPr/>
      </w:pPr>
      <w:r>
        <w:rPr/>
        <w:t xml:space="preserve">Иначе приходиться проявлять обыденное чтение, считать, что Адам и Ева были НАГИ, т.е. голыми. Если же знать историю, то арийские племена пришли в Дравидию, где были негроидные племена Дравиды и Наги, изгнали черных магов, практиковавших человеческие жертвы. А Адам и Ева были Нагами. И все. Событие было не житейским, а цивилизационным. Прогнали тех, кто проявлял антицивилизационность. А художественное оформление события лишь дезинформирует читателя, не знающего, что в Индии было "райское место". Оно заполнялось теми, кто ему по сути и по предназначению не соответствовал. Поэтому "слуги" сути, истины, представители белой расы не просто прогнали несоответствующих и освободили место для соответствующих, но и устранили опасное несоответствие сути бытия. </w:t>
      </w:r>
    </w:p>
    <w:p>
      <w:pPr>
        <w:pStyle w:val="Style86"/>
        <w:rPr/>
      </w:pPr>
      <w:r>
        <w:rPr/>
        <w:t>Это было действие не только цивилизационное, но и "метафизическое", мироустроение.</w:t>
      </w:r>
    </w:p>
    <w:p>
      <w:pPr>
        <w:pStyle w:val="Style86"/>
        <w:rPr/>
      </w:pPr>
      <w:r>
        <w:rPr/>
        <w:t>Н. Левашов обсуждает причины появления тех проблем, которые столь трагически выразились в ХХ веке, в том числе и в мировых войнах, в противостоянии систем, Запада и социалистического востока. Поскольку наука слишком явно проявила свою слабость в поиске ответа, и разнообразные версии легко показывают свою несостоятельность, то пришлось использовать потенциал легенд, мифов и религиозных воззрений. Если не брать в расчет ведизм, то основой религий выступил иудаизм, а через адаптацию иудаизма в Талмуде к неиудеям трактуются и ветви христианства, включая мусульманство. А чтение и анализ этих источников ведет к проблеме, ее порождению. Человек рожден как подобие Божие. Но тогда почему различаются расы?</w:t>
      </w:r>
    </w:p>
    <w:p>
      <w:pPr>
        <w:pStyle w:val="Style86"/>
        <w:rPr/>
      </w:pPr>
      <w:r>
        <w:rPr/>
        <w:t>Подобие должно быть достаточно совершенным, исключающим такое различие, которое может вести к противостоянием. С точки зрения метафизики, общих основ бытия легко заметить, что все в универсуме типологично и типы располагаются по уровням развитости. Уровень подобия тогда максимален у одной расы и менее выражен у другой расы. Через различие типов рас и их кооперацию воссоздается интегральная, целостная, межрасовая динамика, где каждая раса находится в своей функциональной нише.</w:t>
      </w:r>
    </w:p>
    <w:p>
      <w:pPr>
        <w:pStyle w:val="Style86"/>
        <w:rPr/>
      </w:pPr>
      <w:r>
        <w:rPr/>
        <w:t>Требования к бытию в нише различны, но сами типы и реализуют свою миссию в своих нишах. Они имеют ответственность за место и за целое перед универсумом. Если все свои роли выполняют, то появляется совместное благополучие.</w:t>
      </w:r>
    </w:p>
    <w:p>
      <w:pPr>
        <w:pStyle w:val="Style86"/>
        <w:rPr/>
      </w:pPr>
      <w:r>
        <w:rPr/>
        <w:t>Так как типы рас выработали типовой потенциал бытия в разных местах Космоса, то космический проект размещения рас на нашей Земле и их совместности превращал нашу планету в особое звено Космоса, находящееся под защитой проектировщиков и их реализационных сил. Здесь мы видим одну из основных мыслей автора, раскрывающего условия появления сначала белой, а затем и иных рас, желтой, красной, черной.</w:t>
      </w:r>
    </w:p>
    <w:p>
      <w:pPr>
        <w:pStyle w:val="Style86"/>
        <w:rPr/>
      </w:pPr>
      <w:r>
        <w:rPr>
          <w:spacing w:val="-2"/>
        </w:rPr>
        <w:t>Однако диалектика Космоса в рамках Земли ограничивается положительностью расового, а затем и кастового единства цивилизационных единиц на Земле. Как и в макромасштабах динамика бытия на земле включает дестабилизационный механизм, нарушающий благополучие кооперативного единства. Без этого противоречивого соотношения стабильности и дестабилизации, без воспроизводства и перехода к изменениям и развитию через посредство дестабилизации диалектика бытия не была бы полной.</w:t>
      </w:r>
    </w:p>
    <w:p>
      <w:pPr>
        <w:pStyle w:val="Style86"/>
        <w:rPr/>
      </w:pPr>
      <w:r>
        <w:rPr/>
        <w:t>Кто тогда должен быть проводником дестабилизации?</w:t>
      </w:r>
    </w:p>
    <w:p>
      <w:pPr>
        <w:pStyle w:val="Style86"/>
        <w:rPr/>
      </w:pPr>
      <w:r>
        <w:rPr/>
        <w:t xml:space="preserve">И автор отвечает – серая подраса, возникающая при смешении белой и черной рас. Кровосмешение, исторически складывающееся на Земле, потенциально было естественным процессом. Но оно подпадало под влияние серых сил большого Космоса и реализовывало их программы. </w:t>
      </w:r>
    </w:p>
    <w:p>
      <w:pPr>
        <w:pStyle w:val="Style86"/>
        <w:rPr/>
      </w:pPr>
      <w:r>
        <w:rPr/>
        <w:t>Автор пишет, что смешение и возникновение серой подрасы произошло гораздо раньше завоевания ариями Дравидии 5 тысяч лет назад. Иудеи принадлежали серой подрасе. А в Дравидии уже оформили свое бытие изгои белой расы, нарушавшие законы бытия, исповедуемые белой расой. Они уже не были чистыми и функции жречества выполняли те, кто нарушал сами законы бытия, искривлял их. Их деяния и заставили ариев приходить для поправки и возврата к соответствию законам бытия.</w:t>
      </w:r>
    </w:p>
    <w:p>
      <w:pPr>
        <w:pStyle w:val="Style86"/>
        <w:rPr/>
      </w:pPr>
      <w:r>
        <w:rPr/>
        <w:t>Тем самым типологическое разнообразие касалось не только разделения функций в единстве бытия и его человеческого обеспечения, но и при порождении "антитипа" дестабилизатора, опровергателя основ, что неизбежно для диалектического цикла в целом. Кровосмешение было одним из механизмов появления серой подрасы. Другим был механизм, работавший в большом Космосе.</w:t>
      </w:r>
    </w:p>
    <w:p>
      <w:pPr>
        <w:pStyle w:val="Style86"/>
        <w:rPr/>
      </w:pPr>
      <w:r>
        <w:rPr/>
        <w:t>Автор говорит о многотысячелетней миграции изгоев в Дравидию. Сами изгои появлялись в рамках того же механизма, который действует в макрокосмосе, за счет саморазотождествления чистого на чистое и свой антипод. Конечно, автор не говорит такими же словами, что и мы. Но материал его утверждений можно понять с помощью указанного выше мыслительного метафизического средства. Во многом это выразил Гегель. Ветхий Завет выразил то же самое в присущей популяризаторам форме, давая сущностные сведения "для народа". Как и всякая популяризация сущностных концептов она ведет к порождению иллюзий прямого понимания и закрытости от того, что лежит в глубине выражаемой мысли для неподготовленных читателей. Чтобы сущностно понять Заветы и иные источники следует сначала опознать сущностное содержание и, следовательно, быть на уровне посвященных.</w:t>
      </w:r>
    </w:p>
    <w:p>
      <w:pPr>
        <w:pStyle w:val="Style86"/>
        <w:rPr/>
      </w:pPr>
      <w:r>
        <w:rPr/>
        <w:t>Н. Левашов поясняет, что случившееся разделение на чистые расы и "нечистые" подрасы с неизбежностью вели к будущим драмам, в которых народы вовлекались как "материя" для "формы", если использовать выражение Аристотеля в его "Метафизике". Иудеи стали материей для тех форм, которые реализовывали миссию дестабилизаторов. После разгрома цивилизации черных магов арийские племена пришли в Междуречье. А позднее тут же возникла цивилизация шумеров представителями серой подрасы. Часть из них скрылась в Африке, своей прародине, на земле Эфиопии. Большая часть осталась в Индии, Дравидии. Следовательно, миграция и белых, и серых расширяла пространство их взаимодействия и столкновений. Характерно, что с ариями в Дравидию пришли уры, пришельцы с другой планеты, учителя ариев, их защитники, обладавшие большими знаниями и возможностями. Они были представителями Светлых сил Вселенной, волхвами, белыми магами для ариев. Они и вели ариев для нейтрализации влияния Темных сил, черных магов. На этом примере виден общий план рассуждений.</w:t>
      </w:r>
    </w:p>
    <w:p>
      <w:pPr>
        <w:pStyle w:val="Style86"/>
        <w:rPr/>
      </w:pPr>
      <w:r>
        <w:rPr>
          <w:spacing w:val="-3"/>
        </w:rPr>
        <w:t>Онтологическая схема автора включает различие сил добра и зла, светлых и темных сил. Эти различения, указывает он, относительны. Силы должны "питаться" и для светлых сил это созидание, а для Темных паразитизм. Паразит берет соки здорового организма, ослабляет его, ведет к отрицательной эволюции. В животном мире паразиты поражают ослабленные организмы и вносят положительный вклад в биодинамику, способствуя сохранению видов. А вот в социуме паразиты поражают здоровые структуры, разрушая социальные системы. Автор подчеркивает, что социальными паразитами и являются Темные силы. Естественно, что если Темные силы и были вынуждены подчиниться рамкам требований Светлых сил, то это всегда было ненадолго. Подвергая сомнению, трансформации, инвалидизации содержания требований, как бы прикрываясь "проблематизацией" устоев, они вели не к совершенствованию, а к разрушению. Этому способствовали генотипические особенности серой подрасы и соответствующие психотипы. При наличии парапсихических способностей представители серой подрасы могли стать жрецами, магами, вождями и вели своих людей к реализации замыслов, подчиненных сверхценностям хаотизации. Вписанность в природную среду способствовала усилению такого потенциала, если зона обитания обладала входом и выходом энергетических потоков.</w:t>
      </w:r>
    </w:p>
    <w:p>
      <w:pPr>
        <w:pStyle w:val="Style86"/>
        <w:rPr/>
      </w:pPr>
      <w:r>
        <w:rPr/>
        <w:t>Тем самым, общая схема давала панораму неизбежных предпосылок проявления разнородных сил и их конфронтации. Она включала геофизические, биохимические, биопсихические среды, в которых пребывали люди разных генотипов, разных духовных ориентаций, пользующихся естественными условиями для самореализации. Она предполагала как кооперативное, так и противопоставительное отношение, в зависимости от того, какие расы включались во взаимодействие и какие изгои от каждой расы выделялись, заполняя противоположные базисной популяции функциональные ниши. В единой динамике необходимыми являлись и творцы, и разрушители, и хранители, что выражалось в индуизме и брахманизме тремя верховными богами – Брахма, Шива, Вишну. Подобные различения имели и Веды славяно-ариев. Победы Светлых сил не предполагали уничтожение Темных сил и подготавливали "перевоспитание", выращивание Светлых качеств, тогда как победы Темных сил не только предполагали уничтожение, но и превращение своих врагов в рабов, созидающих блага для победителей.</w:t>
      </w:r>
    </w:p>
    <w:p>
      <w:pPr>
        <w:pStyle w:val="Style86"/>
        <w:rPr/>
      </w:pPr>
      <w:r>
        <w:rPr/>
        <w:t xml:space="preserve">В славянских ведах противоположности, "правь" и "навь" сходятся в "яви". В "навь" отправляются души умерших, приобретают качества, делающих их паразитами. Это означает, что свою полезность для "яви" они теряют, впитывают ненужные качества и если возвращаются в "явь", то вместо пользы приносят иное, в том числе и зло. </w:t>
      </w:r>
    </w:p>
    <w:p>
      <w:pPr>
        <w:pStyle w:val="Style86"/>
        <w:rPr/>
      </w:pPr>
      <w:r>
        <w:rPr/>
        <w:t>Веды этим предполагают динамику либо просветления, либо отемнения того, что проявляется в "яви". "Арийцы", как принадлежащие белой расе, не могли равнодушно относиться к тем, кто "потемнел" и вместе с их нейтрализацией, борьбой с ними устремлялись к перерождению и перевоспитанию изгоев и просто серых. Это позитивное отношение к оппонентам, отщепенцам, врагам характерно для белой расы, которое совмещено с неприятием, критикой и борьбой с ними. После победы над войсками черных магов в Дравидии, оставшиеся были сосланы в Египет. Сами черные маги использовали серых, имеющих двойное генетическое основание как биологическое оружие против белых, модифицируя их генетику. Черные маги спекулятивно использовали устремление уров помогать становиться "заблудшим" на путь праведный. А черные маги создали запасные центры будущей борьбы в Эфиопии, Дравидии и Ассирии. Опираясь на эти центры в них проявлялись Темные силы в агрессивных действиях. Эфиопия завоевывает Египет, а Ассирия воюет в Междуречье, насаждая везде культ черной матери. Сосланные в Египет стали называться гиксосами. Захватив на сто лет Египет.</w:t>
      </w:r>
    </w:p>
    <w:p>
      <w:pPr>
        <w:pStyle w:val="Style86"/>
        <w:rPr/>
      </w:pPr>
      <w:r>
        <w:rPr/>
        <w:t xml:space="preserve">Если мы поняли и приняли эту логику движения мысли, то </w:t>
      </w:r>
      <w:r>
        <w:rPr>
          <w:spacing w:val="-6"/>
        </w:rPr>
        <w:t>можно заметить, что появляются разные типы "гоев" и "подлинных".</w:t>
      </w:r>
    </w:p>
    <w:p>
      <w:pPr>
        <w:pStyle w:val="Style86"/>
        <w:rPr/>
      </w:pPr>
      <w:r>
        <w:rPr/>
        <w:t>У белых гоем становится тот, который перестает следовать законам бытия и вводит свои энергетические интересы, что неприемлемо для белых, так как ослабляет устои человеческой жизни, его, человека, духовность.</w:t>
      </w:r>
    </w:p>
    <w:p>
      <w:pPr>
        <w:pStyle w:val="Style86"/>
        <w:rPr/>
      </w:pPr>
      <w:r>
        <w:rPr/>
        <w:t>Серые, а здесь подчеркиваются иудеи, гоями считают белых, т.е. следующих сути бытия, а "своими" тех, кто готов проявить эгоцентрический интерес ради самой "идеи", по Платону, всех "не своих", т.е. гоев. Тем самым, если в инновационной практике сомнение, проблематизация, временная хаотизация подчинена переходу к тому, что считается более совершенным и полезным само по себе, вне эгоцентрических интересов, то здесь хаотизация является инструментом захвата, подчинения, преобладания, использования в своих интересах всех.</w:t>
      </w:r>
    </w:p>
    <w:p>
      <w:pPr>
        <w:pStyle w:val="Style86"/>
        <w:rPr/>
      </w:pPr>
      <w:r>
        <w:rPr/>
        <w:t>Мы видим общую схему социального универсума с его позитивной и негативной устремленностью. А Тора, Талмуд всего лишь концептуально, стратегически, идейно обосновывает негативную ценность, придавая ей позитивную видимость. Если это не так и автор не прав, по недоразумению волнуется и волнует других, то надо лишь доказать, что нет такой эгоцентричности, а есть нейтральная, служащая сути бытия идеология, мировоззрение. В ней нет изгоев, уходящих от ответственности быть подобием бога, быть людьми.</w:t>
      </w:r>
    </w:p>
    <w:p>
      <w:pPr>
        <w:pStyle w:val="Style86"/>
        <w:rPr/>
      </w:pPr>
      <w:r>
        <w:rPr>
          <w:spacing w:val="-2"/>
        </w:rPr>
        <w:t xml:space="preserve">Н. Левашов привлекает научные знания по генетике и показывает, что можно вести противопоставление не только в борьбе обычной, с помощью оружия и хитрости повия, но и генетически. Черные маги знали генетику и могли планировать генетические смешения в пользу порождения серых и укрепления их потенциала в контактах с белыми и черными. Генетика совмещается с манипулированием психотипами и воспитательным воздействием. Чем более масштабное влияние с идеей "посерения", с привлечением ближних и дальних космических сред, тем быстрее оформляется глобальная битва с белыми. И она была подготовлена в рамках устремленности подчинения белой расы в конфликте Атлантиды и империей Рима. Эти процессы и их результаты становятся неизбежными, если видеть динамику отношений в рамках ранее построенной схемы. </w:t>
      </w:r>
    </w:p>
    <w:p>
      <w:pPr>
        <w:pStyle w:val="Style86"/>
        <w:rPr/>
      </w:pPr>
      <w:r>
        <w:rPr/>
        <w:t>Автор говорит о генетических экспериментах белых, вынужденных корректировать генетический код черных. Они фиксировали, что дополнение своих генов не было достаточно для такого генетического роста черных, чтобы они вписывались в бытие по сути. Пришлось использовать клетки желтого костного мозга мужчин за счет извлечения из ребер. На этом пути была создана иудейская Ева, могущая, по задумке, привести потомков черной расы к свету. Но иерархия Темных сил поняла опасность и нужного времени для завершения перевоплощения не дала. Они провели свои эксперименты и восстановив свою разрушенную ранее систему. Но не полностью. И серая подраса стала жертвой паразитов. Возвратились, в частности, жертвоприношения в Дравидии, что побудило предпринять второй поход ариев. Вновь арии отослали в Египет оставшихся. Но черные маги уже создали в Эфиопии свой новый Эдем.</w:t>
      </w:r>
    </w:p>
    <w:p>
      <w:pPr>
        <w:pStyle w:val="Style86"/>
        <w:rPr/>
      </w:pPr>
      <w:r>
        <w:rPr/>
        <w:t xml:space="preserve">Мы видим проявления созидательных и разрушающих сил в микрозадачах, а подобные действия происходили и в макрозадачах. В ведах опознается борьба сил не только на Земле, но и в Космосе, ближайшем и далеком. Даются картины ядерных войн. На космических путях действовали те же социальные паразиты, отрицательные партнеры в диалектике бытия. Потребительское отношение к планетам со стороны Темных сил вело к исчерпанию их недр и безжизненности, переходу к другим планетам, где находился потенциал жизни. А это все предполагало наличие средств связи и передвижения, использование космолетов, наличие станций соединения планетных "врат", наличие Врат "междумирья". </w:t>
      </w:r>
    </w:p>
    <w:p>
      <w:pPr>
        <w:pStyle w:val="Style86"/>
        <w:rPr/>
      </w:pPr>
      <w:r>
        <w:rPr/>
        <w:t xml:space="preserve">Пафос автора можно понять, если представить различие нынешних средств передвижения с теми, ранее существовавшими, если верить в их наличие, если оценить масштабы использования природных сил. </w:t>
      </w:r>
    </w:p>
    <w:p>
      <w:pPr>
        <w:pStyle w:val="Style86"/>
        <w:rPr/>
      </w:pPr>
      <w:r>
        <w:rPr/>
        <w:t>Поэтому и возникает вопрос – обречены ли мы быть моментами временной цепи, когда произойдет то, что уже происходило, имеем ли мы возможность уменьшать неблагоприятный тип тенденций, нейтрализовать негативную тенденцию во благо Светлых сил на Земле?</w:t>
      </w:r>
    </w:p>
    <w:p>
      <w:pPr>
        <w:pStyle w:val="Style86"/>
        <w:rPr/>
      </w:pPr>
      <w:r>
        <w:rPr/>
        <w:t>Какие же законы природы обеспечивают "туннельные эффекты" и подобные явления?</w:t>
      </w:r>
    </w:p>
    <w:p>
      <w:pPr>
        <w:pStyle w:val="Style86"/>
        <w:rPr/>
      </w:pPr>
      <w:r>
        <w:rPr/>
        <w:t>Какова роль Земли в этих превращениях?</w:t>
      </w:r>
    </w:p>
    <w:p>
      <w:pPr>
        <w:pStyle w:val="Style86"/>
        <w:rPr/>
      </w:pPr>
      <w:r>
        <w:rPr>
          <w:spacing w:val="-2"/>
        </w:rPr>
        <w:t>Предполагается ли сценарий, подобный разрушению Луны – Лели, вызвавшее затопление Даарии и планетарную катастрофу?</w:t>
      </w:r>
    </w:p>
    <w:p>
      <w:pPr>
        <w:pStyle w:val="Style86"/>
        <w:rPr/>
      </w:pPr>
      <w:r>
        <w:rPr/>
        <w:t>А ведь сохранились тогда те, кто успел подняться на кораблях Вайтманах или пройти сквозь врата междумирья!</w:t>
      </w:r>
    </w:p>
    <w:p>
      <w:pPr>
        <w:pStyle w:val="Style86"/>
        <w:rPr/>
      </w:pPr>
      <w:r>
        <w:rPr/>
        <w:t xml:space="preserve">Автор подчеркивает, что ядерная катастрофа, случившаяся, по инициативе Атлантиды, 13 тысяч лет назад, отбросила земную цивилизацию с уровня одной из колоний огромного союза цивилизации Светлых сил до первобытного уровня, отравила воду, корни растений, привела к мучительной смерти большинства. А причина состоит в духовной неразвитости технологенной цивилизации атлантов, дисгармонизации личностного развития переселенцев славяно-ариев, антов, стремлении к глобальному доминированию. А это способствовало проникновению эмиссаров Темных сил. </w:t>
      </w:r>
    </w:p>
    <w:p>
      <w:pPr>
        <w:pStyle w:val="Style86"/>
        <w:rPr/>
      </w:pPr>
      <w:r>
        <w:rPr/>
        <w:t>Как не увидеть аналогию с современным глобальным кризисом, цивилизационным кризисом, хотя и не дошедшим еще до ядерной катастрофы!</w:t>
      </w:r>
    </w:p>
    <w:p>
      <w:pPr>
        <w:pStyle w:val="Style86"/>
        <w:rPr/>
      </w:pPr>
      <w:r>
        <w:rPr>
          <w:spacing w:val="-2"/>
        </w:rPr>
        <w:t xml:space="preserve">А земля тогда стала зараженной вирусом Темных сил, в том числе и в среде правящей касты Атлани. Н. Левашов пишет, что небольшая часть иерархов Атлани выжила, находясь на борту вайтмар и вайтман, стали семенами Темных сил, действующих и поныне. А это все привело к закрытию врат межмирья, изоляции от других планет Светлых сил. Карантин прекратится лишь после освобождения от вируса, выработки иммунитета против него. </w:t>
      </w:r>
    </w:p>
    <w:p>
      <w:pPr>
        <w:pStyle w:val="Style86"/>
        <w:rPr/>
      </w:pPr>
      <w:r>
        <w:rPr/>
        <w:t>Какие аргументы нужны критикам, чтобы опровергнуть выводы, если ход событий подтверждается?</w:t>
      </w:r>
    </w:p>
    <w:p>
      <w:pPr>
        <w:pStyle w:val="Style86"/>
        <w:rPr/>
      </w:pPr>
      <w:r>
        <w:rPr/>
        <w:t>Но ведь надо разобраться в ходе событий и доказать, что он был таким по материалам древних описаний. На кораблях вайтман перевозились и люди, и грузы на другие планеты и на другие места Земли. "Тридевять земель" о чем говорят сказки, это столько планет-земель, обитаемых планет системы "Ярила Солнца". Межзвездная система имела единую систему управления, культуру, язык. И это старорусский язык!</w:t>
      </w:r>
    </w:p>
    <w:p>
      <w:pPr>
        <w:pStyle w:val="Style86"/>
        <w:rPr/>
      </w:pPr>
      <w:r>
        <w:rPr/>
        <w:t>Если это так, то можно догадаться, сколь важный факт в истории нашего народа и человечества.</w:t>
      </w:r>
    </w:p>
    <w:p>
      <w:pPr>
        <w:pStyle w:val="Style86"/>
        <w:rPr/>
      </w:pPr>
      <w:r>
        <w:rPr>
          <w:spacing w:val="-2"/>
        </w:rPr>
        <w:t>Пусть критики опровергнут такое утверждение, если смогут.</w:t>
      </w:r>
    </w:p>
    <w:p>
      <w:pPr>
        <w:pStyle w:val="Style86"/>
        <w:rPr/>
      </w:pPr>
      <w:r>
        <w:rPr/>
        <w:t xml:space="preserve">А в 1999 г. в деревне Чадер найдена каменная карта Уральского региона с каналами, протяженностью 12 тысяч километров, с плотинами, с шириной каналов 500 м, двенадцать плотин длиной по 10 километров и глубиной по 3 километра каждая. Названия даны на славяно-арийских рунах. Как это понять! А вайтмары, содержащие 144 вайтманов! Они, видимо, были межгалактическими кораблями. А "дальняя даль", где выражена единица длины, соответствующая 1,4 световых года! Прилетевшие были высокоразвитыми в сравнении с обычными людьми и им приписывали божественное происхождение. Чтобы дорасти до такого уровня нужно любому пройти все эволюционные шаги, много жизненных циклов. Но по пути человек должен духовно расти соразмерно, чтобы не утерять ответственности за уровень развитости, чтобы не применять свой потенциал во зло. </w:t>
      </w:r>
    </w:p>
    <w:p>
      <w:pPr>
        <w:pStyle w:val="Style86"/>
        <w:rPr/>
      </w:pPr>
      <w:r>
        <w:rPr/>
        <w:t xml:space="preserve">Вот и принцип понимания диалектики совместного бытия, где совмещаются не только достигшие разного уровня "технологического развития" души, но и разного уровня духовного развития. Появляется почва для столкновения, борьбы. Если белые характерны соразмерным духовным развитием, то серые вытесняют духовное развитие на периферию. </w:t>
      </w:r>
    </w:p>
    <w:p>
      <w:pPr>
        <w:pStyle w:val="Style86"/>
        <w:rPr/>
      </w:pPr>
      <w:r>
        <w:rPr/>
        <w:t>Разве не знакомо это нам, анализирующим конфликты между людьми?</w:t>
      </w:r>
    </w:p>
    <w:p>
      <w:pPr>
        <w:pStyle w:val="Style86"/>
        <w:rPr/>
      </w:pPr>
      <w:r>
        <w:rPr>
          <w:spacing w:val="-1"/>
        </w:rPr>
        <w:t>Естественно, что для контроля хода бытия на Земле прилетали и иерархи Светлых сил. Говорится, что Перун воплощался во плоти и общался телепатически со специально подготовленными людьми, не всеми. Поводом прибытия являлось что-то важное на Земле или в Космосе. Чтобы приобрести способность телепатического общения требовалось прохождение пути, в том числе, этапов превращения из потребителя знания в творца, в просветленного. Следовательно, непросветленный и просветленный совершают разные поступки, желающий и идущий в просветление и консервирующий непросветленность совершают разные поступки. Имея разные цели, интересы, идеалы они могут подвести и к большой войне. Такая война, например, была 7,5 тысяч лет назад, завершившаяся подписанием мира между Великой Расой, белыми и Великим Драконом, серыми, китайцами у Байкала. Уже 100 тысяч лет идет борьба между Светлыми силами и Темными силами за Землю с потерей двух земных лун, Лели и Фатты, осколки которых вызвали две планетарные катастрофы. Видимо Земля обладала особыми стихийными силами, за которые боролись и серые жрецы Атлантиды, не научившись управлять ими, устремленные к господству на Земле. За это неумелое использование и для остановки гибели всей Земли анты были остановлены и уничтожена Атлань. Изменение оси наклона Земли привело к похолоданию, ледниковому периоду. Периодические потепления и похолодания стимулировались вулканической деятельностью планеты, изменению ландшафта. Медленно восстанавливалась почва.</w:t>
      </w:r>
    </w:p>
    <w:p>
      <w:pPr>
        <w:pStyle w:val="Style86"/>
        <w:rPr/>
      </w:pPr>
      <w:r>
        <w:rPr/>
        <w:t xml:space="preserve">Вторичное расселение, с учетом климатических изменений, зависело и от особенностей основных рас, так как при первичном расселении сами расы, точнее их представители, колонисты, размещались в зависимости от подобия климатических зон тем условиям, которые у них были на их базисных планетах в своих галактиках. Территории черной расы были относительно огромными в сравнении с желтой и красной расами и они переселились из многих созвездий, чертогов, своих цивилизаций. Отсюда многообразие народов, культур, языков, традиций. Появились они 35–40 тысяч лет назад, в отличие от появления белой расы. И это свидетельствует о согласованности цивилизаций и наличии причин для переселения. </w:t>
      </w:r>
    </w:p>
    <w:p>
      <w:pPr>
        <w:pStyle w:val="Style86"/>
        <w:rPr/>
      </w:pPr>
      <w:r>
        <w:rPr/>
        <w:t xml:space="preserve">Организующей выступала белая раса. Так прочитываются Веды. Критики могут попробовать опровергнуть. В том числе и мысль о роли темных сил в произошедшем переселении, колонизации. А в Ведах показываются примеры уничтожения планет и превращение населения в рабов. </w:t>
      </w:r>
    </w:p>
    <w:p>
      <w:pPr>
        <w:pStyle w:val="Style86"/>
        <w:rPr/>
      </w:pPr>
      <w:r>
        <w:rPr>
          <w:spacing w:val="-6"/>
        </w:rPr>
        <w:t>Автор рассуждает так, чтобы провести причинно-следственную</w:t>
      </w:r>
      <w:r>
        <w:rPr>
          <w:spacing w:val="-4"/>
        </w:rPr>
        <w:t xml:space="preserve"> связь этапов событий. Этим он мыслительно реконструирует и проверяет прямые указания текстов. Ему удается раскрыть, интерпретировать цикл событий, как ему кажется. </w:t>
      </w:r>
    </w:p>
    <w:p>
      <w:pPr>
        <w:pStyle w:val="Style86"/>
        <w:rPr/>
      </w:pPr>
      <w:r>
        <w:rPr/>
        <w:t xml:space="preserve">Критик может искать изъяны мыслительной реконструкции. Тем более что в зависимости от результатов появляются те выводы, которые звучат столь раздражающе для части читателей. А сама белая раса была составлена из фрагментов колонистов от разных цивилизаций и не было переселенности. </w:t>
      </w:r>
    </w:p>
    <w:p>
      <w:pPr>
        <w:pStyle w:val="Style86"/>
        <w:rPr/>
      </w:pPr>
      <w:r>
        <w:rPr/>
        <w:t>Автор вводит гипотезу о том, что само переселение было подчинено эксперименту по генетическому объединению достоинств разных цивилизаций белой и иных рас. Гипотеза должна быть осмысленной и следует ее оценить на реалистичность. Вновь есть перспектива критики. Тем более что причина всех событий именно та борьба темных и светлых сил в Космосе, которая повторилась на Земле. Борьба, где были положительные и отрицательные участники в единой диалектической динамике.</w:t>
      </w:r>
    </w:p>
    <w:p>
      <w:pPr>
        <w:pStyle w:val="Style86"/>
        <w:rPr/>
      </w:pPr>
      <w:r>
        <w:rPr/>
        <w:t xml:space="preserve">Н. Левашов указывает, что паразитические силы не были в состоянии самостоятельно достичь высокого уровня развитости, индивидуального и технологического. Они присваивали, в том числе, "незаконными" путями техники совершенствования, так как не могли творить лучше, чем их оппоненты. Брали результаты. Все это легко увидеть в нашей жизни, когда критики и дестабилизаторы не осуществляют самой позитивной работы, потребляя результаты открытий. </w:t>
      </w:r>
    </w:p>
    <w:p>
      <w:pPr>
        <w:pStyle w:val="Style86"/>
        <w:rPr/>
      </w:pPr>
      <w:r>
        <w:rPr/>
        <w:t>Разве это составляет какие-либо загадки?</w:t>
      </w:r>
    </w:p>
    <w:p>
      <w:pPr>
        <w:pStyle w:val="Style86"/>
        <w:rPr/>
      </w:pPr>
      <w:r>
        <w:rPr>
          <w:spacing w:val="-3"/>
        </w:rPr>
        <w:t xml:space="preserve">Диагностика паразитических усилий легко осуществима и нужны лишь соразмерные средства опознавания. Тогда понятней становится мысль о замысле белой расы – создать такую способность у людей, позитивную, которую нельзя или труднее было бы спекулятивно "украсть". Поэтому и прибыли фрагменты многих белых цивилизаций. Иерархи становились следящими за ходом эксперимента. А когда темные силы опознали особенности эксперимента с помощью тайных баз на луне Лели, то светлые силы, их покровители уничтожили базу темных сил. Уры же были в роли </w:t>
      </w:r>
      <w:r>
        <w:rPr>
          <w:spacing w:val="-6"/>
        </w:rPr>
        <w:t>воспитателей. Мы видим мыслительную работу автора, разгадывающего тайны и есть возможность не только идти вместе с ним, но и попытаться возражать ему, что естественно для ищущих истину.</w:t>
      </w:r>
    </w:p>
    <w:p>
      <w:pPr>
        <w:pStyle w:val="Style86"/>
        <w:rPr/>
      </w:pPr>
      <w:r>
        <w:rPr/>
        <w:t>А ведь уры, духовники белой расы, не только направляли эксперимент, не допуская серьезных отклонений, защищали, но и способствовали росту моральных, нравственных, духовных качеств, преодолевая ограниченность генетического потенциала в деле духовного развития. Опека со стороны уров выразилась и в слове "культ-ура", культура. Характерно, что часть переселенцев освобождалась от опеки и нарушала заветы первопредков. Это показано в переселенческой истории тех, кто занял территорию Европы. Смещение с Востока привело к расслоению в этномассе белых и появлению серых со всеми последствиями их спекулятивной истории, роста принципа власти, технологичности, противопоставленной духовности и создании религий спекулятивного типа. Этому помогали как кровосмешение, так и внутреннее расслоение, разотождествление чистоты на смешенность чистого и нечистого. Законы бытия действовали и на Земле, не только в большом Космосе!</w:t>
      </w:r>
    </w:p>
    <w:p>
      <w:pPr>
        <w:pStyle w:val="Style86"/>
        <w:rPr/>
      </w:pPr>
      <w:r>
        <w:rPr/>
        <w:t>Что тут критиковать? Сами законы?</w:t>
      </w:r>
    </w:p>
    <w:p>
      <w:pPr>
        <w:pStyle w:val="Style86"/>
        <w:rPr/>
      </w:pPr>
      <w:r>
        <w:rPr/>
        <w:t>Для научного анализа это законно, но тогда должно применять соответствующий метод, например, использовать знаменитый "абсолютный метод" Гегеля. Иначе критика останется спекулятивной.</w:t>
      </w:r>
    </w:p>
    <w:p>
      <w:pPr>
        <w:pStyle w:val="Style86"/>
        <w:rPr/>
      </w:pPr>
      <w:r>
        <w:rPr/>
        <w:t>Прибытие на Землю рас с пройденностью пути позволяло провести эксперимент на более высоком уровне и Земля стала космической лабораторией сообщества цивилизаций белого направления. А те, кто хотел лишь использовать потенциал стихий Земли, не заботясь о своем духовном развитии, не сохраняя ответственность за совершенствование, создали потенциал борьбы и катастрофу 13 тысяч лет назад случившуюся.</w:t>
      </w:r>
    </w:p>
    <w:p>
      <w:pPr>
        <w:pStyle w:val="Style86"/>
        <w:rPr/>
      </w:pPr>
      <w:r>
        <w:rPr/>
        <w:t>Автор показывает, что для недопущения таких катастроф иерархи светлых сил решили разместить на Земле генератор, блокирующий спекулятивные процессы за счет введения невозможности использования энергий на высоком уровне вне развития человека до определенного духовного уровня, гармоничного развития. Об этом говорили семь Великих учителей после завоевания Дравидии, передавшие дравидам и нагам, предкам индусов, азбуку славяно-арийских вед. А ученики в течение нескольких тысяч лет несколько раз переписывали азбуку и назвали "индийскими Ведами", снабдив фальшивыми историями и новыми именами. А Веды были записаны руническим письмом с многоуровневой системой записи информации, раскрыть которую может лишь духовно развитый человек. Индусы ограничились начальным уровнем. Конечно, обидно звучит!</w:t>
      </w:r>
    </w:p>
    <w:p>
      <w:pPr>
        <w:pStyle w:val="Style86"/>
        <w:rPr/>
      </w:pPr>
      <w:r>
        <w:rPr/>
        <w:t>Но пусть проводится опровержение и по правилам реконструкции материалов, касающихся этой темы.</w:t>
      </w:r>
    </w:p>
    <w:p>
      <w:pPr>
        <w:pStyle w:val="Style86"/>
        <w:rPr/>
      </w:pPr>
      <w:r>
        <w:rPr/>
        <w:t>А с таким сниженным уровнем усвоения славяно-арийских вед, азбуки нельзя преодолеть блокировку генератора. Сам же санскрит или древнерусский язык появился в Дравидии после второго арийского похода за 2000 лет до н.э. Многочисленные арии в течение тысячи лет растворились среди местного населения. А за 4 тысячи лет старорусский язык, санскрит, сохранил близость современному русскому языку.</w:t>
      </w:r>
    </w:p>
    <w:p>
      <w:pPr>
        <w:pStyle w:val="Style86"/>
        <w:rPr/>
      </w:pPr>
      <w:r>
        <w:rPr/>
        <w:t>Как все это касается России?</w:t>
      </w:r>
    </w:p>
    <w:p>
      <w:pPr>
        <w:pStyle w:val="Style86"/>
        <w:rPr/>
      </w:pPr>
      <w:r>
        <w:rPr/>
        <w:t>Автор пишет, что часть белой расы столкнулась при переселении в Сибири с представителями красной расы, жившими на Западе Атлантики. Анты, отходящие от фундаментальных законов, ушедшие из Сибири, превратили красных в своих рабов, создали Атлань. Это произошло 20–25 тысяч лет назад. Так что и атланты были "нашими", но как изгои, а чистая часть славяно-ариев сохранилась в Сибири, Урале и оформились на огромном пространстве как Рассения. Запад теперешний сохраняет следы духовных извращений Атлантиды и прагматики технологенного типа, с которой так ярко борются экологические защитники цивилизации. Россия же сохранила, часто оттеснено от внешне заметного выражения, чистоту исходных духовных основ, как бы вопреки всем усилиям трансформировать Россию под эталоны Запада. Тем самым, до похода части антов на Запад и смешения с местными расами произошло самостоятельное бытие желтой, красной, черной рас, не смешивающихся с белой расой. Разница между 35–40 тысяч лет и 20–25 тысяч лет между появлением на Земле и началом смешений.</w:t>
      </w:r>
    </w:p>
    <w:p>
      <w:pPr>
        <w:pStyle w:val="Style86"/>
        <w:rPr/>
      </w:pPr>
      <w:r>
        <w:rPr>
          <w:spacing w:val="4"/>
        </w:rPr>
        <w:t>К светлым цивилизациям относились союзные белая, черная, желтая, красная расы. Темная цивилизация серой расы до освоения Земли своей борьбой стимулировала миграцию рас на Землю, сама появилась на ней, за счет смешения рас пополнилась своими адептами, усилилась разотождествлением белой расы и появлением изгоев-атлантов. Легко увидеть масштабы проблемы! Картина появляется в изложении автора постепенно и можно, если удастся, находить несовмещенность частей мысли.</w:t>
      </w:r>
    </w:p>
    <w:p>
      <w:pPr>
        <w:pStyle w:val="Style86"/>
        <w:rPr/>
      </w:pPr>
      <w:r>
        <w:rPr/>
        <w:t>Белая раса, как творящая, не могла ограничится собиранием и потребительством и осуществляла производительную практику, созидания предметов потребления впрок вне зависимости от колебания внешних условий. Этому способствовало размещение в умеренном климатическом поясе.</w:t>
      </w:r>
    </w:p>
    <w:p>
      <w:pPr>
        <w:pStyle w:val="Style86"/>
        <w:rPr/>
      </w:pPr>
      <w:r>
        <w:rPr/>
        <w:t xml:space="preserve">Эта активная форма адаптации к среде обитания, отличавшаяся от пассивной формы, которую использовали иные расы. Активный тип ускорял развитие расы, углублял нравственные и духовные основы самоорганизации, не стимулировал потребительство и корысть, спекулятивное отношение к социальной и природной среде. Соответствующим образом оформлялось и социальное строение общества. Изгоями становились те, кто отходил от этих рамок бытия, возвращаясь к потребительству, а сложные формы кооперативных отношений сводя к торгово-обменным, где восстанавливается суть пассивной формы отношения к происходящему, где легче проходить путь к изощренной потребительности, спекулятивности в отношениях. Изгои, как и любые серые, "приватизировали" торговые обмены. Это составляет отрицательный перекос в области обменов, как частный случай отрицательного перекоса в потребительском подходе. Автор ищет внутренние предпосылки таких явлений в Космосе. И в природе есть разделение на пассивное и активное отношение участников природной динамики. В циклике частей Космоса и универсума в целом опознаются этапы с положительным и отрицательным перекосами. Перекосы не сводятся к полной победе стороны, так как тогда целое разрушается и погибает сама инициирующая акцент, а затем и перекос, сторона. </w:t>
      </w:r>
    </w:p>
    <w:p>
      <w:pPr>
        <w:pStyle w:val="Style86"/>
        <w:rPr/>
      </w:pPr>
      <w:r>
        <w:rPr/>
        <w:t>В этом и усматривается генезис стратегий в борьбе светлых и темных сил. Светлые стараются возвысить партнера для блага целого, а темные – унизить и подчинить, а когда мешают – то уничтожить, но не полностью. В этой космодинамике не видно изъянов. Если критики хотят их находить, то есть для этого все возможности. Автор и раскрывает особенности "Ночи" и "Дня" Сварога. При отрицательном перекосе, ночи Сварога человеку и человечеству сложнее самореализовываться гармонично и в соответствии с сутью бытия.</w:t>
      </w:r>
    </w:p>
    <w:p>
      <w:pPr>
        <w:pStyle w:val="Style86"/>
        <w:rPr/>
      </w:pPr>
      <w:r>
        <w:rPr/>
        <w:t>Особые формы "отрицательного перекоса" Н. Левашов анализирует в экономическом слое бытия.</w:t>
      </w:r>
    </w:p>
    <w:p>
      <w:pPr>
        <w:pStyle w:val="Style86"/>
        <w:rPr/>
      </w:pPr>
      <w:r>
        <w:rPr/>
        <w:t>Именно здесь был нанесен светлым силам основной удар в последние века, особенно в ХХ веке. Различаются активные и пассивные экономические ниши в зависимости от того, реализуют ли они положительную миссию в обществе или не реализуют. Промежуточным и легко уходящим в отрицательные перекосы выступает торговля, меновые операции, финансовые обмены. Они могут быть полезными, если человек и группы людей подчинены технологической необходимости и служат единой кооперации с конечным эффектном, удовлетворением объективного спроса. Но можно эти процедуры использовать в роли личных или групповых спекулятивных интересов, ради накопления средств манипулирования, реализации замыслов против самого же общества.</w:t>
      </w:r>
    </w:p>
    <w:p>
      <w:pPr>
        <w:pStyle w:val="Style86"/>
        <w:rPr/>
      </w:pPr>
      <w:r>
        <w:rPr/>
        <w:t>Здесь и появляются экономические паразиты, описанные в теоретическом и историческом жанре Марксом. Физическое и политическое рабство дополняется экономическим рабством, особенно в эпоху империализации. Если изначально в племенах белой расы рабства не было и его предпосылки рассасывались, то в случае оформления экономических паразитов экономическое рабство становилось масштабным, что заставляло паразитов маскировать абсолютную или менее абсолютную финансовую и т.п. зависимость риторикой и правовой формой демократических иллюзий.</w:t>
      </w:r>
    </w:p>
    <w:p>
      <w:pPr>
        <w:pStyle w:val="Style86"/>
        <w:rPr/>
      </w:pPr>
      <w:r>
        <w:rPr/>
        <w:t>Религии использовались и модифицировались для перехода от физического подчинения к духовному подчинению. После катастрофы с Атлантидой в Египте осела часть представителей белой расы, демонстрируя свои высокие знания черной расе, лежащие за гранью их понимания, заставляя работать черных на себя, знания превратила в религию, а занятием в догму, что привело к деградации цивилизации в Египте, к победе гиксонов 3,7, тысяч лет назад.</w:t>
      </w:r>
    </w:p>
    <w:p>
      <w:pPr>
        <w:pStyle w:val="Style86"/>
        <w:rPr/>
      </w:pPr>
      <w:r>
        <w:rPr/>
        <w:t>Гиксоны, результат смешения дравидов и славяно-ариев, т.е. серые, использовали не бронзовые, а стальные мечи, с которыми приходили арии в Дравидию и победили египтян.</w:t>
      </w:r>
    </w:p>
    <w:p>
      <w:pPr>
        <w:pStyle w:val="Style86"/>
        <w:rPr/>
      </w:pPr>
      <w:r>
        <w:rPr/>
        <w:t>И варяги владели особым мастерством, казачьим спасом, высочайшим мастерством боя, применения холодного оружия, созданием неуязвимости и т.п., чем владел и Ахиллес со своей дружиной, могущей воевать с огромным войском. В торговле, в финансовых операциях можно увидеть особое "оружие", обладающее спекулятивной мощью и это позволяет побеждать иными средствами. Но такое оружие требовало спекулятивной субъективности, которую и имели серые, особенно взращиваемые темными силами, черными жрецами. Изгои, удерживающие многие способности славяно-ариев, могли побеждать владея и вещным, и экономическим оружием тех, кого они встречали на пути на Запад. Рабский вариант владения не эффективен и они создали феодальный вариант владения, а затем и капиталистический. Торговля, спекулятивные типы обмена становились орудием порабощения. Власть в социальных системах, нередко замаскированная, была взята торговцами, научившимися использовать и потенциал индустрии. Социальный организм брался под манипулятивный контроль ростовщиков.</w:t>
      </w:r>
    </w:p>
    <w:p>
      <w:pPr>
        <w:pStyle w:val="Style86"/>
        <w:rPr/>
      </w:pPr>
      <w:r>
        <w:rPr/>
        <w:t>Одной из форм манипулирования выступала техника использования женщин для подавления самостоятельности мужчин иной расы, особенно белой, как более развитой. Это практиковалось и в Русколани, и в Персии, и в Киевской Руси и т.п. это было ив СССР. Так как время активности темных сил приходится на ночь и фактором способствующим их активности предстает Луна, ее фазы, то был создан лунный культ, культ смерти, жертвоприношения. Мучения порождали поток энергии, который брался как "пища" адептов темных сил. Темные силы, как правило, лучше изучали своего противника и использовали знания для выработки способов ухода от контроля светлых сил. Так в Египте Изида смогла поменять генетику бога Ра, фараона, снизив ее до земного уровня. Генетическим ядром стал "избранный народ", быстро распространившийся по Земле. Сами темные силы не в состоянии эволюционизировать, но могут находить слабые места в развитии светлых сил, своими жертвами, достаточно высокого уровня.</w:t>
      </w:r>
    </w:p>
    <w:p>
      <w:pPr>
        <w:pStyle w:val="Style86"/>
        <w:rPr/>
      </w:pPr>
      <w:r>
        <w:rPr/>
        <w:t>Кажущиеся легковесными легенды и эти превращения находят воплощение в совершенно наблюдаемой экономической, а затем и психотехнической практике, в психологических, концептуальных и т.п. войнах. Пусть критик попробует все это опровергнуть!</w:t>
      </w:r>
    </w:p>
    <w:p>
      <w:pPr>
        <w:pStyle w:val="Style86"/>
        <w:rPr/>
      </w:pPr>
      <w:r>
        <w:rPr/>
        <w:t>Так как роль особого фрагмента серой этномассы – иудеев очень велика, автор останавливается на их истории. Когда гиксоны в 1675 г. до н.э. достигли Египта и захватили власть, то в Египте уже несколько тысячелетий существовала кастовая система белых. 150 лет фараонами были гиксоновского происхождения, а потом потеряли контроль над Египтом. Исход был в 1290 г.до н.э., а потеряли контроль в 1525 г. до н.э. Иудеи вывезли 300 тонн украшений из золота, серебра и меди. Не было восстаний. Ссылка не основным событием. Нужно было рассеяние иудеев, в рамках проекта темных сил. Иудеи были последователями темных сил, культу Луны. Иудеи нужны были для нанесения Светлым силам "внутреннего", а не внешнего удара. В силу нравственности и духовности Светлые силы не могли себе представить спекулятивный тип поведения, ложь и коварство. Снабдив иудеев стратегией и тактикой Темные силы послали их в стан Светлых сил как оружие. Чтобы победить, иудеи выявляли изгоев в белой этномассе и с их помощью контролировали здоровое большинство государств жертв. Иногда паразитическая часть брала власть, но здоровая часть общества их свергала. Но при появлении иудеев санитарные действия общества резко ослабли. Иудеи снабдили себя экономическим паразитизмом, оружием в борьбе, очень эффективным. Спекулятивные торговли, финансовые хитрости обыгрывали здоровое население. Золото, богатство переходило в руки иудеев при мощной религиозной поддержке. Часто результатом выступало уничтожение носителей богатств, разорение и т.п. так бы уничтожен Иерихон, входящий в число жертв первоначального накопления капитала.</w:t>
      </w:r>
    </w:p>
    <w:p>
      <w:pPr>
        <w:pStyle w:val="Style86"/>
        <w:rPr/>
      </w:pPr>
      <w:r>
        <w:rPr/>
        <w:t>Можно ли это все опровергнуть?</w:t>
      </w:r>
    </w:p>
    <w:p>
      <w:pPr>
        <w:pStyle w:val="Style86"/>
        <w:rPr/>
      </w:pPr>
      <w:r>
        <w:rPr/>
        <w:t xml:space="preserve">Игнорировать может тот, кто не обладает способностью реконструктивного мышления. </w:t>
      </w:r>
    </w:p>
    <w:p>
      <w:pPr>
        <w:pStyle w:val="Style86"/>
        <w:rPr/>
      </w:pPr>
      <w:r>
        <w:rPr/>
        <w:t>Разве не проявились иудеи в Персии, приведя своими приемами к уничтожению 75 тысяч человек элиты государства с захватом их богатств?</w:t>
      </w:r>
    </w:p>
    <w:p>
      <w:pPr>
        <w:pStyle w:val="Style86"/>
        <w:rPr/>
      </w:pPr>
      <w:r>
        <w:rPr/>
        <w:t xml:space="preserve">Естественно, что руководимые темными силами иудеи приобретали опыт, стратегию и тактику подобных операций. Прежде всего, нужна была идея, понятная массам, обеспечивающая реализацию замысла чужими руками, но под руководством "революционеров". </w:t>
      </w:r>
    </w:p>
    <w:p>
      <w:pPr>
        <w:pStyle w:val="Style86"/>
        <w:rPr/>
      </w:pPr>
      <w:r>
        <w:rPr/>
        <w:t>В Персии Маздак выступил против аристократов в Персии, не против своих иудейских богачей. Которые сами выступили против Маздака. Их сослали с их богатствами, но не присвоили богатства. Это было в конце V века и в начале VI века. Но персидский народ не платил благодарностью за эти деяния и иудеи вновь двинулись в путь, вместе с конфискованными богатствами. В то же время иудеям удалось и контролирование всего государства, используя его в своих целях, как это произошло с Хазарией. А это уже события в русском пространстве.</w:t>
      </w:r>
    </w:p>
    <w:p>
      <w:pPr>
        <w:pStyle w:val="Style86"/>
        <w:rPr/>
      </w:pPr>
      <w:r>
        <w:rPr/>
        <w:t>Автор отмечает, что до прихода персидских иудеев в Хазарии дружно жили и белые, и черные хазары, а белые составляли правящую элиту славяно-ариев. Черные же были тюрками, пришедшими из глубин Азии. Можно было бы подчеркнуть, что эти беженцы из Китая, в свою очередь, являлись трансформированными славяно-ариями, что облегчало их взаимодействие с менее трансформированными фракциями славяно-ариев, со светловолосыми, голубоглазыми.</w:t>
      </w:r>
    </w:p>
    <w:p>
      <w:pPr>
        <w:pStyle w:val="Style86"/>
        <w:rPr/>
      </w:pPr>
      <w:r>
        <w:rPr/>
        <w:t>Через Хазарию шел Великий шелковый путь, выгодный в торговом отношении, что и стало поводом прихода иудеев, маздакитам и антимаздакитам. Богатые осели в Византии. Персия уже стала нишей после ограбления, а в 651 году перестала существовать после "подчистки" бедными иудеями. А создана она как империя Киром была славяно-ариями. Первое же кровопускание произошло еще в IV в. до н.э. Tысяча лет.</w:t>
      </w:r>
    </w:p>
    <w:p>
      <w:pPr>
        <w:pStyle w:val="Style86"/>
        <w:rPr/>
      </w:pPr>
      <w:r>
        <w:rPr/>
        <w:t>Можно ли это опровергнуть?</w:t>
      </w:r>
    </w:p>
    <w:p>
      <w:pPr>
        <w:pStyle w:val="Style86"/>
        <w:rPr/>
      </w:pPr>
      <w:r>
        <w:rPr/>
        <w:t>Главное понять, как говорят следователи, базисный мотив вмешательства в бытие жертвы. Принятые Византией иудеи стали вредить ей и открывать ворота арабам, воевавшим с ней. Император попросил покинуть Византию в середине VII века. Они ушли в Хазарию к своим, пришедшим на сто лет раньше.</w:t>
      </w:r>
    </w:p>
    <w:p>
      <w:pPr>
        <w:pStyle w:val="Style86"/>
        <w:rPr/>
      </w:pPr>
      <w:r>
        <w:rPr/>
        <w:t>Механизм овладения Хазарии прост и типичен. Имея богатства иудеи вытеснили местных экономических, так как персидский опыт был не применим. Способы быстрого обогащения они знали. Этому помогали естественные условия, энергетика носи Сварога. Был запущен механизм "невест", обученных сексуальной магии, для высшей знати. Действовала и пропаганда о "талантах", а не только о красоте невест. Дети воспитывались уже по законам и традициям иудеев. Хромосомы славяно-ариев подавлялись хромосомами матерей, о чем не могли догадаться отцы. И новый "Рай" выстраивался, в рамках замысла темных сил. Не только имущество, но и власть отбирались у хозяев. И в 799 г. осуществили государственный переворот. Власть перешла царю-иудею и его окружению. Аристократия, военные хазары, были могучей силой и придерживались ведических традиций, что "заставило" иудеев начать гражданскую войну, с помощью печенегов и гузов. А после победы сами хазары стали рабами и создано было наемное, подвластное деньгам войско. Государство стало паразитическим и агрессивным, обеспечивающего экономический паразитизм. Караванный путь был оседлан. Но мешало ведическое отношение к миру, исключающее спекулятивность. И была введена государственная религия иудеев. Даже медицина была привлечена к решению спекулятивных задач и использовались спекулятивные приемы умертвления ненужных и лечения нужных людей. В середине Х века могущество Хазарии стало максимальным.</w:t>
      </w:r>
    </w:p>
    <w:p>
      <w:pPr>
        <w:pStyle w:val="Style86"/>
        <w:rPr/>
      </w:pPr>
      <w:r>
        <w:rPr/>
        <w:t>Н. Левашов не сгущает краски и лишь рассказывает лейтмотив событий. А еще он подчеркивает, что в это время на Земле начиналась ночь Сварога, с лета 988 г. создание паразитического государства было неслучайным, да еще в середине славяно-арийских земель. Стратег знал что делать! Что могло бы произойти, если бы светлый воин князь Светослав не разбил иудейскую Хазарию! В 964 г.</w:t>
      </w:r>
    </w:p>
    <w:p>
      <w:pPr>
        <w:pStyle w:val="Style86"/>
        <w:rPr/>
      </w:pPr>
      <w:r>
        <w:rPr/>
        <w:t>А иудеи вновь расселились, уйдя из Хазарии. Так как ведическое вероисповедование было преградой для реализации замыслов, то началась операция по христианизации Киевской Руси, части русских земель. Идеологи знали, что есть готовый рецепт против ведизма, культ Озириса из Египта, религии рабов. И иудеи стали его переносить в разные страны. У серых часть генетики была черной, которую можно было использовать для "поглощения" такого культа. В разных странах культ назывался по-разному, так в Византии – культ Диониса.</w:t>
      </w:r>
    </w:p>
    <w:p>
      <w:pPr>
        <w:pStyle w:val="Style86"/>
        <w:rPr/>
      </w:pPr>
      <w:r>
        <w:rPr/>
        <w:t>В течение нескольких тысячелетий опыт применения психологического оружия давал хорошие результаты. Следует восхищаться масштабами времени. В повторении действий, стратегичностью идеологов и организаторов в спекулятивной среде!</w:t>
      </w:r>
    </w:p>
    <w:p>
      <w:pPr>
        <w:pStyle w:val="Style86"/>
        <w:rPr/>
      </w:pPr>
      <w:r>
        <w:rPr/>
        <w:t>Но темные силы могли использовать временные ресурсы по своему назначению. Культы выступали в спекулятивных руках как "троянский конь" в руках Одиссея времен захвата Трои. Навязывалась мысль об исключительности иудеев, их патронировании самим богом. А сами жертвы демонстрировали слабости, которые облегчали спекулятивные операции. "Земной" поддержкой выступали финансы, добываемые спекулятивным путем. Финансы суть универсальные инструменты решения либо светлых, либо темных задач, в том числе захвата власти политической, а затем и психологической.</w:t>
      </w:r>
    </w:p>
    <w:p>
      <w:pPr>
        <w:pStyle w:val="Style86"/>
        <w:rPr/>
      </w:pPr>
      <w:r>
        <w:rPr/>
        <w:t>Автор подчеркивает, что ведизм был главным препятствием на стадии накопления капитала. Важно то, что параллельно с Хазарией в Западной Европе происходит свержение династии Русов-Меровингов, в 679 г. русы назывались франками, т.е. "свободными". Это была династия завоевателей, пришедших на земли изгоев белой расы и исповедовавшая ведическое мировоззрение. А русами назывались те, кто достигали просветления, становились цветом нации. Франко-русы общались на санскрите, т.е. русском языке, в отличие от кельтов. Но и кельтский язык имел основой базисный язык, т.е. санскрит. Свергли власть мажордомы-хозяйственники, имевшие связи с иудеями. Поэтому они дают простор проживания иудеям.</w:t>
      </w:r>
    </w:p>
    <w:p>
      <w:pPr>
        <w:pStyle w:val="Style86"/>
        <w:rPr/>
      </w:pPr>
      <w:r>
        <w:rPr/>
        <w:t>Следует подчеркнуть мысль Н. Левашова о том, что дело не в иудеях как этносе, хотя его генофонд был "удобен" для спекулятивных форм всех типов деятельности. Дело в том, что этим пользовались темные силы, исходные энергии разрушения и властвования, приобретающие спекулятивные формы. Люди, иначе говоря, втягивались в реализацию форм, построенных не ими, остающимися проводниками, морфологией формных динамик. Так же как и белые, суть те фракции морфологии, которые служили требованиям антиспекулятивных форм. Все остальное суть рассказы об истории воплощения формной динамики на различных морфологиях.</w:t>
      </w:r>
    </w:p>
    <w:p>
      <w:pPr>
        <w:pStyle w:val="Style86"/>
        <w:rPr/>
      </w:pPr>
      <w:r>
        <w:rPr/>
        <w:t>А иудеи в Европе уже при Каролингах получают льготы, до прихода династии Капетингов в XI веке, начавшей гонения на иудеев. Но первичный капитал был уже создан, которым можно было "вязать по рукам и ногам" лидеров власти. Каролинги устроили геноцид и для Меровингов, для военной касты свободных русов. Длительность успехов иудеев зависела от роли активных экономических ниш, обработки земли. Поэтому следовало ждать, когда основную роль станут играть пассивные экономические ниши. Легче было проявиться социальными паразитами. А поддержание своей значимости было связано с подарками украшений и пышных нарядов венценосным особам. Влезая в долги особы следовали просьбам идти вслед за победоносной армией и скупать у армии все, что она брала у побежденных. Нужны были войны. Процветала работорговля, следовательно, были прибыли и сверхприбыли. Иудеи могли реализовывать тактику сохранения себя в тени. Не забывали и культ Озириса, построенный на основе лунного культа, культа смерти, на черной магии, превращающей людей в орудие кукловодов, темных сил. Высшие знания, которые были изъяты у высшей касты в Египте, использовались лишь спекулятивно, что выражено в легенде об Изиде.</w:t>
      </w:r>
    </w:p>
    <w:p>
      <w:pPr>
        <w:pStyle w:val="Style86"/>
        <w:rPr/>
      </w:pPr>
      <w:r>
        <w:rPr/>
        <w:t>Где не удавалось поработить народы духовно и физически? – Где жизненной нормой верхов и низов народа оставался ведизм.</w:t>
      </w:r>
    </w:p>
    <w:p>
      <w:pPr>
        <w:pStyle w:val="Style86"/>
        <w:rPr/>
      </w:pPr>
      <w:r>
        <w:rPr/>
        <w:t>Н. Левашов отмечает, что гостеприимство народов, допускавших пребывания у них иудеев, испытывалось на прочность и, осознавая губительность спекулятивности народы отторгали пришельцев. Из "скитальцев" они превращались в "обузу" общества во мнении верхов и низов.</w:t>
      </w:r>
    </w:p>
    <w:p>
      <w:pPr>
        <w:pStyle w:val="Style86"/>
        <w:rPr/>
      </w:pPr>
      <w:r>
        <w:rPr/>
        <w:t>Особым оружием паразитического слоя обществ, особенно иудеев, выступала спекулятивная трансформация истории, исторического сознания. До конца XI в. навязывалась религия, культ Диониса, называлась "греческой", а с начала XII в. – "христианской". В ней было вложено по мысли автора, несколько программ. Это и мысль об исключительности иудеев, и адаптация талмуда для не иудеев и фальсификация событий истории и извращенное представление о женщине, где материнство названо порочным грехом, как и чувство любви, и искажение понятий, традиций.</w:t>
      </w:r>
    </w:p>
    <w:p>
      <w:pPr>
        <w:pStyle w:val="Style86"/>
        <w:rPr/>
      </w:pPr>
      <w:r>
        <w:rPr/>
        <w:t>Однако на пути к победе стояла Великая Тартария, ведическая, славяно-арийская. Она потерпела поражение от своей провинции, Московской Тартарии. Появление Романовых, настроенных проиудейски, завершило гражданскую войну славяно-ариев, которую еще называли "татаро монгольским нашествием, игом".</w:t>
      </w:r>
    </w:p>
    <w:p>
      <w:pPr>
        <w:pStyle w:val="Style86"/>
        <w:rPr/>
      </w:pPr>
      <w:r>
        <w:rPr/>
        <w:t>К концу 18 в. победившие переписали историю в угоду иудеям. Вычеркнута была линия существования славяно-арийской империи. И если в первом издании Британской энциклопедии от 1771 года она была, то во втором издании о ней не говорится ни слова. Расчищен был путь к завоеванию мирового господства. Накопленные финансовые ресурсы с начала XIX в. вкладываются в экономику многих стран белой расы и к началу ХХ в. иудейский капитал занимает ведущее положение. И вновь действовал механизм "невест", проникновение в аристократию. Обедневшие аристократы рады были жениться на богатых невестах, а дети воспитывались в иудейских традициях. Все предпосылки находились в Торе или в Талмуде. Обязательства в отношениях были предметом спекулятивных операций. А далее доведение до банкротства и скупка за бесценок производительных систем, как и любых иных. Использовалась война, чтобы вслед за ней все нужное приобретать. Сам Гитлер был австрийским иудеем по материнской линии. За несколько лет Гитлер поднял Германию.</w:t>
      </w:r>
    </w:p>
    <w:p>
      <w:pPr>
        <w:pStyle w:val="Style86"/>
        <w:rPr/>
      </w:pPr>
      <w:r>
        <w:rPr/>
        <w:t>Но все милитаризируется. Откуда деньги на все?</w:t>
      </w:r>
    </w:p>
    <w:p>
      <w:pPr>
        <w:pStyle w:val="Style86"/>
        <w:rPr/>
      </w:pPr>
      <w:r>
        <w:rPr/>
        <w:t>Из Нью-Йоркской биржи, полностью контролируемой иудеями. И в США они осуществили "финансовую революцию" в 1313 г. с помощью "Федерального" резервного банка, который был частным, принадлежащим группе финансистов. Контроль страны также обеспечен. И развязывается мировая война для борьбы с конкурентами. Нужно было свалить Российскую империю, вошедшую в конфликт с японцами за счет провокации американских иудеев. Они же обеспечили не разрывающимися снарядами построенные для России корабли. Англичане подсказали руководству русских использовать намоченный пироксилин. И все же Россия начала экономический подъем и после Цусимы. Тогда создали мировую войну. А с помощью С.Ю.Витте иудеи вошли во все отрасли экономики.</w:t>
      </w:r>
    </w:p>
    <w:p>
      <w:pPr>
        <w:pStyle w:val="Style86"/>
        <w:rPr/>
      </w:pPr>
      <w:r>
        <w:rPr/>
        <w:t>Можно было сделать то, что следовало замыслу! А в результате войны создали Великую революцию 1917 года. Подавляющее число членов большевистской партии были иудеями. А затем гражданская война. И миллионы потерь!</w:t>
      </w:r>
    </w:p>
    <w:p>
      <w:pPr>
        <w:pStyle w:val="Style86"/>
        <w:rPr/>
      </w:pPr>
      <w:r>
        <w:rPr/>
        <w:t>Но после революции и гражданской войны большинство вождей предпочли остановиться на достигнутом и не терять власть в контексте "мировой революции". Так как богатства вывозились из страны и отдавались в руки тех же Шиффов и Ротшильдов, то сопротивление переориентации не было. Прямое изъятие было заменено НЭПом, чтобы утаенное вышло "наверх", заодно восстановится экономика. Да и Сталин стал вести собственную политику.</w:t>
      </w:r>
    </w:p>
    <w:p>
      <w:pPr>
        <w:pStyle w:val="Style86"/>
        <w:rPr/>
      </w:pPr>
      <w:r>
        <w:rPr/>
        <w:t>Конечно, Н. Левашов в этой части рассуждений приближается к стилю журналистики, изящно оперируя фактами и внося гражданские чувства, отстраняясь от нейтральной логики реконструкции событий. Он трактует борьбу с народом со стороны коммунистической верхушки и ее иудейского ядра. Но была борьба внутри этой среды, различных фракций и она имела оттенки как заданности внешними манипуляторами, так и логикой перестройки страны, ее вынужденно ускоренной индустриализации и кооперирования в рамках подготовки к новым мировым конфронтациям.</w:t>
      </w:r>
    </w:p>
    <w:p>
      <w:pPr>
        <w:pStyle w:val="Style86"/>
        <w:rPr/>
      </w:pPr>
      <w:r>
        <w:rPr/>
        <w:t>Стратегические переориентации имеют свою внутреннюю логику и мобилизационность почти во всем была навязанной мировой динамикой. В том числе и в создании массового интеллектуального слоя с акцентом на точные науки. Тем более что большинство губительных воздействий осуществлялось приверженцами неистового Троцкого, против которого и вел борьбу Сталин с 1918 года. Можно сказать, что строгой реконструкции тех событий и их корректной оценки еще нет, с учетом динамики страны и особенностей в решении судьбоносных стратегических проблем.</w:t>
      </w:r>
    </w:p>
    <w:p>
      <w:pPr>
        <w:pStyle w:val="Style86"/>
        <w:rPr/>
      </w:pPr>
      <w:r>
        <w:rPr/>
        <w:t>При всем этом основная нить мысли, и вся спекулятивная технология остается в силе. Осознанные представители иудейства с акцентировкой как реалистической, так и спекулятивной влияли на события, и народ нес на себе груз и необходимый, и навязанный. В основной массе люди понимали, что вне сохранения великой державы любые хорошие пожелания не могут быть реализованы. Устремленность на державу возвышало дух и внутреннюю мобилизационность. Для них временщиками выступали и "белые", и "черные" иудеи.</w:t>
      </w:r>
    </w:p>
    <w:p>
      <w:pPr>
        <w:pStyle w:val="Style86"/>
        <w:rPr/>
      </w:pPr>
      <w:r>
        <w:rPr/>
        <w:t>Даже понимая всю неестественность и неэффективность руководства, народ самовыражался на колее "правды" и желания лучшего, стремления истины, особенно когда во главе управленческих структур появлялись подлинные специалисты и мастера управления. Умение творить вопреки всему является доказательством сохранности славяно-арийских, ведических корней. Иначе оставалось бы лишь смиренно молиться, полагаясь на других и будущее. Часть народа, безусловно, склонялась к тому, что было соответствующим спекулятивной эпохе. И это ярко выразилось тогда, когда страну освободили "от социализма", подарив "либерализм" в его наихудших формах.</w:t>
      </w:r>
    </w:p>
    <w:p>
      <w:pPr>
        <w:pStyle w:val="Style86"/>
        <w:rPr/>
      </w:pPr>
      <w:r>
        <w:rPr>
          <w:spacing w:val="-2"/>
        </w:rPr>
        <w:t xml:space="preserve">Автор выделяет роль "черных" иудеев, которые воплотили идею мирового господства в коммунистические воззрения, опираясь на теоретические основания Маркса. Если считать усилия Маркса заказными, стимулированные своей иудейской средой, то его интеллект можно увидеть в двух направленностях. В экономической теории он был под "пятой" истины и вскрыл механизмы движения капитала, а в социально-политической "теории" шел под "пятой" наивности или спекулятивности, умело переводя мысль с рельс экономики на устройство общества и его динамику, сделав особый акцент на эксплуатационном классе и эксплуатируемых. Этим он выключил анализ из целостности цивилизационной динамики и свел ее к борьбе классов, введя ряд дезинформаций. Но они были подхвачены и реализованы, деформировав мир и отведя народы от сущностных законов бытия. </w:t>
      </w:r>
    </w:p>
    <w:p>
      <w:pPr>
        <w:pStyle w:val="Style86"/>
        <w:rPr/>
      </w:pPr>
      <w:r>
        <w:rPr/>
        <w:t>Вполне допустимо, что автор прав, показывая иудейскую основу коммунистического движения в мире, ее демоническую форму. Но основная масса чаще искренне устраняла эту форму и вкладывала от себя сущностное содержание. Именно оно вызывало творческую энергию, манипулятивно вытесняемую бюрократическим оформлением носителей идеологии, что и подвело к краху социалистической системы. В борьбе двух идеологических фракций иудеев победили "белые" из них. Победили за счет манипуляций капиталом и элитой в управлении и за счет искренних усилий, героизма народа в войне с фашистской Германией, так как Германия могла нанести слишком тяжелый урон "белому" Западу.</w:t>
      </w:r>
    </w:p>
    <w:p>
      <w:pPr>
        <w:pStyle w:val="Style86"/>
        <w:rPr/>
      </w:pPr>
      <w:r>
        <w:rPr/>
        <w:t>В войне иудеи служили на всех фронтах, у всех элит, а над ними трудились мировые манипуляторы. Характерно, что при миллионах жертв и первой, и второй войны число уничтоженных иудеев фашистами с сентября 1939 г. по май 1945 г. составило менее трехсот тысяч человек, а не шесть миллионов, как они утверждали с 1947 г.</w:t>
      </w:r>
    </w:p>
    <w:p>
      <w:pPr>
        <w:pStyle w:val="Style86"/>
        <w:rPr/>
      </w:pPr>
      <w:r>
        <w:rPr/>
        <w:t>Если в 1919 г. они опубликовали цифру уничтоженных и мировая общественность не отреагировала на фальшивку, то после второй мировой войны они овладели большинством СМИ в Европе и США, навязали миф об иудейских жертва. Если Н. Левашов произвольно говорит об этом со своим нелепым умыслом, то это все можно проверять. Но только в одном случае, когда проверка возможна, когда ее не вытеснят сильные конкуренты, заинтересованные не в истине, а в своих замыслах спекулятивного характера.</w:t>
      </w:r>
    </w:p>
    <w:p>
      <w:pPr>
        <w:pStyle w:val="Style86"/>
        <w:rPr/>
      </w:pPr>
      <w:r>
        <w:rPr>
          <w:spacing w:val="-4"/>
        </w:rPr>
        <w:t>Желанием создать нереальные воззрения о конкретных событиях или дать нереалистические интерпретации обладали не только "какие-то" иудеи. Автор приводит примеры с сокрытием данных о рельефной карте Западной Сибири, о саркофаге в Кемеровской области с красивой молодой женщиной и 100% идентичностью с современным русским человеком и др., говорящие о существовании на протяжении 100000 лет русской цивилизации.</w:t>
      </w:r>
    </w:p>
    <w:p>
      <w:pPr>
        <w:pStyle w:val="Style86"/>
        <w:rPr/>
      </w:pPr>
      <w:r>
        <w:rPr/>
        <w:t>Носители генетики в большинстве были на стороне Света, несущие Свет.</w:t>
      </w:r>
    </w:p>
    <w:p>
      <w:pPr>
        <w:pStyle w:val="Style86"/>
        <w:rPr/>
      </w:pPr>
      <w:r>
        <w:rPr/>
        <w:t>Зачем все скрывать от нас, да еще в нашей же стране?</w:t>
      </w:r>
    </w:p>
    <w:p>
      <w:pPr>
        <w:pStyle w:val="Style86"/>
        <w:rPr/>
      </w:pPr>
      <w:r>
        <w:rPr/>
        <w:t>Зачем стесняться своей истории, с великим прошлым?</w:t>
      </w:r>
    </w:p>
    <w:p>
      <w:pPr>
        <w:pStyle w:val="Style86"/>
        <w:rPr/>
      </w:pPr>
      <w:r>
        <w:rPr/>
        <w:t>Зачем настаивать на том, что все хорошее у русского народа пришло из Западной Европы?</w:t>
      </w:r>
    </w:p>
    <w:p>
      <w:pPr>
        <w:pStyle w:val="Style86"/>
        <w:rPr/>
      </w:pPr>
      <w:r>
        <w:rPr/>
        <w:t xml:space="preserve">А это стало навязываться с захватом Романовыми Московской Тартарии. Романовы опирались на финансовые силы Западной Европы, где уже существовало преобладание иудейского финансового капитала. </w:t>
      </w:r>
    </w:p>
    <w:p>
      <w:pPr>
        <w:pStyle w:val="Style86"/>
        <w:rPr/>
      </w:pPr>
      <w:r>
        <w:rPr/>
        <w:t>Зачем подтасовывать материал истории и православную традицию, которую поддерживали Меровинги, связывать с православным христианством?</w:t>
      </w:r>
    </w:p>
    <w:p>
      <w:pPr>
        <w:pStyle w:val="Style86"/>
        <w:rPr/>
      </w:pPr>
      <w:r>
        <w:rPr/>
        <w:t>Н. Левашов подчеркивает, что до реформы Никона в 1653–56 гг. восточная христианская традиция называлась ортодоксальной или правоверной, не было православной традиции у этой религии.</w:t>
      </w:r>
    </w:p>
    <w:p>
      <w:pPr>
        <w:pStyle w:val="Style86"/>
        <w:rPr/>
      </w:pPr>
      <w:r>
        <w:rPr/>
        <w:t>Или это не так? Если это так, то зачем навязывать нам наличие того, чего не было?</w:t>
      </w:r>
    </w:p>
    <w:p>
      <w:pPr>
        <w:pStyle w:val="Style86"/>
        <w:rPr/>
      </w:pPr>
      <w:r>
        <w:rPr/>
        <w:t>Ведь православная традиция относилась к ведическому мировоззрению и мироотношению. Она была уничтожена вместе с династией Меровингов.</w:t>
      </w:r>
    </w:p>
    <w:p>
      <w:pPr>
        <w:pStyle w:val="Style86"/>
        <w:rPr/>
      </w:pPr>
      <w:r>
        <w:rPr/>
        <w:t>Тем самым, вновь демонстрируемая борьба между культом Солнца и луны.</w:t>
      </w:r>
    </w:p>
    <w:p>
      <w:pPr>
        <w:pStyle w:val="Style86"/>
        <w:rPr/>
      </w:pPr>
      <w:r>
        <w:rPr/>
        <w:t xml:space="preserve">В борьбе главными оружиями были финансы и религия, созданная в Египте в 1675 г. до н.э. западные провинции Славяно-арийской империи, после свержения династии Меровингов, стали ярыми врагами метрополии, началась борьба братьев против братьев, а инициаторами стали народы, которым успевали навязать культ Озириса, Диониса. </w:t>
      </w:r>
    </w:p>
    <w:p>
      <w:pPr>
        <w:pStyle w:val="Style86"/>
        <w:rPr/>
      </w:pPr>
      <w:r>
        <w:rPr>
          <w:spacing w:val="-4"/>
        </w:rPr>
        <w:t xml:space="preserve">Социальные паразиты вырезали на Западе славянские народы, проживающие там, и шла игра в Средней Европе, где сильна была ведическая православная традиция. Киевская провинция стала пограничным буфером и не была колыбелью земель русских. И до Рюрика на этой территории была развитая социальная система как часть Империи. Для того кто воспитан на измышлениях, навязанных исторических схемах сложно во все это поверить. </w:t>
      </w:r>
    </w:p>
    <w:p>
      <w:pPr>
        <w:pStyle w:val="Style86"/>
        <w:rPr/>
      </w:pPr>
      <w:r>
        <w:rPr>
          <w:spacing w:val="-2"/>
        </w:rPr>
        <w:t>Но одно дело "простые граждане", а другое дело историки, работающие с материалом и устремленные в познании к истине. В спорах ради истины надо доказывать как благоприятную, так и неблагоприятную версии. Если кто-то смог увидеть иначе и ближе к истине, то не долг ли научного сообщества проявить поддержку, в том числе за счет более тщательной проверки гипотезы!</w:t>
      </w:r>
    </w:p>
    <w:p>
      <w:pPr>
        <w:pStyle w:val="Style86"/>
        <w:rPr/>
      </w:pPr>
      <w:r>
        <w:rPr/>
        <w:t>Разве нельзя проверить утверждение автора о том, что крещение Киевской Руси сопровождалось уничтожением девяти миллионов из двенадцати?</w:t>
      </w:r>
    </w:p>
    <w:p>
      <w:pPr>
        <w:pStyle w:val="Style86"/>
        <w:rPr/>
      </w:pPr>
      <w:r>
        <w:rPr/>
        <w:t>Разве нельзя проверить геноцид, относительные масштабы которого выше, чем происшедшее после 1917 года? Без поддержки Запада такое не могло бы быть возможным.</w:t>
      </w:r>
    </w:p>
    <w:p>
      <w:pPr>
        <w:pStyle w:val="Style86"/>
        <w:rPr/>
      </w:pPr>
      <w:r>
        <w:rPr/>
        <w:t>Что лучше было для славян и русских в славянстве – вера "рабов Божиих" или вера "сотрудников Божиих", без насилия следующих законам бытия?</w:t>
      </w:r>
    </w:p>
    <w:p>
      <w:pPr>
        <w:pStyle w:val="Style86"/>
        <w:rPr/>
      </w:pPr>
      <w:r>
        <w:rPr/>
        <w:t>А основная часть Славяно-арийской империи, после того, как разобралась с проблемами на востоке, отреагировала на натиск с Запада и ордынцы появились на Киевской Руси. До сих пор умалчивая, пишет автор, информация о том, что восемьдесят процентов орд были славянскими казаками, профессиональной вооруженной силой Империи.</w:t>
      </w:r>
    </w:p>
    <w:p>
      <w:pPr>
        <w:pStyle w:val="Style86"/>
        <w:rPr/>
      </w:pPr>
      <w:r>
        <w:rPr/>
        <w:t>Зачем это скрывать и трактовать извращенно?</w:t>
      </w:r>
    </w:p>
    <w:p>
      <w:pPr>
        <w:pStyle w:val="Style86"/>
        <w:rPr/>
      </w:pPr>
      <w:r>
        <w:rPr/>
        <w:t>А Куликовская битва стала кульминационной точкой в гражданской войне и на европейской земле была уничтожена ведическая православная традиция.</w:t>
      </w:r>
    </w:p>
    <w:p>
      <w:pPr>
        <w:pStyle w:val="Style86"/>
        <w:spacing w:lineRule="auto" w:line="232"/>
        <w:rPr/>
      </w:pPr>
      <w:r>
        <w:rPr/>
        <w:t>Нужно ли гордиться этим, спрашивает Н. Левашов!</w:t>
      </w:r>
    </w:p>
    <w:p>
      <w:pPr>
        <w:pStyle w:val="Style86"/>
        <w:spacing w:lineRule="auto" w:line="232"/>
        <w:rPr/>
      </w:pPr>
      <w:r>
        <w:rPr/>
        <w:t>Итак, автор на всем протяжении своих размышлений старался обратить внимание на интереснейшие моменты большой истории, вводя множество сведений о том, что не знают "обычные" читатели, множество вопросов и своих ответов на них, неожиданных для дезориентированного читателя.</w:t>
      </w:r>
    </w:p>
    <w:p>
      <w:pPr>
        <w:pStyle w:val="Style86"/>
        <w:spacing w:lineRule="auto" w:line="232"/>
        <w:rPr/>
      </w:pPr>
      <w:r>
        <w:rPr/>
        <w:t>Как и во всякой проблематизации и по законам диалектики он сначала решает вопросы "отрицательного" характера, т.е. осуществляет первое диалектическое отрицание, отрыв от сложившегося, а затем и вопросы "положительного" характера, т.е. второе отрицание, где прикрепляет к выявленному, более высокому историческому воззрению. Естественно, что первое отрицание он проживает и сам, в силу значимости содержания мысли и хочет этим увлечь сознание и самосознание читателя. Нередко такие усилия связаны с переходами из позиции научной ориентации с нейтральным настроением и проникновением в суть дела в позицию гражданина, не могущего быть безучастным к судьбам Отчизны, к намеренным искажениям ее истории. Энергия драматизации имеет своим истоком выявленные основания величайшей гордости за Россию, за ее историю и возвышенное чувство несправедливости, сотворенной над Отчизной. Тем более что по всем его материалам выходит решающая, базисная роль славянства, его оформленной как Россия и ее прототипы, славяно-арийская империя, во всеобщей истории.</w:t>
      </w:r>
    </w:p>
    <w:p>
      <w:pPr>
        <w:pStyle w:val="Style86"/>
        <w:spacing w:lineRule="auto" w:line="232"/>
        <w:rPr/>
      </w:pPr>
      <w:r>
        <w:rPr/>
        <w:t>В то же время, основная устремленность на восстановление справедливости сопряжена у автора с исследованием причин несправедливости.</w:t>
      </w:r>
    </w:p>
    <w:p>
      <w:pPr>
        <w:pStyle w:val="Style86"/>
        <w:spacing w:lineRule="auto" w:line="232"/>
        <w:rPr/>
      </w:pPr>
      <w:r>
        <w:rPr/>
        <w:t>Он изучает эти причины с применением различных подходов, привлекая инструменты различных наук о природе и человечестве. Лейтмотивом предстает динамика борьбы сил, Светлой и Темной, ее конкретизацией и носителей, этнокультурных участников борьбы.</w:t>
      </w:r>
    </w:p>
    <w:p>
      <w:pPr>
        <w:pStyle w:val="Style86"/>
        <w:spacing w:lineRule="auto" w:line="232"/>
        <w:rPr/>
      </w:pPr>
      <w:r>
        <w:rPr/>
        <w:t>Так как первопричины лежат в Универсуме, в Космосе, то не может быть и персонифицированных "виновников", персонифицированных "нарушителей", которым нужно применять меру наказания, в том числе и "высшую меру".</w:t>
      </w:r>
    </w:p>
    <w:p>
      <w:pPr>
        <w:pStyle w:val="Style86"/>
        <w:spacing w:lineRule="auto" w:line="232"/>
        <w:rPr/>
      </w:pPr>
      <w:r>
        <w:rPr/>
        <w:t>Автор показывает и раскрывает действие Темных сил в их этнокультурной конкретизации. Он находит основных реализаторов умыслов и приемов Темных сил, локализуя их в среде "серых" и, более локально, в среде иудеев. Они показаны как невольники Темных сил, а основные усилия по обвинению традиционно направлены на "заказчиков".</w:t>
      </w:r>
    </w:p>
    <w:p>
      <w:pPr>
        <w:pStyle w:val="Style86"/>
        <w:spacing w:lineRule="auto" w:line="232"/>
        <w:rPr/>
      </w:pPr>
      <w:r>
        <w:rPr/>
        <w:t>Можно ли наказать заказчиков в данном случае?</w:t>
      </w:r>
    </w:p>
    <w:p>
      <w:pPr>
        <w:pStyle w:val="Style86"/>
        <w:spacing w:lineRule="auto" w:line="232"/>
        <w:rPr/>
      </w:pPr>
      <w:r>
        <w:rPr/>
        <w:t>Конечно, нет, так как это неподвластные нам силы универсума.</w:t>
      </w:r>
    </w:p>
    <w:p>
      <w:pPr>
        <w:pStyle w:val="Style86"/>
        <w:spacing w:lineRule="auto" w:line="232"/>
        <w:rPr/>
      </w:pPr>
      <w:r>
        <w:rPr/>
        <w:t>И тогда остается вопрос – что делать?</w:t>
      </w:r>
    </w:p>
    <w:p>
      <w:pPr>
        <w:pStyle w:val="Style86"/>
        <w:spacing w:lineRule="auto" w:line="232"/>
        <w:rPr/>
      </w:pPr>
      <w:r>
        <w:rPr>
          <w:spacing w:val="-2"/>
        </w:rPr>
        <w:t>Н. Левашов ограничивается лишь целью просветления сознания читателей, ухода от иллюзорного взгляда на прошлое. Зная прошлое более совершенно можно начать думать и о способе реагирования на него, сохраняющем иллюзорное видение или опираясь на прозрачную, более истинную картину прошлого.</w:t>
      </w:r>
    </w:p>
    <w:p>
      <w:pPr>
        <w:pStyle w:val="Style86"/>
        <w:spacing w:lineRule="auto" w:line="232"/>
        <w:rPr/>
      </w:pPr>
      <w:r>
        <w:rPr/>
        <w:t>Дадим свои ответы на вопросы:</w:t>
      </w:r>
    </w:p>
    <w:p>
      <w:pPr>
        <w:pStyle w:val="Style86"/>
        <w:numPr>
          <w:ilvl w:val="0"/>
          <w:numId w:val="15"/>
        </w:numPr>
        <w:spacing w:lineRule="auto" w:line="232" w:before="60" w:after="0"/>
        <w:ind w:left="782" w:hanging="357"/>
        <w:jc w:val="left"/>
        <w:rPr/>
      </w:pPr>
      <w:r>
        <w:rPr/>
        <w:t>текст автора не возбуждает ненависти, вражды к человеку, группе лиц по признакам расы, национальности, так как историческая картина, введенная им лишь раскрывает участие рас, наций, конкретных людей в исторической динамике на стороне основных мировых, космических сил – Светлой и Темной;</w:t>
      </w:r>
    </w:p>
    <w:p>
      <w:pPr>
        <w:pStyle w:val="Style86"/>
        <w:numPr>
          <w:ilvl w:val="0"/>
          <w:numId w:val="15"/>
        </w:numPr>
        <w:spacing w:lineRule="auto" w:line="232" w:before="60" w:after="0"/>
        <w:ind w:left="782" w:hanging="357"/>
        <w:jc w:val="left"/>
        <w:rPr/>
      </w:pPr>
      <w:r>
        <w:rPr/>
        <w:t>так как ныне живущим и последующим поколениям необходимо самоопределиться, самоорганизоваться в построении своих линий поведения, то они должны познать свои особенности, включенность в мировой процесс, оценить возможность выбора поведения, опираясь на знание о мировой динамике, о цивилизационной динамике, об особенностях этнокультурной динамики, о положительных и отрицательных формах взаимодействия с "партнерами", зная реальную историю и варианты ее искривления, чему может помогать и данная работа проблематизационного типа, не идущая к проектным подсказкам;</w:t>
      </w:r>
    </w:p>
    <w:p>
      <w:pPr>
        <w:pStyle w:val="Style86"/>
        <w:numPr>
          <w:ilvl w:val="0"/>
          <w:numId w:val="15"/>
        </w:numPr>
        <w:spacing w:lineRule="auto" w:line="232" w:before="60" w:after="0"/>
        <w:ind w:left="782" w:hanging="357"/>
        <w:jc w:val="left"/>
        <w:rPr/>
      </w:pPr>
      <w:r>
        <w:rPr/>
        <w:t>в тексте нет унижения достоинства человека или группы лиц по признакам расы, национальности, но есть рассказ о негативных и позитивных событиях, включающих и унижение достоинства людей, групп людей со стороны представителей Темных сил, а также субъективная оценка событий с точки зрения гражданина, отождествляющегося со Светлыми силами;</w:t>
      </w:r>
    </w:p>
    <w:p>
      <w:pPr>
        <w:pStyle w:val="Style86"/>
        <w:numPr>
          <w:ilvl w:val="0"/>
          <w:numId w:val="15"/>
        </w:numPr>
        <w:spacing w:lineRule="auto" w:line="232" w:before="60" w:after="0"/>
        <w:ind w:left="782" w:hanging="357"/>
        <w:jc w:val="left"/>
        <w:rPr/>
      </w:pPr>
      <w:r>
        <w:rPr/>
        <w:t>в тексте нет призывов к экстремистской деятельности;</w:t>
      </w:r>
    </w:p>
    <w:p>
      <w:pPr>
        <w:pStyle w:val="Style86"/>
        <w:numPr>
          <w:ilvl w:val="0"/>
          <w:numId w:val="15"/>
        </w:numPr>
        <w:spacing w:lineRule="auto" w:line="232" w:before="60" w:after="0"/>
        <w:ind w:left="782" w:hanging="357"/>
        <w:jc w:val="left"/>
        <w:rPr/>
      </w:pPr>
      <w:r>
        <w:rPr/>
        <w:t>в тексте нет обоснования или оправдания превосходства национальности или расы над иной национальностью или расой, так как показывается различие функций сил, Светлой и Темной, реализация которых предполагает те действия, которые оцениваются участниками взаимодействия противоположным образом.</w:t>
      </w:r>
    </w:p>
    <w:p>
      <w:pPr>
        <w:pStyle w:val="Style86"/>
        <w:spacing w:lineRule="auto" w:line="232"/>
        <w:rPr/>
      </w:pPr>
      <w:r>
        <w:rPr/>
      </w:r>
    </w:p>
    <w:p>
      <w:pPr>
        <w:pStyle w:val="Style86"/>
        <w:spacing w:lineRule="auto" w:line="232"/>
        <w:rPr/>
      </w:pPr>
      <w:r>
        <w:rPr>
          <w:spacing w:val="-2"/>
        </w:rPr>
        <w:t xml:space="preserve">Следует подчеркнуть, что введение объектно-онтологических </w:t>
      </w:r>
      <w:r>
        <w:rPr>
          <w:spacing w:val="-3"/>
        </w:rPr>
        <w:t>оснований раскрытия прошлого, исторической динамики, в частности, смены вех дня и Ночи Сварога, циклики энергий и т.п. ведет не к реагированию в рамках сложившегося интереса исторического исследования, в рамках стереотипов ожиданий и намерений, а к выявлению хода событий и мировой динамики и</w:t>
      </w:r>
      <w:r>
        <w:rPr>
          <w:spacing w:val="-2"/>
        </w:rPr>
        <w:t xml:space="preserve"> выявлению того, что должно произойти в будущем для самоопределения и построения возможных поступков индивидуальных, групповых, расовых, национальных и т.п. Если приближается День Сварога, светлая фаза космических циклов в пределах доступной для нас части универсума, то выявленные автором явления спекулятивного проявления соответствующих участников взаимодействия будут вытесняться.</w:t>
      </w:r>
    </w:p>
    <w:p>
      <w:pPr>
        <w:pStyle w:val="Style86"/>
        <w:spacing w:lineRule="auto" w:line="232"/>
        <w:rPr/>
      </w:pPr>
      <w:r>
        <w:rPr>
          <w:szCs w:val="28"/>
        </w:rPr>
        <w:t>Людям, объединениям людей остается лишь вписываться в это осветляемое бытие, учитывая свои этногенетические особенности. Но об этом Н. Левашов не пишет в обсуждаемой работе. Очевидно, что в наступающей фазе светлое будет преобладать и светлый потенциал России найдет свое достойное место в истории, в пределах благополучного для нее этапа.</w:t>
      </w:r>
    </w:p>
    <w:p>
      <w:pPr>
        <w:sectPr>
          <w:headerReference w:type="even" r:id="rId124"/>
          <w:headerReference w:type="default" r:id="rId125"/>
          <w:headerReference w:type="first" r:id="rId126"/>
          <w:footerReference w:type="even" r:id="rId127"/>
          <w:footerReference w:type="default" r:id="rId128"/>
          <w:footerReference w:type="first" r:id="rId129"/>
          <w:footnotePr>
            <w:numFmt w:val="decimal"/>
            <w:numRestart w:val="eachPage"/>
          </w:footnotePr>
          <w:type w:val="nextPage"/>
          <w:pgSz w:orient="landscape" w:w="8420" w:h="11906"/>
          <w:pgMar w:left="1134" w:right="1134" w:gutter="0" w:header="567" w:top="1134" w:footer="720" w:bottom="1134"/>
          <w:pgNumType w:fmt="decimal"/>
          <w:formProt w:val="false"/>
          <w:titlePg/>
          <w:textDirection w:val="lrTb"/>
          <w:docGrid w:type="default" w:linePitch="360" w:charSpace="0"/>
        </w:sectPr>
        <w:pStyle w:val="Style86"/>
        <w:spacing w:lineRule="auto" w:line="232"/>
        <w:rPr/>
      </w:pPr>
      <w:r>
        <w:rPr>
          <w:spacing w:val="-4"/>
        </w:rPr>
        <w:t xml:space="preserve">Конечно, можно было бы усилить размышление Н. Левашова, </w:t>
      </w:r>
      <w:r>
        <w:rPr>
          <w:spacing w:val="-2"/>
        </w:rPr>
        <w:t>если бы он использовал средства метасистемного подхода и цивилизационного подхода. В рамках метасистемного подхода выявляются все типы "нечто", входящие во взаимодействие в универсумальной динамике и можно выделить типы, являющиеся основой для более конкретных "нечто", встречаемых в цивилизационной динамике. Тогда портрет представителей Белой и серой, как и иных рас и подрас, был бы более определенным, а сам характер анализа более нейтральным и "спокойным". Но автор имеет своим средства анализа и они успешно претендуют быть средствами разъяснения мироустройства, общества и человека, раскрытия особенностей персонажей исторической драматургию</w:t>
      </w:r>
    </w:p>
    <w:p>
      <w:pPr>
        <w:pStyle w:val="120"/>
        <w:spacing w:before="2400" w:after="240"/>
        <w:ind w:left="425" w:right="-238" w:hanging="425"/>
        <w:rPr/>
      </w:pPr>
      <w:bookmarkStart w:id="13" w:name="__RefHeading___Toc256792471"/>
      <w:bookmarkEnd w:id="13"/>
      <w:r>
        <w:rPr>
          <w:color w:val="FFFFFF"/>
          <w:shd w:fill="000000" w:val="clear"/>
        </w:rPr>
        <w:t xml:space="preserve">12 </w:t>
      </w:r>
      <w:r>
        <w:rPr/>
        <w:tab/>
        <w:t>От Калиты до создания СССР (очерк)</w:t>
      </w:r>
    </w:p>
    <w:p>
      <w:pPr>
        <w:pStyle w:val="Style86"/>
        <w:spacing w:lineRule="auto" w:line="240"/>
        <w:rPr>
          <w:spacing w:val="-2"/>
        </w:rPr>
      </w:pPr>
      <w:r>
        <w:rPr>
          <w:spacing w:val="-2"/>
          <w:szCs w:val="28"/>
        </w:rPr>
        <w:t xml:space="preserve">Общая линия цивилизационного процесса после </w:t>
      </w:r>
      <w:r>
        <w:rPr>
          <w:spacing w:val="-2"/>
        </w:rPr>
        <w:t>"</w:t>
      </w:r>
      <w:r>
        <w:rPr>
          <w:spacing w:val="-2"/>
          <w:szCs w:val="28"/>
        </w:rPr>
        <w:t>освобождения от монгольского ига</w:t>
      </w:r>
      <w:r>
        <w:rPr>
          <w:spacing w:val="-2"/>
        </w:rPr>
        <w:t>"</w:t>
      </w:r>
      <w:r>
        <w:rPr>
          <w:spacing w:val="-2"/>
          <w:szCs w:val="28"/>
        </w:rPr>
        <w:t xml:space="preserve"> на славянском пространстве, в центре чего стояла Россия, характеризовалась захватом инициативы прозападными силами. Они имели все необходимые для экспансии возможности, в том числе сильное католическое христианство и успехи в промышленной революции. И </w:t>
      </w:r>
      <w:r>
        <w:rPr>
          <w:spacing w:val="-2"/>
        </w:rPr>
        <w:t>"</w:t>
      </w:r>
      <w:r>
        <w:rPr>
          <w:spacing w:val="-2"/>
          <w:szCs w:val="28"/>
        </w:rPr>
        <w:t>сверху</w:t>
      </w:r>
      <w:r>
        <w:rPr>
          <w:spacing w:val="-2"/>
        </w:rPr>
        <w:t>"</w:t>
      </w:r>
      <w:r>
        <w:rPr>
          <w:spacing w:val="-2"/>
          <w:szCs w:val="28"/>
        </w:rPr>
        <w:t xml:space="preserve"> идейно, и </w:t>
      </w:r>
      <w:r>
        <w:rPr>
          <w:spacing w:val="-2"/>
        </w:rPr>
        <w:t>"</w:t>
      </w:r>
      <w:r>
        <w:rPr>
          <w:spacing w:val="-2"/>
          <w:szCs w:val="28"/>
        </w:rPr>
        <w:t>снизу</w:t>
      </w:r>
      <w:r>
        <w:rPr>
          <w:spacing w:val="-2"/>
        </w:rPr>
        <w:t>"</w:t>
      </w:r>
      <w:r>
        <w:rPr>
          <w:spacing w:val="-2"/>
          <w:szCs w:val="28"/>
        </w:rPr>
        <w:t xml:space="preserve"> материально можно было воплощать магистральную идею вытеснения и уничтожения мировоззренческих, мироотношенческих, этических и управленческих оснований идентичности славянства, а за этими этнокультурными контекстами уничтожение остатков подлинного миропонимания и самоопределения, сохраненного с времен ведического устроения общества. Можно было бы сказать, что и продолжалось, и изменялось в рамках особенностей исторического периода </w:t>
      </w:r>
      <w:r>
        <w:rPr>
          <w:spacing w:val="-2"/>
        </w:rPr>
        <w:t>"</w:t>
      </w:r>
      <w:r>
        <w:rPr>
          <w:spacing w:val="-2"/>
          <w:szCs w:val="28"/>
        </w:rPr>
        <w:t>цивилизационное</w:t>
      </w:r>
      <w:r>
        <w:rPr>
          <w:spacing w:val="-2"/>
        </w:rPr>
        <w:t>"</w:t>
      </w:r>
      <w:r>
        <w:rPr>
          <w:spacing w:val="-2"/>
          <w:szCs w:val="28"/>
        </w:rPr>
        <w:t xml:space="preserve"> (антицивилизационное) наступление. Попытки удержания древних основ и самостоятельности в обустройстве России были поводом построения конкретных стратегических целей для нейтрализации попыток, для перевертывания направленности русской элиты от самодвижения к следованию в фарватере </w:t>
      </w:r>
      <w:r>
        <w:rPr>
          <w:spacing w:val="-2"/>
        </w:rPr>
        <w:t>"</w:t>
      </w:r>
      <w:r>
        <w:rPr>
          <w:spacing w:val="-2"/>
          <w:szCs w:val="28"/>
        </w:rPr>
        <w:t>западных сил</w:t>
      </w:r>
      <w:r>
        <w:rPr>
          <w:spacing w:val="-2"/>
        </w:rPr>
        <w:t>"</w:t>
      </w:r>
      <w:r>
        <w:rPr>
          <w:spacing w:val="-2"/>
          <w:szCs w:val="28"/>
        </w:rPr>
        <w:t>, перспективы которых связаны были с цивилизационной деградацией и спекулятивной инициативностью. Прагматизм в цивилизации, становясь ведущим в управлении и в целостности общественной жизни, со времен Сканда, Одина, Кельта и других, не мог не снижать цивилизационный потенциал и открывать дорогу спекулятивности. Византия являла образец подобного опыта, восприняв подобное у своих предшественников.</w:t>
      </w:r>
    </w:p>
    <w:p>
      <w:pPr>
        <w:pStyle w:val="Style86"/>
        <w:rPr/>
      </w:pPr>
      <w:r>
        <w:rPr/>
        <w:t xml:space="preserve">Рассмотрим ряд характерных явлений отношений между двумя источниками цивилизационной динамики, идущий из спекулятивного Запада и остатков прежнего арийского потенциала на Востоке, после поражения Рассении. В качестве материала возьмем обычную версию истории, изложенную в многотонном издании "Всемирной истории", начиная с </w:t>
      </w:r>
      <w:r>
        <w:rPr>
          <w:lang w:val="en-US"/>
        </w:rPr>
        <w:t>IV</w:t>
      </w:r>
      <w:r>
        <w:rPr/>
        <w:t xml:space="preserve"> тома</w:t>
      </w:r>
      <w:r>
        <w:rPr>
          <w:rStyle w:val="FootnoteCharacters"/>
          <w:rStyle w:val="FootnoteAnchor"/>
        </w:rPr>
        <w:footnoteReference w:id="69"/>
      </w:r>
      <w:r>
        <w:rPr/>
        <w:t>.</w:t>
      </w:r>
    </w:p>
    <w:p>
      <w:pPr>
        <w:pStyle w:val="Style86"/>
        <w:rPr/>
      </w:pPr>
      <w:r>
        <w:rPr/>
        <w:t xml:space="preserve">Мы выделим те моменты, которые дают возможность ощутить цивилизационную динамику с конца </w:t>
      </w:r>
      <w:r>
        <w:rPr>
          <w:lang w:val="en-US"/>
        </w:rPr>
        <w:t>XV </w:t>
      </w:r>
      <w:r>
        <w:rPr/>
        <w:t>в. Приведем ряд реконструктивных утверждений:</w:t>
      </w:r>
    </w:p>
    <w:p>
      <w:pPr>
        <w:pStyle w:val="Style86"/>
        <w:numPr>
          <w:ilvl w:val="0"/>
          <w:numId w:val="49"/>
        </w:numPr>
        <w:jc w:val="left"/>
        <w:rPr/>
      </w:pPr>
      <w:r>
        <w:rPr/>
        <w:t xml:space="preserve">в конце </w:t>
      </w:r>
      <w:r>
        <w:rPr>
          <w:lang w:val="en-US"/>
        </w:rPr>
        <w:t>XV</w:t>
      </w:r>
      <w:r>
        <w:rPr/>
        <w:t xml:space="preserve"> в. – начала </w:t>
      </w:r>
      <w:r>
        <w:rPr>
          <w:lang w:val="en-US"/>
        </w:rPr>
        <w:t>XVI</w:t>
      </w:r>
      <w:r>
        <w:rPr/>
        <w:t xml:space="preserve"> в. Польша была одной из сильнейших держав Центральной и Восточной Европы, опиравшейся на успешный исход борьбы с Тевтонским орденом, рост национального самосознания (т. </w:t>
      </w:r>
      <w:r>
        <w:rPr>
          <w:lang w:val="en-US"/>
        </w:rPr>
        <w:t>IV</w:t>
      </w:r>
      <w:r>
        <w:rPr/>
        <w:t>, с. 421);</w:t>
      </w:r>
    </w:p>
    <w:p>
      <w:pPr>
        <w:pStyle w:val="Style86"/>
        <w:numPr>
          <w:ilvl w:val="0"/>
          <w:numId w:val="49"/>
        </w:numPr>
        <w:jc w:val="left"/>
        <w:rPr/>
      </w:pPr>
      <w:r>
        <w:rPr/>
        <w:t>фольварочно-барщинская система привела к усилению роли прикрепления крестьян к помещичьим хозяйствам, что проявилось в конструкции 1496 г., ограничившей крестьянский переход, а в 1543 г. переход был запрещен, а освобождающаяся от пошлин шляхта добилась строгой регламентации хозяйственной деятельности горожан (т. </w:t>
      </w:r>
      <w:r>
        <w:rPr>
          <w:lang w:val="en-US"/>
        </w:rPr>
        <w:t>IV</w:t>
      </w:r>
      <w:r>
        <w:rPr/>
        <w:t>, с. 424);</w:t>
      </w:r>
    </w:p>
    <w:p>
      <w:pPr>
        <w:pStyle w:val="Style86"/>
        <w:numPr>
          <w:ilvl w:val="0"/>
          <w:numId w:val="49"/>
        </w:numPr>
        <w:jc w:val="left"/>
        <w:rPr/>
      </w:pPr>
      <w:r>
        <w:rPr/>
        <w:t xml:space="preserve">в начале </w:t>
      </w:r>
      <w:r>
        <w:rPr>
          <w:lang w:val="en-US"/>
        </w:rPr>
        <w:t>XVI</w:t>
      </w:r>
      <w:r>
        <w:rPr/>
        <w:t xml:space="preserve"> в., завершился процесс оформления в Польше сословной монархии и в 1501 г. магнаты поставили королевскую власть в зависимость от сената, в состав которого входили высшие должностные лица, высшие духовные иерархи, представлявшие интересы феодалов, хотя уже в 1505 г. шляхта усилила свое влияние, а в 1538 г. поддержала короля, пытаясь подчинить его своему влиянию (т. </w:t>
      </w:r>
      <w:r>
        <w:rPr>
          <w:lang w:val="en-US"/>
        </w:rPr>
        <w:t>IV</w:t>
      </w:r>
      <w:r>
        <w:rPr/>
        <w:t>, с. 425–426);</w:t>
      </w:r>
    </w:p>
    <w:p>
      <w:pPr>
        <w:pStyle w:val="Style86"/>
        <w:numPr>
          <w:ilvl w:val="0"/>
          <w:numId w:val="49"/>
        </w:numPr>
        <w:jc w:val="left"/>
        <w:rPr/>
      </w:pPr>
      <w:r>
        <w:rPr/>
        <w:t xml:space="preserve">католическое духовенство имело могущество и высокие привилегии, обладало материальным богатством, что способствовало моральному вырождению и равнодушию в вопросах веры, а в ответ росло возмущение стяжательством духовенства и проникновение гуситского учения уже в </w:t>
      </w:r>
      <w:r>
        <w:rPr>
          <w:lang w:val="en-US"/>
        </w:rPr>
        <w:t>XV</w:t>
      </w:r>
      <w:r>
        <w:rPr/>
        <w:t xml:space="preserve"> в., до выступления Лютера при последующих попытках немецкой части населения городов придать реформаторскому движению характер лютеранства, тогда как часть плебейства радикализировала учение Лютера, появились и адепты баптистских идей (т. </w:t>
      </w:r>
      <w:r>
        <w:rPr>
          <w:lang w:val="en-US"/>
        </w:rPr>
        <w:t>IV</w:t>
      </w:r>
      <w:r>
        <w:rPr/>
        <w:t>, с. 426);</w:t>
      </w:r>
    </w:p>
    <w:p>
      <w:pPr>
        <w:pStyle w:val="Style86"/>
        <w:numPr>
          <w:ilvl w:val="0"/>
          <w:numId w:val="49"/>
        </w:numPr>
        <w:jc w:val="left"/>
        <w:rPr/>
      </w:pPr>
      <w:r>
        <w:rPr/>
        <w:t>светские феодалы избрали орудием своей борьбы кальвинизм, в рамках которого старейшины общин могли больше влиять на церковную жизнь, а сословные представительства могли не повиноваться королевской власти, не меняя феодальных отношений (т. </w:t>
      </w:r>
      <w:r>
        <w:rPr>
          <w:lang w:val="en-US"/>
        </w:rPr>
        <w:t>IV</w:t>
      </w:r>
      <w:r>
        <w:rPr/>
        <w:t>, с. 427);</w:t>
      </w:r>
    </w:p>
    <w:p>
      <w:pPr>
        <w:pStyle w:val="Style86"/>
        <w:numPr>
          <w:ilvl w:val="0"/>
          <w:numId w:val="49"/>
        </w:numPr>
        <w:jc w:val="left"/>
        <w:rPr/>
      </w:pPr>
      <w:r>
        <w:rPr/>
        <w:t>в 1569–1578 гг. был заключен компромисс магнатов, шляхты и церковных феодалов, утвержден принцип выборности королей и без их согласия король не мог объявить войну, мир, а любой депутат нижней палаты мог воспрепятствовать решениям, Польша стала дворянской республикой с избираемым королем (т. </w:t>
      </w:r>
      <w:r>
        <w:rPr>
          <w:lang w:val="en-US"/>
        </w:rPr>
        <w:t>IV</w:t>
      </w:r>
      <w:r>
        <w:rPr/>
        <w:t>, с. 429);</w:t>
      </w:r>
    </w:p>
    <w:p>
      <w:pPr>
        <w:pStyle w:val="Style86"/>
        <w:numPr>
          <w:ilvl w:val="0"/>
          <w:numId w:val="49"/>
        </w:numPr>
        <w:jc w:val="left"/>
        <w:rPr/>
      </w:pPr>
      <w:r>
        <w:rPr/>
        <w:t xml:space="preserve">в </w:t>
      </w:r>
      <w:r>
        <w:rPr>
          <w:lang w:val="en-US"/>
        </w:rPr>
        <w:t>XV</w:t>
      </w:r>
      <w:r>
        <w:rPr/>
        <w:t xml:space="preserve"> в. Тевтонский орден был разбит, а во второй половины </w:t>
      </w:r>
      <w:r>
        <w:rPr>
          <w:lang w:val="en-US"/>
        </w:rPr>
        <w:t>XV</w:t>
      </w:r>
      <w:r>
        <w:rPr/>
        <w:t xml:space="preserve"> в. верх взяла линия на экспансию в сторону белорусских и украинских земель, а в 1519–1521 гг. с Тевтонским орденом вновь произошла война, поляки победили, магистру Альберхту дали возможность стать светским герцогом прусским, оставаясь вассалом Польши (т. </w:t>
      </w:r>
      <w:r>
        <w:rPr>
          <w:lang w:val="en-US"/>
        </w:rPr>
        <w:t>IV</w:t>
      </w:r>
      <w:r>
        <w:rPr/>
        <w:t>, с. 429);</w:t>
      </w:r>
    </w:p>
    <w:p>
      <w:pPr>
        <w:pStyle w:val="Style86"/>
        <w:numPr>
          <w:ilvl w:val="0"/>
          <w:numId w:val="49"/>
        </w:numPr>
        <w:jc w:val="left"/>
        <w:rPr/>
      </w:pPr>
      <w:r>
        <w:rPr/>
        <w:t>литовская шляхта стремилась к более тесному объединению с Польшей, рассчитывая приблизиться к положению польской шляхты, а магнаты были противниками, ограничиваясь династической унией с Польшей, хотя во враждебности к украинскому и белорусскому народам, к России они были едины, а в 1569 г. они все вместе образовали Речь Посполитую, сохраняя внутреннюю автономию (т. </w:t>
      </w:r>
      <w:r>
        <w:rPr>
          <w:lang w:val="en-US"/>
        </w:rPr>
        <w:t>IV</w:t>
      </w:r>
      <w:r>
        <w:rPr/>
        <w:t>, с. 430);</w:t>
      </w:r>
    </w:p>
    <w:p>
      <w:pPr>
        <w:pStyle w:val="Style86"/>
        <w:numPr>
          <w:ilvl w:val="0"/>
          <w:numId w:val="49"/>
        </w:numPr>
        <w:jc w:val="left"/>
        <w:rPr/>
      </w:pPr>
      <w:r>
        <w:rPr/>
        <w:t xml:space="preserve">борьба Ивана Грозного с Ливонским орденом привела к войне с Литвой и Польшей, особенно напряженной в конце 70-х и после 80-х гг. при Стефане Батории, тем более что в 1582 г. Ливония на 10 лет передавалась Речи Посполитой, а при этом шла быстрая полонизация Литвы, Белоруссии и Украины, в начале </w:t>
      </w:r>
      <w:r>
        <w:rPr>
          <w:lang w:val="en-US"/>
        </w:rPr>
        <w:t>XVII</w:t>
      </w:r>
      <w:r>
        <w:rPr/>
        <w:t xml:space="preserve"> в. при Сигизмунде </w:t>
      </w:r>
      <w:r>
        <w:rPr>
          <w:lang w:val="en-US"/>
        </w:rPr>
        <w:t>III</w:t>
      </w:r>
      <w:r>
        <w:rPr/>
        <w:t xml:space="preserve"> свирепствовало католичество при активности иезуитов (т. </w:t>
      </w:r>
      <w:r>
        <w:rPr>
          <w:lang w:val="en-US"/>
        </w:rPr>
        <w:t>IV</w:t>
      </w:r>
      <w:r>
        <w:rPr/>
        <w:t>, с. 430);</w:t>
      </w:r>
    </w:p>
    <w:p>
      <w:pPr>
        <w:pStyle w:val="Style86"/>
        <w:numPr>
          <w:ilvl w:val="0"/>
          <w:numId w:val="49"/>
        </w:numPr>
        <w:jc w:val="left"/>
        <w:rPr/>
      </w:pPr>
      <w:r>
        <w:rPr/>
        <w:t>шляхта после смерти Стефана Батория избрала королем шведа Сигизмунда Ваза, стремясь мирно урегулировать столкновение со шведами из-за Ливонии, создавая коалицию против России, но после 1600 г. магнаты Речи Посполитой воспользовались крестьянской войной в России для экспансии и подчинения России своему влиянию, оказали поддержку Лжедмитрию </w:t>
      </w:r>
      <w:r>
        <w:rPr>
          <w:lang w:val="en-US"/>
        </w:rPr>
        <w:t>I</w:t>
      </w:r>
      <w:r>
        <w:rPr/>
        <w:t>, затем Лжедмитрию </w:t>
      </w:r>
      <w:r>
        <w:rPr>
          <w:lang w:val="en-US"/>
        </w:rPr>
        <w:t>II</w:t>
      </w:r>
      <w:r>
        <w:rPr/>
        <w:t>, а в 1609 г. начали интервенцию в России, захватили Москву, при переходе части бояр на их сторону, но после освободительной войны в 1612 г. при короле Владиславе </w:t>
      </w:r>
      <w:r>
        <w:rPr>
          <w:lang w:val="en-US"/>
        </w:rPr>
        <w:t>IV</w:t>
      </w:r>
      <w:r>
        <w:rPr/>
        <w:t xml:space="preserve"> в 1632–1634 гг. отказались от притязаний на русский престол (т. </w:t>
      </w:r>
      <w:r>
        <w:rPr>
          <w:lang w:val="en-US"/>
        </w:rPr>
        <w:t>IV</w:t>
      </w:r>
      <w:r>
        <w:rPr/>
        <w:t>, с. 432–433).</w:t>
      </w:r>
    </w:p>
    <w:p>
      <w:pPr>
        <w:pStyle w:val="Style86"/>
        <w:rPr/>
      </w:pPr>
      <w:r>
        <w:rPr/>
      </w:r>
    </w:p>
    <w:p>
      <w:pPr>
        <w:pStyle w:val="Style86"/>
        <w:rPr/>
      </w:pPr>
      <w:r>
        <w:rPr>
          <w:spacing w:val="-3"/>
        </w:rPr>
        <w:t xml:space="preserve">Мы видим, что борьба с Тевтонским и Ливонским орденами носила прагматический характер, в отличие от борьбы Александра Невского в </w:t>
      </w:r>
      <w:r>
        <w:rPr>
          <w:spacing w:val="-3"/>
          <w:lang w:val="en-US"/>
        </w:rPr>
        <w:t>XIII </w:t>
      </w:r>
      <w:r>
        <w:rPr>
          <w:spacing w:val="-3"/>
        </w:rPr>
        <w:t xml:space="preserve">в. Поляки хотели вытеснить конкурентов, опираясь на свой потенциал и привлекая родственное настроение шляхты Литвы. Литва, на 500 лет позднее принявшая крещение, долго сохранявшая славянское духовное наследие, повернулась к католичеству и его экспансионистским устремлениям. Само по себе перенаправление и прусов, и тевтонов, и поляков, и литовцев и т.п. против "восточного" славянства своих соседей не могло происходить. Это было связано и с идеологическими, духовными, и с экономическими, и с политическими выгодами самих трансформируемых славян, их потребительской и агрессивной элиты, и с манипулятивными усилиями романизируемых идеологов папства, </w:t>
      </w:r>
      <w:r>
        <w:rPr>
          <w:spacing w:val="-4"/>
        </w:rPr>
        <w:t>как и стоящими за ними мировых манипуляторов. "Демократизация" власти в Польше являлась следствием стихии борьбы политических и экономических сил и при цивилизационной искривленности самосознания ведущих сил, даже с моментами религиозных различий в направленностях, она была полезна, создавала потенциал активного экспансионизма на "восток". Тем более что потребительский прагматизм духовенства пользовался</w:t>
      </w:r>
      <w:r>
        <w:rPr>
          <w:spacing w:val="-3"/>
        </w:rPr>
        <w:t xml:space="preserve"> сниженными стандартами духовности, был заражен стяжательством и легко воспринимал агрессивность идеологических действий католичества при неявном и явном внимании и поддержке папства. При удачном стечении обстоятельств объединенная мощь Речи Посполитой обратилась против России, а также Белоруссии и Украины.</w:t>
      </w:r>
    </w:p>
    <w:p>
      <w:pPr>
        <w:pStyle w:val="Style86"/>
        <w:rPr/>
      </w:pPr>
      <w:r>
        <w:rPr/>
        <w:t>Продолжим реконструкцию содержания источника:</w:t>
      </w:r>
    </w:p>
    <w:p>
      <w:pPr>
        <w:pStyle w:val="Style86"/>
        <w:numPr>
          <w:ilvl w:val="0"/>
          <w:numId w:val="7"/>
        </w:numPr>
        <w:jc w:val="left"/>
        <w:rPr/>
      </w:pPr>
      <w:r>
        <w:rPr/>
        <w:t xml:space="preserve">к началу </w:t>
      </w:r>
      <w:r>
        <w:rPr>
          <w:lang w:val="en-US"/>
        </w:rPr>
        <w:t>XVI </w:t>
      </w:r>
      <w:r>
        <w:rPr/>
        <w:t>в. Белоруссия и большая часть Украины находились под властью Великого княжества Литовского, а западная Украина принадлежала Польше, Закарпатье – Венгрии, а также некоторой части Молдавии, Крымскому ханству, Турции (т. </w:t>
      </w:r>
      <w:r>
        <w:rPr>
          <w:lang w:val="en-US"/>
        </w:rPr>
        <w:t>IV</w:t>
      </w:r>
      <w:r>
        <w:rPr/>
        <w:t>, с. 437);</w:t>
      </w:r>
    </w:p>
    <w:p>
      <w:pPr>
        <w:pStyle w:val="Style86"/>
        <w:numPr>
          <w:ilvl w:val="0"/>
          <w:numId w:val="7"/>
        </w:numPr>
        <w:jc w:val="left"/>
        <w:rPr/>
      </w:pPr>
      <w:r>
        <w:rPr>
          <w:spacing w:val="-2"/>
        </w:rPr>
        <w:t xml:space="preserve">после создания Речи Посполитой у Литвы осталась Белоруссия, а на Украине в середине </w:t>
      </w:r>
      <w:r>
        <w:rPr>
          <w:spacing w:val="-2"/>
          <w:lang w:val="en-US"/>
        </w:rPr>
        <w:t>XVI </w:t>
      </w:r>
      <w:r>
        <w:rPr>
          <w:spacing w:val="-2"/>
        </w:rPr>
        <w:t>в. Казаки создали свой центр, Запорожскую Сечь, борясь с татарами, став грозной силой, часть которой польское правительство зачисляло на государственную службу (т. </w:t>
      </w:r>
      <w:r>
        <w:rPr>
          <w:spacing w:val="-2"/>
          <w:lang w:val="en-US"/>
        </w:rPr>
        <w:t>IV</w:t>
      </w:r>
      <w:r>
        <w:rPr>
          <w:spacing w:val="-2"/>
        </w:rPr>
        <w:t>, с. 440–441);</w:t>
      </w:r>
    </w:p>
    <w:p>
      <w:pPr>
        <w:pStyle w:val="Style86"/>
        <w:numPr>
          <w:ilvl w:val="0"/>
          <w:numId w:val="7"/>
        </w:numPr>
        <w:jc w:val="left"/>
        <w:rPr/>
      </w:pPr>
      <w:r>
        <w:rPr>
          <w:spacing w:val="2"/>
        </w:rPr>
        <w:t>казаки раньше поддерживали восстания крестьян против гнета феодалов и наносили поражения крестьян, например, в 1629 г., но после разгрома восстаний Речь Посполитая поставила шляхтичей во главе казацкого войска, что стимулировало уход казаков в Россию, и мещанство было настроено враждебно против польских феодалов, склоняясь к идее воссоединения с Россией (т. </w:t>
      </w:r>
      <w:r>
        <w:rPr>
          <w:spacing w:val="2"/>
          <w:lang w:val="en-US"/>
        </w:rPr>
        <w:t>IV</w:t>
      </w:r>
      <w:r>
        <w:rPr>
          <w:spacing w:val="2"/>
        </w:rPr>
        <w:t>, с. 444);</w:t>
      </w:r>
    </w:p>
    <w:p>
      <w:pPr>
        <w:pStyle w:val="Style86"/>
        <w:numPr>
          <w:ilvl w:val="0"/>
          <w:numId w:val="7"/>
        </w:numPr>
        <w:jc w:val="left"/>
        <w:rPr/>
      </w:pPr>
      <w:r>
        <w:rPr/>
        <w:t>украинцы и белорусы унаследовали свою культуру от древнерусской народности, от которой все происходили, а культурное влияние русского народа на украинцев, литовцев, белорусов было высоким (т. </w:t>
      </w:r>
      <w:r>
        <w:rPr>
          <w:lang w:val="en-US"/>
        </w:rPr>
        <w:t>IV</w:t>
      </w:r>
      <w:r>
        <w:rPr/>
        <w:t>, с. 444);</w:t>
      </w:r>
    </w:p>
    <w:p>
      <w:pPr>
        <w:pStyle w:val="Style86"/>
        <w:numPr>
          <w:ilvl w:val="0"/>
          <w:numId w:val="7"/>
        </w:numPr>
        <w:jc w:val="left"/>
        <w:rPr/>
      </w:pPr>
      <w:r>
        <w:rPr/>
        <w:t xml:space="preserve">католическое духовенство, возглавляемое орденом иезуитов, предприняло во второй половине </w:t>
      </w:r>
      <w:r>
        <w:rPr>
          <w:lang w:val="en-US"/>
        </w:rPr>
        <w:t>XVI </w:t>
      </w:r>
      <w:r>
        <w:rPr/>
        <w:t>в. наступление на культуру трех народов, создало много школ для борьбы с православием, в 1578 г. открыло высшую школу в Вильнюсе, наводнило своими изданиями все территории, что находило отзвук у феодалов, принимавших католицизм, полячество, в отличие от простого народа, создававшего православные школы, книгопечатание; на этой основе подготавливались свои богословы, создавались словари русского, славяно-русского и т.п. языков, грамматики (т. </w:t>
      </w:r>
      <w:r>
        <w:rPr>
          <w:lang w:val="en-US"/>
        </w:rPr>
        <w:t>IV</w:t>
      </w:r>
      <w:r>
        <w:rPr/>
        <w:t>, с. 446);</w:t>
      </w:r>
    </w:p>
    <w:p>
      <w:pPr>
        <w:pStyle w:val="Style86"/>
        <w:numPr>
          <w:ilvl w:val="0"/>
          <w:numId w:val="7"/>
        </w:numPr>
        <w:jc w:val="left"/>
        <w:rPr/>
      </w:pPr>
      <w:r>
        <w:rPr/>
        <w:t xml:space="preserve">до середины </w:t>
      </w:r>
      <w:r>
        <w:rPr>
          <w:lang w:val="en-US"/>
        </w:rPr>
        <w:t>XVI</w:t>
      </w:r>
      <w:r>
        <w:rPr/>
        <w:t xml:space="preserve"> в. Латвия и Эстония составляли территорию ливонского орденского государства, а орденское рыцарство постоянно пополнялось пришельцами из Германии, желавшими славы и добычи, высшие же органы городского самоуправления оставались в руках городских верхов, прежде всего, купцов (т. </w:t>
      </w:r>
      <w:r>
        <w:rPr>
          <w:lang w:val="en-US"/>
        </w:rPr>
        <w:t>IV</w:t>
      </w:r>
      <w:r>
        <w:rPr/>
        <w:t>, с. 447);</w:t>
      </w:r>
    </w:p>
    <w:p>
      <w:pPr>
        <w:pStyle w:val="Style86"/>
        <w:numPr>
          <w:ilvl w:val="0"/>
          <w:numId w:val="7"/>
        </w:numPr>
        <w:jc w:val="left"/>
        <w:rPr/>
      </w:pPr>
      <w:r>
        <w:rPr/>
        <w:t>города Ливонии активно участвовали в проведении политики ордена и духовенства против России, в экономической блокаде, что провоцировало конфликт, а в духовной жизни сложилось умеренное реформационное движение – лютеранство, идеология дворянства и бюргеров, подрывая авторитет Ордена как детища католической церкви (т. </w:t>
      </w:r>
      <w:r>
        <w:rPr>
          <w:lang w:val="en-US"/>
        </w:rPr>
        <w:t>IV</w:t>
      </w:r>
      <w:r>
        <w:rPr/>
        <w:t>, с. 448);</w:t>
      </w:r>
    </w:p>
    <w:p>
      <w:pPr>
        <w:pStyle w:val="Style86"/>
        <w:numPr>
          <w:ilvl w:val="0"/>
          <w:numId w:val="7"/>
        </w:numPr>
        <w:jc w:val="left"/>
        <w:rPr/>
      </w:pPr>
      <w:r>
        <w:rPr/>
        <w:t>конкурентами ганзейских купцов, имевших привилегии в прибалтийской торговле, стали Англия, Нидерланды, росла роль России, Литвы, Польши, Швеции, Дании, стремившихся ликвидировать монополию ганзейцев (т. </w:t>
      </w:r>
      <w:r>
        <w:rPr>
          <w:lang w:val="en-US"/>
        </w:rPr>
        <w:t>IV</w:t>
      </w:r>
      <w:r>
        <w:rPr/>
        <w:t>, с. 449);</w:t>
      </w:r>
    </w:p>
    <w:p>
      <w:pPr>
        <w:pStyle w:val="Style86"/>
        <w:numPr>
          <w:ilvl w:val="0"/>
          <w:numId w:val="7"/>
        </w:numPr>
        <w:jc w:val="left"/>
        <w:rPr/>
      </w:pPr>
      <w:r>
        <w:rPr/>
        <w:t>в 1501 г. магистр Ордена послал войска на псковские земли, но получил отпор, принял помощь городов и курии, начав новое наступление в 1502 г., согласовав с литовцами, но также получил отпор, продолжая вредить во всем России, заключая союзы с Польшей, Литвой и в 1558 г. началась Ливонская война с Россией (т. </w:t>
      </w:r>
      <w:r>
        <w:rPr>
          <w:lang w:val="en-US"/>
        </w:rPr>
        <w:t>IV</w:t>
      </w:r>
      <w:r>
        <w:rPr/>
        <w:t>, с. 449);</w:t>
      </w:r>
    </w:p>
    <w:p>
      <w:pPr>
        <w:pStyle w:val="Style86"/>
        <w:numPr>
          <w:ilvl w:val="0"/>
          <w:numId w:val="7"/>
        </w:numPr>
        <w:jc w:val="left"/>
        <w:rPr/>
      </w:pPr>
      <w:r>
        <w:rPr/>
        <w:t>в войну вмешались и европейские государства, боровшиеся за наследство Ливонии, ее раздел, а Прибалтика стала ареной бесконечных войн в течение 150 лет (т. </w:t>
      </w:r>
      <w:r>
        <w:rPr>
          <w:lang w:val="en-US"/>
        </w:rPr>
        <w:t>IV</w:t>
      </w:r>
      <w:r>
        <w:rPr/>
        <w:t>, с. 450).</w:t>
      </w:r>
    </w:p>
    <w:p>
      <w:pPr>
        <w:pStyle w:val="Style86"/>
        <w:rPr/>
      </w:pPr>
      <w:r>
        <w:rPr/>
      </w:r>
    </w:p>
    <w:p>
      <w:pPr>
        <w:pStyle w:val="Style86"/>
        <w:rPr/>
      </w:pPr>
      <w:r>
        <w:rPr>
          <w:spacing w:val="1"/>
        </w:rPr>
        <w:t>Как мы видим, политически главенствуя над территорией Белоруссии и Украины, Польша учитывала самодвижение этих народов, старалась привлечь к своим принципам наиболее активную и опасную часть казачества, его руководящую часть, продолжая экономическую и нравственно-духовную, правовую, интеллектуальную формы эксплуатации и давления. Объективная основа культурного единства славянских народов, близость языков, общая этнокультурная предыстория противостояли давлению, вели к сопротивлению различным формам насилия, проявлению самосохранения в религиозной идентичности, православного самосознания. В Прибалтике трансформация славянства оказалась более глубокой и стереотипы экономического и культурного, административного самоотношения позволяли легче включаться в экспансионистские замыслы Запада. Но экономические интересы создавали локальные размежевания, появившиеся в конкуренции с ганзейским союзом. Благодаря им Россия втягивалась в противостояние и свое невыгодное положение, оторванность от морской торговли осмысливалась как фактор политического поведения, вплоть до военных мероприятий.</w:t>
      </w:r>
    </w:p>
    <w:p>
      <w:pPr>
        <w:pStyle w:val="Style86"/>
        <w:rPr/>
      </w:pPr>
      <w:r>
        <w:rPr/>
        <w:t>Нельзя не заметить, что отход от первичных мирооснований в славянском пространстве происходил с различной глубиной и полнотой. Если православие в трансформированном виде многое удерживало из ведических аксиом, то в католичестве и его модификациях сохранность основ существенно ниже, что позволяло вносить стандарты потребительства, противопоставленности, агрессивности, нетерпимости, а также равнодушия, изоляционизма и т.п. В наибольшей степени такие стандарты находили проявление в экономике и политике, прежде всего, относительно конкурентов. Если в народе такие стереотипы размывались сохранностью этнокультуры и этнической идентичности, близости, то в "образованных" слоях, в элите они расцветали и обретали уродливые формы под влиянием идейных "наводчиков" и манипуляторов.</w:t>
      </w:r>
    </w:p>
    <w:p>
      <w:pPr>
        <w:pStyle w:val="Style86"/>
        <w:rPr/>
      </w:pPr>
      <w:r>
        <w:rPr/>
        <w:t>Продолжим введение реконструируемого материала:</w:t>
      </w:r>
    </w:p>
    <w:p>
      <w:pPr>
        <w:pStyle w:val="Style86"/>
        <w:numPr>
          <w:ilvl w:val="0"/>
          <w:numId w:val="6"/>
        </w:numPr>
        <w:jc w:val="left"/>
        <w:rPr/>
      </w:pPr>
      <w:r>
        <w:rPr/>
        <w:t xml:space="preserve">к середине 80 годов </w:t>
      </w:r>
      <w:r>
        <w:rPr>
          <w:lang w:val="en-US"/>
        </w:rPr>
        <w:t>XV </w:t>
      </w:r>
      <w:r>
        <w:rPr/>
        <w:t>в. Объединение Северо-Восточной Руси под главенством Москвы в основном было закончено и русская народность стала базисной в многонациональном объединении хотя сохранялись следы феодальной раздробленности (т. </w:t>
      </w:r>
      <w:r>
        <w:rPr>
          <w:lang w:val="en-US"/>
        </w:rPr>
        <w:t>IV</w:t>
      </w:r>
      <w:r>
        <w:rPr/>
        <w:t>, с. 456);</w:t>
      </w:r>
    </w:p>
    <w:p>
      <w:pPr>
        <w:pStyle w:val="Style86"/>
        <w:numPr>
          <w:ilvl w:val="0"/>
          <w:numId w:val="6"/>
        </w:numPr>
        <w:jc w:val="left"/>
        <w:rPr/>
      </w:pPr>
      <w:r>
        <w:rPr/>
        <w:t>продолжалась война феодальной аристократии и поместного дворянства, а дворянство стало опорой великокняжеской и, затем, царской власти (т. </w:t>
      </w:r>
      <w:r>
        <w:rPr>
          <w:lang w:val="en-US"/>
        </w:rPr>
        <w:t>IV</w:t>
      </w:r>
      <w:r>
        <w:rPr/>
        <w:t>, с. 457);</w:t>
      </w:r>
    </w:p>
    <w:p>
      <w:pPr>
        <w:pStyle w:val="Style86"/>
        <w:numPr>
          <w:ilvl w:val="0"/>
          <w:numId w:val="6"/>
        </w:numPr>
        <w:jc w:val="left"/>
        <w:rPr/>
      </w:pPr>
      <w:r>
        <w:rPr/>
        <w:t xml:space="preserve">во второй половине </w:t>
      </w:r>
      <w:r>
        <w:rPr>
          <w:lang w:val="en-US"/>
        </w:rPr>
        <w:t>XVI </w:t>
      </w:r>
      <w:r>
        <w:rPr/>
        <w:t xml:space="preserve">в. Поместье стало самым распространенным типом землевладения, являясь в отличие от вотчинного, условным, которое нельзя продавать, менять, передавать в другие руки, было личным до смерти владельца или до прекращения службы, что возможно было лишь в централизованном государстве, да и мелкое, среднее земледелие легче приспосабливалось к товарно-денежным отношениям, чем крупное землевладение аристократии, а в </w:t>
      </w:r>
      <w:r>
        <w:rPr>
          <w:lang w:val="en-US"/>
        </w:rPr>
        <w:t>XVII </w:t>
      </w:r>
      <w:r>
        <w:rPr/>
        <w:t>в. при формировании общероссийского рынка земля вовлекается в оборот, и грани поместного и вотчинного земледелия постепенно исчезают (т. </w:t>
      </w:r>
      <w:r>
        <w:rPr>
          <w:lang w:val="en-US"/>
        </w:rPr>
        <w:t>IV</w:t>
      </w:r>
      <w:r>
        <w:rPr/>
        <w:t>, с. 458);</w:t>
      </w:r>
    </w:p>
    <w:p>
      <w:pPr>
        <w:pStyle w:val="Style86"/>
        <w:numPr>
          <w:ilvl w:val="0"/>
          <w:numId w:val="6"/>
        </w:numPr>
        <w:jc w:val="left"/>
        <w:rPr/>
      </w:pPr>
      <w:r>
        <w:rPr/>
        <w:t>при захваченности земли боярами и монастырями, владевшими третью населенных земель и увеличивавшими объем земель за счет вкладов, покупок и т.п., нужно было иметь земли для дворян, а попытки брать ее у церкви в 1503 г., 1550 г. потерпели провал, да и бывшие удельные князья, крупные бояре также защищали свои земли и привилегии, имели свои отряды челяди (т. </w:t>
      </w:r>
      <w:r>
        <w:rPr>
          <w:lang w:val="en-US"/>
        </w:rPr>
        <w:t>IV</w:t>
      </w:r>
      <w:r>
        <w:rPr/>
        <w:t>, с. 459);</w:t>
      </w:r>
    </w:p>
    <w:p>
      <w:pPr>
        <w:pStyle w:val="Style86"/>
        <w:numPr>
          <w:ilvl w:val="0"/>
          <w:numId w:val="6"/>
        </w:numPr>
        <w:jc w:val="left"/>
        <w:rPr/>
      </w:pPr>
      <w:r>
        <w:rPr/>
        <w:t>феодалы, видя низкую производительность холопов, чаще отпускали их на свободу в качестве зависимых крестьян, кабальных людей, а часть крестьян были зависимы от государства, усиление же эксплуатации усиливало и процесс ухода крестьян, создавая угрозу запустения, и земледельцы, с помощью государства пытались как созданием привлекательных условий для труда крестьян, так и поиском "отказников", решить проблемы (т. </w:t>
      </w:r>
      <w:r>
        <w:rPr>
          <w:lang w:val="en-US"/>
        </w:rPr>
        <w:t>IV</w:t>
      </w:r>
      <w:r>
        <w:rPr/>
        <w:t xml:space="preserve">, </w:t>
      </w:r>
      <w:r>
        <w:rPr>
          <w:lang w:val="en-US"/>
        </w:rPr>
        <w:t>c</w:t>
      </w:r>
      <w:r>
        <w:rPr/>
        <w:t>.460);</w:t>
      </w:r>
    </w:p>
    <w:p>
      <w:pPr>
        <w:pStyle w:val="Style86"/>
        <w:numPr>
          <w:ilvl w:val="0"/>
          <w:numId w:val="6"/>
        </w:numPr>
        <w:jc w:val="left"/>
        <w:rPr/>
      </w:pPr>
      <w:r>
        <w:rPr/>
        <w:t xml:space="preserve">город играл ведущую роль в развитии ремесла техники, товарного производства, специализации, создании крупных предприятий, спроса на продукты сельского хозяйства, торговли между городами, складывания общероссийского рынка в </w:t>
      </w:r>
      <w:r>
        <w:rPr>
          <w:lang w:val="en-US"/>
        </w:rPr>
        <w:t>XVII </w:t>
      </w:r>
      <w:r>
        <w:rPr/>
        <w:t>в., торговли с другими странами (т. </w:t>
      </w:r>
      <w:r>
        <w:rPr>
          <w:lang w:val="en-US"/>
        </w:rPr>
        <w:t>IV</w:t>
      </w:r>
      <w:r>
        <w:rPr/>
        <w:t>, с. 462);</w:t>
      </w:r>
    </w:p>
    <w:p>
      <w:pPr>
        <w:pStyle w:val="Style86"/>
        <w:numPr>
          <w:ilvl w:val="0"/>
          <w:numId w:val="6"/>
        </w:numPr>
        <w:jc w:val="left"/>
        <w:rPr/>
      </w:pPr>
      <w:r>
        <w:rPr/>
        <w:t xml:space="preserve">система кормлений в период создания централизованного государства в первой половине </w:t>
      </w:r>
      <w:r>
        <w:rPr>
          <w:lang w:val="en-US"/>
        </w:rPr>
        <w:t>XVI </w:t>
      </w:r>
      <w:r>
        <w:rPr/>
        <w:t xml:space="preserve">в. Изживает себя, не позволяя расти великокняжеской казне из-за злоупотреблений, усиливается регламентация сборов, уменьшается срок наместничества, а в 1497 г. составлен Судебник, кодекс государства, усиливалась самодержавная власть государей и в 1498 г. было осуществлено венчание "шапкой Мономаха" внука Ивана </w:t>
      </w:r>
      <w:r>
        <w:rPr>
          <w:lang w:val="en-US"/>
        </w:rPr>
        <w:t>III</w:t>
      </w:r>
      <w:r>
        <w:rPr/>
        <w:t>, Дмитрия (т. </w:t>
      </w:r>
      <w:r>
        <w:rPr>
          <w:lang w:val="en-US"/>
        </w:rPr>
        <w:t>IV </w:t>
      </w:r>
      <w:r>
        <w:rPr/>
        <w:t>в., 470–471);</w:t>
      </w:r>
    </w:p>
    <w:p>
      <w:pPr>
        <w:pStyle w:val="Style86"/>
        <w:numPr>
          <w:ilvl w:val="0"/>
          <w:numId w:val="6"/>
        </w:numPr>
        <w:jc w:val="left"/>
        <w:rPr/>
      </w:pPr>
      <w:r>
        <w:rPr/>
        <w:t xml:space="preserve">бояре сопротивлялись росту великокняжеской власти и сложились группировки, выражающие интересы дворян и бояр, входившие в сильное противостояние, и бояре использовали возникшую ересь, направленную против официальной церкви и носившую характер реформационного и гуманистического движения, как и в других европейских странах, для проповеди самовластия самих бояр, что вызвало реакцию воинствующей части церкви, в том числе движение Иосифа Волоцкого, направленное на укрепление связи с правительством, подавление вольнодумства, укрепление дисциплины, идеи преемственности власти от византийских императоров, превращение Москвы в третий Рим, тогда как иные, например, Нил Сорский, требовали нравственного совершенствования, аскетизма, критического отношения к внешнему благочестию и к церковным писаниям, питая ересь, создавая линию "нестяжателей", поддержанную Василием </w:t>
      </w:r>
      <w:r>
        <w:rPr>
          <w:lang w:val="en-US"/>
        </w:rPr>
        <w:t>III</w:t>
      </w:r>
      <w:r>
        <w:rPr/>
        <w:t>, Максимом Греком (т. </w:t>
      </w:r>
      <w:r>
        <w:rPr>
          <w:lang w:val="en-US"/>
        </w:rPr>
        <w:t>IV</w:t>
      </w:r>
      <w:r>
        <w:rPr/>
        <w:t>, с. 473);</w:t>
      </w:r>
    </w:p>
    <w:p>
      <w:pPr>
        <w:pStyle w:val="Style86"/>
        <w:numPr>
          <w:ilvl w:val="0"/>
          <w:numId w:val="6"/>
        </w:numPr>
        <w:jc w:val="left"/>
        <w:rPr/>
      </w:pPr>
      <w:r>
        <w:rPr/>
        <w:t xml:space="preserve">русские земли, находящиеся под властью Литвы, тяготели к России, что проявлялось в пограничных войнах 1487–1494 гг., приблизивших границы к Западу, в 1550 г. русские войска заняли Северную Украину, а после выступления Ливонского Ордена на стороне Литвы Иван </w:t>
      </w:r>
      <w:r>
        <w:rPr>
          <w:lang w:val="en-US"/>
        </w:rPr>
        <w:t>III</w:t>
      </w:r>
      <w:r>
        <w:rPr/>
        <w:t xml:space="preserve"> нанес поражение в союзе с крымским ханом и молдавским господарем, а Василий </w:t>
      </w:r>
      <w:r>
        <w:rPr>
          <w:lang w:val="en-US"/>
        </w:rPr>
        <w:t>III</w:t>
      </w:r>
      <w:r>
        <w:rPr/>
        <w:t xml:space="preserve"> продолжил линию объединения русских земель, удельные земли вводились в систему централизованного управления, присоединены были Псков, Смоленск (т. </w:t>
      </w:r>
      <w:r>
        <w:rPr>
          <w:lang w:val="en-US"/>
        </w:rPr>
        <w:t>IV</w:t>
      </w:r>
      <w:r>
        <w:rPr/>
        <w:t>, с. 475).</w:t>
      </w:r>
    </w:p>
    <w:p>
      <w:pPr>
        <w:pStyle w:val="Style86"/>
        <w:rPr/>
      </w:pPr>
      <w:r>
        <w:rPr/>
      </w:r>
    </w:p>
    <w:p>
      <w:pPr>
        <w:pStyle w:val="Style86"/>
        <w:rPr/>
      </w:pPr>
      <w:r>
        <w:rPr/>
        <w:t>Мы видим, что происходил процесс преобразования сообщества удельных княжеств в единое государство как политически, так и экономически, за счет создания свободного от прежней формы политэкономического самовладения бояр и бывших князей к зависимому слою дворянства с постепенным совмещением экономически зависимого и независимого землевладения в рамках интересов единого рыночного пространства с необходимым вкладом городов, ремесленничества, промышленного производства. В новых условиях бояре были склонны привлекать те интеллектуальные и нравственно-духовные течения мысли, которые поддерживали бы их автономность, в том числе реформаторские идеи – "либерализм" тех времен. Но это было, прежде всего, потребительское, спекулятивное отношение вне сути содержания нравственности, тогда как консерваторы с той же спекулятивностью стремились укрепить формальность духовных процедур, усиливая центральную власть, борясь с ересью. Но в недрах духовенства были и устремленные на суть дела, на сущностные устои, ставшие основой "нестяжательства", искреннего отношения к вере. В их усилиях удерживались следы прежней, ведической веры. А рационализация власти, экономических отношений усиливала потенциал страны и позволяла решать внешнеполитические задачи, прежде всего, экономически ориентированные, в связи с прорывом в торговое пространство Запада, но и этнические задачи объединения русских земель, вытеснения "псевдославянства", например, Литвы. Однако, этот процесс был едва ли осознанным.</w:t>
      </w:r>
    </w:p>
    <w:p>
      <w:pPr>
        <w:pStyle w:val="Style86"/>
        <w:rPr/>
      </w:pPr>
      <w:r>
        <w:rPr/>
        <w:t>Продолжим введение материала:</w:t>
      </w:r>
    </w:p>
    <w:p>
      <w:pPr>
        <w:pStyle w:val="Style86"/>
        <w:numPr>
          <w:ilvl w:val="0"/>
          <w:numId w:val="39"/>
        </w:numPr>
        <w:jc w:val="left"/>
        <w:rPr/>
      </w:pPr>
      <w:r>
        <w:rPr/>
        <w:t xml:space="preserve">укрепление центральной власти вело к сопротивлению со стороны удельных князей и вельможного боярства, а после смерти Василия </w:t>
      </w:r>
      <w:r>
        <w:rPr>
          <w:lang w:val="en-US"/>
        </w:rPr>
        <w:t>III</w:t>
      </w:r>
      <w:r>
        <w:rPr/>
        <w:t xml:space="preserve"> в 1533 г. правительницей стала Елена Глинская, мать трехлетнего сына Ивана </w:t>
      </w:r>
      <w:r>
        <w:rPr>
          <w:lang w:val="en-US"/>
        </w:rPr>
        <w:t>IV</w:t>
      </w:r>
      <w:r>
        <w:rPr/>
        <w:t>, при которой подняла голову боярская реакция. Продолжая централизацию аппарата управления, Глинская выступила против и нашла опору среди дворянства (т. </w:t>
      </w:r>
      <w:r>
        <w:rPr>
          <w:lang w:val="en-US"/>
        </w:rPr>
        <w:t>IV</w:t>
      </w:r>
      <w:r>
        <w:rPr/>
        <w:t>,с 476);</w:t>
      </w:r>
    </w:p>
    <w:p>
      <w:pPr>
        <w:pStyle w:val="Style86"/>
        <w:numPr>
          <w:ilvl w:val="0"/>
          <w:numId w:val="39"/>
        </w:numPr>
        <w:jc w:val="left"/>
        <w:rPr/>
      </w:pPr>
      <w:r>
        <w:rPr/>
        <w:t xml:space="preserve">в 1534–1538 гг. развернулось строительство крепостных сооружений в городах, что увеличивало их безопасность, началась судебная реформа, но еще в отдельных округах, а смерть Глинской активизировала оппозицию, одну группировку возглавляли Шуйские, защитники привилегий, другую возглавляли Бельские, сторонники централизации, что привело к борьбе за власть и укреплению влияния родичей Ивана </w:t>
      </w:r>
      <w:r>
        <w:rPr>
          <w:lang w:val="en-US"/>
        </w:rPr>
        <w:t>IV</w:t>
      </w:r>
      <w:r>
        <w:rPr/>
        <w:t>, Глинских (т. </w:t>
      </w:r>
      <w:r>
        <w:rPr>
          <w:lang w:val="en-US"/>
        </w:rPr>
        <w:t>IV</w:t>
      </w:r>
      <w:r>
        <w:rPr/>
        <w:t>, с. 477);</w:t>
      </w:r>
    </w:p>
    <w:p>
      <w:pPr>
        <w:pStyle w:val="Style86"/>
        <w:numPr>
          <w:ilvl w:val="0"/>
          <w:numId w:val="39"/>
        </w:numPr>
        <w:jc w:val="left"/>
        <w:rPr/>
      </w:pPr>
      <w:r>
        <w:rPr>
          <w:spacing w:val="-2"/>
        </w:rPr>
        <w:t xml:space="preserve">в 1547 г. Иван </w:t>
      </w:r>
      <w:r>
        <w:rPr>
          <w:spacing w:val="-2"/>
          <w:lang w:val="en-US"/>
        </w:rPr>
        <w:t>IV</w:t>
      </w:r>
      <w:r>
        <w:rPr>
          <w:spacing w:val="-2"/>
        </w:rPr>
        <w:t xml:space="preserve"> принял царский титул, но за годы малолетства усложнилась ситуация на границах, увеличилось напряжение в городах, сопротивлявшихся феодальному насилию, возникло восстание в Москве, после пожара, – против правления Глинских и с поддержкой посадских людей; в результате Глинские были отстранены от власти, и верх взяла оппозиция, а правительство Ивана </w:t>
      </w:r>
      <w:r>
        <w:rPr>
          <w:spacing w:val="-2"/>
          <w:lang w:val="en-US"/>
        </w:rPr>
        <w:t>IV</w:t>
      </w:r>
      <w:r>
        <w:rPr>
          <w:spacing w:val="-2"/>
        </w:rPr>
        <w:t xml:space="preserve"> с трудом восстановило положение в стране (т. </w:t>
      </w:r>
      <w:r>
        <w:rPr>
          <w:spacing w:val="-2"/>
          <w:lang w:val="en-US"/>
        </w:rPr>
        <w:t>IV</w:t>
      </w:r>
      <w:r>
        <w:rPr>
          <w:spacing w:val="-2"/>
        </w:rPr>
        <w:t>, с. 477);</w:t>
      </w:r>
    </w:p>
    <w:p>
      <w:pPr>
        <w:pStyle w:val="Style86"/>
        <w:numPr>
          <w:ilvl w:val="0"/>
          <w:numId w:val="39"/>
        </w:numPr>
        <w:jc w:val="left"/>
        <w:rPr/>
      </w:pPr>
      <w:r>
        <w:rPr/>
        <w:t xml:space="preserve">в середине </w:t>
      </w:r>
      <w:r>
        <w:rPr>
          <w:lang w:val="en-US"/>
        </w:rPr>
        <w:t>XVI </w:t>
      </w:r>
      <w:r>
        <w:rPr/>
        <w:t>в. Вновь растет реформаторское движение и вольнодумцы выдвигают социальные вопросы, а идеологом плебейской части стал Феодосий Косой, призывавший к отказу от уплаты податей, выступавший против войн, а Матвей Баликин выступал против холопства в пользу труда по найму и на церковных соборах 1553–1555 гг. еретики были осуждены, тогда как часть аристократии и дворянство стали идти к реформам, в 1549 г. при дворе возник правительственный кружок под руководством Алексея Адашева, любимца царя, и с помощью придворного священника Сильвестра, близкого по взглядам к нестяжателям (т. </w:t>
      </w:r>
      <w:r>
        <w:rPr>
          <w:lang w:val="en-US"/>
        </w:rPr>
        <w:t>IV</w:t>
      </w:r>
      <w:r>
        <w:rPr/>
        <w:t>, с. 480);</w:t>
      </w:r>
    </w:p>
    <w:p>
      <w:pPr>
        <w:pStyle w:val="Style86"/>
        <w:numPr>
          <w:ilvl w:val="0"/>
          <w:numId w:val="39"/>
        </w:numPr>
        <w:jc w:val="left"/>
        <w:rPr/>
      </w:pPr>
      <w:r>
        <w:rPr/>
        <w:t xml:space="preserve">земский собор 1549 г., открытый Иваном </w:t>
      </w:r>
      <w:r>
        <w:rPr>
          <w:lang w:val="en-US"/>
        </w:rPr>
        <w:t>IV</w:t>
      </w:r>
      <w:r>
        <w:rPr/>
        <w:t>, собрал представителей высших слоев общества, а в 1566 г. были и представители торгово-промышленного населения и с санкции земского собора осуществлялись важнейшие государственные мероприятия, а решающую роль играло дворянство, крестьянство не имело представителей, была создана и Челобитная изба для рассмотрения жалоб и присмотра за деятельностью центральных ведомств; Иван Пересветов предлагал проекты, увеличивающие роль дворян, оценку по заслугам, постоянное жалование "воиникам" и др., придавая также огромное значение "книгам" и "мудрости", для проведения монархом преобразований, критериям деятельности, "правде", а не "вере" (т. </w:t>
      </w:r>
      <w:r>
        <w:rPr>
          <w:lang w:val="en-US"/>
        </w:rPr>
        <w:t>IV</w:t>
      </w:r>
      <w:r>
        <w:rPr/>
        <w:t>, с. 480–481);</w:t>
      </w:r>
    </w:p>
    <w:p>
      <w:pPr>
        <w:pStyle w:val="Style86"/>
        <w:numPr>
          <w:ilvl w:val="0"/>
          <w:numId w:val="39"/>
        </w:numPr>
        <w:jc w:val="left"/>
        <w:rPr/>
      </w:pPr>
      <w:r>
        <w:rPr/>
        <w:t>на соборе в 1551 г., церковным "Стоглавом" была сделана попытка ликвидации церковного землевладения, но большинство поддержало незыблемость прав и было принято компромиссное решение, а также унификация обрядов, учреждение церковных училищ (т. </w:t>
      </w:r>
      <w:r>
        <w:rPr>
          <w:lang w:val="en-US"/>
        </w:rPr>
        <w:t>IV</w:t>
      </w:r>
      <w:r>
        <w:rPr/>
        <w:t>, с. 482);</w:t>
      </w:r>
    </w:p>
    <w:p>
      <w:pPr>
        <w:pStyle w:val="Style86"/>
        <w:numPr>
          <w:ilvl w:val="0"/>
          <w:numId w:val="39"/>
        </w:numPr>
        <w:jc w:val="left"/>
        <w:rPr/>
      </w:pPr>
      <w:r>
        <w:rPr/>
        <w:t>в 1550 г. введен принцип единоначалия в армии, создано стрелецкое войско (т. </w:t>
      </w:r>
      <w:r>
        <w:rPr>
          <w:lang w:val="en-US"/>
        </w:rPr>
        <w:t>IV</w:t>
      </w:r>
      <w:r>
        <w:rPr/>
        <w:t>, с. 482);</w:t>
      </w:r>
    </w:p>
    <w:p>
      <w:pPr>
        <w:pStyle w:val="Style86"/>
        <w:numPr>
          <w:ilvl w:val="0"/>
          <w:numId w:val="39"/>
        </w:numPr>
        <w:jc w:val="left"/>
        <w:rPr/>
      </w:pPr>
      <w:r>
        <w:rPr>
          <w:spacing w:val="-2"/>
        </w:rPr>
        <w:t>введено отраслевое управление страной с помощью "приказов", удельный вес бояр в управлении уменьшился, а земская реформа 1555–1556 гг. ликвидировала кормление, введены органы местного управления, избираемые из среды посадского населения и зажиточного крестьянства, уничтожались следы феодальной раздробленности, уравнивалось служение вотчинников и помещиков, учредилась система строго контроля за службой феодалов, что усиливало армию (т. </w:t>
      </w:r>
      <w:r>
        <w:rPr>
          <w:spacing w:val="-2"/>
          <w:lang w:val="en-US"/>
        </w:rPr>
        <w:t>IV</w:t>
      </w:r>
      <w:r>
        <w:rPr>
          <w:spacing w:val="-2"/>
        </w:rPr>
        <w:t>, с. 483–485).</w:t>
      </w:r>
    </w:p>
    <w:p>
      <w:pPr>
        <w:pStyle w:val="Style86"/>
        <w:rPr>
          <w:spacing w:val="-2"/>
        </w:rPr>
      </w:pPr>
      <w:r>
        <w:rPr>
          <w:spacing w:val="-2"/>
        </w:rPr>
      </w:r>
    </w:p>
    <w:p>
      <w:pPr>
        <w:pStyle w:val="Style86"/>
        <w:rPr/>
      </w:pPr>
      <w:r>
        <w:rPr/>
        <w:t>Тем самым, переход от раздробленности к единому государству был неизбежным процессом и он обеспечивался иной структурой власти, иерархизацией управления, упорядочиванием законодательной базы, вовлечением новых активных сил дворянства, не обладавшего потенциалом изоляционизма, включавшегося в привлекательный процесс роста своей значимости и объема участия в государственных делах, при наличии общегосударственных интересов. Боярская элита лишалась самодостаточности и должна была самоопределяться либо в пользу конфронтации, либо включенности в иерархию управления. Усиление роли самоуправления в городах повышало потенциал поддержки общегосударственных замыслов при сохранении местных, разумных интересов. Совершенствовался и военный механизм страны. Однако, церковное имущество позволяло иметь и сохранять спекулятивные интересы церковной элиты. Крестьянство не было вовлечено в государственную динамику как активная сила, из-за прикрепленности к боярству и дворянству в экономической линии и в правовом отношении.</w:t>
      </w:r>
    </w:p>
    <w:p>
      <w:pPr>
        <w:pStyle w:val="Style86"/>
        <w:rPr/>
      </w:pPr>
      <w:r>
        <w:rPr/>
        <w:t>Продолжим обзор материала:</w:t>
      </w:r>
    </w:p>
    <w:p>
      <w:pPr>
        <w:pStyle w:val="Style86"/>
        <w:numPr>
          <w:ilvl w:val="0"/>
          <w:numId w:val="43"/>
        </w:numPr>
        <w:jc w:val="left"/>
        <w:rPr/>
      </w:pPr>
      <w:r>
        <w:rPr/>
        <w:t>необходимость присоединения Казанского ханства была связана с потребностью в новых землях для их распределения среди дворянства и из-за помех в расширении торговых связей с Востоком и Югом, а также в силу склонности населения Поволжья к вхождению в пространство России, в том числе готовностью к этому части казанских феодалов (т. </w:t>
      </w:r>
      <w:r>
        <w:rPr>
          <w:lang w:val="en-US"/>
        </w:rPr>
        <w:t>IV</w:t>
      </w:r>
      <w:r>
        <w:rPr/>
        <w:t>, с. 486);</w:t>
      </w:r>
    </w:p>
    <w:p>
      <w:pPr>
        <w:pStyle w:val="Style86"/>
        <w:numPr>
          <w:ilvl w:val="0"/>
          <w:numId w:val="43"/>
        </w:numPr>
        <w:jc w:val="left"/>
        <w:rPr/>
      </w:pPr>
      <w:r>
        <w:rPr/>
        <w:t xml:space="preserve">решающий поход на Казань возглавил сам Иван </w:t>
      </w:r>
      <w:r>
        <w:rPr>
          <w:lang w:val="en-US"/>
        </w:rPr>
        <w:t>IV</w:t>
      </w:r>
      <w:r>
        <w:rPr/>
        <w:t xml:space="preserve"> в 1552 г. во главе 150 тысячного войска и в войске была передовая техника, талантливые военачальники, а после падения Казани без особого сопротивления была взята и Астрахань в 1556 г., признала зависимость от Москвы в 1557 г. Ногайская орда, присоединились башкиры, для борьбы с крымскими феодалами была построена линия укрепленных городов (т. </w:t>
      </w:r>
      <w:r>
        <w:rPr>
          <w:lang w:val="en-US"/>
        </w:rPr>
        <w:t>IV</w:t>
      </w:r>
      <w:r>
        <w:rPr/>
        <w:t>, с. 485–487);</w:t>
      </w:r>
    </w:p>
    <w:p>
      <w:pPr>
        <w:pStyle w:val="Style86"/>
        <w:numPr>
          <w:ilvl w:val="0"/>
          <w:numId w:val="43"/>
        </w:numPr>
        <w:jc w:val="left"/>
        <w:rPr/>
      </w:pPr>
      <w:r>
        <w:rPr/>
        <w:t>укрепление государства стимулировало решение задач по выходу к морю в Прибалтике, что способствовало бы купечеству в торговле и дворянству в приобретении земель, а народы Прибалтики могли бы вновь войти в славянскую семью после их завоевания крестоносцами, создания Ливонского Ордена (т. </w:t>
      </w:r>
      <w:r>
        <w:rPr>
          <w:lang w:val="en-US"/>
        </w:rPr>
        <w:t>IV</w:t>
      </w:r>
      <w:r>
        <w:rPr/>
        <w:t>, с. 488);</w:t>
      </w:r>
    </w:p>
    <w:p>
      <w:pPr>
        <w:pStyle w:val="Style86"/>
        <w:numPr>
          <w:ilvl w:val="0"/>
          <w:numId w:val="43"/>
        </w:numPr>
        <w:jc w:val="left"/>
        <w:rPr/>
      </w:pPr>
      <w:r>
        <w:rPr/>
        <w:t>интерес Польши и Литвы в Прибалтике, а также Дании и Швеции, Англии и Испании, привел к Ливонской войне, начавшейся в 1558 г., но накануне разгрома Ливонии правительство Адашева заключило в 1559 г. перемирие с ливонскими феодалами, заинтересованными приобретением земель на юге, что позволило вовлечь Литву, Данию, Польшу и Швецию в борьбу с Россией, а в 1560–1562 гг. попали в опалу Адашев и Сильвестр, их сторонники, русским войскам помогли восстания латышей и эстонцев против немецких феодалов (т. </w:t>
      </w:r>
      <w:r>
        <w:rPr>
          <w:lang w:val="en-US"/>
        </w:rPr>
        <w:t>IV</w:t>
      </w:r>
      <w:r>
        <w:rPr/>
        <w:t>, с. 489);</w:t>
      </w:r>
    </w:p>
    <w:p>
      <w:pPr>
        <w:pStyle w:val="Style86"/>
        <w:numPr>
          <w:ilvl w:val="0"/>
          <w:numId w:val="43"/>
        </w:numPr>
        <w:jc w:val="left"/>
        <w:rPr/>
      </w:pPr>
      <w:r>
        <w:rPr/>
        <w:t>успехи России обеспокоили Запад и в 1550 г. обсуждался вопрос о создании коалиции против России, а Габсбурги пытались вовлечь Россию в борьбу с Турцией, Швеция перешла к наступлению в Эстонии, в 1564 г. русские войска потерпели первые поражения, изменили некоторые военачальники, в том числе Курбский (т. </w:t>
      </w:r>
      <w:r>
        <w:rPr>
          <w:lang w:val="en-US"/>
        </w:rPr>
        <w:t>IV</w:t>
      </w:r>
      <w:r>
        <w:rPr/>
        <w:t>, с. 490);</w:t>
      </w:r>
    </w:p>
    <w:p>
      <w:pPr>
        <w:pStyle w:val="Style86"/>
        <w:numPr>
          <w:ilvl w:val="0"/>
          <w:numId w:val="43"/>
        </w:numPr>
        <w:jc w:val="left"/>
        <w:rPr/>
      </w:pPr>
      <w:r>
        <w:rPr/>
        <w:t xml:space="preserve">Иван </w:t>
      </w:r>
      <w:r>
        <w:rPr>
          <w:lang w:val="en-US"/>
        </w:rPr>
        <w:t>IV</w:t>
      </w:r>
      <w:r>
        <w:rPr/>
        <w:t xml:space="preserve"> решил преодолеть сопротивление боярской аристократии и осуществить возвышение дворянства вскоре после падения Адашева, для чего он разыграл уход с царского престола в 1565 г., опираясь на поддержку посадских людей, потребовавших обеспечить возвращение царя, и царь учредил опричнину, разделив земли на земские, государственные и лично принадлежавшие царю, опричнину, выводя с них крупных землевладельцев, заменив опричниками, как неродовитыми дворянами, так и преданными боярами, хотя туда попадали и авантюристы (т. </w:t>
      </w:r>
      <w:r>
        <w:rPr>
          <w:lang w:val="en-US"/>
        </w:rPr>
        <w:t>IV</w:t>
      </w:r>
      <w:r>
        <w:rPr/>
        <w:t>, с. 491);</w:t>
      </w:r>
    </w:p>
    <w:p>
      <w:pPr>
        <w:pStyle w:val="Style86"/>
        <w:numPr>
          <w:ilvl w:val="0"/>
          <w:numId w:val="43"/>
        </w:numPr>
        <w:jc w:val="left"/>
        <w:rPr/>
      </w:pPr>
      <w:r>
        <w:rPr/>
        <w:t xml:space="preserve">в начале 70-х гг. </w:t>
      </w:r>
      <w:r>
        <w:rPr>
          <w:lang w:val="en-US"/>
        </w:rPr>
        <w:t>XVI </w:t>
      </w:r>
      <w:r>
        <w:rPr/>
        <w:t xml:space="preserve">в. России противостояла уже Речь Посполитая, Швеция, турецкий султан осуществил поход на Астрахань, крымский хан Давлет-Гирей в 1571 г. подошел к Москве, жег посады, и Иван </w:t>
      </w:r>
      <w:r>
        <w:rPr>
          <w:lang w:val="en-US"/>
        </w:rPr>
        <w:t>IV</w:t>
      </w:r>
      <w:r>
        <w:rPr/>
        <w:t xml:space="preserve"> в 1572 г. отменил опричнину, хотя система сохранялась, грани между земщиной и опричниной стирались, репрессии коснулись бояр, проникших в опричнину, приходилось выжимать средства для войны в Ливонии, но полностью мощь бояр не удалось уничтожить (т. </w:t>
      </w:r>
      <w:r>
        <w:rPr>
          <w:lang w:val="en-US"/>
        </w:rPr>
        <w:t>IV</w:t>
      </w:r>
      <w:r>
        <w:rPr/>
        <w:t>, с 493);</w:t>
      </w:r>
    </w:p>
    <w:p>
      <w:pPr>
        <w:pStyle w:val="Style86"/>
        <w:numPr>
          <w:ilvl w:val="0"/>
          <w:numId w:val="43"/>
        </w:numPr>
        <w:jc w:val="left"/>
        <w:rPr/>
      </w:pPr>
      <w:r>
        <w:rPr/>
        <w:t>успехи и неудачи сопровождались попытками Стефана Батория перехватить инициативу в Ливонии и в других территориях, но неудача под Псковом привела в 1582 г. к перемирию с Россией, а усилия десяти лет истощили силы России, задачи не были решены, хотя Ливонский орден был уничтожен и поделен между рядом стран (т. </w:t>
      </w:r>
      <w:r>
        <w:rPr>
          <w:lang w:val="en-US"/>
        </w:rPr>
        <w:t>IV</w:t>
      </w:r>
      <w:r>
        <w:rPr/>
        <w:t>, с. 495);</w:t>
      </w:r>
    </w:p>
    <w:p>
      <w:pPr>
        <w:pStyle w:val="Style86"/>
        <w:numPr>
          <w:ilvl w:val="0"/>
          <w:numId w:val="43"/>
        </w:numPr>
        <w:jc w:val="left"/>
        <w:rPr/>
      </w:pPr>
      <w:r>
        <w:rPr/>
        <w:t xml:space="preserve">пользуясь ослабленностью Сибирского ханства Иван </w:t>
      </w:r>
      <w:r>
        <w:rPr>
          <w:lang w:val="en-US"/>
        </w:rPr>
        <w:t>IV</w:t>
      </w:r>
      <w:r>
        <w:rPr/>
        <w:t xml:space="preserve"> решил присоединить территории, подготовив наступление на хана Кучума, начатое 1582 г. Ермаком, постепенными проникновениями и строительством крепостей, в том числе Тюмени, Тобольска, а в 1598 г. татарские воеводы нанесли окончательное поражение хану Кучуму и пушное богатство стало самой доходной статьей русского Севера (т. </w:t>
      </w:r>
      <w:r>
        <w:rPr>
          <w:lang w:val="en-US"/>
        </w:rPr>
        <w:t>IV</w:t>
      </w:r>
      <w:r>
        <w:rPr/>
        <w:t>, с. 496);</w:t>
      </w:r>
    </w:p>
    <w:p>
      <w:pPr>
        <w:pStyle w:val="Style86"/>
        <w:numPr>
          <w:ilvl w:val="0"/>
          <w:numId w:val="43"/>
        </w:numPr>
        <w:jc w:val="left"/>
        <w:rPr/>
      </w:pPr>
      <w:r>
        <w:rPr/>
        <w:t>в период реформ началось составление генерального чертежа страны, появились труды по экономической географии (т. </w:t>
      </w:r>
      <w:r>
        <w:rPr>
          <w:lang w:val="en-US"/>
        </w:rPr>
        <w:t>IV</w:t>
      </w:r>
      <w:r>
        <w:rPr/>
        <w:t>, с. 501).</w:t>
      </w:r>
    </w:p>
    <w:p>
      <w:pPr>
        <w:pStyle w:val="Style86"/>
        <w:rPr/>
      </w:pPr>
      <w:r>
        <w:rPr/>
      </w:r>
    </w:p>
    <w:p>
      <w:pPr>
        <w:pStyle w:val="Style86"/>
        <w:rPr/>
      </w:pPr>
      <w:r>
        <w:rPr/>
        <w:t xml:space="preserve">Как мы видим, объективная логика политэкономической жизни укрепляющейся России вела к прорыву в Прибалтике, где еще были сохранены следы древнерусского совместного бытия в славянском мире. Вторжение и укрепления крестоносцев создало наслоения католицизма и новых порядков, но славянское возвращение могло быть опознано как более близкое по духу. Чем более успешны были действия России в Ливонии, тем более остро порождалась реакция на это в Европе, совмещенная с частными интересами ряда стран. Однако, вести борьбу с объединенными силами было сложнее, на фоне внутренних трансформаций, реформных процессов, борьбы боярской аристократии за свои исходные эгоцентрические интересы, за привилегии в высшем слое управления, против конкурентов в расширяющейся среде дворян, на фоне разнообразного обустройства страны и трудностей на этом пути. Тем более что "противник" обнаружился в самом правительстве, среди соратников в реформировании, имевших иные виды на внешнюю политику и проявившие себя в самый неподходящий момент. Свое самовыражение в сложных условиях войны показали видные бояре, в том числе хорошие военачальники, считавшие свои интересы более высокими, чем государственные дела в военный период. Иван </w:t>
      </w:r>
      <w:r>
        <w:rPr>
          <w:lang w:val="en-US"/>
        </w:rPr>
        <w:t>IV</w:t>
      </w:r>
      <w:r>
        <w:rPr/>
        <w:t xml:space="preserve"> должен был что-либо сделать решительное и сделал это, введя опричнину. Она не могла быть "стерильной" в переходный период и недостатки помогли росту неустройства, неоправданному распылению сил, извращениям замысла. Трудно было прогнозировать, где обнаружится провал в замысле, кто подведет, чей полезный потенциал не станет использоваться на благо страны, какое возмущение возникнет в ответ на репрессии, хотя все это потенциально предсказуемо. Крайне сложно совместить переустройство страны, начавшееся только-только, и минимизацию ошибок, неожиданных нежелательных сюрпризов. Пришлось терпеть не только боярские проявления, но и неожиданный поход крымцев, почти сжегших Москву. Трудно совмещать действия, характерные и в реформировании, и в стабильные периоды, и в критических сюжетах истории. Многоплоскостное напряжение не могло не отразиться на состоянии страны.</w:t>
      </w:r>
    </w:p>
    <w:p>
      <w:pPr>
        <w:pStyle w:val="Style86"/>
        <w:rPr/>
      </w:pPr>
      <w:r>
        <w:rPr/>
        <w:t>Продолжим реконструкцию материала:</w:t>
      </w:r>
    </w:p>
    <w:p>
      <w:pPr>
        <w:pStyle w:val="Style86"/>
        <w:numPr>
          <w:ilvl w:val="0"/>
          <w:numId w:val="21"/>
        </w:numPr>
        <w:jc w:val="left"/>
        <w:rPr/>
      </w:pPr>
      <w:r>
        <w:rPr/>
        <w:t xml:space="preserve">в 70–80-х гг. </w:t>
      </w:r>
      <w:r>
        <w:rPr>
          <w:lang w:val="en-US"/>
        </w:rPr>
        <w:t>XVI</w:t>
      </w:r>
      <w:r>
        <w:rPr/>
        <w:t xml:space="preserve"> в. экономическое положение России ухудшилось, население уменьшалось, сокращалась площадь обрабатываемых земель, торговля расстраивалась, росли финансовые затруднения, зависимые от войны, от набегов, от перетасовки земель в ходе опричнины, от злоупотреблений опричников, но в 90-х гг. начался подъем, восстановление экономики, хотя и по старым критериям, – расширения пахотных земель, эксплуатации, усиления крепостной зависимости, почти исчезновения черносошного крестьянства, разорения и бегства крестьян, что привело к мероприятиям по росту личной зависимости от помещиков, к запрету переходов к другим помещикам (т. </w:t>
      </w:r>
      <w:r>
        <w:rPr>
          <w:lang w:val="en-US"/>
        </w:rPr>
        <w:t>IV</w:t>
      </w:r>
      <w:r>
        <w:rPr/>
        <w:t>, с. 512–513);</w:t>
      </w:r>
    </w:p>
    <w:p>
      <w:pPr>
        <w:pStyle w:val="Style86"/>
        <w:numPr>
          <w:ilvl w:val="0"/>
          <w:numId w:val="21"/>
        </w:numPr>
        <w:jc w:val="left"/>
        <w:rPr/>
      </w:pPr>
      <w:r>
        <w:rPr/>
        <w:t xml:space="preserve">проводил мероприятия и Иван </w:t>
      </w:r>
      <w:r>
        <w:rPr>
          <w:lang w:val="en-US"/>
        </w:rPr>
        <w:t>IV</w:t>
      </w:r>
      <w:r>
        <w:rPr/>
        <w:t>, и его сын Федор, при регентстве Бориса Годунова, а после смерти Федора он стал царем в 1598–1605 гг., стремясь удовлетворить требования дворянства, в том числе издав указ 1597 г. о сыске беглых крестьян и закон о кабальных людях (т. </w:t>
      </w:r>
      <w:r>
        <w:rPr>
          <w:lang w:val="en-US"/>
        </w:rPr>
        <w:t>IV</w:t>
      </w:r>
      <w:r>
        <w:rPr/>
        <w:t>, с. 513);</w:t>
      </w:r>
    </w:p>
    <w:p>
      <w:pPr>
        <w:pStyle w:val="Style86"/>
        <w:numPr>
          <w:ilvl w:val="0"/>
          <w:numId w:val="21"/>
        </w:numPr>
        <w:jc w:val="left"/>
        <w:rPr/>
      </w:pPr>
      <w:r>
        <w:rPr/>
        <w:t>монастыри наступали на черные крестьянские земли, вызывая сопротивление, а голод 1601–1603 гг. стимулировал спекулятивную активность светских и церковных земледельцев, создавая голод и перемещения голодных, Годунов пытался ослабить потрясения раздачей хлеба и денег, но это не спасло, и многие свободные люди шли в кабалу, а крестьяне убегали от хозяев и указы не обладали эффективностью (т. </w:t>
      </w:r>
      <w:r>
        <w:rPr>
          <w:lang w:val="en-US"/>
        </w:rPr>
        <w:t>IV</w:t>
      </w:r>
      <w:r>
        <w:rPr/>
        <w:t>, с. 514–515);</w:t>
      </w:r>
    </w:p>
    <w:p>
      <w:pPr>
        <w:pStyle w:val="Style86"/>
        <w:numPr>
          <w:ilvl w:val="0"/>
          <w:numId w:val="21"/>
        </w:numPr>
        <w:jc w:val="left"/>
        <w:rPr/>
      </w:pPr>
      <w:r>
        <w:rPr/>
        <w:t xml:space="preserve">возникли восстания Хлопка в 1603 г. в центральных районах, затем Болотникова на Северной Украине, а также в городах с участием низов посада и стрельцов, в том числе в 1587 г., осадившие Кремль; толчком к восстанию в 1592 г. в Угличе был слух, что смерть сына Ивана </w:t>
      </w:r>
      <w:r>
        <w:rPr>
          <w:lang w:val="en-US"/>
        </w:rPr>
        <w:t>IV</w:t>
      </w:r>
      <w:r>
        <w:rPr/>
        <w:t>, Дмитрия, было дело рук Годунова (т. </w:t>
      </w:r>
      <w:r>
        <w:rPr>
          <w:lang w:val="en-US"/>
        </w:rPr>
        <w:t>IV</w:t>
      </w:r>
      <w:r>
        <w:rPr/>
        <w:t>, с. 515);</w:t>
      </w:r>
    </w:p>
    <w:p>
      <w:pPr>
        <w:pStyle w:val="Style86"/>
        <w:numPr>
          <w:ilvl w:val="0"/>
          <w:numId w:val="21"/>
        </w:numPr>
        <w:jc w:val="left"/>
        <w:rPr/>
      </w:pPr>
      <w:r>
        <w:rPr/>
        <w:t xml:space="preserve">Речь Посполитая следила за событиями в России, стремясь к реваншу, а папство надеялось ввести католицизм, при этом Стефан Баторий строил план завоевания России, но в 1586 г. он умер, и победил в борьбе за польский престол шведский принц Сигизмунд </w:t>
      </w:r>
      <w:r>
        <w:rPr>
          <w:lang w:val="en-US"/>
        </w:rPr>
        <w:t>III</w:t>
      </w:r>
      <w:r>
        <w:rPr/>
        <w:t>, чем способствовал втягиванию Швеции, хотя она так и не втянулась в борьбу из-за претензий Сигизмунда на престол и соответствующей борьбы внутри (т. </w:t>
      </w:r>
      <w:r>
        <w:rPr>
          <w:lang w:val="en-US"/>
        </w:rPr>
        <w:t>IV</w:t>
      </w:r>
      <w:r>
        <w:rPr/>
        <w:t>, с. 516);</w:t>
      </w:r>
    </w:p>
    <w:p>
      <w:pPr>
        <w:pStyle w:val="Style86"/>
        <w:numPr>
          <w:ilvl w:val="0"/>
          <w:numId w:val="21"/>
        </w:numPr>
        <w:jc w:val="left"/>
        <w:rPr/>
      </w:pPr>
      <w:r>
        <w:rPr/>
        <w:t xml:space="preserve">отказавшись от прямого нападения, Речь Посполитая стремилась дипломатическим путем вернуть Смоленск и другие земли, а также ограничить самостоятельность России, но этот план не был принят правительством Годунова и возник замысел выдвинуть авантюриста Лжедмитрия </w:t>
      </w:r>
      <w:r>
        <w:rPr>
          <w:lang w:val="en-US"/>
        </w:rPr>
        <w:t>I</w:t>
      </w:r>
      <w:r>
        <w:rPr/>
        <w:t>, дав ему деньги на сбор шляхетского войска, переведя его в католицизм, и в 1604 г. отряды Лжедмитрия начали поход на Москву (т. </w:t>
      </w:r>
      <w:r>
        <w:rPr>
          <w:lang w:val="en-US"/>
        </w:rPr>
        <w:t>IV</w:t>
      </w:r>
      <w:r>
        <w:rPr/>
        <w:t>, с. 516–517);</w:t>
      </w:r>
    </w:p>
    <w:p>
      <w:pPr>
        <w:pStyle w:val="Style86"/>
        <w:numPr>
          <w:ilvl w:val="0"/>
          <w:numId w:val="21"/>
        </w:numPr>
        <w:jc w:val="left"/>
        <w:rPr/>
      </w:pPr>
      <w:r>
        <w:rPr/>
        <w:t xml:space="preserve">в это время крайне ослабло правительство Годунова, продолжавшего политику Ивана </w:t>
      </w:r>
      <w:r>
        <w:rPr>
          <w:lang w:val="en-US"/>
        </w:rPr>
        <w:t>IV</w:t>
      </w:r>
      <w:r>
        <w:rPr/>
        <w:t xml:space="preserve"> в отношении боярства, что подготовило заговор бояр, часть которых перешла на сторону самозванца, крестьянская и городская беднота надеялась на то, что Лжедмитрий будет "хорошим царем", что обеспечило ему временную поддержку на фоне репрессий против сторонников самозванца, даже отдельные воеводы переходили к нему, недовольные Годуновым (т. </w:t>
      </w:r>
      <w:r>
        <w:rPr>
          <w:lang w:val="en-US"/>
        </w:rPr>
        <w:t>IV</w:t>
      </w:r>
      <w:r>
        <w:rPr/>
        <w:t>, с. 518);</w:t>
      </w:r>
    </w:p>
    <w:p>
      <w:pPr>
        <w:pStyle w:val="Style86"/>
        <w:numPr>
          <w:ilvl w:val="0"/>
          <w:numId w:val="21"/>
        </w:numPr>
        <w:jc w:val="left"/>
        <w:rPr/>
      </w:pPr>
      <w:r>
        <w:rPr/>
        <w:t>Годунов умер в 1605 г. и остатки царских войск перешли к Лжедмитрию, самозванец вошел в Москву и венчался на царство, но стал не нужен боярству после смерти Годунова, при этом самозванец продолжил крепостническую политику, обложив поборами и монастырские земли, стараясь вознаградить поляков за помощь, и католическую церковь, поляки вели себя как хозяева (т. </w:t>
      </w:r>
      <w:r>
        <w:rPr>
          <w:lang w:val="en-US"/>
        </w:rPr>
        <w:t>IV</w:t>
      </w:r>
      <w:r>
        <w:rPr/>
        <w:t>, с. 518);</w:t>
      </w:r>
    </w:p>
    <w:p>
      <w:pPr>
        <w:pStyle w:val="Style86"/>
        <w:numPr>
          <w:ilvl w:val="0"/>
          <w:numId w:val="21"/>
        </w:numPr>
        <w:jc w:val="left"/>
        <w:rPr/>
      </w:pPr>
      <w:r>
        <w:rPr/>
        <w:t xml:space="preserve">недовольные всех мастей подняли восстание в 1606 г. и бояре стали укреплять свою власть под руководством Василия Шуйского, часть бояр которого провозгласила царем, предприняв меры против повторения событий, перенеся прах Дмитрия из Углича в Москву, но в народе распространились слухи о спасении Лжедмитрия </w:t>
      </w:r>
      <w:r>
        <w:rPr>
          <w:lang w:val="en-US"/>
        </w:rPr>
        <w:t>I</w:t>
      </w:r>
      <w:r>
        <w:rPr/>
        <w:t xml:space="preserve"> на фоне недовольства политикой Шуйского (т. </w:t>
      </w:r>
      <w:r>
        <w:rPr>
          <w:lang w:val="en-US"/>
        </w:rPr>
        <w:t>IV</w:t>
      </w:r>
      <w:r>
        <w:rPr/>
        <w:t>, с. 519);</w:t>
      </w:r>
    </w:p>
    <w:p>
      <w:pPr>
        <w:pStyle w:val="Style86"/>
        <w:numPr>
          <w:ilvl w:val="0"/>
          <w:numId w:val="21"/>
        </w:numPr>
        <w:jc w:val="left"/>
        <w:rPr/>
      </w:pPr>
      <w:r>
        <w:rPr/>
        <w:t>восставшие с Болотниковым в 1606 г.пошли на Москву, одержав победу над войсками Шуйского, и к ним присоединились дворянские дружины, не предполагавших ликвидацию крепостничества, но поддержавших идею хорошего царя Дмитрия, восстание было поддержано в ряде мест, но без хорошей соорганизации и разнородности участников, хотя под Москвой было уже 100 тыс. восставших (т. </w:t>
      </w:r>
      <w:r>
        <w:rPr>
          <w:lang w:val="en-US"/>
        </w:rPr>
        <w:t>IV</w:t>
      </w:r>
      <w:r>
        <w:rPr/>
        <w:t>, с. 521);</w:t>
      </w:r>
    </w:p>
    <w:p>
      <w:pPr>
        <w:pStyle w:val="Style86"/>
        <w:numPr>
          <w:ilvl w:val="0"/>
          <w:numId w:val="21"/>
        </w:numPr>
        <w:jc w:val="left"/>
        <w:rPr/>
      </w:pPr>
      <w:r>
        <w:rPr/>
        <w:t>Шуйский смог привлечь к себе часть восставших, близких по интересам и нанес поражение Болотникову, сняв осаду Москвы, но под Калугой был разбит в 1607 г., что заставило Шуйского ввести ряд мероприятий в пользу дворян, привело к поддержке с их стороны и победе над восставшими (т. </w:t>
      </w:r>
      <w:r>
        <w:rPr>
          <w:lang w:val="en-US"/>
        </w:rPr>
        <w:t>IV</w:t>
      </w:r>
      <w:r>
        <w:rPr/>
        <w:t>, с. 522–523);</w:t>
      </w:r>
    </w:p>
    <w:p>
      <w:pPr>
        <w:pStyle w:val="Style86"/>
        <w:numPr>
          <w:ilvl w:val="0"/>
          <w:numId w:val="21"/>
        </w:numPr>
        <w:jc w:val="left"/>
        <w:rPr/>
      </w:pPr>
      <w:r>
        <w:rPr/>
        <w:t>появился новый самозванец в 1607 г., прибыв из Речи Посполитой, где сидел в 1607–1608 гг., он собрал значительные силы поляков и литовцев, чаще авантюристов, в том числе участников шляхетского восстания, к ним примкнули и противники Шуйского, сконцентрировавшиеся в с.Тушино, при этом группировка боярско-дворянская увеличивалась, а холопы стали уходить от самозванца, поняв, что тот лишь игрушка в руках поляков (т. </w:t>
      </w:r>
      <w:r>
        <w:rPr>
          <w:lang w:val="en-US"/>
        </w:rPr>
        <w:t>IV</w:t>
      </w:r>
      <w:r>
        <w:rPr/>
        <w:t>, с. 524–525);</w:t>
      </w:r>
    </w:p>
    <w:p>
      <w:pPr>
        <w:pStyle w:val="Style86"/>
        <w:numPr>
          <w:ilvl w:val="0"/>
          <w:numId w:val="21"/>
        </w:numPr>
        <w:jc w:val="left"/>
        <w:rPr/>
      </w:pPr>
      <w:r>
        <w:rPr/>
        <w:t>тушинцы брали города, грабили крестьян, а против Шуйского как защитника крепостничества боролись, – с участием посадских и стрельцов, и они затрудняли действия захватчиков, проявляя героизм, в том числе в Сергиевом монастыре в течение 16 месяцев (т. </w:t>
      </w:r>
      <w:r>
        <w:rPr>
          <w:lang w:val="en-US"/>
        </w:rPr>
        <w:t>IV</w:t>
      </w:r>
      <w:r>
        <w:rPr/>
        <w:t>, с. 525);</w:t>
      </w:r>
    </w:p>
    <w:p>
      <w:pPr>
        <w:pStyle w:val="Style86"/>
        <w:numPr>
          <w:ilvl w:val="0"/>
          <w:numId w:val="21"/>
        </w:numPr>
        <w:jc w:val="left"/>
        <w:rPr/>
      </w:pPr>
      <w:r>
        <w:rPr/>
        <w:t xml:space="preserve">Сигизмунд </w:t>
      </w:r>
      <w:r>
        <w:rPr>
          <w:lang w:val="en-US"/>
        </w:rPr>
        <w:t>III</w:t>
      </w:r>
      <w:r>
        <w:rPr/>
        <w:t xml:space="preserve"> понял, что самозванец не может взять Москвы и решил начать вторжение, учтя переговоры Шуйского со шведами по отказу от притязаний на Ливонию и уступку Карелии, выделил 15-тысячный отряд, хотя он не стал участвовать в походе, а успехи обеспечили действия Скопина-Шуйского в 1609 г., устранив опасность, в след за чем поляки перешли границу и появились у Смоленска, застряв в осаде города, а в 1610 г. часть войска с гетманом Жолковским послали на Москву, те грабили, издевались над обычаями и подготавливалось провозглашение царем Сигизмунда </w:t>
      </w:r>
      <w:r>
        <w:rPr>
          <w:lang w:val="en-US"/>
        </w:rPr>
        <w:t>III</w:t>
      </w:r>
      <w:r>
        <w:rPr/>
        <w:t>, пал в 1611 г. и Смоленск (т. </w:t>
      </w:r>
      <w:r>
        <w:rPr>
          <w:lang w:val="en-US"/>
        </w:rPr>
        <w:t>IV</w:t>
      </w:r>
      <w:r>
        <w:rPr/>
        <w:t>, с. 527);</w:t>
      </w:r>
    </w:p>
    <w:p>
      <w:pPr>
        <w:pStyle w:val="Style86"/>
        <w:numPr>
          <w:ilvl w:val="0"/>
          <w:numId w:val="21"/>
        </w:numPr>
        <w:jc w:val="left"/>
        <w:rPr/>
      </w:pPr>
      <w:r>
        <w:rPr/>
        <w:t>в 1610 г. вторглись и шведы и в 1611 г. они вели операции в Новгородской земле, захватили Новгород, и взяли Псков в 1612 г. (т. </w:t>
      </w:r>
      <w:r>
        <w:rPr>
          <w:lang w:val="en-US"/>
        </w:rPr>
        <w:t>IV</w:t>
      </w:r>
      <w:r>
        <w:rPr/>
        <w:t>, с. 529);</w:t>
      </w:r>
    </w:p>
    <w:p>
      <w:pPr>
        <w:pStyle w:val="Style86"/>
        <w:numPr>
          <w:ilvl w:val="0"/>
          <w:numId w:val="21"/>
        </w:numPr>
        <w:jc w:val="left"/>
        <w:rPr/>
      </w:pPr>
      <w:r>
        <w:rPr/>
        <w:t>в конце 1610 г. в Москве появились воззвания, зовущие на борьбу с поляками, поддержал их патриарх Гермоген, население не продавало продовольствие интервентам, усилились стычки, в 1611 г. в Рязани и Нижнем Новгороде стало собираться ополчение, города присылали грамоты друг другу, стали присоединяться военные отряды от Шуйского и даже тушинцев, в Москве восстали низы, укрепился отряд Дмитрия Пожарского, но получив подкрепление, поляки справились с восставшими, Москва была сожжена, что вызвало бурный рост патриотизма у разных слоев населения; руководители частей ополчения Ляпунов и Трубецкой составили временное правительство, подчеркивающие ведущую роль дворянства и утверждение крепостничества, что внесло разлад и распад ополчения (т. </w:t>
      </w:r>
      <w:r>
        <w:rPr>
          <w:lang w:val="en-US"/>
        </w:rPr>
        <w:t>IV</w:t>
      </w:r>
      <w:r>
        <w:rPr/>
        <w:t>, с. 531–531);</w:t>
      </w:r>
    </w:p>
    <w:p>
      <w:pPr>
        <w:pStyle w:val="Style86"/>
        <w:numPr>
          <w:ilvl w:val="0"/>
          <w:numId w:val="21"/>
        </w:numPr>
        <w:jc w:val="left"/>
        <w:rPr/>
      </w:pPr>
      <w:r>
        <w:rPr/>
        <w:t>осенью в 1611 г. поднялась волна освободительного движения с центром в Нижнем Новгороде под руководством земского старосты Кузьмы Минина, организовавшего сбор средств на войско и предложившего воеводой Дмитрия Пожарского, еще в 1608 г. разбившего польский отряд и в 1611 г. бывшего в рядах восставших москвичей, к посадским и мелким служилым людям присоединились мелкие помещики западных уездов, изгнанные поляками, присоединились и другие и в 1612 г. ополчение прошло Ярославль, постоянно пополняясь и поддерживаясь населением, постепенно организуясь, введя государственную власть – "земское" правительство из выборных от городов, почти без высшей знати и крепостного крестьянства, а Пожарскому удалось удержать шведов, пользуясь противоречиями с поляками, и к концу 1612 г. власть правительства уже распространилась на полстраны, в тылу интервентов действовали партизанские отряды, часть казаков присоединилась к ополчению и в октябре ополчение взяло Кремль (т. </w:t>
      </w:r>
      <w:r>
        <w:rPr>
          <w:lang w:val="en-US"/>
        </w:rPr>
        <w:t>IV</w:t>
      </w:r>
      <w:r>
        <w:rPr/>
        <w:t>, с. 532–534);</w:t>
      </w:r>
    </w:p>
    <w:p>
      <w:pPr>
        <w:pStyle w:val="Style86"/>
        <w:numPr>
          <w:ilvl w:val="0"/>
          <w:numId w:val="21"/>
        </w:numPr>
        <w:jc w:val="left"/>
        <w:rPr/>
      </w:pPr>
      <w:r>
        <w:rPr>
          <w:spacing w:val="-4"/>
        </w:rPr>
        <w:t>на земском соборе в 1613 г. бояре хотели выдвинуть царем иностранца, королевичей Польши или Швеции, а московские дворяне выдвинули 16-летнего Михаила Романова, их поддержало большинство (т. </w:t>
      </w:r>
      <w:r>
        <w:rPr>
          <w:spacing w:val="-4"/>
          <w:lang w:val="en-US"/>
        </w:rPr>
        <w:t>IV</w:t>
      </w:r>
      <w:r>
        <w:rPr>
          <w:spacing w:val="-4"/>
        </w:rPr>
        <w:t>, с. 535);</w:t>
      </w:r>
    </w:p>
    <w:p>
      <w:pPr>
        <w:pStyle w:val="Style86"/>
        <w:numPr>
          <w:ilvl w:val="0"/>
          <w:numId w:val="21"/>
        </w:numPr>
        <w:jc w:val="left"/>
        <w:rPr/>
      </w:pPr>
      <w:r>
        <w:rPr>
          <w:spacing w:val="2"/>
        </w:rPr>
        <w:t>так как нужны были ресурсы для восстановления, то усилилось бремя крестьян, посада, более тяжелое, чем до крестьянской войны и интервенции, а для восстановления дееспособности государственного аппарата земские соборы в течение 10 лет действовали непрерывно, а органы местного управления более плотно подчинялись центру, в городах вводилось воеводское управление и к 30-м гг. хозяйство было восстановлено (т. </w:t>
      </w:r>
      <w:r>
        <w:rPr>
          <w:spacing w:val="2"/>
          <w:lang w:val="en-US"/>
        </w:rPr>
        <w:t>IV</w:t>
      </w:r>
      <w:r>
        <w:rPr>
          <w:spacing w:val="2"/>
        </w:rPr>
        <w:t>, с. 538);</w:t>
      </w:r>
    </w:p>
    <w:p>
      <w:pPr>
        <w:pStyle w:val="Style86"/>
        <w:numPr>
          <w:ilvl w:val="0"/>
          <w:numId w:val="21"/>
        </w:numPr>
        <w:jc w:val="left"/>
        <w:rPr/>
      </w:pPr>
      <w:r>
        <w:rPr>
          <w:spacing w:val="-1"/>
        </w:rPr>
        <w:t>при раскрытии столь важного периода в жизни России необходимо понимать глубинную основу происходившего. Эмпирически очевидно, что борьба боярства, бывших князей, высшей аристократии за свои права, с одной стороны, и великих князей, царей за возможность сделать страну моноуправляемой, за сословие дворян, служебного слоя управленцев и их права, самообеспеченность и прикрепленность к машине управления страной, с другой стороны, не могла не быть длительной и принципиальной, более значимой, чем даже интересы страны. Так как для бояр, элиты, привыкшей быть принимающей самостоятельные решения, хороша лишь та страна, где они самосохраняются в своей локальной абсолютности власти. Не так важны источники сохранности, важно, чтобы они были. Но в таком проявлении сословия скрыт более глубокий принцип случайности субъективного самовыражения, имеющего властную и экономическую основу. Когда принцип устройства общества базировался на неслучайности, на чем-то "вечном", существенном, самовыражение вводилось в те рамки, которые строились представителем неслучайного, жрецами. Вместе с переакцентированием на высшую значимость "правящих" сторона неслучайности в принятии решений стала угасать и трансформироваться, подстраиваться под потребности самовыражения. Это не так заметно было при Кире, а более заметно у Александра Македонского, тем более что у других полнота самовыражения легко замечаема в поведении ахейцев во времена Трои, тогда как сохранность подчинения практического разума "чистому разуму" присуща поведению Приама или в начале деятельности Чинги. Искривление самих "вечных основ" в черном жречестве вызывало стремление устранить это насилие над истиной в походах славяно-ариев в Индию, а также в столкновениях славяно-ариев с Китаем и т.п., что было естественным для жреческого общества Рассении. И походы Святослава исходили не столько из прагматики борьбы, сколько из-за сущностных, духовных причин, иудейских искривлений в Хазарии и, затем, в борьбе с Византией. Утеря подчиненности светлому жречеству вела к линии неограниченного самовыражения князей, к раздорам и бедам в разных частях цивилизационного пространства, в том числе в Киевской Руси и в Новгородской Руси, где к властному произволу добавлялось экономическое самовыражение купечества, схожее с самовыражением афинян.</w:t>
      </w:r>
    </w:p>
    <w:p>
      <w:pPr>
        <w:pStyle w:val="Style86"/>
        <w:rPr>
          <w:spacing w:val="-1"/>
        </w:rPr>
      </w:pPr>
      <w:r>
        <w:rPr>
          <w:spacing w:val="-1"/>
        </w:rPr>
      </w:r>
    </w:p>
    <w:p>
      <w:pPr>
        <w:pStyle w:val="Style86"/>
        <w:rPr/>
      </w:pPr>
      <w:r>
        <w:rPr/>
        <w:t>Рационализация управления в широком этнокультурном сообществе западных славян, в зоне русского славянства, при наличии организационно-политических множеств, могла произойти лишь введением иерархического механизма управления с разделением "верха" и "низа", с вертикальным и горизонтальным участием в реализации и принятии решений. Аристократическая знать привыкла либо к полной самостоятельности, либо к "средовому" учету друг друга, либо к временным ассоциациям, кооперациям. Федеративное ассоциирование прагматического характера не могло быть устойчивым в силу сохранности исходной значимости каждого и ситуационной вынужденности в сопряжении или подчинении, временной иерархизации. Это отличалось от родоплеменных федераций, где вводились критерии вечного типа, полноценно появлялось белое жречество. Иначе говоря, принцип "автономности" боярства и княжеских кругов, прагматизированной аристократичности подчинялся исходному различию между структурной и системной совместностью. В первом варианте князь вынуждено совмещался и искал условий освобождения от ему неполезной части совместности, рассматривая в качестве высшей ценности автономность, потребительское отношение к иным, адаптацию к силе и возможность спекулятивного отношения к другим.</w:t>
      </w:r>
    </w:p>
    <w:p>
      <w:pPr>
        <w:pStyle w:val="Style86"/>
        <w:rPr/>
      </w:pPr>
      <w:r>
        <w:rPr/>
        <w:t>В системных отношениях князь согласовывает или усваивает основания объединения вне ситуационной прагматики и затем самоопределяется в пользу общего для всех участников основания, подчиняя ему временные замыслы и формы самопроявления, структурирования. Протесты, конфликты в объединениях, во внешних отношениях при единой этнокультурной базе предопределялись структурным типом взаимозависимости. Подобное было и в Греции, и в Риме, пока не стали вырабатывать единые основания. Например, в Риме переход к этапу империи, даже в условиях республиканского механизма, был связан с идеей административно-агрессивной цивилизации, когда царь стал объединять Русь, то его церковная аристократия и элита светская ввела идею "третьего Рима". Но идея должна быть поддержана сознательным выбором. Иначе все конфликты возрождаются.</w:t>
      </w:r>
    </w:p>
    <w:p>
      <w:pPr>
        <w:pStyle w:val="Style86"/>
        <w:rPr/>
      </w:pPr>
      <w:r>
        <w:rPr/>
        <w:t xml:space="preserve">Иван Грозный понимал, что без совмещения сил княжеств и устранения неэффективной федеративности, ненужной и обременительной лавируемости между интересами князей, бояр проблем не решить, тем более, внешних. Политика Ивана </w:t>
      </w:r>
      <w:r>
        <w:rPr>
          <w:lang w:val="en-US"/>
        </w:rPr>
        <w:t>III</w:t>
      </w:r>
      <w:r>
        <w:rPr/>
        <w:t xml:space="preserve"> и Василия </w:t>
      </w:r>
      <w:r>
        <w:rPr>
          <w:lang w:val="en-US"/>
        </w:rPr>
        <w:t>III</w:t>
      </w:r>
      <w:r>
        <w:rPr/>
        <w:t xml:space="preserve"> уже изжила себя. Но это означало, что нужно было преодолеть консерватизм либерализма князей, их своеволия. В острой ситуации проявления военных неудач и обострения финансово-экономических напряжений это было возможно за счет "третьей силы", специально организованной для трансформации управленческого механизма и преодоления предательств вельмож. Опричнина обеспечила рост влияния дворянства, некоторое оттеснение церковного земледелия, стабилизацию в военной иерархии, но не могла, как экстремальный механизм, выстроить всю государственную машину полностью, обеспечить ее постоянную эффективность. Пришлось бороться с преувеличениями, отрицательными средствами опричнины, не создавшей воспроизводство талантливых военачальников и управленцев. Сын Федор и Борис Годунов продолжали преобразования, но финансово-экономические условия становились все хуже, а авторитет "нового царя" не был высок при постоянном давлении недовольных вельмож, не учитывая низы общества, постоянно накапливающие проблемы своей жизни. Необходимые управленческие действия сопровождались снижением условий их реализации. Страна шла к тупику.</w:t>
      </w:r>
    </w:p>
    <w:p>
      <w:pPr>
        <w:pStyle w:val="Style86"/>
        <w:rPr/>
      </w:pPr>
      <w:r>
        <w:rPr/>
        <w:t>Различные слои общества подчеркивали трудности и недостатки, уходя от полноты оценки происходящего в усложняющимся реформировании. Эгоизм, изоляционизм слоев и групп населения расшатывал еще не сложившуюся систему. Достаточно было предложить псевдоидею, иллюзию, годящуюся под ситуационный интерес, и структура под внутренние интересы России менялась, становилась структурой под чужие интересы. Тем более что успехи русских войск в Прибалтике вызывали желание конкурентов, Польши, Литвы, Швеции, вернуться к прежнему, выгодному им состоянию, усилить преимущество и даже коренным образом поменять соотношение сил. В том числе и административно-военным, и идеологическим образом, за счет смены религиозной системы, что было заветной мечтой Ватикана и всей стратегии деславянизации Европы. Так как военный вариант рискован, а внутренняя ситуация в России позволяла обратиться к "пятой колонне", то этот вариант и был использован в отношении "самозванцев", подкрепленных финансами и военной силой. Разложение России шло еще более стремительно. Недовольные эгоцентристы и недовольные по сути своих интересов объединились и доводили до взятия Кремля, следуя манипулятивному управлению из-за рубежа. Стихийные восстания были на руку противникам страны, противникам новых схем управления страной.</w:t>
      </w:r>
    </w:p>
    <w:p>
      <w:pPr>
        <w:pStyle w:val="Style86"/>
        <w:rPr/>
      </w:pPr>
      <w:r>
        <w:rPr>
          <w:spacing w:val="-2"/>
        </w:rPr>
        <w:t xml:space="preserve">Однако, у критической черты готовность прекратить безобразии росла в недрах народов, в том числе и у части элиты, у дворянства. Многие уже поняли, что "помощники" из-за рубежа не устремлены к благу и России, и ее жителей. Когда нашлись организаторы сопротивления, то мысль и прокламации быстро структурировали ополчение под великую идею блага Отечества, какие бы ни были в нем недостатки. Народное единение и стремление к долговременной определенности "нормальной" жизни очистили страну. Не помогли противникам России регулярные войска Польши и Швеции. Последними усилиями боярская оппозиция попыталась ввести своего ставленника на место царя, но и это не получилось. Россия была спасена и активная часть населения стала решать все проблемы коллективно, оформляя замыслы на земских соборах. Тем более что территория России наращивалась восточными землями, где оставались следы походов Чинги и его последователей, стремящихся вернуть славянство на прежние сущностные опоры, чистоту союза, знания и веры, завещанную потомкам и идеологически выражаемую жречеством Рассении. Россия "возвращалась" в славяно-арийское пространство. </w:t>
      </w:r>
    </w:p>
    <w:p>
      <w:pPr>
        <w:pStyle w:val="Style86"/>
        <w:rPr/>
      </w:pPr>
      <w:r>
        <w:rPr/>
        <w:t>Продолжим введение реконструктивного материала:</w:t>
      </w:r>
    </w:p>
    <w:p>
      <w:pPr>
        <w:pStyle w:val="Style86"/>
        <w:numPr>
          <w:ilvl w:val="0"/>
          <w:numId w:val="11"/>
        </w:numPr>
        <w:jc w:val="left"/>
        <w:rPr/>
      </w:pPr>
      <w:r>
        <w:rPr/>
        <w:t xml:space="preserve">к концу </w:t>
      </w:r>
      <w:r>
        <w:rPr>
          <w:lang w:val="en-US"/>
        </w:rPr>
        <w:t>XVII</w:t>
      </w:r>
      <w:r>
        <w:rPr/>
        <w:t xml:space="preserve"> в. земские соборы утратили свою влиятельность, и возросло значение московских приказов, как центральных учреждений. Дворянство, на которое опиралось самодержавие, становилось замкнутым сословием, распространялось помещичье землевладение новыми районами, а Соборное Уложение 1649 г. оформляло крепостное право, что вызывало восстания, осваивались пространства Восточной Европы и Сибири, в 1654 г. Россия и Украина объединились, и Россия выступила как великая Держава, земля находилась в собственности светских, духовных феодалов, дворцового ведомства и государства, в незакрепощенном состоянии находилась десятая часть населения, подавляющая часть светских феодалов принадлежала к числу мелких и средних землевладельцев, церковникам – 13% тягловых дворов (т. </w:t>
      </w:r>
      <w:r>
        <w:rPr>
          <w:lang w:val="en-US"/>
        </w:rPr>
        <w:t>V</w:t>
      </w:r>
      <w:r>
        <w:rPr/>
        <w:t>, с. 156–157);</w:t>
      </w:r>
    </w:p>
    <w:p>
      <w:pPr>
        <w:pStyle w:val="Style86"/>
        <w:numPr>
          <w:ilvl w:val="0"/>
          <w:numId w:val="11"/>
        </w:numPr>
        <w:jc w:val="left"/>
        <w:rPr/>
      </w:pPr>
      <w:r>
        <w:rPr/>
        <w:t>появлялись в крупных помещичьих хозяйствах промысловые предприятия, вводились новшества, основывались и мануфактуры, некоторые процессы механизировались, но промышленные изделия поставлялись в основном домашними промыслами, ремесленниками, усиливалось мелкое товарное производство, иногда пользующиеся наемной рабочей силой, транспорт обслуживался наемным трудом (т. </w:t>
      </w:r>
      <w:r>
        <w:rPr>
          <w:lang w:val="en-US"/>
        </w:rPr>
        <w:t>V</w:t>
      </w:r>
      <w:r>
        <w:rPr/>
        <w:t>, с. 158–159);</w:t>
      </w:r>
    </w:p>
    <w:p>
      <w:pPr>
        <w:pStyle w:val="Style86"/>
        <w:numPr>
          <w:ilvl w:val="0"/>
          <w:numId w:val="11"/>
        </w:numPr>
        <w:jc w:val="left"/>
        <w:rPr/>
      </w:pPr>
      <w:r>
        <w:rPr/>
        <w:t xml:space="preserve">Россия была крупнейшим в мире государством, и расширение владений в Сибири производилось местной администрацией и промышленными людьми, проникновение в бассейн Амура привело к конфликту с Китаем, а договор 1689 г.определил границу, в след за промышленными и служивыми людьми в новые земли направлялись крестьяне переселенцы, особенно после построения городов и к концу </w:t>
      </w:r>
      <w:r>
        <w:rPr>
          <w:lang w:val="en-US"/>
        </w:rPr>
        <w:t>XVII </w:t>
      </w:r>
      <w:r>
        <w:rPr/>
        <w:t>в. Земледелие в Сибири удовлетворяло потребности населения городов Сибири, освободив от поставок из европейских районов, образовывался всероссийский рынок, шла специализация районов, огромную роль играли ярмарки, росла роль купечества, игравшие и роль финансовых агентов правительства, иногда скапливались большие капиталы, а таможенный устав 1653 г. отменял многие мелкие сборы, сохранившиеся со времен раздробленности и вводил одну, рублевую пошлину, повышенную пошлину для иностранных купцов (т. </w:t>
      </w:r>
      <w:r>
        <w:rPr>
          <w:lang w:val="en-US"/>
        </w:rPr>
        <w:t>V</w:t>
      </w:r>
      <w:r>
        <w:rPr/>
        <w:t>, с. 160–164);</w:t>
      </w:r>
    </w:p>
    <w:p>
      <w:pPr>
        <w:pStyle w:val="Style86"/>
        <w:numPr>
          <w:ilvl w:val="0"/>
          <w:numId w:val="11"/>
        </w:numPr>
        <w:jc w:val="left"/>
        <w:rPr/>
      </w:pPr>
      <w:r>
        <w:rPr/>
        <w:t>с 1613 г. царствовала династия Романовых – Михаил, Алексей, Федор, Иван, Петр, государственные дела вершились от имени царя, все остальные, кроме царя, были подданными, появление царей обставлялось пышностью, торжественностью, сложным церемониалом, подчеркивающими могущество и недосягаемость царской власти, в отсутствие царя собиралась Боярская дума, правившая по велению царя, хотя в думу проникали и небогатые дворяне, выдвигавшиеся по заслугам, а Тайная или Ближняя дума состояла из доверенных лиц царя. Земские соборы, собиравшиеся все реже, в составе имели высшее духовенство. В боярской думе выборных людей из дворян и посадских обсуждение вопросов производилось сословными группами, но общее решение принималось единогласно и последний собор собирался в 1653 г. для решения вопроса о воссоединении с Украиной, после чего собирали лишь сословные группы, хотя собрание московских чинов дважды заменяло Земский собор при избрании на престол Петра, а затем при избрании двух царей Петра и Ивана, правивших совместно, отраслями управляли приказы, иногда объединяемые, а постоянный штат приобретал профессионализм (т. </w:t>
      </w:r>
      <w:r>
        <w:rPr>
          <w:lang w:val="en-US"/>
        </w:rPr>
        <w:t>V</w:t>
      </w:r>
      <w:r>
        <w:rPr/>
        <w:t>, с. 164–166);</w:t>
      </w:r>
    </w:p>
    <w:p>
      <w:pPr>
        <w:pStyle w:val="Style86"/>
        <w:numPr>
          <w:ilvl w:val="0"/>
          <w:numId w:val="11"/>
        </w:numPr>
        <w:jc w:val="left"/>
        <w:rPr/>
      </w:pPr>
      <w:r>
        <w:rPr/>
        <w:t>поместное дворянское войско комплектовалось как ополчение из дворян и детей боярских, служба была обязательной для всех дворян, мобилизация происходила медленно, стрельцы в мирное время совмещали службу с мелкой торговлей и промыслами, стали формировать полки иноземного строя, обучавшиеся современному искусству, в 1682 г. было отменено местничество (т. </w:t>
      </w:r>
      <w:r>
        <w:rPr>
          <w:lang w:val="en-US"/>
        </w:rPr>
        <w:t>V</w:t>
      </w:r>
      <w:r>
        <w:rPr/>
        <w:t>, с. 166–168);</w:t>
      </w:r>
    </w:p>
    <w:p>
      <w:pPr>
        <w:pStyle w:val="Style86"/>
        <w:numPr>
          <w:ilvl w:val="0"/>
          <w:numId w:val="11"/>
        </w:numPr>
        <w:jc w:val="left"/>
        <w:rPr/>
      </w:pPr>
      <w:r>
        <w:rPr/>
        <w:t>различие "лучших" и "молодших" людей в посадах, противоречия между ними, проявлявшиеся в выборах земских старост и препятствовании богатых, вели к напряжениям, подавляемым государством, что вызывало сопротивление и восстания, частые в городах, нередко в связи с продажностью госаппарата, – с участием стрельцов (т. V, с. 169–170);</w:t>
      </w:r>
    </w:p>
    <w:p>
      <w:pPr>
        <w:pStyle w:val="Style86"/>
        <w:numPr>
          <w:ilvl w:val="0"/>
          <w:numId w:val="11"/>
        </w:numPr>
        <w:jc w:val="left"/>
        <w:rPr/>
      </w:pPr>
      <w:r>
        <w:rPr/>
        <w:t>свои притязания и требования имели и дворяне, Земский собор в 1648 г. ввел новый свод законов, вызвавший восстания, например, в Пскове и Новгороде, где взвинчивались цены на хлеб с поддержкой правительства, а наиболее мощная крестьянская война была в 1670–1671 гг. под руководством Разина с участием казачества (т. </w:t>
      </w:r>
      <w:r>
        <w:rPr>
          <w:lang w:val="en-US"/>
        </w:rPr>
        <w:t>V</w:t>
      </w:r>
      <w:r>
        <w:rPr/>
        <w:t>, с. 171–174);</w:t>
      </w:r>
    </w:p>
    <w:p>
      <w:pPr>
        <w:pStyle w:val="Style86"/>
        <w:numPr>
          <w:ilvl w:val="0"/>
          <w:numId w:val="11"/>
        </w:numPr>
        <w:jc w:val="left"/>
        <w:rPr/>
      </w:pPr>
      <w:r>
        <w:rPr/>
        <w:t>по поводу направлений церковных обрядов и книг возник церковный раскол из-за искажений в переводах и введенных новых обрядов, Никон стремился привести русскую церковную практику в соответствие с греческой, при поддержке правительства, хотя оно возражало сравнению власти патриарха с солнцем, а власть царя с луной, и выступало против вмешательства Никона в светские дела, в 1666 г. Никона лишили сана, а церковь разделилась на господствующую и старообрядческую, отвергавшую реформы Никона, раскольники имели поддержку крестьян и посадских людей, открытое сопротивление оказал Соловецкий монастырь в 1668–1676 гг.</w:t>
      </w:r>
    </w:p>
    <w:p>
      <w:pPr>
        <w:pStyle w:val="Style86"/>
        <w:rPr/>
      </w:pPr>
      <w:r>
        <w:rPr/>
      </w:r>
    </w:p>
    <w:p>
      <w:pPr>
        <w:pStyle w:val="Style86"/>
        <w:rPr/>
      </w:pPr>
      <w:r>
        <w:rPr/>
        <w:t>Мы видим, что успокоение вело к естественному совершенствованию жизни, управления, осваивались новые территории, усиливалось влияние дворян и новых слоев населения, а также купцов. Этому способствовало образование единого рыночного пространства и рост сообщений, взаимозависимости районов. При этом интересы дворян и близких к ним слоев удовлетворялись по преимуществу, непрерывно, тогда как низы общества приспосабливались как могли, стихийно выходя за рамки предписанного и накапливали неприятие образа жизни. Противоречия вели и к противостояниям. Но механизм государства уже укреплялся и мог противостоять угрозам. Самоорганизация на местах сопровождала задаваемые сверху рамочные требования, встраивалась в них, не подвергая сомнению "недосягаемость" иерарха, царя. Защита от внутренних угроз и внешних событий оказывалась достаточно стабильной. Церковные притязания и споры о качестве переводов, обрядов, не ставили под сомнение основы православия, не обеспечивали рост духовности и вносили смуты лишь в периферические стороны духовной жизни, не способствуя росту качества всей жизни в России цивилизационность оставалась "управленческой", хотя и укрепленной в экономической плоскости.</w:t>
      </w:r>
    </w:p>
    <w:p>
      <w:pPr>
        <w:pStyle w:val="Style86"/>
        <w:rPr/>
      </w:pPr>
      <w:r>
        <w:rPr/>
        <w:t>Продолжим реконструктивный материал:</w:t>
      </w:r>
    </w:p>
    <w:p>
      <w:pPr>
        <w:pStyle w:val="Style86"/>
        <w:numPr>
          <w:ilvl w:val="0"/>
          <w:numId w:val="31"/>
        </w:numPr>
        <w:jc w:val="left"/>
        <w:rPr/>
      </w:pPr>
      <w:r>
        <w:rPr/>
        <w:t>Россия была ослаблена длительной польско-шведской интервенцией и потеряла на западе большие, экономически важные районы, особенно Смоленск и побережье Финского залива, исконных русских территорий, а на юге повторялись набеги крымских татар, в 30-х гг. начался ремонт и строительство оборонительных укреплений, цепью тянувшихся вдоль южных рубежей, Очаков и Азов были турецкими крепостями, но русские селения дотянулись до Азова, донские и запорожские казаки помогали и делали набеги на крымские и турецкие берега, в 1637 г. они взяли Азов в регулярной осаде, в 1641 г. выдержали осаду турецких войск, и Земский собор в 1642 г. не смог принять решение о сохранении Азова за Россией (т. </w:t>
      </w:r>
      <w:r>
        <w:rPr>
          <w:lang w:val="en-US"/>
        </w:rPr>
        <w:t>V</w:t>
      </w:r>
      <w:r>
        <w:rPr/>
        <w:t>, с. 176–177);</w:t>
      </w:r>
    </w:p>
    <w:p>
      <w:pPr>
        <w:pStyle w:val="Style86"/>
        <w:numPr>
          <w:ilvl w:val="0"/>
          <w:numId w:val="31"/>
        </w:numPr>
        <w:jc w:val="left"/>
        <w:rPr/>
      </w:pPr>
      <w:r>
        <w:rPr/>
        <w:t>война с Речью Посполитой за Украину и Белоруссию в 1654–1667 гг. превратилась в международный конфликт с участием Швеции, Османской империи, Молдавии, Крыма, и в начале был успех в Белоруссии, где была поддержана крестьянами и участием украинских казаков на Украине, совместно с отрядами Хмельницкого, шведы, воспользовавшись слабостью Польши, заняли ее часть Литвы, Белоруссии, поддержанные Радзивиллом, поляки же, учитывая борьбу шведов с русскими, восстановили свои силы, заключили со шведами в 1660 г. мир и бросили войска на русских, в результате чего пришлось отказаться от приобретенных земель и из-за внутренних проблем в России и Польше заключить в 1667 г. перемирие, не решившее проблем (т. </w:t>
      </w:r>
      <w:r>
        <w:rPr>
          <w:lang w:val="en-US"/>
        </w:rPr>
        <w:t>V</w:t>
      </w:r>
      <w:r>
        <w:rPr/>
        <w:t>, с. 177–179);</w:t>
      </w:r>
    </w:p>
    <w:p>
      <w:pPr>
        <w:pStyle w:val="Style86"/>
        <w:numPr>
          <w:ilvl w:val="0"/>
          <w:numId w:val="31"/>
        </w:numPr>
        <w:jc w:val="left"/>
        <w:rPr/>
      </w:pPr>
      <w:r>
        <w:rPr/>
        <w:t>в 1666 г. начались войны с Турцией, угроза от нее была и Польше, и России, и в 1667 г. турки двинулись на Украину, но русские и украинские войска их остановили, вынудив пойти на 20-летнее перемирие, а антитурецкая коалиция европейцев повела походы в Крым, но большая армия по выжженной степи не дошла до Крыма при вялых действиях Голицына (т. </w:t>
      </w:r>
      <w:r>
        <w:rPr>
          <w:lang w:val="en-US"/>
        </w:rPr>
        <w:t>V</w:t>
      </w:r>
      <w:r>
        <w:rPr/>
        <w:t>, с. 180);</w:t>
      </w:r>
    </w:p>
    <w:p>
      <w:pPr>
        <w:pStyle w:val="Style86"/>
        <w:numPr>
          <w:ilvl w:val="0"/>
          <w:numId w:val="31"/>
        </w:numPr>
        <w:jc w:val="left"/>
        <w:rPr/>
      </w:pPr>
      <w:r>
        <w:rPr/>
        <w:t xml:space="preserve">в </w:t>
      </w:r>
      <w:r>
        <w:rPr>
          <w:lang w:val="en-US"/>
        </w:rPr>
        <w:t>XVII </w:t>
      </w:r>
      <w:r>
        <w:rPr/>
        <w:t>в. шла оживленная торговля с Европой, устанавливались посольские связи, в Москве образовалась Немецкая слобода с протестантской церковью, оказывавшая влияние только на верхушку русского общества, росло русское культурное влияние на Балканы, особенно на болгар, сербов, усиливались связи с Закавказьем (т. </w:t>
      </w:r>
      <w:r>
        <w:rPr>
          <w:lang w:val="en-US"/>
        </w:rPr>
        <w:t>V</w:t>
      </w:r>
      <w:r>
        <w:rPr/>
        <w:t>, с. 181–182);</w:t>
      </w:r>
    </w:p>
    <w:p>
      <w:pPr>
        <w:pStyle w:val="Style86"/>
        <w:numPr>
          <w:ilvl w:val="0"/>
          <w:numId w:val="31"/>
        </w:numPr>
        <w:jc w:val="left"/>
        <w:rPr/>
      </w:pPr>
      <w:r>
        <w:rPr/>
        <w:t>большое число торговых людей и ремесленников умело читать и писать, грамотность распространялась и среди крестьян, особенно черносошных, а в дворянских и купеческих кругах она была обычной, в конце века появилось высшее учебное заведение, ставшее славяно-греко-латинской академией, готовившей для духовных и светских должностей, в среде посадских людей зародилась бытовая повесть, а затем записки, появился русский театр при дворе Алексея Михайловича, развивалось каменное строительство, появлялась реалистическая живопись, выросло в качестве прикладное искусство (т. </w:t>
      </w:r>
      <w:r>
        <w:rPr>
          <w:lang w:val="en-US"/>
        </w:rPr>
        <w:t>V</w:t>
      </w:r>
      <w:r>
        <w:rPr/>
        <w:t>, с. 183–186).</w:t>
      </w:r>
    </w:p>
    <w:p>
      <w:pPr>
        <w:pStyle w:val="Style86"/>
        <w:rPr/>
      </w:pPr>
      <w:r>
        <w:rPr/>
      </w:r>
    </w:p>
    <w:p>
      <w:pPr>
        <w:pStyle w:val="Style86"/>
        <w:rPr/>
      </w:pPr>
      <w:r>
        <w:rPr/>
        <w:t>Тем самым, если восточное направление расширения России было успешным и спокойным, то западное направление оставалось турецким, вводящим в столкновения с сильными противниками. Границы передвигались и вперед, и назад, шла трата огромных ресурсов, хотя и при соучастии украинского казачества. Активность Швеции, Турции, сдерживала устремление высвободить западную часть Руси из-под влияния католицизма, западных держав, а потом и Турции, исламского мира. Носители исламских воззрений уже "забыли" свою историю и принадлежность славяно-арийскому пространству, монгольский период становления и вовлеклись в эгоцентрическую динамику Евроазиатского мира.</w:t>
      </w:r>
    </w:p>
    <w:p>
      <w:pPr>
        <w:pStyle w:val="Style86"/>
        <w:rPr/>
      </w:pPr>
      <w:r>
        <w:rPr/>
        <w:t>Продолжим эмпирическую реконструкцию:</w:t>
      </w:r>
    </w:p>
    <w:p>
      <w:pPr>
        <w:pStyle w:val="Style86"/>
        <w:numPr>
          <w:ilvl w:val="0"/>
          <w:numId w:val="29"/>
        </w:numPr>
        <w:jc w:val="left"/>
        <w:rPr/>
      </w:pPr>
      <w:r>
        <w:rPr>
          <w:spacing w:val="-3"/>
        </w:rPr>
        <w:t xml:space="preserve">украинские земли в первой половине </w:t>
      </w:r>
      <w:r>
        <w:rPr>
          <w:spacing w:val="-3"/>
          <w:lang w:val="en-US"/>
        </w:rPr>
        <w:t>XVII</w:t>
      </w:r>
      <w:r>
        <w:rPr>
          <w:spacing w:val="-3"/>
        </w:rPr>
        <w:t xml:space="preserve"> в. входили в состав Польши, Венгрии, Турции и России, в основном Польши, росло влияние магнатства, огромных латифундий, в том числе и украинское, феодалов, принявших католическую веру, и они ополячились, увеличился размер барщины, феодалы владели жизнью и имуществом крестьян, нигде не было такого количества частновладельческих городов, как в Польше, промыслы, наиболее доходные, были в монополии шляхты, а мещане платили многие подати с доходов, шла борьба между шляхетскими группировками, украинцев часто оттесняли от торговли, участия в судах, строительства домов и т.п., попирались местные обычаи, официальным языком был польский, папство вдохновляло на ассимиляцию и окатоличивание народов Украины и Белоруссии, а церковь, отправляя службу на славянском языке, признавала главой церкви папу, запрещалось строить православные церкви, вносили десятину на содержание костелов, слабо охранялась граница от набегов татар и турок (т. </w:t>
      </w:r>
      <w:r>
        <w:rPr>
          <w:spacing w:val="-3"/>
          <w:lang w:val="en-US"/>
        </w:rPr>
        <w:t>V</w:t>
      </w:r>
      <w:r>
        <w:rPr>
          <w:spacing w:val="-3"/>
        </w:rPr>
        <w:t>, с. 189–190);</w:t>
      </w:r>
    </w:p>
    <w:p>
      <w:pPr>
        <w:pStyle w:val="Style86"/>
        <w:numPr>
          <w:ilvl w:val="0"/>
          <w:numId w:val="29"/>
        </w:numPr>
        <w:jc w:val="left"/>
        <w:rPr/>
      </w:pPr>
      <w:r>
        <w:rPr/>
        <w:t>украинцы сопротивлялись, убегали на южные территории, куда прибывали и белорусы, русские, поляки, литовцы, и Запорожская Сечь уже не признавала власти Польши, поддерживала связь с Россией, донскими казаками, организовывала походы в Крым и Турцию, из их среды выходили шляхтичи, казаков поддерживали в городах, часто возникали восстания, но перевес сил был у Речи Посполитой, в 1648–1654 г. возникла война под руководством Хмельницкого, выходца из мелкой шляхты, сторонника воссоединения с Россией, проявившего полководческий талант, который послал отряды и в Белоруссию, совместил многие слои населения, включая православное духовенство и в 1648 г. поставил вопрос о присоединении, на что русское правительство еще не могло отозваться положительно из-за угрозы войны с Польшей и ослабленности после Смоленской войны и из-за антифеодальных выступлений в России, и после смерти короля Хмельницкий стал использовать распри среди шляхты и в 1649 г. вновь направил просьбу о соединении, да и в Польше активизировалось антифеодальное движение (т. </w:t>
      </w:r>
      <w:r>
        <w:rPr>
          <w:lang w:val="en-US"/>
        </w:rPr>
        <w:t>V</w:t>
      </w:r>
      <w:r>
        <w:rPr/>
        <w:t>, с. 192–196);</w:t>
      </w:r>
    </w:p>
    <w:p>
      <w:pPr>
        <w:pStyle w:val="Style86"/>
        <w:numPr>
          <w:ilvl w:val="0"/>
          <w:numId w:val="29"/>
        </w:numPr>
        <w:jc w:val="left"/>
        <w:rPr/>
      </w:pPr>
      <w:r>
        <w:rPr/>
        <w:t>лавируя с учетом обстоятельств в отношениях с Польшей и Россией, создавая временные союзы с крымским ханом, не раз его подводившего, Хмельницкий смог дождаться подготовки России к соединению, а в 1653 г. Земский собор одобрил соединение, и в 1654 г. Рада в Переславле подтвердила желание о вступлении, началась война 1654–1667 гг. с Польшей за Украину и Белоруссию, в которой Крым занял сторону Польши (т. </w:t>
      </w:r>
      <w:r>
        <w:rPr>
          <w:lang w:val="en-US"/>
        </w:rPr>
        <w:t>V</w:t>
      </w:r>
      <w:r>
        <w:rPr/>
        <w:t>, с. 197–198);</w:t>
      </w:r>
    </w:p>
    <w:p>
      <w:pPr>
        <w:pStyle w:val="Style86"/>
        <w:numPr>
          <w:ilvl w:val="0"/>
          <w:numId w:val="29"/>
        </w:numPr>
        <w:jc w:val="left"/>
        <w:rPr/>
      </w:pPr>
      <w:r>
        <w:rPr/>
        <w:t>после смерти Хмельницкого в 1657 г. новый гетман стал принимать сторону Польши, подписав договор с Польшей о возвращении, а потом начал переговоры с Турцией, но народ сопротивлялся этим планам, а правительство России постепенно ограничивало привилегии старшины, но помогал в борьбе с антифеодальным движением (т. </w:t>
      </w:r>
      <w:r>
        <w:rPr>
          <w:lang w:val="en-US"/>
        </w:rPr>
        <w:t>V</w:t>
      </w:r>
      <w:r>
        <w:rPr/>
        <w:t>, с. 199).</w:t>
      </w:r>
    </w:p>
    <w:p>
      <w:pPr>
        <w:pStyle w:val="Style86"/>
        <w:rPr/>
      </w:pPr>
      <w:r>
        <w:rPr/>
      </w:r>
    </w:p>
    <w:p>
      <w:pPr>
        <w:pStyle w:val="Style86"/>
        <w:rPr/>
      </w:pPr>
      <w:r>
        <w:rPr>
          <w:spacing w:val="-2"/>
        </w:rPr>
        <w:t>Тем самым, католичество и связанные с ними властные органы Речи Посполитой стремились католизировать восточных славян и ввести их в орбиту трансформированных славян, подчиненных католическому Западу. Свою выгоду в этом имела знать славянства, но основная масса не принимала перспективу отхода от своих духовных корней, оформившихся в то время в христианском православии. В результате выделения лидеров национального самосознания и организации сопротивления и понимания того, что своими силами основные цели самостоятельного бытия не достигнуть, взоры славян обратились к укрепляющейся и имеющей перспективу России. Соединение сил привело к существенному изменению потенциала славянства и его духовной базы в сторону превращения России в оплот славянства, хотя и ограниченный ориентациями элиты России, светской и духовной.</w:t>
      </w:r>
    </w:p>
    <w:p>
      <w:pPr>
        <w:pStyle w:val="Style86"/>
        <w:rPr/>
      </w:pPr>
      <w:r>
        <w:rPr/>
        <w:t>Продолжим введение материала:</w:t>
      </w:r>
    </w:p>
    <w:p>
      <w:pPr>
        <w:pStyle w:val="Style86"/>
        <w:numPr>
          <w:ilvl w:val="0"/>
          <w:numId w:val="20"/>
        </w:numPr>
        <w:jc w:val="left"/>
        <w:rPr/>
      </w:pPr>
      <w:r>
        <w:rPr/>
        <w:t xml:space="preserve">родовитая знать в конце </w:t>
      </w:r>
      <w:r>
        <w:rPr>
          <w:lang w:val="en-US"/>
        </w:rPr>
        <w:t>XVII </w:t>
      </w:r>
      <w:r>
        <w:rPr/>
        <w:t xml:space="preserve">в. и начале </w:t>
      </w:r>
      <w:r>
        <w:rPr>
          <w:lang w:val="en-US"/>
        </w:rPr>
        <w:t>XVIII </w:t>
      </w:r>
      <w:r>
        <w:rPr/>
        <w:t xml:space="preserve">в. утрачивала свое руководящее положение в государстве, оттесняясь неродовитым дворянством, получившим земельные пожалования, церковь все более становилась орудием светской власти, но был ограничен рост церковного землевладения, недовольство стрельцов вызывало увеличение тягот службы, отрыв от торговли, промыслов из-за походов, создание новых полков регулярного строя, что сближало их интересы с духовенством и знатью, это проявилось в 1628 г. в бунте стрельцов, захвате власти сестрой Петра </w:t>
      </w:r>
      <w:r>
        <w:rPr>
          <w:lang w:val="en-US"/>
        </w:rPr>
        <w:t>I</w:t>
      </w:r>
      <w:r>
        <w:rPr/>
        <w:t xml:space="preserve"> царевной Софьей и фаворита В.Голицына, желавшей венчание на царствование, а ей противостояли силы потешных полков, и в 1689 г. произошло столкновение, в котором Петра </w:t>
      </w:r>
      <w:r>
        <w:rPr>
          <w:lang w:val="en-US"/>
        </w:rPr>
        <w:t>I</w:t>
      </w:r>
      <w:r>
        <w:rPr/>
        <w:t xml:space="preserve"> поддержало дворянство, что позволило избежать кровопролития (т. </w:t>
      </w:r>
      <w:r>
        <w:rPr>
          <w:lang w:val="en-US"/>
        </w:rPr>
        <w:t>V</w:t>
      </w:r>
      <w:r>
        <w:rPr/>
        <w:t>, с. 359–360);</w:t>
      </w:r>
    </w:p>
    <w:p>
      <w:pPr>
        <w:pStyle w:val="Style86"/>
        <w:numPr>
          <w:ilvl w:val="0"/>
          <w:numId w:val="20"/>
        </w:numPr>
        <w:jc w:val="left"/>
        <w:rPr/>
      </w:pPr>
      <w:r>
        <w:rPr/>
        <w:t xml:space="preserve">Петр </w:t>
      </w:r>
      <w:r>
        <w:rPr>
          <w:lang w:val="en-US"/>
        </w:rPr>
        <w:t>I</w:t>
      </w:r>
      <w:r>
        <w:rPr/>
        <w:t xml:space="preserve"> возглавил правительство, организовал поход на Азов, но выявились трудности из-за отсутствия флота, и в 1696 г. Азов был взят, но чтобы выйти к Черному морю, нужно было овладеть Керченским проливом, и в 1697 г. Россия, Австрия, Венеция создали союз против турок, а Петр </w:t>
      </w:r>
      <w:r>
        <w:rPr>
          <w:lang w:val="en-US"/>
        </w:rPr>
        <w:t>I</w:t>
      </w:r>
      <w:r>
        <w:rPr/>
        <w:t xml:space="preserve"> для привлечения новых союзников отправил на Запад "великое посольство", которое нанимало разных специалистов, обучались волонтеры из дворян, однако Голландия и Англия не оказали поддержку замыслам Петра </w:t>
      </w:r>
      <w:r>
        <w:rPr>
          <w:lang w:val="en-US"/>
        </w:rPr>
        <w:t>I</w:t>
      </w:r>
      <w:r>
        <w:rPr/>
        <w:t>, опасаясь усиления России (т. </w:t>
      </w:r>
      <w:r>
        <w:rPr>
          <w:lang w:val="en-US"/>
        </w:rPr>
        <w:t>V</w:t>
      </w:r>
      <w:r>
        <w:rPr/>
        <w:t>, с. 361–362);</w:t>
      </w:r>
    </w:p>
    <w:p>
      <w:pPr>
        <w:pStyle w:val="Style86"/>
        <w:numPr>
          <w:ilvl w:val="0"/>
          <w:numId w:val="20"/>
        </w:numPr>
        <w:jc w:val="left"/>
        <w:rPr/>
      </w:pPr>
      <w:r>
        <w:rPr>
          <w:spacing w:val="-1"/>
        </w:rPr>
        <w:t>после подавления стрелецкого бунта, спровоцированного Софьей, стрелецкое войско ушло в прошлое, а правительство способствовало расширению зон помещичьего владения на Юге, Востоке, в том числе за счет захватов земель у местной знати, барская запашка сочеталась со взиманием оброка, население привлекалось к строительным работам, к обеспечению воинских команд, увеличивались сборы, вводилась денежная реформа с уменьшением количества серебра в монетах, менялся курс рубля, поднимались цены, расходы превосходили доходы на фоне войны со Швецией, уменьшалось количество крестьянских и посадских дворов, и решили заменить подворное обложение подушным, перепись показала, что в России было 14 миллионов человек, укреплялось закрепощение крестьян, росло влияние зажиточных крестьян, а указом 1714 г. поместья стали полной собственностью владельцев, что способствовало консолидации боярства и дворянства, их слиянию. Табель о рангах определил порядок прохождения службы, учитывая личные способности дворян, что способствовало выдвижению новых деятелей, да и была возможность вхождения во дворянство, успешно росла промышленность, испытывая влияние нужд армии, промышленность появлялась и на окраинах, росло и ремесленничество, правительство поощряло не только торговлю, но и промышленность, в 1721 г. мануфактуры получили право покупать крестьян, держать беглых, осужденных, приписных (т. </w:t>
      </w:r>
      <w:r>
        <w:rPr>
          <w:spacing w:val="-1"/>
          <w:lang w:val="en-US"/>
        </w:rPr>
        <w:t>V</w:t>
      </w:r>
      <w:r>
        <w:rPr>
          <w:spacing w:val="-1"/>
        </w:rPr>
        <w:t>, с. 363–367);</w:t>
      </w:r>
    </w:p>
    <w:p>
      <w:pPr>
        <w:pStyle w:val="Style86"/>
        <w:numPr>
          <w:ilvl w:val="0"/>
          <w:numId w:val="20"/>
        </w:numPr>
        <w:jc w:val="left"/>
        <w:rPr/>
      </w:pPr>
      <w:r>
        <w:rPr/>
        <w:t>в результате реформ Россия преодолевала отставание от передовых государств, хотя численность городского населения достигала лишь 3%, нужды Северной войны, взыскивание дополнительных налогов, бегство на окраины способствовали противостоянию против государства, введение войск для борьбы с восставшими, а государство оформлялось окончательно в абсолютизм путем централизации, бюрократизации аппарата, введения регулярной армии и флота, изучения западного опыта, введения иностранных правоведов, учитывая внутренние особенности, вместо Боярской Думы появился Правительственный Сенат из немногих доверенных лиц царя, независимо от родовитости, приказы заменялись коллегиями со строгим распределением обязанностей компетенцией на всю страну, вводились генерал – прокуроры, смотрящие за деятельностью всех учреждений государства, введены крупные членения на губернии, а затем более мелкие провинции (т. </w:t>
      </w:r>
      <w:r>
        <w:rPr>
          <w:lang w:val="en-US"/>
        </w:rPr>
        <w:t>V</w:t>
      </w:r>
      <w:r>
        <w:rPr/>
        <w:t>, с. 371–374);</w:t>
      </w:r>
    </w:p>
    <w:p>
      <w:pPr>
        <w:pStyle w:val="Style86"/>
        <w:numPr>
          <w:ilvl w:val="0"/>
          <w:numId w:val="20"/>
        </w:numPr>
        <w:jc w:val="left"/>
        <w:rPr/>
      </w:pPr>
      <w:r>
        <w:rPr/>
        <w:t>в армии создавались регулярные полки и гвардия, в 1699 г. произвели первый набор рекрутов, возникли военно-учебные заведения для гвардии и к 1725 г. Полевая армия насчитывала 130 тысяч человек, а в 1703 г. начала работу судостроительная верфь и к 1724 г. балтийский флот стал самым мощным на Балтике (т. V, с. 376);</w:t>
      </w:r>
    </w:p>
    <w:p>
      <w:pPr>
        <w:pStyle w:val="Style86"/>
        <w:numPr>
          <w:ilvl w:val="0"/>
          <w:numId w:val="20"/>
        </w:numPr>
        <w:jc w:val="left"/>
        <w:rPr/>
      </w:pPr>
      <w:r>
        <w:rPr/>
        <w:t>в первой четверти XVIII в. Церковь владела пятой частью населения страны, но решительнее проводилась политика подчинения духовной иерархии светской власти. В 1701 г. Петр начал секуляризацию церковного имущества, восстановил монастырский приказ, часть монастырских доходов шла в казну, для управления церковью создана Духовная коллегия, переименованная в Святейший Синод, члены которого назначались царем (т. V, с. 376);</w:t>
      </w:r>
    </w:p>
    <w:p>
      <w:pPr>
        <w:pStyle w:val="Style86"/>
        <w:numPr>
          <w:ilvl w:val="0"/>
          <w:numId w:val="20"/>
        </w:numPr>
        <w:jc w:val="left"/>
        <w:rPr/>
      </w:pPr>
      <w:r>
        <w:rPr/>
        <w:t>недовольные круги духовенства и знати возлагали надежды на сына царя Алексея, безвольного и бездеятельного, которого Петр I пытался вовлечь в государственные дела, Алексей, постригшись в монахи, бежал в Вену, надеясь на поддержку австрийского императора Карла VI, но его привезли обратно, учинили следствие и осудили насмерть, чем зафиксировали неудачу боярской оппозиции (т. </w:t>
      </w:r>
      <w:r>
        <w:rPr>
          <w:lang w:val="en-US"/>
        </w:rPr>
        <w:t>V</w:t>
      </w:r>
      <w:r>
        <w:rPr/>
        <w:t>, с. 376–377).</w:t>
      </w:r>
    </w:p>
    <w:p>
      <w:pPr>
        <w:pStyle w:val="Style86"/>
        <w:rPr/>
      </w:pPr>
      <w:r>
        <w:rPr/>
      </w:r>
    </w:p>
    <w:p>
      <w:pPr>
        <w:pStyle w:val="Style86"/>
        <w:rPr/>
      </w:pPr>
      <w:r>
        <w:rPr/>
        <w:t>Следовательно, в это время энергичный Петр I осуществил последовательную административную рационализацию, подхватив усилия предшественников и приблизив тенденции к стандартам современного ему Запада. Дворянство переросло из служивого и послужного звена управления в базис управленческого корпуса с достаточным самообеспечением, включенный в интересы высшего руководства, адаптировав к себе трансформированную высшую знать и приблизившись к ее образу жизни. Европеизация правящего класса по критериям технологии управления и жизни увеличила управляемость страны, использовала потенциал творческой части дворянства и вовлеченных иных слоев, но оставила их без высших устремлений в массе дворянства, что превращало управление в "бюрократическую" практику и сочетание потребительского самоотношения. Этому способствовало и "приручение" духовной иерархии, подтягивающейся к стандартам светских технологий, что облегчалось хозяйственными интересами большого имущества церкви. Духовность, в ее сущностном понимании, сохранялась в зависимости от особенностей конкретных служителей церкви, а не как высшая необходимость миссии религиозного служения.</w:t>
      </w:r>
    </w:p>
    <w:p>
      <w:pPr>
        <w:pStyle w:val="Style86"/>
        <w:rPr/>
      </w:pPr>
      <w:r>
        <w:rPr/>
        <w:t>Продолжим введение материала:</w:t>
      </w:r>
    </w:p>
    <w:p>
      <w:pPr>
        <w:pStyle w:val="Style86"/>
        <w:numPr>
          <w:ilvl w:val="0"/>
          <w:numId w:val="17"/>
        </w:numPr>
        <w:jc w:val="left"/>
        <w:rPr/>
      </w:pPr>
      <w:r>
        <w:rPr/>
        <w:t>после овладения Азовом основной целью стало овладение берегами Балтийского моря, находившимися во владении шведов, захвативших и устье Невы с русскими городами в начале XVII века, и Петр I вошел в союз с саксонцем Августом, занимавшим польский престол, и с датским королем, подписал перемирие с турками, а в 1700 г. мирный договор (т.</w:t>
      </w:r>
      <w:r>
        <w:rPr>
          <w:lang w:val="en-US"/>
        </w:rPr>
        <w:t>V</w:t>
      </w:r>
      <w:r>
        <w:rPr/>
        <w:t>, с. 377);</w:t>
      </w:r>
    </w:p>
    <w:p>
      <w:pPr>
        <w:pStyle w:val="Style86"/>
        <w:numPr>
          <w:ilvl w:val="0"/>
          <w:numId w:val="17"/>
        </w:numPr>
        <w:jc w:val="left"/>
        <w:rPr/>
      </w:pPr>
      <w:r>
        <w:rPr>
          <w:spacing w:val="-2"/>
        </w:rPr>
        <w:t xml:space="preserve">энергичный король Карл XII нейтрализовал союзников России и нанес поражение русским войскам в 1700 г., чему способствовала слабая выучка дворянской конницы и пехоты, измена иностранных офицеров, утеря артиллерии под Нарвой. Но энергичные усилия России в промышленности, завершение рекрутского преобразования, ежегодное пополнение 30 тысячами человек, специальная подготовка офицеров компенсировали потери и повысили боеспособность и подготовку. основных сил. Шведам был дан отпор шведам, намеревавшимся в 1707 г. пойти на Москву, а в 1709 г. под Полтавой основные силы шведов были разгромлены (ч. </w:t>
      </w:r>
      <w:r>
        <w:rPr>
          <w:spacing w:val="-2"/>
          <w:lang w:val="en-US"/>
        </w:rPr>
        <w:t>V</w:t>
      </w:r>
      <w:r>
        <w:rPr>
          <w:spacing w:val="-2"/>
        </w:rPr>
        <w:t>, с. 378–379);</w:t>
      </w:r>
    </w:p>
    <w:p>
      <w:pPr>
        <w:pStyle w:val="Style86"/>
        <w:numPr>
          <w:ilvl w:val="0"/>
          <w:numId w:val="17"/>
        </w:numPr>
        <w:jc w:val="left"/>
        <w:rPr/>
      </w:pPr>
      <w:r>
        <w:rPr/>
        <w:t>первоклассная шведская армия была разбита и коренным образом изменилась военно-политическая обстановка, на польский престол восстановлен союзник России, Дания и Пруссия присоединились к коалиции, русские войска взяли прибрежные города, но и Швеция, и Англия, Голландия настраивали Турцию против России в 1710 г. Турция объявила войну, в 1711 г. крымские татары вторглись в Россию, а Петр I призывал славян на Балканах восставать против турков, но у реки Прут турки нанесли поражение русским войском и мирный договор обязал отдать Азов, скрыть крепости на юге и т.п. (т. </w:t>
      </w:r>
      <w:r>
        <w:rPr>
          <w:lang w:val="en-US"/>
        </w:rPr>
        <w:t>V</w:t>
      </w:r>
      <w:r>
        <w:rPr/>
        <w:t>, с. 380–381);</w:t>
      </w:r>
    </w:p>
    <w:p>
      <w:pPr>
        <w:pStyle w:val="Style86"/>
        <w:numPr>
          <w:ilvl w:val="0"/>
          <w:numId w:val="17"/>
        </w:numPr>
        <w:jc w:val="left"/>
        <w:rPr/>
      </w:pPr>
      <w:r>
        <w:rPr/>
        <w:t>успехи военных и дипломатов ослабили позиции шведов и сблизили с французами, тогда как англичане заключили союз с шведами против России и вынудили Пруссию разорвать союз с Россией, пытались осуществить в Балтике операции против флота русских, небезуспешно, что обеспечило в целом удачное поведение России на мирном конгрессе в Ништадте в 1721 г. Выход к Балтийскому морю был осуществлен, а Швеция отказалась от союза с Англией (т. </w:t>
      </w:r>
      <w:r>
        <w:rPr>
          <w:lang w:val="en-US"/>
        </w:rPr>
        <w:t>V</w:t>
      </w:r>
      <w:r>
        <w:rPr/>
        <w:t>, с. 382–383);</w:t>
      </w:r>
    </w:p>
    <w:p>
      <w:pPr>
        <w:pStyle w:val="Style86"/>
        <w:numPr>
          <w:ilvl w:val="0"/>
          <w:numId w:val="17"/>
        </w:numPr>
        <w:jc w:val="left"/>
        <w:rPr/>
      </w:pPr>
      <w:r>
        <w:rPr/>
        <w:t>возросшее значение России сопровождалось провозглашением Сенатом в 1721 г. Петра I императором, возникла Российская империя (т. </w:t>
      </w:r>
      <w:r>
        <w:rPr>
          <w:lang w:val="en-US"/>
        </w:rPr>
        <w:t>V</w:t>
      </w:r>
      <w:r>
        <w:rPr/>
        <w:t>, с. 383);</w:t>
      </w:r>
    </w:p>
    <w:p>
      <w:pPr>
        <w:pStyle w:val="Style86"/>
        <w:numPr>
          <w:ilvl w:val="0"/>
          <w:numId w:val="17"/>
        </w:numPr>
        <w:jc w:val="left"/>
        <w:rPr/>
      </w:pPr>
      <w:r>
        <w:rPr/>
        <w:t>ослабление Ирана, афганское нашествие на него в 1722 г., подъем освободительного движения в Закавказье, угроза вторжения в Иран со стороны турок привели к походу Петра I на Кавказ и Иран в 1722 г. и в договоре 1723 г. закреплены успехи России, побережье Каспийского моря отошло ей, но турки предприняли наступление на Закавказье и ослабленная Северной войной Россия не стала воевать с турками, заключила договор, не включавший освобождение Закавказья, хотя народы этого региона стремились к включению в Россию, особенно в Армении (т. </w:t>
      </w:r>
      <w:r>
        <w:rPr>
          <w:lang w:val="en-US"/>
        </w:rPr>
        <w:t>V</w:t>
      </w:r>
      <w:r>
        <w:rPr/>
        <w:t>, с. 386);</w:t>
      </w:r>
    </w:p>
    <w:p>
      <w:pPr>
        <w:pStyle w:val="Style86"/>
        <w:numPr>
          <w:ilvl w:val="0"/>
          <w:numId w:val="17"/>
        </w:numPr>
        <w:jc w:val="left"/>
        <w:rPr/>
      </w:pPr>
      <w:r>
        <w:rPr>
          <w:spacing w:val="-2"/>
        </w:rPr>
        <w:t xml:space="preserve">активная политика в рационализации государства способствовала росту роли науки, инженерии, просвещения, искусства, возникла Академия наук в конце 1725 г., уже после смерти Петра </w:t>
      </w:r>
      <w:r>
        <w:rPr>
          <w:spacing w:val="-2"/>
          <w:lang w:val="en-US"/>
        </w:rPr>
        <w:t>I</w:t>
      </w:r>
      <w:r>
        <w:rPr>
          <w:spacing w:val="-2"/>
        </w:rPr>
        <w:t>, в 1714 г. возник музей по естественным наукам, в 1702 г. возник театр в Москве, резко усилилось гражданское строительство, светская архитектура, реалистическая живопись (т. </w:t>
      </w:r>
      <w:r>
        <w:rPr>
          <w:spacing w:val="-2"/>
          <w:lang w:val="en-US"/>
        </w:rPr>
        <w:t>V</w:t>
      </w:r>
      <w:r>
        <w:rPr>
          <w:spacing w:val="-2"/>
        </w:rPr>
        <w:t>, с. 388–389).</w:t>
      </w:r>
    </w:p>
    <w:p>
      <w:pPr>
        <w:pStyle w:val="Style86"/>
        <w:rPr>
          <w:spacing w:val="-2"/>
        </w:rPr>
      </w:pPr>
      <w:r>
        <w:rPr>
          <w:spacing w:val="-2"/>
        </w:rPr>
      </w:r>
    </w:p>
    <w:p>
      <w:pPr>
        <w:pStyle w:val="Style86"/>
        <w:rPr/>
      </w:pPr>
      <w:r>
        <w:rPr/>
        <w:t>Мы видим, что усилия укрепляющегося потенциала России в привычном взаимодействии государств в прагматическом русле привели к ряду успехов, стабилизировали и придали современные черты основным отраслям жизни общества, усилили позиции России в Евразийском пространстве, сдерживаемые мощью основных держав, Россия приобрела все более явные черты прагматизированной цивилизации, опирающейся на управленческий корпус и ряд его обслуживающих сервисов, но слабо задевающей основную массу населения, остающегося вытесненным на периферию цивилизационного процесса. Управленческий акцент цивилизации чем-то был похож на механизм римской империи и всех административных империй, но при слабости самовосстановления и самообновления и обновления механизма управления и сравнительной стихийности моментов связи иерархического и демократического моментов и преобладании самовыражения иерарха. Это отразилось в последующем.</w:t>
      </w:r>
    </w:p>
    <w:p>
      <w:pPr>
        <w:pStyle w:val="Style86"/>
        <w:rPr/>
      </w:pPr>
      <w:r>
        <w:rPr/>
        <w:t>Продолжим реконструкцию материала:</w:t>
      </w:r>
    </w:p>
    <w:p>
      <w:pPr>
        <w:pStyle w:val="Style86"/>
        <w:numPr>
          <w:ilvl w:val="0"/>
          <w:numId w:val="38"/>
        </w:numPr>
        <w:jc w:val="left"/>
        <w:rPr/>
      </w:pPr>
      <w:r>
        <w:rPr/>
        <w:t>Петр I успел казнить преемника и интересы разных слоев элиты противопоставились в выборе наследника, выдвинув в качестве арбитра гвардейские полки, и новая элита, выдвинувшаяся при Петре I, возвела Екатерину, а Меньшиков стал фактически держащим власть в стране, хотя для компромисса со старой знатью в состав созданного Верховного тайного совета введен Д. Голицын с подчинением ему трех главных коллегий (т. </w:t>
      </w:r>
      <w:r>
        <w:rPr>
          <w:lang w:val="en-US"/>
        </w:rPr>
        <w:t>V</w:t>
      </w:r>
      <w:r>
        <w:rPr/>
        <w:t>, с. 390);</w:t>
      </w:r>
    </w:p>
    <w:p>
      <w:pPr>
        <w:pStyle w:val="Style86"/>
        <w:numPr>
          <w:ilvl w:val="0"/>
          <w:numId w:val="38"/>
        </w:numPr>
        <w:jc w:val="left"/>
        <w:rPr/>
      </w:pPr>
      <w:r>
        <w:rPr/>
        <w:t>после смерти Екатерины в 1727 г. по ее завещанию императором стал сын казненного царевича Алексея Петр II при регентстве Верховного тайного совета, послушного орудия Меньшикова, хотя число сторонников его уменьшилось и в 1727 г. его сослали, а аристократия стремилась вернуться к порядкам до больших преобразований (т. </w:t>
      </w:r>
      <w:r>
        <w:rPr>
          <w:lang w:val="en-US"/>
        </w:rPr>
        <w:t>V</w:t>
      </w:r>
      <w:r>
        <w:rPr/>
        <w:t>, с. 390);</w:t>
      </w:r>
    </w:p>
    <w:p>
      <w:pPr>
        <w:pStyle w:val="Style86"/>
        <w:numPr>
          <w:ilvl w:val="0"/>
          <w:numId w:val="38"/>
        </w:numPr>
        <w:jc w:val="left"/>
        <w:rPr/>
      </w:pPr>
      <w:r>
        <w:rPr/>
        <w:t>после того, как скоропостижно умер Петр II, Верховный тайный совет предложил престол племяннице Петра I Анне, герцогине курляндской, при полном своем доминировании, во время ее царствования небывалых размеров достигло влияние иностранцев, ранее используемых лишь как специалисты для выполнения поручений, которые, при помощи фаворита Барона грабили казну, добравшись до управления имуществом государства. Возник кабинет министров. Требование дворянства о восстановлении Сената было удовлетворено, но основную роль играл Кабинет министров, вызывая возмущение дворян (т. </w:t>
      </w:r>
      <w:r>
        <w:rPr>
          <w:lang w:val="en-US"/>
        </w:rPr>
        <w:t>V</w:t>
      </w:r>
      <w:r>
        <w:rPr/>
        <w:t>, с. 391);</w:t>
      </w:r>
    </w:p>
    <w:p>
      <w:pPr>
        <w:pStyle w:val="Style86"/>
        <w:numPr>
          <w:ilvl w:val="0"/>
          <w:numId w:val="38"/>
        </w:numPr>
        <w:jc w:val="left"/>
        <w:rPr/>
      </w:pPr>
      <w:r>
        <w:rPr/>
        <w:t>Бирон после смерти Анны в 1740 г. стал регентом при младенце Иване, сыне племянницы Анны, но гвардия его свергла и затем возвела на престол дочь Петра I Елизавету, ставленницу дворянства. Немцы лишились высоких постов (т. </w:t>
      </w:r>
      <w:r>
        <w:rPr>
          <w:lang w:val="en-US"/>
        </w:rPr>
        <w:t>V</w:t>
      </w:r>
      <w:r>
        <w:rPr/>
        <w:t>, с. 391);</w:t>
      </w:r>
    </w:p>
    <w:p>
      <w:pPr>
        <w:pStyle w:val="Style86"/>
        <w:numPr>
          <w:ilvl w:val="0"/>
          <w:numId w:val="38"/>
        </w:numPr>
        <w:jc w:val="left"/>
        <w:rPr/>
      </w:pPr>
      <w:r>
        <w:rPr/>
        <w:t>разорение крестьянства из-за роста податей, повинностей, неурожаев вело к бегству крестьян, дефициту бюджета, ослаблению государства, а принимаемые меры мало меняли ситуацию и дворянство увеличивало льготы, в том числе и при подготовке к службе, а в 1736 г. была отменена бессрочная служба в пользу управления имениями и в результате этого в 1739 г. после окончания войны с турками в отставку попросилась половина офицерского корпуса, власть помещиков лишь усилилась над крестьянами, нищета росла, особенно в неурожайные годы, зажиточные казаки заняли привилегированное положение, а рядовые уравнены с крестьянами. Продолжался рост промышленности и торговли. Крупные мануфактуры возникали не только в Москве, а предпринимателями были купцы, а не дворяне, и они получали крупные ссуды, привилегии, обеспечивались рабочей силой, закрепляемой за предприятиями, однако высокие пошлины на импортные товары, выгодные промышленникам, были невыгодны дворянам, потребителям импорта, и тарифы менялись под интересы дворян, появлялись и собственно капиталистические предприятия с наемным трудом (т. </w:t>
      </w:r>
      <w:r>
        <w:rPr>
          <w:lang w:val="en-US"/>
        </w:rPr>
        <w:t>V</w:t>
      </w:r>
      <w:r>
        <w:rPr/>
        <w:t>, с. 394–396);</w:t>
      </w:r>
    </w:p>
    <w:p>
      <w:pPr>
        <w:pStyle w:val="Style86"/>
        <w:numPr>
          <w:ilvl w:val="0"/>
          <w:numId w:val="38"/>
        </w:numPr>
        <w:jc w:val="left"/>
        <w:rPr/>
      </w:pPr>
      <w:r>
        <w:rPr/>
        <w:t>военные успехи на юге не закреплялись. Австрия боялась усиления России и не стремилась ее поддерживать, хотя взаимодействие продолжалось с учетом усиления агрессивной Пруссии, сохранялись отношения и с Англией (т. </w:t>
      </w:r>
      <w:r>
        <w:rPr>
          <w:lang w:val="en-US"/>
        </w:rPr>
        <w:t>V</w:t>
      </w:r>
      <w:r>
        <w:rPr/>
        <w:t>, с. 397–399);</w:t>
      </w:r>
    </w:p>
    <w:p>
      <w:pPr>
        <w:pStyle w:val="Style86"/>
        <w:rPr/>
      </w:pPr>
      <w:r>
        <w:rPr/>
      </w:r>
    </w:p>
    <w:p>
      <w:pPr>
        <w:pStyle w:val="Style86"/>
        <w:rPr/>
      </w:pPr>
      <w:r>
        <w:rPr>
          <w:spacing w:val="2"/>
        </w:rPr>
        <w:t>Тем самым, после Петра I, обладавшего силой правителя и типовыми устремлениями рационального монарха, управление стало менее энергичным, движущимся по инерции, с преобладанием той или иной политической силы, использовавшей высшую власть в своих целях и опиравшейся на орудия борьбы – гвардию. Колебания в пользу то отечественной элиты, то представительства зарубежных сил не меняло общего процесса интеграции в стандарты промышленно-торговых действий всех стран, выводивших новые буржуазные силы в соприкосновение с традиционной элитой и оттеснявшей традиционные ориентиры при восприимчивости к внешним стереотипам проявлений в обществе. Усиливалось как деловое начало, присущее промышленникам, так и манипулятивное начало, присущее торговцам. Военная элита тонула в рутине конфликтной динамики внешних отношений. Рост науки обслуживал прагматические интересы, а рост культуры лишь подготавливал совершенствование внутреннего мира образованных слоев населения. Россия втягивалась в рутинную динамику цивилизации, оставаясь в рамках административной доминанты. Духовное наследие продолжало оставаться на периферии общества в его незамечаемых слоях.</w:t>
      </w:r>
    </w:p>
    <w:p>
      <w:pPr>
        <w:pStyle w:val="Style86"/>
        <w:rPr/>
      </w:pPr>
      <w:r>
        <w:rPr/>
        <w:t>Продолжим привлечение материала:</w:t>
      </w:r>
    </w:p>
    <w:p>
      <w:pPr>
        <w:pStyle w:val="Style86"/>
        <w:numPr>
          <w:ilvl w:val="0"/>
          <w:numId w:val="9"/>
        </w:numPr>
        <w:jc w:val="left"/>
        <w:rPr/>
      </w:pPr>
      <w:r>
        <w:rPr/>
        <w:t>во второй половине XVIII в. Рост капиталистических отношений стал влиять на крепостническую систему, в сельском хозяйстве проникало товарное производство, ускорялось имущественное расслоение, особенно в оброчных районах. Для крупной промышленности создавался рынок труда, помещики стремились вносить улучшения и входить в товарно-денежные отношения, но промышленная техника оставалась старой, в имениях создавались различные предприятия, но количество купеческих и крестьянских предприятий росло быстрее. Растет количество наемных работников, растет количество городов и объем пахотных земель, появлялись новые ярмарки, воротилами на рынке становились даже из числа крепостных и им не мешали дворяне. Разрослась сеть дорог, но их состояние было неудовлетворительным. С 1775 г. Была отменена монополия промышленности и торговли, но сословный строй сдерживал масштабы экономического роста, свои узкие интересы имело купечество, создается коммерческий банк (т. </w:t>
      </w:r>
      <w:r>
        <w:rPr>
          <w:lang w:val="en-US"/>
        </w:rPr>
        <w:t>V</w:t>
      </w:r>
      <w:r>
        <w:rPr/>
        <w:t>, с. 634–640);</w:t>
      </w:r>
    </w:p>
    <w:p>
      <w:pPr>
        <w:pStyle w:val="Style86"/>
        <w:numPr>
          <w:ilvl w:val="0"/>
          <w:numId w:val="9"/>
        </w:numPr>
        <w:jc w:val="left"/>
        <w:rPr/>
      </w:pPr>
      <w:r>
        <w:rPr/>
        <w:t>отменялась система внутренних пошлин, а увеличивалась для внешней торговли, таможенный тариф 1766 г. запрещал ввоз товаров, которые были в изобилии внутри страны, и освобождал от пошлин ввоз товаров, которые еще не производились. В торговле лидировала Англия, закупавшая многие товары, но вывозила на своих судах, что было не выгодно России (т. </w:t>
      </w:r>
      <w:r>
        <w:rPr>
          <w:lang w:val="en-US"/>
        </w:rPr>
        <w:t>V</w:t>
      </w:r>
      <w:r>
        <w:rPr/>
        <w:t>, с. 640–641);</w:t>
      </w:r>
    </w:p>
    <w:p>
      <w:pPr>
        <w:pStyle w:val="Style86"/>
        <w:numPr>
          <w:ilvl w:val="0"/>
          <w:numId w:val="9"/>
        </w:numPr>
        <w:jc w:val="left"/>
        <w:rPr/>
      </w:pPr>
      <w:r>
        <w:rPr/>
        <w:t>применение совершенных орудий в сельском хозяйстве не совмещалось с непроизводительностью подневольного труда, крепостничество переносилось на новые территории, из фонда государственных земель, дворянам давали дешевые кредиты, население в конце XVIII в. составляло уже около 30 миллионов человек, права крепостных крестьян все время ограничивались, и с 1760 г. их могли ссылать в Сибирь, а потом и на каторгу, произвол не знал пределов, государственные крестьяне были наиболее многочисленными, они платили подушную подать и их положение было лучше, в их число вошли и церковные крестьяне. Начиналось социальное расслоение крестьян (т. </w:t>
      </w:r>
      <w:r>
        <w:rPr>
          <w:lang w:val="en-US"/>
        </w:rPr>
        <w:t>V</w:t>
      </w:r>
      <w:r>
        <w:rPr/>
        <w:t>, с. 641–646);</w:t>
      </w:r>
    </w:p>
    <w:p>
      <w:pPr>
        <w:pStyle w:val="Style86"/>
        <w:numPr>
          <w:ilvl w:val="0"/>
          <w:numId w:val="9"/>
        </w:numPr>
        <w:jc w:val="left"/>
        <w:rPr/>
      </w:pPr>
      <w:r>
        <w:rPr>
          <w:spacing w:val="-2"/>
        </w:rPr>
        <w:t>в Прибалтике сохранялись после присоединения права на самоуправление, не известные русским дворянам, лютеранство было господствующей религией, делопроизводство шло на немецком языке, выборные должности занимали только местные дворяне, бароны пользовались оживлением торговли, заряжались духом предпринимательства, но росло и крестьянское движение, распространялось наместническое управление, ликвидировалась цеховая замкнутость, хотя ее упразднил Павел I в 1796 г.</w:t>
      </w:r>
    </w:p>
    <w:p>
      <w:pPr>
        <w:pStyle w:val="Style86"/>
        <w:rPr>
          <w:spacing w:val="-2"/>
        </w:rPr>
      </w:pPr>
      <w:r>
        <w:rPr>
          <w:spacing w:val="-2"/>
        </w:rPr>
      </w:r>
    </w:p>
    <w:p>
      <w:pPr>
        <w:pStyle w:val="Style86"/>
        <w:rPr/>
      </w:pPr>
      <w:r>
        <w:rPr/>
        <w:t>Мы видим, что происходил естественный рост экономики при незаметном соучастии правительства. Момент буржуазности порождался при сохранении крепостнической системы. Накапливались соответствующие противоречия, но находились выходы из них при сохранении системы.</w:t>
      </w:r>
    </w:p>
    <w:p>
      <w:pPr>
        <w:pStyle w:val="Style86"/>
        <w:rPr/>
      </w:pPr>
      <w:r>
        <w:rPr/>
        <w:t>Продолжим изложение материала:</w:t>
      </w:r>
    </w:p>
    <w:p>
      <w:pPr>
        <w:pStyle w:val="Style86"/>
        <w:numPr>
          <w:ilvl w:val="0"/>
          <w:numId w:val="41"/>
        </w:numPr>
        <w:jc w:val="left"/>
        <w:rPr/>
      </w:pPr>
      <w:r>
        <w:rPr/>
        <w:t>после смерти Елизаветы в 1761 г. под именем Петра III вступил на престол ее племянник, герцог Голштинский, не любивший все русское, поклонник короля Пруссии, он удовлетворил требования дворян об отмене обязательной службы, в 1762 г., но разогнал гвардию, чем умалил значение дворянства, и гвардия возвела в этом году Екатерину II, она столкнулась с желанием дворянства ограничить царскую власть, не нуждавшуюся в советах, и учредила императорский совет при дворе, что снизило значимость Сената (т. </w:t>
      </w:r>
      <w:r>
        <w:rPr>
          <w:lang w:val="en-US"/>
        </w:rPr>
        <w:t>V</w:t>
      </w:r>
      <w:r>
        <w:rPr/>
        <w:t>, с. 648–649);</w:t>
      </w:r>
    </w:p>
    <w:p>
      <w:pPr>
        <w:pStyle w:val="Style86"/>
        <w:numPr>
          <w:ilvl w:val="0"/>
          <w:numId w:val="41"/>
        </w:numPr>
        <w:jc w:val="left"/>
        <w:rPr/>
      </w:pPr>
      <w:r>
        <w:rPr/>
        <w:t>"просвещенный абсолютизм" мало что менял в самодержавии, внося демагогическую риторику, испытывая давление растущего капитализма, приспосабливая к нему дворянство, давая и крестьянам некоторые уступки, а деспотизм достиг небывалого размера, поощряла его в приватных письмах и Екатерина II, и это усиливало отставание России от Европы, была созвана и комиссия по подготовке нового уложения, где некоторые члены критиковали жестокости, однако получили жесткий отпор от основной массы дворянства и в 1768 г. Екатерина распустила комиссию (т. </w:t>
      </w:r>
      <w:r>
        <w:rPr>
          <w:lang w:val="en-US"/>
        </w:rPr>
        <w:t>V</w:t>
      </w:r>
      <w:r>
        <w:rPr/>
        <w:t>, с. 648–650);</w:t>
      </w:r>
    </w:p>
    <w:p>
      <w:pPr>
        <w:pStyle w:val="Style86"/>
        <w:numPr>
          <w:ilvl w:val="0"/>
          <w:numId w:val="41"/>
        </w:numPr>
        <w:jc w:val="left"/>
        <w:rPr/>
      </w:pPr>
      <w:r>
        <w:rPr/>
        <w:t>во внешней политике Россия унаследовала задачи воссоединения всех украинских и белорусских земель с Россией, утверждение на Черном море и закрепление на Балтийском море происходило не в интересах народов, как при разделе Польши и в войнах с Турцией в связи с Закавказьем и Балканами, а в интересах дворян, хотя все это сопровождалось положительными следствиями для народов (т. </w:t>
      </w:r>
      <w:r>
        <w:rPr>
          <w:lang w:val="en-US"/>
        </w:rPr>
        <w:t>V</w:t>
      </w:r>
      <w:r>
        <w:rPr/>
        <w:t>, с. 651);</w:t>
      </w:r>
    </w:p>
    <w:p>
      <w:pPr>
        <w:pStyle w:val="Style86"/>
        <w:numPr>
          <w:ilvl w:val="0"/>
          <w:numId w:val="41"/>
        </w:numPr>
        <w:jc w:val="left"/>
        <w:rPr/>
      </w:pPr>
      <w:r>
        <w:rPr/>
        <w:t>Россия участвовала в Семилетней войне противостоящих коалиций Франции, Австрии, Швеции, с одной стороны, Англии и Пруссии, с другой стороны, сблизившись с Францией, Австрией, из-за позиции Пруссии, грозившей интересам России, хотя интересы торговли побуждали Англию не терять связей с Россией;</w:t>
      </w:r>
    </w:p>
    <w:p>
      <w:pPr>
        <w:pStyle w:val="Style86"/>
        <w:numPr>
          <w:ilvl w:val="0"/>
          <w:numId w:val="41"/>
        </w:numPr>
        <w:jc w:val="left"/>
        <w:rPr/>
      </w:pPr>
      <w:r>
        <w:rPr/>
        <w:t>Фридрих II имел хорошо вооруженную, многочисленную, обученную армию, но наполовину из наемников и с палочной дисциплиной, при столкновениях с Русской армией в 1757–1759 гг. русская армия показала высокую боеспособность и в 1760 г. она вошла в Берлин но после прихода к власти Петра III политика изменилась, был заключен союз с Пруссией, но Екатерина II прервала этот союз, хотя не возобновила военных действий (т. </w:t>
      </w:r>
      <w:r>
        <w:rPr>
          <w:lang w:val="en-US"/>
        </w:rPr>
        <w:t>V</w:t>
      </w:r>
      <w:r>
        <w:rPr/>
        <w:t>, с. 651- 652);</w:t>
      </w:r>
    </w:p>
    <w:p>
      <w:pPr>
        <w:pStyle w:val="Style86"/>
        <w:numPr>
          <w:ilvl w:val="0"/>
          <w:numId w:val="41"/>
        </w:numPr>
        <w:jc w:val="left"/>
        <w:rPr/>
      </w:pPr>
      <w:r>
        <w:rPr>
          <w:spacing w:val="-2"/>
        </w:rPr>
        <w:t>Белоруссия при разделе Польши, отошла к России, вошла в российский рынок, а Турция в 1768 г. объявила войну России, хотя уступала России по экономическому и военному потенциалу и благодаря талантливому Румянцеву, русский флот добился побед, а армия Долгорукого в 1771 г. заняла Крым, Турция же, подстрекаемая Австрией, Францией, Англией, отказалась от перспективы переговоров и предложила России свободное движение судов России через проливы, а в 1773 г. турок разбил А.В. Суворов. Мирный договор превратил в 1775 г. Россию в черноморскую державу, усиливая экономические возможности дворян и буржуазии (т. </w:t>
      </w:r>
      <w:r>
        <w:rPr>
          <w:spacing w:val="-2"/>
          <w:lang w:val="en-US"/>
        </w:rPr>
        <w:t>V</w:t>
      </w:r>
      <w:r>
        <w:rPr>
          <w:spacing w:val="-2"/>
        </w:rPr>
        <w:t>, с. 654);</w:t>
      </w:r>
    </w:p>
    <w:p>
      <w:pPr>
        <w:pStyle w:val="Style86"/>
        <w:numPr>
          <w:ilvl w:val="0"/>
          <w:numId w:val="41"/>
        </w:numPr>
        <w:jc w:val="left"/>
        <w:rPr/>
      </w:pPr>
      <w:r>
        <w:rPr/>
        <w:t>Запорожская Сечь стала внутренней территорией России и казачество в ней было ликвидировано, оно беспокоило правительство как очаг антифеодальной борьбы (т. </w:t>
      </w:r>
      <w:r>
        <w:rPr>
          <w:lang w:val="en-US"/>
        </w:rPr>
        <w:t>V</w:t>
      </w:r>
      <w:r>
        <w:rPr/>
        <w:t>, с. 654);</w:t>
      </w:r>
    </w:p>
    <w:p>
      <w:pPr>
        <w:pStyle w:val="Style86"/>
        <w:numPr>
          <w:ilvl w:val="0"/>
          <w:numId w:val="41"/>
        </w:numPr>
        <w:jc w:val="left"/>
        <w:rPr/>
      </w:pPr>
      <w:r>
        <w:rPr/>
        <w:t>со времен антифеодальных выступлений на Дону в 1707–1708 гг. до крестьянской войны 1773–1775 гг. крупных выступлений не было, а острая борьба была на мануфактурах из–за тяжелых условий труда, низкой оплаты, произвола хозяев, посылались ходоки в Петербург, считая врагами лишь хозяев, а в неповиновении, при вступлении Екатерины II на престол, находилось 150 тысяч помещичьих, монастырских и 49 тысяч приписных крестьян. Учащались убийства помещиков, особенно в Среднем Поволжье в 1765–1771 гг., был "чумной бунт" в 1771 г. в Башкирии, где духовенство заставляло башкир принимать христианство, чиновники вымогали вместе с налогами и взятки, выполнялись повинности, особенно тяжелой была ямская служба, ограничивалась автономия яицкого казачества, выделялась привилегированная часть казачества (т. </w:t>
      </w:r>
      <w:r>
        <w:rPr>
          <w:lang w:val="en-US"/>
        </w:rPr>
        <w:t>V</w:t>
      </w:r>
      <w:r>
        <w:rPr/>
        <w:t>, с. 656);</w:t>
      </w:r>
    </w:p>
    <w:p>
      <w:pPr>
        <w:pStyle w:val="Style86"/>
        <w:numPr>
          <w:ilvl w:val="0"/>
          <w:numId w:val="41"/>
        </w:numPr>
        <w:jc w:val="left"/>
        <w:rPr/>
      </w:pPr>
      <w:r>
        <w:rPr/>
        <w:t>наибольшие противоречия проявились в районе Урала и Поволжья и донской казак Пугачев решил себя назвать Петром III в 1772 г., а в 1773 г. был написан первый манифест, в борьбу вошли казаки, татары, башкиры, казахи, потом работные люди уральских заводов, и крепостные крестьяне, в манифестах им было пожаловано то, что и хотелось восставшим, в том числе вольность, отмена рекрутских наборов, податей, Пугачев награждал землями, численность войск дошла до 50 тысяч, началось его деление на полки и т.п., много было артиллерии, но слабо вооружены были ручным огнестрельным оружием, создали Государственную военную коллегию в качестве штаба, суда, органы снабжения (т. </w:t>
      </w:r>
      <w:r>
        <w:rPr>
          <w:lang w:val="en-US"/>
        </w:rPr>
        <w:t>V</w:t>
      </w:r>
      <w:r>
        <w:rPr/>
        <w:t>, с. 654–658);</w:t>
      </w:r>
    </w:p>
    <w:p>
      <w:pPr>
        <w:pStyle w:val="Style86"/>
        <w:numPr>
          <w:ilvl w:val="0"/>
          <w:numId w:val="41"/>
        </w:numPr>
        <w:jc w:val="left"/>
        <w:rPr/>
      </w:pPr>
      <w:r>
        <w:rPr/>
        <w:t>чтобы сдержать восстание был заключен мир с Турцией, Синод и правительство обращались к народу с увещеваниями, за поимку Пугачева предлагалась большая награда и у Царицына Пугачев потерпел поражение, богатые яицкие казаки, ненавидевшие "чернь", изменили и схватили Пугачева, в клетке доставили в Москву, где он был казнен в 1775 г. (т. </w:t>
      </w:r>
      <w:r>
        <w:rPr>
          <w:lang w:val="en-US"/>
        </w:rPr>
        <w:t>V</w:t>
      </w:r>
      <w:r>
        <w:rPr/>
        <w:t>, с. 658–659);</w:t>
      </w:r>
    </w:p>
    <w:p>
      <w:pPr>
        <w:pStyle w:val="Style86"/>
        <w:numPr>
          <w:ilvl w:val="0"/>
          <w:numId w:val="41"/>
        </w:numPr>
        <w:jc w:val="left"/>
        <w:rPr/>
      </w:pPr>
      <w:r>
        <w:rPr>
          <w:spacing w:val="2"/>
        </w:rPr>
        <w:t>после подавления восстания Пугачева в стране началась дворянская реакция, проявившая сплоченность дворянства и двора императрицы, хотя волнения не прекратились и в 1775 г. была введена губернская реформа, укрепившая решающую роль в системе местных учреждений, служба укрепила политическую мощь дворянства и была источником дополнительных доходов, ликвидировались особенности политического устройства на окраинах, уменьшив их изолированность, увеличив возможности проникновения туда русского дворянства, грамота Екатерины II в 1785 г. жаловала монопольное право дворянам на владение крестьянами недрами, землями, на заведение ярмарок, Торжков, дворяне освобождались от налогов, телесных наказаний, став обособленным сословием, дворянские массы устремлялись в отставку, дворянство всех территорий уравнивалось в правах с русским дворянством, что консолидировало их, стимулировало к произволу (т. </w:t>
      </w:r>
      <w:r>
        <w:rPr>
          <w:spacing w:val="2"/>
          <w:lang w:val="en-US"/>
        </w:rPr>
        <w:t>V</w:t>
      </w:r>
      <w:r>
        <w:rPr>
          <w:spacing w:val="2"/>
        </w:rPr>
        <w:t>, с. 650–651);</w:t>
      </w:r>
    </w:p>
    <w:p>
      <w:pPr>
        <w:pStyle w:val="Style86"/>
        <w:numPr>
          <w:ilvl w:val="0"/>
          <w:numId w:val="41"/>
        </w:numPr>
        <w:jc w:val="left"/>
        <w:rPr/>
      </w:pPr>
      <w:r>
        <w:rPr>
          <w:spacing w:val="-4"/>
        </w:rPr>
        <w:t>в 1785 г. была введена жалованная грамота городом, горожане делились на разряды, исключая крестьян; способствуя торгово-промышленной деятельности, вводилась система городского самоуправления, в составе которой был имущественный ценз, это стимулировало богатую верхушку купечества, хотя их права зависели от губернаторов и городничих (т. </w:t>
      </w:r>
      <w:r>
        <w:rPr>
          <w:spacing w:val="-4"/>
          <w:lang w:val="en-US"/>
        </w:rPr>
        <w:t>V</w:t>
      </w:r>
      <w:r>
        <w:rPr>
          <w:spacing w:val="-4"/>
        </w:rPr>
        <w:t>, с. 661);</w:t>
      </w:r>
    </w:p>
    <w:p>
      <w:pPr>
        <w:pStyle w:val="Style86"/>
        <w:numPr>
          <w:ilvl w:val="0"/>
          <w:numId w:val="41"/>
        </w:numPr>
        <w:jc w:val="left"/>
        <w:rPr/>
      </w:pPr>
      <w:r>
        <w:rPr/>
        <w:t>у России в 70–80 годах была благоприятная внешнеполитическая ситуация, так как соседи находились в упадке, Англия была занята войной в Америке, Индии, другие страны также не могли препятствовать усилению позиций России, принята декларация о вооруженном нейтралитете на морях, по настоянию России в 1787 г. в войне с Турцией, в 1789 г. появился талант А.В. Суворова, в 1790 г. была взята крепость Измаил, а на море проявил себя Ушаков, что привело к присоединению северного побережья Черного моря, были отбиты попытки и Швеции, союзной Турции, поддерживаемой Англией и Пруссией, создались условия для присоединения Закавказья, стремившегося к покровительству России (т. </w:t>
      </w:r>
      <w:r>
        <w:rPr>
          <w:lang w:val="en-US"/>
        </w:rPr>
        <w:t>V</w:t>
      </w:r>
      <w:r>
        <w:rPr/>
        <w:t>, с. 663–664);</w:t>
      </w:r>
    </w:p>
    <w:p>
      <w:pPr>
        <w:pStyle w:val="Style86"/>
        <w:numPr>
          <w:ilvl w:val="0"/>
          <w:numId w:val="41"/>
        </w:numPr>
        <w:jc w:val="left"/>
        <w:rPr/>
      </w:pPr>
      <w:r>
        <w:rPr>
          <w:spacing w:val="4"/>
        </w:rPr>
        <w:t xml:space="preserve">большинство просветителей России не соглашались с политической системой, считая возможным установление разумных законов для общественного блага, предоставление прав крестьянам, так как разорение крестьян разоряло и все в государстве, по их мнению, все должны трудиться, самосовершенствоваться, а движущей силой прогресса является личный интерес и свободная собственность, активную роль играла сатира, публикуемая в журналах Новикова, осужденного в 1792 г., и освобожденного только после смерти Екатерины </w:t>
      </w:r>
      <w:r>
        <w:rPr>
          <w:spacing w:val="4"/>
          <w:lang w:val="en-US"/>
        </w:rPr>
        <w:t>II</w:t>
      </w:r>
      <w:r>
        <w:rPr>
          <w:spacing w:val="4"/>
        </w:rPr>
        <w:t xml:space="preserve"> в 1796 г., хотя резкость критики не соответствовала умеренности выводов, так как ликвидация крепостного права считалась длительным процессом, Радищев довел идеи Просвещения до признания права ответа насилием на насилие, что соответствовало духу американской и французской революции, движению Пугачева, Радищев обличает бюрократию, помещиков, личную жестокость и язвы системы, считая что новое общество будет основано на труде и свободной частной собственности, только при Александре </w:t>
      </w:r>
      <w:r>
        <w:rPr/>
        <w:t>I</w:t>
      </w:r>
      <w:r>
        <w:rPr>
          <w:spacing w:val="4"/>
        </w:rPr>
        <w:t xml:space="preserve"> Радищев был возвращен из ссылки, а в 1801 г. освобожден от надзора и назначен членом Комиссии по составлению законов, однако убедился в показном либерализме Александра I, в 1802 г. покончил с собой (т. </w:t>
      </w:r>
      <w:r>
        <w:rPr>
          <w:spacing w:val="4"/>
          <w:lang w:val="en-US"/>
        </w:rPr>
        <w:t>V</w:t>
      </w:r>
      <w:r>
        <w:rPr>
          <w:spacing w:val="4"/>
        </w:rPr>
        <w:t>, с. 665–671);</w:t>
      </w:r>
    </w:p>
    <w:p>
      <w:pPr>
        <w:pStyle w:val="Style86"/>
        <w:numPr>
          <w:ilvl w:val="0"/>
          <w:numId w:val="41"/>
        </w:numPr>
        <w:jc w:val="left"/>
        <w:rPr/>
      </w:pPr>
      <w:r>
        <w:rPr/>
        <w:t xml:space="preserve">в конце </w:t>
      </w:r>
      <w:r>
        <w:rPr>
          <w:lang w:val="en-US"/>
        </w:rPr>
        <w:t>XVIII</w:t>
      </w:r>
      <w:r>
        <w:rPr/>
        <w:t xml:space="preserve"> ускоряется формирование русской нации на основе общности языка, территории и культуры, элементы которой были давно, создавалась экономическая общность и народность превращается в нацию, живой язык проникает в литературный, вытесняя устаревшие церковно-славянские слова, школа выходила из-под власти церкви, вводился новый алфавит, издавались светские книги, учебники, газеты, происходило ознакомление с достижениями западно-европейской культуры, издавались исторические труды (т. </w:t>
      </w:r>
      <w:r>
        <w:rPr>
          <w:lang w:val="en-US"/>
        </w:rPr>
        <w:t>V</w:t>
      </w:r>
      <w:r>
        <w:rPr/>
        <w:t>, с. 671–678).</w:t>
      </w:r>
    </w:p>
    <w:p>
      <w:pPr>
        <w:pStyle w:val="Style86"/>
        <w:rPr/>
      </w:pPr>
      <w:r>
        <w:rPr/>
      </w:r>
    </w:p>
    <w:p>
      <w:pPr>
        <w:pStyle w:val="Style86"/>
        <w:rPr/>
      </w:pPr>
      <w:r>
        <w:rPr/>
        <w:t>Мы видим, что бытие народа оставалось включенным в рамки крепостнической парадигмы прикрепления работника к месту труда и хозяину, хотя уже возникала альтернативная, буржуазная парадигма, где работник был свободным участником рынка труда и при удобных обстоятельствах, при позволении "сверху", в том числе и хозяина, мог приобрести собственность и взращивать капитал. Господствующий двор укреплял свою дворянскую базу, консолидируя ее, объединяя ее фракции, в том числе на новых территориях, улаживая отношения между фракциями и компонентами от прежнего боярства и новых собственников и носителей интеллектуального потенциала. Учитывая внешние политические среды и испытывая внутренние необходимости, высшая власть включалась в союзы и противоборства, используя потенциал славянских территорий, облегчающий решение экономических и военных задач. Учитывание касалось и интеллектуальной атмосферы, приводившей к историческим уподоблениям "просвещенного абсолютизма". Рационализация механизма управления, использование ресурсов, развитие экономических и иных, в том числе и научно-образовательных сервисов, вело к увеличению мощности силовых механизмов, успешности в их действиях в славе русского оружия, проявлению талантов полководцев, профессиональности офицерства. Однако "силовое отношение" к рабочей силе, производителям на селе и в городе, сохранение вольностей казачества и т.п. создавало потенциал дестабилизации и он проявился там, где ему было легче проявиться, потрясая весь механизм самодержавия и крепостничества. Соотношение сил позволило с восстанием Пугачева справиться, хотя его организованность уже представляла опасность. Сочетание рационализации управления и силового давления, учета возможностей локальных потенциалов различных территорий в экономическом и политическом измерениях, а также ослабление нажима извне, позволило России стать мощный фактором Евразии, укрепиться на морях. Наряду с влияниями "сверху" и внутренней сословной динамикой стали появляться моменты социально-политического свободного самосознания, моменты гражданского общества, гражданской критики политической и экономической жизни. Борьба с этим еще не была тотальной, не рассматривалась как первоочередная, как отношение к явной опасности, как политическое "своенравие своих". Лишь Радищев стал выводить критику в режим борьбы с системой, а не ее совершенствования за счет устранения явных недостатков развития. Подхватывая либерализм и экстремизм буржуазного типа, сложившийся в Европе, русский либерализм и экстремизм предполагал опору на политическую автономность граждан и их свободу в экономическом самовыражении на основе частной собственности. Экономическое сверхоснование и его политическое оформление носило прагматический характер, хотя обладало многими моментами освобожденности личности, привлекательными для либеральных граждан. Фундаментальные основы мировоззрения и мироотношения в этом никак не включались как созидающие и общество, и человека. Оттеснение церковного фактора носило так же прагматический характер, вне внимания к духовному развитию. Борьба с церковью была вне устремления к духовности. Даже язык подвергался трансформации прагматического направления. Но в этом оставался путь светской изящности и облегченной возвышенности. Лишь великие таланты возвращали прагматическую изящность к духовной возвышенности.</w:t>
      </w:r>
    </w:p>
    <w:p>
      <w:pPr>
        <w:pStyle w:val="Style86"/>
        <w:rPr/>
      </w:pPr>
      <w:r>
        <w:rPr/>
        <w:t xml:space="preserve">Продолжим изложение материала: </w:t>
      </w:r>
    </w:p>
    <w:p>
      <w:pPr>
        <w:pStyle w:val="Style86"/>
        <w:numPr>
          <w:ilvl w:val="0"/>
          <w:numId w:val="3"/>
        </w:numPr>
        <w:jc w:val="left"/>
        <w:rPr/>
      </w:pPr>
      <w:r>
        <w:rPr/>
        <w:t xml:space="preserve">в </w:t>
      </w:r>
      <w:r>
        <w:rPr>
          <w:lang w:val="en-US"/>
        </w:rPr>
        <w:t>XVIII</w:t>
      </w:r>
      <w:r>
        <w:rPr/>
        <w:t xml:space="preserve"> в. территория России увеличилась на треть, а население – в 2,5 раза и к началу XIX в. достигло 36 млн. человек, продолжалось разложение крепостничества и рост капиталистических отношений, в 1804 г. в России насчитывалось около тысячи мануфактур, 95 тысяч рабочих, половина из которых были наемными. За десять лет произошло 80 волнений помещичьих крестьян, созданы министерства, министры лично подчинялись царю, по закону в 1803 г. можно было освобождать крестьян за выкуп, обсуждение политики при Александре I проходило в Негласном комитете, немногочисленной близкой царю группе лиц, интересовавшихся буржуазными политическими учениями, временное сближение с Наполеоном усилило группу, план реформ поручили М. Сперанскому, в проекте он ограничивал произвол помещиков, расширил роль суда, крестьяне могли приобретать собственность, не оставляя поместий, продажа крестьян должна была происходить с землей. Все это встретило сопротивление крепостников, а Сперанский был отправлен в ссылку (т. </w:t>
      </w:r>
      <w:r>
        <w:rPr>
          <w:lang w:val="en-US"/>
        </w:rPr>
        <w:t>VI</w:t>
      </w:r>
      <w:r>
        <w:rPr/>
        <w:t>, с. 113–114);</w:t>
      </w:r>
    </w:p>
    <w:p>
      <w:pPr>
        <w:pStyle w:val="Style86"/>
        <w:numPr>
          <w:ilvl w:val="0"/>
          <w:numId w:val="3"/>
        </w:numPr>
        <w:jc w:val="left"/>
        <w:rPr/>
      </w:pPr>
      <w:r>
        <w:rPr/>
        <w:t>не выполняя обещаний, данных в Тильзите, Наполеон вел враждебную России политику на Востоке. В Иране, в Турции, в Европе континентальная блокада мешала продавать товары Англии, мобилизовывались силы Европы против России, особенно в граничащих с ней странах, планы антироссийского использования Турции были нейтрализованы победой М.И. Кутузова и подписанием договора, война 1808–1809 гг. против Швеции подстрекавшейся Францией, дала России приобретение Финляндии (т. </w:t>
      </w:r>
      <w:r>
        <w:rPr>
          <w:lang w:val="en-US"/>
        </w:rPr>
        <w:t>VI</w:t>
      </w:r>
      <w:r>
        <w:rPr/>
        <w:t>, с. 116);</w:t>
      </w:r>
    </w:p>
    <w:p>
      <w:pPr>
        <w:pStyle w:val="Style86"/>
        <w:numPr>
          <w:ilvl w:val="0"/>
          <w:numId w:val="3"/>
        </w:numPr>
        <w:jc w:val="left"/>
        <w:rPr/>
      </w:pPr>
      <w:r>
        <w:rPr>
          <w:spacing w:val="-2"/>
        </w:rPr>
        <w:t>Наполеон верил в свое могущество и недооценил Россию, хотел дать генеральное сражение у границы силами, вдвое превосходящими противника, но русское командование решило избегать генерального сражения и идти на соединение своих армий, тогда как силы французов по мере продвижения таяли из-за больших расстояний и гарнизонов по пути, к Смоленску подошло лишь 180 тысяч и подавляющее большинство было утеряно, часть маршалов считала, что поход нужно прекратить и закреплять занятую территорию, но Наполеон, после колебаний, решил наступать, дать под Смоленском генеральное сражение, но русские войска отошли, нанося удары (т. </w:t>
      </w:r>
      <w:r>
        <w:rPr>
          <w:spacing w:val="-2"/>
          <w:lang w:val="en-US"/>
        </w:rPr>
        <w:t>VI</w:t>
      </w:r>
      <w:r>
        <w:rPr>
          <w:spacing w:val="-2"/>
        </w:rPr>
        <w:t>, с. 116–117);</w:t>
      </w:r>
    </w:p>
    <w:p>
      <w:pPr>
        <w:pStyle w:val="Style86"/>
        <w:numPr>
          <w:ilvl w:val="0"/>
          <w:numId w:val="3"/>
        </w:numPr>
        <w:jc w:val="left"/>
        <w:rPr/>
      </w:pPr>
      <w:r>
        <w:rPr>
          <w:spacing w:val="-1"/>
        </w:rPr>
        <w:t>нашествие вызвало небывалый подъем патриотизма, солдаты проявляли высокий боевой дух, местные жители снабжали и давали сведения, в губерниях готовилось пополнение, шло материальное пожертвование, в армию стремилась молодежь, крестьяне, а на занятой территории шла борьба с одиночками и мелкими подразделениями врага, но в командовании понимали возмущение в обществе, нужен был авторитетный полководец и он был, суворовской школы, М.И. Кутузов, он выбрал позицию для сражения при Бородино, 120 тысяч человек против 130 тысяч французских, в ходе сражения французы потеряли 58 тысяч человек, а русские 38 тысяч человек, свежих резервов не было, Кутузов решил оставить Москву, горожане ушли не оставив французам продовольствия (т. </w:t>
      </w:r>
      <w:r>
        <w:rPr>
          <w:spacing w:val="-1"/>
          <w:lang w:val="en-US"/>
        </w:rPr>
        <w:t>VI</w:t>
      </w:r>
      <w:r>
        <w:rPr>
          <w:spacing w:val="-1"/>
        </w:rPr>
        <w:t>, с. 119–120);</w:t>
      </w:r>
    </w:p>
    <w:p>
      <w:pPr>
        <w:pStyle w:val="Style86"/>
        <w:numPr>
          <w:ilvl w:val="0"/>
          <w:numId w:val="3"/>
        </w:numPr>
        <w:jc w:val="left"/>
        <w:rPr/>
      </w:pPr>
      <w:r>
        <w:rPr>
          <w:spacing w:val="2"/>
        </w:rPr>
        <w:t>взяв Москву, Наполеон рассчитывал на заключение почетного для него мира, армия ждала отдыха и мира, русская армия сохранилась и нависла, отрезая отходы, поддержанная населением, действовали партизанские отряды, армия была доведена до 120 тысяч человек, вынуждал Наполеона идти по разоренной дороге, перехватила инициативу, началось отступление французов, по пути терявших силы, к реке Березине Наполеон подошел с 40 тысячной армией, потеряв в стычках здесь еще 30 тысяч, Наполеон ушел без армии в Вильно, поспешив в Париж, где был республиканский заговор, из 480 тысяч, вошедших в Россию, вышло 20 тысяч (т. </w:t>
      </w:r>
      <w:r>
        <w:rPr>
          <w:spacing w:val="2"/>
          <w:lang w:val="en-US"/>
        </w:rPr>
        <w:t>V</w:t>
      </w:r>
      <w:r>
        <w:rPr>
          <w:spacing w:val="2"/>
        </w:rPr>
        <w:t>, с. 121–122);</w:t>
      </w:r>
    </w:p>
    <w:p>
      <w:pPr>
        <w:pStyle w:val="Style86"/>
        <w:numPr>
          <w:ilvl w:val="0"/>
          <w:numId w:val="3"/>
        </w:numPr>
        <w:jc w:val="left"/>
        <w:rPr/>
      </w:pPr>
      <w:r>
        <w:rPr>
          <w:spacing w:val="-2"/>
        </w:rPr>
        <w:t xml:space="preserve">Кутузов считал войну оконченной, но Александр </w:t>
      </w:r>
      <w:r>
        <w:rPr>
          <w:spacing w:val="-2"/>
          <w:lang w:val="en-US"/>
        </w:rPr>
        <w:t>I</w:t>
      </w:r>
      <w:r>
        <w:rPr>
          <w:spacing w:val="-2"/>
        </w:rPr>
        <w:t xml:space="preserve"> поддержал мнение тех, кто настаивал на необходимости продолжения войны, Кутузов умер в апреле 1813 года, в Пруссии и других странах возникло национально-освободительное движение, к чему присоединились короли, устремленные не к свободе, а к решению политических, территориальных, экономических задач, складывались народные и ненародные интересы, тем временем Наполеон мобилизовал силы в короткий срок, собрав 300 тысячную армию, а союзники летом имели уже миллионную армию, под Лейпцигом произошла "битва народов" с участием полумиллиона человек, 155 тысяч французов и 220 тысяч пруссаков и австрийцев, затем 110 тысяч русских и шведских войск, битва выиграна была союзниками, отходили французы и в других местах, в начале 1814 года союзники в пять раз превосходили французов, а в марте вошли в Париж (т. </w:t>
      </w:r>
      <w:r>
        <w:rPr>
          <w:spacing w:val="-2"/>
          <w:lang w:val="en-US"/>
        </w:rPr>
        <w:t>VI</w:t>
      </w:r>
      <w:r>
        <w:rPr>
          <w:spacing w:val="-2"/>
        </w:rPr>
        <w:t>, с. 126–128).</w:t>
      </w:r>
    </w:p>
    <w:p>
      <w:pPr>
        <w:pStyle w:val="Style86"/>
        <w:rPr>
          <w:spacing w:val="-2"/>
        </w:rPr>
      </w:pPr>
      <w:r>
        <w:rPr>
          <w:spacing w:val="-2"/>
        </w:rPr>
      </w:r>
    </w:p>
    <w:p>
      <w:pPr>
        <w:pStyle w:val="Style86"/>
        <w:rPr/>
      </w:pPr>
      <w:r>
        <w:rPr/>
        <w:t>Как мы видим, профессионализм и опора на энтузиазм своего народа, вместе с привлечением других народов, не помогли Наполеону решить задачу овладения Россией. Она на время "забыла " внутренние противоречия и единым фронтом выступила против врага. Этому способствовало и искусство полководцев, вера в гений М.И. Кутузова, наследника великого А.В. Суворова. Победа над врагом вернула правителей завоеванной Европы к своим интересам.</w:t>
      </w:r>
    </w:p>
    <w:p>
      <w:pPr>
        <w:pStyle w:val="Style86"/>
        <w:rPr/>
      </w:pPr>
      <w:r>
        <w:rPr/>
        <w:t>Продолжим введение материала:</w:t>
      </w:r>
    </w:p>
    <w:p>
      <w:pPr>
        <w:pStyle w:val="Style86"/>
        <w:numPr>
          <w:ilvl w:val="0"/>
          <w:numId w:val="8"/>
        </w:numPr>
        <w:jc w:val="left"/>
        <w:rPr/>
      </w:pPr>
      <w:r>
        <w:rPr>
          <w:spacing w:val="-1"/>
        </w:rPr>
        <w:t>в Европе вновь усилилось буржуазно-революционное движение, воодушевившее и часть российского дворянства на фоне усиления антикрепостнических настроений, тяготы войны ослабили, опустошили западные и центральные губернии, сократили число жителей на несколько миллионов за период 1812–1816 гг. пострадала промышленность, нарушено денежное обращение, хотя восстановление произошло быстро при несложной технике в промышленности, условий для перехода к фабричному производству еще не было, был подъем антикрепостнического движения, беспощадно подавляемого, Александр I насаждал военные поселения, вид войск, 375 тысяч человек, все крестьянское население должно было нести воинскую службу, занимаясь сельским хозяйством, в западной части России, защищаясь от революционной пропаганды, царское правительство небывало стесняло образование и печать, пропагандировало охранительные идеи, подвергало гонениям передовую профессуру, Н. Карамзин создал версию истории царской России, объясняя развитие действиями власти и дворянства, буржуазия была малочисленна, слаба и политически пассивна (т. </w:t>
      </w:r>
      <w:r>
        <w:rPr>
          <w:spacing w:val="-1"/>
          <w:lang w:val="en-US"/>
        </w:rPr>
        <w:t>VI</w:t>
      </w:r>
      <w:r>
        <w:rPr>
          <w:spacing w:val="-1"/>
        </w:rPr>
        <w:t>, с. 162–164);</w:t>
      </w:r>
    </w:p>
    <w:p>
      <w:pPr>
        <w:pStyle w:val="Style86"/>
        <w:numPr>
          <w:ilvl w:val="0"/>
          <w:numId w:val="8"/>
        </w:numPr>
        <w:jc w:val="left"/>
        <w:rPr/>
      </w:pPr>
      <w:r>
        <w:rPr/>
        <w:t>часть дворянской молодежи интересовалась событиями в Европе, участвовала в войне 1812 года, зарубежных походах, наблюдала изменения в Европе, убеждала в преимуществах буржуазного строя, в 1816 году был создан "Союз спасения", с направленностью на свержение крепостнического строя и самодержавия, союз придерживался тактики постепенности, имел сложный порядок привлечения новых членов, в 1818 г. был создан "Союз благоденствия" вместо прежнего, с намерением осуществить переворот, овладеть общественным мнением широкого круга сочувствующих, союз имел план 20 лет для пропаганды идей, но крепил мысль о более решительной борьбе, и республиканском пути, на фоне же волнений в армии, в 1816–1825 гг. из-за плохой дисциплины "аракчеевщины",его руководители стали думать о возможности военной революции, и в 1821 г. общество было распущено, стали готовить тайную организацию для решительных выступлений. С 1822 года стали созываться ежегодные съезды, по проекту Пестеля Россия должна была стать демократической республикой с гражданским равноправием, конфискацией помещичьих имений, Муравьев имел проект конституционной монархии, считалось, что свержение феодального строя должно быть осуществлено с помощью войск, силы Северного и Южного общества быстро росли, но были и доносы правительству, что ускорило ход событий (т. </w:t>
      </w:r>
      <w:r>
        <w:rPr>
          <w:lang w:val="en-US"/>
        </w:rPr>
        <w:t>VI</w:t>
      </w:r>
      <w:r>
        <w:rPr/>
        <w:t>, с. 163–168);</w:t>
      </w:r>
    </w:p>
    <w:p>
      <w:pPr>
        <w:pStyle w:val="Style86"/>
        <w:numPr>
          <w:ilvl w:val="0"/>
          <w:numId w:val="8"/>
        </w:numPr>
        <w:jc w:val="left"/>
        <w:rPr/>
      </w:pPr>
      <w:r>
        <w:rPr/>
        <w:t>Александр I умер в 1825 году, не оставив прямых наследников, старшим был Константин, отказавшийся от прав на престол, Николай, будучи непопулярным в гвардии, ждал формального отречения Константина, узнав о смерти брата Александра I провозгласил Константина и провел ему присягу и только 21 декабря принял решение о воцарении (т. </w:t>
      </w:r>
      <w:r>
        <w:rPr>
          <w:lang w:val="en-US"/>
        </w:rPr>
        <w:t>VI</w:t>
      </w:r>
      <w:r>
        <w:rPr/>
        <w:t>, с. 169);</w:t>
      </w:r>
    </w:p>
    <w:p>
      <w:pPr>
        <w:pStyle w:val="Style86"/>
        <w:numPr>
          <w:ilvl w:val="0"/>
          <w:numId w:val="8"/>
        </w:numPr>
        <w:jc w:val="left"/>
        <w:rPr/>
      </w:pPr>
      <w:r>
        <w:rPr/>
        <w:t>замешательством в кругах двора решило воспользоваться Северное общество, желавшее через Сенат провозгласить демократические свободы, отмену крепостничества и создать Учредительное собрание, заставив сенаторов издать манифест об этом, захватить Зимний дворец, арестовать царскую семью, овладеть Петропавловской крепостью, Арсеналом и т.п., члены общества были во многих полках (т. </w:t>
      </w:r>
      <w:r>
        <w:rPr>
          <w:lang w:val="en-US"/>
        </w:rPr>
        <w:t>VI</w:t>
      </w:r>
      <w:r>
        <w:rPr/>
        <w:t>, с. 169);</w:t>
      </w:r>
    </w:p>
    <w:p>
      <w:pPr>
        <w:pStyle w:val="Style86"/>
        <w:numPr>
          <w:ilvl w:val="0"/>
          <w:numId w:val="8"/>
        </w:numPr>
        <w:jc w:val="left"/>
        <w:rPr/>
      </w:pPr>
      <w:r>
        <w:rPr/>
        <w:t>на Сенатской площади обе стороны избегали столкновения, в отражении конных атак участвовали и горожане, картечью артиллерии строй восставших был нарушен и они стали спасаться, подавлено было и выступление Южного общества, участники восстаний были сосланы в Сибирь до конца жизни, нескольких расстреляли (т. </w:t>
      </w:r>
      <w:r>
        <w:rPr>
          <w:lang w:val="en-US"/>
        </w:rPr>
        <w:t>VI</w:t>
      </w:r>
      <w:r>
        <w:rPr/>
        <w:t>, с. 170).</w:t>
      </w:r>
    </w:p>
    <w:p>
      <w:pPr>
        <w:pStyle w:val="Style86"/>
        <w:rPr/>
      </w:pPr>
      <w:r>
        <w:rPr/>
      </w:r>
    </w:p>
    <w:p>
      <w:pPr>
        <w:pStyle w:val="Style86"/>
        <w:rPr/>
      </w:pPr>
      <w:r>
        <w:rPr/>
        <w:t xml:space="preserve">Тем самым, часть дворян накапливала негативные проявления крепостничества, осмысливала их, сталкиваясь с ростками буржуазных явлений в России, читала и внимательно относилась к идеям, течениям мысли в Европе, опиравшимся на критику добуржуазных явлений, в том числе и абсолютизма в правлении, попало в среду более развитых политических и экономических отношений, приходило к выводам о необходимости изменений в России, увлекалось перспективой коренных преобразований и строило проекты политических и военно-политических действий. Учитывая удобные ситуации для практических действий и следуя накопленной инерции устремленности в действиях, опираясь на свой военный опыт, "революционеры" дошли до начала воплощения замыслов. Они не смогли и едва ли могли бы дойти до конца, не преподали урок будущим критикам и активистам в политике. Они не могли увидеть своих воплощений и не были способны пройти путь доказательства истинности устремлений и достойности возможных последствий. Не доказательства, с применением всех средств культуры мышления, а чувственное реагирование и самовыражение во мнении было ведущим. Все доказательства просветителей и революционеров в Европе были такими же эмпирическими без вхождения в мир сущностей. Ход событий повлек их за собой и им было не до вычисления отрицательных последствий желаемых действий. Преувеличения и экстремизм, рыхлость доказательной базы были присущи и французским, и немецким и другим революционерам. История виделась им в созерцательном и чувственно-оценочном планах. Поэтому цивилизационные дефекты воспринимались по принципу случайности и личного мнения, отношения. </w:t>
      </w:r>
    </w:p>
    <w:p>
      <w:pPr>
        <w:pStyle w:val="Style86"/>
        <w:rPr/>
      </w:pPr>
      <w:r>
        <w:rPr/>
        <w:t>Продолжим введение материала:</w:t>
      </w:r>
    </w:p>
    <w:p>
      <w:pPr>
        <w:pStyle w:val="Style86"/>
        <w:numPr>
          <w:ilvl w:val="0"/>
          <w:numId w:val="5"/>
        </w:numPr>
        <w:jc w:val="left"/>
        <w:rPr/>
      </w:pPr>
      <w:r>
        <w:rPr>
          <w:spacing w:val="2"/>
        </w:rPr>
        <w:t>в середине века феодальные отношения стали на пути капиталистического производства, включающегося в мировой рынок, спрос на русское сырье и продукты питания вырос, конкуренция дешевых иностранных фабричных изделий стимулировала введение фабрично-заводского производства, большая часть помещичьих земель использовалась для производства сельскохозяйственных культур, но помещичьи имения втягивались в рыночные связи, личная зависимость крестьян как рабочей силы утрачивала хозяйственное значение, чаще стал вводиться наемный труд, стали возникать сельскохозяйственные общества, издаваться газеты и журналы на эти темы, проводиться выставки орудий труда, возникали заводы сельскохозяйственного машиностроения, но большинство дворян не могло вкладывать капиталы в эти работы, имея долги за заложенные имения, и они опять шли по пути увеличения барщины или оброка, многие крестьянские хозяйства разорялись, люди становились свободной рабочей силой (т. </w:t>
      </w:r>
      <w:r>
        <w:rPr>
          <w:spacing w:val="2"/>
          <w:lang w:val="en-US"/>
        </w:rPr>
        <w:t>VI</w:t>
      </w:r>
      <w:r>
        <w:rPr>
          <w:spacing w:val="2"/>
        </w:rPr>
        <w:t>, с. 233–235).</w:t>
      </w:r>
    </w:p>
    <w:p>
      <w:pPr>
        <w:pStyle w:val="Style86"/>
        <w:numPr>
          <w:ilvl w:val="0"/>
          <w:numId w:val="5"/>
        </w:numPr>
        <w:jc w:val="left"/>
        <w:rPr/>
      </w:pPr>
      <w:r>
        <w:rPr/>
        <w:t>росло число мануфактур, число занятых рабочих в середине века достигло 860 тысяч человек, в том числе по найму 530 тысяч человек, внедрялась машинная техника, особенно в хлопчатобумажной промышленности, в 50-х годах появились сдвиги в машиностроении, но спрос на промышленные изделия рос медленно, промышленное производство сосредотачивалось в основном в нечерноземных губерниях, металлургической базой оставался Урал, росло число ярмарок, число и размеры городов, городская торговля, тормозило обмен бездорожье, водный и гужевой транспорт были медленными, стало увеличиваться число пароходов, появились железные дороги, емкость внутреннего рынка во много раз превышала обороты внешней торговли, развитие хозяйства России происходило неравномерно, слабо росла активность в Сибири, приток переселенцев был малым (т. </w:t>
      </w:r>
      <w:r>
        <w:rPr>
          <w:lang w:val="en-US"/>
        </w:rPr>
        <w:t>VI</w:t>
      </w:r>
      <w:r>
        <w:rPr/>
        <w:t>, с. 236–242);</w:t>
      </w:r>
    </w:p>
    <w:p>
      <w:pPr>
        <w:pStyle w:val="Style86"/>
        <w:numPr>
          <w:ilvl w:val="0"/>
          <w:numId w:val="5"/>
        </w:numPr>
        <w:jc w:val="left"/>
        <w:rPr/>
      </w:pPr>
      <w:r>
        <w:rPr/>
        <w:t xml:space="preserve">численность население в 1851 г. составляла уже 68 миллионов человек, 80% из них были зависимые крестьяне, дворян и землевладельцев было менее 1%, массовое разорение сопровождалось появлением прослойки зажиточных крестьян, значительное количество дворян разорялось, к середине </w:t>
      </w:r>
      <w:r>
        <w:rPr>
          <w:lang w:val="en-US"/>
        </w:rPr>
        <w:t>XIX</w:t>
      </w:r>
      <w:r>
        <w:rPr/>
        <w:t xml:space="preserve"> века беспоместных дворян было десятки тысяч, купцы и зажиточные крестьяне становились буржуазией, росла прослойка интеллигенции, требовалось много служащих в аппарате управления, росло число разночинцев (т. </w:t>
      </w:r>
      <w:r>
        <w:rPr>
          <w:lang w:val="en-US"/>
        </w:rPr>
        <w:t>VI</w:t>
      </w:r>
      <w:r>
        <w:rPr/>
        <w:t>, с. 242–243);</w:t>
      </w:r>
    </w:p>
    <w:p>
      <w:pPr>
        <w:pStyle w:val="Style86"/>
        <w:numPr>
          <w:ilvl w:val="0"/>
          <w:numId w:val="5"/>
        </w:numPr>
        <w:jc w:val="left"/>
        <w:rPr/>
      </w:pPr>
      <w:r>
        <w:rPr/>
        <w:t xml:space="preserve">в первую четверть </w:t>
      </w:r>
      <w:r>
        <w:rPr>
          <w:lang w:val="en-US"/>
        </w:rPr>
        <w:t>XIX</w:t>
      </w:r>
      <w:r>
        <w:rPr/>
        <w:t xml:space="preserve"> века было 281 антифеодальное выступление, а во вторую уже 576, некоторые из них шли годами, чаще они происходили в годы неурожая и во время эпидемий, крестьяне выступали против поборов и притеснений, появлялись выступления и работников предприятий, где был принудительный труд (т. </w:t>
      </w:r>
      <w:r>
        <w:rPr>
          <w:lang w:val="en-US"/>
        </w:rPr>
        <w:t>VI</w:t>
      </w:r>
      <w:r>
        <w:rPr/>
        <w:t>, с. 242–244);</w:t>
      </w:r>
    </w:p>
    <w:p>
      <w:pPr>
        <w:pStyle w:val="Style86"/>
        <w:numPr>
          <w:ilvl w:val="0"/>
          <w:numId w:val="5"/>
        </w:numPr>
        <w:jc w:val="left"/>
        <w:rPr/>
      </w:pPr>
      <w:r>
        <w:rPr/>
        <w:t>на Кавказе выступления были направлены против колониальной политики, длительной была борьба горских народов Северного Кавказа, незакрепощенные крестьяне в труднодоступных местах являлись главной силой в борьбе, сопротивлялись и местные феодалам, особенно в Чечне и Дагестане, а отряды войск разоряли аулы, вытесняли жителей в бесплодные местности, проводилась казачья колонизация, в 1834 году движение возглавил Шамиль, добившийся успехов, но созданное им теократическое государство на территории Чечни и Дагестана, не было прочным и он прибегал к насилию, возникла богатая прослойка, классовые противоречия, в 1859 году Шамиля взяли в плен, а в Западной части Кавказа восстания горцев еще продолжались при поддержке Турции и Англии (т. </w:t>
      </w:r>
      <w:r>
        <w:rPr>
          <w:lang w:val="en-US"/>
        </w:rPr>
        <w:t>VI</w:t>
      </w:r>
      <w:r>
        <w:rPr/>
        <w:t>, с. 245–246).</w:t>
      </w:r>
    </w:p>
    <w:p>
      <w:pPr>
        <w:pStyle w:val="Style86"/>
        <w:numPr>
          <w:ilvl w:val="0"/>
          <w:numId w:val="5"/>
        </w:numPr>
        <w:jc w:val="left"/>
        <w:rPr/>
      </w:pPr>
      <w:r>
        <w:rPr/>
        <w:t>в 1826 голу было учреждено III отделение собственной канцелярии царя, ведавшее политическим сыском и надзором, оно располагало корпусом жандармских войск, был введен цензурный устав, ограничивались возможности получения образования разночинцами, в начале 30-х годов министр просвещения С. Уваров сформулировал идеологию строя России: "Самодержавие, православие, народность" при главенстве самодержавия для политического существования России, а народу присуща религиозность и покорность строю, эта идеология широко пропагандировалась (т. </w:t>
      </w:r>
      <w:r>
        <w:rPr>
          <w:lang w:val="en-US"/>
        </w:rPr>
        <w:t>VI</w:t>
      </w:r>
      <w:r>
        <w:rPr/>
        <w:t>, с. 246–247).</w:t>
      </w:r>
    </w:p>
    <w:p>
      <w:pPr>
        <w:pStyle w:val="Style86"/>
        <w:numPr>
          <w:ilvl w:val="0"/>
          <w:numId w:val="5"/>
        </w:numPr>
        <w:jc w:val="left"/>
        <w:rPr/>
      </w:pPr>
      <w:r>
        <w:rPr/>
        <w:t>царь то усиливал, то смягчал режим, не меняя сущности, учитывая ситуацию в России и в Европе, дворянам передавали казенные земли, деньги под залог имений, ограничивая доступ в ряды привилегированного дворянства представителей из других сословий, было введено звание "почетный гражданин", которое давалось видным промышленникам, купцам, ученым, деятелям искусства в место получения дворянства, предупреждались наиболее злостные в самоуправстве крепостники, управление крестьянскими хозяйствами, принадлежащими казне рационализировалось для улучшения землепользования, оно подчиняло опеке чиновников, захват земель помещиками ограничивался, зажиточные крестьяне получали от казны кредиты и агрономическую помощь, поощрялась и промышленность, устраивались выставки, был создан Технологический институт, узаконено применение наемного труда в промышленности, фабрикантам предлагалось вести все расчеты с рабочими, но сурово наказывали за участие в стачках (т. </w:t>
      </w:r>
      <w:r>
        <w:rPr>
          <w:lang w:val="en-US"/>
        </w:rPr>
        <w:t>VI</w:t>
      </w:r>
      <w:r>
        <w:rPr/>
        <w:t>, с. 247–248).</w:t>
      </w:r>
    </w:p>
    <w:p>
      <w:pPr>
        <w:pStyle w:val="Style86"/>
        <w:rPr/>
      </w:pPr>
      <w:r>
        <w:rPr/>
      </w:r>
    </w:p>
    <w:p>
      <w:pPr>
        <w:pStyle w:val="Style86"/>
        <w:rPr/>
      </w:pPr>
      <w:r>
        <w:rPr/>
        <w:t>Тем самым, рыночное хозяйство в России обустраивалось, вытесняя помещичье крестьянство, набирая количественный и качественный рост, внося изменения в инфраструктуру страны. Правительство и царь испытывали давление сил и из "прошлого", крепостничества, выражая его волю и принадлежа ему, и из "будущего" буржуазии, служебной интеллигенции, творческих слоев населения, оставаясь в страхе перед стихией возмущений в крестьянстве и городской среде. Большие заботы создавал и Кавказ, проявляя следствия не только специфичности этнокультурного пространства, но и плохой политики в этих средах, надежды на силу. Правительство сосредоточило усилия для борьбы с неприемлемым противостоянием в политике, создавая цензуру и др. В качестве особого средства защиты выделился лозунг о синтезе самодержавия, православия, народности, понимаемыми в рамках своих интересов. Но, если бы авторы были сущностно богаты и использовали вечные основания, то они опознали бы в этом зачатки цивилизационного подхода, в котором функциональные места народа, правителей, и выразителей духовности и мировоззрения, как вечных оснований, является необходимой предпосылкой, а взаимопризнанное согласование достаточной предпосылкой. Нужно было лишь все части триады сущностно-исторически обосновать, вывести за рамки исторических ориентиров, зачеркивающих богатейшую предысторию богатейших тысячелетий славяно-арийского пространства, понять суть религии и различий христианства и ведического "православия", где есть место "прави", "нави", "яви", в чем проявлялась суть просвещенности народа и т.п. Рационализация управления хозяйством и обществом смещалась к критериям буржуазного общества, где прагматизм выше сути дела и вечных законов бытия. Это деформировало цивилизованность и менталитет русского славянства, адекватный учет иных этносов, много цивилизационность России.</w:t>
      </w:r>
    </w:p>
    <w:p>
      <w:pPr>
        <w:pStyle w:val="Style86"/>
        <w:rPr/>
      </w:pPr>
      <w:r>
        <w:rPr/>
        <w:t>Продолжим изложение материала:</w:t>
      </w:r>
    </w:p>
    <w:p>
      <w:pPr>
        <w:pStyle w:val="Style86"/>
        <w:numPr>
          <w:ilvl w:val="0"/>
          <w:numId w:val="48"/>
        </w:numPr>
        <w:jc w:val="left"/>
        <w:rPr/>
      </w:pPr>
      <w:r>
        <w:rPr>
          <w:spacing w:val="1"/>
        </w:rPr>
        <w:t xml:space="preserve">политическая мысль в конце 20-х 30-х гг. </w:t>
      </w:r>
      <w:r>
        <w:rPr>
          <w:spacing w:val="1"/>
          <w:lang w:val="en-US"/>
        </w:rPr>
        <w:t>XIX</w:t>
      </w:r>
      <w:r>
        <w:rPr>
          <w:spacing w:val="1"/>
        </w:rPr>
        <w:t xml:space="preserve"> в. испытывала влияние декабристов, проявляла отношение к реакционным действиям правительства, в кружках разрабатывались планы борьбы, в том числе восстаний, кружки были разгромлены, Герцен и Огарев создали группу студентов, обсуждавших политику и иди республиканцев, создал кружок и Белинский, вводя в обсуждение философию, осуждали крепостнический строй, подчеркивалось значение русской литературы, Чаадаев утверждал, что Россия живет без прошлого и будущего и его объявили сумасшедшим, в кружке Н.Станкевича изучали немецкую философию Гегеля и посетителями были Белинский, Бакунин, Грановский, Аксаков и др., разошедшиеся потом во взглядах, в силу условий летальности в 40-х гг. проходила борьба литературных группировок, становясь центром общественной мысли, оформилось славянофильство в среде дворян, понявших, что для их будущего нужны изменения строя, противопоставлявших самобытную Россию Западу, находящемуся в упадке в классовых противоречиях и после революционного движения, они считали вредным сближение с их культурой со времен Петра </w:t>
      </w:r>
      <w:r>
        <w:rPr>
          <w:spacing w:val="1"/>
          <w:lang w:val="en-US"/>
        </w:rPr>
        <w:t>I</w:t>
      </w:r>
      <w:r>
        <w:rPr>
          <w:spacing w:val="1"/>
        </w:rPr>
        <w:t>, а русская община, по их мнению, являлась защитой от пролетаризации и революционных потрясений, придавая отношениям помещиков и крепостных патриархальность, они рассчитывали на освобождение крестьян путем правительственных реформ в отдаленной перспективе, в свою очередь, "западники" считали неизбежным переход к буржуазному строю, отмену крепостничества, широкому использованию западной культуры и в отличие от славянофилов, у них была печать, литература кафедры, литературные солоны, сообщали в них о Западе, науке, о литературе, искусстве, лекции читал Т. Грановский, потрясавший слушателей, они признавали реформист</w:t>
      </w:r>
      <w:r>
        <w:rPr>
          <w:spacing w:val="1"/>
          <w:lang w:val="en-US"/>
        </w:rPr>
        <w:t>c</w:t>
      </w:r>
      <w:r>
        <w:rPr>
          <w:spacing w:val="1"/>
        </w:rPr>
        <w:t>кий путь, отмежевываясь от революционеров, революционные демократы наиболее решительно полемизировали с либералами и идеологами крепостничества, возглавив борьбу с славянофилами, они видели непримиримые противоречия капитализма, формальность буржуазной свободы, видели, что капитализм уступает мест социализму, в городах возникали кружки студентов и служащих интеллигенции, обсуждали перспективу свержения строя, разрабатывали и план создания тайного революционного общества, весной 1849 г. был разгромлен кружок Петрашевского, в кружках принимали участие представители дворянства и разночинцев, они предполагали, что свержение самодержавия не возможно без участия народных масс (т. </w:t>
      </w:r>
      <w:r>
        <w:rPr>
          <w:spacing w:val="1"/>
          <w:lang w:val="en-US"/>
        </w:rPr>
        <w:t>VI</w:t>
      </w:r>
      <w:r>
        <w:rPr>
          <w:spacing w:val="1"/>
        </w:rPr>
        <w:t>, с. 249–254).</w:t>
      </w:r>
    </w:p>
    <w:p>
      <w:pPr>
        <w:pStyle w:val="Style86"/>
        <w:spacing w:before="240" w:after="0"/>
        <w:rPr/>
      </w:pPr>
      <w:r>
        <w:rPr/>
        <w:t xml:space="preserve">Тем самым, недовольство крепостничеством и перспективами вхождения в новые беды, несомые капитализмом, побуждали искать причины явлений в этих типах источников противоречий и бед. В зависимости от интересов и взглядов на мир, типов проблем, с которыми столкнулись думающие граждане России, они акцентировали внимание на буржуазности, либо на специфике славянского этноса, либо на способе самоотношения народных масс и т.п. У одних рождались устремления умеренных, постепенно возможных преобразований, в надежде на имеющиеся политический механизмы, а у других проблематизация носила "принципиальный" характер, связывалась с нетерпением склонностью к быстрому успеху, к экстремизму, к игнорированию имеющихся политических сил и механизмов. Обоснования выводов были или в рамках самовыражения, или здравого разума, или опоры на факты и теории, или опоры на научные положения, или опоры на философские "догматы" и т.п. </w:t>
      </w:r>
    </w:p>
    <w:p>
      <w:pPr>
        <w:pStyle w:val="Style86"/>
        <w:rPr/>
      </w:pPr>
      <w:r>
        <w:rPr/>
        <w:t>Возможность иметь публичное выражение идей также было различным. Славянофилы, будучи не особо рассудительными, делали ставку на этнический дух, потенциал менталитета народа, на любвь к национальной истории и возможность совмещения слоев народа в стремлении к лучшей жизни, что противоречит перспективе капитализма, интеллектуальная и духовная извращенность, замеченная на Западе. Западники обладали огромными ресурсами пропаганды буржуазной перспективы и склонения в пользу Запада, его нравственно-интеллектуальных слоев. Естественно, что поводов для убеждения в своей правоте можно было найти много, но в части альтернативности, без связи с глубинами менталитета и духовности русских, славян и др. В этом проявлялся прагматизм и освобожденный эгоизм либерализма, потребительства и спекулятивности, на фоне и профессиональности, законности и т.п. сопровождений капитализма, при скрытости противостояния интересов и борьбы, формальности демократизма. Легко догадаться, что буржуазия помогала западникам и не только внутрироссийская, а революционерам помогали все противники России, так как им нужна была не процветающая и конкурентная Россия, а гибель всех основ ее уверенного существования, для чего они использовали любые противоречия. Правительство боролось с ними из-за самосохранения, а не из-за глубинной спекулятивности или наивности. Во всех дискуссиях превалировали поверхностные мнения, неосмысленные самовыражения, в их наивности или спекулятивности, отделяли от обоснованных раскрытий, от приближения к пониманию судьбы России как цивилизационной целостности. Все находили в честных акцентировках энтузиазм и "правоту", подтверждение тому, что стремиться к истине было некому.</w:t>
      </w:r>
    </w:p>
    <w:p>
      <w:pPr>
        <w:pStyle w:val="Style86"/>
        <w:rPr/>
      </w:pPr>
      <w:r>
        <w:rPr/>
        <w:t>Продолжим изложение материала:</w:t>
      </w:r>
    </w:p>
    <w:p>
      <w:pPr>
        <w:pStyle w:val="Style86"/>
        <w:numPr>
          <w:ilvl w:val="0"/>
          <w:numId w:val="40"/>
        </w:numPr>
        <w:jc w:val="left"/>
        <w:rPr/>
      </w:pPr>
      <w:r>
        <w:rPr/>
        <w:t>поражение революций в Европе в 1848–1849 гг. на время повысило влияние царизма, вокруг которого сплотились все самовластия Европы, царизм осознавал, что движения не повержено полностью, а западные державы острее столкнулись во влиянии на страны Ближнего Востока, вытеснив оттуда Россию, что побуждало ее предлагать раздел османской империи, наталкиваясь на сопротивление Англии и Франции, постепенно доведенное до критической войны с ними и Турцией (т. </w:t>
      </w:r>
      <w:r>
        <w:rPr>
          <w:lang w:val="en-US"/>
        </w:rPr>
        <w:t>VI</w:t>
      </w:r>
      <w:r>
        <w:rPr/>
        <w:t>, с. 477);</w:t>
      </w:r>
    </w:p>
    <w:p>
      <w:pPr>
        <w:pStyle w:val="Style86"/>
        <w:numPr>
          <w:ilvl w:val="0"/>
          <w:numId w:val="40"/>
        </w:numPr>
        <w:jc w:val="left"/>
        <w:rPr/>
      </w:pPr>
      <w:r>
        <w:rPr/>
        <w:t xml:space="preserve">в связи с очередной распрей между католическим и греко-православным духовенством из-за обладания святынями в Палестине Николай </w:t>
      </w:r>
      <w:r>
        <w:rPr>
          <w:lang w:val="en-US"/>
        </w:rPr>
        <w:t>I</w:t>
      </w:r>
      <w:r>
        <w:rPr/>
        <w:t xml:space="preserve"> в 1853 г. потребовал от Турции поставить всех православных османской империи под его покровительство и получил отказ, под влиянием Англии и Франции, тогда русские войска оккупировали Молдавию и Валахию, которые находились под суверенитетом султана. Не предполагая вмешательства других стран и будучи сильнее Турции, Франция оставалась не окрепшей, а Англия не имела армии и союз между ними казался нереальным, но они были готовы на любые авантюры, провоцируя Турцию, и ввели соединенный флот в Мраморное море, создавали коалицию других стран против России, и предполагали в будущем использование ее для борьбы с революциями у себя (т. </w:t>
      </w:r>
      <w:r>
        <w:rPr>
          <w:lang w:val="en-US"/>
        </w:rPr>
        <w:t>VI</w:t>
      </w:r>
      <w:r>
        <w:rPr/>
        <w:t>, с. 478);</w:t>
      </w:r>
    </w:p>
    <w:p>
      <w:pPr>
        <w:pStyle w:val="Style86"/>
        <w:numPr>
          <w:ilvl w:val="0"/>
          <w:numId w:val="40"/>
        </w:numPr>
        <w:jc w:val="left"/>
        <w:rPr/>
      </w:pPr>
      <w:r>
        <w:rPr/>
        <w:t xml:space="preserve">турки вступили в борьбу на Дунае и Закавказье, но русские войска остановили ее, а П.С. Нахимов разбил турецкий флот у Синопа, но Англия и Франция блокировали морские побережья России, хотя их десанты отражались русскими войсками, побеждал и в Закавказье, на Дунае, но правый флот союзников Запада запер русский флот на базах Кронштадте, Свеаборге, Севастополе, Австрия выставила большую армию, оккупировав Молдавию и Валахию, главные силы русских сосредоточены были в Польше и Прибалтике, в 1854 г. в Крыму высадилась союзная армия, которая обладала качественным вооружением и была более многочисленной, а после отступления русской армии Севастополь был оставлен на произвол судьбы, не имея укреплений с суши, являлся первоклассной военной крепостью, под руководством В.А. Корнилова и П.С. Нахимова солдаты и горожане создали редуты, снабдили тяжелой артиллерией, началась осада в течение 349 дней, показав врагу исключительный героизм, но постепенно не было чем сопротивляться, силы неприятеля превосходили обороняющихся, русские войска не смогли прорваться к Севастополю на помощь морякам, в августе 1855 г. умер Николай </w:t>
      </w:r>
      <w:r>
        <w:rPr>
          <w:lang w:val="en-US"/>
        </w:rPr>
        <w:t>I</w:t>
      </w:r>
      <w:r>
        <w:rPr/>
        <w:t xml:space="preserve">, на престол пришел Александр </w:t>
      </w:r>
      <w:r>
        <w:rPr>
          <w:lang w:val="en-US"/>
        </w:rPr>
        <w:t>II</w:t>
      </w:r>
      <w:r>
        <w:rPr/>
        <w:t xml:space="preserve">, (ч. </w:t>
      </w:r>
      <w:r>
        <w:rPr>
          <w:lang w:val="en-US"/>
        </w:rPr>
        <w:t>VI</w:t>
      </w:r>
      <w:r>
        <w:rPr/>
        <w:t>, с. 480–482);</w:t>
      </w:r>
    </w:p>
    <w:p>
      <w:pPr>
        <w:pStyle w:val="Style86"/>
        <w:numPr>
          <w:ilvl w:val="0"/>
          <w:numId w:val="40"/>
        </w:numPr>
        <w:jc w:val="left"/>
        <w:rPr/>
      </w:pPr>
      <w:r>
        <w:rPr/>
        <w:t xml:space="preserve">экономка России не смогла выдержать тяжесть продолжительной войны, не хватало вооружений, денег, продовольствия, не было железных дорог для доставки резервов, крестьянские восстания охватывали губернии, недовольно было и дворянство и правительство приняло предложение о мире, на конгрессе в Париже в 1856 г. интересы союзников оказались разными. Англия требовала отторжения Кавказа, запрещения иметь России флот в Чёрном и Балтийском морях, но Франция считала для себя невыгодным ослабление России в пользу Англии, Австрии, и ее позиция легла в основу трактата (ч. </w:t>
      </w:r>
      <w:r>
        <w:rPr>
          <w:lang w:val="en-US"/>
        </w:rPr>
        <w:t>VI</w:t>
      </w:r>
      <w:r>
        <w:rPr/>
        <w:t>, с. 484–485);</w:t>
      </w:r>
    </w:p>
    <w:p>
      <w:pPr>
        <w:pStyle w:val="Style86"/>
        <w:numPr>
          <w:ilvl w:val="0"/>
          <w:numId w:val="40"/>
        </w:numPr>
        <w:jc w:val="left"/>
        <w:rPr/>
      </w:pPr>
      <w:r>
        <w:rPr>
          <w:spacing w:val="-2"/>
        </w:rPr>
        <w:t xml:space="preserve">поражение вынудило перейти к буржуазным реформам, определившим развитие России на несколько десятилетий, обсуждались пути, крестьянское движение ускорило действия правительства, даже вопреки крепостникам и в манифесте 1856 г. известило о необходимости реформ, а на приеме представителей дворянства Александр </w:t>
      </w:r>
      <w:r>
        <w:rPr>
          <w:spacing w:val="-2"/>
          <w:lang w:val="en-US"/>
        </w:rPr>
        <w:t>I</w:t>
      </w:r>
      <w:r>
        <w:rPr>
          <w:spacing w:val="-2"/>
        </w:rPr>
        <w:t xml:space="preserve"> успокаивал, что не предполагает освобождения крестьян, в начале 1857 г. утвержден "Секретный комитет" из высших сановников по подготовке отмены, а потом в губерниях образованы дворянские комитеты, а в России только за 1858–1860 гг. произошло до 300 антифеодальных выступлений, к 1861 гг. возникла революционная ситуация, в 1858 г. было принято решение освободить крестьян с землей за выкуп (т. </w:t>
      </w:r>
      <w:r>
        <w:rPr>
          <w:spacing w:val="-2"/>
          <w:lang w:val="en-US"/>
        </w:rPr>
        <w:t>VI</w:t>
      </w:r>
      <w:r>
        <w:rPr>
          <w:spacing w:val="-2"/>
        </w:rPr>
        <w:t>, с. 486–488);</w:t>
      </w:r>
    </w:p>
    <w:p>
      <w:pPr>
        <w:pStyle w:val="Style86"/>
        <w:numPr>
          <w:ilvl w:val="0"/>
          <w:numId w:val="40"/>
        </w:numPr>
        <w:jc w:val="left"/>
        <w:rPr/>
      </w:pPr>
      <w:r>
        <w:rPr/>
        <w:t>"Положение о крестьянах" 1861 г., вышедших из крепостной зависимости, касалось помещичьих крестьян и поэтапного освобождения, личная свобода провозглашалась немедленно, право владеть собственностью, поступать на службу, заниматься любой деятельностью, но лишь с согласия помещика мог покинуть поместье. Мировые посредники, назначаемые из дворян-помещиков, регулировали отношения крестьян с помещиками, проверяли уставные грамоты, по которым на определенный срок требовались повинности в пользу помещиков до заключения соглашения о выкупе земли и даже через 10 лет 30% хозяйств крестьян было на положении временно обязанных, много было и других деталей, затруднявших полное освобождение (т. </w:t>
      </w:r>
      <w:r>
        <w:rPr>
          <w:lang w:val="en-US"/>
        </w:rPr>
        <w:t>VI</w:t>
      </w:r>
      <w:r>
        <w:rPr/>
        <w:t>, с. 492–494);</w:t>
      </w:r>
    </w:p>
    <w:p>
      <w:pPr>
        <w:pStyle w:val="Style86"/>
        <w:numPr>
          <w:ilvl w:val="0"/>
          <w:numId w:val="40"/>
        </w:numPr>
        <w:jc w:val="left"/>
        <w:rPr/>
      </w:pPr>
      <w:r>
        <w:rPr/>
        <w:t>такая отмена вызывала протесты крестьянства за 1861 г. они отмечены в 1176 имениях, для подавления в 499 случаях привлекались войска, выступали с критикой революционные демократы, началось широкое студенческое движение, писались прокламации к различным слоям населения, в конце 1861 г. возникло тайное общество "Земля и воля", идейным вождем которого стал Н. Чернышевский, арестованный в 1862 г., либералы и крепостники выступили совместно против революционного движения, Кавелин считал, что русский народ "не дорос" до Конституции, а со второй половины 60-х гг. крестьянское движение пошло на убыль, революционеры перешли к индивидуальному террору, и вновь начались открытые студенческие выступления, С. Нечаев в 1870 г., организовал группу студентов под план всеобщего восстания в 1870 г., отрицая широкую агитацию, участие масс, организацию разгромили в 1869 г., Нечаев бежал за границу и сблизился с М. Бакуниным (т. </w:t>
      </w:r>
      <w:r>
        <w:rPr>
          <w:lang w:val="en-US"/>
        </w:rPr>
        <w:t>VI</w:t>
      </w:r>
      <w:r>
        <w:rPr/>
        <w:t>, с. 495–500);</w:t>
      </w:r>
    </w:p>
    <w:p>
      <w:pPr>
        <w:pStyle w:val="Style86"/>
        <w:numPr>
          <w:ilvl w:val="0"/>
          <w:numId w:val="40"/>
        </w:numPr>
        <w:jc w:val="left"/>
        <w:rPr/>
      </w:pPr>
      <w:r>
        <w:rPr/>
        <w:t>строй стали корректировать под нужды капитализма, в 1864 и 1874 гг. введена земская реформа, многие вопросы передали учреждениям, выбранным из представителей населения, с преобладанием господствующих классов, ограничивавшим инициативу, управы подчинялись царской администрации, городская реформа ввела думы, избиравшиеся на основе имущественного ценза которые были под надзором равенства всех, также зависимых от власти, была введена частичная автономия университетов, было облегчено положение печати, кое-что менялось и в военной службе, но качественная замкнутость офицерства оставалась (т. </w:t>
      </w:r>
      <w:r>
        <w:rPr>
          <w:lang w:val="en-US"/>
        </w:rPr>
        <w:t>VI</w:t>
      </w:r>
      <w:r>
        <w:rPr/>
        <w:t>, с. 500–502).</w:t>
      </w:r>
    </w:p>
    <w:p>
      <w:pPr>
        <w:pStyle w:val="Style86"/>
        <w:rPr/>
      </w:pPr>
      <w:r>
        <w:rPr/>
      </w:r>
    </w:p>
    <w:p>
      <w:pPr>
        <w:pStyle w:val="Style86"/>
        <w:rPr/>
      </w:pPr>
      <w:r>
        <w:rPr>
          <w:spacing w:val="-1"/>
        </w:rPr>
        <w:t xml:space="preserve">Тем самым, осуществляя свою политику на международной арене правительство защищало интересы России в привычной логике защиты торгового сообщества структурном взаимодействии с сообществом дворян и буржуазии в целом, а также кланов управленческой верхушки, притязаний самого царя. Нельзя было не реагировать на эгоцентризм лидирующих держав, используя удобные поводы, в том числе межрелигиозные распри. Расчет сил, могущих противостоять России, видимо, был достаточно поверхностным, что свидетельствовало об уровне стратегического мышления военных и политиков, принимающих решения. Невыгодное соотношение сил в районе Крыма привело к испытанию военной машины России, её флота и проявило недостаточность лишь героизма и умелости самих моряков и всех военных. Стандарты военного потенциала и технического обеспечения борьбы были иными для ведущих держав, чем те, которые использовала Россия. Это обеспечило, в сочетании с иными факторами, поражения. Нужно было думать о совершенствовании экономики и ее вклада в мощь армии. Однако проблематизация экономического механизма тянула за собой проблематизацию и политического устройства. Тем более что политэкономическая ситуация не только драматизировала ход событий, но и их осознание. Проявился критический потенциал – как в элитной среде, так и иных средах, в том числе в среде угнетенных и свободомыслящих, в среде радикальных разночинцев, активной интеллигенции и студенчества. Царь искал соотношение между реформаторством и консервацией, инерционностью, подталкиваемый событиями, критицизмом и </w:t>
      </w:r>
      <w:r>
        <w:rPr>
          <w:b/>
          <w:i/>
          <w:spacing w:val="-1"/>
        </w:rPr>
        <w:t>страхом базисного правящего</w:t>
      </w:r>
      <w:r>
        <w:rPr>
          <w:spacing w:val="-1"/>
        </w:rPr>
        <w:t xml:space="preserve"> слоя, мерой его открытости к степени изменений основ. Постепенно прежние позиции сдавались, и шло перемещение на новые, все более буржуазные и демократические, плохо изведанные позиции. Нерешительность и не последовательность шагов создавали неопределенность построения новой системы, синкретически </w:t>
      </w:r>
      <w:r>
        <w:rPr>
          <w:i/>
          <w:spacing w:val="-1"/>
        </w:rPr>
        <w:t>совмещали</w:t>
      </w:r>
      <w:r>
        <w:rPr>
          <w:spacing w:val="-1"/>
        </w:rPr>
        <w:t xml:space="preserve"> привычное и не привычное, мешающее привычному, раздражающее и консерваторов, и реформаторов, вовлекающее в новое состояние население. Переакцентировки в механизме хозяйствования и управления сопровождались энергией запущенного критицизма "демократов". Постепенное успокоение заставило думать радикальных критиков, и они склонились к экстремизму. Поводов для критики реформ было много, и энергия экстремизма вышла на уровень террора, который не мог не стимулироваться внешними манипуляторами, </w:t>
      </w:r>
      <w:r>
        <w:rPr>
          <w:i/>
          <w:spacing w:val="-1"/>
        </w:rPr>
        <w:t>изменяющими</w:t>
      </w:r>
      <w:r>
        <w:rPr>
          <w:spacing w:val="-1"/>
        </w:rPr>
        <w:t xml:space="preserve"> мировую политэкономическую партию. Реформирование дополнилось линий борьбы с Россией на ее уничтожение. Причины, сформированные и усмотренные в мировой динамике в течение нескольких тысяч лет, наложились на удобный этап трансформации России, когда она стала державой, преодолевшей раздробленность, интегрировавшей огромные пространства и этнокультурные массы, имеющей механизм управления и его иерархию, но уже не вписывавшийся в парадигму капитализма и его сопровождавшего демократизма на слабой духовной базе. Пойти по открытой буржуазной трансформации было опасно и для элиты, и для духовной сферы, но неизбежно. Примитивизировать накопленный потенциал административной цивилизационности можно было не только за счет снижения качества элиты и духовных лидеров, но и за счет прагматизации и спекулятивной самовыраженности буржуа и его демократических сервисов. Переход к примитивизации открывался реформами, </w:t>
      </w:r>
      <w:r>
        <w:rPr>
          <w:i/>
          <w:spacing w:val="-1"/>
        </w:rPr>
        <w:t xml:space="preserve">особенно формами </w:t>
      </w:r>
      <w:r>
        <w:rPr>
          <w:spacing w:val="-1"/>
        </w:rPr>
        <w:t>демократической примитивизации и политической борьбы. На этом слое реформирования противнику и можно было сосредоточиться, выращивая экстремистов и болтунов.</w:t>
      </w:r>
    </w:p>
    <w:p>
      <w:pPr>
        <w:pStyle w:val="Style86"/>
        <w:rPr/>
      </w:pPr>
      <w:r>
        <w:rPr/>
        <w:t xml:space="preserve">Реализациям спекулятивного принципа как бы способствовала великая русская литература и искусство в целом. Глубочайшие раскрытия образов людей, их внутреннего мира, в соотнесении с особенностями проживаемых времен в истории России, имели как моменты драм и трагедий, которые трагедийно или в гротескной форме показывались писателями, например, Н. В. Гоголем, М. Е. Салтыковым-Щедриным, так и моменты великого духовного потенциала, в произведениях Н. В. Гоголя, Л. Н. Толстого и других, а также моменты той же глубинной духовности славянского этноса в форме сказочных образов А. С. Пушкина. Разнообразие акцентов для нашей литературы </w:t>
      </w:r>
      <w:r>
        <w:rPr>
          <w:lang w:val="en-US"/>
        </w:rPr>
        <w:t>XIX</w:t>
      </w:r>
      <w:r>
        <w:rPr/>
        <w:t xml:space="preserve"> века являлось поразительным как в литературе, так и в музыке, живописи. И этим можно было спекулятивно пользоваться, выделяя отрицательные образы, подчиняя их целям обвинительной, обличительной энергии или подведения мысли к вечной никчёмности русского человека, его извечной отсталости в духе и образе жизни, неизбежности пути склоненного следования внешним, западным эталонам в их политическом, экономическом, социокультурном, духовном измерениях.</w:t>
      </w:r>
    </w:p>
    <w:p>
      <w:pPr>
        <w:pStyle w:val="Style86"/>
        <w:rPr/>
      </w:pPr>
      <w:r>
        <w:rPr/>
        <w:t>Продолжим изложение материала:</w:t>
      </w:r>
    </w:p>
    <w:p>
      <w:pPr>
        <w:pStyle w:val="Style86"/>
        <w:numPr>
          <w:ilvl w:val="0"/>
          <w:numId w:val="27"/>
        </w:numPr>
        <w:jc w:val="left"/>
        <w:rPr/>
      </w:pPr>
      <w:r>
        <w:rPr>
          <w:spacing w:val="2"/>
        </w:rPr>
        <w:t>с падением крепостного права капиталистические отношения получили более широкий простор для своего роста, хотя пережитки прошлого остались во множестве, страна оставалась крупнейшей в мире по помещичьему землевладению, сочетающемуся с малоземельем крестьян, подавленных тяжестью выкупных платежей и налогов, урожайность крестьянских полей оставалась низкой, неурожаи были хроническими, с конца 70-х годов страна вступила в полосу затяжного аграрного кризиса, но сельское предпринимательство проникало в жизнь, открывались заводы, приобреталось оборудование, вымывалось среднее крестьянство, выделялись сельские богачи и масса пролетаризирующейся бедноты, бедняки забрасывали наделы и сдавали их кулакам, в 80-х годах пятую часть крестьянского населения составляли зажиточные хозяйства, рос внутренний рынок, рост городов и промышленности способствовал спросу на сельскохозяйственные продукты, росло количество железных дорог, распахивались целинные степи, центр производства зерна сместился на юг и юго-восток, здесь сельская буржуазия быстрее оттесняла дворян (т. </w:t>
      </w:r>
      <w:r>
        <w:rPr>
          <w:spacing w:val="2"/>
          <w:lang w:val="en-US"/>
        </w:rPr>
        <w:t>VII</w:t>
      </w:r>
      <w:r>
        <w:rPr>
          <w:spacing w:val="2"/>
        </w:rPr>
        <w:t>, с. 133–135);</w:t>
      </w:r>
    </w:p>
    <w:p>
      <w:pPr>
        <w:pStyle w:val="Style86"/>
        <w:numPr>
          <w:ilvl w:val="0"/>
          <w:numId w:val="27"/>
        </w:numPr>
        <w:jc w:val="left"/>
        <w:rPr/>
      </w:pPr>
      <w:r>
        <w:rPr/>
        <w:t>крупная индустрия одерживает победу над мануфактурами и лёгким производством, техника быстро совершенствуется, используется лучший опыт технического и организационного обеспечения, завершился промышленный переворот, возникли новые районы промышленности, южная металлургия, не знавшая феодальных традиций и технически лучше обеспеченная, стала обгонять Урал, легко росло количество железных дорог, от 1,5 тысячи км в 1860 до 31 тысячи км в 1892 году, усиленно учреждались банки, акционерные общества, торговые сообщества, но уже в 90–91 годах ряд отраслей вошли в состояние застоя, так как мешала узость рынка, аграрный кризис, устаревшие формы организации, хотя в 92–93 годах вновь развернулся подъём, возникли новые, в том числе Сибирская, магистрали, росло судостроение, спрос на промышленные изделия и сырьё, крупные города концентрировали предприятия и рабочих, население Петербурга и Москвы превышало уже миллион человек, росли города, посёлки, население Сибири удвоилось, развивался банковский кредит, сращивался банковский и промышленный капитал, увеличивались иностранные вложения в промышленность, в1890 году он составил четверть, а в 1900 году почти половину акционерного капитала, иностранцы сами строили предприятия в России, но они хищнически разрабатывали недра и значительную часть прибылей вывозили из России, появились первые монополии, сохранялось и росло мелкое товарное производство, чему способствовали огромные пространства и неравномерность развития экономики, однако Россия ещё отставала от главных держав по абсолютному объёму производства на душу населения, сохранялись яркие контрасты, широко использовался и дешёвый ручной труд, на восточных окраинах капитализм переплетался с патриархальными отношениями и втягивание районов в рынок часто принимал уродливые формы (т. </w:t>
      </w:r>
      <w:r>
        <w:rPr>
          <w:lang w:val="en-US"/>
        </w:rPr>
        <w:t>VII</w:t>
      </w:r>
      <w:r>
        <w:rPr/>
        <w:t>, с. 135–144);</w:t>
      </w:r>
    </w:p>
    <w:p>
      <w:pPr>
        <w:pStyle w:val="Style86"/>
        <w:numPr>
          <w:ilvl w:val="0"/>
          <w:numId w:val="27"/>
        </w:numPr>
        <w:jc w:val="left"/>
        <w:rPr/>
      </w:pPr>
      <w:r>
        <w:rPr/>
        <w:t>дворянство оставалось господствующим классом, но уже не было однородным, многие не приспособились и прожили выкупные суммы, распродали усадьбы, росли латифундии капиталистического типа, из них выходили представители царской администрации и они были наиболее реакционными, верхушка служилой демократии входила в Государственный совет, орган при царе, а помещики капиталистического типа были менее влиятельными, больше в рамках земства, чувствительные к либерально-оппозиционому настроению, способствовали буржуазным реформам и представительным учреждениям (т. </w:t>
      </w:r>
      <w:r>
        <w:rPr>
          <w:lang w:val="en-US"/>
        </w:rPr>
        <w:t>VII</w:t>
      </w:r>
      <w:r>
        <w:rPr/>
        <w:t>, с. 144–145);</w:t>
      </w:r>
    </w:p>
    <w:p>
      <w:pPr>
        <w:pStyle w:val="Style86"/>
        <w:numPr>
          <w:ilvl w:val="0"/>
          <w:numId w:val="27"/>
        </w:numPr>
        <w:jc w:val="left"/>
        <w:rPr/>
      </w:pPr>
      <w:r>
        <w:rPr>
          <w:spacing w:val="-2"/>
        </w:rPr>
        <w:t>содержание армии и бюрократии требовало больших средств, источники доходов дополнялись, росли налоги, разорявшие население, но они не поспевали за расходами, задолженность иностранным кредиторам выросла с 537 миллионов рублей в 1861 году до 39 966 миллионов рублей в 1900 году, всё больше росла зависимость от европейской бирж, сначала берлинской, затем парижской, что увеличивало объединение с Францией, а с Германией ослабевало; Витте настойчиво вёл по этому пути, наряду с корыстностью аристократии и сановников, участвующих в операциях акционерных обществ и банков; буржуазия в национальных окраинах стремилась вытеснить русский и иностранный капитал, в России появился новый класс, пролетариат (т. </w:t>
      </w:r>
      <w:r>
        <w:rPr>
          <w:spacing w:val="-2"/>
          <w:lang w:val="en-US"/>
        </w:rPr>
        <w:t>VII</w:t>
      </w:r>
      <w:r>
        <w:rPr>
          <w:spacing w:val="-2"/>
        </w:rPr>
        <w:t>, с. 144–147).</w:t>
      </w:r>
    </w:p>
    <w:p>
      <w:pPr>
        <w:pStyle w:val="Style86"/>
        <w:rPr>
          <w:spacing w:val="-2"/>
        </w:rPr>
      </w:pPr>
      <w:r>
        <w:rPr>
          <w:spacing w:val="-2"/>
        </w:rPr>
      </w:r>
    </w:p>
    <w:p>
      <w:pPr>
        <w:pStyle w:val="Style86"/>
        <w:rPr/>
      </w:pPr>
      <w:r>
        <w:rPr/>
        <w:t>Мы видим, что промышленность России, начиная от предприятий в сельском хозяйстве и до современной индустрии росла наиболее быстро, преодолевая преграды прежних условий, оформилось сообщество капиталистов, промышленный капитал дополнился торговым и финансовым, затем совмещался с промышленно-торговым и торгово-банковским капиталом, интенсивно догоняя воспроизводя модели экономики уже устоявшихся экономик Европы. Россия из аграрной трансформировалась в аграрно-индустриальную державу, при всей зависимости от преобладания помещичьего аграрного, административного базиса. Капитализирующиеся помещики нашли свою нишу в среднем, земском звене, закрепляя процесс капитализации и его демократическое сопровождение. Диспропорции быстро идущего капитализма и медленно трансформирующегося феодально-административного ядра общества проходила этап первого и начало второго диалектического отрицания. Экономические, инженерные, научные новации и инновации толкали единое тело России вперёд и зависели от неустроенности множества его блоков, разнородности и разноразмещённости фракций всех сфер общества. Различие движений и скоростей в разных частях России, создавали как разносоставленную перспективу, так и консервативный потенциал, диспропорциональные напряжения, которые не могла иметь ни одна держава Европы в таких масштабах. Россия имела потенциал равнодействующих и позитивного типа и негативного типа, чем можно было воспользоваться в своих целях как внешними, так и внутренними противниками России, что не могло не воплощаться в последующем. Включение в европейский и мировой рынок, использование кредитного механизма для снижения зазора между доходами и расходами позволяло зарубежным эгоцентристам в экономике и манипуляторам складывать сюжеты для реализации своих замыслов. Достаточно было усиливать значимость тех процессов, которые вели к деструкциям, диспропорциям или создавать эти процессы, в том числе военные авантюры и кризисы.</w:t>
      </w:r>
    </w:p>
    <w:p>
      <w:pPr>
        <w:pStyle w:val="Style86"/>
        <w:rPr/>
      </w:pPr>
      <w:r>
        <w:rPr/>
        <w:t>Продолжим изложение материала:</w:t>
      </w:r>
    </w:p>
    <w:p>
      <w:pPr>
        <w:pStyle w:val="Style86"/>
        <w:numPr>
          <w:ilvl w:val="0"/>
          <w:numId w:val="50"/>
        </w:numPr>
        <w:jc w:val="left"/>
        <w:rPr/>
      </w:pPr>
      <w:r>
        <w:rPr/>
        <w:t>реформирование открывало большие возможности для оппозиции и революционной деятельности, очагом становились вузы, куда пошли разночинцы, трибуной стал журнал "Отечественные записки", переданный от Чернышевского к Некрасову и Салтыкову-Щедрину, осуществлял в Европе деятельность Первый интернационал, с прежними оппозиционными силами новые связывало убеждение в возможности миновать капитализм в переходе от общин в селе в социализм, в потенциал крестьянства, его активность, но были и расхождения, от материализма они перешли в идеализм, субъективный социализм, преувеличенное значение и призвание интеллигенции, они занимали, как правило, анархические позиции, отрицали политическую борьбу, надеялись на "один удар", популярен был М.Бакунин, разногласия среди народников вели к разделениям, одни призывали к бунтам, объединению всех восстаний в стране, другие, например, П.Лавров, предполагали подготовительную работу, в основном пропагандистскую, П.Ткачёв был против заговоров, в 1872 году был издан "Капитал" Маркса, ставший быстро "настольной книгой" образованных людей, но народники не приняли классовую миссию пролетариата, пытались "по Марксу" доказать отсутствие неизбежности капиталистического развития России, сами же Маркс и Энгельс с большим вниманием следили за событиями в России, переписывались со многими идеологами и учёными, критикуя доктрину народников (т. </w:t>
      </w:r>
      <w:r>
        <w:rPr>
          <w:lang w:val="en-US"/>
        </w:rPr>
        <w:t>VII</w:t>
      </w:r>
      <w:r>
        <w:rPr/>
        <w:t>, с. 148–150);</w:t>
      </w:r>
    </w:p>
    <w:p>
      <w:pPr>
        <w:pStyle w:val="Style86"/>
        <w:numPr>
          <w:ilvl w:val="0"/>
          <w:numId w:val="50"/>
        </w:numPr>
        <w:jc w:val="left"/>
        <w:rPr/>
      </w:pPr>
      <w:r>
        <w:rPr/>
        <w:t>кружки ограничивались сначала пропагандой и организационной работой, пропагандировали в среде интеллигенции, затем среди рабочих как посредниках между интеллигенцией и крестьянством, родилось "хождение в народ", в основном в центре и на Украине, оно обнаружило иллюзорность представлений о деревне, о социалистических инстинктах мужика, правительство предприняло меры против народников, появилась необходимость выбирать путь, в 1875–1876 годах выделился лозунг "земля и воля", близкий народу, а также нужда в революционной дисциплине, участником организации был, в частности, Г.Плеханов, пропагандировавший среди рабочих, а в ответ на репрессии возникли террористические акт, перераставшие в самодовлеющие явление (т. </w:t>
      </w:r>
      <w:r>
        <w:rPr>
          <w:lang w:val="en-US"/>
        </w:rPr>
        <w:t>VII</w:t>
      </w:r>
      <w:r>
        <w:rPr/>
        <w:t>, с. 150–151);</w:t>
      </w:r>
    </w:p>
    <w:p>
      <w:pPr>
        <w:pStyle w:val="Style86"/>
        <w:numPr>
          <w:ilvl w:val="0"/>
          <w:numId w:val="50"/>
        </w:numPr>
        <w:jc w:val="left"/>
        <w:rPr/>
      </w:pPr>
      <w:r>
        <w:rPr/>
        <w:t xml:space="preserve">конфликты на предприятиях учащались, в начале 70-х годов стали возникать рабочие кружки, в которых молодая интеллигенция вела пропаганду и занятия по общественным предметам; часть рабочих выделилась в лидеры, например, с. Халтурин, в 1875 году в Одессе возникла первая рабочая революционная организация для пропаганды освобождения рабочих из-под гнёта капитала; в 1876 году в Петербурге состоялась первая открытая революционная демонстрация студентов и рабочих под лозунгом "Земля и воля"; в 1878 году оформился "Северный союз рабочих" для ниспровержения экономического и политического строя, примыкая к задачам социально-демократических партий запада, они вошли в полемику с народниками, участвовали в стачках, выпускали листовки, а в 1880 году и нелегальный орган "Рабочая заря"; среди арестованных всё больше было рабочих, в 70-е годы протестовавших против произвола и гнёта помещиков было много в различных краях России; в связи с турецкой войной распространились слухи о предстоящем большом переделе всех земель за счёт владений помещиков, росло количество стачек, устанавливалась их связь с революционными организациями; оправдание В. Засулич воспринималось как осуждение царизма, террор разрастался, а в 1879 году в "Земле и воле" произошёл раскол, выделились анархисты, а группа Г.В. Плеханова перешла к марксизму, народовольцы сместились к тактике заговора и террора. Неспособность к вовлечению масс в борьбу и подъём экстремизма привёл в 1881 году к стремлению реакционеров установить полицейскую диктатуру в масштабах России, Александр II поручил М. Лорис-Меликову расправу с революционерами и привлечение на сторону правительства либеральных элементов, которые были широко распространены, формулируя просьбы об их привлечении к государственному управлению, но царизм свернул двойственную политику в отношении репрессий, в 1881 году царь был убит и царизм обрушил свою мощь на оппозицию; к началу 1883 года исполнительный комитет народовольцев был уничтожен полностью, активную карательную позицию принял Александр III, на которого большое влияние оказывали его воспитатель, обер-прокурор святейшего синода мракобес Победоносцев и ряд других решительных борцов с оппозицией, за укрепление позиций дворянства, отстаивавшего патриархальность монархии; во всех сферах общественной жизни проводились контрреформы, крестьянская община и патриархальная семья рассматривались как оплоты порядка, усиливался шовинизм и разжигание межнациональной вражды, русификация, ограничение для еврейского населения, насаждалось православие; либеральные круги стали проповедовать "малые дела", примирение с действительностью, сохранение </w:t>
      </w:r>
      <w:r>
        <w:rPr>
          <w:i/>
        </w:rPr>
        <w:t>общества</w:t>
      </w:r>
      <w:r>
        <w:rPr/>
        <w:t xml:space="preserve"> (т. VII, с. 151–157).</w:t>
      </w:r>
    </w:p>
    <w:p>
      <w:pPr>
        <w:pStyle w:val="Style86"/>
        <w:rPr/>
      </w:pPr>
      <w:r>
        <w:rPr/>
      </w:r>
    </w:p>
    <w:p>
      <w:pPr>
        <w:pStyle w:val="Style86"/>
        <w:rPr/>
      </w:pPr>
      <w:r>
        <w:rPr>
          <w:spacing w:val="1"/>
        </w:rPr>
        <w:t xml:space="preserve">Мы видим, что политическая активность стимулируется деструкциями реформенного периода, она чаще расширяет локализованную проблематизацию до стратегических масштабов, до ответов на вопросы в принципе. Но, материал событий требуется переплавлять в крупные раскрытия причин удач и не удач, в целостные картины динамики общества, участия движущих сил и охватывающие самоопределение. При слабой аналитической подготовке решения возникают поспешные, несущие случайность видения происходящего, несущие энергию интересов, нереализованности самих аналитиков, критиков режима. Очевидные пути улучшения, желание усовершенствования и логика малых шагов не вели к экстремизму и революционности, оставляя в деле рамки "либерализма" </w:t>
      </w:r>
      <w:r>
        <w:rPr>
          <w:i/>
          <w:spacing w:val="1"/>
        </w:rPr>
        <w:t>в полемике.</w:t>
      </w:r>
      <w:r>
        <w:rPr>
          <w:spacing w:val="1"/>
        </w:rPr>
        <w:t xml:space="preserve"> Устремление крупных поворотов, масштабности самореализации, перехвата инициатив, неосознанная, стихийная забота о "всех" и склонность к борьбе с лидерами системы стимулировали экстремизм и революционность. Это сопровождалось поверхностным анализом в стратегической позиции, без понимания и тщательной оценки целостной суммы факторов негативных явлений. Стратегическая дилетантность присуща молодым, но она легко распространяется среди людей думающих за все общество и несклонных к тщательности, последовательности, обоснованности, некритично относящихся к своей интеллектуальной работе, не способных справиться со своими чувствами. Неслучайно, что интеллигенствующие революционеры стремились стать лидерами и выделяли на роль лидеров общества интеллигенцию, вождей, не входя в трудоемкое бытие высших управленцев, без достаточных усилий в расчетах реконструктивного, проблематизирующего, прогнозирующего, проектирующего характера. Проблемы осознавались и "решались" легко, напряжением желания и воли. Неспособность и несклонность к системному, механизмическому анализу при повышенной страстности легко ведет к анархическим выводам, к линии потрясений, заговоров, без веры в коллективный разум масс. При снижении волюнтаризма и рассмотрении жизненных проблем населения, при выработке магистральных лозунгов типа "земля и воля" в стороне оставалось знакомство с реальной жизнью, подменяемое иллюзорными схемами. При попытках реализации лозунгов, встрече с трудностями, иным пониманием главных предпочтений, сопротивлении тех, ради которых осуществлялась политическая мысль, народники вынуждены были либо отходить от заблуждений в пассивную позицию, либо искать более надежных, неиллюзорных воззрений, новые формы негативного отношения к реальности.</w:t>
      </w:r>
    </w:p>
    <w:p>
      <w:pPr>
        <w:pStyle w:val="Style86"/>
        <w:rPr/>
      </w:pPr>
      <w:r>
        <w:rPr/>
        <w:t xml:space="preserve">Отрезвляющей выступала практика соприкосновения с крестьянством, рабочей средой, в которых экстремизм касался несерьёзной части населения, где склонность к легкому и взрывному отношению к реальности выступала как явление хулиганского характера. Приземленность и </w:t>
      </w:r>
      <w:r>
        <w:rPr>
          <w:i/>
        </w:rPr>
        <w:t>солидность</w:t>
      </w:r>
      <w:r>
        <w:rPr/>
        <w:t xml:space="preserve"> воззрений отстраняли отношения с революционерами. Страстная среда, часто ведущая к открытым выступлениям, восстаниям, рассматривалась основной массой как временное реагирование не могущее заменить полноценное рассмотрение проблем и плодотворное совершенствование реального бытия. "Стратеги" ни так же чужды, как и те, кто не может дать надёжного выхода из положения, не могущие положительно пользоваться реальными возможностями. Революционеры той поры, как правило, не могли сказать доказательно как "хорошие" стратегические цели, устремления соотносятся с возможностями, </w:t>
      </w:r>
      <w:r>
        <w:rPr>
          <w:i/>
        </w:rPr>
        <w:t>результатами</w:t>
      </w:r>
      <w:r>
        <w:rPr/>
        <w:t>. Между первым и вторым отрицанием всегда оставались разрывы и свёртывание лишь к отрицанию настоящего при случайном видении будущего. Для устранения несоответствий между склонностью стратегического реагирования на происходящее и ответственным прохождением пути к желаемому, но обоснованному видению будущего в ходе его осуществления, требуется другой тип воззрения на мир и другой тип отношений к нему, нужна была политическая и экономическая философия, разъясняющая деструкции и развитие общества вне спекулятивных интересов возбуждённых людей, ищущих пути экстремальной самореализации в жизни. А царская администрация самозащищалась экстремальными формами реагирования на растущий террор. Она не демонстрировала более глубокого взгляда на прошлое, настоящее и будущее, сохраняя стратегический и тактический эмпиризм, находя подходящие для защитных устремлений факторы, в том числе и общинность, и семейность и т.п. А сама политическая и экономическая практика, социальное самодвижение, включая земское самовыражение, пробивали себе дорогу вне тесной связи и отсутствия серьёзного стратегического мышления</w:t>
      </w:r>
      <w:r>
        <w:rPr>
          <w:i/>
        </w:rPr>
        <w:t xml:space="preserve"> ветного</w:t>
      </w:r>
      <w:r>
        <w:rPr/>
        <w:t xml:space="preserve"> верха России. Поэтому не просчитывались отрицательные следствия и русификации, и проталкивания православия, противопоставления на межнациональной почве и т.п.</w:t>
      </w:r>
    </w:p>
    <w:p>
      <w:pPr>
        <w:pStyle w:val="Style86"/>
        <w:rPr/>
      </w:pPr>
      <w:r>
        <w:rPr/>
        <w:t>Продолжим введение материала:</w:t>
      </w:r>
    </w:p>
    <w:p>
      <w:pPr>
        <w:pStyle w:val="Style86"/>
        <w:numPr>
          <w:ilvl w:val="0"/>
          <w:numId w:val="14"/>
        </w:numPr>
        <w:jc w:val="left"/>
        <w:rPr/>
      </w:pPr>
      <w:r>
        <w:rPr/>
        <w:t>поражение демократического движения заставило оппозицию более серьёзно анализировать причины неудач и в этом помогло изучение трудов Маркса и Энгельса, знакомство с опытом рабочего движения на Западе, группа "Освобождение труда" с лидерством Г.Плеханова, первой вела критику народничества с 1883 года, показывая, что Россия уже находится в стадии капитализма, призывая понять решающую роль рабочего класса, необходимость политической борьбы, завоевания рабочим классом власти путем революции, сначала буржуазной, а потом и социалистической, группа установила контакт с Энгельсом. Высоко оценившим выступления Плеханова, но менее ясными были воззрения о революционных возможностях крестьянства, союзе с рабочими, с 80-х годов кружки марксистов появились в разных местах (т. VII, с. 158–160);</w:t>
      </w:r>
    </w:p>
    <w:p>
      <w:pPr>
        <w:pStyle w:val="Style86"/>
        <w:numPr>
          <w:ilvl w:val="0"/>
          <w:numId w:val="14"/>
        </w:numPr>
        <w:jc w:val="left"/>
        <w:rPr/>
      </w:pPr>
      <w:r>
        <w:rPr/>
        <w:t xml:space="preserve">пробуждение масс в начале 90-х годов совмещалось с голодом 1891 года и двумя затем неурожайными годами, эпидемиями, охватившими десятки губерний, также и </w:t>
      </w:r>
      <w:r>
        <w:rPr>
          <w:i/>
        </w:rPr>
        <w:t>неготовой</w:t>
      </w:r>
      <w:r>
        <w:rPr/>
        <w:t xml:space="preserve"> политикой правительства, оживилась подпольная деятельность, активизировались либералы, использовавшие воцарение Николая II в 1894 году, отрицательно отнёсшегося к перспективе участия земства в государственных делах, абсолютизм не предполагал перспективы радикальных преобразований, в конце 90-х годов рабочее движение соединилось с марксизмом, в 1893 году В. Ленин в Петербурге установил связь с социал-демократами и стал их руководителем, завершил разгром народничества, провёл впервые анализ статистики динамики капитализма в России, завершив работу в 1899 году, раскрыл источники роста промышленного пролетариата, выработал </w:t>
      </w:r>
      <w:r>
        <w:rPr>
          <w:i/>
        </w:rPr>
        <w:t>прогрессивные</w:t>
      </w:r>
      <w:r>
        <w:rPr/>
        <w:t xml:space="preserve"> положения, обосновал роль рабочего класса России как вождя революционного движения, ввел необходимость союза рабочих и крестьян, создание марксисткой партии рабочих для сознательной, организованной борьбы, критиковал "легальный марксизм" П. Струве и других, видевших в капитализме абсолютное благо, вытравляя революционный дух марксизма, а в 1894–1895 годах группа его перешла к массовой агитации среди пролетариата, изучали положение на предприятиях и готовили воззвания рабочим и в 1895 году группа превратилась в "Союз борьбы за освобождение рабочего класса" повлиявшей на появление таких организаций в других городах, в 1896 году часть группы была арестована, после этого "экономисты" оказались во главе большинства социал-демократических комитетов, способствуя раздробленности и шатаниям, преклоняясь перед стихией рабочего движения, что совмещалось с международным ревизионизмом Бернштейна и в 1899 году Ленин написал "протест" способствуя сплочению рядов, в 1898 году в Минске прошёл и первый съезд социал-демократической партии, но без программы и устава, в 1900 году В. Ленин считал главной задачей издание общерусской газеты, ею стала "Искра" (т. </w:t>
      </w:r>
      <w:r>
        <w:rPr>
          <w:lang w:val="en-US"/>
        </w:rPr>
        <w:t>VII</w:t>
      </w:r>
      <w:r>
        <w:rPr/>
        <w:t>, с. 161–167).</w:t>
      </w:r>
    </w:p>
    <w:p>
      <w:pPr>
        <w:pStyle w:val="Style86"/>
        <w:rPr/>
      </w:pPr>
      <w:r>
        <w:rPr/>
      </w:r>
    </w:p>
    <w:p>
      <w:pPr>
        <w:pStyle w:val="Style86"/>
        <w:rPr/>
      </w:pPr>
      <w:r>
        <w:rPr>
          <w:spacing w:val="-1"/>
        </w:rPr>
        <w:t>Тем самым, ответ на основной вопрос о пути, после поражения народничества, был найден на почве марксизма. Анализ природы капиталистического типа отношений, выявление базисных механизмов реагирования на спрос через циклику движения капитала, через порождение прибыли, рассмотрение рабочей силы как фактора роста капитала и анализ неравного положения буржуа и пролетариата в рыночном хозяйстве, эксплуатации рабочих привели к мысли Маркса о том, что борьба за использование средств производства, производительных сил является стержневой в общественно-политическом и экономическом мировом процессе. В этой борьбе капиталиста, как владельца средств, с рабочими, как источником прибыли, лишёнными этих средств, с неизбежностью ведёт к росту осознания неравенства и желанию отнять эти средства для иного реагирования на спрос. Развитие капитализма "доказывало" что сама динамика развития подводит к необходимости и возможности деприватизации производительных сил, финансовых и иных капиталов, следовательно, и к преодолению классовых противоречий, переносу этих сил во владение бесклассового общества. На этом пути освобождается и пролетариат, и крестьянин, интеллигенция перестаёт быть служанкой корыстного и спекулятивного капитала. Такие ответы обеспечили ясность и энергию политического действия, стратегию и тактику, предопределили роль марксизма в идеологическом обеспечении преобразования общества. В России это понял сначала Г. Плеханов, затем выдвинулся В. Ленин, выстроив путь преобразований через посредство партии, её организующей роли на этапе революции и в постреволюционное время. Все другие течения политической мысли стали, с их точки зрения, устаревшими, бесперспективными стратегически и вредными для ускоренного воплощения желательной перспективы. Приобретение ясности в узкой группе вело к распространению этого в иных группах, а затем к трансляции видения как в активной части рабочей среды, так и в обществе в целом, к переходу в активное воплощение перспективы, мобилизации и организации сил, подготовке революции. Ленин не стал проверять это ясное, понятное воззрение на соответствие природе общества, а не одной из сторон общества, на соответствие модели механизма экономических и им подчиненных политических отношений динамике цивилизации, её как спокойных и неспокойных, драматических, кризисных фаз целостного бытия. Онтология бытия у Маркса и его адептов отошла от результатов видения мира, подчеркнув одни стороны и оттеснив, вытеснив иные стороны. Система доказательств осталась односторонней и в историческом и диалектическом материализме. Методы и средства доказательства, готовые в версии Гегеля, не были поняты реконструктивным образом и остались подчиненными готовыми устремлениями и частичным подобием, продемонстрированным Марксом.</w:t>
      </w:r>
    </w:p>
    <w:p>
      <w:pPr>
        <w:pStyle w:val="Style86"/>
        <w:rPr/>
      </w:pPr>
      <w:r>
        <w:rPr/>
        <w:t>Продолжим введение материала:</w:t>
      </w:r>
    </w:p>
    <w:p>
      <w:pPr>
        <w:pStyle w:val="Style86"/>
        <w:numPr>
          <w:ilvl w:val="0"/>
          <w:numId w:val="18"/>
        </w:numPr>
        <w:jc w:val="left"/>
        <w:rPr/>
      </w:pPr>
      <w:r>
        <w:rPr/>
        <w:t xml:space="preserve">перерастание "свободного" капитализма в монополистический "империализм", завершился к началу </w:t>
      </w:r>
      <w:r>
        <w:rPr>
          <w:lang w:val="en-US"/>
        </w:rPr>
        <w:t>XX</w:t>
      </w:r>
      <w:r>
        <w:rPr/>
        <w:t xml:space="preserve"> века, особую роль играл кризис 1900–1903 годов, экономический подъём в последние годы </w:t>
      </w:r>
      <w:r>
        <w:rPr>
          <w:lang w:val="en-US"/>
        </w:rPr>
        <w:t>XIX</w:t>
      </w:r>
      <w:r>
        <w:rPr/>
        <w:t xml:space="preserve"> века прошёл под знаком небывалого ускорения развития тяжёлой промышленности, в России фактором роста было железнодорожное строительство, в Англии строительство военных судов росло даже в годы кризиса, в эти годы значительно расширился мировой рынок, а рост промышленности, утверждал В. Ленин, сопровождался гонкой за рынком сбыта, за прибылью, привлечением новых капиталов, отчасти и из небольших сбережений мелких капиталистов, в 1900 году внешняя торговля резко сократилась, многие банки обанкротились, на Нью-Йоркской бирже в 1901 году акции стали катастрофически падать, снижалось производство в решающих отраслях, кризис 1900–1903 годов был неравномерным по миру, дал толчок концентрации производства и централизации капитала, гибли одни предприятия и усиливались другие, более мощные в техническом и экономическом отношении, росли монополии, этому помогал стремительный прогресс техники, в Германии монополии возникли раньше и охватили производство сильнее, в 1905 году было 385 картелей, объединяющих 12 тысяч предприятий, целью монополий было увеличение прибыли, монополии ограничили, но обострили, конкуренцию против всех соперников, не входящих в объединение, отбирали часть прибыли, разоряли, искусственно завышали цены (т. </w:t>
      </w:r>
      <w:r>
        <w:rPr>
          <w:lang w:val="en-US"/>
        </w:rPr>
        <w:t>VII</w:t>
      </w:r>
      <w:r>
        <w:rPr/>
        <w:t>, с. 295–298);</w:t>
      </w:r>
    </w:p>
    <w:p>
      <w:pPr>
        <w:pStyle w:val="Style86"/>
        <w:numPr>
          <w:ilvl w:val="0"/>
          <w:numId w:val="18"/>
        </w:numPr>
        <w:jc w:val="left"/>
        <w:rPr/>
      </w:pPr>
      <w:r>
        <w:rPr/>
        <w:t>централизация банков шла в некоторых странах быстрее, чем в промышленности, в Германии господствовали 6 банков, во Франции 3–4, в США – два банка, обслуживающие группировки Рокфеллера и Моргана и ими контролировавшиеся, банки превратились в совладельцев средств производства в промышленности и в хозяйстве в целом, они угрожали лишением кредитов и т.п., заставляя предприятие идти по пути объединения, достаточно было захватить контрольный пакет акций акционерного общества, чтобы подчинить его и только несколько финансистов получали возможность распоряжаться гигантскими капиталами и отраслями, представители банков включались в наблюдательные советы предприятий, страховых компаний, вводили в свои советы представителей предприятий, процветала спекуляция ценными бумагами, выпускаемыми акционерными обществами, удерживая акции и пуская их в продажу под прибыль, монополисты поставляли государствам, особенно в связи с гонкой вооружений, размещали займы, получали субсидии из казны, появлялись государства-ростовщики, капитал эксплуатировался, были кабальные займы (т. </w:t>
      </w:r>
      <w:r>
        <w:rPr>
          <w:lang w:val="en-US"/>
        </w:rPr>
        <w:t>VII</w:t>
      </w:r>
      <w:r>
        <w:rPr/>
        <w:t>, с. 295–298);</w:t>
      </w:r>
    </w:p>
    <w:p>
      <w:pPr>
        <w:pStyle w:val="Style86"/>
        <w:numPr>
          <w:ilvl w:val="0"/>
          <w:numId w:val="18"/>
        </w:numPr>
        <w:jc w:val="left"/>
        <w:rPr/>
      </w:pPr>
      <w:r>
        <w:rPr/>
        <w:t>колониальные страны Англия, Франция были в более выгодном положении, чем Германия, США, Япония, создавались международные картели для раздела рынка сбыта, повышалась военно-стратегическая роль колоний как опорных пунктов и поставщиков пушечного мяса, происходило международное разделение труда, утвердилось всесилие финансовой олигархии, капитализм развивался быстрее и ему уже не нужна была прежняя демократия; философия, история, литература, искусство подчинялись интересам монополий, пропитывались нужными им идеями, обслуживали манипулирование населением, выделилась расовая теория, её выражение в Германии, США, Японии, Англии, Франции, борьба перешла к идее передела мира, перераспределения между "старыми" империями и новыми игроками в мировой игре (т. </w:t>
      </w:r>
      <w:r>
        <w:rPr>
          <w:lang w:val="en-US"/>
        </w:rPr>
        <w:t>VII</w:t>
      </w:r>
      <w:r>
        <w:rPr/>
        <w:t>, с. 298–300).</w:t>
      </w:r>
    </w:p>
    <w:p>
      <w:pPr>
        <w:pStyle w:val="Style86"/>
        <w:rPr/>
      </w:pPr>
      <w:r>
        <w:rPr/>
      </w:r>
    </w:p>
    <w:p>
      <w:pPr>
        <w:pStyle w:val="Style86"/>
        <w:rPr/>
      </w:pPr>
      <w:r>
        <w:rPr>
          <w:spacing w:val="-1"/>
        </w:rPr>
        <w:t xml:space="preserve">Тем самым, процесс самовыражения капиталистов в сферах и промышленности, и торговли, и финансов, банков завершался, соприкосновения, вхождения в соседние циклы капиталов, усложнение циклических цепочек, "малая" интеграция фракций других циклик трансформировалась большой интеграцией, как однородных циклических единиц, так и разнородных. Капитал не только прошёл путь дифференциации и трансформации в дифференциальные целостности, но и интеграции по линии "присвоения" отдельных и популятивных циклик в своём типе и других типах, промышленно-промышленных, промышленно-торговых, торгово-финансовых, финансово-промышленных, финансово-торгово-промышленных. Все типы и их механизмы теоретически рассмотрел ещё Маркс в своём "Капитале". Теория подтверждалась в его время прототипами интегральных конструкций. А в начале </w:t>
      </w:r>
      <w:r>
        <w:rPr>
          <w:spacing w:val="-1"/>
          <w:lang w:val="en-US"/>
        </w:rPr>
        <w:t>XX</w:t>
      </w:r>
      <w:r>
        <w:rPr>
          <w:spacing w:val="-1"/>
        </w:rPr>
        <w:t xml:space="preserve"> века процессы стали носить гигантские формы, как внутри национальные, так и межнациональные, принимая масштабы глобального характера, но ещё в зачаточных формах. Экономика, обслуживающая естественный и производительный, иные типы спроса, стала порождать спрос, не только технологический, но и политический. Цивилизация административно-управленческого типа, сложившаяся ещё во времена Кира и Рима, при их имперском выражении, предполагала и торговлю, и производство как факультативы реагирования на спрос общества и в пределах притязаний правителей. Но, именно индустриализация, появление сложных иерархий с машинным производством средств производства, унифицирующих цепочки труда, усложняющих цепи, вводя новые возможности за счёт усложнения техники и т.п. Привела к порогу, когда преобладание правления, государственных механизмов стало колебаться в сторону активного предложения индустрии и воздействия на государство для своего воспроизводства и развертывания в более громоздкие комплексы. Индустрия и её торгово-финансовое обеспечение стали подчинять своим интересам государство. Цивилизация стала превращаться в индустриально-технологическую, а затем и финансово-экономическую. Уже государство становилось сервисом экономики, индустрии, научно-технического комплекса. Стратегические замыслы подчинялись рекомендациям финансовых олигархов, главенствующих в иерархии капитала. Если экспансия вовне, приобретение территорий в Риме обслуживали и воспроизводство потребления, и воспроизводство государственно-военной машины, то мировое пространство в </w:t>
      </w:r>
      <w:r>
        <w:rPr>
          <w:spacing w:val="-1"/>
          <w:lang w:val="en-US"/>
        </w:rPr>
        <w:t>XX</w:t>
      </w:r>
      <w:r>
        <w:rPr>
          <w:spacing w:val="-1"/>
        </w:rPr>
        <w:t xml:space="preserve"> веке стало оцениваться с точки зрения дополнительного возрастания капитала, прибыли и обеспечения роста действиями армий, флотов, СМИ и т.п.</w:t>
      </w:r>
    </w:p>
    <w:p>
      <w:pPr>
        <w:pStyle w:val="Style86"/>
        <w:rPr/>
      </w:pPr>
      <w:r>
        <w:rPr/>
        <w:t>Продолжим изложение материала:</w:t>
      </w:r>
    </w:p>
    <w:p>
      <w:pPr>
        <w:pStyle w:val="Style86"/>
        <w:numPr>
          <w:ilvl w:val="0"/>
          <w:numId w:val="23"/>
        </w:numPr>
        <w:jc w:val="left"/>
        <w:rPr/>
      </w:pPr>
      <w:r>
        <w:rPr/>
        <w:t>экономический кризис 1901–1903 годов потряс всю систему российского капитализма, начавшись в лёгкой промышленности и максимально поразивший тяжёлую промышленность, сопровождающийся разорением средних и мелких предпринимателей, безработицей, но усилилась концентрация крупнейших предприятий, поддерживаемых русскими и иностранными банками, неравномерность развития ещё более усилилась, разрыв немногих высокоразвитых отраслей с отсталыми отраслями и отсталой деревней с пережитками крепостничества, произволом полиции и самодержавия, рабочий класс был в это время уже самой крупной общественной силой с опытом стачечной борьбы, выступающей под руководством социал-демократов (т. </w:t>
      </w:r>
      <w:r>
        <w:rPr>
          <w:lang w:val="en-US"/>
        </w:rPr>
        <w:t>VII</w:t>
      </w:r>
      <w:r>
        <w:rPr/>
        <w:t>, с 313–314);</w:t>
      </w:r>
    </w:p>
    <w:p>
      <w:pPr>
        <w:pStyle w:val="Style86"/>
        <w:numPr>
          <w:ilvl w:val="0"/>
          <w:numId w:val="23"/>
        </w:numPr>
        <w:jc w:val="left"/>
        <w:rPr/>
      </w:pPr>
      <w:r>
        <w:rPr/>
        <w:t>из ссылки В. Ленин вернулся с планом создания пролетарской партии с ядром профессионалов, нелегальных в условиях царизма, с опорой на сочувствие и поддержку всего пролетариата и народных масс, "Искра" и организации расширяли кругозор передовых рабочих, подводили к пониманию задач пролетариата, Ленин боролся с эсеровской программой, где существовала эклектика народничества и ревизионизма, отрицание революционной теории и диктатуры пролетариата, идеализация крестьянства, противоположность классовых интересов, террористическая тактика, на 2 съезде РСДРП в 1903 году, где была принята программа борьбы за диктатуру пролетариата, за право наций на самоопределение, за монолитность партии с идейным единством на основе демократического централизма, с работой в ячейках каждого члена партии, активной и сознательной, чтобы партия стала штабом пролетариата, но членство в партии прошло на съезде в редакции Мартова, хотя в руководстве партии сторонники Ленина создали большинство, появился "большевизм" (т. </w:t>
      </w:r>
      <w:r>
        <w:rPr>
          <w:lang w:val="en-US"/>
        </w:rPr>
        <w:t>VII</w:t>
      </w:r>
      <w:r>
        <w:rPr/>
        <w:t>, с. 313–316);</w:t>
      </w:r>
    </w:p>
    <w:p>
      <w:pPr>
        <w:pStyle w:val="Style86"/>
        <w:numPr>
          <w:ilvl w:val="0"/>
          <w:numId w:val="23"/>
        </w:numPr>
        <w:jc w:val="left"/>
        <w:rPr/>
      </w:pPr>
      <w:r>
        <w:rPr/>
        <w:t>стачки, восстания крестьян пробуждали новые слои общества, недовольные царизмом; либеральная буржуазия консолидировалась с идеями постепенности реформ и участия в управлении Россией, желание возглавить народное движение и повести его в мирное русло, в рамках рабочего населения правительство создавало монархические рабочие организации, которые инициировались начальником московской тайной полиции Зубатовым, дворцовые консерваторы добились отставки либерального министра финансов Витте, руководящее положение в правительстве приобрёл Плеве, выступавший против окраин и за авантюру на Дальнем Востоке (т. </w:t>
      </w:r>
      <w:r>
        <w:rPr>
          <w:lang w:val="en-US"/>
        </w:rPr>
        <w:t>VII</w:t>
      </w:r>
      <w:r>
        <w:rPr/>
        <w:t>, с. 316–318);</w:t>
      </w:r>
    </w:p>
    <w:p>
      <w:pPr>
        <w:pStyle w:val="Style86"/>
        <w:numPr>
          <w:ilvl w:val="0"/>
          <w:numId w:val="23"/>
        </w:numPr>
        <w:jc w:val="left"/>
        <w:rPr/>
      </w:pPr>
      <w:r>
        <w:rPr/>
        <w:t xml:space="preserve">военное поражение на Востоке напугало либералов, росло их недовольство, добились смягчения ограничений их деятельности, пошёл поток петиций в пользу заключения мира и конституционной реформы, меньшевики предпочли соучаствовать в этом, тогда как большевики готовились к открытой революционной борьбе, стояли за поражение в войне, в 1904 году под руководством большевиков в Баку была проведена успешная стачка с подписанием первого в России коллективного договора; при поддержке властей священник Гапон организовал "Собрание фабричных рабочих" для мирного урегулирования конфликтов с предпринимателями, с верой в царя-батюшку и большевики повели ожесточенную борьбу с этой организацией, особенно в январе 1905 года перед шествием рабочих к Зимнему дворцу для вручения петиций о нуждах народа, царь отдал власть в столице военному командованию, в основе - над гвардией, которое сосредоточило 20 батальонов пехоты и 20 эскадронов, а рабочих было 150 тысяч человек, в ходе расстрела погибли более тысячи человек, социал-демократы ввели лозунги "Долой самодержавие!", "К оружию!", рабочие захватывали склады оружия, разоружали полицейских, возмущение было во всей стране, в январе было 440 тысяч бастующих, больше чем за десятилетие, в некоторых городах были схватки с войсками и полицией, третий съезд РСДРП в Лондоне определил тактику борьбы, преимущество политических стачек и военно-технической подготовкой к восстанию с целью установления диктатуры пролетариата при изоляции от масс либеральной буржуазии, меньшевики же на своём съезде ратовали за гегемонию буржуазии в буржуазной революции, Ленин же считал, что революция в России уже не может быть победой буржуазии, а только победой пролетариата и крестьянства, что от революции демократической нужно переходить сразу же, в марксизм, к социалистической революции, а правительство, стремясь привлечь либеральную буржуазию, объявило о создании Государственной думы с имущественным цензом, устранявшим рабочих и мелкую буржуазию, от участия в ней, Дума имела совещательную функцию, во Всероссийской стачке в октябре участвовало 1,75 миллиона рабочих и служащих, к движению примкнули чиновники и интеллигенция, в войсках колебались, во дворце пришли к необходимости более серьёзных уступок и в октябре 1905 года Николай </w:t>
      </w:r>
      <w:r>
        <w:rPr>
          <w:lang w:val="en-US"/>
        </w:rPr>
        <w:t>II</w:t>
      </w:r>
      <w:r>
        <w:rPr/>
        <w:t xml:space="preserve"> подписал манифест о даровании свобод и созыве Законодательной Думы, назначен председателем правительства С. Витте, для угождения буржуазии, ликование буржуазии дополнилось погромами марксистов "Союза русского народа", в ноябре вернулся В. Ленин, возглавив деятельность большевиков, борьба после манифеста привела к введению всеобщего избирательного права и более свободных условий организации рабочих Финляндии, возникли первые Советы, кое-где и Солдатские Советы, рабочие стали вводить 8 часовой рабочий день, были восстания на флотах, но без согласованности, без наступательности, Крестьянский союз, под влиянием эсеров в ноябре 1905 года провозгласил переход земли в собственность народа, а Петербургский Совет в декабре призвал отказаться от уплаты налогов и податей, возвращения вкладов при нахождении страны на грани финансового банкротства, но был арестован, брожение происходило в гарнизоне Москвы, но революционные части были подавлены, изолированы, появились баррикады, к городу шли войска и 19 декабря рабочие Москвы прекратили борьбу, разрозненные восстания без единого плана были подавленны, усилился террор властей, крупная буржуазия поддержала власти, поддержали и европейские державы, поддержали банкиры, опасаясь за свои вложения в Россию (т. </w:t>
      </w:r>
      <w:r>
        <w:rPr>
          <w:lang w:val="en-US"/>
        </w:rPr>
        <w:t>VII</w:t>
      </w:r>
      <w:r>
        <w:rPr/>
        <w:t>, с. 318–337).</w:t>
      </w:r>
    </w:p>
    <w:p>
      <w:pPr>
        <w:pStyle w:val="Style86"/>
        <w:rPr/>
      </w:pPr>
      <w:r>
        <w:rPr/>
      </w:r>
    </w:p>
    <w:p>
      <w:pPr>
        <w:pStyle w:val="Style86"/>
        <w:rPr/>
      </w:pPr>
      <w:r>
        <w:rPr>
          <w:spacing w:val="1"/>
        </w:rPr>
        <w:t>Мы видим, что социал-демократы выступили в качестве тех организаторов действий рабочих и, в служебном положении, крестьян, которые в качестве оснований действий разрабатывали и применяли идеологию и стратегию, конкретизируемую в тактике. Естественное возмущение, недовольство рабочих и всей страны они переводили в постановку проблем и перевод проблем в задачи, стратегические и тактические. Мыслительное оформление видения прошлого, настоящего и будущего они дополняли энергией стратегического и тактического чувственно-энергетического отношения к реальности и к действиям каждого и рабочего класса в целом. В отличие от других политических сил эта форма политической организации и управления была на более высоком уровне, менее рыхлой и уклончивой и В. Ленин усиливал определённость, яркость, однозначность, противопоставляясь всем, уходящим от этой концентрированности. Причина такой определённости лежала не только в высокой устремлённости, в чём многие могли с ним конкурировать, а в опоре на философско значимое учение Маркса и Энгельса. В этом учении лежала мировоззренческая база отношения к политической и экономической реальности, выраженная в наиболее концентрированной форме, уподобленной великой форме мысли Гегеля, осуществившего концентрацию и определённость в философской истории по содержанию и методу. В структуре и содержании "Капитала" Маркс дал отличающуюся от всех именно определённостью и концентрированностью версию экономического мира, позволившую вводить политические выводы той же концентрированности. Однако Маркс сделал предметную фокусировку на прибыли, механизме её получения, на типах участия в прибыли, роли средств производства и владении ими или не владении, ввёл теоретический образ участников, буржуа и пролетария. При этом переходе от познания к использованию знания Маркс осуществил перенос проблемы отношения к собственности в экономическом взаимодействии на решение политических проблем и задач, отождествив политическую реальность с экономической, подчинив политические проблемы экономическим и этим вытеснив самостоятельное бытие политики, а затем и общества в целом. Общество стало в его мысли придатком экономического бытия. В результате противостояние буржуа и пролетария в рыночном пространстве превратилось в противостояние в политическом и общественном пространстве. Борьба классов выделилась как стратегема жизни общества, подмяв общество и, тем более цивилизационную динамику. Политическая жизнь, политическое управление свелось к борьбе участников экономических отношений и политическая стратегия стёрла особенности этнокультурного, культурного, духовного и даже деятельностного бытия, превратив их в факторы борьбы экономических субъектов. Онтология целого подчинилась онтологии части, пройдя путь мыслительной деформации. Деформировав и внося колоссальные ошибки в действиях стратегов. Энергия партийного стратега, каким был В. Ленин, его предшественника Г. Плеханова и всех иных, стала искривлять всю политическую практику. Ошибка В. Ленина стала ошибкой партии и всего эпического действия России в XX веке, вовлекшего в это мировое сообщество. Мыслительная ошибка при страстности отношения к несправедливости и найденности силы, адекватной стремлению к изменению реальности превратилась в ошибочную жизнь лидера. Его оправдывала лишь та огромная сложность в мыслительном анализе сути дела при наличии готовой подсказки Маркса, привлекательность которой в ясности мысли и ясности вывода нельзя отказать при несоразмерной выгодности в сравнении со всеми иными теориями, имевшимися в то время.</w:t>
      </w:r>
    </w:p>
    <w:p>
      <w:pPr>
        <w:pStyle w:val="Style86"/>
        <w:rPr/>
      </w:pPr>
      <w:r>
        <w:rPr>
          <w:spacing w:val="1"/>
        </w:rPr>
        <w:t xml:space="preserve">Динамика жизни, борьбы внутри России, борьбы в Европе и мире, столкновение активных сил в экономике, политике, в управленческом пространстве требовали самоопределения и целеполагания, активных действий. Имея опыт борьбы брата, В. Ленин понял, что его путь не ведёт к победе и знакомство с теорией Маркса поставило все точки на свои места. Опыт борьбы народников и иных активных сил осмысливался марксистки, и ошибки выявлялись с большой определённостью при ясности и точности мысли по основаниям. Было ясно, что нужна организующая идеологически, мировоззренчески ясная сила партии, её выражающая сила органа СМИ, где можно было всё разъяснить, указать путь и способы достижения цели, выявить с её помощью наиболее деловых и мыслящих, создать ядро, сплотив массу вокруг него. Рост кружковского пространства среди рабочих создавал среду для воздействия и захвата инициативы, отрывая их и от рыхлых идеологов, и от влияния иных сил, в том числе создаваемых "сверху" правительством. Организовав рабочих в их борьбе, партия могла сражаться и в </w:t>
      </w:r>
      <w:r>
        <w:rPr>
          <w:i/>
          <w:spacing w:val="1"/>
        </w:rPr>
        <w:t xml:space="preserve">критических </w:t>
      </w:r>
      <w:r>
        <w:rPr>
          <w:spacing w:val="1"/>
        </w:rPr>
        <w:t>формах борьбы, в борьбе за власть. Сам лозунг диктатуры пролетариата, ведущий к принуждению всего общества следовать за целями, планами, стратегиями пролетариата, вносил экстремальность содержания цели, партийную эффективность при удачном стечении обстоятельств. Но в лозунге содержался экстремизм диктата, насилия над всем, что не вписывается в планы и стратегии пролетариата. При наличии партии пролетариат превращается в "рабочую силу" партии и диктатура пролетариата становится диктатурой партии, её мысли, верной и неверной. Экстремизм в острых ситуациях естественен, но при наложении на целое бытия он становится противоестественным и противопоставленным жизни общества и даже жизни пролетариата. Управление становится, при следовании духу лозунга, постоянно чрезвычайным, применительно и к пролетариату, и к крестьянству, и к обществу в целом. Введение лозунга права на самоопределение наций является выгодным в борьбе, при подчинении стратегии и планам партии в период разрушения прежней системы в стране, но становится вредным и опасным в период после победы. Лёгкость оперирования этими сущностями подтверждает мыслительный и идеологический экстремизм ленинского варианта марксизма. Он игнорирует особенности динамики бытия сложившихся стран, России с её многонациональностью, обеспечивая распад России. Но он противоречит интернациональной сущности пролетариата, который связывает, интегрирует народы, имеющие пролетариат в своих рядах. Стремление включить в качестве сил и факторов всё, что может обеспечивать достижение цели, характерно для прагматика, лидера, не учитывающего природу того, что он включает как силу в своё "войско". Это потребительское отношение ко всему в рамках поставленной цели, концентрированное политическое потребительство. И характер В. Ленина был именно таков. Как только выявлялась возможность взять инициативу разбуженного населения после января 1905 года В. Ленин направил все усилия к вооружённому мятежу, проявив спекулятивный экстремизм, доведя до реальных столкновений, крови во имя гибели самодержавия как противника. Первое отрицание, и драмы с этим связанные, были важнее того, что будет потом, будет ли второе отрицание, каким оно будет, какое место будет предложено всем, победителям и побежденным, будет ли позитивная альтернатива или продолжится начатая борьба как сама по себе основная линия. История показала, что такой подход, экстремистский в реальности и теоретически кажущийся "естественным" был реализован. Правительство, как любое управленческое звено общества, в экстремальных условиях и защищалось, опираясь на свои силы и поддержку дворянства, части буржуазии, на стереотипы поведения всех слоев, и колебалось, искало компромиссы, спекулятивно используемые социал-демократами, поддерживающими все виды возмущения и противостояния, в том числе в армии. Устремленность на разрушение достигала пика. И внешние силы, заинтересованные в гибели России, в ее ослаблении, должны были не только способствовать разрушению, стимулировать экстремизм, но и думать об управляемости этого процесса в рамках "позитивных" для себя интересов, в связи с судьбой своих прибылей, капиталов. Поэтому они стали помогать правительству, опасаясь утечки капиталов, попадания их в руки экстремистов. А правительство еще имело достаточно сил для сопротивления недостаточно сплоченной массе восставших. Тем самым, русская революция, как реакция на потенциал дестабилизации в период трансформации дворянского общества в буржуазное общество и в условиях обострения ситуации по результатам войны, в связи с голодом и т.п., породила новую силу социал-демократов как мощную экстремистскую силу, осуществившую пробу, разведку в деле развала самодержавия.</w:t>
      </w:r>
    </w:p>
    <w:p>
      <w:pPr>
        <w:pStyle w:val="Style86"/>
        <w:rPr/>
      </w:pPr>
      <w:r>
        <w:rPr/>
        <w:t>Продолжим привлечение материала:</w:t>
      </w:r>
    </w:p>
    <w:p>
      <w:pPr>
        <w:pStyle w:val="Style86"/>
        <w:numPr>
          <w:ilvl w:val="0"/>
          <w:numId w:val="26"/>
        </w:numPr>
        <w:jc w:val="left"/>
        <w:rPr/>
      </w:pPr>
      <w:r>
        <w:rPr/>
        <w:t>в 1907 году было осуществлено наступление сил самодержавия на оппозицию и революционные силы, главным образом на рабочий класс, с 1906 по 1912 гг. было закрыто 600 профессиональных союзов и 700 отказано в регистрации, одного факта принадлежности к социал-демократии было основанием вынесения суровых наказаний, практиковались карательные увольнения рабочих, массовая безработица была следствием кризиса в промышленности 1907–1908 гг., ослабли слои пролетариата, игравшие ведущую роль в рабочем движении, вновь был удлинен рабочий день, помещики в деревни компенсировали свои потери за счет крестьян, усилилась агрессивность и в национальной политике, закрывались газеты, журналы, культурные общества, национальные школы, стимулировалась деятельность черносотенных структур, но поощрялась и Дума для организации имущих классов и обмана масс, раскола демократических сил, главой правительства стал П.Столыпин, бывший губернатор и министр внутренних дел в 1906 г., понимавший необходимость новых шагов навстречу буржуазии, он считал, что сначала нужно успокоить общество, а затем осуществить реформы, избирательный закон в новой редакции обеспечивал господство в Думе крупных землевладельцев и капита</w:t>
        <w:softHyphen/>
        <w:t>листов, право в выборах имели 15% подданных, городская купия разделили на две части, одну для владельцев крупной собственности и вторую для остальных, норма представительства от землевладельцев в 2,5 раза превышала норму от купцов и фабрикантов, новая, третья Госдума просуществовала весь срок 1908–1912 гг., голосами большинства проходили реакционные законы, кадеты отошли от демократической линии, повернулись в сторону самодержавия, призывая верха действовать осторожно, осуждали наиболее яркие злодеяния властей, голосовали за царский бюджет совместно с октябристами др., поддержали репутацию России в 1909 г. во время поездки в Англию, но буржуазия добивалась расширения своих позиций в управлении, под Думой стоял Госсовет, без согласия которого ни один законопроект не получал силы (т. </w:t>
      </w:r>
      <w:r>
        <w:rPr>
          <w:lang w:val="en-US"/>
        </w:rPr>
        <w:t>VII</w:t>
      </w:r>
      <w:r>
        <w:rPr/>
        <w:t>, с. 454–457);</w:t>
      </w:r>
    </w:p>
    <w:p>
      <w:pPr>
        <w:pStyle w:val="Style86"/>
        <w:numPr>
          <w:ilvl w:val="0"/>
          <w:numId w:val="26"/>
        </w:numPr>
        <w:jc w:val="left"/>
        <w:rPr/>
      </w:pPr>
      <w:r>
        <w:rPr/>
        <w:t>революция заставила помещиков отойти от расчетов на патриархальность и монархизм крестьянства, искать союзников в кулачестве, которое могло пойти за помещиками в случае революции, нужно было ликвидировать общины, дать простор для предпринимательства, принуждая крестьян к выходу из общины, закон 1910 г. разрешил выход, закреплял личную собственность крестьян, большинство еще держалось за общину, но за 10 лет до 1917 г. пятая часть домохозяев вышла из общины, около 2 миллионов, кулаки прикупали земли, в том числе и помещичьи, становясь на твердые рельсы, в 1912 г. 60% крестьянства были беднотой, антагонизм между ними и кулаками усиливался, часть населения устремилась в Сибирь, обустраивались успешно лишь зажиточные крестьяне (т. </w:t>
      </w:r>
      <w:r>
        <w:rPr>
          <w:lang w:val="en-US"/>
        </w:rPr>
        <w:t>VII</w:t>
      </w:r>
      <w:r>
        <w:rPr/>
        <w:t>, с. 457–460);</w:t>
      </w:r>
    </w:p>
    <w:p>
      <w:pPr>
        <w:pStyle w:val="Style86"/>
        <w:numPr>
          <w:ilvl w:val="0"/>
          <w:numId w:val="26"/>
        </w:numPr>
        <w:jc w:val="left"/>
        <w:rPr/>
      </w:pPr>
      <w:r>
        <w:rPr/>
        <w:t>многие партийные организации были разгромлены и нужно было собирать силы, сочетая нелегальную работу с легальной, участвуя в Думе и др. формах участия; пропагандировался лозунг завоевания демократической республики, боролись с капитуляцией меньшевиков, их стремлением к "открытой" партии, а также с теми, кто хотел отзывать депутатов из Думы, как А.Богданов, вновь стали приходить рабочие в нелегальные структуры, укреплялось участие в профсоюзах, число стачек сократилось в 4 раза за 1908–1910 гг., осмысливался прежний опыт, уходили мелкобуржуазные попутчики, внимание уделялось философии, мировоззрению, боролись с эмпириокритицизмом, пытавшимся обновить марксизм, с богостроительством, в 1909 г. В. Ленин написал соответствующую критику эмпириокритицизма (т. </w:t>
      </w:r>
      <w:r>
        <w:rPr>
          <w:lang w:val="en-US"/>
        </w:rPr>
        <w:t>VII</w:t>
      </w:r>
      <w:r>
        <w:rPr/>
        <w:t>, с. 460–463);</w:t>
      </w:r>
    </w:p>
    <w:p>
      <w:pPr>
        <w:pStyle w:val="Style86"/>
        <w:numPr>
          <w:ilvl w:val="0"/>
          <w:numId w:val="26"/>
        </w:numPr>
        <w:jc w:val="left"/>
        <w:rPr/>
      </w:pPr>
      <w:r>
        <w:rPr/>
        <w:t>в 1910–1913 гг. был подъем в экономике, промышленности, усиливалась концентрация производства, более половины рабочих было занято на крупных предприятиях, усилилось слияние банковского и промышленного капитала, средства коммерческих банков увеличилось в 4 раза, а число их не увеличилось, подавляющая часть новых ценных бумаг разместилась впервые внутри, а не вне страны, финансовая олигархия тесно взаимодействовала с правительством, шел прилив рабочей силы из деревни, увеличивалась внешняя задолженность правительства, усилилась экспансия английского капитала с направленностью на захват нефти, французские банки кредитовали на условиях генштаба Франции строительство стратегических объектов, английское и французское правительства лоббировали военные заказы в России, строительство артиллерийских заводов, но экономическое отставание возросло, доля России в промышленном производстве в 1913 г. была ниже, чем в 1901 г., наибольшее отставание было в доле на душу населения, почти на уровне отсталой Испании, сильнее сказывалась неразвитость машиностроения, не было авиационной промышленности при развитости науки в России, в зачаточном состоянии были и другие отрасли машиностроения, выросла же концентрация и численность пролетариата, увеличился удельный вес кадровых рабочих, уменьшилась связь с землей (т. </w:t>
      </w:r>
      <w:r>
        <w:rPr>
          <w:lang w:val="en-US"/>
        </w:rPr>
        <w:t>VII</w:t>
      </w:r>
      <w:r>
        <w:rPr/>
        <w:t>, с. 463–466);</w:t>
      </w:r>
    </w:p>
    <w:p>
      <w:pPr>
        <w:pStyle w:val="Style86"/>
        <w:numPr>
          <w:ilvl w:val="0"/>
          <w:numId w:val="26"/>
        </w:numPr>
        <w:jc w:val="left"/>
        <w:rPr/>
      </w:pPr>
      <w:r>
        <w:rPr/>
        <w:t>быстро восстанавливалось рабочее движение, в 1911 г. бастовало уже 100 тысяч рабочих и более половины успешно в экономических требованиях, подхватывали протесты студенты, в 1912 г. РСДРП исключало ликвидаторов из партии, Ленский расстрел рабочих подтолкнул к подъему движения, в 1912 г. бастовало уже больше миллиона человек, а в 1913 г. еще больше, в 1912 г. стала выходить "Правда", ликвидатором был и Троцкий, намеревавшийся повести за собой часть рабочих, а в 1913 г. в IV Думе возникла большевицкая фракция (т. V</w:t>
      </w:r>
      <w:r>
        <w:rPr>
          <w:lang w:val="en-US"/>
        </w:rPr>
        <w:t>II</w:t>
      </w:r>
      <w:r>
        <w:rPr/>
        <w:t>, с. 467–472);</w:t>
      </w:r>
    </w:p>
    <w:p>
      <w:pPr>
        <w:pStyle w:val="Style86"/>
        <w:numPr>
          <w:ilvl w:val="0"/>
          <w:numId w:val="26"/>
        </w:numPr>
        <w:jc w:val="left"/>
        <w:rPr/>
      </w:pPr>
      <w:r>
        <w:rPr/>
        <w:t>помещичьи партии в III и IV Думе стояли на позиции неделимости России, осуждали грубые расправы с "инородцами", идя на уступки местной буржуазии, немногочисленные национальная фракции в Думе шли за октябристами и кадетами, национализм поддерживала группа мелкобуржуазных партий, в том числе БУНД, еврейский рабочий союз, совмещавший интересы буржуа и рабочих в национальной культуре, с ними солидаризировались меньшевики и троцкисты, большевики же усилили пропаганду интернационального единства рабочих в России, в 1913 г. свою работу написал И. Сталин, в ней ставилась задача положить конец угнетению наций и предоставить им свободно решить свою судьбу, после чего добиваться объединения трудящихся и народов, имея план устройства многонационального государства в результате победы революции с областной автономией тех, кто захочет остаться, без привилегии наций, в 1914 г. В. Ленин для фракции в Думе внес проект о национальном равноправии (т. </w:t>
      </w:r>
      <w:r>
        <w:rPr>
          <w:lang w:val="en-US"/>
        </w:rPr>
        <w:t>VII</w:t>
      </w:r>
      <w:r>
        <w:rPr/>
        <w:t>, с. 467–475);</w:t>
      </w:r>
    </w:p>
    <w:p>
      <w:pPr>
        <w:pStyle w:val="Style86"/>
        <w:rPr/>
      </w:pPr>
      <w:r>
        <w:rPr/>
      </w:r>
    </w:p>
    <w:p>
      <w:pPr>
        <w:pStyle w:val="Style86"/>
        <w:rPr/>
      </w:pPr>
      <w:r>
        <w:rPr/>
        <w:t>Мы видим, что следовало перейти от решительных действий к действиям, допускаемым обстоятельствами, к углубляющейся рефлексии опыта, выявления причин поражения, к залечиванию ран, снижению последствий потерь, к борьбе с теми, кто вел к рассеянию и ликвидации сил, к случайностям реагирования на обстоятельства без сохранения своего "лица", политической идентичности. Правительство после победы стало наращивать свою устойчивость, заручаться поддержкой близких сил и активно "добивать" революционную оппозицию, открывая дорогу к освобождению крестьянства от общинных связей, облегчая им самостоятельное бытие, прежде всего тем, кто уже накопил потенциал, отрывая от прежних форм опознавания родства интересов, вовлекая в новые, буржуазные интересы. Кто не смог, тот становился пролетариатом или люмпеном. Ситуация в России стабилизировалась, продолжалась монополизация и укрупнение капитала, его интегрирование, что придавало рабочему классу новые возможности объединенного самосознания и потенциал объединенных действий. Допуск в Думу позволил социал-демократам большевистской линии иметь почву для самовыражения и создания прототипных сюжетов политической борьбы. Тем самым, объективная логика вытеснила преувеличения оппозиции, забегания вперед, но готовила новые противостояния, возможность их организованного осуществления. У большевизма и меньшевизма было будущее, вписанное в буржуазную или социалистскую перспективу. Большевики учли излишнюю поспешность и вывели на первый план достижения целей буржуазно-демократической революции. Важно было преодолеть самодержавие, главенство дворянского основания. С буржуазией сражение было более легким и доступным. Опыт Запада это подсказывал.</w:t>
      </w:r>
    </w:p>
    <w:p>
      <w:pPr>
        <w:pStyle w:val="Style86"/>
        <w:rPr/>
      </w:pPr>
      <w:r>
        <w:rPr/>
        <w:t>Россия включилась в экономическое пространство Европы и мира, испытывая давление тех истоков, которые набрали больший вес. Более активно вел себя банковский капитал Англии и Франции, хотя догоняли и Германия. Правительство России, реагирующее на трудности подъема экономики, ее диспропорциональность и политическое соперничество с соседями, требующее роста военной силы, что всегда связано с "выбросом" ресурсов, хотя и стимулировало развитие техники и науки, стимулировало к заимствованиям, к росту долга. Долг не страшил, так как экономика была на подъеме, и потенциал возврата увеличивался. Но закладывались условия зависимости от экономик держав, имеющих колониальный опыт и опыт политического манипулирования. Это выразится в ходе мировой войны несамостоятельностью военно-политического поведения. Силы, боящиеся усиления России и ее самостоятельности, привлекательности для славянских фрагментов Европы и др., думали о том, как сделать ее менее самостоятельной, теряющей свою идентичность, пользуясь нейтральностью бытия буржуазного типа, наднациональности капитала и его "партнера" пролетариата. Поэтому шла подготовка к манипулированию социал-демократическим движением, ростом капитализма и, особенно, его финансовой составляющей. Самодержавие оставалось сохраняющим свое самостоятельное самовыражение с фактором этнокультурного базиса, что не было выгодно мировым манипуляторам. Им сдача царизма казалась вполне рациональной, как и помощь его противникам. Разыгрывание национальной карты включалось в эти умыслы как источник падения огромной России, её резкого уменьшения в территориях и ресурсах. Нужно было сделать "естественным" национальное самоопределение, которое не мешает интеграции и глобализации капитала. Этому мешали идеи сохранения "единой и неделимой России". Политическое оживление национальных сил нужно было использовать для такого процесса, разобщения наций, их противопоставления. Наибольшую активность проявляли фракции еврейского меньшинства, представленные и в социал-демократии. И В. Ленин, и И. Сталин наивно или с подсказки европейских партнеров думали, что надо бороться с национальным гнетом путем национального самоопределения, отделения и вторичного объединения на классовой основе пролетариата. Теоретическая проблематизация и доказательства эффективности такой перспективы осуществлялись далеко не на достаточном уровне, в том числе и из-за плохой разработанности культурологии и сущности цивилизации, этнокультурной динамики и т.п. Следовательно, даже в теории закладывалась база для будущих потрясений, для спекулятивного манипулирования знатоками этих динамик с включением политического и экономического механизмов обеспечения. Мировая война ускорила ход событий.</w:t>
      </w:r>
    </w:p>
    <w:p>
      <w:pPr>
        <w:pStyle w:val="Style86"/>
        <w:rPr/>
      </w:pPr>
      <w:r>
        <w:rPr/>
        <w:t>Продолжим введение материала:</w:t>
      </w:r>
    </w:p>
    <w:p>
      <w:pPr>
        <w:pStyle w:val="Style86"/>
        <w:numPr>
          <w:ilvl w:val="0"/>
          <w:numId w:val="34"/>
        </w:numPr>
        <w:tabs>
          <w:tab w:val="clear" w:pos="709"/>
          <w:tab w:val="left" w:pos="810" w:leader="none"/>
        </w:tabs>
        <w:ind w:left="810" w:hanging="360"/>
        <w:jc w:val="left"/>
        <w:rPr/>
      </w:pPr>
      <w:r>
        <w:rPr/>
        <w:t>десятилетиями накапливались противоречия зон аккумуляции капитала и их разделения на блоки интересов, для начала войны оставался лишь повод, возникший в 1914 г. в связи с войной между Сербией и Австрией, Германия устремилась против Франции, но направилась против России, союзницы Франции, что должно по плану Шлиффена, привести в движение Францию и возможности нанести по ней удар, поводом для объявления войны послужил отказ России отменить мобилизацию, в ответ на всеобщую мобилизацию в Германии, такое же решение приняла Франция, Германия потребовала от нее нейтралитета, а потом объявила ей войну, направив туда войска, бельгийцы не пропускали войска и обратились за помощью к Англии и она вступила в войну, другие страны заявили о нейтралитете, в том числе и США, Япония же заявила ультиматум Германии, потребовав отозвать свои силы из Китая и японских вод и Германия отклонила требования, Япония включилась в войну, а Турция обязалась подчинить свою армию интересам Германии (т. </w:t>
      </w:r>
      <w:r>
        <w:rPr>
          <w:lang w:val="en-US"/>
        </w:rPr>
        <w:t>VII</w:t>
      </w:r>
      <w:r>
        <w:rPr/>
        <w:t>, с. 511–513);</w:t>
      </w:r>
    </w:p>
    <w:p>
      <w:pPr>
        <w:pStyle w:val="Style86"/>
        <w:numPr>
          <w:ilvl w:val="0"/>
          <w:numId w:val="34"/>
        </w:numPr>
        <w:tabs>
          <w:tab w:val="clear" w:pos="709"/>
          <w:tab w:val="left" w:pos="810" w:leader="none"/>
        </w:tabs>
        <w:ind w:left="810" w:hanging="360"/>
        <w:jc w:val="left"/>
        <w:rPr/>
      </w:pPr>
      <w:r>
        <w:rPr/>
        <w:t>лидеры II Интернационала не выступили против войны, в том числе крупнейшее звено германская социал-демократия, имевшая около миллиона членов, присоединившись к буржуазии и юнкерству в защите от "русского варварства", французские социалисты последовали их примеру, убеждая, что Антанта "защищается и несет прогресс" в борьбе с пруссачеством, английские лейбористы голосовали за военный бюджет, меньшевики призывали к обороне России и к гражданскому миру с буржуазией, против военных кредитов выступили сербские социал-демократы, болгарские тесняки, левые в Румынии, левые ряда стран и, конечно, большевики, их сослали в Сибирь (т. </w:t>
      </w:r>
      <w:r>
        <w:rPr>
          <w:lang w:val="en-US"/>
        </w:rPr>
        <w:t>VII</w:t>
      </w:r>
      <w:r>
        <w:rPr/>
        <w:t>, с. 513–514);</w:t>
      </w:r>
    </w:p>
    <w:p>
      <w:pPr>
        <w:pStyle w:val="Style86"/>
        <w:numPr>
          <w:ilvl w:val="0"/>
          <w:numId w:val="34"/>
        </w:numPr>
        <w:tabs>
          <w:tab w:val="clear" w:pos="709"/>
          <w:tab w:val="left" w:pos="810" w:leader="none"/>
        </w:tabs>
        <w:ind w:left="810" w:hanging="360"/>
        <w:jc w:val="left"/>
        <w:rPr/>
      </w:pPr>
      <w:r>
        <w:rPr/>
        <w:t>В. Ленин утверждал, что война не оборонительная, а империалистическая с обеих сторон, ведущая к разъединению рабочих, истреблению их авангарда, ослаблению революционного движения, и это предполагает превращение ее в гражданскую, поражение своих правительств и использование взаимного ослабления для революции, В. Ленин вошел в оппозицию к II Интернационалу, против Каутского, партия организованно перешла к нелегальной работе (т. </w:t>
      </w:r>
      <w:r>
        <w:rPr>
          <w:lang w:val="en-US"/>
        </w:rPr>
        <w:t>VII</w:t>
      </w:r>
      <w:r>
        <w:rPr/>
        <w:t>, с. 513–516);</w:t>
      </w:r>
    </w:p>
    <w:p>
      <w:pPr>
        <w:pStyle w:val="Style86"/>
        <w:numPr>
          <w:ilvl w:val="0"/>
          <w:numId w:val="34"/>
        </w:numPr>
        <w:tabs>
          <w:tab w:val="clear" w:pos="709"/>
          <w:tab w:val="left" w:pos="810" w:leader="none"/>
        </w:tabs>
        <w:ind w:left="810" w:hanging="360"/>
        <w:jc w:val="left"/>
        <w:rPr/>
      </w:pPr>
      <w:r>
        <w:rPr/>
        <w:t>к началу 1917 г. истощение материальных и продовольственных ресурсов, разруха всех воюющих сторон достигла особой остроты, росли антивоенные настроения, в России тяжелые потери армии, голод, дезорганизация правительственного аппарата, "распутинщина" восстановили массы против царизма. 9 января в Петербурге бастовало 150 тысяч рабочих, на митингах выступали против войны и монархии, а 25 февраля состоялась всеобщая забастовка и бастовало 250 тысяч человек, большевики звали к борьбе, агитацию в войсках вели в том числе женщины, царь приказал подавить бунт и расстреливать демонстрантов, а 27 февраля стали переходить на сторону демонстрантов войска, 60 тысяч, а затем 120 тысяч, 1 марта уже 170 тысяч солдат, большевики призвали рабочих и солдат избрать представителей во Временное революционное правительство, созвать Учредительное собрание, войти в связь с пролетариатом воюющих стран для совместной борьбы и прекращения войны, Таврический дворец, где заседала Дума, заняли рабочие и солдаты, буржуазия создавала миф о руководящей роли Думы, облегчающей передачу власти буржуазии, усилия Думы и Ставки возвратить солдат в казармы не удались, войска с фронта перехватывались, Москва поддержала восстание, 27 февраля было первое заседания Совета рабочих депутатов в Петрограде, но мелкобуржуазные партии, в том числе и меньшевики, захватили инициативу в Советах, присоединялись к революции все, включая буржуазию, интеллигенцию, устремленные к "свободе" и опьяненные демагогией, воинские части стали подчиняться Советам, 2 марта образовалось Временное правительство с руководством князя Г.Львова, возникло двоевластие, а царь отрекся от престола (т. </w:t>
      </w:r>
      <w:r>
        <w:rPr>
          <w:lang w:val="en-US"/>
        </w:rPr>
        <w:t>VII</w:t>
      </w:r>
      <w:r>
        <w:rPr/>
        <w:t>, с. 585–594);</w:t>
      </w:r>
    </w:p>
    <w:p>
      <w:pPr>
        <w:pStyle w:val="Style86"/>
        <w:numPr>
          <w:ilvl w:val="0"/>
          <w:numId w:val="34"/>
        </w:numPr>
        <w:tabs>
          <w:tab w:val="clear" w:pos="709"/>
          <w:tab w:val="left" w:pos="810" w:leader="none"/>
        </w:tabs>
        <w:ind w:left="810" w:hanging="360"/>
        <w:jc w:val="left"/>
        <w:rPr/>
      </w:pPr>
      <w:r>
        <w:rPr>
          <w:spacing w:val="-3"/>
        </w:rPr>
        <w:t xml:space="preserve">Временное правительство обошло основные вопросы революции, оставив лишь обязательства перед союзниками в войне, войну рассмотрели уже как защиту от врагов, слегка изменили госаппарат, сохранили царское законодательство, создали милицию, подчиненную думам и земству, хотели разоружить рабочих, стали опираться в армии на офицерство, вопрос о земле откладывалась до Учредительного собрания, В. Ленин вернулся 3 апреля, изложил тезисы как задачи, Советы рассматривались как воплощение диктатуры пролетариата и крестьянства, а Временное правительство – диктатуры буржуазии, мир и землю можно достигнуть свержением правительства, связанное с Антантой, демократическим путем можно было изменить состав Советов, не дожидаясь Учредительного собрания брать землю, меньшевики вошли затем в Правительство, изменив пролетариату(т. </w:t>
      </w:r>
      <w:r>
        <w:rPr>
          <w:spacing w:val="-3"/>
          <w:lang w:val="en-US"/>
        </w:rPr>
        <w:t>VII</w:t>
      </w:r>
      <w:r>
        <w:rPr>
          <w:spacing w:val="-3"/>
        </w:rPr>
        <w:t>, с. 595–610);</w:t>
      </w:r>
    </w:p>
    <w:p>
      <w:pPr>
        <w:pStyle w:val="Style86"/>
        <w:numPr>
          <w:ilvl w:val="0"/>
          <w:numId w:val="34"/>
        </w:numPr>
        <w:jc w:val="left"/>
        <w:rPr/>
      </w:pPr>
      <w:r>
        <w:rPr/>
        <w:t>Запад создал планы разделения России на сферы влияния, США усилились и претендовали на лидерство, предложили в мае 1917 г. займ России, если будет продолжено участие в войне, разработан был план захвата железных дорог России и автору Стивенсону Временное правительство предложило пост министра путей сообщений, в США формировался корпус для управления железными дорогами России (т. </w:t>
      </w:r>
      <w:r>
        <w:rPr>
          <w:lang w:val="en-US"/>
        </w:rPr>
        <w:t>VII</w:t>
      </w:r>
      <w:r>
        <w:rPr/>
        <w:t>, с. 611);</w:t>
      </w:r>
    </w:p>
    <w:p>
      <w:pPr>
        <w:pStyle w:val="Style86"/>
        <w:numPr>
          <w:ilvl w:val="0"/>
          <w:numId w:val="34"/>
        </w:numPr>
        <w:jc w:val="left"/>
        <w:rPr/>
      </w:pPr>
      <w:r>
        <w:rPr/>
        <w:t>большевики вели пропаганду на заводах, в казармах среди крестьян, к лету число газет большевиков увеличилось до 40, восстанавливались и создавались профсоюзы, по стране до 2 тысяч, 1,5 миллиона человек, прошли многие забастовки, происходил захват земель, увеличивалось стремление завершить войну, командование вынуждено было считаться с выборными комитетами солдат, матросов, военные организации партии в июне 1917г объединяли 26 тысяч членов партии, в Петербургском Совете завоевали половину мест в рабочей секции и четверть в солдатской, на первом Всероссийском съезде Советов 3 июля из 777 делегатов 105 было большевиков, 285 эсеров, 248 меньшевиков, доверие к правительству еще сохранялось, а когда меньшевик Церетели утверждал, что нет партии, готовой взять власть в свои руки, Ленин ответил, что есть такая партия, что империалистическую войну можно окончить через Социалистическую революцию, но резолюция подтвердила доверие правительству, под давлением оппонентов, в это время правительство хотело вывести из города предприятия и воинские части и большевики стали организовывать демонстрацию с лозунгом "Вся власть Советам!". 10 июня, 18 июня вышло более 0,5 миллиона человек, буржуазия решила, что меньшевики и эсеры не могут сдержать революцию, нужна сила и предлагала наступление на фронтах, а солдаты выступали против войны. Запад требовал "твердой руки", кадеты – министры ушли из правительства, создав кризис, 3 июля начались стихийные демонстрации, а большевики считали, что кризис еще не назрел, но пришлось учесть активность и возглавить выступление и 5 июля состоялась демонстрация 0,5 миллиона человек, пошедшая к зданию ЦК большевиков, представители пришли к Петросовету с требованиями всей власти Советам, однако меньшевики, эсеры, буржуазия отрицала эту перспективу, а английский посол потребовал восстановить смертную казнь в армии, разоружение рабочих, солдат, участвовавших в демонстрации и т.п. и правительство применило силу, Петроград был объявлен на военном положении, приказали арестовать В. Ленина, 8 июля председателем правительства стал А.Керенский, сохранив пост военного и морского министра, Советы стали придатком правительства (т. </w:t>
      </w:r>
      <w:r>
        <w:rPr>
          <w:lang w:val="en-US"/>
        </w:rPr>
        <w:t>VII</w:t>
      </w:r>
      <w:r>
        <w:rPr/>
        <w:t>, с. 611–620);</w:t>
      </w:r>
    </w:p>
    <w:p>
      <w:pPr>
        <w:pStyle w:val="Style86"/>
        <w:numPr>
          <w:ilvl w:val="0"/>
          <w:numId w:val="34"/>
        </w:numPr>
        <w:jc w:val="left"/>
        <w:rPr/>
      </w:pPr>
      <w:r>
        <w:rPr/>
        <w:t>Ленин выдвинул иной лозунг – подготовка восстания и установление диктатуры пролетариата, где Советы будут другими оппонировали группы Бухарина и Преображенского, не верившие в возможность победы собственными силами, что надо ждать революции на Западе, а Сталин не исключал возможность победы, буржуазия же пошла в наступление против революции и за реставрацию монархии, назначен верховным главнокомандующим вместо Брусилова Корнилов, его посол Англии считал претендентом на главу правительства, как более сильного человека, было создано Государственное совещание, признанное Европой и США, был поднят мятеж Корнилова, в разгар событий министры-кадеты ушли в отставку, чтобы принудить Керенского согласиться с Корниловым, большевики организовали разгром мятежа (т. </w:t>
      </w:r>
      <w:r>
        <w:rPr>
          <w:lang w:val="en-US"/>
        </w:rPr>
        <w:t>VII</w:t>
      </w:r>
      <w:r>
        <w:rPr/>
        <w:t>, с. 621–624);</w:t>
      </w:r>
    </w:p>
    <w:p>
      <w:pPr>
        <w:pStyle w:val="Style86"/>
        <w:numPr>
          <w:ilvl w:val="0"/>
          <w:numId w:val="34"/>
        </w:numPr>
        <w:jc w:val="left"/>
        <w:rPr/>
      </w:pPr>
      <w:r>
        <w:rPr>
          <w:spacing w:val="-2"/>
        </w:rPr>
        <w:t>осенью определилась неспособность правительства руководить страной, применялись локауты против рабочих, укрывалась нефть, уголь, дороговизна, спекуляция приобрели невиданные размеры, уничтожался хлеб, не засеивались поля, усиливалась зависимость от Запада, рабочие занимали предприятия, заменяли администрацию, брали в руки управление производством, крестьяне захватывали землю, фронт разваливался, чаще стали выражать недоверие правительству, в буржуазных партиях начался разброд, Советы большевизировались, 1 сентября была объявлена Республика, создали Предпарламент, который бойкотировался большевиками, Правительство хотело сдать Петроград немцам, но путь преградили моряки, началась подготовка к восстанию (т. </w:t>
      </w:r>
      <w:r>
        <w:rPr>
          <w:spacing w:val="-2"/>
          <w:lang w:val="en-US"/>
        </w:rPr>
        <w:t>VII</w:t>
      </w:r>
      <w:r>
        <w:rPr>
          <w:spacing w:val="-2"/>
        </w:rPr>
        <w:t>, с. 621–628).</w:t>
      </w:r>
    </w:p>
    <w:p>
      <w:pPr>
        <w:pStyle w:val="Style86"/>
        <w:spacing w:before="240" w:after="0"/>
        <w:rPr/>
      </w:pPr>
      <w:r>
        <w:rPr/>
        <w:t xml:space="preserve">Мы видим, что война была не только естественным стечением обстоятельств в конкурентной борьбе. В ходе концентрации и организации скопления, движения капиталов складывались узлы противоречий, сдерживания движения и распределения, концентрации капиталов. Мировая экономика еще только складывалась, нужны были усилия по отходу от неэффективного движения капитала и ускорения тех звеньев и способов движения, которые разрабатывались мировыми манипуляторами. "Пороховой погреб" противоречий в общем поле можно было сдерживать или взрывать и когда расчеты привели к выводу о быстрой коррекции всех условий, с участием госструктур, инерций в национальных самодвижениях и разных слоях противоречий, фитиль был подожжен. Организация этих авантюр имеет свою технологию. </w:t>
      </w:r>
    </w:p>
    <w:p>
      <w:pPr>
        <w:pStyle w:val="Style86"/>
        <w:rPr/>
      </w:pPr>
      <w:r>
        <w:rPr>
          <w:spacing w:val="2"/>
        </w:rPr>
        <w:t>Идеологи рабочего движения учитывали как интересы своих стран, своей буржуазии, так и свое место в политическом пространстве, свои версии о том, как все должно происходить, а также зависимость от "внешних" манипуляторов, которые под контролем держали идеологическую динамику много столетий. Марксизм указывал, что концентрация капитала ведет к порогу начала социалистических трансформаций. Они могли представить себе, что еще нет того момента, что буржуазия еще не выполнила своей роли и следует помочь ей в решении ее задач. В условиях мирового конфликта это означало поддержку "обороны" или наступательной необходимости в войне, защиту "национальных" интересов. Последовательная линия большевиков и экстремизм в достижении главной цели – победы пролетариата, диктатуры пролетариата, позволял им использовать и войну для расчетов, когда можно пройти такой путь. Интересы страны были факультативными в версии локальной или мировой революции с главенством пролетариата. Большевикам нужны были потрясения, стимулирующие готовность идти под лозунгом "спасения", но не страны, а стратегии лидеров пролетариата. В 1917 г. сложились катастрофические условия, позволяющие усиливать свое влияние, захватывать ресурсы, в том числе солдатские, матросские массы, маневрировать и побеждать везде, где удастся. Беды народа, его возмущения открывали и направляли готовность к поиску выхода. Так как иные силы были менее адекватными или ясными для понимания масс, то четкие лозунги большевиков очаровывали и захватывали сознание. Сначала удалось свергнуть царизм, а затем дождаться стечения обстоятельств, активно наступая в доступных масштабах, и готовиться к главным событиям, захвату власти одной партией. Механизм работы Советов был промежуточным путем к власти.</w:t>
      </w:r>
    </w:p>
    <w:p>
      <w:pPr>
        <w:pStyle w:val="Style86"/>
        <w:rPr/>
      </w:pPr>
      <w:r>
        <w:rPr/>
        <w:t>В это время и США и Англия вели свои расчеты и планы использования происходившего в своих целях. Им выгодна была война для военного бизнеса, для обессиливания конкурентов, для сдерживания протестного потенциала, для подчинения русского капитала и создания подчиненного своим замыслам управления. Но это еще и соприкосновение с мировыми манипуляторами, диктующими динамику движения капитала и возможности манипулирования, сосредоточенные в главных державах, особенно колониальных и США. Все это демонстрирует финансово-экономическую цивилизацию, сниженную до потребительства, эгоцентризма и спекулятивности.</w:t>
      </w:r>
    </w:p>
    <w:p>
      <w:pPr>
        <w:pStyle w:val="Style86"/>
        <w:rPr/>
      </w:pPr>
      <w:r>
        <w:rPr/>
        <w:t>Продолжим введение материала</w:t>
      </w:r>
      <w:r>
        <w:rPr>
          <w:rStyle w:val="FootnoteCharacters"/>
          <w:rStyle w:val="FootnoteAnchor"/>
        </w:rPr>
        <w:footnoteReference w:id="70"/>
      </w:r>
      <w:r>
        <w:rPr/>
        <w:t>:</w:t>
      </w:r>
    </w:p>
    <w:p>
      <w:pPr>
        <w:pStyle w:val="Style86"/>
        <w:numPr>
          <w:ilvl w:val="0"/>
          <w:numId w:val="28"/>
        </w:numPr>
        <w:jc w:val="left"/>
        <w:rPr/>
      </w:pPr>
      <w:r>
        <w:rPr>
          <w:spacing w:val="2"/>
        </w:rPr>
        <w:t>25 октября (7 ноября) победила социалистическая революция в России, в слабом звене империалистической системы, где монополистический капитал переплетался с крепостничеством, временное правительство не дало народу ни мира, ни земли, ни хлеба, росли прибыли банков, монополий, получая субсидии от правительства, увеличивающего цены, валовая продукция сокращалась, закрывались предприятия, для покрытия расходов на войну проводилась эмиссия и получали займы, государственный долг составлял 50 млрд. руб. при 16 млрд. руб. внешних долгов, росла зависимость от Запада, кризис созрел к осени 1917 г., после влияния большевиков, стачки приобрели политический характер, на сторону рабочих переходили крестьяне, выступавших в 90% уездов России, росло число захватов земель у помещиков, усиливалось влияние в армии, национальные окраины втягивались в эту борьбу, ширилось антивоенное движение на Западе, 20 октября В. Ленин вернулся из Финляндии и изложил план восстания, в котором фиксировал необходимость, начав восстание, идти до конца, создавать большой перевес сил в решающем месте, в решающий момент, действовать решительно и наступательно, захватывая неприятеля врасплох, постоянно добиваться побед, хотя бы малых, поддерживая моральный перевес, возражали Каменов, Зиновьев, склонявшиеся к меньшевикам, 24 октября было решено начинать революцию. Троцкий не был против восстания, но считал нужным отсрочить до съезда Советов, что подвергло опасности сосредоточения сил правительства, американские, английские и французские представители убеждали усилить репрессии против революционеров, стрелять в большевиков, 24 октября правительство приняло решение о захвате Смольного, к утру 25 октября столица была взята, до марта 1918 г. Советская власть установилась в России (т. </w:t>
      </w:r>
      <w:r>
        <w:rPr>
          <w:spacing w:val="2"/>
          <w:lang w:val="en-US"/>
        </w:rPr>
        <w:t>VIII</w:t>
      </w:r>
      <w:r>
        <w:rPr>
          <w:spacing w:val="2"/>
        </w:rPr>
        <w:t>, с. 17–38);</w:t>
      </w:r>
    </w:p>
    <w:p>
      <w:pPr>
        <w:pStyle w:val="Style86"/>
        <w:numPr>
          <w:ilvl w:val="0"/>
          <w:numId w:val="28"/>
        </w:numPr>
        <w:jc w:val="left"/>
        <w:rPr/>
      </w:pPr>
      <w:r>
        <w:rPr/>
        <w:t>весной 1918 г. В. Ленин разработал план строительства новой экономики, экономика имела в то время ряд укладов, преобладал мелкокрестьянский, мелкотоварное производство как база сохранения и возрождения капитализма, главная опасность для Советской власти, ее надо преодолеть, укрепить социалистический уклад, превратить в господствующий, затем и в единственный, нужно всемерно укреплять диктатуру пролетариата и союз с беднейшим крестьянством, организовать учет, контроль за производством и распределением продуктов, мерой труда и потребления, дисциплина соцсоревнования, повышение производительности труда, воспитания нового отношения к труду, нужно использовать государственный капитализм, контролировать его, привлекать специалистов (т. </w:t>
      </w:r>
      <w:r>
        <w:rPr>
          <w:lang w:val="en-US"/>
        </w:rPr>
        <w:t>VIII</w:t>
      </w:r>
      <w:r>
        <w:rPr/>
        <w:t>, с. 71–72);</w:t>
      </w:r>
    </w:p>
    <w:p>
      <w:pPr>
        <w:pStyle w:val="Style86"/>
        <w:numPr>
          <w:ilvl w:val="0"/>
          <w:numId w:val="28"/>
        </w:numPr>
        <w:jc w:val="left"/>
        <w:rPr/>
      </w:pPr>
      <w:r>
        <w:rPr/>
        <w:t>советская власть получила в наследство крайне расстроенное продовольственное дело и оно ухудшилось весной, летом 1918 г. из-за саботажа кулаков, отказывавшихся продавать запасы по твердым ценам государству, хлеботорговцы срывали государственную хлебную монополию, правильное распределение продуктов и борьба за хлеб была одной из основных задач власти, в мае 1918 г. Советская власть ввела продовольственную диктатуру, предоставлялись чрезвычайные полномочия по закупке хлеба по твердым ценам, направлялись продовольственные отряды из рабочих, они сплачивали бедноту, подавляли мятежи кулаков, создавались комитеты бедноты как опорные пункты диктатуры пролетариата, учитывающие и распределявшие хлеб, орудия, 50 млн. га кулацкой земли перешло бедному и среднему крестьянству, создавались артели и коммуны, власть помогала деньгами, появились совхозы (т. </w:t>
      </w:r>
      <w:r>
        <w:rPr>
          <w:lang w:val="en-US"/>
        </w:rPr>
        <w:t>VIII</w:t>
      </w:r>
      <w:r>
        <w:rPr/>
        <w:t>, с. 72–73);</w:t>
      </w:r>
    </w:p>
    <w:p>
      <w:pPr>
        <w:pStyle w:val="Style86"/>
        <w:numPr>
          <w:ilvl w:val="0"/>
          <w:numId w:val="28"/>
        </w:numPr>
        <w:jc w:val="left"/>
        <w:rPr/>
      </w:pPr>
      <w:r>
        <w:rPr/>
        <w:t>перед Академией наук была поставлена задача создания плана реорганизации промышленности и экономического подъема (т. </w:t>
      </w:r>
      <w:r>
        <w:rPr>
          <w:lang w:val="en-US"/>
        </w:rPr>
        <w:t>VIII</w:t>
      </w:r>
      <w:r>
        <w:rPr/>
        <w:t>, с. 75);</w:t>
      </w:r>
    </w:p>
    <w:p>
      <w:pPr>
        <w:pStyle w:val="Style86"/>
        <w:numPr>
          <w:ilvl w:val="0"/>
          <w:numId w:val="28"/>
        </w:numPr>
        <w:jc w:val="left"/>
        <w:rPr/>
      </w:pPr>
      <w:r>
        <w:rPr/>
        <w:t>левые эсеры вышли из правительства весной 1918 г., протестуя против Брестского мира, стремились не допустить социалистических преобразований в деревне, выступали против комбедов, они подняли в июле мятеж, желая сорвать Брестский мир, убили посла Германии, мятеж был быстро подавлен, их исключили из Советов, съезд Советов 10 июля принял Конституцию РСФСР, в которой указывалось, что руководство принадлежит рабочему классу в союзе с крестьянской беднотой, что земля принадлежит государству, предприятия национализируются, внешняя торговля монополизируется, все трудящиеся обязаны трудиться, равноправие граждан, избирательного права лишаются представители свергнутых классов, нациям предоставляется право на самоопределение и отделение, основой союза свобода наций. (т. </w:t>
      </w:r>
      <w:r>
        <w:rPr>
          <w:lang w:val="en-US"/>
        </w:rPr>
        <w:t>VIII</w:t>
      </w:r>
      <w:r>
        <w:rPr/>
        <w:t>, с. 75–77);</w:t>
      </w:r>
    </w:p>
    <w:p>
      <w:pPr>
        <w:pStyle w:val="Style86"/>
        <w:rPr/>
      </w:pPr>
      <w:r>
        <w:rPr/>
      </w:r>
    </w:p>
    <w:p>
      <w:pPr>
        <w:pStyle w:val="Style86"/>
        <w:rPr/>
      </w:pPr>
      <w:r>
        <w:rPr>
          <w:spacing w:val="-4"/>
        </w:rPr>
        <w:t>Тем самым, большевики использовали лозунги "мира, земли, хлеба", а затем "фабрики рабочим, землю крестьянам", в качестве исходных оснований завоевания доверия к своим действиям и намерениям, к себе, как политической силе, претендующей на управление страной и сам переход от "царской" системы к новой, сначала "демократической", а затем к "диктатуре пролетариата" в союзе с крестьянством. Сложности военного времени, мобилизационный режим, произвол присвоения самого необходимого, со стороны правительства, следование принципам обслуживания крупного капитала, тяготы участия в войне и т.п. вынудили население искать выхода и оценивать неопределенное и неприемлемое поведение руководства страны в демократических условиях. Социал-демократы и их наиболее активная, сплоченная, четко выводящая лозунги часть смогла не только убедить в опоре на них как на "единственную" государственно направленную силу, но и как перспективную в строительстве иной, не "демократической" жизни, где ведущую роль играет пролетариат, точнее – его фракция из крупной промышленности, как наиболее организованная, руководимая социал-демократией и ее наиболее организованной и активной в инновациях политического характера части – большевиков. Большевики не только смогли выиграть информационную борьбу, но и создать опорные звенья силовой системы в красной гвардии и, затем, в Красной армии. Силовая иерархизация быстро росла и вовлекала в свою линию поведения достаточную часть бывшей армии "демократов", а еще ранее – "царской" армии. Уровень решимости и ясности способов завоевания власти выражен в плане восстания, предложенным в октябре В. Лениным. Убеждение, идеологическая основа убежденности, теоретическая база идеологии, данная в марксизме, совмещенная с реальной вооруженной массой и жестким оперативным управлением, систематичностью в достижении цели, готовностью использовать все и любые средства и т.п. создавало мощь и успешность решения большевистских задач. Нужные люди выдвинулись в многолетней борьбе, в условиях неустроенности России. Тем более что в ходе борьбы особую роль играли фрагменты еврейского этноса, систематически проникавшего в руководство социал-демократии и наиболее четко поддерживаемые мировым еврейством, они легко мимикрировали под интересы русского или другого более многочисленного и ведущего народа. При этом сами обоснования и идеологическая база марксизма имела первооснования в глобальной стратегии. Неслучайно еврейский идеологический актив, иудеи, организовали насыщение всех руководящих, наиболее значимых постов в государстве за кратчайшее время, особенно в силовых и карательных, а также культурно-образовательных, правовых, медицинских звеньях общества. Об этом позднее вел речь И. Сталин, реагируя на крайние формы произвола Я.Свердлова, Л. Троцкого и др.</w:t>
      </w:r>
    </w:p>
    <w:p>
      <w:pPr>
        <w:pStyle w:val="Style86"/>
        <w:rPr/>
      </w:pPr>
      <w:r>
        <w:rPr>
          <w:spacing w:val="-3"/>
        </w:rPr>
        <w:t>Естественный процесс переустройства России, включенной в мировую экономическую динамику и политические взаимодействия под ведущие интересы, прежде всего имущих классов, помещиков и капиталистов, особенно финансовых, дестабилизации, диспропорции, в том числе с различием национальных окраин, их этнокультурной особенности, позволял вносить либо усиление естественного процесса малыми силами в пользу капиталистического доминирования, подключения к мировой капиталистической системе, либо экстремальное корректирование хода изменений в пользу социалистической перспективы, ускоренного выделения возможного в капиталистической модели как перехвата организованным пролетариатом средств производства и управления, что предполагает ответ на вопрос о том, как пролетариату совмещать позиции "управления", в том числе собственно экономического, рыночного и "исполнения" в привычных, но модифицированных формах. Сохранение и увеличение эффективности предполагает приобретение профессиональных способностей пребывания в рыночном пространстве и в пространстве технологического типа, в мире деятельности, использования все более усложняющихся средств производства с применением инженерных и научных знаний высокого уровня. Разрыв между захватом средств производства и рациональным, разумным их использованием столь велик, что предполагает, в своем снятии, либо промежуточное вовлечение готовых специалистов и длительное усвоение их опыта, выход на более высокий уровень профессионализма, либо стихийное оперирование ресурсом вне культурного управления, ведущее к случайности результатов, неэффективности, отставанию от налаженного механизма управления в развитых странах. В начале пути, в 1918 г. большевики, верхушка которых была достаточно образованной, была занята завершением захвата производительных сил, преодолением сопротивления, удержанием власти, а не указанными проблемами, хотя использование специалистов легко осознавалось и для экономики, и для армии, и для науки и т.п. Тем более что интеллигенция, имеющая дело с профессионализмом в своем деле, либо достаточно легко включалась в новые условия государственного "заказа" в своем технократизме, либо это происходило с трудом из-за мироотношенческого слоя самоорганизации, инерции прежних ориентиров и основ, которые явно противостояли волюнтаризму "простых большевиков", их наивному или спекулятивному экстремизму.</w:t>
      </w:r>
    </w:p>
    <w:p>
      <w:pPr>
        <w:pStyle w:val="Style86"/>
        <w:rPr/>
      </w:pPr>
      <w:r>
        <w:rPr/>
        <w:t>В. Ленин ввел стратегию последовательного преобразования мелкотоварного, преобладающего производства, в рамках рыночного капитализма, в социалистически выстроенное производство с переакцентировкой на особую роль в крупной промышленности и использования науки. Были ли теоретическая надуманность этих устремлений или главным было рыхлое понимание образа будущего с активной устремленностью все сделать по пути и быстро? Очевидно, что надежда была на устремленность, энергичность, здравый разум, готовность преодолеть все препятствия, т.е. допрофессиональный экстремизм. Если в городе был прошедший путь пролетариат, в том числе в крупной промышленности, был значительный интеллектуальный корпус, то в деревне надежды связывались с беднейшим слоем крестьянства, мало похожим на пролетариат, вовлеченный в логику деятельности, технологической ответственности. В значительной степени беднота либо не умела, либо не хотела входить в технологические рамки, в ответственную исполнительскую деятельность и ее вовлечение в управление означало внесение в управление всех стереотипов неэффективного участия в производстве. Та часть бедноты, которая по случайности оказалась бедной, но внутреннее готовая к "делу", могла быстро обучаться и приносить пользу, в том числе в управлении. Но все лучшее, активное проявлялось в усиленном производстве и они становились крепкими хозяевами, "кулаками". Они не могли позволять волюнтаристски брать у них все, что кажется изымателям нужным, даже если это обосновывалось бедами в городе. Они могли согласовываться, но не быть игрушками обстоятельств и в руках невежественных или марионеточных конфискаторов. Экстремальные условия заставляли выходить властные структуры выходить за рамки системного согласования на основе признания партнеров, на основе взаимопризнания. Но, силовой вариант, предельно упрощающий все схемы согласования и устраняющий их, мог лишь вызывать сопротивление. Анализ сопротивления, если он сводится к схеме борьбы, не может вести к успокоению и лишь крайне ожесточает отношения. Поэтому волюнтаризм пролетариата, ведомый волюнтаризмом большевиков, не мог не создавать силовые предпосылки возникновения гражданской войны. В нее втягивались не только те, у кого изъяли собственность и идею бытия, но и все, испытавшие безумство насилия, безосновательности, непризнаваемости партнеров в бытии одного государства, страны, цивилизованного поля.</w:t>
      </w:r>
    </w:p>
    <w:p>
      <w:pPr>
        <w:pStyle w:val="Style86"/>
        <w:rPr/>
      </w:pPr>
      <w:r>
        <w:rPr/>
        <w:t>Само по себе экстремистское, диктатное взаимодействие с различными слоями населения можно было бы считать "естественной безграмотностью", непрофессионализмом в особо сложных условиях, если бы это не было фактором, способствующим взаимному ослаблению и постоянному уничтожению, искривлению потенциала общественной жизни и самого участвующего в этом населения. Способствование росту такого фактора является благом тех сил, кто хотел деформировать и вывести Россию на периферию мирового процесса. Оставалось лишь иметь манипулятивную цель и стратегию, лидеров воплощения и привлекаемого к ним "актива". Вся история гражданской войны и последующих этапов существования России, СССР, новой России свидетельствует о наличии манипулятивных сил. В качестве моментов манипулятивности входили и "руководство пролетариата", и "союз с крестьянством", сводящийся к пристегиванию бедноты, и "передача предприятий рабочим", и "передача земли крестьянам", в рамках монополии государства, владения имуществом страны, и "свободы труда", и "свободы на вхождения в государственные должности через выборы" и т.п. Сложнее стало с правом наций на самоопределение, "свободой в самоопределении и отделении".</w:t>
      </w:r>
    </w:p>
    <w:p>
      <w:pPr>
        <w:pStyle w:val="Style86"/>
        <w:rPr/>
      </w:pPr>
      <w:r>
        <w:rPr/>
        <w:t>Продолжим введение материала:</w:t>
      </w:r>
    </w:p>
    <w:p>
      <w:pPr>
        <w:pStyle w:val="Style86"/>
        <w:numPr>
          <w:ilvl w:val="0"/>
          <w:numId w:val="46"/>
        </w:numPr>
        <w:jc w:val="left"/>
        <w:rPr/>
      </w:pPr>
      <w:r>
        <w:rPr/>
        <w:t>после окончания войны наиболее мощной в военном отношении державой в Европе оставалась Франция и она выдвинула программу передела мира, стремилась ослабить Германию, имела громадную задолженность по военным займам США и Англии, Англия хотела ликвидировать морское могущество Германии и ее колоний, желая сохранить мощь Германии для противостояния революционному движению и противовеса Франции, Англия опиралась на свое военно-морское превосходство, являлась крупным должником США на многих рынках усилились позиции США и Японии, , США все больше исходили из финансовой гегемонии, Европа зависела во время войны от поставок вооружения, сырья, продовольствия, цены диктовались монополиями, в уплату шло золото и к концу войны США сосредоточили у себя около 40% мирового золотого запаса, долгосрочные долги за 1914–1919 гг. уменьшились с 7,2 трлн. долларов, до 3,9 трлн. долларов, а вложения увеличились с 3,5 трлн. до 6,9 трлн. долларов, задолженность Европы правительству США достигла 10 млрд. долларов, Англия еще сохраняла первенство в зарубежных вложениях, но ей становилось все труднее соперничать с США, США стали единственной страной с абсолютно финансовой самостоятельностью, США предложили свой план, Вильсона, включающий создание Лиги наций, свободу торговли, морских перевозок, принципа равенства торговых возможностей и открытых дверей, и дающий преимущества США, выступали против ослабления Германии для борьбы с революциями и конкурентности с Францией и Англией, но мощь военных сил не была еще лидирующей, не было разветвленной сети баз, как у Англии, тем самым, притязания Англии, Франции, США определяли условия устроения мира, притязания имели и Япония, Италия, и в январе 1919 г. в Париже открылась Мирная конференция, без участия России (т. </w:t>
      </w:r>
      <w:r>
        <w:rPr>
          <w:lang w:val="en-US"/>
        </w:rPr>
        <w:t>VIII</w:t>
      </w:r>
      <w:r>
        <w:rPr/>
        <w:t>, с. 100–104);</w:t>
      </w:r>
    </w:p>
    <w:p>
      <w:pPr>
        <w:pStyle w:val="Style86"/>
        <w:numPr>
          <w:ilvl w:val="0"/>
          <w:numId w:val="46"/>
        </w:numPr>
        <w:jc w:val="left"/>
        <w:rPr/>
      </w:pPr>
      <w:r>
        <w:rPr/>
        <w:t>на конференции был и "русский вопрос", главные державы были организаторами похода против Советов, оказывали участникам финансовую помощь, содействовали в разработке стратегий, снабжали оружием, продовольствием, первые натиски уже были отбиты и державы основную ставку сделали на силы внутренней контрреволюции, национализм окраин, на соседние государства, инициатива исходила из США, Англии, было и предложение о созыве конференции Советского правительства и всех борющихся групп при приостановке военных действий, чтобы обеспечить поддержку контрреволюционным войскам и отказ России воспринимать как вину, ослабляя симпатии к России, Советское правительство дало положительный ответ, чтобы укрепиться экономически и политически, не отказываясь от переговоров о долгах царского и Временного правительств и др. вопросов, но по указанию лидеров держав ряд белогвардейских "правительств" отказались от переговоров, а 25 февраля Совет десяти одобрил решение о расширении интервенции с привлечением стран Восточной Европы, программа Фоша, для выигрыша времени в Москву прибыл для переговоров представитель США, принятый В. Лениным и был выработан проект заключения мира с белогвардейцами на условиях признания населением всех территорий России права выбора желаемого правительства при выводе иностранных войск, прекращении помощи белогвардейцам и снятии блокады, распределение погашения долга между всеми правительствами, возникшими на территории, но в конце марта началось наступление Колчака и проект не был принят Западом, на Конференции вели речь и споры о разделе России (т. </w:t>
      </w:r>
      <w:r>
        <w:rPr>
          <w:lang w:val="en-US"/>
        </w:rPr>
        <w:t>VIII</w:t>
      </w:r>
      <w:r>
        <w:rPr/>
        <w:t>, с. 105–106).</w:t>
      </w:r>
    </w:p>
    <w:p>
      <w:pPr>
        <w:pStyle w:val="Style86"/>
        <w:rPr/>
      </w:pPr>
      <w:r>
        <w:rPr/>
      </w:r>
    </w:p>
    <w:p>
      <w:pPr>
        <w:pStyle w:val="Style86"/>
        <w:rPr/>
      </w:pPr>
      <w:r>
        <w:rPr/>
        <w:t>Следовательно, война позволила быть в выигрышном положении таким игрокам, которые имели наименьшие траты на противодействие с участием своих сил и средств, как торговцы вооружением и др. средствами войны, спекулятивно увеличивая цены в зависимости от ситуации, как финансисты – ростовщики, вводившие своих партнеров в зависимое положение, производя прибыль и сверхприбыль для себя вне учета интересов участников рыночного взаимодействия. Так как США могли и производить нужное для войны, и обладали накоплениями финансов, то они, при минимуме усилий, обогатились за счет долговременной войны, превратились в финансового лидера мира, могли начать диктовать финансовые, политические, военные условия тем, кто зависел от них. А зависимость уже складывалась относительно ведущих европейских держав и США перехватывали первенство в финансах, готовились к перехвату в промышленности, в вооруженных силах. Им не хватало еще одной мировой войны, и они получила ее в середине столетия. Капитал выискивает легкие пути в достижении максимального эффекта в прибыли, и он находит, имея удобную, для воплощения спекулятивных замыслов, среду "объективную" и "субъективную". В США и сконцентрировался еврейский капитал, манипулятивная жизнь которого ярко появилась после падения Шумер и исхода из Египта в разных точках мирового пространства, включая и Персию и Хазарию и др. Так как укрепление Советской власти означало признание сложившимся нового механизма политического и экономического управления страной и "захвата" неимущими, рабочей силой функции управления и владения, что нарушает весь сложившийся порядок свободного и как бы свободного предпринимательского самовыражения, "естественный" порядок борьбы на рынке и около него за ресурсы и возможность определять скорость круговорота капитала, накопление и свободу применения капитала, то Запад создавал все условия противодействия укреплению Советской власти, как через интервенцию, так и дирижирование внутренними силами сопротивления, контрреволюции. В зависимости от ситуации Запад дирижировал не только в силовом поле, но и в дипломатическом, заявляя о согласовании сторон конфликта в России и подталкивая антисоветские силы в удобных условиях. Естественно, наивно думать, что красивые предложения партнеров России, обладавших выгодами в послевоенной Европе и мире, имеющих свои эгоцентрические и спекулятивные планы, будут всемерно улаживать конфликт внутренних сил в России, сохранять ее потенциал и взращивать его.</w:t>
      </w:r>
    </w:p>
    <w:p>
      <w:pPr>
        <w:pStyle w:val="Style86"/>
        <w:rPr/>
      </w:pPr>
      <w:r>
        <w:rPr/>
        <w:t>Продолжим изложение материала:</w:t>
      </w:r>
    </w:p>
    <w:p>
      <w:pPr>
        <w:pStyle w:val="Style86"/>
        <w:numPr>
          <w:ilvl w:val="0"/>
          <w:numId w:val="35"/>
        </w:numPr>
        <w:jc w:val="left"/>
        <w:rPr/>
      </w:pPr>
      <w:r>
        <w:rPr>
          <w:lang w:val="en-US"/>
        </w:rPr>
        <w:t>II</w:t>
      </w:r>
      <w:r>
        <w:rPr/>
        <w:t xml:space="preserve"> Интернационал потерпел крах в 1914 г., расколов европейский рабочий класс, согласившись на взаимное истребление народов, на сотрудничество с буржуазным антагонистом, ответственным за саму войну и лишь РСДРП, большевистская часть осталась на почве интернационализма, направляя энергию рабочих против шовинизма и патриотизма буржуазного толка, В. Ленин стремился воссоздать интернационально братство рабочих в 1915, 1916 г., но лозунг о превращении империалистической войны в гражданскую не был принят, победили те, кто соединял альтернативные фракции, и В. Ленин решительно отмежевался от "оборонцев", в апреле 1917 г. устремился к созданию III Интернационала, попытки продолжились в 1918 г. на основе борьбы со "своими" правительствами ради подписания демократического мира и поддержки Советской власти, при ЦК ВКП(б) была создана иностранная секция с лидерством Беля Куна, из бывших военнопленных созданы отряды интернационалистов, в мире повышался авторитет государства и партии, активизировались действия социал-демократов в разных странах, в январе 1919 г. состоялось совещание представителей 8 организаций, принявшее обращение к участию в III Интернационале, сформулирована платформа и в марте 1919 г. открылась первая всемирная конференция коммунистических и левых партий, во многих странах шла дискуссия "за и против" диктатуры пролетариата, принявшей форму Советской власти и в Москве конгресс принял Манифест, созданы органы, состав Интернационала увеличивался, в 1920 г. В. Ленин выразил отношение к левому и правому уклонам в коммунизме, он считал, что главное в опыте России предстоит повторить всем и нужно правильно применять основные принципы в различных условиях, бороться с оппортунизмом в рабочем движении, как главным врагом, как буржуазным, а не пролетарским социализмом, привел к созданию или укреплению в каждой стране компартий, подготавливался к захвату власти в форме диктатуры пролетариата, был принят Устав Коминтерна (т. </w:t>
      </w:r>
      <w:r>
        <w:rPr>
          <w:lang w:val="en-US"/>
        </w:rPr>
        <w:t>VIII</w:t>
      </w:r>
      <w:r>
        <w:rPr/>
        <w:t>, с. 171–183).</w:t>
      </w:r>
    </w:p>
    <w:p>
      <w:pPr>
        <w:pStyle w:val="Style86"/>
        <w:rPr/>
      </w:pPr>
      <w:r>
        <w:rPr/>
      </w:r>
    </w:p>
    <w:p>
      <w:pPr>
        <w:pStyle w:val="Style86"/>
        <w:rPr/>
      </w:pPr>
      <w:r>
        <w:rPr>
          <w:spacing w:val="-1"/>
        </w:rPr>
        <w:t>Мы видим, что усилия ВКП(б), под руководством В. Ленина, были исходящими из теоретических и практических обоснований. Теоретически, если одному пролетариату, большой страны и уже втянутой в империалистическую капиталистическую динамику, имеющему размещенность в стране с преобладанием крестьянства, с множественностью национальных "окраин", удалось взять власть, вырвать из мировой войны важнейшего изгоя, то потенциальная перспектива перевертывания всех экономических и политических отношений, классовое присвоение производительных сил может быть удержано лишь при наличии энергии, стремления самих бывших угнетенных и ясности способа владения производительными силами, совмещая функции и управления, и исполнения, включая стратегическое управления, лишь при невмешательстве в нетипичные усилия по преобразованию непролетарских сил или способности нейтрализовать все "спокойные" и "лихорадочные" формы сопротивления усилиям в пределах страны, лишь при наличии потенциала защиты от посягательств извне, лишь при сохранении убедительности и доказательности пролетарской стратегии в разномасштабных дискуссиях. Инициация подтверждающих и опровергающих сил присуща любой системе, по-разному происходящая на стадиях становления, функционирования, развития и разрушения системы. В данном случае имеется в виду становление и переход к функционированию, когда инициирующая изменения сила ведет не к иному, а качественно иному состоянию, к смене уровня развитости системы или к перевоплощению в систему иного типа. Любая система находится в системной среде и качественные изменения в одной из систем через структурные зависимости подталкивает иные системы к тем же процессам, активизирует силы подобного рода, что и инициировавшие исходную систему. Но одно дело информационное влияние на родственные силы, нейтральные влияния, типа технологических, экономических, научных, образовательных и т.п., а другое дело не влияние, а воздействие, организация подобного процесса, прямое вмешательство на управленческом или исполнительском уровне типа агрессии, интервенции. В этом случае у иной системы отнимается самостоятельность в самоорганизации и самобытии, отнимается управленческое отношение, позиция управленца и реальные управленцы рассматриваются как неадекватные "наполнители" позиционного места, как кандидаты на вытеснение прямыми или замаскированными способами. Вмешательство держав в дела России является именно такими действиями в рамках идеи "сохранения" глобальной парадигмы политического и экономического бытия, тогда как усилия по созданию III Интернационала являются теми же действиями, с рядом особенностей, но под идею "преобразования под образец", Революция в России предстает, в ее продолжении и ради сохранения, расширения, воплощения идеологической идеи, как мировая революция. Поскольку В. Ленин считал, что в России показан не только образец, но и "эталон" революции, то степень напряжения в экспансии коммунизма и ответных защитных действий, а также в контрреволюционной интервенции и организованной внутренней контрреволюции, становится высшей, предельной. На поле борьбы "старого", капиталистического и "нового" социалистического компромиссы становятся лишь вынужденными по обстоятельствам. Когда И. Сталин понял, что нельзя решить судьбоносных задач страны вне мирового строительства и оттеснения, "утопил" мировую революцию, вместе с адептами типа Л. Троцкого, он сделал стратегически значимый маневр, значимый и теоретический, по требованиям теории борьбы, так и практически, позволив стране уйти от постоянного напряжения в защите, нападении и окунуться в "подпольное", пусть и трудное, бытие. Различие в акцентах, при следовании идеи мировой революции, и тогда либо в наступательном, либо оборонительном жанрах, страна либо становится жертвой мирового процесса и "пушечным мясом" мировой борьбы, по установке Л. Троцкого, либо она становится страдалицей, терпящей бедствие, но желающей сохраниться, выжить и, по возможности, победить.</w:t>
      </w:r>
    </w:p>
    <w:p>
      <w:pPr>
        <w:pStyle w:val="Style86"/>
        <w:rPr/>
      </w:pPr>
      <w:r>
        <w:rPr/>
        <w:t>Продолжим введение материала:</w:t>
      </w:r>
    </w:p>
    <w:p>
      <w:pPr>
        <w:pStyle w:val="Style86"/>
        <w:numPr>
          <w:ilvl w:val="0"/>
          <w:numId w:val="35"/>
        </w:numPr>
        <w:jc w:val="left"/>
        <w:rPr/>
      </w:pPr>
      <w:r>
        <w:rPr>
          <w:spacing w:val="-1"/>
        </w:rPr>
        <w:t>при переходе к мирному строительству ВКП(б), в ноябре 1920 г. высказалась за отказ от методов военного времени в работе профсоюзов, за развитие профсоюзной демократии. Троцкий же, с его сторонниками, потребовал "огосударствления" профсоюзов, насаждения методов администрирования, навязал дискуссию, совместно с Шляпниковым, Бухариным, которые требовали передать функции государства профсоюзам, отрицали руководящую роль государства в народном хозяйстве, настаивали на свободе группам и фракциям в партии, против единоначалия и твердой дисциплины на предприятиях, тогда как В. Ленин, И. Сталин и др. считали профсоюзы приводным ремнем партии к массам, школа коммунизма, что это не государственная организация, не организация принуждения, а воспитательная, вовлечение, обучение, школа хозяйничания, управления, осуществления связи партии с массой, рабочим классом в борьбе за повышение производительности труда, повышения рабочей демократию, борьбы с бюрократизмом, расхлябанностью, воспитанием творчества, активности (т. </w:t>
      </w:r>
      <w:r>
        <w:rPr>
          <w:spacing w:val="-1"/>
          <w:lang w:val="en-US"/>
        </w:rPr>
        <w:t>VIII</w:t>
      </w:r>
      <w:r>
        <w:rPr>
          <w:spacing w:val="-1"/>
        </w:rPr>
        <w:t xml:space="preserve">, с. 376); </w:t>
      </w:r>
    </w:p>
    <w:p>
      <w:pPr>
        <w:pStyle w:val="Style86"/>
        <w:numPr>
          <w:ilvl w:val="0"/>
          <w:numId w:val="35"/>
        </w:numPr>
        <w:jc w:val="left"/>
        <w:rPr/>
      </w:pPr>
      <w:r>
        <w:rPr/>
        <w:t>в Кронштадте в феврале 1921 г. вспыхнул мятеж, подготавливаемый из-за рубежа, к началу его прибыли в Эстонию и Финляндию белогвардейцы, лидер эсеров Чернов, мятежники критиковали руководящую роль партии, выдвинули лозунг "Власть Советам, а не партии!", приняли участие моряки, основную массу которых составляли крестьяне, возмущавшихся политикой верного коммунизма, было много эсеров, меньшевиков, для того чтобы избежать кровопролитие, прибыл М.Калинин, но было бесполезно, и были привлечены войска, в том числе, делегаты Х съезда партии (т. </w:t>
      </w:r>
      <w:r>
        <w:rPr>
          <w:lang w:val="en-US"/>
        </w:rPr>
        <w:t>VIII</w:t>
      </w:r>
      <w:r>
        <w:rPr/>
        <w:t>, с. 377);</w:t>
      </w:r>
    </w:p>
    <w:p>
      <w:pPr>
        <w:pStyle w:val="Style86"/>
        <w:numPr>
          <w:ilvl w:val="0"/>
          <w:numId w:val="35"/>
        </w:numPr>
        <w:jc w:val="left"/>
        <w:rPr/>
      </w:pPr>
      <w:r>
        <w:rPr>
          <w:spacing w:val="-2"/>
        </w:rPr>
        <w:t>партия учла недовольство крестьян, ввела новую экономическую политику, заменив продразверстку налогом, уменьшив его размер. В. Ленин, подчеркивал, что помещиков и капиталистов можно прогнать, а мелких производителей нельзя прогнать, подавить, с ними надо ужиться, можно перевоспитать медленной, длительной, осторожной, организационной работой, только свободный хозяйственный оборот дает стимул к развитию сельского хозяйства, смычку с промышленностью, и это был крутой поворот, закрепленный на Х съезде ВКП(б), надо было заново ориентироваться, учиться хозяйствовать;</w:t>
      </w:r>
    </w:p>
    <w:p>
      <w:pPr>
        <w:pStyle w:val="Style86"/>
        <w:numPr>
          <w:ilvl w:val="0"/>
          <w:numId w:val="35"/>
        </w:numPr>
        <w:jc w:val="left"/>
        <w:rPr/>
      </w:pPr>
      <w:r>
        <w:rPr/>
        <w:t>НЭП обусловливала перестройку всей системы руководства народным хозяйством. Группа наиболее крупных предприятий оставлялась на госснабжении, а остальные переводились на хозрасчет, часть мелких фабрик денационализировали кооперативы, учреждения. Частные лица могли арендовать госпредприятия. Перестроили управление госпредприятиями, хотя усиливалось планирование через Высший Совет Народного Хозяйства и Госплан. На предприятиях изменили принципы организации и оплаты труда, сменив натуральность и уравнительность, установив взаимную связь с увеличением производительности. Степенью участия, разрешены были концессии иностранцам, без ухода в кабалу капиталистам, Ленин предлагал направить развитие частного капитала в русло госкапитализма (т. 8, с. 379–390);</w:t>
      </w:r>
    </w:p>
    <w:p>
      <w:pPr>
        <w:pStyle w:val="Style86"/>
        <w:numPr>
          <w:ilvl w:val="0"/>
          <w:numId w:val="35"/>
        </w:numPr>
        <w:jc w:val="left"/>
        <w:rPr/>
      </w:pPr>
      <w:r>
        <w:rPr/>
        <w:t>Буржуазные идеологи выдвинули программу реставрации капитализма в России. В марте 1922 г. состоялся 11 съезд ВКП(б) и В. Ленин утверждал прекращение стратегического отступления в переходе к НЭПу, уступок капиталистическим элементам, так как цель достигнута, коммунистам надо научится хозяйничать и торговать, борясь с бюрократизмом, тщательно подбирая кадры (т. 8, с. 390–393).</w:t>
      </w:r>
    </w:p>
    <w:p>
      <w:pPr>
        <w:pStyle w:val="Style86"/>
        <w:rPr/>
      </w:pPr>
      <w:r>
        <w:rPr/>
      </w:r>
    </w:p>
    <w:p>
      <w:pPr>
        <w:pStyle w:val="Style86"/>
        <w:rPr/>
      </w:pPr>
      <w:r>
        <w:rPr>
          <w:spacing w:val="-2"/>
        </w:rPr>
        <w:t>Следовательно, в изменившихся условиях, когда спало напряжение войны, и нужно было переходить к менее экстремальным формам управления, переходить от устремлений на выживание и уничтожения врага к регулярной жизни и работе оказалось, что спокойствие достигнуть невозможно из-за методов управления, порождающих не только беспокойство, но и перспективы воспроизводства борьбы и войны. Продразверстка включала в себя волюнтаризм изъятия того, что есть ради обеспечения самого необходимого там, где нет или нет возможности иметь необходимое, насильственное перераспределение необходимых для существования средств. Когда те, у кого отнимают нажитое, накопленное, наработанное, готовы отдать для общезначимого дела, сами изъявляют желание и поделиться, и жертвовать ради других, воспринимаемых как своих же, "то изъятие перестает быть насильственным. Это может быть обеспечено согласованием переубеждением. Но если те, у кого берут, тем более- самое необходимое для воспроизводства их образа жизни или семей жизни, считают изъятие не приемлемым, то оно становится насилием, какие бы обновления, считаемые изымающей стороной справедливыми, ни приводились. Образ жизни мелкого производителя, массового жителя деревни, носил жизнедеятельностный и экономический характер, где свои интересы являются ведущими, и способом отчуждения произведенного выступает или ситуационное дарение, или продажа. Остальные формы имеют вынужденный характер, и всякая вынужденность предполагает терпение или возмущение. После некоторой черты терпение заменяется нетерпением, возмущением, переходом к сопротивлению и к крайней форме его – к войне. При царской власти было терпение, и было возмущение, переходящее иногда к восстаниям. Но было понятно, что власть царя "неприкосновенна", имеет высшую оправданность, к которой крестьянин относился понимающим образом и принимающе. Лишь крайний характер волюнтаризма, как правило – местных чиновников или помещиков, вел к локальным сопротивлениям. Советская власть не имела для крестьян статуса "священной", была им чуждой, вынуждающей быть терпеливым. И менталитет терпеливости мог допускать высокую степень насильственности. Но после прохождения некой черты, различной для разных условий и типов самих крестьян, отчужденность прорывается наружу и пополняет потенциал противников советской власти. Сами большевики и их советские соратники исходили из стандартов пролетарского "мировоззрения", придававшего характер ясного и правильного процессу отчуждения средств производства и самого производства из рук владельцев в свои руки, переходу в управленческую позицию. Но на деревне это бы звучало как переход к крестьянскому бытию вместо крестьян. Этим рабочие, как правило, не хотели заниматься и сводили контакты к изъятию продуктов труда. А это уже вело к разным уровням насилия. Поэтому в условиях войны насилие было оправданным, как мера чрезвычайная, а во время мира она не только становилось неэффективной и демонстративно силовой, но и опасной. В. Ленин это понял и решился изменить тактику. Он стал допускать самодвижимость крестьянина, признавать его образ действий и этим – принцип капиталистических, рыночных отношений в рамках советского типа правления.</w:t>
      </w:r>
    </w:p>
    <w:p>
      <w:pPr>
        <w:pStyle w:val="Style86"/>
        <w:rPr/>
      </w:pPr>
      <w:r>
        <w:rPr>
          <w:spacing w:val="-2"/>
        </w:rPr>
        <w:t>Тот же принцип признания самодвижимости партнеров большевики, сначала в руководстве и лично В. Ленин, применили к профсоюзам, самоорганизации и квазисамоорганизации профсоюзов. Но самодвижимость профсоюзов отличается от реализации государственных функций, так как сохраняет зависимость от случайности самовыражения рабочих, от степени их сознательности или от их приверженности тем или иным идеям и стереотипам, могущим не совпадать с большевистскими и просто необходимыми для государства. В. Ленин считал, что это несовпадение не только возможно, но и неизбежно. Поэтому либо его вложить в качестве реализации принципа буржуазного демократизма, с естественностью борьбы версий, политических платформ, к чему призывал Троцкий, либо его рассматривать как служебное, факультативное в государственном управлении. Тем более что государство имело очень определенную, марксистскую платформу, исключающую ситуационные колебания по исходным основаниям, платформу "диктатуры пролетариата", а точнее – его организующей силы – партии. Троцкий не столько хотел демократизма, с которым страстно боролся в реализации стереотипов волюнтаризма и самовластия даже в армии, сколько он следовал общему принципу привода России к краху как державы, к статусу "пушечного мяса" для проекта мировой революции, обеспечения чужих интересов-интересов мировых манипуляторов. Самостоятельность нужна была лишь в рамках ресурса манипулирования извне, а не сама по себе. Поэтому передача профсоюзам государственных функций вела к усилению хаоса и перспективе краха. В. Ленин оставался государственником, не учитывающим специфики профсоюзов, дающим им не только самодвижение, но и заказ в государственных целях, обучение и воспитание тех, кто способен управлять и управлять в условиях диктатуры пролетариата, в условиях конкретного типа государства. Профсоюзы предполагались посредником, "приводным ремнем" между советской властью и массами. А это означало придание самостоятельности и "хаосу" управляемого характера. Так же и крестьянство, в его самостоятельности, вовлекалось в рамки советского государства, вне полноты рыночной свободы.</w:t>
      </w:r>
    </w:p>
    <w:p>
      <w:pPr>
        <w:pStyle w:val="Style86"/>
        <w:rPr/>
      </w:pPr>
      <w:r>
        <w:rPr>
          <w:spacing w:val="2"/>
        </w:rPr>
        <w:t>Придание признанности самодвижению профсоюзов и крестьянства, хотя и в рамках государственных интересов, порождало и стимулировало активность, творчество, что могло и было моментом привлекательности новой политики. Тем более что Кронштадтский и другие мятежи имели своим основанием именно отсутствие возможности быть самостоятельными, активными и творящими. Это уже не только "провокации врагов", как привыкли большевики оценивать все явления в ходе войны, но и требование "снизу", простых граждан, крестьян, рабочих, солдат. С этим нельзя было не считаться, хотя внешнее манипулирование стимуляцией "свободы" никто не снимал со счетов.</w:t>
      </w:r>
    </w:p>
    <w:p>
      <w:pPr>
        <w:pStyle w:val="Style86"/>
        <w:rPr/>
      </w:pPr>
      <w:r>
        <w:rPr/>
        <w:t>В. Ленин стал призывать к тому, чтобы "уживаться" с наличием своеобразия и инаковости крестьян, тогда как профсоюзы имели рамки, в которые включалась их самостоятельность. Сам принцип согласовываться и уживаться имел не только демократическую природу, но и ее особую, цивилизационную форму, так как вел к согласованию, на основе взаимопризнанности, основных сил общества. Однако третьей силы, высших оснований, в мысли В. Ленина не было. Она сосредоточивалась в марксизме, классовом мировоззрении и мироотношении, что не обладало подлинной всеобщностью. Поэтому цивилизационность имела особенность: классово-административный характер, но с допуском самодвижений "народа". Влияние государства в таких установках становилось "медленным, длительным, осторожным", что приближало к сути отношений в цивилизации. Естественно, что для массы партийцев новация В. Ленина становилась "крутым, поворотным", требующим кардинальной переориентации, смены моделей, стереотипов управления и взаимодействий в хозяйственной и политической жизни. Вводился хозрасчет и даже реприватизация в промышленности, в ее несудьбоносных фрагментах, становились законными многие критерии рыночного характера. Мы видим аналог перестройки, но в начале 20-х годов. Производительность труда неизбежно могла увеличиваться вместе с устранением его отчужденного характера и вынужденной экстремальности. Но уже в 1922 г. уклон в сторону рынка стал придерживаться. В. Ленин призывал самих большевиков учиться хозяйствованию и технологии торговли, рыночного поведения и сохранением пролетарской идеологичности. Совмещение идеологии, противостоящей рыночному принципу и допускаемой свободе поведения товаровладельца с его "частными" интересами, идущей "сверху", от классовой идеологичности и государственности, с одной стороны, и качественного поведения на рынке и рыночно ориентированного производства, с другой стороны, создавало то внутреннее противоречие, которое не могло сниматься вне преодоления синкретичности начал. Синкретичность мыслей, чувств, самоорганизации, согласований, внешней организации могла быть снята лишь в рамках высокоразвитой субъективности участников общественного бытия, интегрированности культурных оснований, духовной развитости. Об этом еще нельзя было и мечтать в то время даже в высшем слое большевистской партии. Вскоре В. Ленин отошел от управления и умер, оставив соратников самих справляться с реализацией лозунгов вождя. Тем более что соратники были разнородными, окруженными представителями иных интересов и принципов, введенных судьбой в социал-демократическую историю. Период НЭП был испытанием на демократизм цивилизационного типа. К нему не были готовы большевики и другие силы, что предопределило политический террор в послевоенный период.</w:t>
      </w:r>
    </w:p>
    <w:p>
      <w:pPr>
        <w:pStyle w:val="Style86"/>
        <w:rPr/>
      </w:pPr>
      <w:r>
        <w:rPr/>
        <w:t>Продолжим введение материала:</w:t>
      </w:r>
    </w:p>
    <w:p>
      <w:pPr>
        <w:pStyle w:val="Style86"/>
        <w:numPr>
          <w:ilvl w:val="0"/>
          <w:numId w:val="24"/>
        </w:numPr>
        <w:jc w:val="left"/>
        <w:rPr/>
      </w:pPr>
      <w:r>
        <w:rPr>
          <w:spacing w:val="-1"/>
        </w:rPr>
        <w:t xml:space="preserve">на </w:t>
      </w:r>
      <w:r>
        <w:rPr>
          <w:spacing w:val="-1"/>
          <w:lang w:val="en-US"/>
        </w:rPr>
        <w:t>X</w:t>
      </w:r>
      <w:r>
        <w:rPr>
          <w:spacing w:val="-1"/>
        </w:rPr>
        <w:t xml:space="preserve"> съезде выступил И. Сталин по национальному вопросу, при переходе к миру предстояло укрепить союз наций страны, союз рабочего класса и ранее угнетенных народов, провозгласив правовое равенство наций, следовало ликвидировать фактическое неравенство, экономическую и культурную отсталость народов, нужен был большой срок для этого для народов, находившихся на разном уровне развитости, одни имели, другие только входили в стадию промышленного капитализма, третьи оставались в условиях первобытно-промышленного строя, нужна была помощь русского рабочего класса, в процесс построения социализма нужно было вносить существенные изменения в размещении производительных сил для создания промышленности и национальных кадров пролетариев, содействие в развитии национальной советской государственности и культуры (т. </w:t>
      </w:r>
      <w:r>
        <w:rPr>
          <w:spacing w:val="-1"/>
          <w:lang w:val="en-US"/>
        </w:rPr>
        <w:t>VIII</w:t>
      </w:r>
      <w:r>
        <w:rPr>
          <w:spacing w:val="-1"/>
        </w:rPr>
        <w:t>, с. 380);</w:t>
      </w:r>
    </w:p>
    <w:p>
      <w:pPr>
        <w:pStyle w:val="Style86"/>
        <w:numPr>
          <w:ilvl w:val="0"/>
          <w:numId w:val="24"/>
        </w:numPr>
        <w:jc w:val="left"/>
        <w:rPr/>
      </w:pPr>
      <w:r>
        <w:rPr>
          <w:spacing w:val="-1"/>
        </w:rPr>
        <w:t>в 1920 г. ВКП(б) поставила вопрос об укреплении федеративного союза независимых союзных республик, РСФСР и Украинская ССР заключили союзный договор, затем договоры с Белорусской ССР и республиками Закавказья, образовавшими в 1922 г. Закавказскую Федерацию Социалистических Советских Республик для устранения межнациональной вражды, объединительным стремлениям мешали сепаратистские тенденции под руководством буржуазных националистов, воздействующие на мелкую буржуазию и неустойчивую часть рабочего класса и крестьян, чему способствовал и НЭП, активизировались и великодержавные шовинисты из среды сочувствовавших помещикам и капиталистам, установление диктатуры пролетариата позволило народам выбирать, объединение или отдельное существование, В. Ленин призывал не смешивать вопрос о выборе с вопросом о целесообразности отделения, отдавая его под интерес рабочих и всех трудящихся, а побеждала тенденция к объединению, так как диктатура пролетариата предопределяла к объединению народов, народы были связаны в экономическом, политическом, культурном отношениях, и вне объединения тяжелее противостоять империализму, в резолюции съезда утверждалось, что федерация может быть прочной лишь при опоре на доверие и добровольное согласие стран (т. </w:t>
      </w:r>
      <w:r>
        <w:rPr>
          <w:spacing w:val="-1"/>
          <w:lang w:val="en-US"/>
        </w:rPr>
        <w:t>VIII</w:t>
      </w:r>
      <w:r>
        <w:rPr>
          <w:spacing w:val="-1"/>
        </w:rPr>
        <w:t>, с. 543–544);</w:t>
      </w:r>
    </w:p>
    <w:p>
      <w:pPr>
        <w:pStyle w:val="Style86"/>
        <w:numPr>
          <w:ilvl w:val="0"/>
          <w:numId w:val="24"/>
        </w:numPr>
        <w:jc w:val="left"/>
        <w:rPr/>
      </w:pPr>
      <w:r>
        <w:rPr/>
        <w:t>создание союзного государства диктовалось объективными причинами, необходимостью объединения экономических, финансовых ресурсов, координации соцстроительства, историческим разделением труда, единство путей сообщения, наиболее пострадали районы, которые обладали специализацией, нужны были новые индустриальные очаги, и разработка ископаемых, изменявшие разделение труда для укрепления связей, коллективная собственность и труд сближали людей, в плане ГОЭЛРО хотели принимать участие все, договоры 1920–1921 гг. не предусматривали создание объединенных планирующих и хозяйственных органов, плана районирования, проект же Госплана РСФСР в 1921–1922 гг. вводил экономическое районирование для областей и республик, предполагал не ведомственное, а территориальное управление народным хозяйством, открывающее и творческую инициативу, и усиление планового управления, нужны были единые планирующие и хозяйственные органы, и в 1922 г. поставлен вопрос о создании планового центра для всех республик и укреплении федерации, влияли и задачи обороны, так как внешние силы еще надеялись на реставрацию, внося рознь между республиками, нужно было единство действий на международной арене, в феврале 1922 восемь республик попросили представлять их интересы делегацию РСФСР на Генуэзской конференции, выступали за слияние вооруженных сил, в августе ЦК ВКП(б) создал комиссию по объединению, либо как федерация, основанная на автономии, либо совершенствование договорных отношений, в проекте И. Сталина республики должны войти на автономных началах в состав РСФСР, реакции были разные, в том числе боязнь ущемления суверенитета, и тогда В. Ленин предложил новую форму союзного многонационального государства, союза суверенных республик, не уничтожающего независимости советских республик, имеющего новый этаж федерации с основаниями на добровольности и пролетарском интернационализме, вопреки великорусскому шовинизму, с правом свободного выхода (т. </w:t>
      </w:r>
      <w:r>
        <w:rPr>
          <w:lang w:val="en-US"/>
        </w:rPr>
        <w:t>VIII</w:t>
      </w:r>
      <w:r>
        <w:rPr/>
        <w:t>, с. 543–547);</w:t>
      </w:r>
    </w:p>
    <w:p>
      <w:pPr>
        <w:pStyle w:val="Style86"/>
        <w:numPr>
          <w:ilvl w:val="0"/>
          <w:numId w:val="24"/>
        </w:numPr>
        <w:jc w:val="left"/>
        <w:rPr/>
      </w:pPr>
      <w:r>
        <w:rPr/>
        <w:t xml:space="preserve">пленум ЦК в октябре выделил комиссию во главе с И. Сталиным для разработки конституционных основ Союза ССР, В. Ленин предполагал сохранение независимости комиссариатов, ведающих внутренними делами и единых комиссариатов обороны и иностранных дел, а о форме объединения других комиссариатов представить на коллективное решение, при бережном отношении к национальным традициям и достоинству народов, проект союзного договора широко обсуждали, а 23 декабря состоялся </w:t>
      </w:r>
      <w:r>
        <w:rPr>
          <w:lang w:val="en-US"/>
        </w:rPr>
        <w:t>X</w:t>
      </w:r>
      <w:r>
        <w:rPr/>
        <w:t xml:space="preserve"> съезд Советов РСФСР, В. Ленин уже не мог принять участие, хотя и составил конспект речи, доклад сделал И. Сталин, отметив, что в Союз входят лишь социалистические советские республики с однородным социальным и политическим строем, так Бухара и Хорезм были лишь народными республиками и не могли войти в Союз, а 29 декабря собралась конференция полномочных представителей, 30 декабря открылся </w:t>
      </w:r>
      <w:r>
        <w:rPr>
          <w:lang w:val="en-US"/>
        </w:rPr>
        <w:t>I</w:t>
      </w:r>
      <w:r>
        <w:rPr/>
        <w:t xml:space="preserve"> съезд Советов Союза ССР, Договор определял в основном компетенции и функции госорганов и др. (т. </w:t>
      </w:r>
      <w:r>
        <w:rPr>
          <w:lang w:val="en-US"/>
        </w:rPr>
        <w:t>VIII</w:t>
      </w:r>
      <w:r>
        <w:rPr/>
        <w:t>, с. 547–550);</w:t>
      </w:r>
    </w:p>
    <w:p>
      <w:pPr>
        <w:pStyle w:val="Style86"/>
        <w:numPr>
          <w:ilvl w:val="0"/>
          <w:numId w:val="24"/>
        </w:numPr>
        <w:jc w:val="left"/>
        <w:rPr/>
      </w:pPr>
      <w:r>
        <w:rPr/>
        <w:t>в последних статьях В. Ленин уделил внимание качеству управления, культуре, так как признавал неграмотность, необходимости госаппарату учиться, чтобы наука не была мертвой фразой, считал необходимым запрет фракций против развала партии, так как при Советской власти нет оснований для расколов, и возникают лишь вследствие серьезных ошибок и неправильных действий (т. </w:t>
      </w:r>
      <w:r>
        <w:rPr>
          <w:lang w:val="en-US"/>
        </w:rPr>
        <w:t>VIII</w:t>
      </w:r>
      <w:r>
        <w:rPr/>
        <w:t>, с. 553);</w:t>
      </w:r>
    </w:p>
    <w:p>
      <w:pPr>
        <w:pStyle w:val="Style86"/>
        <w:numPr>
          <w:ilvl w:val="0"/>
          <w:numId w:val="24"/>
        </w:numPr>
        <w:jc w:val="left"/>
        <w:rPr/>
      </w:pPr>
      <w:r>
        <w:rPr/>
        <w:t>6 июля 1923 г. сессия ЦИК СССР утвердила первую Конституцию СССР (т. </w:t>
      </w:r>
      <w:r>
        <w:rPr>
          <w:lang w:val="en-US"/>
        </w:rPr>
        <w:t>VIII</w:t>
      </w:r>
      <w:r>
        <w:rPr/>
        <w:t>, с. 561).</w:t>
      </w:r>
    </w:p>
    <w:p>
      <w:pPr>
        <w:pStyle w:val="Style86"/>
        <w:rPr/>
      </w:pPr>
      <w:r>
        <w:rPr/>
      </w:r>
    </w:p>
    <w:p>
      <w:pPr>
        <w:pStyle w:val="Style86"/>
        <w:rPr/>
      </w:pPr>
      <w:r>
        <w:rPr/>
        <w:t>Мы видим, что принцип самоопределения с возможностью отделения реализовывался в ходе Гражданской войны. Наличие большевиков во всех частях бывшей России их связи друг с другом, однородные процессы борьбы и побед, интернациональная основа мировоззрения лидеров пролетариата и т.п. позволяли проводить достаточно однородную политику, стратегию, с учетом местных особенностей, давления противостоящих сил. В конце концов несколько частей "царских окраин" установили Советскую власть под руководством коммунистов или народную власть с менее однородным руководством. Возник вопрос о единстве, концентрации политических, а затем хозяйственных и др. усилий. Сама РСФСР также была многонациональна, и плотное руководство коммунистов не устраняло проявление иных сил, в том числе и национально ориентированных. Следовало упорядочить политическое и хозяйственное управление. Тем более что натиск и извне, и контрреволюции лишь ослаб, но и сохранил свой потенциал. Поскольку лозунги, касающиеся освобождения от различных форм угнетения были в центре внимания подготовки и проведения революций, и борьбы в войне, то нужно было понять, как их воплощать в мирных условиях. Поскольку разные части России находились в неодинаковом состоянии, сочетаниях форм угнетения, а власть была приобретена в борьбе, то победив, следовало устранять несправедливости, угнетения "сверху". Все силовые структуры, экономические рычаги можно было использовать. Но как это сделать и безболезненно, не создавая новых проблем и напряжений, и эффективно, и, по возможности, быстро? Решать эти проблемы следовало в условиях множественности и других проблем, связанных с разрухой и инерцией действий всех сложившихся сил, не только совпадающих, но и не совпадающих с линией ВКП(б). Положительный и отрицательный потенциалы рабочего класса и крестьянства, интеллигенции, мелкой буржуазии в разных республиках и краях был различным. Подготовленность коммунистического ядра также была неодинаковой, как идейная, так и управленческая.</w:t>
      </w:r>
    </w:p>
    <w:p>
      <w:pPr>
        <w:pStyle w:val="Style86"/>
        <w:rPr/>
      </w:pPr>
      <w:r>
        <w:rPr/>
        <w:t xml:space="preserve">При планировании усилий национальный аспект, территориальный аспект сочетался и с военным, и с экономическим, и с правовым, и с социальным, и с культурным и духовным. Возникала фундаментальная проблема складывания единого государства на базе соединения его фрагментов, выступающих уже как самостоятельные государства. Либо должен преобладать критерий "структурности", где зависимость и все отношения появляются за счет согласования полностью самостоятельных единиц будущего целого, либо преобладать должен критерий "системности", где объединяющий критерий, основание предопределяет подчинение ему всех частей, следовательно, утерю самостоятельности, служение одинаковому основанию целого и рассматривание всех "своими" через посредство монооснования. В этом случае закладывается выступление на внешней, международной арене только одного субъекта права, который получил название "СССР". Вводится один план развития для целого, его механизма, и все ресурсы соотнесены и подчинены одному плану моногосударства. Но тогда что означает критерий "федеративности"? </w:t>
      </w:r>
    </w:p>
    <w:p>
      <w:pPr>
        <w:pStyle w:val="Style86"/>
        <w:rPr/>
      </w:pPr>
      <w:r>
        <w:rPr/>
        <w:t xml:space="preserve">В древние времена славяне создавали политические целостности в рамках идеи "федеративности" племен и родов, их лидеров. Но их объединяли высшие основания, одинаковые для всех, фиксируемые и удерживаемые, воплощаемые жреческим сословием, с подчинением вождей высшей власти жрецов. В </w:t>
      </w:r>
      <w:r>
        <w:rPr>
          <w:lang w:val="en-US"/>
        </w:rPr>
        <w:t>XX</w:t>
      </w:r>
      <w:r>
        <w:rPr/>
        <w:t xml:space="preserve"> веке в России уже не было жрецов, и их функции осуществлялись, частично и на менее предельных по чистоте основаниях, идеологическим корпусом, следующим одной из версий сущности общества и бытия, версии Маркса. Стратегические конкретизации и воплощения перекладывались на вождей ВКП(б) и других сил, имеющих разное и часто достаточно случайное видение сути вещей и механизмов бытия общества, стран, цивилизаций. Поэтому в процессе перехода от прагматики структурирования большой страны к системному проектированию компетентность лидеров оставалась объективно случайнообразной. Заключенные договора между республиками оставались исторически прагматическими с рядом поправок от имени стратегии построения нового общества и видения классовой динамики, борьбы, победы "прогрессивного класса", установления диктатуры пролетариата с переходом к малопонятному коммунистическому обществу. Конструкторы страны имели среднемощные или достаточно маломощные основания, завися от прототипов и своих воображений, от хода событий, анализа поражений и побед, от притязаний, групповых и индивидуальных.</w:t>
      </w:r>
    </w:p>
    <w:p>
      <w:pPr>
        <w:pStyle w:val="Style86"/>
        <w:rPr/>
      </w:pPr>
      <w:r>
        <w:rPr/>
        <w:t>Введение НЭП было экономически целесообразным и политически терпимым, но создающим возможность порождения реставрационных тенденций. Буржуазный тип тенденций "освобождал" самореализацию от диктата "сверху", но способствовал появлению "новых" требований "снизу", которые могли носить тревожащий и даже неприемлемый характер. Возникала перспектива новой борьбы, траты сил и времени не хотелось, но и администрирование, давление, принуждение не добавляли эффективности и решения проблем. Те республики, где рабочие менее организованы и многочисленны, где больше крестьян и мелкобуржуазной стихии, где сильнее влияние национальных или псевдонациональных ориентиров, традиций, стереотипов, где влияние иных религий сопоставимо или значительнее православной и т.п., там политика НЭП становится менее управляемой в реализации. Интересы целостности республики могут быть менее приемлемыми для союзного государства и даже федеративной структурности, тем более договорного совмещения. Следовательно, ориентация на отдельные задачи, на отдельные комплексы индустрии или сельского хозяйства менее выгодна для сплоченного единства. Инфраструктурная ориентация более надежна, долговременна, позитивна, примером чего служит план ГОЭЛРО. Подтягивание потенциала окраин к уровню развитости центра или, если потенциал окраин выше, подтягивание центра под окраины создает, хотя и далекую, перспективу большого, распределенного экономического, научно-технического и т.п. комплекса страны, могучей державы. Но путь к этому виделся как далекий и несущий в себе много препятствий. Простое лавирование между республиканскими элитами, даже в форме коммунистов, увеличивает момент структурности, но не системности. Позднее И. Сталин организовал резкие "броски" в будущее, через мобилизацию и предельное напряжение всех сил, уход от учета многих локальных особенностей, с большими тактическими потерями. Этот путь привел к индустриальному, оборонному, научно-образовательному взлету России как СССР. Первоначальный вариант И. Сталина сводился к включению иных республик в состав РСФСР на автономных началах. Это ускорял интеграцию со стратегической установкой на полный синтез системного типа, но ущемляя самолюбие и интересы некоторых республик. План В. Ленина становился компромиссным, так как республики оставались суверенными, до возможности законного выхода из целостности, а добровольность лишь подчеркивала не только сохранение самостийности, но и случайностей объединенного бытия, угрозы выхода иди ухода частей из целого. Если имелось в виду, что действиями партии, пролетариата, экономической, идейной и т.п. формами влияния возможность отсоединения быстро или не очень быстро блокируется, то пафос суверенности оставался лишь тактической уловкой, пиар-ходом, с определенным ожиданием и подталкиванием создания моногосударства. Непонятны здесь и яркие утверждения о борьбе с "русским шовинизмом", который весьма относительным был и в царские времена. Поскольку В. Ленин уже уходил из активной политики, то его наследники перехватывали инициативу. Мы увидим, что именно И. Сталин взял в свои руки быстроту преобразований и нейтрализацию основных опасностей для страны.</w:t>
      </w:r>
    </w:p>
    <w:p>
      <w:pPr>
        <w:pStyle w:val="Style86"/>
        <w:rPr/>
      </w:pPr>
      <w:r>
        <w:rPr/>
        <w:t xml:space="preserve">Важно выделить те аспекты, которые недостаточно глубоко анализируются при рассмотрении пути СССР под руководством И. Сталина, рассмотрении самого И. Сталина. Нужно понять общую ситуацию в Европе, в мире, роль США в динамике, динамику гегемонизма США, временного гегемонизма Германии на Западе и Японии на Востоке, особое замаскированное, не афишируемое влияние на события "мировых теней", мировых манипуляторов, опирающихся на абсолютное и увеличивающееся влияние финансового блока империализма. В этих условиях само участие в социал-демократии, в </w:t>
      </w:r>
      <w:r>
        <w:rPr>
          <w:lang w:val="en-US"/>
        </w:rPr>
        <w:t>III</w:t>
      </w:r>
      <w:r>
        <w:rPr/>
        <w:t xml:space="preserve"> Интернационале, в руководстве СССР могло носить только стратегический характер и, более определенно, еще и цивилизационно-стратегический характер. Стратегические шаги и мысли В. Ленина и большевиков до прихода к власти И. Сталина еще не носили явного цивилизационного характера, учитывая политическую динамику борьбы классов в рамках власти большого государства и сообщества государств. Соприкосновение В. Ленина и его ближнего круга с инфраструктурой высшего, манипулятивно-глобального управления если и было, то сужено, ситуационно, локализованно. Поток этого типа лишь захлестнул В. Ленина. А после него И. Сталин вынужден был выходить из "смертельного охвата" этих потоков и их дирижеров. Еще в недрах Гражданской войны он увидел катастрофическое проявление этих сил, в том числе в "деятельности" Троцкого и должен был самоопределяться. Он самоопределился в пользу страны, России, СССР как наследника России и перешел к перехвату инициативы в течение всего периода, в самых экстремальных условиях.</w:t>
      </w:r>
    </w:p>
    <w:p>
      <w:pPr>
        <w:pStyle w:val="Style86"/>
        <w:rPr/>
      </w:pPr>
      <w:r>
        <w:rPr/>
        <w:t>Важно понять, что, не отождествляясь с позицией "стратега"</w:t>
      </w:r>
      <w:r>
        <w:rPr>
          <w:spacing w:val="2"/>
        </w:rPr>
        <w:t xml:space="preserve"> в масштабах страны и, затем, сообщества стран, нельзя оценить действия и результаты происшедшего за его 30 лет, происшедшего колоссального рывка в могучую мировую державу, могущую противостоять на рельсах иной парадигмы организации бытия. Это была цивилизационная битва в средствах и приемах </w:t>
      </w:r>
      <w:r>
        <w:rPr>
          <w:spacing w:val="2"/>
          <w:lang w:val="en-US"/>
        </w:rPr>
        <w:t>XX</w:t>
      </w:r>
      <w:r>
        <w:rPr>
          <w:spacing w:val="2"/>
        </w:rPr>
        <w:t xml:space="preserve"> века, жестокого мирового противостояния, подготовленного революцией в Европе, России, но, прежде всего, именно в России.</w:t>
      </w:r>
    </w:p>
    <w:p>
      <w:pPr>
        <w:pStyle w:val="Style86"/>
        <w:rPr/>
      </w:pPr>
      <w:r>
        <w:rPr/>
        <w:t xml:space="preserve">Если иметь в виду типологию цивилизаций, то все сказанное можно рассмотреть как дооформление в </w:t>
      </w:r>
      <w:r>
        <w:rPr>
          <w:lang w:val="en-US"/>
        </w:rPr>
        <w:t>XVIII</w:t>
      </w:r>
      <w:r>
        <w:rPr/>
        <w:t>–</w:t>
      </w:r>
      <w:r>
        <w:rPr>
          <w:lang w:val="en-US"/>
        </w:rPr>
        <w:t>XIX</w:t>
      </w:r>
      <w:r>
        <w:rPr/>
        <w:t xml:space="preserve"> вв. "рыночной" цивилизации, прототипом которой была этноохлократическая цивилизация типа ахейской, с переходом к более предшествующей управленческой, императорской цивилизации, своеобразным возвратом, и подготовку начала особого типа идеологической цивилизации, как слабого отблеска жреческих цивилизаций древности.</w:t>
      </w:r>
    </w:p>
    <w:p>
      <w:pPr>
        <w:pStyle w:val="Style86"/>
        <w:rPr/>
      </w:pPr>
      <w:r>
        <w:rPr/>
      </w:r>
    </w:p>
    <w:p>
      <w:pPr>
        <w:sectPr>
          <w:headerReference w:type="even" r:id="rId130"/>
          <w:headerReference w:type="default" r:id="rId131"/>
          <w:headerReference w:type="first" r:id="rId132"/>
          <w:footerReference w:type="even" r:id="rId133"/>
          <w:footerReference w:type="default" r:id="rId134"/>
          <w:footerReference w:type="first" r:id="rId135"/>
          <w:footnotePr>
            <w:numFmt w:val="decimal"/>
            <w:numRestart w:val="eachPage"/>
          </w:footnotePr>
          <w:type w:val="nextPage"/>
          <w:pgSz w:orient="landscape" w:w="8420" w:h="11906"/>
          <w:pgMar w:left="1134" w:right="1134" w:gutter="0" w:header="567" w:top="1134" w:footer="720" w:bottom="1134"/>
          <w:pgNumType w:fmt="decimal"/>
          <w:formProt w:val="false"/>
          <w:titlePg/>
          <w:textDirection w:val="lrTb"/>
          <w:docGrid w:type="default" w:linePitch="360" w:charSpace="0"/>
        </w:sectPr>
        <w:pStyle w:val="Style86"/>
        <w:rPr/>
      </w:pPr>
      <w:r>
        <w:rPr/>
      </w:r>
    </w:p>
    <w:p>
      <w:pPr>
        <w:pStyle w:val="120"/>
        <w:ind w:left="425" w:right="-57" w:hanging="425"/>
        <w:rPr/>
      </w:pPr>
      <w:r>
        <w:rPr>
          <w:rFonts w:eastAsia="Arial Narrow"/>
          <w:color w:val="FFFFFF"/>
          <w:shd w:fill="000000" w:val="clear"/>
        </w:rPr>
        <w:t xml:space="preserve"> </w:t>
      </w:r>
      <w:bookmarkStart w:id="14" w:name="__RefHeading___Toc256792472"/>
      <w:r>
        <w:rPr>
          <w:color w:val="FFFFFF"/>
          <w:shd w:fill="000000" w:val="clear"/>
        </w:rPr>
        <w:t xml:space="preserve">13 </w:t>
      </w:r>
      <w:r>
        <w:rPr/>
        <w:tab/>
        <w:t>Стратегическая триада: США, Китай, Россия (цивилизационный образ)</w:t>
      </w:r>
      <w:bookmarkEnd w:id="14"/>
    </w:p>
    <w:p>
      <w:pPr>
        <w:pStyle w:val="Style86"/>
        <w:numPr>
          <w:ilvl w:val="0"/>
          <w:numId w:val="33"/>
        </w:numPr>
        <w:spacing w:before="120" w:after="0"/>
        <w:ind w:left="743" w:hanging="318"/>
        <w:rPr/>
      </w:pPr>
      <w:r>
        <w:rPr>
          <w:szCs w:val="22"/>
        </w:rPr>
        <w:t>Переживаемый кризис является не финансовым, не финансово-экономическим, а цивилизационным, в том числе и в финансово-экономическом слое единого бытия стран и сообщества стран в глобальном единстве.</w:t>
      </w:r>
    </w:p>
    <w:p>
      <w:pPr>
        <w:pStyle w:val="Style86"/>
        <w:numPr>
          <w:ilvl w:val="0"/>
          <w:numId w:val="33"/>
        </w:numPr>
        <w:spacing w:before="120" w:after="0"/>
        <w:ind w:left="743" w:hanging="318"/>
        <w:rPr/>
      </w:pPr>
      <w:r>
        <w:rPr>
          <w:szCs w:val="22"/>
        </w:rPr>
        <w:t xml:space="preserve">Чтобы придать содержательность этому тезису следует вводить сущность цивилизации, так как обычное понимание придаёт утверждению неопределённость и не концентрированность. Мы понимаем, на высшем уровне понятийной абстрактности, как совмещённое бытие трёх функциональных </w:t>
      </w:r>
      <w:r>
        <w:rPr/>
        <w:t>"</w:t>
      </w:r>
      <w:r>
        <w:rPr>
          <w:szCs w:val="22"/>
        </w:rPr>
        <w:t>мест</w:t>
      </w:r>
      <w:r>
        <w:rPr/>
        <w:t>"</w:t>
      </w:r>
      <w:r>
        <w:rPr>
          <w:szCs w:val="22"/>
        </w:rPr>
        <w:t xml:space="preserve"> и их </w:t>
      </w:r>
      <w:r>
        <w:rPr/>
        <w:t>"</w:t>
      </w:r>
      <w:r>
        <w:rPr>
          <w:szCs w:val="22"/>
        </w:rPr>
        <w:t xml:space="preserve">наполнения – </w:t>
      </w:r>
      <w:r>
        <w:rPr/>
        <w:t>"</w:t>
      </w:r>
      <w:r>
        <w:rPr>
          <w:szCs w:val="22"/>
        </w:rPr>
        <w:t>народа</w:t>
      </w:r>
      <w:r>
        <w:rPr/>
        <w:t>"</w:t>
      </w:r>
      <w:r>
        <w:rPr>
          <w:szCs w:val="22"/>
        </w:rPr>
        <w:t xml:space="preserve"> с его самовыражением, в том числе экономическим, </w:t>
      </w:r>
      <w:r>
        <w:rPr/>
        <w:t>"</w:t>
      </w:r>
      <w:r>
        <w:rPr>
          <w:szCs w:val="22"/>
        </w:rPr>
        <w:t>правления (государственного, интегрального для общества, страны)</w:t>
      </w:r>
      <w:r>
        <w:rPr/>
        <w:t>"</w:t>
      </w:r>
      <w:r>
        <w:rPr>
          <w:szCs w:val="22"/>
        </w:rPr>
        <w:t xml:space="preserve"> и </w:t>
      </w:r>
      <w:r>
        <w:rPr/>
        <w:t>"</w:t>
      </w:r>
      <w:r>
        <w:rPr>
          <w:szCs w:val="22"/>
        </w:rPr>
        <w:t>и высшей критериальности</w:t>
      </w:r>
      <w:r>
        <w:rPr/>
        <w:t>"</w:t>
      </w:r>
      <w:r>
        <w:rPr>
          <w:szCs w:val="22"/>
        </w:rPr>
        <w:t xml:space="preserve">, в рамках которой проявляются наука, философия, логика, онтология, искусство, культура, религия и духовность вообще. Взаимно признавая, они согласуются в построении единой жизни общества, страны. Наиболее надёжным выступает </w:t>
      </w:r>
      <w:r>
        <w:rPr/>
        <w:t>"</w:t>
      </w:r>
      <w:r>
        <w:rPr>
          <w:szCs w:val="22"/>
        </w:rPr>
        <w:t>гармонический</w:t>
      </w:r>
      <w:r>
        <w:rPr/>
        <w:t>"</w:t>
      </w:r>
      <w:r>
        <w:rPr>
          <w:szCs w:val="22"/>
        </w:rPr>
        <w:t xml:space="preserve"> тип совмещённости.</w:t>
      </w:r>
    </w:p>
    <w:p>
      <w:pPr>
        <w:pStyle w:val="Style86"/>
        <w:numPr>
          <w:ilvl w:val="0"/>
          <w:numId w:val="33"/>
        </w:numPr>
        <w:spacing w:lineRule="auto" w:line="240" w:before="120" w:after="0"/>
        <w:ind w:left="743" w:hanging="318"/>
        <w:rPr/>
      </w:pPr>
      <w:r>
        <w:rPr>
          <w:szCs w:val="22"/>
        </w:rPr>
        <w:t xml:space="preserve">Цивилизация структурируется и превращается в систему по ещё более базисным критериям – онтологическим или </w:t>
      </w:r>
      <w:r>
        <w:rPr/>
        <w:t>"</w:t>
      </w:r>
      <w:r>
        <w:rPr>
          <w:szCs w:val="22"/>
        </w:rPr>
        <w:t>метафизическим</w:t>
      </w:r>
      <w:r>
        <w:rPr/>
        <w:t>"</w:t>
      </w:r>
      <w:r>
        <w:rPr>
          <w:szCs w:val="22"/>
        </w:rPr>
        <w:t xml:space="preserve">. Простейшим уровнем или единицей онтологии или сущностно выраженного универсумального бытия, предстаёт </w:t>
      </w:r>
      <w:r>
        <w:rPr/>
        <w:t>"</w:t>
      </w:r>
      <w:r>
        <w:rPr>
          <w:szCs w:val="22"/>
        </w:rPr>
        <w:t>нечто</w:t>
      </w:r>
      <w:r>
        <w:rPr/>
        <w:t>"</w:t>
      </w:r>
      <w:r>
        <w:rPr>
          <w:szCs w:val="22"/>
        </w:rPr>
        <w:t xml:space="preserve">. Его трактовка даётся в системном подходе, где различается, вслед за Аристотелем, </w:t>
      </w:r>
      <w:r>
        <w:rPr/>
        <w:t>"</w:t>
      </w:r>
      <w:r>
        <w:rPr>
          <w:szCs w:val="22"/>
        </w:rPr>
        <w:t>форма</w:t>
      </w:r>
      <w:r>
        <w:rPr/>
        <w:t>"</w:t>
      </w:r>
      <w:r>
        <w:rPr>
          <w:szCs w:val="22"/>
        </w:rPr>
        <w:t xml:space="preserve">, </w:t>
      </w:r>
      <w:r>
        <w:rPr/>
        <w:t>"</w:t>
      </w:r>
      <w:r>
        <w:rPr>
          <w:szCs w:val="22"/>
        </w:rPr>
        <w:t>морфология</w:t>
      </w:r>
      <w:r>
        <w:rPr/>
        <w:t>"</w:t>
      </w:r>
      <w:r>
        <w:rPr>
          <w:szCs w:val="22"/>
        </w:rPr>
        <w:t xml:space="preserve"> (или </w:t>
      </w:r>
      <w:r>
        <w:rPr/>
        <w:t>"</w:t>
      </w:r>
      <w:r>
        <w:rPr>
          <w:szCs w:val="22"/>
        </w:rPr>
        <w:t>материя</w:t>
      </w:r>
      <w:r>
        <w:rPr/>
        <w:t>"</w:t>
      </w:r>
      <w:r>
        <w:rPr>
          <w:szCs w:val="22"/>
        </w:rPr>
        <w:t xml:space="preserve">) и </w:t>
      </w:r>
      <w:r>
        <w:rPr/>
        <w:t>"</w:t>
      </w:r>
      <w:r>
        <w:rPr>
          <w:szCs w:val="22"/>
        </w:rPr>
        <w:t>организованность</w:t>
      </w:r>
      <w:r>
        <w:rPr/>
        <w:t>"</w:t>
      </w:r>
      <w:r>
        <w:rPr>
          <w:szCs w:val="22"/>
        </w:rPr>
        <w:t xml:space="preserve">, совмещённость исходных начал. Поэтому в цивилизации место </w:t>
      </w:r>
      <w:r>
        <w:rPr/>
        <w:t>"</w:t>
      </w:r>
      <w:r>
        <w:rPr>
          <w:szCs w:val="22"/>
        </w:rPr>
        <w:t>формы</w:t>
      </w:r>
      <w:r>
        <w:rPr/>
        <w:t>"</w:t>
      </w:r>
      <w:r>
        <w:rPr>
          <w:szCs w:val="22"/>
        </w:rPr>
        <w:t xml:space="preserve"> занимает высшая критериальность и выраженность для бытия единого, а место </w:t>
      </w:r>
      <w:r>
        <w:rPr/>
        <w:t>"</w:t>
      </w:r>
      <w:r>
        <w:rPr>
          <w:szCs w:val="22"/>
        </w:rPr>
        <w:t>морфологии</w:t>
      </w:r>
      <w:r>
        <w:rPr/>
        <w:t>"</w:t>
      </w:r>
      <w:r>
        <w:rPr>
          <w:szCs w:val="22"/>
        </w:rPr>
        <w:t xml:space="preserve"> – народное самобытие. Организованность обеспечивается усилиями </w:t>
      </w:r>
      <w:r>
        <w:rPr/>
        <w:t>"</w:t>
      </w:r>
      <w:r>
        <w:rPr>
          <w:szCs w:val="22"/>
        </w:rPr>
        <w:t>правления</w:t>
      </w:r>
      <w:r>
        <w:rPr/>
        <w:t>"</w:t>
      </w:r>
      <w:r>
        <w:rPr>
          <w:szCs w:val="22"/>
        </w:rPr>
        <w:t xml:space="preserve">. Если критерии носят всеобщий характер, то цивилизация достаточно хорошо вписывается в универсум, а также в её космическую локализацию, при условии подчинённости бытия народа этой критериальной форме. Проявление совмещает суть бытия и реальное бытие. Если проявление усиливает прагматизм и ситуативность, оно уводит народное бытие в сторону от сути в случайность проявлений. Если же оно усиливает сущностную основу, то народное бытие становится, в той или иной мере, </w:t>
      </w:r>
      <w:r>
        <w:rPr/>
        <w:t>"</w:t>
      </w:r>
      <w:r>
        <w:rPr>
          <w:szCs w:val="22"/>
        </w:rPr>
        <w:t>богосоответствующим</w:t>
      </w:r>
      <w:r>
        <w:rPr/>
        <w:t>"</w:t>
      </w:r>
      <w:r>
        <w:rPr>
          <w:szCs w:val="22"/>
        </w:rPr>
        <w:t>.</w:t>
      </w:r>
    </w:p>
    <w:p>
      <w:pPr>
        <w:pStyle w:val="Style86"/>
        <w:numPr>
          <w:ilvl w:val="0"/>
          <w:numId w:val="33"/>
        </w:numPr>
        <w:spacing w:lineRule="auto" w:line="240" w:before="120" w:after="0"/>
        <w:ind w:left="743" w:hanging="318"/>
        <w:rPr/>
      </w:pPr>
      <w:r>
        <w:rPr>
          <w:spacing w:val="-2"/>
          <w:szCs w:val="22"/>
        </w:rPr>
        <w:t xml:space="preserve">В настоящее время цивилизационные единицы, например, США, Китай, Россия, находятся в разных типах дисгармоничности. США, с его притязанием, исчерпали положительное в этом акценте и во всё большей степени интенсифицировали спекулятивный либерализм, стремясь к гегемонии новой империалистичности. Поэтому США предстают как спекулятивно-прагматический тип цивилизационности, игнорирующий подчинённость всеобщим законам бытия. Россия, восприняв положительнее в либерализме, пошла по худшему варианту его осуществления, демонстрируя тупики спекулятивной экономики политического бытия. Этим она отошла от версии </w:t>
      </w:r>
      <w:r>
        <w:rPr>
          <w:spacing w:val="-2"/>
        </w:rPr>
        <w:t>"</w:t>
      </w:r>
      <w:r>
        <w:rPr>
          <w:spacing w:val="-2"/>
          <w:szCs w:val="22"/>
        </w:rPr>
        <w:t>коммунизма</w:t>
      </w:r>
      <w:r>
        <w:rPr>
          <w:spacing w:val="-2"/>
        </w:rPr>
        <w:t>"</w:t>
      </w:r>
      <w:r>
        <w:rPr>
          <w:spacing w:val="-2"/>
          <w:szCs w:val="22"/>
        </w:rPr>
        <w:t xml:space="preserve">, где всеобщие предпосылки занимали место сути истины. Однако самообман и спекулятивность обесценили сущностное устремление народа и привели к неэффективности в целом при высоких образцах сверхэффективности в некоторых частях. Этому помогла спекулятивная трансформация философской онтологии и логики, взятой в немецкой классике. Китай уделял внимание законсервированному сохранению всеобщих начал, отдавая первенство в индустриальном прагматизме Западу. Но последние десятилетия всеобщие основания пошли навстречу прагматике с сохранением государственных традиций. В самовыражении народа стали усматривать основу всеобщего благополучия при культурном управлении по высшим мировоззренческим критериям. Китай стал гармонизирующейся цивилизацией, максимально совмещающей всеобщее и единое, </w:t>
      </w:r>
      <w:r>
        <w:rPr>
          <w:spacing w:val="-2"/>
        </w:rPr>
        <w:t>"</w:t>
      </w:r>
      <w:r>
        <w:rPr>
          <w:spacing w:val="-2"/>
          <w:szCs w:val="22"/>
        </w:rPr>
        <w:t>небо</w:t>
      </w:r>
      <w:r>
        <w:rPr>
          <w:spacing w:val="-2"/>
        </w:rPr>
        <w:t>"</w:t>
      </w:r>
      <w:r>
        <w:rPr>
          <w:spacing w:val="-2"/>
          <w:szCs w:val="22"/>
        </w:rPr>
        <w:t xml:space="preserve"> и </w:t>
      </w:r>
      <w:r>
        <w:rPr>
          <w:spacing w:val="-2"/>
        </w:rPr>
        <w:t>"</w:t>
      </w:r>
      <w:r>
        <w:rPr>
          <w:spacing w:val="-2"/>
          <w:szCs w:val="22"/>
        </w:rPr>
        <w:t>землю</w:t>
      </w:r>
      <w:r>
        <w:rPr>
          <w:spacing w:val="-2"/>
        </w:rPr>
        <w:t>"</w:t>
      </w:r>
      <w:r>
        <w:rPr>
          <w:spacing w:val="-2"/>
          <w:szCs w:val="22"/>
        </w:rPr>
        <w:t xml:space="preserve">, </w:t>
      </w:r>
      <w:r>
        <w:rPr>
          <w:spacing w:val="-2"/>
        </w:rPr>
        <w:t>"</w:t>
      </w:r>
      <w:r>
        <w:rPr>
          <w:spacing w:val="-2"/>
          <w:szCs w:val="22"/>
        </w:rPr>
        <w:t>вечное</w:t>
      </w:r>
      <w:r>
        <w:rPr>
          <w:spacing w:val="-2"/>
        </w:rPr>
        <w:t>"</w:t>
      </w:r>
      <w:r>
        <w:rPr>
          <w:spacing w:val="-2"/>
          <w:szCs w:val="22"/>
        </w:rPr>
        <w:t xml:space="preserve"> и </w:t>
      </w:r>
      <w:r>
        <w:rPr>
          <w:spacing w:val="-2"/>
        </w:rPr>
        <w:t>"</w:t>
      </w:r>
      <w:r>
        <w:rPr>
          <w:spacing w:val="-2"/>
          <w:szCs w:val="22"/>
        </w:rPr>
        <w:t>ускользающее</w:t>
      </w:r>
      <w:r>
        <w:rPr>
          <w:spacing w:val="-2"/>
        </w:rPr>
        <w:t>"</w:t>
      </w:r>
      <w:r>
        <w:rPr>
          <w:spacing w:val="-2"/>
          <w:szCs w:val="22"/>
        </w:rPr>
        <w:t xml:space="preserve">. Он становится гегемоном и не видит препятствий в дальнейшем пути. Для него кризис выступает лишь как условие дальнейшего цивилизационного наступления. Нельзя сказать, что Китай гармонично вовлёк все составляющие всеобщих критериев и может реализовать программу </w:t>
      </w:r>
      <w:r>
        <w:rPr>
          <w:spacing w:val="-2"/>
        </w:rPr>
        <w:t>"</w:t>
      </w:r>
      <w:r>
        <w:rPr>
          <w:spacing w:val="-2"/>
          <w:szCs w:val="22"/>
        </w:rPr>
        <w:t>абсолютного духа</w:t>
      </w:r>
      <w:r>
        <w:rPr>
          <w:spacing w:val="-2"/>
        </w:rPr>
        <w:t>"</w:t>
      </w:r>
      <w:r>
        <w:rPr>
          <w:spacing w:val="-2"/>
          <w:szCs w:val="22"/>
        </w:rPr>
        <w:t xml:space="preserve"> Гегеля. Он будет нуждаться в новых сущностных условиях и столкнётся с генотипическими ограничениями. Тогда возникнет необходимость совмещать три типа гармонизированных цивилизаций.</w:t>
      </w:r>
    </w:p>
    <w:p>
      <w:pPr>
        <w:pStyle w:val="Style86"/>
        <w:numPr>
          <w:ilvl w:val="0"/>
          <w:numId w:val="33"/>
        </w:numPr>
        <w:spacing w:lineRule="auto" w:line="240" w:before="120" w:after="0"/>
        <w:ind w:left="743" w:hanging="318"/>
        <w:rPr/>
      </w:pPr>
      <w:r>
        <w:rPr>
          <w:szCs w:val="22"/>
        </w:rPr>
        <w:t xml:space="preserve">Россия стратегически не самоопределена, и лишь из низов иерархии и специалистов аналитической направленности вносятся смысловые установки стратегического типа. Для самоопределения нужны основания и всеобщие основания, к которым пока нет чувствительности. Россия смотрит пока что в </w:t>
      </w:r>
      <w:r>
        <w:rPr/>
        <w:t>"</w:t>
      </w:r>
      <w:r>
        <w:rPr>
          <w:szCs w:val="22"/>
        </w:rPr>
        <w:t>землю</w:t>
      </w:r>
      <w:r>
        <w:rPr/>
        <w:t>"</w:t>
      </w:r>
      <w:r>
        <w:rPr>
          <w:szCs w:val="22"/>
        </w:rPr>
        <w:t xml:space="preserve">, а не в </w:t>
      </w:r>
      <w:r>
        <w:rPr/>
        <w:t>"</w:t>
      </w:r>
      <w:r>
        <w:rPr>
          <w:szCs w:val="22"/>
        </w:rPr>
        <w:t>небо</w:t>
      </w:r>
      <w:r>
        <w:rPr/>
        <w:t>"</w:t>
      </w:r>
      <w:r>
        <w:rPr>
          <w:szCs w:val="22"/>
        </w:rPr>
        <w:t xml:space="preserve"> и вынуждена отставать. Культурно-духовный потенциал не вовлечён в стратегическое планирование, в подготовку лидеров, аналитиков, стратегов. Историческое самосознание ограничивается ближайшим тысячелетием и теряется генотипическая самоиндентификация. Если всё же руководители и все устремлённые опознают реальную историю и свои корни, то окажется, что Россия обладает тем недостающим, что обнаруживается как проблемное поле Китая. Оно внешне проявлялось в не ограниченном инновационном самовыражении. А с конца ХХ в. Россия приобрела ещё и мыслительные формы культуры, совместимые с духовностью, которые остаются самыми высокими в мире. Россия может и должна быть лидером цивилизационного сообщества в инноватике, а не только в хранении ресурсов, данных свыше. </w:t>
      </w:r>
    </w:p>
    <w:p>
      <w:pPr>
        <w:pStyle w:val="Style86"/>
        <w:numPr>
          <w:ilvl w:val="0"/>
          <w:numId w:val="33"/>
        </w:numPr>
        <w:spacing w:before="120" w:after="0"/>
        <w:ind w:left="743" w:hanging="318"/>
        <w:rPr/>
      </w:pPr>
      <w:r>
        <w:rPr>
          <w:spacing w:val="2"/>
          <w:szCs w:val="22"/>
        </w:rPr>
        <w:t>Тем самым, если США могут идти по пути преодоления своей силовой и финансовой спекулятивности, создавая приемлемые для мира формы прагматической цивилизации, а Китай будет идти по пути рутинизации надпрагматической цивилизационности, то Россия создаст высший потенциал творческой надпрагматической цивилизации, восстановив сущностный базис прежних времён (7–10 тысячелетий). Но для всего этого нужна смена ориентаций, оснований, уход от наивных стратегических смыслов и преклонённости перед чужими образцами.</w:t>
      </w:r>
    </w:p>
    <w:p>
      <w:pPr>
        <w:pStyle w:val="Style86"/>
        <w:rPr>
          <w:spacing w:val="2"/>
          <w:szCs w:val="22"/>
        </w:rPr>
      </w:pPr>
      <w:r>
        <w:rPr>
          <w:spacing w:val="2"/>
          <w:szCs w:val="22"/>
        </w:rPr>
      </w:r>
    </w:p>
    <w:p>
      <w:pPr>
        <w:pStyle w:val="Style86"/>
        <w:rPr/>
      </w:pPr>
      <w:r>
        <w:rPr/>
      </w:r>
    </w:p>
    <w:p>
      <w:pPr>
        <w:pStyle w:val="Style86"/>
        <w:rPr/>
      </w:pPr>
      <w:r>
        <w:rPr/>
      </w:r>
    </w:p>
    <w:p>
      <w:pPr>
        <w:pStyle w:val="Style86"/>
        <w:rPr/>
      </w:pPr>
      <w:r>
        <w:rPr/>
      </w:r>
    </w:p>
    <w:p>
      <w:pPr>
        <w:sectPr>
          <w:headerReference w:type="even" r:id="rId136"/>
          <w:headerReference w:type="default" r:id="rId137"/>
          <w:headerReference w:type="first" r:id="rId138"/>
          <w:footerReference w:type="even" r:id="rId139"/>
          <w:footerReference w:type="default" r:id="rId140"/>
          <w:footerReference w:type="first" r:id="rId141"/>
          <w:footnotePr>
            <w:numFmt w:val="decimal"/>
            <w:numRestart w:val="eachPage"/>
          </w:footnotePr>
          <w:type w:val="nextPage"/>
          <w:pgSz w:orient="landscape" w:w="8420" w:h="11906"/>
          <w:pgMar w:left="1134" w:right="1134" w:gutter="0" w:header="567" w:top="1134" w:footer="720" w:bottom="1134"/>
          <w:pgNumType w:fmt="decimal"/>
          <w:formProt w:val="false"/>
          <w:titlePg/>
          <w:textDirection w:val="lrTb"/>
          <w:docGrid w:type="default" w:linePitch="360" w:charSpace="0"/>
        </w:sectPr>
        <w:pStyle w:val="Style86"/>
        <w:rPr/>
      </w:pPr>
      <w:r>
        <w:rPr/>
      </w:r>
    </w:p>
    <w:p>
      <w:pPr>
        <w:pStyle w:val="120"/>
        <w:spacing w:before="2280" w:after="120"/>
        <w:rPr/>
      </w:pPr>
      <w:r>
        <w:rPr/>
        <w:tab/>
      </w:r>
      <w:bookmarkStart w:id="15" w:name="__RefHeading___Toc256792473"/>
      <w:r>
        <w:rPr/>
        <w:t>Литература</w:t>
      </w:r>
      <w:bookmarkEnd w:id="15"/>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Охрименко В.А., Чернушевич В.А., Протасов Ю.И. Метод и средства методической деятельности при создании и совершенствовании программ производственной практики в ВУЗе. – М., 1980.</w:t>
      </w:r>
    </w:p>
    <w:p>
      <w:pPr>
        <w:pStyle w:val="Normal"/>
        <w:numPr>
          <w:ilvl w:val="0"/>
          <w:numId w:val="32"/>
        </w:numPr>
        <w:tabs>
          <w:tab w:val="clear" w:pos="709"/>
          <w:tab w:val="left" w:pos="450" w:leader="none"/>
        </w:tabs>
        <w:suppressAutoHyphens w:val="true"/>
        <w:spacing w:lineRule="auto" w:line="240"/>
        <w:ind w:left="450" w:hanging="450"/>
        <w:rPr/>
      </w:pPr>
      <w:r>
        <w:rPr>
          <w:sz w:val="20"/>
        </w:rPr>
        <w:t>Анисимов О.С., Охрименко В.А., Чернушевич В.А., Протасов Ю.И. Метод и средства методической деятельности при создании и совершенствовании программ производственной практики в ВУЗе. – М., 1980.</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Охрименко В.А., Чернушевич В.А. Системо-деятельностный подход к проблеме практической подготовки студентов. – Пенза, 1981.</w:t>
      </w:r>
    </w:p>
    <w:p>
      <w:pPr>
        <w:pStyle w:val="Normal"/>
        <w:numPr>
          <w:ilvl w:val="0"/>
          <w:numId w:val="32"/>
        </w:numPr>
        <w:tabs>
          <w:tab w:val="clear" w:pos="709"/>
          <w:tab w:val="left" w:pos="450" w:leader="none"/>
        </w:tabs>
        <w:suppressAutoHyphens w:val="true"/>
        <w:spacing w:lineRule="auto" w:line="240"/>
        <w:ind w:left="450" w:hanging="450"/>
        <w:rPr/>
      </w:pPr>
      <w:r>
        <w:rPr>
          <w:sz w:val="20"/>
        </w:rPr>
        <w:t>Анисимов О.С., Охрименко В.А., Чернушевич В.А., Протасов Ю.И. Системо-деятельностные принципы разработки методического обеспечения практической подготовки студентов. Николаев, 1982.</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Артыков Д.Р., Артыкова Д.К. Методические рекомендации по теоретико-психологической подготовке учителей. – Самарканд, 1982.</w:t>
      </w:r>
    </w:p>
    <w:p>
      <w:pPr>
        <w:pStyle w:val="Normal"/>
        <w:numPr>
          <w:ilvl w:val="0"/>
          <w:numId w:val="32"/>
        </w:numPr>
        <w:tabs>
          <w:tab w:val="clear" w:pos="709"/>
          <w:tab w:val="left" w:pos="450" w:leader="none"/>
        </w:tabs>
        <w:suppressAutoHyphens w:val="true"/>
        <w:spacing w:lineRule="auto" w:line="240"/>
        <w:ind w:left="450" w:hanging="450"/>
        <w:rPr/>
      </w:pPr>
      <w:r>
        <w:rPr>
          <w:sz w:val="20"/>
        </w:rPr>
        <w:t>Анисимов О.С., Артыков Д.Р., Артыкова Д.К. Вопросы организации учебно-исследовательской деятельности студентов. – М., 1982.</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Артыков Д.Р., Артыкова Д.К. Принципы и закономерности развития учебно-исследовательской деятельности студентов. – М., 1982.</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Артыков Д.Р., Хаитов С. Методические рекомендации к коммуникативной характеристике учебных занятий. – Самарканд, 1982.</w:t>
      </w:r>
    </w:p>
    <w:p>
      <w:pPr>
        <w:pStyle w:val="Normal"/>
        <w:numPr>
          <w:ilvl w:val="0"/>
          <w:numId w:val="32"/>
        </w:numPr>
        <w:tabs>
          <w:tab w:val="clear" w:pos="709"/>
          <w:tab w:val="left" w:pos="450" w:leader="none"/>
        </w:tabs>
        <w:suppressAutoHyphens w:val="true"/>
        <w:spacing w:lineRule="auto" w:line="240"/>
        <w:ind w:left="450" w:hanging="450"/>
        <w:rPr/>
      </w:pPr>
      <w:r>
        <w:rPr>
          <w:sz w:val="20"/>
        </w:rPr>
        <w:t>Анисимов О.С. Особенности мыслительных операций студентов в условиях применения схематических изображений. – М., 1984.</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Аязбекова Р.В. Формирование профессионального мышления у студентов в проблемных ситуациях. – Алма-Ата, 1984.</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Артыков Д.Р., Артыкова Д.К., Рахимов С.Р. Основы педагогического мышления. – Самарканд, 1986.</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Артыков Д.Р., Артыкова Д.К., Рахимов С.Р. Психология педагогической деятельности и мышления. – Самарканд, 1986.</w:t>
      </w:r>
    </w:p>
    <w:p>
      <w:pPr>
        <w:pStyle w:val="Normal"/>
        <w:numPr>
          <w:ilvl w:val="0"/>
          <w:numId w:val="32"/>
        </w:numPr>
        <w:tabs>
          <w:tab w:val="clear" w:pos="709"/>
          <w:tab w:val="left" w:pos="450" w:leader="none"/>
        </w:tabs>
        <w:suppressAutoHyphens w:val="true"/>
        <w:spacing w:lineRule="auto" w:line="240"/>
        <w:ind w:left="450" w:hanging="450"/>
        <w:rPr/>
      </w:pPr>
      <w:r>
        <w:rPr>
          <w:sz w:val="20"/>
        </w:rPr>
        <w:t>Анисимов О.С., Артыков Д.Р., Артыкова Д.К., Ашуров М.О., Махматмурадов Ш.М. Самовоспитание студентов педагогических вузов в процессах профессиональной подготовки. – Самарканд, 1986.</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Артыков Д.Р., Артыкова Д.К., Махматмурадов Ш.М. Педагогическое мышление как средство управления и развития педагогической деятельности. – Самарканд, 1986.</w:t>
      </w:r>
    </w:p>
    <w:p>
      <w:pPr>
        <w:pStyle w:val="Normal"/>
        <w:numPr>
          <w:ilvl w:val="0"/>
          <w:numId w:val="32"/>
        </w:numPr>
        <w:tabs>
          <w:tab w:val="clear" w:pos="709"/>
          <w:tab w:val="left" w:pos="450" w:leader="none"/>
        </w:tabs>
        <w:suppressAutoHyphens w:val="true"/>
        <w:spacing w:lineRule="auto" w:line="240"/>
        <w:ind w:left="450" w:hanging="450"/>
        <w:rPr/>
      </w:pPr>
      <w:r>
        <w:rPr>
          <w:sz w:val="20"/>
        </w:rPr>
        <w:t>Анисимов О.С., Артыков Д.Р., Артыкова Д.К., Ашуров М.О., Махматмурадов Ш.М. Самовоспитание студентов педагогических вузов в процессе их профессиональной подготовки. – Самарканд:1986.</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Артыков Д.Р., Рахимов С.Р. Основы социальной психологии. – Самарканд, 1987.</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Артыков Д.Р., Артыкова Д.К., Рахимов С.Р. Проблемы исследования педагогического мышления. – М., 1987.</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Аязбекова Р.А. Основы психологии высшей школы. – Алма-Ата, 1987.</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Артыков Д.Р., Рахимов С.Р. Мыслительная культура мышления педагога и педагогика саморазвития. – М. – Самарканд, 1988.</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Методологическая функция и ее реализация в профессиональной деятельности. – М.: Станкин, 1988.</w:t>
      </w:r>
    </w:p>
    <w:p>
      <w:pPr>
        <w:pStyle w:val="Normal"/>
        <w:numPr>
          <w:ilvl w:val="0"/>
          <w:numId w:val="32"/>
        </w:numPr>
        <w:tabs>
          <w:tab w:val="clear" w:pos="709"/>
          <w:tab w:val="left" w:pos="450" w:leader="none"/>
        </w:tabs>
        <w:suppressAutoHyphens w:val="true"/>
        <w:spacing w:lineRule="auto" w:line="240"/>
        <w:ind w:left="450" w:hanging="450"/>
        <w:rPr/>
      </w:pPr>
      <w:r>
        <w:rPr>
          <w:sz w:val="20"/>
        </w:rPr>
        <w:t>Анисимов О.С. Методология и новое управленческое мышление. Алма-Ата, 1989.</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Основы методологии управления. – М., 1989.</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Игровые формы обучения профессиональному мышлению. – М., 1989.</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Обучение и педагогическая деятельность. – М., 1989.</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Управление. Рефлексия. Методология. Петропавловск, 1989.</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Учебная и педагогическая деятельность в активных формах обучения. – М., 1989.</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Новые ценности обучения и методологизация образования. – М., 1989.</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Артыков Д.Р., Артыкова Д.К. Формирование педагогического мышления в процессе обучения. – Самарканд, 1989.</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Педагогика мышления и методологизация образования. Рига, 1989.</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Введение в методологию. Вильнюс, 1989.</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Методология и пути развития управленческого образования. Петропавловск, 1989.</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Основы методологического мышления. – М., 1989.</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Развивающие игры и игротехника. Новгород, 1989.</w:t>
      </w:r>
    </w:p>
    <w:p>
      <w:pPr>
        <w:pStyle w:val="Normal"/>
        <w:numPr>
          <w:ilvl w:val="0"/>
          <w:numId w:val="32"/>
        </w:numPr>
        <w:tabs>
          <w:tab w:val="clear" w:pos="709"/>
          <w:tab w:val="left" w:pos="450" w:leader="none"/>
        </w:tabs>
        <w:suppressAutoHyphens w:val="true"/>
        <w:spacing w:lineRule="auto" w:line="240"/>
        <w:ind w:left="450" w:hanging="450"/>
        <w:rPr/>
      </w:pPr>
      <w:r>
        <w:rPr>
          <w:sz w:val="20"/>
        </w:rPr>
        <w:t>Анисимов О.С., Раджанов К.А. Психолого-методологические основы педагогики саморазвития. – Самарканд, 1989.</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Методологическая версия категориального аппарата психологии. Новгород, 1989.</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Данько Т.П. Игровые формы тренинга мыслительной деятельности. – М., 1990.</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Рефлексивно-мыслительная культура преподавателя в новом учебном процессе. – М., 1990.</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Новые ценности образования и пути методологизации последипломного образования. Вып. 1. – М., 1990.</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Управленческое мышление и перестройка управленческого образования. Вып. 2. – М., 1990.</w:t>
      </w:r>
    </w:p>
    <w:p>
      <w:pPr>
        <w:pStyle w:val="Normal"/>
        <w:numPr>
          <w:ilvl w:val="0"/>
          <w:numId w:val="32"/>
        </w:numPr>
        <w:tabs>
          <w:tab w:val="clear" w:pos="709"/>
          <w:tab w:val="left" w:pos="450" w:leader="none"/>
        </w:tabs>
        <w:suppressAutoHyphens w:val="true"/>
        <w:spacing w:lineRule="auto" w:line="240"/>
        <w:ind w:left="450" w:hanging="450"/>
        <w:rPr/>
      </w:pPr>
      <w:r>
        <w:rPr>
          <w:sz w:val="20"/>
        </w:rPr>
        <w:t>Анисимов О.С. Учебная и педагогическая деятельность в учебном процессе. Вып. 3. – М., 1990.</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Процессуально-деятельностная концепция педагогической деятельности и обучение саморазвитию. Вып. 4. – М., 1990.</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Проблемы и пути совмещения практической и учебно-педагогической деятельности. Вып. 7. – М., 1990.</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Социально-психологические средства управленческого мышления. Вып. 11. – М., 1990.</w:t>
      </w:r>
    </w:p>
    <w:p>
      <w:pPr>
        <w:pStyle w:val="Normal"/>
        <w:numPr>
          <w:ilvl w:val="0"/>
          <w:numId w:val="32"/>
        </w:numPr>
        <w:tabs>
          <w:tab w:val="clear" w:pos="709"/>
          <w:tab w:val="left" w:pos="450" w:leader="none"/>
        </w:tabs>
        <w:suppressAutoHyphens w:val="true"/>
        <w:spacing w:lineRule="auto" w:line="240"/>
        <w:ind w:left="450" w:hanging="450"/>
        <w:rPr/>
      </w:pPr>
      <w:r>
        <w:rPr>
          <w:sz w:val="20"/>
        </w:rPr>
        <w:t xml:space="preserve">Анисимов О.С. ОДИ </w:t>
      </w:r>
      <w:r>
        <w:rPr/>
        <w:t>"</w:t>
      </w:r>
      <w:r>
        <w:rPr>
          <w:sz w:val="20"/>
        </w:rPr>
        <w:t>Проектирование учебного процесса для резерва руководителей</w:t>
      </w:r>
      <w:r>
        <w:rPr/>
        <w:t>"</w:t>
      </w:r>
      <w:r>
        <w:rPr>
          <w:sz w:val="20"/>
        </w:rPr>
        <w:t>. Вып. 10. – М., 1990.</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Бязыров В.С.-Б. Игровые критерии построения учебных процессов в последипломном образовании. – М., 1990.</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Введение в политологию. – М., 1990.</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Аязбекова Р.А. Формирование у студентов способности к саморазвитию. Алма-Ата, 1989.</w:t>
      </w:r>
    </w:p>
    <w:p>
      <w:pPr>
        <w:pStyle w:val="Normal"/>
        <w:numPr>
          <w:ilvl w:val="0"/>
          <w:numId w:val="32"/>
        </w:numPr>
        <w:tabs>
          <w:tab w:val="clear" w:pos="709"/>
          <w:tab w:val="left" w:pos="450" w:leader="none"/>
        </w:tabs>
        <w:suppressAutoHyphens w:val="true"/>
        <w:spacing w:lineRule="auto" w:line="240"/>
        <w:ind w:left="450" w:hanging="450"/>
        <w:rPr/>
      </w:pPr>
      <w:r>
        <w:rPr>
          <w:sz w:val="20"/>
        </w:rPr>
        <w:t xml:space="preserve">Анисимов О.С. Методологическая культура педагогической деятельности и мышления. – М.: </w:t>
      </w:r>
      <w:r>
        <w:rPr/>
        <w:t>"</w:t>
      </w:r>
      <w:r>
        <w:rPr>
          <w:sz w:val="20"/>
        </w:rPr>
        <w:t>Экономика</w:t>
      </w:r>
      <w:r>
        <w:rPr/>
        <w:t>"</w:t>
      </w:r>
      <w:r>
        <w:rPr>
          <w:sz w:val="20"/>
        </w:rPr>
        <w:t>, 1991.</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Методологическое обеспечение управленческой деятельности. – М. – Сыктывкар, 1991.</w:t>
      </w:r>
    </w:p>
    <w:p>
      <w:pPr>
        <w:pStyle w:val="Normal"/>
        <w:numPr>
          <w:ilvl w:val="0"/>
          <w:numId w:val="32"/>
        </w:numPr>
        <w:tabs>
          <w:tab w:val="clear" w:pos="709"/>
          <w:tab w:val="left" w:pos="450" w:leader="none"/>
        </w:tabs>
        <w:suppressAutoHyphens w:val="true"/>
        <w:spacing w:lineRule="auto" w:line="240"/>
        <w:ind w:left="450" w:hanging="450"/>
        <w:rPr/>
      </w:pPr>
      <w:r>
        <w:rPr>
          <w:sz w:val="20"/>
        </w:rPr>
        <w:t xml:space="preserve">Анисимов О.С. Понятийные средства теории деятельности </w:t>
      </w:r>
      <w:r>
        <w:rPr/>
        <w:t>"</w:t>
      </w:r>
      <w:r>
        <w:rPr>
          <w:sz w:val="20"/>
        </w:rPr>
        <w:t>мышления</w:t>
      </w:r>
      <w:r>
        <w:rPr/>
        <w:t>"</w:t>
      </w:r>
      <w:r>
        <w:rPr>
          <w:sz w:val="20"/>
        </w:rPr>
        <w:t>. Педагогическая концепция последипломного образования. Вып. 6. – М., 1991.</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Исследования по педагогической инноватике и культуре педагогического мышления. – М., 1991.</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Введение в теорию предпринимательской деятельности (учебное пособие). – М., 1992.</w:t>
      </w:r>
    </w:p>
    <w:p>
      <w:pPr>
        <w:pStyle w:val="Normal"/>
        <w:numPr>
          <w:ilvl w:val="0"/>
          <w:numId w:val="32"/>
        </w:numPr>
        <w:tabs>
          <w:tab w:val="clear" w:pos="709"/>
          <w:tab w:val="left" w:pos="450" w:leader="none"/>
        </w:tabs>
        <w:suppressAutoHyphens w:val="true"/>
        <w:spacing w:lineRule="auto" w:line="240"/>
        <w:ind w:left="450" w:hanging="450"/>
        <w:rPr/>
      </w:pPr>
      <w:r>
        <w:rPr>
          <w:sz w:val="20"/>
        </w:rPr>
        <w:t>Анисимов О.С. Технологические средства педагогической деятельности в последипломном образовании. – М., 1992.</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Данько Т.П. Игровой тренинг мыслительной деятельности (учебное пособие). – М., 1992.</w:t>
      </w:r>
    </w:p>
    <w:p>
      <w:pPr>
        <w:pStyle w:val="Normal"/>
        <w:numPr>
          <w:ilvl w:val="0"/>
          <w:numId w:val="32"/>
        </w:numPr>
        <w:tabs>
          <w:tab w:val="clear" w:pos="709"/>
          <w:tab w:val="left" w:pos="450" w:leader="none"/>
        </w:tabs>
        <w:suppressAutoHyphens w:val="true"/>
        <w:spacing w:lineRule="auto" w:line="240"/>
        <w:ind w:left="450" w:hanging="450"/>
        <w:rPr/>
      </w:pPr>
      <w:r>
        <w:rPr>
          <w:sz w:val="20"/>
        </w:rPr>
        <w:t>Анисимов О.С. Педагогические технологии и становление предпринимательского образования //Педагогическая концепция последипломного образования. Вып. 12. – М., 1993.</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Акмеологические основы рефлексивной самоорганизации педагога: творчество и культура мышления. Диссертация в виде научного доклада на соискание д.пс.н. – М., 1994.</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Исследование по творчеству и культуре рефлексивной самоорганизации преподавателя (акмеологические аспекты) //Педагогическая концепция последипломного образования. Вып. 14. 1994.</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Основы методологии (учебное пособие) т. 1. – М., 1994.</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Основы методологии (учебное пособие) т. 2. – М., 1994.</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Деркач А.А. Основы общей и управленческой акмеологии. – М., 1995.</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Методология и культура предпринимательства. – Караганда, 1995.</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Диалог как средство формирования культуры мышления в управлении и исследования развивающегося мышления. – М., 1995.</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Развитие. Моделирование. Технологии. – Калуга, 1996.</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Политическое мышление: процессы, моделирование и критериальное обеспечение. – Караганда, 1996.</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Профессионализм управленческой деятельности (акмеологические аспекты). – М., 1996.</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Методология: функция, сущность, становление. – М., 1996.</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Мыслительные технологии в учебной коммуникации (учебное пособие). – М., 1996.</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Виртуальные явления и игротехника. // Философские и психологические проблемы. Виртуальная реальность. – М., 1997.</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Акмеология мышления. – М., 1997.</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Методологические основы экспертизы и инспекции педагогической деятельности. – Новокузнецк, 1997.</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Экспертиза и экспертное мышление. – Новокузнецк, 1997.</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Акмеология и методология: проблемы психотехники и мыслетехники. – М., 1998.</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Смирнов А.А. Региональные аспекты мышления госслужащих (учебное пособие). – М., 1998.</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Формирование экспертного мышления. Ч. 1. Методологические основы инспекции и экспертизы педагогической деятельности. Ч. 2. Реконструкция систем деятельности. Ч. 3. Экспертная мыследеятельность и проблемы профессионализма в экспертизе. Ч. 4: моделирование системогенеза в ходе реконструкции и проектирования систем деятельности. Ч.5. Анализ систем деятельности. – Новокузнецк, 1999.</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Стратегии и стратегическое мышление. – М., 1999.</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Гегель: мышление и развитие. – М., 2000.</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Введение в теорию деятельности. – М., 2000.</w:t>
      </w:r>
    </w:p>
    <w:p>
      <w:pPr>
        <w:pStyle w:val="Normal"/>
        <w:numPr>
          <w:ilvl w:val="0"/>
          <w:numId w:val="32"/>
        </w:numPr>
        <w:tabs>
          <w:tab w:val="clear" w:pos="709"/>
          <w:tab w:val="left" w:pos="450" w:leader="none"/>
        </w:tabs>
        <w:suppressAutoHyphens w:val="true"/>
        <w:spacing w:lineRule="auto" w:line="240"/>
        <w:ind w:left="450" w:hanging="450"/>
        <w:rPr/>
      </w:pPr>
      <w:r>
        <w:rPr>
          <w:sz w:val="20"/>
        </w:rPr>
        <w:t>Анисимов О.С. Проблемы и пути формирования стратегического мышления в управленческой деятельности. – М., 2000.</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Метод работы с текстами и интеллектуальное развитие. – М., 2001.</w:t>
      </w:r>
    </w:p>
    <w:p>
      <w:pPr>
        <w:pStyle w:val="Normal"/>
        <w:numPr>
          <w:ilvl w:val="0"/>
          <w:numId w:val="32"/>
        </w:numPr>
        <w:tabs>
          <w:tab w:val="clear" w:pos="709"/>
          <w:tab w:val="left" w:pos="450" w:leader="none"/>
        </w:tabs>
        <w:suppressAutoHyphens w:val="true"/>
        <w:spacing w:lineRule="auto" w:line="240"/>
        <w:ind w:left="450" w:hanging="450"/>
        <w:rPr/>
      </w:pPr>
      <w:r>
        <w:rPr>
          <w:sz w:val="20"/>
        </w:rPr>
        <w:t>Анисимов О.С. Культура принятия решений: диалоговые модели. В 2 т. 1 Проблемы моделирования управленческого мышления. 2002.</w:t>
      </w:r>
    </w:p>
    <w:p>
      <w:pPr>
        <w:pStyle w:val="Normal"/>
        <w:numPr>
          <w:ilvl w:val="0"/>
          <w:numId w:val="32"/>
        </w:numPr>
        <w:tabs>
          <w:tab w:val="clear" w:pos="709"/>
          <w:tab w:val="left" w:pos="450" w:leader="none"/>
        </w:tabs>
        <w:suppressAutoHyphens w:val="true"/>
        <w:spacing w:lineRule="auto" w:line="240"/>
        <w:ind w:left="450" w:hanging="450"/>
        <w:rPr/>
      </w:pPr>
      <w:r>
        <w:rPr>
          <w:sz w:val="20"/>
        </w:rPr>
        <w:t>Анисимов О.С. Культура принятия решений: диалоговые модели. 2002.</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Культура принятия управленческих решений. – М., 2002.</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Маркс: экономическая онтология, метод, мир деятельности. – М., 2002.</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Онтологии в рефлексивном пространстве. – М., 2002.</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Организационные онтологии и анализ систем деятельности (А.А. Богданов и современная методология). – М., 2002.</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Педагогическая акмеология: общая и управленческая. – Минск, 2002.</w:t>
      </w:r>
    </w:p>
    <w:p>
      <w:pPr>
        <w:pStyle w:val="Normal"/>
        <w:numPr>
          <w:ilvl w:val="0"/>
          <w:numId w:val="32"/>
        </w:numPr>
        <w:tabs>
          <w:tab w:val="clear" w:pos="709"/>
          <w:tab w:val="left" w:pos="450" w:leader="none"/>
        </w:tabs>
        <w:suppressAutoHyphens w:val="true"/>
        <w:spacing w:lineRule="auto" w:line="240"/>
        <w:ind w:left="450" w:hanging="450"/>
        <w:rPr/>
      </w:pPr>
      <w:r>
        <w:rPr>
          <w:sz w:val="20"/>
        </w:rPr>
        <w:t>Анисимов О.С. Принятие управленческих решений: методология и технология. – М., 2002.</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Методологический словарь для управленца. – М., 2002.</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Виртуальные основы игромоделирования. – М., 2003.</w:t>
      </w:r>
    </w:p>
    <w:p>
      <w:pPr>
        <w:pStyle w:val="Normal"/>
        <w:numPr>
          <w:ilvl w:val="0"/>
          <w:numId w:val="32"/>
        </w:numPr>
        <w:tabs>
          <w:tab w:val="clear" w:pos="709"/>
          <w:tab w:val="left" w:pos="450" w:leader="none"/>
        </w:tabs>
        <w:suppressAutoHyphens w:val="true"/>
        <w:spacing w:lineRule="auto" w:line="240"/>
        <w:ind w:left="450" w:hanging="450"/>
        <w:rPr/>
      </w:pPr>
      <w:r>
        <w:rPr>
          <w:sz w:val="20"/>
        </w:rPr>
        <w:t>Анисимов О.С. Методологическая культура и принятие решений. – М., 2003.</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Культура мышления и методология (к 25-летию ММПК). – М., 2003.</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Принятие государственных решений и методологизация образования – М., 2003.</w:t>
      </w:r>
    </w:p>
    <w:p>
      <w:pPr>
        <w:pStyle w:val="Normal"/>
        <w:numPr>
          <w:ilvl w:val="0"/>
          <w:numId w:val="32"/>
        </w:numPr>
        <w:tabs>
          <w:tab w:val="clear" w:pos="709"/>
          <w:tab w:val="left" w:pos="450" w:leader="none"/>
        </w:tabs>
        <w:suppressAutoHyphens w:val="true"/>
        <w:spacing w:lineRule="auto" w:line="240"/>
        <w:ind w:left="450" w:hanging="450"/>
        <w:rPr/>
      </w:pPr>
      <w:r>
        <w:rPr>
          <w:sz w:val="20"/>
        </w:rPr>
        <w:t>Анисимов О.С. Язык теории деятельности: проблемы трансляции. – М., 2003.</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O.C. Принятие решений в управленческих иерархиях. – М., 2004.</w:t>
      </w:r>
    </w:p>
    <w:p>
      <w:pPr>
        <w:pStyle w:val="Normal"/>
        <w:numPr>
          <w:ilvl w:val="0"/>
          <w:numId w:val="32"/>
        </w:numPr>
        <w:tabs>
          <w:tab w:val="clear" w:pos="709"/>
          <w:tab w:val="left" w:pos="450" w:leader="none"/>
        </w:tabs>
        <w:suppressAutoHyphens w:val="true"/>
        <w:spacing w:lineRule="auto" w:line="240"/>
        <w:ind w:left="450" w:hanging="450"/>
        <w:rPr/>
      </w:pPr>
      <w:r>
        <w:rPr>
          <w:sz w:val="20"/>
        </w:rPr>
        <w:t>Анисимов O.C. Принятие управленческих решений: методология и технология. – 2-е изд. – М., 2004.</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Онтология общества и социальное управление (А.А. Зиновьев и культура мышления). – М., 2004.</w:t>
      </w:r>
    </w:p>
    <w:p>
      <w:pPr>
        <w:pStyle w:val="Normal"/>
        <w:numPr>
          <w:ilvl w:val="0"/>
          <w:numId w:val="32"/>
        </w:numPr>
        <w:tabs>
          <w:tab w:val="clear" w:pos="709"/>
          <w:tab w:val="left" w:pos="450" w:leader="none"/>
        </w:tabs>
        <w:suppressAutoHyphens w:val="true"/>
        <w:spacing w:lineRule="auto" w:line="240"/>
        <w:ind w:left="450" w:hanging="450"/>
        <w:rPr/>
      </w:pPr>
      <w:r>
        <w:rPr>
          <w:sz w:val="20"/>
        </w:rPr>
        <w:t>Анисимов O.C. Идеология и принятие государственных решений. – М., 2004.</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O.C. Методология на рубеже веков (к 50-летию ММК). – М., 2004.</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O.C. Методологический словарь для стратегов. Т.1- 2. – М., 2004.</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O.C. Стратегический портрет лидера России. – М., 2004.</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Глазачев С.Н. Восхождение к духу. – М., 2005.</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Цой В.И. Схемы и их педагогическое использование в развивающем обучении. – М., 2005.</w:t>
      </w:r>
    </w:p>
    <w:p>
      <w:pPr>
        <w:pStyle w:val="Normal"/>
        <w:numPr>
          <w:ilvl w:val="0"/>
          <w:numId w:val="32"/>
        </w:numPr>
        <w:tabs>
          <w:tab w:val="clear" w:pos="709"/>
          <w:tab w:val="left" w:pos="450" w:leader="none"/>
        </w:tabs>
        <w:suppressAutoHyphens w:val="true"/>
        <w:spacing w:lineRule="auto" w:line="240"/>
        <w:ind w:left="450" w:hanging="450"/>
        <w:rPr/>
      </w:pPr>
      <w:r>
        <w:rPr>
          <w:sz w:val="20"/>
        </w:rPr>
        <w:t>Анисимов О.С. Сборник учебных программ, тренингов, проектов. – Авт.-сост. О.С. Анисимов.– М., 2005.</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Мундриевская Е.Б. Стратегическое управление: проблемы теории. – М., 2005.</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Айманов М.Ш., Заннер С.Р., Останина Е.В. Дальнейшая демократизация сущность, опыт, прогноз, проект. – М., 2006.</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Стратегическое управление и государственное мышление. – М., 2006.</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Цивилизационные катастрофы и стратегическое мышление. – М., 2006.</w:t>
      </w:r>
    </w:p>
    <w:p>
      <w:pPr>
        <w:pStyle w:val="Normal"/>
        <w:numPr>
          <w:ilvl w:val="0"/>
          <w:numId w:val="32"/>
        </w:numPr>
        <w:tabs>
          <w:tab w:val="clear" w:pos="709"/>
          <w:tab w:val="left" w:pos="450" w:leader="none"/>
        </w:tabs>
        <w:suppressAutoHyphens w:val="true"/>
        <w:spacing w:lineRule="auto" w:line="240"/>
        <w:ind w:left="450" w:hanging="450"/>
        <w:rPr/>
      </w:pPr>
      <w:r>
        <w:rPr>
          <w:sz w:val="20"/>
        </w:rPr>
        <w:t xml:space="preserve">Анисимов О.С. </w:t>
      </w:r>
      <w:r>
        <w:rPr/>
        <w:t>"</w:t>
      </w:r>
      <w:r>
        <w:rPr>
          <w:sz w:val="20"/>
        </w:rPr>
        <w:t>И-Цзин Чжоу И</w:t>
      </w:r>
      <w:r>
        <w:rPr/>
        <w:t>"</w:t>
      </w:r>
      <w:r>
        <w:rPr>
          <w:sz w:val="20"/>
        </w:rPr>
        <w:t xml:space="preserve"> как шедевр акмеологической мысли. – М., 2006.</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Высшие формы аналитики и политическое мышление. – М., 2006.</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Высшие формы профессионализма государственного мышления. – М., 2006.</w:t>
      </w:r>
    </w:p>
    <w:p>
      <w:pPr>
        <w:pStyle w:val="Normal"/>
        <w:numPr>
          <w:ilvl w:val="0"/>
          <w:numId w:val="32"/>
        </w:numPr>
        <w:tabs>
          <w:tab w:val="clear" w:pos="709"/>
          <w:tab w:val="left" w:pos="450" w:leader="none"/>
        </w:tabs>
        <w:suppressAutoHyphens w:val="true"/>
        <w:spacing w:lineRule="auto" w:line="240"/>
        <w:ind w:left="450" w:hanging="450"/>
        <w:rPr/>
      </w:pPr>
      <w:r>
        <w:rPr>
          <w:sz w:val="20"/>
        </w:rPr>
        <w:t>Анисимов О.С. Культура принятия цивилизационных решений в условиях цивилизационных конфликтов – М., 2006.</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Сталин: стратегический портрет в цивилизационной рамке. – М., 2006.</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Креативная акмеология. Учебное пособие. – М., 2007.</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Стратегическое управление: единство интеллектуальных, нравственных и духовных оснований. – М., 2006.</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Развивающие игры. Игротехника. Методология. – М., Т. 1., Т. 2. – М., 2006.</w:t>
      </w:r>
    </w:p>
    <w:p>
      <w:pPr>
        <w:pStyle w:val="Normal"/>
        <w:numPr>
          <w:ilvl w:val="0"/>
          <w:numId w:val="32"/>
        </w:numPr>
        <w:tabs>
          <w:tab w:val="clear" w:pos="709"/>
          <w:tab w:val="left" w:pos="450" w:leader="none"/>
        </w:tabs>
        <w:suppressAutoHyphens w:val="true"/>
        <w:spacing w:lineRule="auto" w:line="240"/>
        <w:ind w:left="450" w:hanging="450"/>
        <w:rPr/>
      </w:pPr>
      <w:r>
        <w:rPr>
          <w:sz w:val="20"/>
        </w:rPr>
        <w:t>Анисимов О.С., Верхоглазенко В.Н., Звездёнков А.А. Демократизация общества и технологии предвыборной компании. – М., 2007.</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Методологическая парадигма (опыт ММПК). – М., 2007.</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Цивилизация и ее механизмы: становление и разрушение. В 2-х томах. – Т. 1., Т. 2.М., 2007.</w:t>
      </w:r>
    </w:p>
    <w:p>
      <w:pPr>
        <w:pStyle w:val="Normal"/>
        <w:numPr>
          <w:ilvl w:val="0"/>
          <w:numId w:val="32"/>
        </w:numPr>
        <w:tabs>
          <w:tab w:val="clear" w:pos="709"/>
          <w:tab w:val="left" w:pos="450" w:leader="none"/>
        </w:tabs>
        <w:suppressAutoHyphens w:val="true"/>
        <w:spacing w:lineRule="auto" w:line="240"/>
        <w:ind w:left="450" w:hanging="450"/>
        <w:rPr/>
      </w:pPr>
      <w:r>
        <w:rPr>
          <w:sz w:val="20"/>
        </w:rPr>
        <w:t xml:space="preserve">Анисимов О.С. </w:t>
      </w:r>
      <w:r>
        <w:rPr/>
        <w:t>"</w:t>
      </w:r>
      <w:r>
        <w:rPr>
          <w:sz w:val="20"/>
        </w:rPr>
        <w:t>Духовность</w:t>
      </w:r>
      <w:r>
        <w:rPr/>
        <w:t>"</w:t>
      </w:r>
      <w:r>
        <w:rPr>
          <w:sz w:val="20"/>
        </w:rPr>
        <w:t xml:space="preserve"> и </w:t>
      </w:r>
      <w:r>
        <w:rPr/>
        <w:t>"</w:t>
      </w:r>
      <w:r>
        <w:rPr>
          <w:sz w:val="20"/>
        </w:rPr>
        <w:t>религия</w:t>
      </w:r>
      <w:r>
        <w:rPr/>
        <w:t>"</w:t>
      </w:r>
      <w:r>
        <w:rPr>
          <w:sz w:val="20"/>
        </w:rPr>
        <w:t xml:space="preserve"> как средства принятия государственных решений. – М., 2007. </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Основы метааналитики. В 2-х т. Т. 1., Т. 2. – М., 2007.</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Политическое мышление в рамках цивилизационного подхода М., 2007.</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Рефлексия и методология. – М., 2007.</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Схемы и схематизация: путь в культуру мышления. – М., 2007.</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Теоретическая психология и понятийная парадигма. – М., 2007.</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Теоретическая акмеология: предмет, структура содержания, тренинг. – М., 2007.</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Методология: сущность и события – М., 2007.</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Схемы и язык схематических изображений – М., 2008.</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Акмеология и мудрость: сущность трактовки. – М., 2008.</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Рефлексивная акмеология. – М., 2008.</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Цивилизационная безопасность. – М., 2008.</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Методологический словарь – М., 2008.</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Методология и наука в XXI веке. – М., 2008.</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Методология и духовное развитие в XXI веке. – М., 2008.</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Методология и цивилизационное самоопределение в XXI веке. – М., 2008.</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Методология, опыт оформления и трансляции. – М., 2008.</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Онтологии, системный подход и высшая мыслетехника. – М., 2008.</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Метод работы с текстами (МРТ). – М., 2008.</w:t>
      </w:r>
    </w:p>
    <w:p>
      <w:pPr>
        <w:pStyle w:val="Normal"/>
        <w:numPr>
          <w:ilvl w:val="0"/>
          <w:numId w:val="32"/>
        </w:numPr>
        <w:tabs>
          <w:tab w:val="clear" w:pos="709"/>
          <w:tab w:val="left" w:pos="450" w:leader="none"/>
        </w:tabs>
        <w:suppressAutoHyphens w:val="true"/>
        <w:spacing w:lineRule="auto" w:line="240"/>
        <w:ind w:left="450" w:hanging="450"/>
        <w:rPr/>
      </w:pPr>
      <w:r>
        <w:rPr>
          <w:sz w:val="20"/>
        </w:rPr>
        <w:t xml:space="preserve">Анисимов О.С. Мышление и логика </w:t>
      </w:r>
      <w:r>
        <w:rPr/>
        <w:t>"</w:t>
      </w:r>
      <w:r>
        <w:rPr>
          <w:sz w:val="20"/>
        </w:rPr>
        <w:t>восхождения</w:t>
      </w:r>
      <w:r>
        <w:rPr/>
        <w:t>"</w:t>
      </w:r>
      <w:r>
        <w:rPr>
          <w:sz w:val="20"/>
        </w:rPr>
        <w:t>. – М., 2008.</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Сплочение инновационных сил. – М., 2008.</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Теоретические проблемы психологии. – М., 2008.</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Мудрость: сущность трактовки М., 2008.</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Методология и технологические формы мышления – М., 2009.</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Педагогическая деятельность: игротехническая парадигма. В 2-х т. – М., 2009.</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Методология безопасности – М., 2009.</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Псевдогенетический метод и экономическая онтология. – М., 2009.</w:t>
      </w:r>
    </w:p>
    <w:p>
      <w:pPr>
        <w:pStyle w:val="Normal"/>
        <w:numPr>
          <w:ilvl w:val="0"/>
          <w:numId w:val="32"/>
        </w:numPr>
        <w:tabs>
          <w:tab w:val="clear" w:pos="709"/>
          <w:tab w:val="left" w:pos="450" w:leader="none"/>
        </w:tabs>
        <w:suppressAutoHyphens w:val="true"/>
        <w:spacing w:lineRule="auto" w:line="240"/>
        <w:ind w:left="450" w:hanging="450"/>
        <w:rPr/>
      </w:pPr>
      <w:r>
        <w:rPr>
          <w:sz w:val="20"/>
        </w:rPr>
        <w:t xml:space="preserve">Анисимов О.С. </w:t>
      </w:r>
      <w:r>
        <w:rPr/>
        <w:t>"</w:t>
      </w:r>
      <w:r>
        <w:rPr>
          <w:sz w:val="20"/>
        </w:rPr>
        <w:t>И-Цзин Чжоу И</w:t>
      </w:r>
      <w:r>
        <w:rPr/>
        <w:t>"</w:t>
      </w:r>
      <w:r>
        <w:rPr>
          <w:sz w:val="20"/>
        </w:rPr>
        <w:t xml:space="preserve"> как шедевр акмеологической мысли. – М., 2005.</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Сущность человека: проблемное поле. – М., 2009.</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Культура теоретического мышления как стратегический фактор развития науки. – М., 2009.</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Мышление стратега: модельные сюжеты. Вып. 1. Цивилизационное управление и культура мышления. – М., 2009.</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Мышление стратега: модельные сюжеты. Вып. 2. Мышление управленца. – М., 2009.</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Мышление стратега: модельные сюжеты. Вып. 3. Социально-культурные ориентиры управленца. – М., 2009.</w:t>
      </w:r>
    </w:p>
    <w:p>
      <w:pPr>
        <w:pStyle w:val="Normal"/>
        <w:numPr>
          <w:ilvl w:val="0"/>
          <w:numId w:val="32"/>
        </w:numPr>
        <w:tabs>
          <w:tab w:val="clear" w:pos="709"/>
          <w:tab w:val="left" w:pos="450" w:leader="none"/>
        </w:tabs>
        <w:suppressAutoHyphens w:val="true"/>
        <w:spacing w:lineRule="auto" w:line="240"/>
        <w:ind w:left="450" w:hanging="450"/>
        <w:rPr/>
      </w:pPr>
      <w:r>
        <w:rPr>
          <w:sz w:val="20"/>
        </w:rPr>
        <w:t>Анисимов О.С. Мышление стратега: модельные сюжеты. Вып. 4. Стратегическое мышление управленца. – М., 2009.</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Мышление стратега: модельные сюжеты. Вып. 5. макроуправленческое мышление. – М., 2009.</w:t>
      </w:r>
    </w:p>
    <w:p>
      <w:pPr>
        <w:pStyle w:val="Normal"/>
        <w:numPr>
          <w:ilvl w:val="0"/>
          <w:numId w:val="32"/>
        </w:numPr>
        <w:tabs>
          <w:tab w:val="clear" w:pos="709"/>
          <w:tab w:val="left" w:pos="450" w:leader="none"/>
        </w:tabs>
        <w:suppressAutoHyphens w:val="true"/>
        <w:spacing w:lineRule="auto" w:line="240"/>
        <w:ind w:left="450" w:hanging="450"/>
        <w:rPr/>
      </w:pPr>
      <w:r>
        <w:rPr>
          <w:sz w:val="20"/>
        </w:rPr>
        <w:t>Анисимов О.С. Мышление стратега: модельные сюжеты. Вып. 6. На пути к цивилизационному управлению М., 2009.</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Мышление стратега. Вып. 7. Стратегическое управление в схемах. – М., 2009.</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Игромоделирование, игротехника, развитие. – М., 2009.</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Славяне в цивилизационной динамике. – М., 2009.</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Мышление стратега: модельные сюжеты. Выпуск 8. Философское мышление. – М., 2009.</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Мышление стратега: модельные сюжеты. Вып. 9. Философско-психологические предпосылки акмеологии: понятийная парадигма. – М., 2009.</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Мышление стратега: модельные сюжеты. Вып. 10. Духовность: пути становления. – М., 2009.</w:t>
      </w:r>
    </w:p>
    <w:p>
      <w:pPr>
        <w:pStyle w:val="Normal"/>
        <w:numPr>
          <w:ilvl w:val="0"/>
          <w:numId w:val="32"/>
        </w:numPr>
        <w:tabs>
          <w:tab w:val="clear" w:pos="709"/>
          <w:tab w:val="left" w:pos="450" w:leader="none"/>
        </w:tabs>
        <w:suppressAutoHyphens w:val="true"/>
        <w:spacing w:lineRule="auto" w:line="240"/>
        <w:ind w:left="450" w:hanging="450"/>
        <w:rPr/>
      </w:pPr>
      <w:r>
        <w:rPr>
          <w:sz w:val="20"/>
        </w:rPr>
        <w:t>Анисимов О.С. Мышление стратега: модельные сюжеты. Вып. 11. Стратегический “спецназ”: проблемы становления. – М., 2010.</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Мышление стратега: модельные сюжеты. Вып. 12. Технологизация игротехники и мыслетехника. – М., 2010.</w:t>
      </w:r>
    </w:p>
    <w:p>
      <w:pPr>
        <w:pStyle w:val="Normal"/>
        <w:numPr>
          <w:ilvl w:val="0"/>
          <w:numId w:val="32"/>
        </w:numPr>
        <w:tabs>
          <w:tab w:val="clear" w:pos="709"/>
          <w:tab w:val="left" w:pos="450" w:leader="none"/>
        </w:tabs>
        <w:suppressAutoHyphens w:val="true"/>
        <w:spacing w:lineRule="auto" w:line="240"/>
        <w:ind w:left="450" w:hanging="450"/>
        <w:rPr>
          <w:sz w:val="20"/>
        </w:rPr>
      </w:pPr>
      <w:r>
        <w:rPr>
          <w:sz w:val="20"/>
        </w:rPr>
        <w:t>Анисимов О.С. Мышление стратега: модельные сюжеты. Вып. 13. История: цивилизационный подход. – М., 2010.</w:t>
      </w:r>
    </w:p>
    <w:p>
      <w:pPr>
        <w:pStyle w:val="Normal"/>
        <w:numPr>
          <w:ilvl w:val="0"/>
          <w:numId w:val="32"/>
        </w:numPr>
        <w:tabs>
          <w:tab w:val="clear" w:pos="709"/>
          <w:tab w:val="left" w:pos="450" w:leader="none"/>
        </w:tabs>
        <w:suppressAutoHyphens w:val="true"/>
        <w:spacing w:lineRule="auto" w:line="240"/>
        <w:ind w:left="450" w:hanging="450"/>
        <w:rPr/>
      </w:pPr>
      <w:r>
        <w:rPr>
          <w:sz w:val="20"/>
        </w:rPr>
        <w:t>Анисимов О.С. Мышление стратега: исторические ориентиры. Вып. 14. Становление цивилизаций. – М., 2010.</w:t>
      </w:r>
    </w:p>
    <w:p>
      <w:pPr>
        <w:pStyle w:val="Normal"/>
        <w:numPr>
          <w:ilvl w:val="0"/>
          <w:numId w:val="32"/>
        </w:numPr>
        <w:tabs>
          <w:tab w:val="clear" w:pos="709"/>
          <w:tab w:val="left" w:pos="450" w:leader="none"/>
        </w:tabs>
        <w:suppressAutoHyphens w:val="true"/>
        <w:spacing w:lineRule="auto" w:line="240"/>
        <w:ind w:left="450" w:hanging="450"/>
        <w:rPr/>
      </w:pPr>
      <w:r>
        <w:rPr>
          <w:sz w:val="20"/>
        </w:rPr>
        <w:t>Анисимов О.С. Мышление стратега: исторические ориентиры. Вып. 15. Разрушение в цивилизационной динамике. – М., 2010.</w:t>
      </w:r>
    </w:p>
    <w:p>
      <w:pPr>
        <w:pStyle w:val="Normal"/>
        <w:tabs>
          <w:tab w:val="clear" w:pos="709"/>
          <w:tab w:val="left" w:pos="360" w:leader="none"/>
          <w:tab w:val="left" w:pos="1560" w:leader="none"/>
        </w:tabs>
        <w:ind w:left="450" w:hanging="439"/>
        <w:rPr>
          <w:sz w:val="20"/>
        </w:rPr>
      </w:pPr>
      <w:r>
        <w:rPr>
          <w:sz w:val="20"/>
        </w:rPr>
      </w:r>
    </w:p>
    <w:p>
      <w:pPr>
        <w:pStyle w:val="Style86"/>
        <w:rPr/>
      </w:pPr>
      <w:r>
        <w:rPr/>
      </w:r>
    </w:p>
    <w:p>
      <w:pPr>
        <w:pStyle w:val="Style86"/>
        <w:rPr/>
      </w:pPr>
      <w:r>
        <w:rPr/>
      </w:r>
    </w:p>
    <w:p>
      <w:pPr>
        <w:sectPr>
          <w:headerReference w:type="even" r:id="rId142"/>
          <w:headerReference w:type="default" r:id="rId143"/>
          <w:headerReference w:type="first" r:id="rId144"/>
          <w:footerReference w:type="even" r:id="rId145"/>
          <w:footerReference w:type="default" r:id="rId146"/>
          <w:footerReference w:type="first" r:id="rId147"/>
          <w:footnotePr>
            <w:numFmt w:val="decimal"/>
            <w:numRestart w:val="eachPage"/>
          </w:footnotePr>
          <w:type w:val="nextPage"/>
          <w:pgSz w:orient="landscape" w:w="8420" w:h="11906"/>
          <w:pgMar w:left="1134" w:right="1134" w:gutter="0" w:header="567" w:top="1134" w:footer="720" w:bottom="1134"/>
          <w:pgNumType w:fmt="decimal"/>
          <w:formProt w:val="false"/>
          <w:titlePg/>
          <w:textDirection w:val="lrTb"/>
          <w:docGrid w:type="default" w:linePitch="360" w:charSpace="0"/>
        </w:sectPr>
        <w:pStyle w:val="Style86"/>
        <w:rPr/>
      </w:pPr>
      <w:r>
        <w:rPr/>
      </w:r>
    </w:p>
    <w:p>
      <w:pPr>
        <w:pStyle w:val="120"/>
        <w:spacing w:before="0" w:after="360"/>
        <w:jc w:val="center"/>
        <w:rPr/>
      </w:pPr>
      <w:bookmarkStart w:id="16" w:name="__RefHeading___Toc256792474"/>
      <w:bookmarkEnd w:id="16"/>
      <w:r>
        <w:rPr/>
        <w:t>Сведения об авторе</w:t>
      </w:r>
    </w:p>
    <w:p>
      <w:pPr>
        <w:pStyle w:val="Style51"/>
        <w:spacing w:lineRule="auto" w:line="204"/>
        <w:ind w:left="0" w:right="0" w:firstLine="403"/>
        <w:rPr/>
      </w:pPr>
      <w:r>
        <w:rPr>
          <w:spacing w:val="-4"/>
          <w:sz w:val="22"/>
          <w:szCs w:val="22"/>
        </w:rPr>
        <w:t xml:space="preserve">АНИСИМОВ Олег Сергеевич (род. 1943) – доктор психологических наук, профессор, действительный член Международной академии акмеологических наук, Российской экологической академии, Академии социальных технологий и местного самоуправления, </w:t>
      </w:r>
      <w:r>
        <w:rPr>
          <w:spacing w:val="-6"/>
          <w:sz w:val="22"/>
          <w:szCs w:val="22"/>
        </w:rPr>
        <w:t xml:space="preserve">Академии социальных и педагогических наук, Русской секции Международной академии наук. В 1974 г. </w:t>
      </w:r>
      <w:r>
        <w:rPr>
          <w:spacing w:val="-12"/>
          <w:sz w:val="22"/>
          <w:szCs w:val="22"/>
        </w:rPr>
        <w:t>окончил МГУ, факультет психологии.</w:t>
      </w:r>
      <w:r>
        <w:rPr>
          <w:spacing w:val="-4"/>
          <w:sz w:val="22"/>
          <w:szCs w:val="22"/>
        </w:rPr>
        <w:t xml:space="preserve"> В 1984 г. защитил кандидатскую </w:t>
      </w:r>
      <w:r>
        <w:rPr>
          <w:spacing w:val="-6"/>
          <w:sz w:val="22"/>
          <w:szCs w:val="22"/>
        </w:rPr>
        <w:t xml:space="preserve">диссертацию по теме </w:t>
      </w:r>
      <w:r>
        <w:rPr/>
        <w:t>“</w:t>
      </w:r>
      <w:r>
        <w:rPr>
          <w:spacing w:val="-6"/>
          <w:sz w:val="22"/>
          <w:szCs w:val="22"/>
        </w:rPr>
        <w:t>Формирование мыслительных операций студентов с использованием схематических изображений</w:t>
      </w:r>
      <w:r>
        <w:rPr/>
        <w:t>”</w:t>
      </w:r>
      <w:r>
        <w:rPr>
          <w:spacing w:val="-6"/>
          <w:sz w:val="22"/>
          <w:szCs w:val="22"/>
        </w:rPr>
        <w:t>, а в 1994 г.</w:t>
      </w:r>
      <w:r>
        <w:rPr>
          <w:spacing w:val="-4"/>
          <w:sz w:val="22"/>
          <w:szCs w:val="22"/>
        </w:rPr>
        <w:t xml:space="preserve"> – докторскую диссертацию по теме </w:t>
      </w:r>
      <w:r>
        <w:rPr/>
        <w:t>“</w:t>
      </w:r>
      <w:r>
        <w:rPr>
          <w:spacing w:val="-4"/>
          <w:sz w:val="22"/>
          <w:szCs w:val="22"/>
        </w:rPr>
        <w:t xml:space="preserve">Акмеологические основы </w:t>
      </w:r>
      <w:r>
        <w:rPr>
          <w:spacing w:val="-8"/>
          <w:sz w:val="22"/>
          <w:szCs w:val="22"/>
        </w:rPr>
        <w:t>рефлексивной самоорганизации педагога: творчество и культура</w:t>
      </w:r>
      <w:r>
        <w:rPr/>
        <w:t>”</w:t>
      </w:r>
      <w:r>
        <w:rPr>
          <w:spacing w:val="-8"/>
          <w:sz w:val="22"/>
          <w:szCs w:val="22"/>
        </w:rPr>
        <w:t>,</w:t>
      </w:r>
      <w:r>
        <w:rPr>
          <w:spacing w:val="-4"/>
          <w:sz w:val="22"/>
          <w:szCs w:val="22"/>
        </w:rPr>
        <w:t xml:space="preserve"> </w:t>
      </w:r>
      <w:r>
        <w:rPr>
          <w:spacing w:val="-10"/>
          <w:sz w:val="22"/>
          <w:szCs w:val="22"/>
        </w:rPr>
        <w:t>и в 2006 г. защитил диссертацию на степень Grand doctor philosophy</w:t>
      </w:r>
      <w:r>
        <w:rPr>
          <w:spacing w:val="-4"/>
          <w:sz w:val="22"/>
          <w:szCs w:val="22"/>
        </w:rPr>
        <w:t xml:space="preserve"> и получил звание Full professor Международного университета </w:t>
      </w:r>
      <w:r>
        <w:rPr>
          <w:spacing w:val="-6"/>
          <w:sz w:val="22"/>
          <w:szCs w:val="22"/>
        </w:rPr>
        <w:t xml:space="preserve">русской секции. Автор более 300 научных трудов. Создатель неформального межрегионального научного сообщества </w:t>
      </w:r>
      <w:r>
        <w:rPr>
          <w:spacing w:val="-6"/>
        </w:rPr>
        <w:t>“</w:t>
      </w:r>
      <w:r>
        <w:rPr>
          <w:spacing w:val="-6"/>
          <w:sz w:val="22"/>
          <w:szCs w:val="22"/>
        </w:rPr>
        <w:t>Московский</w:t>
      </w:r>
      <w:r>
        <w:rPr>
          <w:spacing w:val="-4"/>
          <w:sz w:val="22"/>
          <w:szCs w:val="22"/>
        </w:rPr>
        <w:t xml:space="preserve"> методолого-педагогический кружок</w:t>
      </w:r>
      <w:r>
        <w:rPr/>
        <w:t>”</w:t>
      </w:r>
      <w:r>
        <w:rPr>
          <w:spacing w:val="-4"/>
          <w:sz w:val="22"/>
          <w:szCs w:val="22"/>
        </w:rPr>
        <w:t xml:space="preserve"> (с 1978 г.) и первой учебной кафедры методологии в СССР в Высшей школе управления Агропрома РСФСР (в 1988 г.). </w:t>
      </w:r>
      <w:r>
        <w:rPr>
          <w:sz w:val="22"/>
          <w:szCs w:val="22"/>
        </w:rPr>
        <w:t xml:space="preserve">В 2000 г. стал лауреатом премии Президента РФ в области образования. </w:t>
      </w:r>
      <w:r>
        <w:rPr>
          <w:spacing w:val="-4"/>
          <w:sz w:val="22"/>
          <w:szCs w:val="22"/>
        </w:rPr>
        <w:t>Автор и руководитель множества оргдеятельностных игр и игромодельных циклов, в которых проходят подготовку управленцы, преподаватели, аналитики-консультанты России и ряда стран СНГ.</w:t>
      </w:r>
      <w:r>
        <mc:AlternateContent>
          <mc:Choice Requires="wps">
            <w:drawing>
              <wp:anchor behindDoc="0" distT="0" distB="0" distL="114935" distR="114935" simplePos="0" locked="0" layoutInCell="0" allowOverlap="1" relativeHeight="28">
                <wp:simplePos x="0" y="0"/>
                <wp:positionH relativeFrom="column">
                  <wp:posOffset>2249805</wp:posOffset>
                </wp:positionH>
                <wp:positionV relativeFrom="paragraph">
                  <wp:posOffset>24765</wp:posOffset>
                </wp:positionV>
                <wp:extent cx="1694815" cy="2150110"/>
                <wp:effectExtent l="0" t="0" r="0" b="0"/>
                <wp:wrapSquare wrapText="bothSides"/>
                <wp:docPr id="49" name="Frame1"/>
                <a:graphic xmlns:a="http://schemas.openxmlformats.org/drawingml/2006/main">
                  <a:graphicData uri="http://schemas.microsoft.com/office/word/2010/wordprocessingShape">
                    <wps:wsp>
                      <wps:cNvSpPr txBox="1"/>
                      <wps:spPr>
                        <a:xfrm>
                          <a:off x="0" y="0"/>
                          <a:ext cx="1694815" cy="2150110"/>
                        </a:xfrm>
                        <a:prstGeom prst="rect"/>
                        <a:solidFill>
                          <a:srgbClr val="FFFFFF"/>
                        </a:solidFill>
                      </wps:spPr>
                      <wps:txbx>
                        <w:txbxContent>
                          <w:p>
                            <w:pPr>
                              <w:pStyle w:val="Style51"/>
                              <w:ind w:left="0" w:right="0" w:hanging="0"/>
                              <w:rPr/>
                            </w:pPr>
                            <w:r>
                              <w:rPr/>
                              <w:drawing>
                                <wp:inline distT="0" distB="0" distL="0" distR="0">
                                  <wp:extent cx="1584960" cy="2057400"/>
                                  <wp:effectExtent l="0" t="0" r="0" b="0"/>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148"/>
                                          <a:srcRect l="26985" t="6177" r="29008" b="18331"/>
                                          <a:stretch>
                                            <a:fillRect/>
                                          </a:stretch>
                                        </pic:blipFill>
                                        <pic:spPr bwMode="auto">
                                          <a:xfrm>
                                            <a:off x="0" y="0"/>
                                            <a:ext cx="1584960" cy="2057400"/>
                                          </a:xfrm>
                                          <a:prstGeom prst="rect">
                                            <a:avLst/>
                                          </a:prstGeom>
                                        </pic:spPr>
                                      </pic:pic>
                                    </a:graphicData>
                                  </a:graphic>
                                </wp:inline>
                              </w:drawing>
                            </w:r>
                          </w:p>
                        </w:txbxContent>
                      </wps:txbx>
                      <wps:bodyPr anchor="t" lIns="54610" tIns="46355" rIns="54610" bIns="46355">
                        <a:spAutoFit/>
                      </wps:bodyPr>
                    </wps:wsp>
                  </a:graphicData>
                </a:graphic>
              </wp:anchor>
            </w:drawing>
          </mc:Choice>
          <mc:Fallback>
            <w:pict>
              <v:rect fillcolor="#FFFFFF" style="position:absolute;rotation:-0;width:133.45pt;height:169.3pt;mso-wrap-distance-left:9.05pt;mso-wrap-distance-right:9.05pt;mso-wrap-distance-top:0pt;mso-wrap-distance-bottom:0pt;margin-top:1.95pt;mso-position-vertical-relative:text;margin-left:177.15pt;mso-position-horizontal-relative:text">
                <v:textbox inset="0.0597222222222222in,0.0506944444444444in,0.0597222222222222in,0.0506944444444444in">
                  <w:txbxContent>
                    <w:p>
                      <w:pPr>
                        <w:pStyle w:val="Style51"/>
                        <w:ind w:left="0" w:right="0" w:hanging="0"/>
                        <w:rPr/>
                      </w:pPr>
                      <w:r>
                        <w:rPr/>
                        <w:drawing>
                          <wp:inline distT="0" distB="0" distL="0" distR="0">
                            <wp:extent cx="1584960" cy="2057400"/>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149"/>
                                    <a:srcRect l="26985" t="6177" r="29008" b="18331"/>
                                    <a:stretch>
                                      <a:fillRect/>
                                    </a:stretch>
                                  </pic:blipFill>
                                  <pic:spPr bwMode="auto">
                                    <a:xfrm>
                                      <a:off x="0" y="0"/>
                                      <a:ext cx="1584960" cy="2057400"/>
                                    </a:xfrm>
                                    <a:prstGeom prst="rect">
                                      <a:avLst/>
                                    </a:prstGeom>
                                  </pic:spPr>
                                </pic:pic>
                              </a:graphicData>
                            </a:graphic>
                          </wp:inline>
                        </w:drawing>
                      </w:r>
                    </w:p>
                  </w:txbxContent>
                </v:textbox>
                <w10:wrap type="square"/>
              </v:rect>
            </w:pict>
          </mc:Fallback>
        </mc:AlternateContent>
      </w:r>
    </w:p>
    <w:p>
      <w:pPr>
        <w:pStyle w:val="Style51"/>
        <w:spacing w:lineRule="auto" w:line="204"/>
        <w:ind w:left="0" w:right="0" w:firstLine="403"/>
        <w:rPr/>
      </w:pPr>
      <w:r>
        <w:rPr>
          <w:spacing w:val="-4"/>
          <w:sz w:val="22"/>
          <w:szCs w:val="22"/>
        </w:rPr>
        <w:t xml:space="preserve">В настоящее время О.С. Анисимов является профессором кафедры акмеологии и психологии профессиональной деятельности Российской Академии государственной службы при Президенте РФ, руководителем методологического центра </w:t>
      </w:r>
      <w:r>
        <w:rPr/>
        <w:t>“</w:t>
      </w:r>
      <w:r>
        <w:rPr>
          <w:spacing w:val="-4"/>
          <w:sz w:val="22"/>
          <w:szCs w:val="22"/>
        </w:rPr>
        <w:t>Цивилизационные стратегии</w:t>
      </w:r>
      <w:r>
        <w:rPr/>
        <w:t>”</w:t>
      </w:r>
      <w:r>
        <w:rPr>
          <w:spacing w:val="-4"/>
          <w:sz w:val="22"/>
          <w:szCs w:val="22"/>
        </w:rPr>
        <w:t>.</w:t>
      </w:r>
    </w:p>
    <w:sectPr>
      <w:headerReference w:type="even" r:id="rId150"/>
      <w:headerReference w:type="default" r:id="rId151"/>
      <w:footerReference w:type="even" r:id="rId152"/>
      <w:footerReference w:type="default" r:id="rId153"/>
      <w:footnotePr>
        <w:numFmt w:val="decimal"/>
        <w:numRestart w:val="eachPage"/>
      </w:footnotePr>
      <w:type w:val="nextPage"/>
      <w:pgSz w:orient="landscape" w:w="8420" w:h="11906"/>
      <w:pgMar w:left="1134"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02"/>
    <w:family w:val="auto"/>
    <w:pitch w:val="default"/>
  </w:font>
  <w:font w:name="Cambria">
    <w:charset w:val="cc"/>
    <w:family w:val="roman"/>
    <w:pitch w:val="variable"/>
  </w:font>
  <w:font w:name="Constantia">
    <w:charset w:val="cc"/>
    <w:family w:val="roman"/>
    <w:pitch w:val="variable"/>
  </w:font>
  <w:font w:name="Tahoma">
    <w:charset w:val="cc"/>
    <w:family w:val="swiss"/>
    <w:pitch w:val="variable"/>
  </w:font>
  <w:font w:name="Franklin Gothic Demi Cond">
    <w:charset w:val="cc"/>
    <w:family w:val="swiss"/>
    <w:pitch w:val="variable"/>
  </w:font>
  <w:font w:name="Microsoft Sans Serif">
    <w:charset w:val="cc"/>
    <w:family w:val="swiss"/>
    <w:pitch w:val="variable"/>
  </w:font>
  <w:font w:name="TimesET">
    <w:altName w:val="Times New Roman"/>
    <w:charset w:val="00"/>
    <w:family w:val="auto"/>
    <w:pitch w:val="variable"/>
  </w:font>
  <w:font w:name="Antiqua">
    <w:altName w:val="Times New Roman"/>
    <w:charset w:val="00"/>
    <w:family w:val="auto"/>
    <w:pitch w:val="variable"/>
  </w:font>
  <w:font w:name="Garamond">
    <w:charset w:val="cc"/>
    <w:family w:val="roman"/>
    <w:pitch w:val="variable"/>
  </w:font>
  <w:font w:name="Arial Black">
    <w:charset w:val="cc"/>
    <w:family w:val="swiss"/>
    <w:pitch w:val="variable"/>
  </w:font>
  <w:font w:name="Academy">
    <w:altName w:val="Times New Roman"/>
    <w:charset w:val="00"/>
    <w:family w:val="auto"/>
    <w:pitch w:val="variable"/>
  </w:font>
  <w:font w:name="DG_RoslynGothic">
    <w:altName w:val="Times New Roman"/>
    <w:charset w:val="00"/>
    <w:family w:val="auto"/>
    <w:pitch w:val="variable"/>
  </w:font>
  <w:font w:name="Calibri">
    <w:charset w:val="cc"/>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align>center</wp:align>
              </wp:positionH>
              <wp:positionV relativeFrom="paragraph">
                <wp:posOffset>635</wp:posOffset>
              </wp:positionV>
              <wp:extent cx="79375" cy="20955"/>
              <wp:effectExtent l="0" t="0" r="0" b="0"/>
              <wp:wrapSquare wrapText="largest"/>
              <wp:docPr id="1"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rStyle w:val="PageNumber"/>
                              <w:rFonts w:ascii="Courier New" w:hAnsi="Courier New" w:cs="Courier New"/>
                              <w:b/>
                              <w:b/>
                              <w:sz w:val="16"/>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0</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page">
              <v:fill opacity="0f"/>
              <v:textbox inset="0in,0in,0in,0in">
                <w:txbxContent>
                  <w:p>
                    <w:pPr>
                      <w:pStyle w:val="Footer"/>
                      <w:jc w:val="center"/>
                      <w:rPr>
                        <w:rStyle w:val="PageNumber"/>
                        <w:rFonts w:ascii="Courier New" w:hAnsi="Courier New" w:cs="Courier New"/>
                        <w:b/>
                        <w:b/>
                        <w:sz w:val="16"/>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0</w:t>
                    </w:r>
                    <w:r>
                      <w:rPr>
                        <w:rStyle w:val="PageNumber"/>
                        <w:sz w:val="16"/>
                        <w:b/>
                        <w:rFonts w:cs="Courier New" w:ascii="Courier New" w:hAnsi="Courier New"/>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page">
                <wp:align>center</wp:align>
              </wp:positionH>
              <wp:positionV relativeFrom="paragraph">
                <wp:posOffset>635</wp:posOffset>
              </wp:positionV>
              <wp:extent cx="183515" cy="152400"/>
              <wp:effectExtent l="0" t="0" r="0" b="0"/>
              <wp:wrapSquare wrapText="largest"/>
              <wp:docPr id="10" name="Frame13"/>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32</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203.3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32</w:t>
                    </w:r>
                    <w:r>
                      <w:rPr>
                        <w:rStyle w:val="PageNumber"/>
                        <w:sz w:val="16"/>
                        <w:b/>
                        <w:rFonts w:cs="Courier New" w:ascii="Courier New" w:hAnsi="Courier New"/>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page">
                <wp:align>center</wp:align>
              </wp:positionH>
              <wp:positionV relativeFrom="paragraph">
                <wp:posOffset>635</wp:posOffset>
              </wp:positionV>
              <wp:extent cx="183515" cy="152400"/>
              <wp:effectExtent l="0" t="0" r="0" b="0"/>
              <wp:wrapSquare wrapText="largest"/>
              <wp:docPr id="11" name="Frame12"/>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31</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203.3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31</w:t>
                    </w:r>
                    <w:r>
                      <w:rPr>
                        <w:rStyle w:val="PageNumber"/>
                        <w:sz w:val="16"/>
                        <w:b/>
                        <w:rFonts w:cs="Courier New" w:ascii="Courier New" w:hAnsi="Courier New"/>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2555" cy="152400"/>
              <wp:effectExtent l="0" t="0" r="0" b="0"/>
              <wp:wrapSquare wrapText="largest"/>
              <wp:docPr id="12" name="Frame11"/>
              <a:graphic xmlns:a="http://schemas.openxmlformats.org/drawingml/2006/main">
                <a:graphicData uri="http://schemas.microsoft.com/office/word/2010/wordprocessingShape">
                  <wps:wsp>
                    <wps:cNvSpPr txBox="1"/>
                    <wps:spPr>
                      <a:xfrm>
                        <a:off x="0" y="0"/>
                        <a:ext cx="12255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6</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9.65pt;height:12pt;mso-wrap-distance-left:0pt;mso-wrap-distance-right:0pt;mso-wrap-distance-top:0pt;mso-wrap-distance-bottom:0pt;margin-top:0.05pt;mso-position-vertical-relative:text;margin-left:149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6</w:t>
                    </w:r>
                    <w:r>
                      <w:rPr>
                        <w:rStyle w:val="PageNumber"/>
                        <w:sz w:val="16"/>
                        <w:b/>
                        <w:rFonts w:cs="Courier New" w:ascii="Courier New" w:hAnsi="Courier New"/>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page">
                <wp:align>center</wp:align>
              </wp:positionH>
              <wp:positionV relativeFrom="paragraph">
                <wp:posOffset>635</wp:posOffset>
              </wp:positionV>
              <wp:extent cx="183515" cy="152400"/>
              <wp:effectExtent l="0" t="0" r="0" b="0"/>
              <wp:wrapSquare wrapText="largest"/>
              <wp:docPr id="13" name="Frame16"/>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44</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203.3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44</w:t>
                    </w:r>
                    <w:r>
                      <w:rPr>
                        <w:rStyle w:val="PageNumber"/>
                        <w:sz w:val="16"/>
                        <w:b/>
                        <w:rFonts w:cs="Courier New" w:ascii="Courier New" w:hAnsi="Courier New"/>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page">
                <wp:align>center</wp:align>
              </wp:positionH>
              <wp:positionV relativeFrom="paragraph">
                <wp:posOffset>635</wp:posOffset>
              </wp:positionV>
              <wp:extent cx="183515" cy="152400"/>
              <wp:effectExtent l="0" t="0" r="0" b="0"/>
              <wp:wrapSquare wrapText="largest"/>
              <wp:docPr id="14" name="Frame15"/>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45</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203.3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45</w:t>
                    </w:r>
                    <w:r>
                      <w:rPr>
                        <w:rStyle w:val="PageNumber"/>
                        <w:sz w:val="16"/>
                        <w:b/>
                        <w:rFonts w:cs="Courier New" w:ascii="Courier New" w:hAnsi="Courier New"/>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83515" cy="152400"/>
              <wp:effectExtent l="0" t="0" r="0" b="0"/>
              <wp:wrapSquare wrapText="largest"/>
              <wp:docPr id="15" name="Frame14"/>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33</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146.6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33</w:t>
                    </w:r>
                    <w:r>
                      <w:rPr>
                        <w:rStyle w:val="PageNumber"/>
                        <w:sz w:val="16"/>
                        <w:b/>
                        <w:rFonts w:cs="Courier New" w:ascii="Courier New" w:hAnsi="Courier New"/>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6">
              <wp:simplePos x="0" y="0"/>
              <wp:positionH relativeFrom="page">
                <wp:align>center</wp:align>
              </wp:positionH>
              <wp:positionV relativeFrom="paragraph">
                <wp:posOffset>635</wp:posOffset>
              </wp:positionV>
              <wp:extent cx="183515" cy="152400"/>
              <wp:effectExtent l="0" t="0" r="0" b="0"/>
              <wp:wrapSquare wrapText="largest"/>
              <wp:docPr id="16" name="Frame19"/>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08</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203.3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08</w:t>
                    </w:r>
                    <w:r>
                      <w:rPr>
                        <w:rStyle w:val="PageNumber"/>
                        <w:sz w:val="16"/>
                        <w:b/>
                        <w:rFonts w:cs="Courier New" w:ascii="Courier New" w:hAnsi="Courier New"/>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align>center</wp:align>
              </wp:positionH>
              <wp:positionV relativeFrom="paragraph">
                <wp:posOffset>635</wp:posOffset>
              </wp:positionV>
              <wp:extent cx="183515" cy="152400"/>
              <wp:effectExtent l="0" t="0" r="0" b="0"/>
              <wp:wrapSquare wrapText="largest"/>
              <wp:docPr id="17" name="Frame18"/>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09</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203.3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09</w:t>
                    </w:r>
                    <w:r>
                      <w:rPr>
                        <w:rStyle w:val="PageNumber"/>
                        <w:sz w:val="16"/>
                        <w:b/>
                        <w:rFonts w:cs="Courier New" w:ascii="Courier New" w:hAnsi="Courier New"/>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83515" cy="152400"/>
              <wp:effectExtent l="0" t="0" r="0" b="0"/>
              <wp:wrapSquare wrapText="largest"/>
              <wp:docPr id="18" name="Frame17"/>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81</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146.6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81</w:t>
                    </w:r>
                    <w:r>
                      <w:rPr>
                        <w:rStyle w:val="PageNumber"/>
                        <w:sz w:val="16"/>
                        <w:b/>
                        <w:rFonts w:cs="Courier New" w:ascii="Courier New" w:hAnsi="Courier New"/>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align>center</wp:align>
              </wp:positionH>
              <wp:positionV relativeFrom="paragraph">
                <wp:posOffset>635</wp:posOffset>
              </wp:positionV>
              <wp:extent cx="183515" cy="152400"/>
              <wp:effectExtent l="0" t="0" r="0" b="0"/>
              <wp:wrapSquare wrapText="largest"/>
              <wp:docPr id="19" name="Frame22"/>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30</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203.3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30</w:t>
                    </w:r>
                    <w:r>
                      <w:rPr>
                        <w:rStyle w:val="PageNumber"/>
                        <w:sz w:val="16"/>
                        <w:b/>
                        <w:rFonts w:cs="Courier New" w:ascii="Courier New" w:hAnsi="Courier Ne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rStyle w:val="PageNumber"/>
                              <w:rFonts w:ascii="Courier New" w:hAnsi="Courier New" w:cs="Courier New"/>
                              <w:b/>
                              <w:b/>
                              <w:sz w:val="16"/>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0</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page">
              <v:fill opacity="0f"/>
              <v:textbox inset="0in,0in,0in,0in">
                <w:txbxContent>
                  <w:p>
                    <w:pPr>
                      <w:pStyle w:val="Footer"/>
                      <w:jc w:val="center"/>
                      <w:rPr>
                        <w:rStyle w:val="PageNumber"/>
                        <w:rFonts w:ascii="Courier New" w:hAnsi="Courier New" w:cs="Courier New"/>
                        <w:b/>
                        <w:b/>
                        <w:sz w:val="16"/>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0</w:t>
                    </w:r>
                    <w:r>
                      <w:rPr>
                        <w:rStyle w:val="PageNumber"/>
                        <w:sz w:val="16"/>
                        <w:b/>
                        <w:rFonts w:cs="Courier New" w:ascii="Courier New" w:hAnsi="Courier New"/>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7">
              <wp:simplePos x="0" y="0"/>
              <wp:positionH relativeFrom="page">
                <wp:align>center</wp:align>
              </wp:positionH>
              <wp:positionV relativeFrom="paragraph">
                <wp:posOffset>635</wp:posOffset>
              </wp:positionV>
              <wp:extent cx="183515" cy="152400"/>
              <wp:effectExtent l="0" t="0" r="0" b="0"/>
              <wp:wrapSquare wrapText="largest"/>
              <wp:docPr id="20" name="Frame21"/>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31</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203.3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31</w:t>
                    </w:r>
                    <w:r>
                      <w:rPr>
                        <w:rStyle w:val="PageNumber"/>
                        <w:sz w:val="16"/>
                        <w:b/>
                        <w:rFonts w:cs="Courier New" w:ascii="Courier New" w:hAnsi="Courier New"/>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83515" cy="152400"/>
              <wp:effectExtent l="0" t="0" r="0" b="0"/>
              <wp:wrapSquare wrapText="largest"/>
              <wp:docPr id="21" name="Frame20"/>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10</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146.6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10</w:t>
                    </w:r>
                    <w:r>
                      <w:rPr>
                        <w:rStyle w:val="PageNumber"/>
                        <w:sz w:val="16"/>
                        <w:b/>
                        <w:rFonts w:cs="Courier New" w:ascii="Courier New" w:hAnsi="Courier New"/>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7">
              <wp:simplePos x="0" y="0"/>
              <wp:positionH relativeFrom="page">
                <wp:align>center</wp:align>
              </wp:positionH>
              <wp:positionV relativeFrom="paragraph">
                <wp:posOffset>635</wp:posOffset>
              </wp:positionV>
              <wp:extent cx="183515" cy="152400"/>
              <wp:effectExtent l="0" t="0" r="0" b="0"/>
              <wp:wrapSquare wrapText="largest"/>
              <wp:docPr id="22" name="Frame25"/>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00</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203.3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00</w:t>
                    </w:r>
                    <w:r>
                      <w:rPr>
                        <w:rStyle w:val="PageNumber"/>
                        <w:sz w:val="16"/>
                        <w:b/>
                        <w:rFonts w:cs="Courier New" w:ascii="Courier New" w:hAnsi="Courier New"/>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3">
              <wp:simplePos x="0" y="0"/>
              <wp:positionH relativeFrom="page">
                <wp:align>center</wp:align>
              </wp:positionH>
              <wp:positionV relativeFrom="paragraph">
                <wp:posOffset>635</wp:posOffset>
              </wp:positionV>
              <wp:extent cx="183515" cy="152400"/>
              <wp:effectExtent l="0" t="0" r="0" b="0"/>
              <wp:wrapSquare wrapText="largest"/>
              <wp:docPr id="23" name="Frame24"/>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01</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203.3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01</w:t>
                    </w:r>
                    <w:r>
                      <w:rPr>
                        <w:rStyle w:val="PageNumber"/>
                        <w:sz w:val="16"/>
                        <w:b/>
                        <w:rFonts w:cs="Courier New" w:ascii="Courier New" w:hAnsi="Courier New"/>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5">
              <wp:simplePos x="0" y="0"/>
              <wp:positionH relativeFrom="margin">
                <wp:align>center</wp:align>
              </wp:positionH>
              <wp:positionV relativeFrom="paragraph">
                <wp:posOffset>635</wp:posOffset>
              </wp:positionV>
              <wp:extent cx="183515" cy="152400"/>
              <wp:effectExtent l="0" t="0" r="0" b="0"/>
              <wp:wrapSquare wrapText="largest"/>
              <wp:docPr id="24" name="Frame23"/>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32</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146.6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232</w:t>
                    </w:r>
                    <w:r>
                      <w:rPr>
                        <w:rStyle w:val="PageNumber"/>
                        <w:sz w:val="16"/>
                        <w:b/>
                        <w:rFonts w:cs="Courier New" w:ascii="Courier New" w:hAnsi="Courier New"/>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align>center</wp:align>
              </wp:positionH>
              <wp:positionV relativeFrom="paragraph">
                <wp:posOffset>635</wp:posOffset>
              </wp:positionV>
              <wp:extent cx="183515" cy="152400"/>
              <wp:effectExtent l="0" t="0" r="0" b="0"/>
              <wp:wrapSquare wrapText="largest"/>
              <wp:docPr id="25" name="Frame28"/>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34</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203.3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34</w:t>
                    </w:r>
                    <w:r>
                      <w:rPr>
                        <w:rStyle w:val="PageNumber"/>
                        <w:sz w:val="16"/>
                        <w:b/>
                        <w:rFonts w:cs="Courier New" w:ascii="Courier New" w:hAnsi="Courier New"/>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1">
              <wp:simplePos x="0" y="0"/>
              <wp:positionH relativeFrom="page">
                <wp:align>center</wp:align>
              </wp:positionH>
              <wp:positionV relativeFrom="paragraph">
                <wp:posOffset>635</wp:posOffset>
              </wp:positionV>
              <wp:extent cx="183515" cy="152400"/>
              <wp:effectExtent l="0" t="0" r="0" b="0"/>
              <wp:wrapSquare wrapText="largest"/>
              <wp:docPr id="26" name="Frame27"/>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33</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203.3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33</w:t>
                    </w:r>
                    <w:r>
                      <w:rPr>
                        <w:rStyle w:val="PageNumber"/>
                        <w:sz w:val="16"/>
                        <w:b/>
                        <w:rFonts w:cs="Courier New" w:ascii="Courier New" w:hAnsi="Courier New"/>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margin">
                <wp:align>center</wp:align>
              </wp:positionH>
              <wp:positionV relativeFrom="paragraph">
                <wp:posOffset>635</wp:posOffset>
              </wp:positionV>
              <wp:extent cx="183515" cy="152400"/>
              <wp:effectExtent l="0" t="0" r="0" b="0"/>
              <wp:wrapSquare wrapText="largest"/>
              <wp:docPr id="27" name="Frame26"/>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02</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146.6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02</w:t>
                    </w:r>
                    <w:r>
                      <w:rPr>
                        <w:rStyle w:val="PageNumber"/>
                        <w:sz w:val="16"/>
                        <w:b/>
                        <w:rFonts w:cs="Courier New" w:ascii="Courier New" w:hAnsi="Courier New"/>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6">
              <wp:simplePos x="0" y="0"/>
              <wp:positionH relativeFrom="page">
                <wp:align>center</wp:align>
              </wp:positionH>
              <wp:positionV relativeFrom="paragraph">
                <wp:posOffset>635</wp:posOffset>
              </wp:positionV>
              <wp:extent cx="183515" cy="152400"/>
              <wp:effectExtent l="0" t="0" r="0" b="0"/>
              <wp:wrapSquare wrapText="largest"/>
              <wp:docPr id="28" name="Frame31"/>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50</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203.3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50</w:t>
                    </w:r>
                    <w:r>
                      <w:rPr>
                        <w:rStyle w:val="PageNumber"/>
                        <w:sz w:val="16"/>
                        <w:b/>
                        <w:rFonts w:cs="Courier New" w:ascii="Courier New" w:hAnsi="Courier New"/>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8">
              <wp:simplePos x="0" y="0"/>
              <wp:positionH relativeFrom="page">
                <wp:align>center</wp:align>
              </wp:positionH>
              <wp:positionV relativeFrom="paragraph">
                <wp:posOffset>635</wp:posOffset>
              </wp:positionV>
              <wp:extent cx="183515" cy="152400"/>
              <wp:effectExtent l="0" t="0" r="0" b="0"/>
              <wp:wrapSquare wrapText="largest"/>
              <wp:docPr id="29" name="Frame30"/>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49</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203.3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49</w:t>
                    </w:r>
                    <w:r>
                      <w:rPr>
                        <w:rStyle w:val="PageNumber"/>
                        <w:sz w:val="16"/>
                        <w:b/>
                        <w:rFonts w:cs="Courier New" w:ascii="Courier New" w:hAnsi="Courier Ne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1595" cy="152400"/>
              <wp:effectExtent l="0" t="0" r="0" b="0"/>
              <wp:wrapSquare wrapText="largest"/>
              <wp:docPr id="3" name="Frame2"/>
              <a:graphic xmlns:a="http://schemas.openxmlformats.org/drawingml/2006/main">
                <a:graphicData uri="http://schemas.microsoft.com/office/word/2010/wordprocessingShape">
                  <wps:wsp>
                    <wps:cNvSpPr txBox="1"/>
                    <wps:spPr>
                      <a:xfrm>
                        <a:off x="0" y="0"/>
                        <a:ext cx="61595" cy="152400"/>
                      </a:xfrm>
                      <a:prstGeom prst="rect"/>
                      <a:solidFill>
                        <a:srgbClr val="FFFFFF">
                          <a:alpha val="0"/>
                        </a:srgbClr>
                      </a:solidFill>
                    </wps:spPr>
                    <wps:txbx>
                      <w:txbxContent>
                        <w:p>
                          <w:pPr>
                            <w:pStyle w:val="Footer"/>
                            <w:jc w:val="center"/>
                            <w:rPr>
                              <w:rStyle w:val="PageNumber"/>
                              <w:rFonts w:ascii="Courier New" w:hAnsi="Courier New" w:cs="Courier New"/>
                              <w:b/>
                              <w:b/>
                              <w:sz w:val="16"/>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85pt;height:12pt;mso-wrap-distance-left:0pt;mso-wrap-distance-right:0pt;mso-wrap-distance-top:0pt;mso-wrap-distance-bottom:0pt;margin-top:0.05pt;mso-position-vertical-relative:text;margin-left:151.4pt;mso-position-horizontal:center;mso-position-horizontal-relative:margin">
              <v:fill opacity="0f"/>
              <v:textbox inset="0in,0in,0in,0in">
                <w:txbxContent>
                  <w:p>
                    <w:pPr>
                      <w:pStyle w:val="Footer"/>
                      <w:jc w:val="center"/>
                      <w:rPr>
                        <w:rStyle w:val="PageNumber"/>
                        <w:rFonts w:ascii="Courier New" w:hAnsi="Courier New" w:cs="Courier New"/>
                        <w:b/>
                        <w:b/>
                        <w:sz w:val="16"/>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w:t>
                    </w:r>
                    <w:r>
                      <w:rPr>
                        <w:rStyle w:val="PageNumber"/>
                        <w:sz w:val="16"/>
                        <w:b/>
                        <w:rFonts w:cs="Courier New" w:ascii="Courier New" w:hAnsi="Courier New"/>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margin">
                <wp:align>center</wp:align>
              </wp:positionH>
              <wp:positionV relativeFrom="paragraph">
                <wp:posOffset>635</wp:posOffset>
              </wp:positionV>
              <wp:extent cx="183515" cy="152400"/>
              <wp:effectExtent l="0" t="0" r="0" b="0"/>
              <wp:wrapSquare wrapText="largest"/>
              <wp:docPr id="30" name="Frame29"/>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35</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146.6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35</w:t>
                    </w:r>
                    <w:r>
                      <w:rPr>
                        <w:rStyle w:val="PageNumber"/>
                        <w:sz w:val="16"/>
                        <w:b/>
                        <w:rFonts w:cs="Courier New" w:ascii="Courier New" w:hAnsi="Courier New"/>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2">
              <wp:simplePos x="0" y="0"/>
              <wp:positionH relativeFrom="page">
                <wp:align>center</wp:align>
              </wp:positionH>
              <wp:positionV relativeFrom="paragraph">
                <wp:posOffset>635</wp:posOffset>
              </wp:positionV>
              <wp:extent cx="183515" cy="152400"/>
              <wp:effectExtent l="0" t="0" r="0" b="0"/>
              <wp:wrapSquare wrapText="largest"/>
              <wp:docPr id="31" name="Frame34"/>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66</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203.3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66</w:t>
                    </w:r>
                    <w:r>
                      <w:rPr>
                        <w:rStyle w:val="PageNumber"/>
                        <w:sz w:val="16"/>
                        <w:b/>
                        <w:rFonts w:cs="Courier New" w:ascii="Courier New" w:hAnsi="Courier New"/>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4">
              <wp:simplePos x="0" y="0"/>
              <wp:positionH relativeFrom="page">
                <wp:align>center</wp:align>
              </wp:positionH>
              <wp:positionV relativeFrom="paragraph">
                <wp:posOffset>635</wp:posOffset>
              </wp:positionV>
              <wp:extent cx="183515" cy="152400"/>
              <wp:effectExtent l="0" t="0" r="0" b="0"/>
              <wp:wrapSquare wrapText="largest"/>
              <wp:docPr id="32" name="Frame33"/>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65</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203.3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65</w:t>
                    </w:r>
                    <w:r>
                      <w:rPr>
                        <w:rStyle w:val="PageNumber"/>
                        <w:sz w:val="16"/>
                        <w:b/>
                        <w:rFonts w:cs="Courier New" w:ascii="Courier New" w:hAnsi="Courier New"/>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7">
              <wp:simplePos x="0" y="0"/>
              <wp:positionH relativeFrom="margin">
                <wp:align>center</wp:align>
              </wp:positionH>
              <wp:positionV relativeFrom="paragraph">
                <wp:posOffset>635</wp:posOffset>
              </wp:positionV>
              <wp:extent cx="183515" cy="152400"/>
              <wp:effectExtent l="0" t="0" r="0" b="0"/>
              <wp:wrapSquare wrapText="largest"/>
              <wp:docPr id="33" name="Frame32"/>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51</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146.6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51</w:t>
                    </w:r>
                    <w:r>
                      <w:rPr>
                        <w:rStyle w:val="PageNumber"/>
                        <w:sz w:val="16"/>
                        <w:b/>
                        <w:rFonts w:cs="Courier New" w:ascii="Courier New" w:hAnsi="Courier New"/>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3">
              <wp:simplePos x="0" y="0"/>
              <wp:positionH relativeFrom="page">
                <wp:align>center</wp:align>
              </wp:positionH>
              <wp:positionV relativeFrom="paragraph">
                <wp:posOffset>635</wp:posOffset>
              </wp:positionV>
              <wp:extent cx="183515" cy="152400"/>
              <wp:effectExtent l="0" t="0" r="0" b="0"/>
              <wp:wrapSquare wrapText="largest"/>
              <wp:docPr id="34" name="Frame37"/>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86</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203.3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86</w:t>
                    </w:r>
                    <w:r>
                      <w:rPr>
                        <w:rStyle w:val="PageNumber"/>
                        <w:sz w:val="16"/>
                        <w:b/>
                        <w:rFonts w:cs="Courier New" w:ascii="Courier New" w:hAnsi="Courier New"/>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3">
              <wp:simplePos x="0" y="0"/>
              <wp:positionH relativeFrom="page">
                <wp:align>center</wp:align>
              </wp:positionH>
              <wp:positionV relativeFrom="paragraph">
                <wp:posOffset>635</wp:posOffset>
              </wp:positionV>
              <wp:extent cx="183515" cy="152400"/>
              <wp:effectExtent l="0" t="0" r="0" b="0"/>
              <wp:wrapSquare wrapText="largest"/>
              <wp:docPr id="35" name="Frame36"/>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87</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203.3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87</w:t>
                    </w:r>
                    <w:r>
                      <w:rPr>
                        <w:rStyle w:val="PageNumber"/>
                        <w:sz w:val="16"/>
                        <w:b/>
                        <w:rFonts w:cs="Courier New" w:ascii="Courier New" w:hAnsi="Courier New"/>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3">
              <wp:simplePos x="0" y="0"/>
              <wp:positionH relativeFrom="margin">
                <wp:align>center</wp:align>
              </wp:positionH>
              <wp:positionV relativeFrom="paragraph">
                <wp:posOffset>635</wp:posOffset>
              </wp:positionV>
              <wp:extent cx="183515" cy="152400"/>
              <wp:effectExtent l="0" t="0" r="0" b="0"/>
              <wp:wrapSquare wrapText="largest"/>
              <wp:docPr id="36" name="Frame35"/>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67</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146.6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67</w:t>
                    </w:r>
                    <w:r>
                      <w:rPr>
                        <w:rStyle w:val="PageNumber"/>
                        <w:sz w:val="16"/>
                        <w:b/>
                        <w:rFonts w:cs="Courier New" w:ascii="Courier New" w:hAnsi="Courier New"/>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9">
              <wp:simplePos x="0" y="0"/>
              <wp:positionH relativeFrom="page">
                <wp:align>center</wp:align>
              </wp:positionH>
              <wp:positionV relativeFrom="paragraph">
                <wp:posOffset>635</wp:posOffset>
              </wp:positionV>
              <wp:extent cx="183515" cy="152400"/>
              <wp:effectExtent l="0" t="0" r="0" b="0"/>
              <wp:wrapSquare wrapText="largest"/>
              <wp:docPr id="37" name="Frame40"/>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422</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203.3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422</w:t>
                    </w:r>
                    <w:r>
                      <w:rPr>
                        <w:rStyle w:val="PageNumber"/>
                        <w:sz w:val="16"/>
                        <w:b/>
                        <w:rFonts w:cs="Courier New" w:ascii="Courier New" w:hAnsi="Courier New"/>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2">
              <wp:simplePos x="0" y="0"/>
              <wp:positionH relativeFrom="page">
                <wp:align>center</wp:align>
              </wp:positionH>
              <wp:positionV relativeFrom="paragraph">
                <wp:posOffset>635</wp:posOffset>
              </wp:positionV>
              <wp:extent cx="183515" cy="152400"/>
              <wp:effectExtent l="0" t="0" r="0" b="0"/>
              <wp:wrapSquare wrapText="largest"/>
              <wp:docPr id="38" name="Frame39"/>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423</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203.3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423</w:t>
                    </w:r>
                    <w:r>
                      <w:rPr>
                        <w:rStyle w:val="PageNumber"/>
                        <w:sz w:val="16"/>
                        <w:b/>
                        <w:rFonts w:cs="Courier New" w:ascii="Courier New" w:hAnsi="Courier New"/>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4">
              <wp:simplePos x="0" y="0"/>
              <wp:positionH relativeFrom="margin">
                <wp:align>center</wp:align>
              </wp:positionH>
              <wp:positionV relativeFrom="paragraph">
                <wp:posOffset>635</wp:posOffset>
              </wp:positionV>
              <wp:extent cx="183515" cy="152400"/>
              <wp:effectExtent l="0" t="0" r="0" b="0"/>
              <wp:wrapSquare wrapText="largest"/>
              <wp:docPr id="39" name="Frame38"/>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88</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146.6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388</w:t>
                    </w:r>
                    <w:r>
                      <w:rPr>
                        <w:rStyle w:val="PageNumber"/>
                        <w:sz w:val="16"/>
                        <w:b/>
                        <w:rFonts w:cs="Courier New" w:ascii="Courier New" w:hAnsi="Courier Ne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page">
                <wp:align>center</wp:align>
              </wp:positionH>
              <wp:positionV relativeFrom="paragraph">
                <wp:posOffset>635</wp:posOffset>
              </wp:positionV>
              <wp:extent cx="61595" cy="152400"/>
              <wp:effectExtent l="0" t="0" r="0" b="0"/>
              <wp:wrapSquare wrapText="largest"/>
              <wp:docPr id="4" name="Frame7"/>
              <a:graphic xmlns:a="http://schemas.openxmlformats.org/drawingml/2006/main">
                <a:graphicData uri="http://schemas.microsoft.com/office/word/2010/wordprocessingShape">
                  <wps:wsp>
                    <wps:cNvSpPr txBox="1"/>
                    <wps:spPr>
                      <a:xfrm>
                        <a:off x="0" y="0"/>
                        <a:ext cx="6159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6</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85pt;height:12pt;mso-wrap-distance-left:0pt;mso-wrap-distance-right:0pt;mso-wrap-distance-top:0pt;mso-wrap-distance-bottom:0pt;margin-top:0.05pt;mso-position-vertical-relative:text;margin-left:208.1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6</w:t>
                    </w:r>
                    <w:r>
                      <w:rPr>
                        <w:rStyle w:val="PageNumber"/>
                        <w:sz w:val="16"/>
                        <w:b/>
                        <w:rFonts w:cs="Courier New" w:ascii="Courier New" w:hAnsi="Courier New"/>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4">
              <wp:simplePos x="0" y="0"/>
              <wp:positionH relativeFrom="page">
                <wp:align>center</wp:align>
              </wp:positionH>
              <wp:positionV relativeFrom="paragraph">
                <wp:posOffset>635</wp:posOffset>
              </wp:positionV>
              <wp:extent cx="183515" cy="152400"/>
              <wp:effectExtent l="0" t="0" r="0" b="0"/>
              <wp:wrapSquare wrapText="largest"/>
              <wp:docPr id="40" name="Frame43"/>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548</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203.3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548</w:t>
                    </w:r>
                    <w:r>
                      <w:rPr>
                        <w:rStyle w:val="PageNumber"/>
                        <w:sz w:val="16"/>
                        <w:b/>
                        <w:rFonts w:cs="Courier New" w:ascii="Courier New" w:hAnsi="Courier New"/>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2">
              <wp:simplePos x="0" y="0"/>
              <wp:positionH relativeFrom="page">
                <wp:align>center</wp:align>
              </wp:positionH>
              <wp:positionV relativeFrom="paragraph">
                <wp:posOffset>635</wp:posOffset>
              </wp:positionV>
              <wp:extent cx="183515" cy="152400"/>
              <wp:effectExtent l="0" t="0" r="0" b="0"/>
              <wp:wrapSquare wrapText="largest"/>
              <wp:docPr id="41" name="Frame42"/>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547</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203.3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547</w:t>
                    </w:r>
                    <w:r>
                      <w:rPr>
                        <w:rStyle w:val="PageNumber"/>
                        <w:sz w:val="16"/>
                        <w:b/>
                        <w:rFonts w:cs="Courier New" w:ascii="Courier New" w:hAnsi="Courier New"/>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0">
              <wp:simplePos x="0" y="0"/>
              <wp:positionH relativeFrom="margin">
                <wp:align>center</wp:align>
              </wp:positionH>
              <wp:positionV relativeFrom="paragraph">
                <wp:posOffset>635</wp:posOffset>
              </wp:positionV>
              <wp:extent cx="183515" cy="152400"/>
              <wp:effectExtent l="0" t="0" r="0" b="0"/>
              <wp:wrapSquare wrapText="largest"/>
              <wp:docPr id="42" name="Frame41"/>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424</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146.6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424</w:t>
                    </w:r>
                    <w:r>
                      <w:rPr>
                        <w:rStyle w:val="PageNumber"/>
                        <w:sz w:val="16"/>
                        <w:b/>
                        <w:rFonts w:cs="Courier New" w:ascii="Courier New" w:hAnsi="Courier New"/>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8">
              <wp:simplePos x="0" y="0"/>
              <wp:positionH relativeFrom="page">
                <wp:align>center</wp:align>
              </wp:positionH>
              <wp:positionV relativeFrom="paragraph">
                <wp:posOffset>635</wp:posOffset>
              </wp:positionV>
              <wp:extent cx="183515" cy="152400"/>
              <wp:effectExtent l="0" t="0" r="0" b="0"/>
              <wp:wrapSquare wrapText="largest"/>
              <wp:docPr id="43" name="Frame46"/>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552</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203.3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552</w:t>
                    </w:r>
                    <w:r>
                      <w:rPr>
                        <w:rStyle w:val="PageNumber"/>
                        <w:sz w:val="16"/>
                        <w:b/>
                        <w:rFonts w:cs="Courier New" w:ascii="Courier New" w:hAnsi="Courier New"/>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6">
              <wp:simplePos x="0" y="0"/>
              <wp:positionH relativeFrom="page">
                <wp:align>center</wp:align>
              </wp:positionH>
              <wp:positionV relativeFrom="paragraph">
                <wp:posOffset>635</wp:posOffset>
              </wp:positionV>
              <wp:extent cx="183515" cy="152400"/>
              <wp:effectExtent l="0" t="0" r="0" b="0"/>
              <wp:wrapSquare wrapText="largest"/>
              <wp:docPr id="44" name="Frame45"/>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551</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203.3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551</w:t>
                    </w:r>
                    <w:r>
                      <w:rPr>
                        <w:rStyle w:val="PageNumber"/>
                        <w:sz w:val="16"/>
                        <w:b/>
                        <w:rFonts w:cs="Courier New" w:ascii="Courier New" w:hAnsi="Courier New"/>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5">
              <wp:simplePos x="0" y="0"/>
              <wp:positionH relativeFrom="margin">
                <wp:align>center</wp:align>
              </wp:positionH>
              <wp:positionV relativeFrom="paragraph">
                <wp:posOffset>635</wp:posOffset>
              </wp:positionV>
              <wp:extent cx="183515" cy="152400"/>
              <wp:effectExtent l="0" t="0" r="0" b="0"/>
              <wp:wrapSquare wrapText="largest"/>
              <wp:docPr id="45" name="Frame44"/>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549</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146.6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549</w:t>
                    </w:r>
                    <w:r>
                      <w:rPr>
                        <w:rStyle w:val="PageNumber"/>
                        <w:sz w:val="16"/>
                        <w:b/>
                        <w:rFonts w:cs="Courier New" w:ascii="Courier New" w:hAnsi="Courier New"/>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5">
              <wp:simplePos x="0" y="0"/>
              <wp:positionH relativeFrom="page">
                <wp:align>center</wp:align>
              </wp:positionH>
              <wp:positionV relativeFrom="paragraph">
                <wp:posOffset>635</wp:posOffset>
              </wp:positionV>
              <wp:extent cx="183515" cy="152400"/>
              <wp:effectExtent l="0" t="0" r="0" b="0"/>
              <wp:wrapSquare wrapText="largest"/>
              <wp:docPr id="46" name="Frame49"/>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560</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203.3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560</w:t>
                    </w:r>
                    <w:r>
                      <w:rPr>
                        <w:rStyle w:val="PageNumber"/>
                        <w:sz w:val="16"/>
                        <w:b/>
                        <w:rFonts w:cs="Courier New" w:ascii="Courier New" w:hAnsi="Courier New"/>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3">
              <wp:simplePos x="0" y="0"/>
              <wp:positionH relativeFrom="page">
                <wp:align>center</wp:align>
              </wp:positionH>
              <wp:positionV relativeFrom="paragraph">
                <wp:posOffset>635</wp:posOffset>
              </wp:positionV>
              <wp:extent cx="183515" cy="152400"/>
              <wp:effectExtent l="0" t="0" r="0" b="0"/>
              <wp:wrapSquare wrapText="largest"/>
              <wp:docPr id="47" name="Frame48"/>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561</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203.3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561</w:t>
                    </w:r>
                    <w:r>
                      <w:rPr>
                        <w:rStyle w:val="PageNumber"/>
                        <w:sz w:val="16"/>
                        <w:b/>
                        <w:rFonts w:cs="Courier New" w:ascii="Courier New" w:hAnsi="Courier New"/>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9">
              <wp:simplePos x="0" y="0"/>
              <wp:positionH relativeFrom="margin">
                <wp:align>center</wp:align>
              </wp:positionH>
              <wp:positionV relativeFrom="paragraph">
                <wp:posOffset>635</wp:posOffset>
              </wp:positionV>
              <wp:extent cx="183515" cy="152400"/>
              <wp:effectExtent l="0" t="0" r="0" b="0"/>
              <wp:wrapSquare wrapText="largest"/>
              <wp:docPr id="48" name="Frame47"/>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553</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146.6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553</w:t>
                    </w:r>
                    <w:r>
                      <w:rPr>
                        <w:rStyle w:val="PageNumber"/>
                        <w:sz w:val="16"/>
                        <w:b/>
                        <w:rFonts w:cs="Courier New" w:ascii="Courier New" w:hAnsi="Courier New"/>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9">
              <wp:simplePos x="0" y="0"/>
              <wp:positionH relativeFrom="page">
                <wp:align>center</wp:align>
              </wp:positionH>
              <wp:positionV relativeFrom="paragraph">
                <wp:posOffset>635</wp:posOffset>
              </wp:positionV>
              <wp:extent cx="183515" cy="152400"/>
              <wp:effectExtent l="0" t="0" r="0" b="0"/>
              <wp:wrapSquare wrapText="largest"/>
              <wp:docPr id="52" name="Frame52"/>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562</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203.3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562</w:t>
                    </w:r>
                    <w:r>
                      <w:rPr>
                        <w:rStyle w:val="PageNumber"/>
                        <w:sz w:val="16"/>
                        <w:b/>
                        <w:rFonts w:cs="Courier New" w:ascii="Courier New" w:hAnsi="Courier New"/>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page">
                <wp:align>center</wp:align>
              </wp:positionH>
              <wp:positionV relativeFrom="paragraph">
                <wp:posOffset>635</wp:posOffset>
              </wp:positionV>
              <wp:extent cx="61595" cy="152400"/>
              <wp:effectExtent l="0" t="0" r="0" b="0"/>
              <wp:wrapSquare wrapText="largest"/>
              <wp:docPr id="5" name="Frame6"/>
              <a:graphic xmlns:a="http://schemas.openxmlformats.org/drawingml/2006/main">
                <a:graphicData uri="http://schemas.microsoft.com/office/word/2010/wordprocessingShape">
                  <wps:wsp>
                    <wps:cNvSpPr txBox="1"/>
                    <wps:spPr>
                      <a:xfrm>
                        <a:off x="0" y="0"/>
                        <a:ext cx="6159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7</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85pt;height:12pt;mso-wrap-distance-left:0pt;mso-wrap-distance-right:0pt;mso-wrap-distance-top:0pt;mso-wrap-distance-bottom:0pt;margin-top:0.05pt;mso-position-vertical-relative:text;margin-left:208.1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7</w:t>
                    </w:r>
                    <w:r>
                      <w:rPr>
                        <w:rStyle w:val="PageNumber"/>
                        <w:sz w:val="16"/>
                        <w:b/>
                        <w:rFonts w:cs="Courier New" w:ascii="Courier New" w:hAnsi="Courier New"/>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8">
              <wp:simplePos x="0" y="0"/>
              <wp:positionH relativeFrom="page">
                <wp:align>center</wp:align>
              </wp:positionH>
              <wp:positionV relativeFrom="paragraph">
                <wp:posOffset>635</wp:posOffset>
              </wp:positionV>
              <wp:extent cx="183515" cy="152400"/>
              <wp:effectExtent l="0" t="0" r="0" b="0"/>
              <wp:wrapSquare wrapText="largest"/>
              <wp:docPr id="53" name="Frame51"/>
              <a:graphic xmlns:a="http://schemas.openxmlformats.org/drawingml/2006/main">
                <a:graphicData uri="http://schemas.microsoft.com/office/word/2010/wordprocessingShape">
                  <wps:wsp>
                    <wps:cNvSpPr txBox="1"/>
                    <wps:spPr>
                      <a:xfrm>
                        <a:off x="0" y="0"/>
                        <a:ext cx="18351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563</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2pt;mso-wrap-distance-left:0pt;mso-wrap-distance-right:0pt;mso-wrap-distance-top:0pt;mso-wrap-distance-bottom:0pt;margin-top:0.05pt;mso-position-vertical-relative:text;margin-left:203.3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563</w:t>
                    </w:r>
                    <w:r>
                      <w:rPr>
                        <w:rStyle w:val="PageNumber"/>
                        <w:sz w:val="16"/>
                        <w:b/>
                        <w:rFonts w:cs="Courier New" w:ascii="Courier New" w:hAnsi="Courier New"/>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1595" cy="152400"/>
              <wp:effectExtent l="0" t="0" r="0" b="0"/>
              <wp:wrapSquare wrapText="largest"/>
              <wp:docPr id="6" name="Frame5"/>
              <a:graphic xmlns:a="http://schemas.openxmlformats.org/drawingml/2006/main">
                <a:graphicData uri="http://schemas.microsoft.com/office/word/2010/wordprocessingShape">
                  <wps:wsp>
                    <wps:cNvSpPr txBox="1"/>
                    <wps:spPr>
                      <a:xfrm>
                        <a:off x="0" y="0"/>
                        <a:ext cx="6159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4</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85pt;height:12pt;mso-wrap-distance-left:0pt;mso-wrap-distance-right:0pt;mso-wrap-distance-top:0pt;mso-wrap-distance-bottom:0pt;margin-top:0.05pt;mso-position-vertical-relative:text;margin-left:151.4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4</w:t>
                    </w:r>
                    <w:r>
                      <w:rPr>
                        <w:rStyle w:val="PageNumber"/>
                        <w:sz w:val="16"/>
                        <w:b/>
                        <w:rFonts w:cs="Courier New" w:ascii="Courier New" w:hAnsi="Courier New"/>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page">
                <wp:align>center</wp:align>
              </wp:positionH>
              <wp:positionV relativeFrom="paragraph">
                <wp:posOffset>635</wp:posOffset>
              </wp:positionV>
              <wp:extent cx="122555" cy="152400"/>
              <wp:effectExtent l="0" t="0" r="0" b="0"/>
              <wp:wrapSquare wrapText="largest"/>
              <wp:docPr id="7" name="Frame10"/>
              <a:graphic xmlns:a="http://schemas.openxmlformats.org/drawingml/2006/main">
                <a:graphicData uri="http://schemas.microsoft.com/office/word/2010/wordprocessingShape">
                  <wps:wsp>
                    <wps:cNvSpPr txBox="1"/>
                    <wps:spPr>
                      <a:xfrm>
                        <a:off x="0" y="0"/>
                        <a:ext cx="12255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4</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9.65pt;height:12pt;mso-wrap-distance-left:0pt;mso-wrap-distance-right:0pt;mso-wrap-distance-top:0pt;mso-wrap-distance-bottom:0pt;margin-top:0.05pt;mso-position-vertical-relative:text;margin-left:205.7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4</w:t>
                    </w:r>
                    <w:r>
                      <w:rPr>
                        <w:rStyle w:val="PageNumber"/>
                        <w:sz w:val="16"/>
                        <w:b/>
                        <w:rFonts w:cs="Courier New" w:ascii="Courier New" w:hAnsi="Courier New"/>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page">
                <wp:align>center</wp:align>
              </wp:positionH>
              <wp:positionV relativeFrom="paragraph">
                <wp:posOffset>635</wp:posOffset>
              </wp:positionV>
              <wp:extent cx="122555" cy="152400"/>
              <wp:effectExtent l="0" t="0" r="0" b="0"/>
              <wp:wrapSquare wrapText="largest"/>
              <wp:docPr id="8" name="Frame9"/>
              <a:graphic xmlns:a="http://schemas.openxmlformats.org/drawingml/2006/main">
                <a:graphicData uri="http://schemas.microsoft.com/office/word/2010/wordprocessingShape">
                  <wps:wsp>
                    <wps:cNvSpPr txBox="1"/>
                    <wps:spPr>
                      <a:xfrm>
                        <a:off x="0" y="0"/>
                        <a:ext cx="12255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5</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9.65pt;height:12pt;mso-wrap-distance-left:0pt;mso-wrap-distance-right:0pt;mso-wrap-distance-top:0pt;mso-wrap-distance-bottom:0pt;margin-top:0.05pt;mso-position-vertical-relative:text;margin-left:205.7pt;mso-position-horizontal:center;mso-position-horizontal-relative:page">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15</w:t>
                    </w:r>
                    <w:r>
                      <w:rPr>
                        <w:rStyle w:val="PageNumber"/>
                        <w:sz w:val="16"/>
                        <w:b/>
                        <w:rFonts w:cs="Courier New" w:ascii="Courier New" w:hAnsi="Courier New"/>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1595" cy="152400"/>
              <wp:effectExtent l="0" t="0" r="0" b="0"/>
              <wp:wrapSquare wrapText="largest"/>
              <wp:docPr id="9" name="Frame8"/>
              <a:graphic xmlns:a="http://schemas.openxmlformats.org/drawingml/2006/main">
                <a:graphicData uri="http://schemas.microsoft.com/office/word/2010/wordprocessingShape">
                  <wps:wsp>
                    <wps:cNvSpPr txBox="1"/>
                    <wps:spPr>
                      <a:xfrm>
                        <a:off x="0" y="0"/>
                        <a:ext cx="61595" cy="152400"/>
                      </a:xfrm>
                      <a:prstGeom prst="rect"/>
                      <a:solidFill>
                        <a:srgbClr val="FFFFFF">
                          <a:alpha val="0"/>
                        </a:srgbClr>
                      </a:solidFill>
                    </wps:spPr>
                    <wps:txbx>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8</w:t>
                          </w:r>
                          <w:r>
                            <w:rPr>
                              <w:rStyle w:val="PageNumber"/>
                              <w:sz w:val="16"/>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85pt;height:12pt;mso-wrap-distance-left:0pt;mso-wrap-distance-right:0pt;mso-wrap-distance-top:0pt;mso-wrap-distance-bottom:0pt;margin-top:0.05pt;mso-position-vertical-relative:text;margin-left:151.4pt;mso-position-horizontal:center;mso-position-horizontal-relative:margin">
              <v:fill opacity="0f"/>
              <v:textbox inset="0in,0in,0in,0in">
                <w:txbxContent>
                  <w:p>
                    <w:pPr>
                      <w:pStyle w:val="Footer"/>
                      <w:jc w:val="center"/>
                      <w:rPr/>
                    </w:pPr>
                    <w:r>
                      <w:rPr>
                        <w:rStyle w:val="PageNumber"/>
                        <w:rFonts w:cs="Courier New" w:ascii="Courier New" w:hAnsi="Courier New"/>
                        <w:b/>
                        <w:sz w:val="16"/>
                      </w:rPr>
                      <w:fldChar w:fldCharType="begin"/>
                    </w:r>
                    <w:r>
                      <w:rPr>
                        <w:rStyle w:val="PageNumber"/>
                        <w:sz w:val="16"/>
                        <w:b/>
                        <w:rFonts w:cs="Courier New" w:ascii="Courier New" w:hAnsi="Courier New"/>
                      </w:rPr>
                      <w:instrText xml:space="preserve"> PAGE </w:instrText>
                    </w:r>
                    <w:r>
                      <w:rPr>
                        <w:rStyle w:val="PageNumber"/>
                        <w:sz w:val="16"/>
                        <w:b/>
                        <w:rFonts w:cs="Courier New" w:ascii="Courier New" w:hAnsi="Courier New"/>
                      </w:rPr>
                      <w:fldChar w:fldCharType="separate"/>
                    </w:r>
                    <w:r>
                      <w:rPr>
                        <w:rStyle w:val="PageNumber"/>
                        <w:sz w:val="16"/>
                        <w:b/>
                        <w:rFonts w:cs="Courier New" w:ascii="Courier New" w:hAnsi="Courier New"/>
                      </w:rPr>
                      <w:t>8</w:t>
                    </w:r>
                    <w:r>
                      <w:rPr>
                        <w:rStyle w:val="PageNumber"/>
                        <w:sz w:val="16"/>
                        <w:b/>
                        <w:rFonts w:cs="Courier New" w:ascii="Courier New" w:hAnsi="Courier New"/>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Cs w:val="16"/>
        </w:rPr>
        <w:tab/>
        <w:t xml:space="preserve"> </w:t>
      </w:r>
      <w:r>
        <w:rPr>
          <w:rFonts w:cs="Arial"/>
          <w:szCs w:val="16"/>
        </w:rPr>
        <w:t>Анисимов О.С. Рефлексия и методология. – М., 2007.</w:t>
      </w:r>
    </w:p>
  </w:footnote>
  <w:footnote w:id="3">
    <w:p>
      <w:pPr>
        <w:pStyle w:val="Footnote"/>
        <w:rPr/>
      </w:pPr>
      <w:r>
        <w:rPr>
          <w:rStyle w:val="FootnoteCharacters"/>
        </w:rPr>
        <w:footnoteRef/>
      </w:r>
      <w:r>
        <w:rPr>
          <w:rFonts w:cs="Arial"/>
          <w:szCs w:val="16"/>
        </w:rPr>
        <w:tab/>
        <w:t xml:space="preserve"> </w:t>
      </w:r>
      <w:r>
        <w:rPr>
          <w:rFonts w:cs="Arial"/>
          <w:szCs w:val="16"/>
        </w:rPr>
        <w:t>Анисимов О.С. Метод работы с текстом (МРТ), изд. 2. – М., 2008.</w:t>
      </w:r>
    </w:p>
  </w:footnote>
  <w:footnote w:id="4">
    <w:p>
      <w:pPr>
        <w:pStyle w:val="Footnote"/>
        <w:rPr/>
      </w:pPr>
      <w:r>
        <w:rPr>
          <w:rStyle w:val="FootnoteCharacters"/>
        </w:rPr>
        <w:footnoteRef/>
      </w:r>
      <w:r>
        <w:rPr>
          <w:rFonts w:cs="Arial"/>
          <w:szCs w:val="16"/>
        </w:rPr>
        <w:tab/>
        <w:t xml:space="preserve"> </w:t>
      </w:r>
      <w:r>
        <w:rPr>
          <w:rFonts w:cs="Arial"/>
          <w:szCs w:val="16"/>
        </w:rPr>
        <w:t>Анисимов О.С. Схемы и язык схематических изображений. – М., 2008; Схемы и схематизация: путь в культуру мышления. В 2-х т. – М., 2007.</w:t>
      </w:r>
    </w:p>
  </w:footnote>
  <w:footnote w:id="5">
    <w:p>
      <w:pPr>
        <w:pStyle w:val="Footnote"/>
        <w:rPr/>
      </w:pPr>
      <w:r>
        <w:rPr>
          <w:rStyle w:val="FootnoteCharacters"/>
        </w:rPr>
        <w:footnoteRef/>
      </w:r>
      <w:r>
        <w:rPr>
          <w:rFonts w:cs="Arial"/>
          <w:szCs w:val="16"/>
        </w:rPr>
        <w:tab/>
        <w:t xml:space="preserve"> </w:t>
      </w:r>
      <w:r>
        <w:rPr>
          <w:rFonts w:cs="Arial"/>
          <w:szCs w:val="16"/>
        </w:rPr>
        <w:t>Анисимов О.С. Гегель: мышление и развитие. М.2000; Мышление и логика "восхождения". М. 2008.</w:t>
      </w:r>
    </w:p>
  </w:footnote>
  <w:footnote w:id="6">
    <w:p>
      <w:pPr>
        <w:pStyle w:val="Footnote"/>
        <w:rPr/>
      </w:pPr>
      <w:r>
        <w:rPr>
          <w:rStyle w:val="FootnoteCharacters"/>
        </w:rPr>
        <w:footnoteRef/>
      </w:r>
      <w:r>
        <w:rPr>
          <w:rFonts w:cs="Arial"/>
          <w:szCs w:val="16"/>
        </w:rPr>
        <w:tab/>
        <w:t xml:space="preserve"> </w:t>
      </w:r>
      <w:r>
        <w:rPr>
          <w:rFonts w:cs="Arial"/>
          <w:szCs w:val="16"/>
        </w:rPr>
        <w:t>Анисимов О.С. Онтологии в рефлексивном пространстве. – М., 2002.</w:t>
      </w:r>
    </w:p>
  </w:footnote>
  <w:footnote w:id="7">
    <w:p>
      <w:pPr>
        <w:pStyle w:val="Footnote"/>
        <w:rPr/>
      </w:pPr>
      <w:r>
        <w:rPr>
          <w:rStyle w:val="FootnoteCharacters"/>
        </w:rPr>
        <w:footnoteRef/>
      </w:r>
      <w:r>
        <w:rPr>
          <w:rFonts w:cs="Arial"/>
          <w:szCs w:val="16"/>
        </w:rPr>
        <w:tab/>
        <w:t xml:space="preserve"> </w:t>
      </w:r>
      <w:r>
        <w:rPr>
          <w:rFonts w:cs="Arial"/>
          <w:szCs w:val="16"/>
        </w:rPr>
        <w:t>Анисимов О.С. Основы метааналитики. В 2-х т. – М., 2007.</w:t>
      </w:r>
    </w:p>
  </w:footnote>
  <w:footnote w:id="8">
    <w:p>
      <w:pPr>
        <w:pStyle w:val="Footnote"/>
        <w:rPr/>
      </w:pPr>
      <w:r>
        <w:rPr>
          <w:rStyle w:val="FootnoteCharacters"/>
        </w:rPr>
        <w:footnoteRef/>
      </w:r>
      <w:r>
        <w:rPr>
          <w:rFonts w:cs="Arial"/>
          <w:szCs w:val="16"/>
        </w:rPr>
        <w:tab/>
        <w:t xml:space="preserve"> </w:t>
      </w:r>
      <w:r>
        <w:rPr>
          <w:rFonts w:cs="Arial"/>
          <w:szCs w:val="16"/>
        </w:rPr>
        <w:t xml:space="preserve">Анисимов О.С. </w:t>
      </w:r>
      <w:r>
        <w:rPr>
          <w:szCs w:val="16"/>
        </w:rPr>
        <w:t>Мышление стратега: модельные сюжеты. Выпуск 8. Философское мышление. – М., 2009.</w:t>
      </w:r>
    </w:p>
  </w:footnote>
  <w:footnote w:id="9">
    <w:p>
      <w:pPr>
        <w:pStyle w:val="Footnote"/>
        <w:rPr/>
      </w:pPr>
      <w:r>
        <w:rPr>
          <w:rStyle w:val="FootnoteCharacters"/>
        </w:rPr>
        <w:footnoteRef/>
      </w:r>
      <w:r>
        <w:rPr>
          <w:rFonts w:cs="Arial"/>
          <w:szCs w:val="16"/>
        </w:rPr>
        <w:tab/>
        <w:t xml:space="preserve"> </w:t>
      </w:r>
      <w:r>
        <w:rPr>
          <w:rFonts w:cs="Arial"/>
          <w:szCs w:val="16"/>
        </w:rPr>
        <w:t>Анисимов О.С. Акмеология мышления. – М., 1997 г.</w:t>
      </w:r>
    </w:p>
  </w:footnote>
  <w:footnote w:id="10">
    <w:p>
      <w:pPr>
        <w:pStyle w:val="Footnote"/>
        <w:rPr/>
      </w:pPr>
      <w:r>
        <w:rPr>
          <w:rStyle w:val="FootnoteCharacters"/>
        </w:rPr>
        <w:footnoteRef/>
      </w:r>
      <w:r>
        <w:rPr>
          <w:rFonts w:cs="Arial"/>
          <w:szCs w:val="16"/>
        </w:rPr>
        <w:tab/>
        <w:t xml:space="preserve"> </w:t>
      </w:r>
      <w:r>
        <w:rPr>
          <w:rFonts w:cs="Arial"/>
          <w:szCs w:val="16"/>
        </w:rPr>
        <w:t>Анисимов О.С. Методология: сущность и события. – М., М.. 2007; Методология на рубеже веков (к 50-летию ММПК). – М., 2004.</w:t>
      </w:r>
    </w:p>
  </w:footnote>
  <w:footnote w:id="11">
    <w:p>
      <w:pPr>
        <w:pStyle w:val="Footnote"/>
        <w:rPr/>
      </w:pPr>
      <w:r>
        <w:rPr>
          <w:rStyle w:val="FootnoteCharacters"/>
        </w:rPr>
        <w:footnoteRef/>
      </w:r>
      <w:r>
        <w:rPr>
          <w:rFonts w:cs="Arial"/>
          <w:szCs w:val="16"/>
        </w:rPr>
        <w:tab/>
        <w:t xml:space="preserve"> </w:t>
      </w:r>
      <w:r>
        <w:rPr>
          <w:rFonts w:cs="Arial"/>
          <w:szCs w:val="16"/>
        </w:rPr>
        <w:t>По материалам книги: Дёмин О.М. "От ариев к русичам". – М.–Омск, 2005, а также и других книг.</w:t>
      </w:r>
    </w:p>
  </w:footnote>
  <w:footnote w:id="12">
    <w:p>
      <w:pPr>
        <w:pStyle w:val="Footnote"/>
        <w:jc w:val="both"/>
        <w:rPr/>
      </w:pPr>
      <w:r>
        <w:rPr>
          <w:rStyle w:val="FootnoteCharacters"/>
        </w:rPr>
        <w:footnoteRef/>
      </w:r>
      <w:r>
        <w:rPr>
          <w:rFonts w:cs="Arial"/>
          <w:szCs w:val="16"/>
        </w:rPr>
        <w:tab/>
        <w:t xml:space="preserve"> </w:t>
      </w:r>
      <w:r>
        <w:rPr>
          <w:rFonts w:cs="Arial"/>
          <w:szCs w:val="16"/>
        </w:rPr>
        <w:t>Анисимов О.С. Мышление стратега: модельные сюжеты. Вып.8 "Философия мышления". – М., 2009</w:t>
      </w:r>
    </w:p>
  </w:footnote>
  <w:footnote w:id="13">
    <w:p>
      <w:pPr>
        <w:pStyle w:val="Footnote"/>
        <w:rPr/>
      </w:pPr>
      <w:r>
        <w:rPr>
          <w:rStyle w:val="FootnoteCharacters"/>
        </w:rPr>
        <w:footnoteRef/>
      </w:r>
      <w:r>
        <w:rPr>
          <w:rFonts w:cs="Arial"/>
          <w:szCs w:val="16"/>
        </w:rPr>
        <w:tab/>
        <w:t xml:space="preserve"> </w:t>
      </w:r>
      <w:r>
        <w:rPr>
          <w:rFonts w:cs="Arial"/>
          <w:szCs w:val="16"/>
        </w:rPr>
        <w:t>Классен Е. Древнейшая история славян и славяно-руссов. – М., 2005.</w:t>
      </w:r>
    </w:p>
  </w:footnote>
  <w:footnote w:id="14">
    <w:p>
      <w:pPr>
        <w:pStyle w:val="Footnote"/>
        <w:jc w:val="both"/>
        <w:rPr/>
      </w:pPr>
      <w:r>
        <w:rPr>
          <w:rStyle w:val="FootnoteCharacters"/>
        </w:rPr>
        <w:footnoteRef/>
      </w:r>
      <w:r>
        <w:rPr>
          <w:rFonts w:cs="Arial"/>
          <w:szCs w:val="16"/>
        </w:rPr>
        <w:tab/>
        <w:t xml:space="preserve"> </w:t>
      </w:r>
      <w:r>
        <w:rPr>
          <w:rFonts w:cs="Arial"/>
          <w:szCs w:val="16"/>
        </w:rPr>
        <w:t>Анисимов О.С. Системный подход, онтология и высшая мыслетехника. – М., 2008, а также: Акмеология мышления. – М., 1997.</w:t>
      </w:r>
    </w:p>
  </w:footnote>
  <w:footnote w:id="15">
    <w:p>
      <w:pPr>
        <w:pStyle w:val="Footnote"/>
        <w:rPr/>
      </w:pPr>
      <w:r>
        <w:rPr>
          <w:rStyle w:val="FootnoteCharacters"/>
        </w:rPr>
        <w:footnoteRef/>
      </w:r>
      <w:r>
        <w:rPr>
          <w:rFonts w:cs="Arial"/>
          <w:szCs w:val="16"/>
        </w:rPr>
        <w:tab/>
        <w:t xml:space="preserve"> </w:t>
      </w:r>
      <w:r>
        <w:rPr>
          <w:rFonts w:cs="Arial"/>
          <w:szCs w:val="16"/>
        </w:rPr>
        <w:t xml:space="preserve">Указ. соч., с. 9. </w:t>
      </w:r>
    </w:p>
  </w:footnote>
  <w:footnote w:id="16">
    <w:p>
      <w:pPr>
        <w:pStyle w:val="Footnote"/>
        <w:rPr/>
      </w:pPr>
      <w:r>
        <w:rPr>
          <w:rStyle w:val="FootnoteCharacters"/>
        </w:rPr>
        <w:footnoteRef/>
      </w:r>
      <w:r>
        <w:rPr>
          <w:rFonts w:cs="Arial"/>
          <w:szCs w:val="16"/>
        </w:rPr>
        <w:tab/>
        <w:t xml:space="preserve"> </w:t>
      </w:r>
      <w:r>
        <w:rPr>
          <w:rFonts w:cs="Arial"/>
          <w:szCs w:val="16"/>
        </w:rPr>
        <w:t>Указ. соч., с. 10–14.</w:t>
      </w:r>
    </w:p>
  </w:footnote>
  <w:footnote w:id="17">
    <w:p>
      <w:pPr>
        <w:pStyle w:val="Footnote"/>
        <w:rPr/>
      </w:pPr>
      <w:r>
        <w:rPr>
          <w:rStyle w:val="FootnoteCharacters"/>
        </w:rPr>
        <w:footnoteRef/>
      </w:r>
      <w:r>
        <w:rPr>
          <w:rFonts w:cs="Arial"/>
          <w:szCs w:val="16"/>
        </w:rPr>
        <w:tab/>
        <w:t xml:space="preserve"> </w:t>
      </w:r>
      <w:r>
        <w:rPr>
          <w:rFonts w:cs="Arial"/>
          <w:szCs w:val="16"/>
        </w:rPr>
        <w:t>Указ. соч., с. 244–246.</w:t>
      </w:r>
    </w:p>
  </w:footnote>
  <w:footnote w:id="18">
    <w:p>
      <w:pPr>
        <w:pStyle w:val="Footnote"/>
        <w:rPr/>
      </w:pPr>
      <w:r>
        <w:rPr>
          <w:rStyle w:val="FootnoteCharacters"/>
        </w:rPr>
        <w:footnoteRef/>
      </w:r>
      <w:r>
        <w:rPr>
          <w:rFonts w:cs="Arial"/>
          <w:szCs w:val="16"/>
        </w:rPr>
        <w:tab/>
        <w:t xml:space="preserve"> </w:t>
      </w:r>
      <w:r>
        <w:rPr>
          <w:rFonts w:cs="Arial"/>
          <w:szCs w:val="16"/>
        </w:rPr>
        <w:t>Указ. соч., с. 246–247.</w:t>
      </w:r>
    </w:p>
  </w:footnote>
  <w:footnote w:id="19">
    <w:p>
      <w:pPr>
        <w:pStyle w:val="Footnote"/>
        <w:rPr/>
      </w:pPr>
      <w:r>
        <w:rPr>
          <w:rStyle w:val="FootnoteCharacters"/>
        </w:rPr>
        <w:footnoteRef/>
      </w:r>
      <w:r>
        <w:rPr>
          <w:rFonts w:cs="Arial"/>
          <w:szCs w:val="16"/>
        </w:rPr>
        <w:tab/>
        <w:t xml:space="preserve"> </w:t>
      </w:r>
      <w:r>
        <w:rPr>
          <w:rFonts w:cs="Arial"/>
          <w:szCs w:val="16"/>
        </w:rPr>
        <w:t>Указ. соч., с. 257–258.</w:t>
      </w:r>
    </w:p>
  </w:footnote>
  <w:footnote w:id="20">
    <w:p>
      <w:pPr>
        <w:pStyle w:val="Style1210"/>
        <w:widowControl/>
        <w:spacing w:lineRule="auto" w:line="240"/>
        <w:rPr/>
      </w:pPr>
      <w:r>
        <w:rPr>
          <w:rStyle w:val="FootnoteCharacters"/>
        </w:rPr>
        <w:footnoteRef/>
      </w:r>
      <w:r>
        <w:rPr>
          <w:rStyle w:val="FontStyle37"/>
          <w:rFonts w:cs="Arial" w:ascii="Arial" w:hAnsi="Arial"/>
          <w:sz w:val="16"/>
          <w:szCs w:val="16"/>
        </w:rPr>
        <w:t xml:space="preserve"> </w:t>
      </w:r>
      <w:r>
        <w:rPr>
          <w:rStyle w:val="FontStyle37"/>
          <w:rFonts w:cs="Arial" w:ascii="Arial" w:hAnsi="Arial"/>
          <w:sz w:val="16"/>
          <w:szCs w:val="16"/>
        </w:rPr>
        <w:t>Славяно-Арийские Веды, кн</w:t>
      </w:r>
      <w:r>
        <w:rPr>
          <w:rStyle w:val="FontStyle47"/>
          <w:rFonts w:cs="Arial" w:ascii="Arial" w:hAnsi="Arial"/>
          <w:sz w:val="16"/>
          <w:szCs w:val="16"/>
        </w:rPr>
        <w:t xml:space="preserve">.1. – </w:t>
      </w:r>
      <w:r>
        <w:rPr>
          <w:rStyle w:val="FontStyle37"/>
          <w:rFonts w:cs="Arial" w:ascii="Arial" w:hAnsi="Arial"/>
          <w:sz w:val="16"/>
          <w:szCs w:val="16"/>
        </w:rPr>
        <w:t xml:space="preserve">Омск, </w:t>
      </w:r>
      <w:r>
        <w:rPr>
          <w:rStyle w:val="FontStyle47"/>
          <w:rFonts w:cs="Arial" w:ascii="Arial" w:hAnsi="Arial"/>
          <w:sz w:val="16"/>
          <w:szCs w:val="16"/>
        </w:rPr>
        <w:t>2001.</w:t>
      </w:r>
    </w:p>
  </w:footnote>
  <w:footnote w:id="21">
    <w:p>
      <w:pPr>
        <w:pStyle w:val="Style1210"/>
        <w:widowControl/>
        <w:spacing w:lineRule="auto" w:line="240"/>
        <w:rPr/>
      </w:pPr>
      <w:r>
        <w:rPr>
          <w:rStyle w:val="FootnoteCharacters"/>
        </w:rPr>
        <w:footnoteRef/>
      </w:r>
      <w:r>
        <w:rPr>
          <w:rStyle w:val="FontStyle37"/>
          <w:rFonts w:cs="Arial" w:ascii="Arial" w:hAnsi="Arial"/>
          <w:sz w:val="16"/>
          <w:szCs w:val="16"/>
        </w:rPr>
        <w:t xml:space="preserve"> </w:t>
      </w:r>
      <w:r>
        <w:rPr>
          <w:rStyle w:val="FontStyle37"/>
          <w:rFonts w:cs="Arial" w:ascii="Arial" w:hAnsi="Arial"/>
          <w:sz w:val="16"/>
          <w:szCs w:val="16"/>
        </w:rPr>
        <w:t>Славяно-Арийские Веды, кн</w:t>
      </w:r>
      <w:r>
        <w:rPr>
          <w:rStyle w:val="FontStyle47"/>
          <w:rFonts w:cs="Arial" w:ascii="Arial" w:hAnsi="Arial"/>
          <w:sz w:val="16"/>
          <w:szCs w:val="16"/>
        </w:rPr>
        <w:t xml:space="preserve">.2. – </w:t>
      </w:r>
      <w:r>
        <w:rPr>
          <w:rStyle w:val="FontStyle37"/>
          <w:rFonts w:cs="Arial" w:ascii="Arial" w:hAnsi="Arial"/>
          <w:sz w:val="16"/>
          <w:szCs w:val="16"/>
        </w:rPr>
        <w:t xml:space="preserve">Омск, </w:t>
      </w:r>
      <w:r>
        <w:rPr>
          <w:rStyle w:val="FontStyle47"/>
          <w:rFonts w:cs="Arial" w:ascii="Arial" w:hAnsi="Arial"/>
          <w:sz w:val="16"/>
          <w:szCs w:val="16"/>
        </w:rPr>
        <w:t>2002.</w:t>
      </w:r>
    </w:p>
  </w:footnote>
  <w:footnote w:id="22">
    <w:p>
      <w:pPr>
        <w:pStyle w:val="Footnote"/>
        <w:rPr/>
      </w:pPr>
      <w:r>
        <w:rPr>
          <w:rStyle w:val="FootnoteCharacters"/>
        </w:rPr>
        <w:footnoteRef/>
      </w:r>
      <w:r>
        <w:rPr>
          <w:rFonts w:cs="Arial"/>
          <w:szCs w:val="16"/>
        </w:rPr>
        <w:tab/>
        <w:t xml:space="preserve"> </w:t>
      </w:r>
      <w:r>
        <w:rPr>
          <w:rFonts w:cs="Arial"/>
          <w:szCs w:val="16"/>
        </w:rPr>
        <w:t>Указ. соч., с. 259.</w:t>
      </w:r>
    </w:p>
  </w:footnote>
  <w:footnote w:id="23">
    <w:p>
      <w:pPr>
        <w:pStyle w:val="Footnote"/>
        <w:rPr/>
      </w:pPr>
      <w:r>
        <w:rPr>
          <w:rStyle w:val="FootnoteCharacters"/>
        </w:rPr>
        <w:footnoteRef/>
      </w:r>
      <w:r>
        <w:rPr>
          <w:rFonts w:cs="Arial"/>
          <w:szCs w:val="16"/>
        </w:rPr>
        <w:tab/>
        <w:t xml:space="preserve"> </w:t>
      </w:r>
      <w:r>
        <w:rPr>
          <w:rFonts w:cs="Arial"/>
          <w:szCs w:val="16"/>
        </w:rPr>
        <w:t>Указ. соч., с. 260.</w:t>
      </w:r>
    </w:p>
  </w:footnote>
  <w:footnote w:id="24">
    <w:p>
      <w:pPr>
        <w:pStyle w:val="Footnote"/>
        <w:rPr/>
      </w:pPr>
      <w:r>
        <w:rPr>
          <w:rStyle w:val="FootnoteCharacters"/>
        </w:rPr>
        <w:footnoteRef/>
      </w:r>
      <w:r>
        <w:rPr>
          <w:rFonts w:cs="Arial"/>
          <w:szCs w:val="16"/>
        </w:rPr>
        <w:tab/>
        <w:t xml:space="preserve"> </w:t>
      </w:r>
      <w:r>
        <w:rPr>
          <w:rFonts w:cs="Arial"/>
          <w:szCs w:val="16"/>
        </w:rPr>
        <w:t>Указ. соч., с. 281–282.</w:t>
      </w:r>
    </w:p>
  </w:footnote>
  <w:footnote w:id="25">
    <w:p>
      <w:pPr>
        <w:pStyle w:val="Footnote"/>
        <w:rPr/>
      </w:pPr>
      <w:r>
        <w:rPr>
          <w:rStyle w:val="FootnoteCharacters"/>
        </w:rPr>
        <w:footnoteRef/>
      </w:r>
      <w:r>
        <w:rPr>
          <w:rFonts w:cs="Arial"/>
          <w:szCs w:val="16"/>
        </w:rPr>
        <w:tab/>
        <w:t xml:space="preserve"> </w:t>
      </w:r>
      <w:r>
        <w:rPr>
          <w:rFonts w:cs="Arial"/>
          <w:szCs w:val="16"/>
        </w:rPr>
        <w:t>Указ. соч., с. 429.</w:t>
      </w:r>
    </w:p>
  </w:footnote>
  <w:footnote w:id="26">
    <w:p>
      <w:pPr>
        <w:pStyle w:val="Footnote"/>
        <w:rPr/>
      </w:pPr>
      <w:r>
        <w:rPr>
          <w:rStyle w:val="FootnoteCharacters"/>
        </w:rPr>
        <w:footnoteRef/>
      </w:r>
      <w:r>
        <w:rPr>
          <w:rFonts w:cs="Arial"/>
          <w:szCs w:val="16"/>
        </w:rPr>
        <w:tab/>
        <w:t xml:space="preserve"> </w:t>
      </w:r>
      <w:r>
        <w:rPr>
          <w:rFonts w:cs="Arial"/>
          <w:szCs w:val="16"/>
        </w:rPr>
        <w:t>Указ. соч., с. 430–431.</w:t>
      </w:r>
    </w:p>
  </w:footnote>
  <w:footnote w:id="27">
    <w:p>
      <w:pPr>
        <w:pStyle w:val="Footnote"/>
        <w:rPr/>
      </w:pPr>
      <w:r>
        <w:rPr>
          <w:rStyle w:val="FootnoteCharacters"/>
        </w:rPr>
        <w:footnoteRef/>
      </w:r>
      <w:r>
        <w:rPr>
          <w:rFonts w:cs="Arial"/>
          <w:szCs w:val="16"/>
        </w:rPr>
        <w:tab/>
        <w:t xml:space="preserve"> </w:t>
      </w:r>
      <w:r>
        <w:rPr>
          <w:rFonts w:cs="Arial"/>
          <w:szCs w:val="16"/>
        </w:rPr>
        <w:t>Петухов Ю.Д. Норманны Русы Севера. – М., 2005, с. 7.</w:t>
      </w:r>
    </w:p>
  </w:footnote>
  <w:footnote w:id="28">
    <w:p>
      <w:pPr>
        <w:pStyle w:val="Footnote"/>
        <w:rPr/>
      </w:pPr>
      <w:r>
        <w:rPr>
          <w:rStyle w:val="FootnoteCharacters"/>
        </w:rPr>
        <w:footnoteRef/>
      </w:r>
      <w:r>
        <w:rPr>
          <w:rFonts w:cs="Arial"/>
          <w:szCs w:val="16"/>
        </w:rPr>
        <w:tab/>
        <w:t xml:space="preserve"> </w:t>
      </w:r>
      <w:r>
        <w:rPr>
          <w:rFonts w:cs="Arial"/>
          <w:szCs w:val="16"/>
        </w:rPr>
        <w:t>Указ. соч., с. 10–11.</w:t>
      </w:r>
    </w:p>
  </w:footnote>
  <w:footnote w:id="29">
    <w:p>
      <w:pPr>
        <w:pStyle w:val="Footnote"/>
        <w:rPr/>
      </w:pPr>
      <w:r>
        <w:rPr>
          <w:rStyle w:val="FootnoteCharacters"/>
        </w:rPr>
        <w:footnoteRef/>
      </w:r>
      <w:r>
        <w:rPr>
          <w:rFonts w:cs="Arial"/>
          <w:szCs w:val="16"/>
        </w:rPr>
        <w:tab/>
        <w:t xml:space="preserve"> </w:t>
      </w:r>
      <w:r>
        <w:rPr>
          <w:rFonts w:cs="Arial"/>
          <w:szCs w:val="16"/>
        </w:rPr>
        <w:t>Указ. соч., с. 15–16.</w:t>
      </w:r>
    </w:p>
  </w:footnote>
  <w:footnote w:id="30">
    <w:p>
      <w:pPr>
        <w:pStyle w:val="Footnote"/>
        <w:rPr/>
      </w:pPr>
      <w:r>
        <w:rPr>
          <w:rStyle w:val="FootnoteCharacters"/>
        </w:rPr>
        <w:footnoteRef/>
      </w:r>
      <w:r>
        <w:rPr>
          <w:rFonts w:cs="Arial"/>
          <w:szCs w:val="16"/>
        </w:rPr>
        <w:tab/>
        <w:t xml:space="preserve"> </w:t>
      </w:r>
      <w:r>
        <w:rPr>
          <w:rFonts w:cs="Arial"/>
          <w:szCs w:val="16"/>
        </w:rPr>
        <w:t>Указ. соч., с. 20–21.</w:t>
      </w:r>
    </w:p>
  </w:footnote>
  <w:footnote w:id="31">
    <w:p>
      <w:pPr>
        <w:pStyle w:val="Footnote"/>
        <w:rPr/>
      </w:pPr>
      <w:r>
        <w:rPr>
          <w:rStyle w:val="FootnoteCharacters"/>
        </w:rPr>
        <w:footnoteRef/>
      </w:r>
      <w:r>
        <w:rPr>
          <w:rFonts w:cs="Arial"/>
          <w:szCs w:val="16"/>
        </w:rPr>
        <w:tab/>
        <w:t xml:space="preserve"> </w:t>
      </w:r>
      <w:r>
        <w:rPr>
          <w:rFonts w:cs="Arial"/>
          <w:szCs w:val="16"/>
        </w:rPr>
        <w:t>Указ. соч., с. 22–33.</w:t>
      </w:r>
    </w:p>
  </w:footnote>
  <w:footnote w:id="32">
    <w:p>
      <w:pPr>
        <w:pStyle w:val="Footnote"/>
        <w:rPr/>
      </w:pPr>
      <w:r>
        <w:rPr>
          <w:rStyle w:val="FootnoteCharacters"/>
        </w:rPr>
        <w:footnoteRef/>
      </w:r>
      <w:r>
        <w:rPr>
          <w:rFonts w:cs="Arial"/>
          <w:szCs w:val="16"/>
        </w:rPr>
        <w:tab/>
        <w:t xml:space="preserve"> </w:t>
      </w:r>
      <w:r>
        <w:rPr>
          <w:rFonts w:cs="Arial"/>
          <w:szCs w:val="16"/>
        </w:rPr>
        <w:t>Указ. соч., с. 64–81.</w:t>
      </w:r>
    </w:p>
  </w:footnote>
  <w:footnote w:id="33">
    <w:p>
      <w:pPr>
        <w:pStyle w:val="Footnote"/>
        <w:rPr/>
      </w:pPr>
      <w:r>
        <w:rPr>
          <w:rStyle w:val="FootnoteCharacters"/>
        </w:rPr>
        <w:footnoteRef/>
      </w:r>
      <w:r>
        <w:rPr>
          <w:rFonts w:cs="Arial"/>
          <w:szCs w:val="16"/>
        </w:rPr>
        <w:tab/>
        <w:t xml:space="preserve"> </w:t>
      </w:r>
      <w:r>
        <w:rPr>
          <w:rFonts w:cs="Arial"/>
          <w:szCs w:val="16"/>
        </w:rPr>
        <w:t>Указ. соч., с. 82–83.</w:t>
      </w:r>
    </w:p>
  </w:footnote>
  <w:footnote w:id="34">
    <w:p>
      <w:pPr>
        <w:pStyle w:val="Footnote"/>
        <w:rPr/>
      </w:pPr>
      <w:r>
        <w:rPr>
          <w:rStyle w:val="FootnoteCharacters"/>
        </w:rPr>
        <w:footnoteRef/>
      </w:r>
      <w:r>
        <w:rPr>
          <w:rFonts w:cs="Arial"/>
          <w:szCs w:val="16"/>
        </w:rPr>
        <w:tab/>
        <w:t xml:space="preserve"> </w:t>
      </w:r>
      <w:r>
        <w:rPr>
          <w:rFonts w:cs="Arial"/>
          <w:szCs w:val="16"/>
        </w:rPr>
        <w:t>Указ. соч., с. 87–89.</w:t>
      </w:r>
    </w:p>
  </w:footnote>
  <w:footnote w:id="35">
    <w:p>
      <w:pPr>
        <w:pStyle w:val="Footnote"/>
        <w:rPr/>
      </w:pPr>
      <w:r>
        <w:rPr>
          <w:rStyle w:val="FootnoteCharacters"/>
        </w:rPr>
        <w:footnoteRef/>
      </w:r>
      <w:r>
        <w:rPr>
          <w:rFonts w:cs="Arial"/>
          <w:szCs w:val="16"/>
        </w:rPr>
        <w:tab/>
        <w:t xml:space="preserve"> </w:t>
      </w:r>
      <w:r>
        <w:rPr>
          <w:rFonts w:cs="Arial"/>
          <w:szCs w:val="16"/>
        </w:rPr>
        <w:t>Указ. соч., с. 132–140.</w:t>
      </w:r>
    </w:p>
  </w:footnote>
  <w:footnote w:id="36">
    <w:p>
      <w:pPr>
        <w:pStyle w:val="Footnote"/>
        <w:rPr/>
      </w:pPr>
      <w:r>
        <w:rPr>
          <w:rStyle w:val="FootnoteCharacters"/>
        </w:rPr>
        <w:footnoteRef/>
      </w:r>
      <w:r>
        <w:rPr>
          <w:rFonts w:cs="Arial"/>
          <w:szCs w:val="16"/>
        </w:rPr>
        <w:tab/>
        <w:t xml:space="preserve"> </w:t>
      </w:r>
      <w:r>
        <w:rPr>
          <w:rFonts w:cs="Arial"/>
          <w:szCs w:val="16"/>
        </w:rPr>
        <w:t>Указ. соч., с. 149–189.</w:t>
      </w:r>
    </w:p>
  </w:footnote>
  <w:footnote w:id="37">
    <w:p>
      <w:pPr>
        <w:pStyle w:val="Footnote"/>
        <w:rPr/>
      </w:pPr>
      <w:r>
        <w:rPr>
          <w:rStyle w:val="FootnoteCharacters"/>
        </w:rPr>
        <w:footnoteRef/>
      </w:r>
      <w:r>
        <w:rPr>
          <w:rFonts w:cs="Arial"/>
          <w:szCs w:val="16"/>
        </w:rPr>
        <w:tab/>
        <w:t xml:space="preserve"> </w:t>
      </w:r>
      <w:r>
        <w:rPr>
          <w:rFonts w:cs="Arial"/>
          <w:szCs w:val="16"/>
        </w:rPr>
        <w:t>Указ. соч., с. 188–192.</w:t>
      </w:r>
    </w:p>
  </w:footnote>
  <w:footnote w:id="38">
    <w:p>
      <w:pPr>
        <w:pStyle w:val="Footnote"/>
        <w:rPr/>
      </w:pPr>
      <w:r>
        <w:rPr>
          <w:rStyle w:val="FootnoteCharacters"/>
        </w:rPr>
        <w:footnoteRef/>
      </w:r>
      <w:r>
        <w:rPr>
          <w:rFonts w:cs="Arial"/>
          <w:szCs w:val="16"/>
        </w:rPr>
        <w:tab/>
        <w:t xml:space="preserve"> </w:t>
      </w:r>
      <w:r>
        <w:rPr>
          <w:rFonts w:cs="Arial"/>
          <w:szCs w:val="16"/>
        </w:rPr>
        <w:t>Анисимов, 2000, 2004.</w:t>
      </w:r>
    </w:p>
  </w:footnote>
  <w:footnote w:id="39">
    <w:p>
      <w:pPr>
        <w:pStyle w:val="Footnote"/>
        <w:rPr/>
      </w:pPr>
      <w:r>
        <w:rPr>
          <w:rStyle w:val="FootnoteCharacters"/>
        </w:rPr>
        <w:footnoteRef/>
      </w:r>
      <w:r>
        <w:rPr>
          <w:rFonts w:cs="Arial"/>
          <w:szCs w:val="16"/>
        </w:rPr>
        <w:tab/>
        <w:t xml:space="preserve"> </w:t>
      </w:r>
      <w:r>
        <w:rPr>
          <w:rFonts w:cs="Arial"/>
          <w:szCs w:val="16"/>
        </w:rPr>
        <w:t>Анисимов, 2006.</w:t>
      </w:r>
    </w:p>
  </w:footnote>
  <w:footnote w:id="40">
    <w:p>
      <w:pPr>
        <w:pStyle w:val="Footnote"/>
        <w:rPr/>
      </w:pPr>
      <w:r>
        <w:rPr>
          <w:rStyle w:val="FootnoteCharacters"/>
        </w:rPr>
        <w:footnoteRef/>
      </w:r>
      <w:r>
        <w:rPr>
          <w:rFonts w:cs="Arial"/>
          <w:szCs w:val="16"/>
        </w:rPr>
        <w:tab/>
        <w:t xml:space="preserve"> </w:t>
      </w:r>
      <w:r>
        <w:rPr>
          <w:rFonts w:cs="Arial"/>
          <w:szCs w:val="16"/>
        </w:rPr>
        <w:t>Озар. Святослав. – М., 2006, с. 8–9.</w:t>
      </w:r>
    </w:p>
  </w:footnote>
  <w:footnote w:id="41">
    <w:p>
      <w:pPr>
        <w:pStyle w:val="Footnote"/>
        <w:rPr/>
      </w:pPr>
      <w:r>
        <w:rPr>
          <w:rStyle w:val="FootnoteCharacters"/>
        </w:rPr>
        <w:footnoteRef/>
      </w:r>
      <w:r>
        <w:rPr>
          <w:rFonts w:cs="Arial"/>
          <w:szCs w:val="16"/>
        </w:rPr>
        <w:tab/>
        <w:t xml:space="preserve"> </w:t>
      </w:r>
      <w:r>
        <w:rPr>
          <w:rFonts w:cs="Arial"/>
          <w:szCs w:val="16"/>
        </w:rPr>
        <w:t>Указ. соч., с. 9.–11.</w:t>
      </w:r>
    </w:p>
  </w:footnote>
  <w:footnote w:id="42">
    <w:p>
      <w:pPr>
        <w:pStyle w:val="Footnote"/>
        <w:rPr/>
      </w:pPr>
      <w:r>
        <w:rPr>
          <w:rStyle w:val="FootnoteCharacters"/>
        </w:rPr>
        <w:footnoteRef/>
      </w:r>
      <w:r>
        <w:rPr>
          <w:rFonts w:cs="Arial"/>
          <w:szCs w:val="16"/>
        </w:rPr>
        <w:tab/>
        <w:t xml:space="preserve"> </w:t>
      </w:r>
      <w:r>
        <w:rPr>
          <w:rFonts w:cs="Arial"/>
          <w:szCs w:val="16"/>
        </w:rPr>
        <w:t>Указ. соч., с. 12–15.</w:t>
      </w:r>
    </w:p>
  </w:footnote>
  <w:footnote w:id="43">
    <w:p>
      <w:pPr>
        <w:pStyle w:val="Footnote"/>
        <w:rPr/>
      </w:pPr>
      <w:r>
        <w:rPr>
          <w:rStyle w:val="FootnoteCharacters"/>
        </w:rPr>
        <w:footnoteRef/>
      </w:r>
      <w:r>
        <w:rPr>
          <w:rFonts w:cs="Arial"/>
          <w:szCs w:val="16"/>
        </w:rPr>
        <w:tab/>
        <w:t xml:space="preserve"> </w:t>
      </w:r>
      <w:r>
        <w:rPr>
          <w:rFonts w:cs="Arial"/>
          <w:szCs w:val="16"/>
        </w:rPr>
        <w:t>Указ. соч., с. 16–18.</w:t>
      </w:r>
    </w:p>
  </w:footnote>
  <w:footnote w:id="44">
    <w:p>
      <w:pPr>
        <w:pStyle w:val="Footnote"/>
        <w:rPr/>
      </w:pPr>
      <w:r>
        <w:rPr>
          <w:rStyle w:val="FootnoteCharacters"/>
        </w:rPr>
        <w:footnoteRef/>
      </w:r>
      <w:r>
        <w:rPr>
          <w:rFonts w:cs="Arial"/>
          <w:szCs w:val="16"/>
        </w:rPr>
        <w:tab/>
        <w:t xml:space="preserve"> </w:t>
      </w:r>
      <w:r>
        <w:rPr>
          <w:rFonts w:cs="Arial"/>
          <w:szCs w:val="16"/>
        </w:rPr>
        <w:t>Указ. соч., с. 32–38.</w:t>
      </w:r>
    </w:p>
  </w:footnote>
  <w:footnote w:id="45">
    <w:p>
      <w:pPr>
        <w:pStyle w:val="Footnote"/>
        <w:rPr/>
      </w:pPr>
      <w:r>
        <w:rPr>
          <w:rStyle w:val="FootnoteCharacters"/>
        </w:rPr>
        <w:footnoteRef/>
      </w:r>
      <w:r>
        <w:rPr>
          <w:rFonts w:cs="Arial"/>
          <w:szCs w:val="16"/>
        </w:rPr>
        <w:tab/>
        <w:t xml:space="preserve"> </w:t>
      </w:r>
      <w:r>
        <w:rPr>
          <w:rFonts w:cs="Arial"/>
          <w:szCs w:val="16"/>
        </w:rPr>
        <w:t>Указ. соч., с. 38–45.</w:t>
      </w:r>
    </w:p>
  </w:footnote>
  <w:footnote w:id="46">
    <w:p>
      <w:pPr>
        <w:pStyle w:val="Footnote"/>
        <w:rPr/>
      </w:pPr>
      <w:r>
        <w:rPr>
          <w:rStyle w:val="FootnoteCharacters"/>
        </w:rPr>
        <w:footnoteRef/>
      </w:r>
      <w:r>
        <w:rPr>
          <w:rFonts w:cs="Arial"/>
          <w:szCs w:val="16"/>
        </w:rPr>
        <w:tab/>
        <w:t xml:space="preserve"> </w:t>
      </w:r>
      <w:r>
        <w:rPr>
          <w:rFonts w:cs="Arial"/>
          <w:szCs w:val="16"/>
        </w:rPr>
        <w:t>Указ. соч., с. 53–62.</w:t>
      </w:r>
    </w:p>
  </w:footnote>
  <w:footnote w:id="47">
    <w:p>
      <w:pPr>
        <w:pStyle w:val="Footnote"/>
        <w:rPr/>
      </w:pPr>
      <w:r>
        <w:rPr>
          <w:rStyle w:val="FootnoteCharacters"/>
        </w:rPr>
        <w:footnoteRef/>
      </w:r>
      <w:r>
        <w:rPr>
          <w:rFonts w:cs="Arial"/>
          <w:szCs w:val="16"/>
        </w:rPr>
        <w:tab/>
        <w:t xml:space="preserve"> </w:t>
      </w:r>
      <w:r>
        <w:rPr>
          <w:rFonts w:cs="Arial"/>
          <w:szCs w:val="16"/>
        </w:rPr>
        <w:t>Указ. соч., с. 62–69.</w:t>
      </w:r>
    </w:p>
  </w:footnote>
  <w:footnote w:id="48">
    <w:p>
      <w:pPr>
        <w:pStyle w:val="Footnote"/>
        <w:rPr/>
      </w:pPr>
      <w:r>
        <w:rPr>
          <w:rStyle w:val="FootnoteCharacters"/>
        </w:rPr>
        <w:footnoteRef/>
      </w:r>
      <w:r>
        <w:rPr>
          <w:rFonts w:cs="Arial"/>
          <w:szCs w:val="16"/>
        </w:rPr>
        <w:tab/>
        <w:t xml:space="preserve"> </w:t>
      </w:r>
      <w:r>
        <w:rPr>
          <w:rFonts w:cs="Arial"/>
          <w:szCs w:val="16"/>
        </w:rPr>
        <w:t>Указ. соч., с. 70–76.</w:t>
      </w:r>
    </w:p>
  </w:footnote>
  <w:footnote w:id="49">
    <w:p>
      <w:pPr>
        <w:pStyle w:val="Footnote"/>
        <w:rPr/>
      </w:pPr>
      <w:r>
        <w:rPr>
          <w:rStyle w:val="FootnoteCharacters"/>
        </w:rPr>
        <w:footnoteRef/>
      </w:r>
      <w:r>
        <w:rPr>
          <w:rFonts w:cs="Arial"/>
          <w:szCs w:val="16"/>
        </w:rPr>
        <w:tab/>
        <w:t xml:space="preserve"> </w:t>
      </w:r>
      <w:r>
        <w:rPr>
          <w:rFonts w:cs="Arial"/>
          <w:szCs w:val="16"/>
        </w:rPr>
        <w:t>Указ. соч., с. 79–87.</w:t>
      </w:r>
    </w:p>
  </w:footnote>
  <w:footnote w:id="50">
    <w:p>
      <w:pPr>
        <w:pStyle w:val="Footnote"/>
        <w:rPr/>
      </w:pPr>
      <w:r>
        <w:rPr>
          <w:rStyle w:val="FootnoteCharacters"/>
        </w:rPr>
        <w:footnoteRef/>
      </w:r>
      <w:r>
        <w:rPr>
          <w:rFonts w:cs="Arial"/>
          <w:szCs w:val="16"/>
        </w:rPr>
        <w:tab/>
        <w:t xml:space="preserve"> </w:t>
      </w:r>
      <w:r>
        <w:rPr>
          <w:rFonts w:cs="Arial"/>
          <w:szCs w:val="16"/>
        </w:rPr>
        <w:t>Указ. соч., с. 86–91.</w:t>
      </w:r>
    </w:p>
  </w:footnote>
  <w:footnote w:id="51">
    <w:p>
      <w:pPr>
        <w:pStyle w:val="Footnote"/>
        <w:rPr/>
      </w:pPr>
      <w:r>
        <w:rPr>
          <w:rStyle w:val="FootnoteCharacters"/>
        </w:rPr>
        <w:footnoteRef/>
      </w:r>
      <w:r>
        <w:rPr>
          <w:rFonts w:cs="Arial"/>
          <w:szCs w:val="16"/>
        </w:rPr>
        <w:tab/>
        <w:t xml:space="preserve"> </w:t>
      </w:r>
      <w:r>
        <w:rPr>
          <w:rFonts w:cs="Arial"/>
          <w:szCs w:val="16"/>
        </w:rPr>
        <w:t>Указ. соч., с. 103–122.</w:t>
      </w:r>
    </w:p>
  </w:footnote>
  <w:footnote w:id="52">
    <w:p>
      <w:pPr>
        <w:pStyle w:val="Footnote"/>
        <w:rPr/>
      </w:pPr>
      <w:r>
        <w:rPr>
          <w:rStyle w:val="FootnoteCharacters"/>
        </w:rPr>
        <w:footnoteRef/>
      </w:r>
      <w:r>
        <w:rPr>
          <w:rFonts w:cs="Arial"/>
          <w:szCs w:val="16"/>
        </w:rPr>
        <w:tab/>
        <w:t xml:space="preserve"> </w:t>
      </w:r>
      <w:r>
        <w:rPr>
          <w:rFonts w:cs="Arial"/>
          <w:szCs w:val="16"/>
        </w:rPr>
        <w:t>Указ. соч., с. 96–102.</w:t>
      </w:r>
    </w:p>
  </w:footnote>
  <w:footnote w:id="53">
    <w:p>
      <w:pPr>
        <w:pStyle w:val="Footnote"/>
        <w:rPr/>
      </w:pPr>
      <w:r>
        <w:rPr>
          <w:rStyle w:val="FootnoteCharacters"/>
        </w:rPr>
        <w:footnoteRef/>
      </w:r>
      <w:r>
        <w:rPr>
          <w:rFonts w:cs="Arial"/>
          <w:szCs w:val="16"/>
        </w:rPr>
        <w:tab/>
        <w:t xml:space="preserve"> </w:t>
      </w:r>
      <w:r>
        <w:rPr>
          <w:rFonts w:cs="Arial"/>
          <w:szCs w:val="16"/>
        </w:rPr>
        <w:t>Указ. соч., с. 122–125.</w:t>
      </w:r>
    </w:p>
  </w:footnote>
  <w:footnote w:id="54">
    <w:p>
      <w:pPr>
        <w:pStyle w:val="Footnote"/>
        <w:rPr/>
      </w:pPr>
      <w:r>
        <w:rPr>
          <w:rStyle w:val="FootnoteCharacters"/>
        </w:rPr>
        <w:footnoteRef/>
      </w:r>
      <w:r>
        <w:rPr>
          <w:rFonts w:cs="Arial"/>
          <w:szCs w:val="16"/>
        </w:rPr>
        <w:tab/>
        <w:t xml:space="preserve"> </w:t>
      </w:r>
      <w:r>
        <w:rPr>
          <w:rFonts w:cs="Arial"/>
          <w:szCs w:val="16"/>
        </w:rPr>
        <w:t>Указ. соч., с. 130–149.</w:t>
      </w:r>
    </w:p>
  </w:footnote>
  <w:footnote w:id="55">
    <w:p>
      <w:pPr>
        <w:pStyle w:val="Footnote"/>
        <w:rPr/>
      </w:pPr>
      <w:r>
        <w:rPr>
          <w:rStyle w:val="FootnoteCharacters"/>
        </w:rPr>
        <w:footnoteRef/>
      </w:r>
      <w:r>
        <w:rPr>
          <w:rFonts w:cs="Arial"/>
          <w:szCs w:val="16"/>
        </w:rPr>
        <w:tab/>
        <w:t xml:space="preserve"> </w:t>
      </w:r>
      <w:r>
        <w:rPr>
          <w:rFonts w:cs="Arial"/>
          <w:szCs w:val="16"/>
        </w:rPr>
        <w:t>Указ. соч., с. 157–165.</w:t>
      </w:r>
    </w:p>
  </w:footnote>
  <w:footnote w:id="56">
    <w:p>
      <w:pPr>
        <w:pStyle w:val="Footnote"/>
        <w:rPr/>
      </w:pPr>
      <w:r>
        <w:rPr>
          <w:rStyle w:val="FootnoteCharacters"/>
        </w:rPr>
        <w:footnoteRef/>
      </w:r>
      <w:r>
        <w:rPr>
          <w:rFonts w:cs="Arial"/>
          <w:szCs w:val="16"/>
        </w:rPr>
        <w:tab/>
        <w:t xml:space="preserve"> </w:t>
      </w:r>
      <w:r>
        <w:rPr>
          <w:rFonts w:cs="Arial"/>
          <w:szCs w:val="16"/>
        </w:rPr>
        <w:t>Анисимов, 2004.</w:t>
      </w:r>
    </w:p>
  </w:footnote>
  <w:footnote w:id="57">
    <w:p>
      <w:pPr>
        <w:pStyle w:val="Footnote"/>
        <w:rPr/>
      </w:pPr>
      <w:r>
        <w:rPr>
          <w:rStyle w:val="FootnoteCharacters"/>
        </w:rPr>
        <w:footnoteRef/>
      </w:r>
      <w:r>
        <w:rPr>
          <w:rFonts w:cs="Arial"/>
          <w:szCs w:val="16"/>
        </w:rPr>
        <w:tab/>
        <w:t xml:space="preserve"> </w:t>
      </w:r>
      <w:r>
        <w:rPr>
          <w:rFonts w:cs="Arial"/>
          <w:szCs w:val="16"/>
        </w:rPr>
        <w:t>Указ. соч., с. 194–244.</w:t>
      </w:r>
    </w:p>
  </w:footnote>
  <w:footnote w:id="58">
    <w:p>
      <w:pPr>
        <w:pStyle w:val="Footnote"/>
        <w:rPr/>
      </w:pPr>
      <w:r>
        <w:rPr>
          <w:rStyle w:val="FootnoteCharacters"/>
        </w:rPr>
        <w:footnoteRef/>
      </w:r>
      <w:r>
        <w:rPr>
          <w:rFonts w:cs="Arial"/>
          <w:szCs w:val="16"/>
        </w:rPr>
        <w:tab/>
        <w:t xml:space="preserve"> </w:t>
      </w:r>
      <w:r>
        <w:rPr>
          <w:rFonts w:cs="Arial"/>
          <w:szCs w:val="16"/>
        </w:rPr>
        <w:t>Указ. соч., с. 244–292.</w:t>
      </w:r>
    </w:p>
  </w:footnote>
  <w:footnote w:id="59">
    <w:p>
      <w:pPr>
        <w:pStyle w:val="Footnote"/>
        <w:rPr/>
      </w:pPr>
      <w:r>
        <w:rPr>
          <w:rStyle w:val="FootnoteCharacters"/>
        </w:rPr>
        <w:footnoteRef/>
      </w:r>
      <w:r>
        <w:rPr>
          <w:rFonts w:cs="Arial"/>
          <w:szCs w:val="16"/>
        </w:rPr>
        <w:tab/>
        <w:t xml:space="preserve"> </w:t>
      </w:r>
      <w:r>
        <w:rPr>
          <w:rFonts w:cs="Arial"/>
          <w:szCs w:val="16"/>
        </w:rPr>
        <w:t>Анисимов О.С. Методологический словарь. – М., 2008. Изд. 4-е.</w:t>
      </w:r>
    </w:p>
  </w:footnote>
  <w:footnote w:id="60">
    <w:p>
      <w:pPr>
        <w:pStyle w:val="Footnote"/>
        <w:rPr/>
      </w:pPr>
      <w:r>
        <w:rPr>
          <w:rStyle w:val="FootnoteCharacters"/>
        </w:rPr>
        <w:footnoteRef/>
      </w:r>
      <w:r>
        <w:rPr>
          <w:rFonts w:cs="Arial"/>
          <w:szCs w:val="16"/>
        </w:rPr>
        <w:tab/>
        <w:t xml:space="preserve"> </w:t>
      </w:r>
      <w:r>
        <w:rPr>
          <w:rFonts w:cs="Arial"/>
          <w:szCs w:val="16"/>
        </w:rPr>
        <w:t>Анисимов О.С. Механизмы цивилизации: становление и разрушение. В 2-х т. – М., 2006.; Цивилизационная безопасность: сущность и становление. – М., 2008.</w:t>
      </w:r>
    </w:p>
  </w:footnote>
  <w:footnote w:id="61">
    <w:p>
      <w:pPr>
        <w:pStyle w:val="Footnote"/>
        <w:jc w:val="both"/>
        <w:rPr/>
      </w:pPr>
      <w:r>
        <w:rPr>
          <w:rStyle w:val="FootnoteCharacters"/>
        </w:rPr>
        <w:footnoteRef/>
      </w:r>
      <w:r>
        <w:rPr>
          <w:rFonts w:cs="Arial"/>
          <w:szCs w:val="16"/>
        </w:rPr>
        <w:tab/>
        <w:t xml:space="preserve"> </w:t>
      </w:r>
      <w:r>
        <w:rPr>
          <w:rFonts w:cs="Arial"/>
          <w:szCs w:val="16"/>
        </w:rPr>
        <w:t xml:space="preserve">Анисимов О.С. Системный подход, онтологии и высшая мыслетехника. – М., 2008. </w:t>
      </w:r>
    </w:p>
  </w:footnote>
  <w:footnote w:id="62">
    <w:p>
      <w:pPr>
        <w:pStyle w:val="Footnote"/>
        <w:jc w:val="both"/>
        <w:rPr/>
      </w:pPr>
      <w:r>
        <w:rPr>
          <w:rStyle w:val="FootnoteCharacters"/>
        </w:rPr>
        <w:footnoteRef/>
      </w:r>
      <w:r>
        <w:rPr>
          <w:rFonts w:cs="Arial"/>
          <w:szCs w:val="16"/>
        </w:rPr>
        <w:tab/>
        <w:t xml:space="preserve"> </w:t>
      </w:r>
      <w:r>
        <w:rPr>
          <w:rFonts w:cs="Arial"/>
          <w:szCs w:val="16"/>
        </w:rPr>
        <w:t>Анисимов О.С. Методологический словарь. – М., 2008. Изд. 4-е; Мышление и логика "восхождения". – М., 2008; Схемы и схематизация: путь в культуру мышления. В 2-х т. – М., 2007; Основы метааналитики. В 2-х т. – М., 2007.</w:t>
      </w:r>
    </w:p>
  </w:footnote>
  <w:footnote w:id="63">
    <w:p>
      <w:pPr>
        <w:pStyle w:val="Footnote"/>
        <w:rPr/>
      </w:pPr>
      <w:r>
        <w:rPr>
          <w:rStyle w:val="FootnoteCharacters"/>
        </w:rPr>
        <w:footnoteRef/>
      </w:r>
      <w:r>
        <w:rPr>
          <w:rFonts w:cs="Arial"/>
          <w:szCs w:val="16"/>
        </w:rPr>
        <w:tab/>
        <w:t xml:space="preserve"> </w:t>
      </w:r>
      <w:r>
        <w:rPr>
          <w:rFonts w:cs="Arial"/>
          <w:szCs w:val="16"/>
        </w:rPr>
        <w:t>См. также: Анисимов О.С. Сущность человека: поле проблем. – М., 2009.</w:t>
      </w:r>
    </w:p>
  </w:footnote>
  <w:footnote w:id="64">
    <w:p>
      <w:pPr>
        <w:pStyle w:val="Footnote"/>
        <w:rPr/>
      </w:pPr>
      <w:r>
        <w:rPr>
          <w:rStyle w:val="FootnoteCharacters"/>
        </w:rPr>
        <w:footnoteRef/>
      </w:r>
      <w:r>
        <w:rPr>
          <w:rFonts w:cs="Arial"/>
          <w:szCs w:val="16"/>
        </w:rPr>
        <w:tab/>
        <w:t xml:space="preserve"> </w:t>
      </w:r>
      <w:r>
        <w:rPr>
          <w:rFonts w:cs="Arial"/>
          <w:szCs w:val="16"/>
        </w:rPr>
        <w:t>Анисимов О.С. Цивилизационные механизмы: становление и разрушение. В 2-х т. – М., 2006.</w:t>
      </w:r>
    </w:p>
  </w:footnote>
  <w:footnote w:id="65">
    <w:p>
      <w:pPr>
        <w:pStyle w:val="Footnote"/>
        <w:jc w:val="both"/>
        <w:rPr/>
      </w:pPr>
      <w:r>
        <w:rPr>
          <w:rStyle w:val="FootnoteCharacters"/>
        </w:rPr>
        <w:footnoteRef/>
      </w:r>
      <w:r>
        <w:rPr>
          <w:rFonts w:cs="Arial"/>
          <w:szCs w:val="16"/>
        </w:rPr>
        <w:tab/>
        <w:t xml:space="preserve"> </w:t>
      </w:r>
      <w:r>
        <w:rPr>
          <w:rFonts w:cs="Arial"/>
          <w:szCs w:val="16"/>
        </w:rPr>
        <w:t>Анисимов О.С. Гегель: мышление и развитие. – М., 2000; "Духовность" и "религия" как средства принятия государственных решений. – М., 2007.</w:t>
      </w:r>
    </w:p>
  </w:footnote>
  <w:footnote w:id="66">
    <w:p>
      <w:pPr>
        <w:pStyle w:val="Footnote"/>
        <w:rPr/>
      </w:pPr>
      <w:r>
        <w:rPr>
          <w:rStyle w:val="FootnoteCharacters"/>
        </w:rPr>
        <w:footnoteRef/>
      </w:r>
      <w:r>
        <w:rPr>
          <w:rFonts w:cs="Arial"/>
          <w:szCs w:val="16"/>
        </w:rPr>
        <w:tab/>
        <w:t xml:space="preserve"> </w:t>
      </w:r>
      <w:r>
        <w:rPr>
          <w:rFonts w:cs="Arial"/>
          <w:szCs w:val="16"/>
        </w:rPr>
        <w:t>Абрамов Д. Ордынская броня Александра Невского. – М., 2006; А.В. Шилов. Иван Калита. – М., 2006.</w:t>
      </w:r>
    </w:p>
  </w:footnote>
  <w:footnote w:id="67">
    <w:p>
      <w:pPr>
        <w:pStyle w:val="Footnote"/>
        <w:rPr/>
      </w:pPr>
      <w:r>
        <w:rPr>
          <w:rStyle w:val="FootnoteCharacters"/>
        </w:rPr>
        <w:footnoteRef/>
      </w:r>
      <w:r>
        <w:rPr>
          <w:rFonts w:cs="Arial"/>
          <w:szCs w:val="16"/>
        </w:rPr>
        <w:tab/>
        <w:t xml:space="preserve"> </w:t>
      </w:r>
      <w:r>
        <w:rPr>
          <w:rFonts w:cs="Arial"/>
          <w:szCs w:val="16"/>
        </w:rPr>
        <w:t>Володихин Д.М. Иван Грозный. Бич Божий. – М., 2006.</w:t>
      </w:r>
    </w:p>
  </w:footnote>
  <w:footnote w:id="68">
    <w:p>
      <w:pPr>
        <w:pStyle w:val="Footnote"/>
        <w:rPr/>
      </w:pPr>
      <w:r>
        <w:rPr>
          <w:rStyle w:val="FootnoteCharacters"/>
        </w:rPr>
        <w:footnoteRef/>
      </w:r>
      <w:r>
        <w:rPr>
          <w:rFonts w:cs="Arial"/>
          <w:szCs w:val="16"/>
        </w:rPr>
        <w:tab/>
        <w:t xml:space="preserve"> </w:t>
      </w:r>
      <w:r>
        <w:rPr>
          <w:rFonts w:cs="Arial"/>
          <w:szCs w:val="16"/>
        </w:rPr>
        <w:t>Аналитическая реконструкция книги Н. Левашова "Россия в кривых зеркалах" М., 2007.</w:t>
      </w:r>
    </w:p>
  </w:footnote>
  <w:footnote w:id="69">
    <w:p>
      <w:pPr>
        <w:pStyle w:val="Footnote"/>
        <w:rPr/>
      </w:pPr>
      <w:r>
        <w:rPr>
          <w:rStyle w:val="FootnoteCharacters"/>
        </w:rPr>
        <w:footnoteRef/>
      </w:r>
      <w:r>
        <w:rPr>
          <w:rFonts w:cs="Arial"/>
          <w:szCs w:val="16"/>
        </w:rPr>
        <w:tab/>
        <w:t xml:space="preserve"> </w:t>
      </w:r>
      <w:r>
        <w:rPr>
          <w:rFonts w:cs="Arial"/>
          <w:szCs w:val="16"/>
        </w:rPr>
        <w:t xml:space="preserve">Всемирная история. Т. </w:t>
      </w:r>
      <w:r>
        <w:rPr>
          <w:rFonts w:cs="Arial"/>
          <w:szCs w:val="16"/>
          <w:lang w:val="en-US"/>
        </w:rPr>
        <w:t>IV</w:t>
      </w:r>
      <w:r>
        <w:rPr>
          <w:rFonts w:cs="Arial"/>
          <w:szCs w:val="16"/>
        </w:rPr>
        <w:t xml:space="preserve">. – М., 1958; </w:t>
      </w:r>
      <w:r>
        <w:rPr>
          <w:rFonts w:cs="Arial"/>
          <w:szCs w:val="16"/>
          <w:lang w:val="en-US"/>
        </w:rPr>
        <w:t>V</w:t>
      </w:r>
      <w:r>
        <w:rPr>
          <w:rFonts w:cs="Arial"/>
          <w:szCs w:val="16"/>
        </w:rPr>
        <w:t xml:space="preserve">. – М., 1959; </w:t>
      </w:r>
      <w:r>
        <w:rPr>
          <w:rFonts w:cs="Arial"/>
          <w:szCs w:val="16"/>
          <w:lang w:val="en-US"/>
        </w:rPr>
        <w:t>VI</w:t>
      </w:r>
      <w:r>
        <w:rPr>
          <w:rFonts w:cs="Arial"/>
          <w:szCs w:val="16"/>
        </w:rPr>
        <w:t>. – М., 1960.</w:t>
      </w:r>
    </w:p>
  </w:footnote>
  <w:footnote w:id="70">
    <w:p>
      <w:pPr>
        <w:pStyle w:val="Footnote"/>
        <w:rPr/>
      </w:pPr>
      <w:r>
        <w:rPr>
          <w:rStyle w:val="FootnoteCharacters"/>
        </w:rPr>
        <w:footnoteRef/>
      </w:r>
      <w:r>
        <w:rPr>
          <w:rFonts w:cs="Arial"/>
          <w:szCs w:val="16"/>
        </w:rPr>
        <w:tab/>
        <w:t xml:space="preserve"> </w:t>
      </w:r>
      <w:r>
        <w:rPr>
          <w:rFonts w:cs="Arial"/>
          <w:szCs w:val="16"/>
        </w:rPr>
        <w:t xml:space="preserve">Всемирная история. Т. </w:t>
      </w:r>
      <w:r>
        <w:rPr>
          <w:rFonts w:cs="Arial"/>
          <w:szCs w:val="16"/>
          <w:lang w:val="en-US"/>
        </w:rPr>
        <w:t>VIII</w:t>
      </w:r>
      <w:r>
        <w:rPr>
          <w:rFonts w:cs="Arial"/>
          <w:szCs w:val="16"/>
        </w:rPr>
        <w:t>. – М., 19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spacing w:lineRule="auto" w:line="360"/>
      <w:rPr/>
    </w:pPr>
    <w:r>
      <w:rPr>
        <w:spacing w:val="8"/>
        <w:sz w:val="14"/>
        <w:szCs w:val="16"/>
      </w:rPr>
      <w:t>Анисимов О.С. Россия в цивилизационной динамике. Выпуск 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spacing w:lineRule="auto" w:line="360"/>
      <w:rPr/>
    </w:pPr>
    <w:r>
      <w:rPr>
        <w:sz w:val="14"/>
      </w:rPr>
      <w:t>2. Цивилизационная динамика и Россия: эскиз реконструкции (на материале версии В. Демина и др.)</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spacing w:lineRule="auto" w:line="360"/>
      <w:rPr/>
    </w:pPr>
    <w:r>
      <w:rPr>
        <w:spacing w:val="8"/>
        <w:sz w:val="14"/>
        <w:szCs w:val="16"/>
      </w:rPr>
      <w:t>Анисимов О.С. Россия в цивилизационной динамике. Выпуск 16</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spacing w:lineRule="auto" w:line="360"/>
      <w:rPr/>
    </w:pPr>
    <w:r>
      <w:rPr>
        <w:sz w:val="14"/>
      </w:rPr>
      <w:t>3. Этнокультурная основа славянства (на материале версии Е. Классена)</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spacing w:lineRule="auto" w:line="360"/>
      <w:rPr/>
    </w:pPr>
    <w:r>
      <w:rPr>
        <w:spacing w:val="8"/>
        <w:sz w:val="14"/>
        <w:szCs w:val="16"/>
      </w:rPr>
      <w:t>Анисимов О.С. Россия в цивилизационной динамике. Выпуск 16</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spacing w:lineRule="auto" w:line="360"/>
      <w:rPr>
        <w:sz w:val="14"/>
      </w:rPr>
    </w:pPr>
    <w:r>
      <w:rPr>
        <w:sz w:val="14"/>
      </w:rPr>
      <w:t>4. Славяне в цивилизационной борьбе (на материале версии А.В. Трехлебова)</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spacing w:lineRule="auto" w:line="360"/>
      <w:rPr/>
    </w:pPr>
    <w:r>
      <w:rPr>
        <w:spacing w:val="8"/>
        <w:sz w:val="14"/>
        <w:szCs w:val="16"/>
      </w:rPr>
      <w:t>Анисимов О.С. Россия в цивилизационной динамике. Выпуск 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spacing w:lineRule="auto" w:line="360"/>
      <w:rPr/>
    </w:pPr>
    <w:r>
      <w:rPr>
        <w:sz w:val="14"/>
      </w:rPr>
      <w:t>5. Русь и норманны (на материале версии Ю.Д. Петухова)</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spacing w:lineRule="auto" w:line="360"/>
      <w:rPr/>
    </w:pPr>
    <w:r>
      <w:rPr>
        <w:spacing w:val="8"/>
        <w:sz w:val="14"/>
        <w:szCs w:val="16"/>
      </w:rPr>
      <w:t>Анисимов О.С. Россия в цивилизационной динамике. Выпуск 16</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spacing w:lineRule="auto" w:line="360"/>
      <w:rPr>
        <w:sz w:val="14"/>
      </w:rPr>
    </w:pPr>
    <w:r>
      <w:rPr>
        <w:sz w:val="14"/>
      </w:rPr>
      <w:t>6. Цивилизационная защита: Святослав (на материале версии Озара)</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spacing w:lineRule="auto" w:line="360"/>
      <w:rPr/>
    </w:pPr>
    <w:r>
      <w:rPr>
        <w:spacing w:val="8"/>
        <w:sz w:val="14"/>
        <w:szCs w:val="16"/>
      </w:rPr>
      <w:t>Анисимов О.С. Россия в цивилизационной динамике. Выпуск 16</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spacing w:lineRule="auto" w:line="360"/>
      <w:rPr>
        <w:sz w:val="14"/>
      </w:rPr>
    </w:pPr>
    <w:r>
      <w:rPr>
        <w:sz w:val="14"/>
      </w:rPr>
      <w:t>7. Славяне до и после крещения (на материале версии Р. Ключника)</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spacing w:lineRule="auto" w:line="360"/>
      <w:rPr/>
    </w:pPr>
    <w:r>
      <w:rPr>
        <w:spacing w:val="8"/>
        <w:sz w:val="14"/>
        <w:szCs w:val="16"/>
      </w:rPr>
      <w:t>Анисимов О.С. Россия в цивилизационной динамике. Выпуск 16</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spacing w:lineRule="auto" w:line="360"/>
      <w:rPr>
        <w:sz w:val="14"/>
      </w:rPr>
    </w:pPr>
    <w:r>
      <w:rPr>
        <w:sz w:val="14"/>
      </w:rPr>
      <w:t>8. Военно-цивилизационная защита: Александр Невский (на материале версии Д. Абрамов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spacing w:lineRule="auto" w:line="360"/>
      <w:rPr/>
    </w:pPr>
    <w:r>
      <w:rPr>
        <w:spacing w:val="8"/>
        <w:sz w:val="14"/>
        <w:szCs w:val="16"/>
      </w:rPr>
      <w:t>Анисимов О.С. Россия в цивилизационной динамике. Выпуск 16</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spacing w:lineRule="auto" w:line="360"/>
      <w:rPr>
        <w:sz w:val="14"/>
      </w:rPr>
    </w:pPr>
    <w:r>
      <w:rPr>
        <w:sz w:val="14"/>
      </w:rPr>
      <w:t>9. Экономическое лавирование и взлет Москвы: Иван Калита (на материале версии А. Шилова)</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spacing w:lineRule="auto" w:line="360"/>
      <w:rPr/>
    </w:pPr>
    <w:r>
      <w:rPr>
        <w:spacing w:val="8"/>
        <w:sz w:val="14"/>
        <w:szCs w:val="16"/>
      </w:rPr>
      <w:t>Анисимов О.С. Россия в цивилизационной динамике. Выпуск 16</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spacing w:lineRule="auto" w:line="360"/>
      <w:rPr>
        <w:sz w:val="14"/>
      </w:rPr>
    </w:pPr>
    <w:r>
      <w:rPr>
        <w:sz w:val="14"/>
      </w:rPr>
      <w:t>10. Организационные тупики: Иван Грозный (на материале версии Д. Володихина)</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spacing w:lineRule="auto" w:line="360"/>
      <w:rPr/>
    </w:pPr>
    <w:r>
      <w:rPr>
        <w:spacing w:val="8"/>
        <w:sz w:val="14"/>
        <w:szCs w:val="16"/>
      </w:rPr>
      <w:t>Анисимов О.С. Россия в цивилизационной динамике. Выпуск 16</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spacing w:lineRule="auto" w:line="360"/>
      <w:rPr>
        <w:sz w:val="14"/>
      </w:rPr>
    </w:pPr>
    <w:r>
      <w:rPr>
        <w:sz w:val="14"/>
      </w:rPr>
      <w:t>11. Россия и антицивилизационная динамика (на материале версии Н. Левашова)</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spacing w:lineRule="auto" w:line="360"/>
      <w:rPr/>
    </w:pPr>
    <w:r>
      <w:rPr>
        <w:spacing w:val="8"/>
        <w:sz w:val="14"/>
        <w:szCs w:val="16"/>
      </w:rPr>
      <w:t>Анисимов О.С. Россия в цивилизационной динамике. Выпуск 16</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spacing w:lineRule="auto" w:line="360"/>
      <w:rPr/>
    </w:pPr>
    <w:r>
      <w:rPr>
        <w:spacing w:val="8"/>
        <w:sz w:val="14"/>
        <w:szCs w:val="16"/>
      </w:rPr>
      <w:t>Анисимов О.С. Россия в цивилизационной динамике. Выпуск 16</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spacing w:lineRule="auto" w:line="360"/>
      <w:rPr>
        <w:sz w:val="14"/>
      </w:rPr>
    </w:pPr>
    <w:r>
      <w:rPr>
        <w:sz w:val="14"/>
      </w:rPr>
      <w:t>12. От Калиты до создания СССР (очерк)</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spacing w:lineRule="auto" w:line="360"/>
      <w:rPr/>
    </w:pPr>
    <w:r>
      <w:rPr>
        <w:spacing w:val="8"/>
        <w:sz w:val="14"/>
        <w:szCs w:val="16"/>
      </w:rPr>
      <w:t>Анисимов О.С. Россия в цивилизационной динамике. Выпуск 16</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spacing w:lineRule="auto" w:line="360"/>
      <w:rPr>
        <w:sz w:val="14"/>
      </w:rPr>
    </w:pPr>
    <w:r>
      <w:rPr>
        <w:sz w:val="14"/>
      </w:rPr>
      <w:t>13. Стратегическая триада: США, Китай, Россия (цивилизационный образ)</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spacing w:lineRule="auto" w:line="360"/>
      <w:rPr/>
    </w:pPr>
    <w:r>
      <w:rPr>
        <w:spacing w:val="8"/>
        <w:sz w:val="14"/>
        <w:szCs w:val="16"/>
      </w:rPr>
      <w:t>Анисимов О.С. Россия в цивилизационной динамике. Выпуск 16</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spacing w:lineRule="auto" w:line="360"/>
      <w:rPr>
        <w:sz w:val="14"/>
      </w:rPr>
    </w:pPr>
    <w:r>
      <w:rPr>
        <w:sz w:val="14"/>
      </w:rPr>
      <w:t>Литература</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spacing w:lineRule="auto" w:line="360"/>
      <w:rPr>
        <w:sz w:val="14"/>
      </w:rPr>
    </w:pPr>
    <w:r>
      <w:rPr>
        <w:sz w:val="14"/>
      </w:rPr>
      <w:t>Введение</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spacing w:lineRule="auto" w:line="360"/>
      <w:rPr/>
    </w:pPr>
    <w:r>
      <w:rPr>
        <w:spacing w:val="8"/>
        <w:sz w:val="14"/>
        <w:szCs w:val="16"/>
      </w:rPr>
      <w:t>Анисимов О.С. Россия в цивилизационной динамике. Выпуск 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0" w:leader="none"/>
      </w:tabs>
      <w:spacing w:lineRule="auto" w:line="360"/>
      <w:rPr>
        <w:sz w:val="14"/>
        <w:szCs w:val="14"/>
      </w:rPr>
    </w:pPr>
    <w:r>
      <w:rPr>
        <w:sz w:val="14"/>
        <w:szCs w:val="14"/>
      </w:rPr>
      <w:t>1. Этнотипы и славяне в рамках метаонтологии</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54" w:hanging="397"/>
      </w:pPr>
    </w:lvl>
    <w:lvl w:ilvl="1">
      <w:start w:val="1"/>
      <w:numFmt w:val="decimal"/>
      <w:suff w:val="space"/>
      <w:lvlText w:val=".%1."/>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964" w:hanging="964"/>
      </w:pPr>
    </w:lvl>
    <w:lvl w:ilvl="5">
      <w:start w:val="1"/>
      <w:numFmt w:val="decimal"/>
      <w:suff w:val="space"/>
      <w:lvlText w:val="%1.%2.%3.%4.%5.%6."/>
      <w:lvlJc w:val="left"/>
      <w:pPr>
        <w:tabs>
          <w:tab w:val="num" w:pos="0"/>
        </w:tabs>
        <w:ind w:left="1152" w:hanging="1152"/>
      </w:pPr>
      <w:rPr>
        <w:sz w:val="22"/>
        <w:rFonts w:ascii="Times New Roman" w:hAnsi="Times New Roman" w:cs="Times New Roman"/>
      </w:r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85"/>
        </w:tabs>
        <w:ind w:left="785" w:hanging="360"/>
      </w:pPr>
      <w:rPr>
        <w:rFonts w:ascii="Wingdings" w:hAnsi="Wingdings" w:cs="Wingdings" w:hint="default"/>
      </w:rPr>
    </w:lvl>
  </w:abstractNum>
  <w:abstractNum w:abstractNumId="3">
    <w:lvl w:ilvl="0">
      <w:start w:val="1"/>
      <w:numFmt w:val="bullet"/>
      <w:lvlText w:val=""/>
      <w:lvlJc w:val="left"/>
      <w:pPr>
        <w:tabs>
          <w:tab w:val="num" w:pos="785"/>
        </w:tabs>
        <w:ind w:left="785" w:hanging="360"/>
      </w:pPr>
      <w:rPr>
        <w:rFonts w:ascii="Wingdings" w:hAnsi="Wingdings" w:cs="Wingdings" w:hint="default"/>
      </w:rPr>
    </w:lvl>
  </w:abstractNum>
  <w:abstractNum w:abstractNumId="4">
    <w:lvl w:ilvl="0">
      <w:start w:val="1"/>
      <w:numFmt w:val="bullet"/>
      <w:lvlText w:val=""/>
      <w:lvlJc w:val="left"/>
      <w:pPr>
        <w:tabs>
          <w:tab w:val="num" w:pos="255"/>
        </w:tabs>
        <w:ind w:left="255" w:hanging="255"/>
      </w:pPr>
      <w:rPr>
        <w:rFonts w:ascii="Wingdings" w:hAnsi="Wingdings" w:cs="Wingdings" w:hint="default"/>
        <w:sz w:val="22"/>
        <w:szCs w:val="22"/>
      </w:rPr>
    </w:lvl>
  </w:abstractNum>
  <w:abstractNum w:abstractNumId="5">
    <w:lvl w:ilvl="0">
      <w:start w:val="1"/>
      <w:numFmt w:val="bullet"/>
      <w:lvlText w:val=""/>
      <w:lvlJc w:val="left"/>
      <w:pPr>
        <w:tabs>
          <w:tab w:val="num" w:pos="785"/>
        </w:tabs>
        <w:ind w:left="785" w:hanging="360"/>
      </w:pPr>
      <w:rPr>
        <w:rFonts w:ascii="Wingdings" w:hAnsi="Wingdings" w:cs="Wingdings" w:hint="default"/>
      </w:rPr>
    </w:lvl>
  </w:abstractNum>
  <w:abstractNum w:abstractNumId="6">
    <w:lvl w:ilvl="0">
      <w:start w:val="1"/>
      <w:numFmt w:val="bullet"/>
      <w:lvlText w:val=""/>
      <w:lvlJc w:val="left"/>
      <w:pPr>
        <w:tabs>
          <w:tab w:val="num" w:pos="785"/>
        </w:tabs>
        <w:ind w:left="785" w:hanging="360"/>
      </w:pPr>
      <w:rPr>
        <w:rFonts w:ascii="Wingdings" w:hAnsi="Wingdings" w:cs="Wingdings" w:hint="default"/>
      </w:rPr>
    </w:lvl>
  </w:abstractNum>
  <w:abstractNum w:abstractNumId="7">
    <w:lvl w:ilvl="0">
      <w:start w:val="1"/>
      <w:numFmt w:val="bullet"/>
      <w:lvlText w:val=""/>
      <w:lvlJc w:val="left"/>
      <w:pPr>
        <w:tabs>
          <w:tab w:val="num" w:pos="785"/>
        </w:tabs>
        <w:ind w:left="785" w:hanging="360"/>
      </w:pPr>
      <w:rPr>
        <w:rFonts w:ascii="Wingdings" w:hAnsi="Wingdings" w:cs="Wingdings" w:hint="default"/>
      </w:rPr>
    </w:lvl>
  </w:abstractNum>
  <w:abstractNum w:abstractNumId="8">
    <w:lvl w:ilvl="0">
      <w:start w:val="1"/>
      <w:numFmt w:val="bullet"/>
      <w:lvlText w:val=""/>
      <w:lvlJc w:val="left"/>
      <w:pPr>
        <w:tabs>
          <w:tab w:val="num" w:pos="785"/>
        </w:tabs>
        <w:ind w:left="785"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85"/>
        </w:tabs>
        <w:ind w:left="785" w:hanging="360"/>
      </w:pPr>
      <w:rPr>
        <w:rFonts w:ascii="Wingdings" w:hAnsi="Wingdings" w:cs="Wingdings" w:hint="default"/>
      </w:rPr>
    </w:lvl>
  </w:abstractNum>
  <w:abstractNum w:abstractNumId="12">
    <w:lvl w:ilvl="0">
      <w:start w:val="1"/>
      <w:numFmt w:val="bullet"/>
      <w:lvlText w:val=""/>
      <w:lvlJc w:val="left"/>
      <w:pPr>
        <w:tabs>
          <w:tab w:val="num" w:pos="785"/>
        </w:tabs>
        <w:ind w:left="785" w:hanging="360"/>
      </w:pPr>
      <w:rPr>
        <w:rFonts w:ascii="Wingdings" w:hAnsi="Wingdings" w:cs="Wingdings" w:hint="default"/>
      </w:rPr>
    </w:lvl>
  </w:abstractNum>
  <w:abstractNum w:abstractNumId="13">
    <w:lvl w:ilvl="0">
      <w:start w:val="1"/>
      <w:numFmt w:val="bullet"/>
      <w:lvlText w:val=""/>
      <w:lvlJc w:val="left"/>
      <w:pPr>
        <w:tabs>
          <w:tab w:val="num" w:pos="785"/>
        </w:tabs>
        <w:ind w:left="785" w:hanging="360"/>
      </w:pPr>
      <w:rPr>
        <w:rFonts w:ascii="Wingdings" w:hAnsi="Wingdings" w:cs="Wingdings" w:hint="default"/>
      </w:rPr>
    </w:lvl>
  </w:abstractNum>
  <w:abstractNum w:abstractNumId="14">
    <w:lvl w:ilvl="0">
      <w:start w:val="1"/>
      <w:numFmt w:val="bullet"/>
      <w:lvlText w:val=""/>
      <w:lvlJc w:val="left"/>
      <w:pPr>
        <w:tabs>
          <w:tab w:val="num" w:pos="785"/>
        </w:tabs>
        <w:ind w:left="785" w:hanging="360"/>
      </w:pPr>
      <w:rPr>
        <w:rFonts w:ascii="Wingdings" w:hAnsi="Wingdings" w:cs="Wingdings" w:hint="default"/>
      </w:rPr>
    </w:lvl>
  </w:abstractNum>
  <w:abstractNum w:abstractNumId="15">
    <w:lvl w:ilvl="0">
      <w:start w:val="1"/>
      <w:numFmt w:val="bullet"/>
      <w:lvlText w:val=""/>
      <w:lvlJc w:val="left"/>
      <w:pPr>
        <w:tabs>
          <w:tab w:val="num" w:pos="785"/>
        </w:tabs>
        <w:ind w:left="785" w:hanging="360"/>
      </w:pPr>
      <w:rPr>
        <w:rFonts w:ascii="Wingdings" w:hAnsi="Wingdings" w:cs="Wingdings" w:hint="default"/>
      </w:rPr>
    </w:lvl>
  </w:abstractNum>
  <w:abstractNum w:abstractNumId="16">
    <w:lvl w:ilvl="0">
      <w:start w:val="1"/>
      <w:numFmt w:val="bullet"/>
      <w:lvlText w:val=""/>
      <w:lvlJc w:val="left"/>
      <w:pPr>
        <w:tabs>
          <w:tab w:val="num" w:pos="785"/>
        </w:tabs>
        <w:ind w:left="785" w:hanging="360"/>
      </w:pPr>
      <w:rPr>
        <w:rFonts w:ascii="Wingdings" w:hAnsi="Wingdings" w:cs="Wingdings" w:hint="default"/>
      </w:rPr>
    </w:lvl>
  </w:abstractNum>
  <w:abstractNum w:abstractNumId="17">
    <w:lvl w:ilvl="0">
      <w:start w:val="1"/>
      <w:numFmt w:val="bullet"/>
      <w:lvlText w:val=""/>
      <w:lvlJc w:val="left"/>
      <w:pPr>
        <w:tabs>
          <w:tab w:val="num" w:pos="785"/>
        </w:tabs>
        <w:ind w:left="785" w:hanging="360"/>
      </w:pPr>
      <w:rPr>
        <w:rFonts w:ascii="Wingdings" w:hAnsi="Wingdings" w:cs="Wingdings" w:hint="default"/>
      </w:rPr>
    </w:lvl>
  </w:abstractNum>
  <w:abstractNum w:abstractNumId="18">
    <w:lvl w:ilvl="0">
      <w:start w:val="1"/>
      <w:numFmt w:val="bullet"/>
      <w:lvlText w:val=""/>
      <w:lvlJc w:val="left"/>
      <w:pPr>
        <w:tabs>
          <w:tab w:val="num" w:pos="785"/>
        </w:tabs>
        <w:ind w:left="785" w:hanging="360"/>
      </w:pPr>
      <w:rPr>
        <w:rFonts w:ascii="Wingdings" w:hAnsi="Wingdings" w:cs="Wingdings" w:hint="default"/>
      </w:rPr>
    </w:lvl>
  </w:abstractNum>
  <w:abstractNum w:abstractNumId="19">
    <w:lvl w:ilvl="0">
      <w:start w:val="1"/>
      <w:numFmt w:val="bullet"/>
      <w:lvlText w:val=""/>
      <w:lvlJc w:val="left"/>
      <w:pPr>
        <w:tabs>
          <w:tab w:val="num" w:pos="785"/>
        </w:tabs>
        <w:ind w:left="785" w:hanging="360"/>
      </w:pPr>
      <w:rPr>
        <w:rFonts w:ascii="Wingdings" w:hAnsi="Wingdings" w:cs="Wingdings" w:hint="default"/>
      </w:rPr>
    </w:lvl>
  </w:abstractNum>
  <w:abstractNum w:abstractNumId="20">
    <w:lvl w:ilvl="0">
      <w:start w:val="1"/>
      <w:numFmt w:val="bullet"/>
      <w:lvlText w:val=""/>
      <w:lvlJc w:val="left"/>
      <w:pPr>
        <w:tabs>
          <w:tab w:val="num" w:pos="785"/>
        </w:tabs>
        <w:ind w:left="785" w:hanging="360"/>
      </w:pPr>
      <w:rPr>
        <w:rFonts w:ascii="Wingdings" w:hAnsi="Wingdings" w:cs="Wingdings" w:hint="default"/>
      </w:rPr>
    </w:lvl>
  </w:abstractNum>
  <w:abstractNum w:abstractNumId="21">
    <w:lvl w:ilvl="0">
      <w:start w:val="1"/>
      <w:numFmt w:val="bullet"/>
      <w:lvlText w:val=""/>
      <w:lvlJc w:val="left"/>
      <w:pPr>
        <w:tabs>
          <w:tab w:val="num" w:pos="785"/>
        </w:tabs>
        <w:ind w:left="785" w:hanging="360"/>
      </w:pPr>
      <w:rPr>
        <w:rFonts w:ascii="Wingdings" w:hAnsi="Wingdings" w:cs="Wingdings" w:hint="default"/>
      </w:rPr>
    </w:lvl>
  </w:abstractNum>
  <w:abstractNum w:abstractNumId="22">
    <w:lvl w:ilvl="0">
      <w:start w:val="1"/>
      <w:numFmt w:val="bullet"/>
      <w:lvlText w:val=""/>
      <w:lvlJc w:val="left"/>
      <w:pPr>
        <w:tabs>
          <w:tab w:val="num" w:pos="785"/>
        </w:tabs>
        <w:ind w:left="785" w:hanging="360"/>
      </w:pPr>
      <w:rPr>
        <w:rFonts w:ascii="Wingdings" w:hAnsi="Wingdings" w:cs="Wingdings" w:hint="default"/>
      </w:rPr>
    </w:lvl>
  </w:abstractNum>
  <w:abstractNum w:abstractNumId="23">
    <w:lvl w:ilvl="0">
      <w:start w:val="1"/>
      <w:numFmt w:val="bullet"/>
      <w:lvlText w:val=""/>
      <w:lvlJc w:val="left"/>
      <w:pPr>
        <w:tabs>
          <w:tab w:val="num" w:pos="785"/>
        </w:tabs>
        <w:ind w:left="785" w:hanging="360"/>
      </w:pPr>
      <w:rPr>
        <w:rFonts w:ascii="Wingdings" w:hAnsi="Wingdings" w:cs="Wingdings" w:hint="default"/>
      </w:rPr>
    </w:lvl>
  </w:abstractNum>
  <w:abstractNum w:abstractNumId="24">
    <w:lvl w:ilvl="0">
      <w:start w:val="1"/>
      <w:numFmt w:val="bullet"/>
      <w:lvlText w:val=""/>
      <w:lvlJc w:val="left"/>
      <w:pPr>
        <w:tabs>
          <w:tab w:val="num" w:pos="785"/>
        </w:tabs>
        <w:ind w:left="785" w:hanging="360"/>
      </w:pPr>
      <w:rPr>
        <w:rFonts w:ascii="Wingdings" w:hAnsi="Wingdings" w:cs="Wingdings" w:hint="default"/>
      </w:rPr>
    </w:lvl>
  </w:abstractNum>
  <w:abstractNum w:abstractNumId="25">
    <w:lvl w:ilvl="0">
      <w:start w:val="1"/>
      <w:numFmt w:val="bullet"/>
      <w:lvlText w:val=""/>
      <w:lvlJc w:val="left"/>
      <w:pPr>
        <w:tabs>
          <w:tab w:val="num" w:pos="785"/>
        </w:tabs>
        <w:ind w:left="785" w:hanging="360"/>
      </w:pPr>
      <w:rPr>
        <w:rFonts w:ascii="Wingdings" w:hAnsi="Wingdings" w:cs="Wingdings" w:hint="default"/>
      </w:rPr>
    </w:lvl>
  </w:abstractNum>
  <w:abstractNum w:abstractNumId="26">
    <w:lvl w:ilvl="0">
      <w:start w:val="1"/>
      <w:numFmt w:val="bullet"/>
      <w:lvlText w:val=""/>
      <w:lvlJc w:val="left"/>
      <w:pPr>
        <w:tabs>
          <w:tab w:val="num" w:pos="785"/>
        </w:tabs>
        <w:ind w:left="785" w:hanging="360"/>
      </w:pPr>
      <w:rPr>
        <w:rFonts w:ascii="Wingdings" w:hAnsi="Wingdings" w:cs="Wingdings" w:hint="default"/>
      </w:rPr>
    </w:lvl>
  </w:abstractNum>
  <w:abstractNum w:abstractNumId="27">
    <w:lvl w:ilvl="0">
      <w:start w:val="1"/>
      <w:numFmt w:val="bullet"/>
      <w:lvlText w:val=""/>
      <w:lvlJc w:val="left"/>
      <w:pPr>
        <w:tabs>
          <w:tab w:val="num" w:pos="785"/>
        </w:tabs>
        <w:ind w:left="785" w:hanging="360"/>
      </w:pPr>
      <w:rPr>
        <w:rFonts w:ascii="Wingdings" w:hAnsi="Wingdings" w:cs="Wingdings" w:hint="default"/>
      </w:rPr>
    </w:lvl>
  </w:abstractNum>
  <w:abstractNum w:abstractNumId="28">
    <w:lvl w:ilvl="0">
      <w:start w:val="1"/>
      <w:numFmt w:val="bullet"/>
      <w:lvlText w:val=""/>
      <w:lvlJc w:val="left"/>
      <w:pPr>
        <w:tabs>
          <w:tab w:val="num" w:pos="785"/>
        </w:tabs>
        <w:ind w:left="785" w:hanging="360"/>
      </w:pPr>
      <w:rPr>
        <w:rFonts w:ascii="Wingdings" w:hAnsi="Wingdings" w:cs="Wingdings" w:hint="default"/>
      </w:rPr>
    </w:lvl>
  </w:abstractNum>
  <w:abstractNum w:abstractNumId="29">
    <w:lvl w:ilvl="0">
      <w:start w:val="1"/>
      <w:numFmt w:val="bullet"/>
      <w:lvlText w:val=""/>
      <w:lvlJc w:val="left"/>
      <w:pPr>
        <w:tabs>
          <w:tab w:val="num" w:pos="785"/>
        </w:tabs>
        <w:ind w:left="785" w:hanging="360"/>
      </w:pPr>
      <w:rPr>
        <w:rFonts w:ascii="Wingdings" w:hAnsi="Wingdings" w:cs="Wingdings" w:hint="default"/>
      </w:rPr>
    </w:lvl>
  </w:abstractNum>
  <w:abstractNum w:abstractNumId="30">
    <w:lvl w:ilvl="0">
      <w:start w:val="1"/>
      <w:numFmt w:val="bullet"/>
      <w:lvlText w:val=""/>
      <w:lvlJc w:val="left"/>
      <w:pPr>
        <w:tabs>
          <w:tab w:val="num" w:pos="785"/>
        </w:tabs>
        <w:ind w:left="785" w:hanging="360"/>
      </w:pPr>
      <w:rPr>
        <w:rFonts w:ascii="Wingdings" w:hAnsi="Wingdings" w:cs="Wingdings" w:hint="default"/>
      </w:rPr>
    </w:lvl>
  </w:abstractNum>
  <w:abstractNum w:abstractNumId="31">
    <w:lvl w:ilvl="0">
      <w:start w:val="1"/>
      <w:numFmt w:val="bullet"/>
      <w:lvlText w:val=""/>
      <w:lvlJc w:val="left"/>
      <w:pPr>
        <w:tabs>
          <w:tab w:val="num" w:pos="785"/>
        </w:tabs>
        <w:ind w:left="785" w:hanging="360"/>
      </w:pPr>
      <w:rPr>
        <w:rFonts w:ascii="Wingdings" w:hAnsi="Wingdings" w:cs="Wingdings" w:hint="default"/>
      </w:rPr>
    </w:lvl>
  </w:abstractNum>
  <w:abstractNum w:abstractNumId="32">
    <w:lvl w:ilvl="0">
      <w:start w:val="1"/>
      <w:numFmt w:val="decimal"/>
      <w:lvlText w:val="%1."/>
      <w:lvlJc w:val="left"/>
      <w:pPr>
        <w:tabs>
          <w:tab w:val="num" w:pos="345"/>
        </w:tabs>
        <w:ind w:left="345" w:hanging="705"/>
      </w:pPr>
      <w:rPr/>
    </w:lvl>
  </w:abstractNum>
  <w:abstractNum w:abstractNumId="33">
    <w:lvl w:ilvl="0">
      <w:start w:val="1"/>
      <w:numFmt w:val="decimal"/>
      <w:lvlText w:val="%1."/>
      <w:lvlJc w:val="left"/>
      <w:pPr>
        <w:tabs>
          <w:tab w:val="num" w:pos="745"/>
        </w:tabs>
        <w:ind w:left="745" w:hanging="705"/>
      </w:pPr>
      <w:rPr/>
    </w:lvl>
  </w:abstractNum>
  <w:abstractNum w:abstractNumId="34">
    <w:lvl w:ilvl="0">
      <w:start w:val="1"/>
      <w:numFmt w:val="bullet"/>
      <w:lvlText w:val=""/>
      <w:lvlJc w:val="left"/>
      <w:pPr>
        <w:tabs>
          <w:tab w:val="num" w:pos="785"/>
        </w:tabs>
        <w:ind w:left="785" w:hanging="360"/>
      </w:pPr>
      <w:rPr>
        <w:rFonts w:ascii="Wingdings" w:hAnsi="Wingdings" w:cs="Wingdings" w:hint="default"/>
      </w:rPr>
    </w:lvl>
  </w:abstractNum>
  <w:abstractNum w:abstractNumId="35">
    <w:lvl w:ilvl="0">
      <w:start w:val="1"/>
      <w:numFmt w:val="bullet"/>
      <w:lvlText w:val=""/>
      <w:lvlJc w:val="left"/>
      <w:pPr>
        <w:tabs>
          <w:tab w:val="num" w:pos="785"/>
        </w:tabs>
        <w:ind w:left="785" w:hanging="360"/>
      </w:pPr>
      <w:rPr>
        <w:rFonts w:ascii="Wingdings" w:hAnsi="Wingdings" w:cs="Wingdings" w:hint="default"/>
      </w:rPr>
    </w:lvl>
  </w:abstractNum>
  <w:abstractNum w:abstractNumId="36">
    <w:lvl w:ilvl="0">
      <w:start w:val="1"/>
      <w:numFmt w:val="bullet"/>
      <w:lvlText w:val=""/>
      <w:lvlJc w:val="left"/>
      <w:pPr>
        <w:tabs>
          <w:tab w:val="num" w:pos="785"/>
        </w:tabs>
        <w:ind w:left="785" w:hanging="360"/>
      </w:pPr>
      <w:rPr>
        <w:rFonts w:ascii="Wingdings" w:hAnsi="Wingdings" w:cs="Wingdings" w:hint="default"/>
      </w:rPr>
    </w:lvl>
  </w:abstractNum>
  <w:abstractNum w:abstractNumId="37">
    <w:lvl w:ilvl="0">
      <w:start w:val="1"/>
      <w:numFmt w:val="bullet"/>
      <w:lvlText w:val=""/>
      <w:lvlJc w:val="left"/>
      <w:pPr>
        <w:tabs>
          <w:tab w:val="num" w:pos="785"/>
        </w:tabs>
        <w:ind w:left="785" w:hanging="360"/>
      </w:pPr>
      <w:rPr>
        <w:rFonts w:ascii="Wingdings" w:hAnsi="Wingdings" w:cs="Wingdings" w:hint="default"/>
      </w:rPr>
    </w:lvl>
  </w:abstractNum>
  <w:abstractNum w:abstractNumId="38">
    <w:lvl w:ilvl="0">
      <w:start w:val="1"/>
      <w:numFmt w:val="bullet"/>
      <w:lvlText w:val=""/>
      <w:lvlJc w:val="left"/>
      <w:pPr>
        <w:tabs>
          <w:tab w:val="num" w:pos="785"/>
        </w:tabs>
        <w:ind w:left="785" w:hanging="360"/>
      </w:pPr>
      <w:rPr>
        <w:rFonts w:ascii="Wingdings" w:hAnsi="Wingdings" w:cs="Wingdings" w:hint="default"/>
      </w:rPr>
    </w:lvl>
  </w:abstractNum>
  <w:abstractNum w:abstractNumId="39">
    <w:lvl w:ilvl="0">
      <w:start w:val="1"/>
      <w:numFmt w:val="bullet"/>
      <w:lvlText w:val=""/>
      <w:lvlJc w:val="left"/>
      <w:pPr>
        <w:tabs>
          <w:tab w:val="num" w:pos="785"/>
        </w:tabs>
        <w:ind w:left="785" w:hanging="360"/>
      </w:pPr>
      <w:rPr>
        <w:rFonts w:ascii="Wingdings" w:hAnsi="Wingdings" w:cs="Wingdings" w:hint="default"/>
      </w:rPr>
    </w:lvl>
  </w:abstractNum>
  <w:abstractNum w:abstractNumId="40">
    <w:lvl w:ilvl="0">
      <w:start w:val="1"/>
      <w:numFmt w:val="bullet"/>
      <w:lvlText w:val=""/>
      <w:lvlJc w:val="left"/>
      <w:pPr>
        <w:tabs>
          <w:tab w:val="num" w:pos="785"/>
        </w:tabs>
        <w:ind w:left="785" w:hanging="360"/>
      </w:pPr>
      <w:rPr>
        <w:rFonts w:ascii="Wingdings" w:hAnsi="Wingdings" w:cs="Wingdings" w:hint="default"/>
      </w:rPr>
    </w:lvl>
  </w:abstractNum>
  <w:abstractNum w:abstractNumId="41">
    <w:lvl w:ilvl="0">
      <w:start w:val="1"/>
      <w:numFmt w:val="bullet"/>
      <w:lvlText w:val=""/>
      <w:lvlJc w:val="left"/>
      <w:pPr>
        <w:tabs>
          <w:tab w:val="num" w:pos="785"/>
        </w:tabs>
        <w:ind w:left="785"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bullet"/>
      <w:lvlText w:val=""/>
      <w:lvlJc w:val="left"/>
      <w:pPr>
        <w:tabs>
          <w:tab w:val="num" w:pos="785"/>
        </w:tabs>
        <w:ind w:left="785" w:hanging="360"/>
      </w:pPr>
      <w:rPr>
        <w:rFonts w:ascii="Wingdings" w:hAnsi="Wingdings" w:cs="Wingdings" w:hint="default"/>
      </w:rPr>
    </w:lvl>
  </w:abstractNum>
  <w:abstractNum w:abstractNumId="44">
    <w:lvl w:ilvl="0">
      <w:start w:val="1"/>
      <w:numFmt w:val="bullet"/>
      <w:lvlText w:val=""/>
      <w:lvlJc w:val="left"/>
      <w:pPr>
        <w:tabs>
          <w:tab w:val="num" w:pos="785"/>
        </w:tabs>
        <w:ind w:left="785"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785"/>
        </w:tabs>
        <w:ind w:left="785" w:hanging="360"/>
      </w:pPr>
      <w:rPr>
        <w:rFonts w:ascii="Wingdings" w:hAnsi="Wingdings" w:cs="Wingdings" w:hint="default"/>
      </w:rPr>
    </w:lvl>
  </w:abstractNum>
  <w:abstractNum w:abstractNumId="47">
    <w:lvl w:ilvl="0">
      <w:start w:val="1"/>
      <w:numFmt w:val="bullet"/>
      <w:lvlText w:val=""/>
      <w:lvlJc w:val="left"/>
      <w:pPr>
        <w:tabs>
          <w:tab w:val="num" w:pos="785"/>
        </w:tabs>
        <w:ind w:left="785" w:hanging="360"/>
      </w:pPr>
      <w:rPr>
        <w:rFonts w:ascii="Wingdings" w:hAnsi="Wingdings" w:cs="Wingdings" w:hint="default"/>
      </w:rPr>
    </w:lvl>
  </w:abstractNum>
  <w:abstractNum w:abstractNumId="48">
    <w:lvl w:ilvl="0">
      <w:start w:val="1"/>
      <w:numFmt w:val="bullet"/>
      <w:lvlText w:val=""/>
      <w:lvlJc w:val="left"/>
      <w:pPr>
        <w:tabs>
          <w:tab w:val="num" w:pos="785"/>
        </w:tabs>
        <w:ind w:left="785" w:hanging="360"/>
      </w:pPr>
      <w:rPr>
        <w:rFonts w:ascii="Wingdings" w:hAnsi="Wingdings" w:cs="Wingdings" w:hint="default"/>
      </w:rPr>
    </w:lvl>
  </w:abstractNum>
  <w:abstractNum w:abstractNumId="49">
    <w:lvl w:ilvl="0">
      <w:start w:val="1"/>
      <w:numFmt w:val="bullet"/>
      <w:lvlText w:val=""/>
      <w:lvlJc w:val="left"/>
      <w:pPr>
        <w:tabs>
          <w:tab w:val="num" w:pos="785"/>
        </w:tabs>
        <w:ind w:left="785" w:hanging="360"/>
      </w:pPr>
      <w:rPr>
        <w:rFonts w:ascii="Wingdings" w:hAnsi="Wingdings" w:cs="Wingdings" w:hint="default"/>
      </w:rPr>
    </w:lvl>
  </w:abstractNum>
  <w:abstractNum w:abstractNumId="50">
    <w:lvl w:ilvl="0">
      <w:start w:val="1"/>
      <w:numFmt w:val="bullet"/>
      <w:lvlText w:val=""/>
      <w:lvlJc w:val="left"/>
      <w:pPr>
        <w:tabs>
          <w:tab w:val="num" w:pos="785"/>
        </w:tabs>
        <w:ind w:left="785" w:hanging="360"/>
      </w:pPr>
      <w:rPr>
        <w:rFonts w:ascii="Wingdings" w:hAnsi="Wingdings" w:cs="Wingdings" w:hint="default"/>
      </w:rPr>
    </w:lvl>
  </w:abstractNum>
  <w:abstractNum w:abstractNumId="51">
    <w:lvl w:ilvl="0">
      <w:start w:val="1"/>
      <w:numFmt w:val="bullet"/>
      <w:lvlText w:val=""/>
      <w:lvlJc w:val="left"/>
      <w:pPr>
        <w:tabs>
          <w:tab w:val="num" w:pos="785"/>
        </w:tabs>
        <w:ind w:left="785" w:hanging="360"/>
      </w:pPr>
      <w:rPr>
        <w:rFonts w:ascii="Wingdings" w:hAnsi="Wingdings" w:cs="Wingdings" w:hint="default"/>
      </w:rPr>
    </w:lvl>
  </w:abstractNum>
  <w:abstractNum w:abstractNumId="5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80"/>
  <w:mirrorMargins/>
  <w:gutterAtTop/>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pageBreakBefore/>
      <w:widowControl w:val="false"/>
      <w:spacing w:lineRule="auto" w:line="240" w:before="2400" w:after="0"/>
      <w:ind w:left="357" w:hanging="357"/>
      <w:jc w:val="center"/>
      <w:outlineLvl w:val="0"/>
    </w:pPr>
    <w:rPr>
      <w:rFonts w:ascii="Arial" w:hAnsi="Arial" w:cs="Arial"/>
      <w:b/>
      <w:smallCaps/>
      <w:kern w:val="2"/>
      <w:sz w:val="24"/>
    </w:rPr>
  </w:style>
  <w:style w:type="paragraph" w:styleId="Heading2">
    <w:name w:val="Heading 2"/>
    <w:basedOn w:val="Normal"/>
    <w:next w:val="Normal"/>
    <w:qFormat/>
    <w:pPr>
      <w:keepNext w:val="true"/>
      <w:numPr>
        <w:ilvl w:val="0"/>
        <w:numId w:val="0"/>
      </w:numPr>
      <w:tabs>
        <w:tab w:val="clear" w:pos="709"/>
        <w:tab w:val="left" w:pos="360" w:leader="none"/>
      </w:tabs>
      <w:spacing w:lineRule="auto" w:line="240" w:before="960" w:after="120"/>
      <w:ind w:left="1168" w:hanging="1168"/>
      <w:jc w:val="left"/>
      <w:outlineLvl w:val="1"/>
    </w:pPr>
    <w:rPr>
      <w:rFonts w:ascii="Arial" w:hAnsi="Arial" w:cs="Arial"/>
      <w:b/>
      <w:sz w:val="20"/>
    </w:rPr>
  </w:style>
  <w:style w:type="paragraph" w:styleId="Heading3">
    <w:name w:val="Heading 3"/>
    <w:basedOn w:val="Normal"/>
    <w:next w:val="Normal"/>
    <w:qFormat/>
    <w:pPr>
      <w:keepNext w:val="true"/>
      <w:spacing w:lineRule="auto" w:line="240" w:before="240" w:after="120"/>
      <w:ind w:left="448" w:hanging="448"/>
      <w:jc w:val="left"/>
      <w:outlineLvl w:val="2"/>
    </w:pPr>
    <w:rPr>
      <w:rFonts w:ascii="Arial" w:hAnsi="Arial" w:cs="Arial"/>
      <w:b/>
      <w:sz w:val="18"/>
    </w:rPr>
  </w:style>
  <w:style w:type="paragraph" w:styleId="Heading4">
    <w:name w:val="Heading 4"/>
    <w:basedOn w:val="Normal"/>
    <w:next w:val="Normal"/>
    <w:qFormat/>
    <w:pPr>
      <w:keepNext w:val="true"/>
      <w:spacing w:lineRule="exact" w:line="240"/>
      <w:jc w:val="center"/>
      <w:outlineLvl w:val="3"/>
    </w:pPr>
    <w:rPr>
      <w:b/>
      <w:sz w:val="22"/>
    </w:rPr>
  </w:style>
  <w:style w:type="paragraph" w:styleId="Heading5">
    <w:name w:val="Heading 5"/>
    <w:basedOn w:val="Normal"/>
    <w:next w:val="Normal"/>
    <w:qFormat/>
    <w:pPr>
      <w:numPr>
        <w:ilvl w:val="0"/>
        <w:numId w:val="45"/>
      </w:numPr>
      <w:tabs>
        <w:tab w:val="clear" w:pos="709"/>
        <w:tab w:val="left" w:pos="785" w:leader="none"/>
      </w:tabs>
      <w:spacing w:before="240" w:after="120"/>
      <w:ind w:left="782" w:hanging="357"/>
      <w:outlineLvl w:val="4"/>
    </w:pPr>
    <w:rPr>
      <w:rFonts w:ascii="Arial" w:hAnsi="Arial" w:cs="Arial"/>
      <w:b/>
      <w:sz w:val="22"/>
    </w:rPr>
  </w:style>
  <w:style w:type="paragraph" w:styleId="Heading6">
    <w:name w:val="Heading 6"/>
    <w:basedOn w:val="Normal"/>
    <w:next w:val="Normal"/>
    <w:qFormat/>
    <w:pPr>
      <w:keepNext w:val="true"/>
      <w:spacing w:lineRule="auto" w:line="240" w:before="120" w:after="0"/>
      <w:jc w:val="center"/>
      <w:outlineLvl w:val="5"/>
    </w:pPr>
    <w:rPr>
      <w:rFonts w:ascii="Arial Narrow" w:hAnsi="Arial Narrow" w:cs="Arial Narrow"/>
      <w:b/>
      <w:sz w:val="16"/>
    </w:rPr>
  </w:style>
  <w:style w:type="paragraph" w:styleId="Heading7">
    <w:name w:val="Heading 7"/>
    <w:basedOn w:val="Normal"/>
    <w:next w:val="Normal"/>
    <w:qFormat/>
    <w:pPr>
      <w:spacing w:lineRule="auto" w:line="240" w:before="240" w:after="120"/>
      <w:jc w:val="left"/>
      <w:outlineLvl w:val="6"/>
    </w:pPr>
    <w:rPr>
      <w:rFonts w:ascii="Arial" w:hAnsi="Arial" w:cs="Arial"/>
      <w:b/>
      <w:sz w:val="18"/>
    </w:rPr>
  </w:style>
  <w:style w:type="paragraph" w:styleId="Heading8">
    <w:name w:val="Heading 8"/>
    <w:basedOn w:val="Normal"/>
    <w:next w:val="Normal"/>
    <w:qFormat/>
    <w:pPr>
      <w:numPr>
        <w:ilvl w:val="0"/>
        <w:numId w:val="42"/>
      </w:numPr>
      <w:tabs>
        <w:tab w:val="clear" w:pos="709"/>
      </w:tabs>
      <w:ind w:left="6096" w:right="-340" w:firstLine="59"/>
      <w:outlineLvl w:val="7"/>
    </w:pPr>
    <w:rPr>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sz w:val="18"/>
      <w:szCs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sz w:val="18"/>
      <w:szCs w:val="1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sz w:val="18"/>
      <w:szCs w:val="18"/>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sz w:val="18"/>
      <w:szCs w:val="18"/>
    </w:rPr>
  </w:style>
  <w:style w:type="character" w:styleId="WW8Num22z0">
    <w:name w:val="WW8Num22z0"/>
    <w:qFormat/>
    <w:rPr>
      <w:rFonts w:ascii="Symbol" w:hAnsi="Symbol" w:cs="Symbol"/>
      <w:color w:val="000000"/>
      <w:sz w:val="18"/>
      <w:szCs w:val="18"/>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5">
    <w:name w:val="WW8Num45z5"/>
    <w:qFormat/>
    <w:rPr>
      <w:rFonts w:ascii="Times New Roman" w:hAnsi="Times New Roman" w:cs="Times New Roman"/>
      <w:sz w:val="22"/>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Style5">
    <w:name w:val="Основной шрифт абзаца"/>
    <w:qFormat/>
    <w:rPr/>
  </w:style>
  <w:style w:type="character" w:styleId="21">
    <w:name w:val="Заголовок 2 Знак1 Знак"/>
    <w:basedOn w:val="Style5"/>
    <w:qFormat/>
    <w:rPr>
      <w:rFonts w:ascii="Arial" w:hAnsi="Arial" w:cs="Arial"/>
      <w:b/>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Style7">
    <w:name w:val="_Основной текст Знак"/>
    <w:basedOn w:val="Style5"/>
    <w:qFormat/>
    <w:rPr>
      <w:sz w:val="22"/>
      <w:lang w:val="ru-RU" w:bidi="ar-SA"/>
    </w:rPr>
  </w:style>
  <w:style w:type="character" w:styleId="1">
    <w:name w:val="_Основной текст Знак Знак Знак Знак Знак Знак Знак Знак1 Знак"/>
    <w:basedOn w:val="Style5"/>
    <w:qFormat/>
    <w:rPr>
      <w:sz w:val="22"/>
      <w:szCs w:val="24"/>
      <w:lang w:val="ru-RU" w:bidi="ar-SA"/>
    </w:rPr>
  </w:style>
  <w:style w:type="character" w:styleId="11">
    <w:name w:val="_Список Знак Знак1 Знак"/>
    <w:basedOn w:val="Style5"/>
    <w:qFormat/>
    <w:rPr>
      <w:sz w:val="22"/>
      <w:szCs w:val="24"/>
      <w:lang w:val="ru-RU" w:bidi="ar-SA"/>
    </w:rPr>
  </w:style>
  <w:style w:type="character" w:styleId="Style8">
    <w:name w:val="_Основной текст Знак Знак Знак Знак Знак Знак Знак"/>
    <w:basedOn w:val="Style5"/>
    <w:qFormat/>
    <w:rPr>
      <w:sz w:val="22"/>
      <w:szCs w:val="24"/>
      <w:lang w:val="ru-RU" w:bidi="ar-SA"/>
    </w:rPr>
  </w:style>
  <w:style w:type="character" w:styleId="12">
    <w:name w:val="_Таблица1 Знак"/>
    <w:basedOn w:val="Style5"/>
    <w:qFormat/>
    <w:rPr>
      <w:rFonts w:ascii="Arial Narrow" w:hAnsi="Arial Narrow" w:cs="Arial Narrow"/>
      <w:b/>
      <w:i/>
      <w:sz w:val="16"/>
      <w:lang w:val="ru-RU" w:bidi="ar-SA"/>
    </w:rPr>
  </w:style>
  <w:style w:type="character" w:styleId="Style9">
    <w:name w:val="_Основной текст Знак Знак Знак Знак Знак Знак Знак Знак"/>
    <w:basedOn w:val="Style5"/>
    <w:qFormat/>
    <w:rPr>
      <w:sz w:val="22"/>
      <w:szCs w:val="24"/>
      <w:lang w:val="ru-RU" w:bidi="ar-SA"/>
    </w:rPr>
  </w:style>
  <w:style w:type="character" w:styleId="Style10">
    <w:name w:val="_Список Знак Знак"/>
    <w:basedOn w:val="Style5"/>
    <w:qFormat/>
    <w:rPr>
      <w:sz w:val="22"/>
      <w:szCs w:val="24"/>
      <w:lang w:val="ru-RU" w:bidi="ar-SA"/>
    </w:rPr>
  </w:style>
  <w:style w:type="character" w:styleId="InternetLink">
    <w:name w:val="Hyperlink"/>
    <w:basedOn w:val="Style5"/>
    <w:rPr>
      <w:color w:val="0000FF"/>
      <w:u w:val="single"/>
    </w:rPr>
  </w:style>
  <w:style w:type="character" w:styleId="Style11">
    <w:name w:val="_Основной текст Знак Знак Знак Знак Знак"/>
    <w:basedOn w:val="Style5"/>
    <w:qFormat/>
    <w:rPr>
      <w:sz w:val="22"/>
      <w:szCs w:val="24"/>
      <w:lang w:val="ru-RU" w:bidi="ar-SA"/>
    </w:rPr>
  </w:style>
  <w:style w:type="character" w:styleId="2">
    <w:name w:val="_Заголовок 2-Диалог Знак"/>
    <w:basedOn w:val="Style5"/>
    <w:qFormat/>
    <w:rPr>
      <w:rFonts w:ascii="Arial" w:hAnsi="Arial" w:cs="Arial"/>
      <w:b/>
      <w:sz w:val="22"/>
      <w:szCs w:val="24"/>
      <w:lang w:val="ru-RU" w:bidi="ar-SA"/>
    </w:rPr>
  </w:style>
  <w:style w:type="character" w:styleId="13">
    <w:name w:val="_Основной текст Знак Знак Знак Знак Знак Знак Знак Знак1 Знак Знак"/>
    <w:basedOn w:val="Style5"/>
    <w:qFormat/>
    <w:rPr>
      <w:sz w:val="22"/>
      <w:szCs w:val="24"/>
      <w:lang w:val="ru-RU" w:bidi="ar-SA"/>
    </w:rPr>
  </w:style>
  <w:style w:type="character" w:styleId="14">
    <w:name w:val="_Список Знак Знак1 Знак Знак"/>
    <w:basedOn w:val="Style5"/>
    <w:qFormat/>
    <w:rPr>
      <w:sz w:val="22"/>
      <w:szCs w:val="24"/>
      <w:lang w:val="ru-RU" w:bidi="ar-SA"/>
    </w:rPr>
  </w:style>
  <w:style w:type="character" w:styleId="WWAbsatzStandardschriftart">
    <w:name w:val="WW-Absatz-Standardschriftart"/>
    <w:qFormat/>
    <w:rPr/>
  </w:style>
  <w:style w:type="character" w:styleId="NumberingSymbols">
    <w:name w:val="Numbering Symbols"/>
    <w:qFormat/>
    <w:rPr/>
  </w:style>
  <w:style w:type="character" w:styleId="WWNumberingSymbols">
    <w:name w:val="WW-Numbering Symbols"/>
    <w:qFormat/>
    <w:rPr/>
  </w:style>
  <w:style w:type="character" w:styleId="BulletSymbols">
    <w:name w:val="Bullet Symbols"/>
    <w:qFormat/>
    <w:rPr>
      <w:rFonts w:ascii="StarSymbol;Arial Unicode MS" w:hAnsi="StarSymbol;Arial Unicode MS" w:eastAsia="Times New Roman" w:cs="StarSymbol;Arial Unicode MS"/>
      <w:sz w:val="18"/>
      <w:szCs w:val="18"/>
    </w:rPr>
  </w:style>
  <w:style w:type="character" w:styleId="WWBulletSymbols">
    <w:name w:val="WW-Bullet Symbols"/>
    <w:qFormat/>
    <w:rPr>
      <w:rFonts w:ascii="StarSymbol;Arial Unicode MS" w:hAnsi="StarSymbol;Arial Unicode MS" w:eastAsia="Times New Roman" w:cs="StarSymbol;Arial Unicode MS"/>
      <w:sz w:val="18"/>
      <w:szCs w:val="18"/>
    </w:rPr>
  </w:style>
  <w:style w:type="character" w:styleId="StrongEmphasis">
    <w:name w:val="Strong"/>
    <w:basedOn w:val="Style5"/>
    <w:qFormat/>
    <w:rPr>
      <w:b/>
      <w:bCs/>
    </w:rPr>
  </w:style>
  <w:style w:type="character" w:styleId="Style12">
    <w:name w:val="_Инструкция Знак"/>
    <w:basedOn w:val="Style7"/>
    <w:qFormat/>
    <w:rPr/>
  </w:style>
  <w:style w:type="character" w:styleId="Style13">
    <w:name w:val="__Основной Знак"/>
    <w:basedOn w:val="Style5"/>
    <w:qFormat/>
    <w:rPr>
      <w:sz w:val="22"/>
      <w:lang w:val="ru-RU" w:bidi="ar-SA"/>
    </w:rPr>
  </w:style>
  <w:style w:type="character" w:styleId="Style14">
    <w:name w:val="Глава Знак Знак"/>
    <w:basedOn w:val="Style5"/>
    <w:qFormat/>
    <w:rPr>
      <w:rFonts w:ascii="Arial" w:hAnsi="Arial" w:cs="Arial"/>
      <w:b/>
      <w:smallCaps/>
      <w:kern w:val="2"/>
      <w:sz w:val="24"/>
      <w:lang w:val="ru-RU" w:bidi="ar-SA"/>
    </w:rPr>
  </w:style>
  <w:style w:type="character" w:styleId="15">
    <w:name w:val="Заголовок 1 Знак"/>
    <w:basedOn w:val="Style5"/>
    <w:qFormat/>
    <w:rPr>
      <w:rFonts w:ascii="Cambria" w:hAnsi="Cambria" w:cs="Cambria"/>
      <w:b/>
      <w:bCs/>
      <w:color w:val="365F91"/>
      <w:sz w:val="28"/>
      <w:szCs w:val="28"/>
    </w:rPr>
  </w:style>
  <w:style w:type="character" w:styleId="FontStyle97">
    <w:name w:val="Font Style97"/>
    <w:basedOn w:val="Style5"/>
    <w:qFormat/>
    <w:rPr>
      <w:rFonts w:ascii="Times New Roman" w:hAnsi="Times New Roman" w:cs="Times New Roman"/>
      <w:sz w:val="14"/>
      <w:szCs w:val="14"/>
    </w:rPr>
  </w:style>
  <w:style w:type="character" w:styleId="FontStyle100">
    <w:name w:val="Font Style100"/>
    <w:basedOn w:val="Style5"/>
    <w:qFormat/>
    <w:rPr>
      <w:rFonts w:ascii="Times New Roman" w:hAnsi="Times New Roman" w:cs="Times New Roman"/>
      <w:sz w:val="18"/>
      <w:szCs w:val="18"/>
    </w:rPr>
  </w:style>
  <w:style w:type="character" w:styleId="FontStyle101">
    <w:name w:val="Font Style101"/>
    <w:basedOn w:val="Style5"/>
    <w:qFormat/>
    <w:rPr>
      <w:rFonts w:ascii="Times New Roman" w:hAnsi="Times New Roman" w:cs="Times New Roman"/>
      <w:sz w:val="18"/>
      <w:szCs w:val="18"/>
    </w:rPr>
  </w:style>
  <w:style w:type="character" w:styleId="FontStyle96">
    <w:name w:val="Font Style96"/>
    <w:basedOn w:val="Style5"/>
    <w:qFormat/>
    <w:rPr>
      <w:rFonts w:ascii="Constantia" w:hAnsi="Constantia" w:cs="Constantia"/>
      <w:i/>
      <w:iCs/>
      <w:sz w:val="10"/>
      <w:szCs w:val="10"/>
    </w:rPr>
  </w:style>
  <w:style w:type="character" w:styleId="16">
    <w:name w:val="_Заголовок 1-Глава Знак"/>
    <w:basedOn w:val="Style5"/>
    <w:qFormat/>
    <w:rPr>
      <w:rFonts w:ascii="Arial Narrow" w:hAnsi="Arial Narrow" w:cs="Arial Narrow"/>
      <w:b/>
      <w:smallCaps/>
      <w:kern w:val="2"/>
      <w:sz w:val="28"/>
      <w:lang w:val="ru-RU" w:bidi="ar-SA"/>
    </w:rPr>
  </w:style>
  <w:style w:type="character" w:styleId="Style15">
    <w:name w:val=" Знак Знак"/>
    <w:basedOn w:val="Style5"/>
    <w:qFormat/>
    <w:rPr/>
  </w:style>
  <w:style w:type="character" w:styleId="EndnoteCharacters">
    <w:name w:val="Endnote Characters"/>
    <w:basedOn w:val="Style5"/>
    <w:qFormat/>
    <w:rPr>
      <w:vertAlign w:val="superscript"/>
    </w:rPr>
  </w:style>
  <w:style w:type="character" w:styleId="17">
    <w:name w:val=" Знак Знак1"/>
    <w:basedOn w:val="Style5"/>
    <w:qFormat/>
    <w:rPr>
      <w:rFonts w:ascii="Arial" w:hAnsi="Arial" w:cs="Arial"/>
      <w:sz w:val="16"/>
      <w:lang w:val="ru-RU" w:bidi="ar-SA"/>
    </w:rPr>
  </w:style>
  <w:style w:type="character" w:styleId="Style16">
    <w:name w:val="_Примечание+ Знак"/>
    <w:basedOn w:val="Style7"/>
    <w:qFormat/>
    <w:rPr>
      <w:rFonts w:ascii="Arial" w:hAnsi="Arial" w:cs="Arial"/>
      <w:bCs/>
      <w:iCs/>
      <w:spacing w:val="-6"/>
      <w:sz w:val="18"/>
      <w:szCs w:val="18"/>
    </w:rPr>
  </w:style>
  <w:style w:type="character" w:styleId="Style17">
    <w:name w:val="_Основной текст Знак Знак"/>
    <w:basedOn w:val="Style5"/>
    <w:qFormat/>
    <w:rPr>
      <w:sz w:val="22"/>
      <w:lang w:val="ru-RU" w:bidi="ar-SA"/>
    </w:rPr>
  </w:style>
  <w:style w:type="character" w:styleId="121">
    <w:name w:val="_Основной текст Знак Знак Знак Знак Знак Знак Знак Знак1 Знак Знак2"/>
    <w:basedOn w:val="Style5"/>
    <w:qFormat/>
    <w:rPr>
      <w:sz w:val="22"/>
      <w:szCs w:val="24"/>
      <w:lang w:val="ru-RU" w:bidi="ar-SA"/>
    </w:rPr>
  </w:style>
  <w:style w:type="character" w:styleId="122">
    <w:name w:val="_Список Знак Знак1 Знак Знак2"/>
    <w:basedOn w:val="Style5"/>
    <w:qFormat/>
    <w:rPr>
      <w:sz w:val="22"/>
      <w:szCs w:val="24"/>
      <w:lang w:val="ru-RU" w:bidi="ar-SA"/>
    </w:rPr>
  </w:style>
  <w:style w:type="character" w:styleId="Style18">
    <w:name w:val="_ПодЗаголовок Знак Знак"/>
    <w:basedOn w:val="Style5"/>
    <w:qFormat/>
    <w:rPr>
      <w:bCs/>
      <w:i/>
      <w:sz w:val="22"/>
      <w:szCs w:val="24"/>
      <w:lang w:val="ru-RU" w:bidi="ar-SA"/>
    </w:rPr>
  </w:style>
  <w:style w:type="character" w:styleId="18">
    <w:name w:val="_Основной текст Знак Знак1"/>
    <w:basedOn w:val="Style5"/>
    <w:qFormat/>
    <w:rPr>
      <w:sz w:val="22"/>
      <w:lang w:val="ru-RU" w:bidi="ar-SA"/>
    </w:rPr>
  </w:style>
  <w:style w:type="character" w:styleId="3">
    <w:name w:val="_Заголовок 3 Знак"/>
    <w:basedOn w:val="Style5"/>
    <w:qFormat/>
    <w:rPr>
      <w:rFonts w:ascii="Arial Narrow" w:hAnsi="Arial Narrow" w:cs="Arial Narrow"/>
      <w:b/>
      <w:bCs/>
      <w:sz w:val="22"/>
      <w:szCs w:val="24"/>
      <w:lang w:val="ru-RU" w:bidi="ar-SA"/>
    </w:rPr>
  </w:style>
  <w:style w:type="character" w:styleId="Style19">
    <w:name w:val="__Основной Знак Знак"/>
    <w:basedOn w:val="Style5"/>
    <w:qFormat/>
    <w:rPr>
      <w:sz w:val="22"/>
      <w:lang w:val="ru-RU" w:bidi="ar-SA"/>
    </w:rPr>
  </w:style>
  <w:style w:type="character" w:styleId="Style20">
    <w:name w:val="__Цифра Знак Знак"/>
    <w:basedOn w:val="Style19"/>
    <w:qFormat/>
    <w:rPr>
      <w:rFonts w:ascii="Tahoma" w:hAnsi="Tahoma" w:cs="Tahoma"/>
      <w:b/>
      <w:sz w:val="36"/>
      <w:szCs w:val="22"/>
    </w:rPr>
  </w:style>
  <w:style w:type="character" w:styleId="22">
    <w:name w:val="_Основной текст Знак Знак Знак Знак Знак Знак Знак Знак2"/>
    <w:basedOn w:val="Style5"/>
    <w:qFormat/>
    <w:rPr>
      <w:sz w:val="22"/>
      <w:szCs w:val="24"/>
      <w:lang w:val="ru-RU" w:bidi="ar-SA"/>
    </w:rPr>
  </w:style>
  <w:style w:type="character" w:styleId="111">
    <w:name w:val="_Основной текст Знак Знак Знак Знак Знак Знак Знак Знак1 Знак Знак1"/>
    <w:basedOn w:val="Style5"/>
    <w:qFormat/>
    <w:rPr>
      <w:sz w:val="22"/>
      <w:szCs w:val="24"/>
      <w:lang w:val="ru-RU" w:bidi="ar-SA"/>
    </w:rPr>
  </w:style>
  <w:style w:type="character" w:styleId="112">
    <w:name w:val="_Список Знак Знак1 Знак Знак1"/>
    <w:basedOn w:val="Style5"/>
    <w:qFormat/>
    <w:rPr>
      <w:sz w:val="22"/>
      <w:szCs w:val="24"/>
      <w:lang w:val="ru-RU" w:bidi="ar-SA"/>
    </w:rPr>
  </w:style>
  <w:style w:type="character" w:styleId="19">
    <w:name w:val="_ПодЗаголовок Знак Знак1"/>
    <w:basedOn w:val="Style5"/>
    <w:qFormat/>
    <w:rPr>
      <w:bCs/>
      <w:i/>
      <w:sz w:val="22"/>
      <w:szCs w:val="24"/>
      <w:lang w:val="ru-RU" w:bidi="ar-SA"/>
    </w:rPr>
  </w:style>
  <w:style w:type="character" w:styleId="31">
    <w:name w:val="_Заголовок 3 Знак Знак"/>
    <w:basedOn w:val="Style5"/>
    <w:qFormat/>
    <w:rPr>
      <w:rFonts w:ascii="Arial Narrow" w:hAnsi="Arial Narrow" w:cs="Arial Narrow"/>
      <w:b/>
      <w:bCs/>
      <w:sz w:val="22"/>
      <w:szCs w:val="24"/>
      <w:lang w:val="ru-RU" w:bidi="ar-SA"/>
    </w:rPr>
  </w:style>
  <w:style w:type="character" w:styleId="Style21">
    <w:name w:val="__Основной-Цифра Знак"/>
    <w:basedOn w:val="Style13"/>
    <w:qFormat/>
    <w:rPr>
      <w:rFonts w:ascii="Tahoma" w:hAnsi="Tahoma" w:cs="Tahoma"/>
      <w:b/>
      <w:sz w:val="36"/>
      <w:szCs w:val="48"/>
      <w:vertAlign w:val="superscript"/>
    </w:rPr>
  </w:style>
  <w:style w:type="character" w:styleId="110">
    <w:name w:val="_Основной текст Знак Знак Знак Знак Знак Знак Знак Знак1 Знак Знак Знак"/>
    <w:basedOn w:val="Style5"/>
    <w:qFormat/>
    <w:rPr>
      <w:sz w:val="22"/>
      <w:szCs w:val="24"/>
      <w:lang w:val="ru-RU" w:bidi="ar-SA"/>
    </w:rPr>
  </w:style>
  <w:style w:type="character" w:styleId="113">
    <w:name w:val="_Список Знак Знак1 Знак Знак Знак"/>
    <w:basedOn w:val="Style5"/>
    <w:qFormat/>
    <w:rPr>
      <w:sz w:val="22"/>
      <w:szCs w:val="24"/>
      <w:lang w:val="ru-RU" w:bidi="ar-SA"/>
    </w:rPr>
  </w:style>
  <w:style w:type="character" w:styleId="23">
    <w:name w:val="Основной шрифт абзаца2"/>
    <w:qFormat/>
    <w:rPr>
      <w:sz w:val="20"/>
    </w:rPr>
  </w:style>
  <w:style w:type="character" w:styleId="VisitedInternetLink">
    <w:name w:val="FollowedHyperlink"/>
    <w:basedOn w:val="Style5"/>
    <w:rPr>
      <w:color w:val="800080"/>
      <w:u w:val="single"/>
    </w:rPr>
  </w:style>
  <w:style w:type="character" w:styleId="Style22">
    <w:name w:val="_Список Знак"/>
    <w:basedOn w:val="Style5"/>
    <w:qFormat/>
    <w:rPr>
      <w:sz w:val="22"/>
      <w:lang w:val="ru-RU" w:bidi="ar-SA"/>
    </w:rPr>
  </w:style>
  <w:style w:type="character" w:styleId="Style23">
    <w:name w:val="__Основной Знак Знак Знак"/>
    <w:basedOn w:val="Style5"/>
    <w:qFormat/>
    <w:rPr>
      <w:sz w:val="22"/>
      <w:szCs w:val="28"/>
      <w:lang w:val="ru-RU" w:bidi="ar-SA"/>
    </w:rPr>
  </w:style>
  <w:style w:type="character" w:styleId="32">
    <w:name w:val="_Заголовок 3 Знак Знак Знак"/>
    <w:basedOn w:val="Style5"/>
    <w:qFormat/>
    <w:rPr>
      <w:rFonts w:ascii="Arial Narrow" w:hAnsi="Arial Narrow" w:cs="Arial Narrow"/>
      <w:b/>
      <w:bCs/>
      <w:sz w:val="22"/>
      <w:szCs w:val="24"/>
      <w:lang w:val="ru-RU" w:bidi="ar-SA"/>
    </w:rPr>
  </w:style>
  <w:style w:type="character" w:styleId="Style24">
    <w:name w:val="_ПодЗаголовок Знак Знак Знак"/>
    <w:basedOn w:val="Style5"/>
    <w:qFormat/>
    <w:rPr>
      <w:bCs/>
      <w:i/>
      <w:sz w:val="22"/>
      <w:szCs w:val="24"/>
      <w:lang w:val="ru-RU" w:bidi="ar-SA"/>
    </w:rPr>
  </w:style>
  <w:style w:type="character" w:styleId="Style25">
    <w:name w:val="__Цифра Знак Знак Знак"/>
    <w:basedOn w:val="Style19"/>
    <w:qFormat/>
    <w:rPr>
      <w:rFonts w:ascii="Tahoma" w:hAnsi="Tahoma" w:cs="Tahoma"/>
      <w:b/>
      <w:sz w:val="36"/>
      <w:szCs w:val="22"/>
    </w:rPr>
  </w:style>
  <w:style w:type="character" w:styleId="Style26">
    <w:name w:val="__Основной-Цифра Знак Знак"/>
    <w:basedOn w:val="Style5"/>
    <w:qFormat/>
    <w:rPr>
      <w:rFonts w:ascii="Tahoma" w:hAnsi="Tahoma" w:cs="Tahoma"/>
      <w:b/>
      <w:sz w:val="36"/>
      <w:szCs w:val="48"/>
      <w:vertAlign w:val="superscript"/>
      <w:lang w:val="ru-RU" w:bidi="ar-SA"/>
    </w:rPr>
  </w:style>
  <w:style w:type="character" w:styleId="114">
    <w:name w:val="_Заголовок 1-Глава Знак Знак"/>
    <w:basedOn w:val="Style5"/>
    <w:qFormat/>
    <w:rPr>
      <w:rFonts w:ascii="Arial Narrow" w:hAnsi="Arial Narrow" w:cs="Arial Narrow"/>
      <w:b/>
      <w:smallCaps/>
      <w:kern w:val="2"/>
      <w:sz w:val="28"/>
      <w:szCs w:val="28"/>
      <w:lang w:val="ru-RU" w:bidi="ar-SA"/>
    </w:rPr>
  </w:style>
  <w:style w:type="character" w:styleId="115">
    <w:name w:val="_Таблица1 Знак Знак"/>
    <w:basedOn w:val="Style5"/>
    <w:qFormat/>
    <w:rPr>
      <w:rFonts w:ascii="Arial Narrow" w:hAnsi="Arial Narrow" w:cs="Arial Narrow"/>
      <w:b/>
      <w:i/>
      <w:sz w:val="16"/>
      <w:szCs w:val="28"/>
      <w:lang w:val="ru-RU" w:bidi="ar-SA"/>
    </w:rPr>
  </w:style>
  <w:style w:type="character" w:styleId="Style27">
    <w:name w:val="_Инструкция Знак Знак"/>
    <w:basedOn w:val="Style5"/>
    <w:qFormat/>
    <w:rPr>
      <w:sz w:val="22"/>
      <w:szCs w:val="28"/>
      <w:lang w:val="ru-RU" w:bidi="ar-SA"/>
    </w:rPr>
  </w:style>
  <w:style w:type="character" w:styleId="Title2">
    <w:name w:val="title2"/>
    <w:basedOn w:val="Style5"/>
    <w:qFormat/>
    <w:rPr>
      <w:sz w:val="29"/>
      <w:szCs w:val="29"/>
    </w:rPr>
  </w:style>
  <w:style w:type="character" w:styleId="116">
    <w:name w:val="Основной шрифт абзаца1"/>
    <w:qFormat/>
    <w:rPr/>
  </w:style>
  <w:style w:type="character" w:styleId="Style28">
    <w:name w:val="_Схема Знак"/>
    <w:basedOn w:val="Style5"/>
    <w:qFormat/>
    <w:rPr>
      <w:i/>
      <w:lang w:val="ru-RU" w:bidi="ar-SA"/>
    </w:rPr>
  </w:style>
  <w:style w:type="character" w:styleId="Style29">
    <w:name w:val="_Не-Обычный Знак"/>
    <w:basedOn w:val="Style5"/>
    <w:qFormat/>
    <w:rPr>
      <w:sz w:val="22"/>
      <w:lang w:val="ru-RU" w:bidi="ar-SA"/>
    </w:rPr>
  </w:style>
  <w:style w:type="character" w:styleId="33">
    <w:name w:val=" Знак Знак3"/>
    <w:basedOn w:val="Style5"/>
    <w:qFormat/>
    <w:rPr>
      <w:rFonts w:ascii="Arial" w:hAnsi="Arial" w:cs="Arial"/>
      <w:sz w:val="16"/>
    </w:rPr>
  </w:style>
  <w:style w:type="character" w:styleId="5">
    <w:name w:val=" Знак Знак5"/>
    <w:basedOn w:val="Style5"/>
    <w:qFormat/>
    <w:rPr>
      <w:rFonts w:ascii="Arial Narrow" w:hAnsi="Arial Narrow" w:cs="Arial Narrow"/>
      <w:b/>
      <w:smallCaps/>
      <w:sz w:val="16"/>
      <w:lang w:val="ru-RU" w:bidi="ar-SA"/>
    </w:rPr>
  </w:style>
  <w:style w:type="character" w:styleId="4">
    <w:name w:val=" Знак Знак4"/>
    <w:basedOn w:val="Style5"/>
    <w:qFormat/>
    <w:rPr>
      <w:sz w:val="22"/>
      <w:lang w:val="ru-RU" w:bidi="ar-SA"/>
    </w:rPr>
  </w:style>
  <w:style w:type="character" w:styleId="Style30">
    <w:name w:val="Подраздел Знак Знак"/>
    <w:basedOn w:val="Style5"/>
    <w:qFormat/>
    <w:rPr>
      <w:rFonts w:ascii="Arial" w:hAnsi="Arial" w:cs="Arial"/>
      <w:b/>
      <w:sz w:val="18"/>
      <w:lang w:val="ru-RU" w:bidi="ar-SA"/>
    </w:rPr>
  </w:style>
  <w:style w:type="character" w:styleId="Emphasis">
    <w:name w:val="Emphasis"/>
    <w:basedOn w:val="Style5"/>
    <w:qFormat/>
    <w:rPr>
      <w:rFonts w:cs="Times New Roman"/>
      <w:i/>
      <w:iCs/>
    </w:rPr>
  </w:style>
  <w:style w:type="character" w:styleId="24">
    <w:name w:val=" Знак Знак2"/>
    <w:basedOn w:val="Style5"/>
    <w:qFormat/>
    <w:rPr>
      <w:rFonts w:ascii="Tahoma" w:hAnsi="Tahoma" w:cs="Tahoma"/>
      <w:sz w:val="16"/>
      <w:szCs w:val="16"/>
      <w:lang w:val="ru-RU" w:bidi="ar-SA"/>
    </w:rPr>
  </w:style>
  <w:style w:type="character" w:styleId="FontStyle37">
    <w:name w:val="Font Style37"/>
    <w:basedOn w:val="Style5"/>
    <w:qFormat/>
    <w:rPr>
      <w:rFonts w:ascii="Times New Roman" w:hAnsi="Times New Roman" w:cs="Times New Roman"/>
      <w:sz w:val="18"/>
      <w:szCs w:val="18"/>
    </w:rPr>
  </w:style>
  <w:style w:type="character" w:styleId="FontStyle33">
    <w:name w:val="Font Style33"/>
    <w:basedOn w:val="Style5"/>
    <w:qFormat/>
    <w:rPr>
      <w:rFonts w:ascii="Times New Roman" w:hAnsi="Times New Roman" w:cs="Times New Roman"/>
      <w:spacing w:val="-10"/>
      <w:sz w:val="20"/>
      <w:szCs w:val="20"/>
    </w:rPr>
  </w:style>
  <w:style w:type="character" w:styleId="FontStyle38">
    <w:name w:val="Font Style38"/>
    <w:basedOn w:val="Style5"/>
    <w:qFormat/>
    <w:rPr>
      <w:rFonts w:ascii="Times New Roman" w:hAnsi="Times New Roman" w:cs="Times New Roman"/>
      <w:sz w:val="20"/>
      <w:szCs w:val="20"/>
    </w:rPr>
  </w:style>
  <w:style w:type="character" w:styleId="FontStyle48">
    <w:name w:val="Font Style48"/>
    <w:basedOn w:val="Style5"/>
    <w:qFormat/>
    <w:rPr>
      <w:rFonts w:ascii="Times New Roman" w:hAnsi="Times New Roman" w:cs="Times New Roman"/>
      <w:spacing w:val="20"/>
      <w:sz w:val="16"/>
      <w:szCs w:val="16"/>
    </w:rPr>
  </w:style>
  <w:style w:type="character" w:styleId="FontStyle39">
    <w:name w:val="Font Style39"/>
    <w:basedOn w:val="Style5"/>
    <w:qFormat/>
    <w:rPr>
      <w:rFonts w:ascii="Times New Roman" w:hAnsi="Times New Roman" w:cs="Times New Roman"/>
      <w:i/>
      <w:iCs/>
      <w:sz w:val="18"/>
      <w:szCs w:val="18"/>
    </w:rPr>
  </w:style>
  <w:style w:type="character" w:styleId="FontStyle47">
    <w:name w:val="Font Style47"/>
    <w:basedOn w:val="Style5"/>
    <w:qFormat/>
    <w:rPr>
      <w:rFonts w:ascii="Times New Roman" w:hAnsi="Times New Roman" w:cs="Times New Roman"/>
      <w:sz w:val="18"/>
      <w:szCs w:val="18"/>
    </w:rPr>
  </w:style>
  <w:style w:type="character" w:styleId="FontStyle36">
    <w:name w:val="Font Style36"/>
    <w:basedOn w:val="Style5"/>
    <w:qFormat/>
    <w:rPr>
      <w:rFonts w:ascii="Times New Roman" w:hAnsi="Times New Roman" w:cs="Times New Roman"/>
      <w:spacing w:val="20"/>
      <w:sz w:val="14"/>
      <w:szCs w:val="14"/>
    </w:rPr>
  </w:style>
  <w:style w:type="character" w:styleId="FontStyle57">
    <w:name w:val="Font Style57"/>
    <w:basedOn w:val="Style5"/>
    <w:qFormat/>
    <w:rPr>
      <w:rFonts w:ascii="Franklin Gothic Demi Cond" w:hAnsi="Franklin Gothic Demi Cond" w:cs="Franklin Gothic Demi Cond"/>
      <w:b/>
      <w:bCs/>
      <w:sz w:val="18"/>
      <w:szCs w:val="18"/>
    </w:rPr>
  </w:style>
  <w:style w:type="character" w:styleId="FontStyle56">
    <w:name w:val="Font Style56"/>
    <w:basedOn w:val="Style5"/>
    <w:qFormat/>
    <w:rPr>
      <w:rFonts w:ascii="Times New Roman" w:hAnsi="Times New Roman" w:cs="Times New Roman"/>
      <w:sz w:val="22"/>
      <w:szCs w:val="22"/>
    </w:rPr>
  </w:style>
  <w:style w:type="character" w:styleId="FontStyle49">
    <w:name w:val="Font Style49"/>
    <w:basedOn w:val="Style5"/>
    <w:qFormat/>
    <w:rPr>
      <w:rFonts w:ascii="Times New Roman" w:hAnsi="Times New Roman" w:cs="Times New Roman"/>
      <w:b/>
      <w:bCs/>
      <w:sz w:val="20"/>
      <w:szCs w:val="20"/>
    </w:rPr>
  </w:style>
  <w:style w:type="character" w:styleId="FontStyle40">
    <w:name w:val="Font Style40"/>
    <w:basedOn w:val="Style5"/>
    <w:qFormat/>
    <w:rPr>
      <w:rFonts w:ascii="Times New Roman" w:hAnsi="Times New Roman" w:cs="Times New Roman"/>
      <w:b/>
      <w:bCs/>
      <w:sz w:val="20"/>
      <w:szCs w:val="20"/>
    </w:rPr>
  </w:style>
  <w:style w:type="character" w:styleId="FontStyle60">
    <w:name w:val="Font Style60"/>
    <w:basedOn w:val="Style5"/>
    <w:qFormat/>
    <w:rPr>
      <w:rFonts w:ascii="Times New Roman" w:hAnsi="Times New Roman" w:cs="Times New Roman"/>
      <w:spacing w:val="20"/>
      <w:sz w:val="24"/>
      <w:szCs w:val="24"/>
    </w:rPr>
  </w:style>
  <w:style w:type="character" w:styleId="FontStyle12">
    <w:name w:val="Font Style12"/>
    <w:basedOn w:val="Style5"/>
    <w:qFormat/>
    <w:rPr>
      <w:rFonts w:ascii="Times New Roman" w:hAnsi="Times New Roman" w:cs="Times New Roman"/>
      <w:spacing w:val="20"/>
      <w:sz w:val="26"/>
      <w:szCs w:val="26"/>
    </w:rPr>
  </w:style>
  <w:style w:type="character" w:styleId="FontStyle62">
    <w:name w:val="Font Style62"/>
    <w:basedOn w:val="Style5"/>
    <w:qFormat/>
    <w:rPr>
      <w:rFonts w:ascii="Times New Roman" w:hAnsi="Times New Roman" w:cs="Times New Roman"/>
      <w:b/>
      <w:bCs/>
      <w:sz w:val="26"/>
      <w:szCs w:val="26"/>
    </w:rPr>
  </w:style>
  <w:style w:type="character" w:styleId="FontStyle80">
    <w:name w:val="Font Style80"/>
    <w:basedOn w:val="Style5"/>
    <w:qFormat/>
    <w:rPr>
      <w:rFonts w:ascii="Cambria" w:hAnsi="Cambria" w:cs="Cambria"/>
      <w:sz w:val="24"/>
      <w:szCs w:val="24"/>
    </w:rPr>
  </w:style>
  <w:style w:type="character" w:styleId="FontStyle88">
    <w:name w:val="Font Style88"/>
    <w:basedOn w:val="Style5"/>
    <w:qFormat/>
    <w:rPr>
      <w:rFonts w:ascii="Times New Roman" w:hAnsi="Times New Roman" w:cs="Times New Roman"/>
      <w:b/>
      <w:bCs/>
      <w:spacing w:val="10"/>
      <w:sz w:val="26"/>
      <w:szCs w:val="26"/>
    </w:rPr>
  </w:style>
  <w:style w:type="character" w:styleId="FontStyle89">
    <w:name w:val="Font Style89"/>
    <w:basedOn w:val="Style5"/>
    <w:qFormat/>
    <w:rPr>
      <w:rFonts w:ascii="Times New Roman" w:hAnsi="Times New Roman" w:cs="Times New Roman"/>
      <w:b/>
      <w:bCs/>
      <w:sz w:val="22"/>
      <w:szCs w:val="22"/>
    </w:rPr>
  </w:style>
  <w:style w:type="character" w:styleId="FontStyle91">
    <w:name w:val="Font Style91"/>
    <w:basedOn w:val="Style5"/>
    <w:qFormat/>
    <w:rPr>
      <w:rFonts w:ascii="Times New Roman" w:hAnsi="Times New Roman" w:cs="Times New Roman"/>
      <w:b/>
      <w:bCs/>
      <w:i/>
      <w:iCs/>
      <w:sz w:val="24"/>
      <w:szCs w:val="24"/>
    </w:rPr>
  </w:style>
  <w:style w:type="character" w:styleId="FontStyle92">
    <w:name w:val="Font Style92"/>
    <w:basedOn w:val="Style5"/>
    <w:qFormat/>
    <w:rPr>
      <w:rFonts w:ascii="Microsoft Sans Serif" w:hAnsi="Microsoft Sans Serif" w:cs="Microsoft Sans Serif"/>
      <w:b/>
      <w:bCs/>
      <w:sz w:val="28"/>
      <w:szCs w:val="28"/>
    </w:rPr>
  </w:style>
  <w:style w:type="character" w:styleId="FontStyle73">
    <w:name w:val="Font Style73"/>
    <w:basedOn w:val="Style5"/>
    <w:qFormat/>
    <w:rPr>
      <w:rFonts w:ascii="Times New Roman" w:hAnsi="Times New Roman" w:cs="Times New Roman"/>
      <w:b/>
      <w:bCs/>
      <w:i/>
      <w:iCs/>
      <w:spacing w:val="-30"/>
      <w:sz w:val="30"/>
      <w:szCs w:val="30"/>
    </w:rPr>
  </w:style>
  <w:style w:type="character" w:styleId="FontStyle17">
    <w:name w:val="Font Style17"/>
    <w:basedOn w:val="Style5"/>
    <w:qFormat/>
    <w:rPr>
      <w:rFonts w:ascii="Times New Roman" w:hAnsi="Times New Roman" w:cs="Times New Roman"/>
      <w:b/>
      <w:bCs/>
      <w:sz w:val="26"/>
      <w:szCs w:val="26"/>
    </w:rPr>
  </w:style>
  <w:style w:type="character" w:styleId="Style31">
    <w:name w:val="Текст сноски Знак"/>
    <w:basedOn w:val="Style5"/>
    <w:qFormat/>
    <w:rPr>
      <w:rFonts w:cs="Times New Roman"/>
      <w:sz w:val="20"/>
      <w:szCs w:val="20"/>
    </w:rPr>
  </w:style>
  <w:style w:type="character" w:styleId="DefaultParagraphFont">
    <w:name w:val="Default Paragraph Font"/>
    <w:qFormat/>
    <w:rPr/>
  </w:style>
  <w:style w:type="character" w:styleId="25">
    <w:name w:val="Заголовок 2 Знак"/>
    <w:basedOn w:val="Style5"/>
    <w:qFormat/>
    <w:rPr>
      <w:rFonts w:ascii="Cambria" w:hAnsi="Cambria" w:eastAsia="Times New Roman" w:cs="Cambria"/>
      <w:b/>
      <w:bCs/>
      <w:color w:val="4F81BD"/>
      <w:sz w:val="26"/>
      <w:szCs w:val="26"/>
    </w:rPr>
  </w:style>
  <w:style w:type="character" w:styleId="Style32">
    <w:name w:val="Символ сноски"/>
    <w:basedOn w:val="Style5"/>
    <w:qFormat/>
    <w:rPr>
      <w:vertAlign w:val="superscript"/>
    </w:rPr>
  </w:style>
  <w:style w:type="character" w:styleId="6">
    <w:name w:val=" Знак Знак6"/>
    <w:basedOn w:val="Style5"/>
    <w:qFormat/>
    <w:rPr>
      <w:rFonts w:ascii="Arial" w:hAnsi="Arial" w:cs="Arial"/>
      <w:sz w:val="16"/>
      <w:lang w:val="ru-RU" w:bidi="ar-SA"/>
    </w:rPr>
  </w:style>
  <w:style w:type="character" w:styleId="141">
    <w:name w:val=" Знак Знак14"/>
    <w:basedOn w:val="Style5"/>
    <w:qFormat/>
    <w:rPr>
      <w:rFonts w:ascii="Arial Narrow" w:hAnsi="Arial Narrow" w:cs="Arial Narrow"/>
      <w:b/>
      <w:smallCaps/>
      <w:sz w:val="16"/>
      <w:lang w:val="ru-RU" w:bidi="ar-SA"/>
    </w:rPr>
  </w:style>
  <w:style w:type="character" w:styleId="123">
    <w:name w:val=" Знак Знак12"/>
    <w:basedOn w:val="Style5"/>
    <w:qFormat/>
    <w:rPr>
      <w:sz w:val="22"/>
      <w:lang w:val="ru-RU" w:bidi="ar-SA"/>
    </w:rPr>
  </w:style>
  <w:style w:type="character" w:styleId="221">
    <w:name w:val=" Знак Знак22"/>
    <w:basedOn w:val="Style5"/>
    <w:qFormat/>
    <w:rPr>
      <w:b/>
      <w:sz w:val="22"/>
      <w:lang w:val="ru-RU" w:bidi="ar-SA"/>
    </w:rPr>
  </w:style>
  <w:style w:type="character" w:styleId="211">
    <w:name w:val=" Знак Знак21"/>
    <w:basedOn w:val="Style5"/>
    <w:qFormat/>
    <w:rPr>
      <w:rFonts w:ascii="Arial" w:hAnsi="Arial" w:cs="Arial"/>
      <w:b/>
      <w:sz w:val="22"/>
      <w:lang w:val="ru-RU" w:bidi="ar-SA"/>
    </w:rPr>
  </w:style>
  <w:style w:type="character" w:styleId="20">
    <w:name w:val=" Знак Знак20"/>
    <w:basedOn w:val="Style5"/>
    <w:qFormat/>
    <w:rPr>
      <w:rFonts w:ascii="Arial Narrow" w:hAnsi="Arial Narrow" w:cs="Arial Narrow"/>
      <w:b/>
      <w:sz w:val="16"/>
      <w:lang w:val="ru-RU" w:bidi="ar-SA"/>
    </w:rPr>
  </w:style>
  <w:style w:type="character" w:styleId="191">
    <w:name w:val=" Знак Знак19"/>
    <w:basedOn w:val="Style5"/>
    <w:qFormat/>
    <w:rPr>
      <w:rFonts w:ascii="Arial" w:hAnsi="Arial" w:cs="Arial"/>
      <w:b/>
      <w:sz w:val="18"/>
      <w:lang w:val="ru-RU" w:bidi="ar-SA"/>
    </w:rPr>
  </w:style>
  <w:style w:type="character" w:styleId="181">
    <w:name w:val=" Знак Знак18"/>
    <w:basedOn w:val="Style5"/>
    <w:qFormat/>
    <w:rPr>
      <w:i/>
      <w:lang w:val="ru-RU" w:bidi="ar-SA"/>
    </w:rPr>
  </w:style>
  <w:style w:type="character" w:styleId="171">
    <w:name w:val=" Знак Знак17"/>
    <w:basedOn w:val="Style5"/>
    <w:qFormat/>
    <w:rPr>
      <w:rFonts w:ascii="Arial" w:hAnsi="Arial" w:cs="Arial"/>
      <w:b/>
      <w:i/>
      <w:sz w:val="18"/>
      <w:lang w:val="ru-RU" w:bidi="ar-SA"/>
    </w:rPr>
  </w:style>
  <w:style w:type="character" w:styleId="161">
    <w:name w:val=" Знак Знак16"/>
    <w:basedOn w:val="Style5"/>
    <w:qFormat/>
    <w:rPr>
      <w:b/>
      <w:bCs/>
      <w:caps/>
      <w:sz w:val="22"/>
      <w:lang w:val="ru-RU" w:bidi="ar-SA"/>
    </w:rPr>
  </w:style>
  <w:style w:type="character" w:styleId="151">
    <w:name w:val=" Знак Знак15"/>
    <w:basedOn w:val="Style5"/>
    <w:qFormat/>
    <w:rPr>
      <w:sz w:val="22"/>
      <w:lang w:val="ru-RU" w:bidi="ar-SA"/>
    </w:rPr>
  </w:style>
  <w:style w:type="character" w:styleId="131">
    <w:name w:val=" Знак Знак13"/>
    <w:basedOn w:val="Style5"/>
    <w:qFormat/>
    <w:rPr>
      <w:sz w:val="22"/>
      <w:lang w:val="ru-RU" w:bidi="ar-SA"/>
    </w:rPr>
  </w:style>
  <w:style w:type="character" w:styleId="117">
    <w:name w:val=" Знак Знак11"/>
    <w:basedOn w:val="Style5"/>
    <w:qFormat/>
    <w:rPr>
      <w:rFonts w:ascii="Tahoma" w:hAnsi="Tahoma" w:cs="Tahoma"/>
      <w:sz w:val="22"/>
      <w:lang w:val="ru-RU" w:bidi="ar-SA"/>
    </w:rPr>
  </w:style>
  <w:style w:type="character" w:styleId="10">
    <w:name w:val=" Знак Знак10"/>
    <w:basedOn w:val="Style5"/>
    <w:qFormat/>
    <w:rPr>
      <w:color w:val="000000"/>
      <w:spacing w:val="5"/>
      <w:lang w:val="ru-RU" w:bidi="ar-SA"/>
    </w:rPr>
  </w:style>
  <w:style w:type="character" w:styleId="9">
    <w:name w:val=" Знак Знак9"/>
    <w:basedOn w:val="Style5"/>
    <w:qFormat/>
    <w:rPr>
      <w:rFonts w:ascii="Arial" w:hAnsi="Arial" w:cs="Arial"/>
      <w:sz w:val="22"/>
      <w:lang w:val="ru-RU" w:bidi="ar-SA"/>
    </w:rPr>
  </w:style>
  <w:style w:type="character" w:styleId="8">
    <w:name w:val=" Знак Знак8"/>
    <w:basedOn w:val="Style5"/>
    <w:qFormat/>
    <w:rPr>
      <w:sz w:val="22"/>
      <w:lang w:val="ru-RU" w:bidi="ar-SA"/>
    </w:rPr>
  </w:style>
  <w:style w:type="character" w:styleId="7">
    <w:name w:val=" Знак Знак7"/>
    <w:basedOn w:val="Style5"/>
    <w:qFormat/>
    <w:rPr>
      <w:i/>
      <w:sz w:val="22"/>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caps/>
    </w:rPr>
  </w:style>
  <w:style w:type="paragraph" w:styleId="TextBody">
    <w:name w:val="Body Text"/>
    <w:basedOn w:val="Normal"/>
    <w:pPr>
      <w:ind w:firstLine="360"/>
    </w:pPr>
    <w:rPr/>
  </w:style>
  <w:style w:type="paragraph" w:styleId="List">
    <w:name w:val="List"/>
    <w:basedOn w:val="Normal"/>
    <w:pPr>
      <w:numPr>
        <w:ilvl w:val="0"/>
        <w:numId w:val="52"/>
      </w:numPr>
      <w:suppressLineNumbers/>
      <w:tabs>
        <w:tab w:val="clear" w:pos="709"/>
        <w:tab w:val="left" w:pos="567" w:leader="none"/>
      </w:tabs>
      <w:spacing w:lineRule="auto" w:line="240"/>
      <w:ind w:right="-142" w:hanging="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48"/>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center" w:pos="4677" w:leader="none"/>
        <w:tab w:val="right" w:pos="9355" w:leader="none"/>
      </w:tabs>
      <w:jc w:val="center"/>
    </w:pPr>
    <w:rPr>
      <w:rFonts w:ascii="Arial Narrow" w:hAnsi="Arial Narrow" w:cs="Arial Narrow"/>
      <w:b/>
      <w:smallCaps/>
      <w:sz w:val="16"/>
    </w:rPr>
  </w:style>
  <w:style w:type="paragraph" w:styleId="Footer">
    <w:name w:val="Footer"/>
    <w:basedOn w:val="Normal"/>
    <w:pPr>
      <w:tabs>
        <w:tab w:val="clear" w:pos="709"/>
        <w:tab w:val="center" w:pos="4153" w:leader="none"/>
        <w:tab w:val="right" w:pos="8306" w:leader="none"/>
      </w:tabs>
    </w:pPr>
    <w:rPr/>
  </w:style>
  <w:style w:type="paragraph" w:styleId="Style33">
    <w:name w:val="Схема документа"/>
    <w:basedOn w:val="Normal"/>
    <w:qFormat/>
    <w:pPr>
      <w:shd w:fill="000080" w:val="clear"/>
    </w:pPr>
    <w:rPr>
      <w:rFonts w:ascii="Tahoma" w:hAnsi="Tahoma" w:cs="Tahoma"/>
    </w:rPr>
  </w:style>
  <w:style w:type="paragraph" w:styleId="26">
    <w:name w:val="Основной текст 2"/>
    <w:basedOn w:val="Normal"/>
    <w:qFormat/>
    <w:pPr>
      <w:spacing w:lineRule="exact" w:line="240"/>
      <w:jc w:val="both"/>
    </w:pPr>
    <w:rPr>
      <w:color w:val="000000"/>
      <w:spacing w:val="5"/>
      <w:sz w:val="20"/>
    </w:rPr>
  </w:style>
  <w:style w:type="paragraph" w:styleId="27">
    <w:name w:val="Основной текст с отступом 2"/>
    <w:basedOn w:val="Normal"/>
    <w:qFormat/>
    <w:pPr>
      <w:spacing w:lineRule="auto" w:line="360"/>
      <w:ind w:firstLine="720"/>
      <w:jc w:val="both"/>
    </w:pPr>
    <w:rPr>
      <w:rFonts w:ascii="Arial" w:hAnsi="Arial" w:cs="Arial"/>
      <w:sz w:val="22"/>
    </w:rPr>
  </w:style>
  <w:style w:type="paragraph" w:styleId="34">
    <w:name w:val="Основной текст с отступом 3"/>
    <w:basedOn w:val="Normal"/>
    <w:qFormat/>
    <w:pPr>
      <w:spacing w:lineRule="exact" w:line="240"/>
      <w:ind w:firstLine="709"/>
      <w:jc w:val="both"/>
    </w:pPr>
    <w:rPr>
      <w:sz w:val="22"/>
    </w:rPr>
  </w:style>
  <w:style w:type="paragraph" w:styleId="118">
    <w:name w:val="заголовок 1"/>
    <w:basedOn w:val="Normal"/>
    <w:next w:val="Normal"/>
    <w:qFormat/>
    <w:pPr>
      <w:keepNext w:val="true"/>
      <w:spacing w:lineRule="auto" w:line="360"/>
      <w:ind w:firstLine="720"/>
      <w:jc w:val="both"/>
    </w:pPr>
    <w:rPr>
      <w:sz w:val="28"/>
    </w:rPr>
  </w:style>
  <w:style w:type="paragraph" w:styleId="Style34">
    <w:name w:val="Название объекта"/>
    <w:basedOn w:val="Normal"/>
    <w:next w:val="Normal"/>
    <w:qFormat/>
    <w:pPr>
      <w:spacing w:before="360" w:after="120"/>
      <w:outlineLvl w:val="0"/>
    </w:pPr>
    <w:rPr>
      <w:b/>
      <w:sz w:val="28"/>
    </w:rPr>
  </w:style>
  <w:style w:type="paragraph" w:styleId="Contents1">
    <w:name w:val="TOC 1"/>
    <w:next w:val="Normal"/>
    <w:pPr>
      <w:widowControl/>
      <w:tabs>
        <w:tab w:val="clear" w:pos="709"/>
        <w:tab w:val="left" w:pos="270" w:leader="none"/>
        <w:tab w:val="right" w:pos="6120" w:leader="dot"/>
      </w:tabs>
      <w:bidi w:val="0"/>
      <w:spacing w:before="180" w:after="0"/>
      <w:ind w:left="272" w:right="392" w:hanging="272"/>
    </w:pPr>
    <w:rPr>
      <w:rFonts w:ascii="Arial Narrow" w:hAnsi="Arial Narrow" w:eastAsia="Times New Roman" w:cs="Arial Narrow"/>
      <w:b/>
      <w:smallCaps/>
      <w:color w:val="auto"/>
      <w:sz w:val="20"/>
      <w:szCs w:val="18"/>
      <w:lang w:val="ru-RU" w:eastAsia="en-US" w:bidi="ar-SA"/>
    </w:rPr>
  </w:style>
  <w:style w:type="paragraph" w:styleId="Contents2">
    <w:name w:val="TOC 2"/>
    <w:basedOn w:val="Normal"/>
    <w:next w:val="Normal"/>
    <w:pPr>
      <w:tabs>
        <w:tab w:val="clear" w:pos="709"/>
        <w:tab w:val="left" w:pos="540" w:leader="none"/>
        <w:tab w:val="right" w:pos="6120" w:leader="dot"/>
      </w:tabs>
      <w:spacing w:lineRule="auto" w:line="240" w:before="60" w:after="0"/>
      <w:ind w:left="538" w:right="301" w:hanging="357"/>
    </w:pPr>
    <w:rPr>
      <w:rFonts w:ascii="Arial Narrow" w:hAnsi="Arial Narrow" w:cs="Arial Narrow"/>
      <w:b/>
      <w:smallCaps/>
      <w:spacing w:val="-2"/>
      <w:sz w:val="20"/>
      <w:szCs w:val="16"/>
      <w:lang w:val="en-US" w:eastAsia="en-US"/>
    </w:rPr>
  </w:style>
  <w:style w:type="paragraph" w:styleId="Contents3">
    <w:name w:val="TOC 3"/>
    <w:basedOn w:val="Normal"/>
    <w:next w:val="Normal"/>
    <w:pPr>
      <w:tabs>
        <w:tab w:val="clear" w:pos="709"/>
        <w:tab w:val="left" w:pos="900" w:leader="none"/>
        <w:tab w:val="right" w:pos="6120" w:leader="dot"/>
      </w:tabs>
      <w:spacing w:lineRule="auto" w:line="192" w:before="20" w:after="0"/>
      <w:ind w:left="805" w:right="301" w:hanging="357"/>
    </w:pPr>
    <w:rPr>
      <w:rFonts w:ascii="Arial Narrow" w:hAnsi="Arial Narrow" w:cs="Arial Narrow"/>
      <w:b/>
      <w:smallCaps/>
      <w:spacing w:val="-6"/>
      <w:sz w:val="16"/>
      <w:lang w:val="en-US" w:eastAsia="en-US"/>
    </w:rPr>
  </w:style>
  <w:style w:type="paragraph" w:styleId="Contents4">
    <w:name w:val="TOC 4"/>
    <w:basedOn w:val="Normal"/>
    <w:next w:val="Normal"/>
    <w:pPr>
      <w:tabs>
        <w:tab w:val="clear" w:pos="709"/>
        <w:tab w:val="right" w:pos="6142" w:leader="dot"/>
      </w:tabs>
      <w:spacing w:lineRule="auto" w:line="240" w:before="60" w:after="0"/>
      <w:ind w:left="709" w:hanging="0"/>
    </w:pPr>
    <w:rPr>
      <w:rFonts w:ascii="Arial Narrow" w:hAnsi="Arial Narrow" w:cs="Arial Narrow"/>
      <w:b/>
      <w:smallCaps/>
      <w:sz w:val="18"/>
      <w:szCs w:val="14"/>
      <w:lang w:val="en-US" w:eastAsia="en-US"/>
    </w:rPr>
  </w:style>
  <w:style w:type="paragraph" w:styleId="Contents5">
    <w:name w:val="TOC 5"/>
    <w:basedOn w:val="Normal"/>
    <w:next w:val="Normal"/>
    <w:pPr>
      <w:ind w:left="660" w:hanging="0"/>
      <w:jc w:val="left"/>
    </w:pPr>
    <w:rPr>
      <w:sz w:val="20"/>
    </w:rPr>
  </w:style>
  <w:style w:type="paragraph" w:styleId="Contents6">
    <w:name w:val="TOC 6"/>
    <w:basedOn w:val="Normal"/>
    <w:next w:val="Normal"/>
    <w:pPr>
      <w:ind w:left="880" w:hanging="0"/>
      <w:jc w:val="left"/>
    </w:pPr>
    <w:rPr>
      <w:sz w:val="20"/>
    </w:rPr>
  </w:style>
  <w:style w:type="paragraph" w:styleId="Contents7">
    <w:name w:val="TOC 7"/>
    <w:basedOn w:val="Normal"/>
    <w:next w:val="Normal"/>
    <w:pPr>
      <w:ind w:left="1100" w:hanging="0"/>
      <w:jc w:val="left"/>
    </w:pPr>
    <w:rPr>
      <w:sz w:val="20"/>
    </w:rPr>
  </w:style>
  <w:style w:type="paragraph" w:styleId="Contents8">
    <w:name w:val="TOC 8"/>
    <w:basedOn w:val="Normal"/>
    <w:next w:val="Normal"/>
    <w:pPr>
      <w:ind w:left="1320" w:hanging="0"/>
      <w:jc w:val="left"/>
    </w:pPr>
    <w:rPr>
      <w:sz w:val="20"/>
    </w:rPr>
  </w:style>
  <w:style w:type="paragraph" w:styleId="Contents9">
    <w:name w:val="TOC 9"/>
    <w:basedOn w:val="Normal"/>
    <w:next w:val="Normal"/>
    <w:pPr>
      <w:ind w:left="1540" w:hanging="0"/>
      <w:jc w:val="left"/>
    </w:pPr>
    <w:rPr>
      <w:sz w:val="20"/>
    </w:rPr>
  </w:style>
  <w:style w:type="paragraph" w:styleId="35">
    <w:name w:val="Основной текст 3"/>
    <w:basedOn w:val="Normal"/>
    <w:qFormat/>
    <w:pPr/>
    <w:rPr>
      <w:i/>
    </w:rPr>
  </w:style>
  <w:style w:type="paragraph" w:styleId="Normal1">
    <w:name w:val="LO-Normal"/>
    <w:qFormat/>
    <w:pPr>
      <w:widowControl/>
      <w:bidi w:val="0"/>
      <w:ind w:firstLine="448"/>
      <w:jc w:val="both"/>
    </w:pPr>
    <w:rPr>
      <w:rFonts w:ascii="Times New Roman" w:hAnsi="Times New Roman" w:eastAsia="Times New Roman" w:cs="Times New Roman"/>
      <w:color w:val="auto"/>
      <w:sz w:val="22"/>
      <w:szCs w:val="20"/>
      <w:lang w:val="ru-RU" w:bidi="ar-SA" w:eastAsia="zh-CN"/>
    </w:rPr>
  </w:style>
  <w:style w:type="paragraph" w:styleId="28">
    <w:name w:val="Заголовок 2 с №"/>
    <w:basedOn w:val="TextBodyIndent"/>
    <w:qFormat/>
    <w:pPr>
      <w:spacing w:before="360" w:after="120"/>
      <w:ind w:hanging="0"/>
      <w:jc w:val="left"/>
    </w:pPr>
    <w:rPr>
      <w:rFonts w:ascii="Arial" w:hAnsi="Arial" w:cs="Arial"/>
      <w:b/>
      <w:sz w:val="28"/>
    </w:rPr>
  </w:style>
  <w:style w:type="paragraph" w:styleId="Style35">
    <w:name w:val="Обычный_"/>
    <w:basedOn w:val="Normal"/>
    <w:qFormat/>
    <w:pPr/>
    <w:rPr>
      <w:sz w:val="24"/>
    </w:rPr>
  </w:style>
  <w:style w:type="paragraph" w:styleId="Style36">
    <w:name w:val="_Диалог"/>
    <w:basedOn w:val="Normal"/>
    <w:qFormat/>
    <w:pPr/>
    <w:rPr/>
  </w:style>
  <w:style w:type="paragraph" w:styleId="Style37">
    <w:name w:val="Основной текст с выступом"/>
    <w:basedOn w:val="34"/>
    <w:qFormat/>
    <w:pPr>
      <w:spacing w:lineRule="auto" w:line="240"/>
      <w:ind w:left="708" w:hanging="708"/>
    </w:pPr>
    <w:rPr>
      <w:sz w:val="24"/>
    </w:rPr>
  </w:style>
  <w:style w:type="paragraph" w:styleId="Footnote">
    <w:name w:val="Footnote Text"/>
    <w:basedOn w:val="Normal"/>
    <w:pPr>
      <w:spacing w:lineRule="auto" w:line="216"/>
      <w:ind w:left="113" w:hanging="113"/>
    </w:pPr>
    <w:rPr>
      <w:rFonts w:ascii="Arial" w:hAnsi="Arial" w:cs="Arial"/>
      <w:sz w:val="16"/>
    </w:rPr>
  </w:style>
  <w:style w:type="paragraph" w:styleId="Style38">
    <w:name w:val="_Схема"/>
    <w:qFormat/>
    <w:pPr>
      <w:widowControl/>
      <w:bidi w:val="0"/>
      <w:spacing w:before="120" w:after="180"/>
      <w:jc w:val="center"/>
    </w:pPr>
    <w:rPr>
      <w:rFonts w:ascii="Times New Roman" w:hAnsi="Times New Roman" w:eastAsia="Times New Roman" w:cs="Times New Roman"/>
      <w:i/>
      <w:color w:val="auto"/>
      <w:sz w:val="20"/>
      <w:szCs w:val="20"/>
      <w:lang w:val="ru-RU" w:bidi="ar-SA" w:eastAsia="zh-CN"/>
    </w:rPr>
  </w:style>
  <w:style w:type="paragraph" w:styleId="Style39">
    <w:name w:val="Извлечение"/>
    <w:basedOn w:val="TextBodyIndent"/>
    <w:qFormat/>
    <w:pPr>
      <w:spacing w:lineRule="auto" w:line="240"/>
      <w:ind w:left="448" w:firstLine="448"/>
    </w:pPr>
    <w:rPr>
      <w:rFonts w:ascii="Arial" w:hAnsi="Arial" w:eastAsia="Times New Roman" w:cs="Arial"/>
      <w:sz w:val="16"/>
    </w:rPr>
  </w:style>
  <w:style w:type="paragraph" w:styleId="Style40">
    <w:name w:val="_Текст сноски"/>
    <w:basedOn w:val="TextBodyIndent"/>
    <w:qFormat/>
    <w:pPr>
      <w:spacing w:lineRule="auto" w:line="240"/>
    </w:pPr>
    <w:rPr>
      <w:rFonts w:ascii="Times New Roman" w:hAnsi="Times New Roman" w:eastAsia="Times New Roman" w:cs="Times New Roman"/>
      <w:sz w:val="18"/>
    </w:rPr>
  </w:style>
  <w:style w:type="paragraph" w:styleId="Style41">
    <w:name w:val="Цитата"/>
    <w:basedOn w:val="Normal"/>
    <w:qFormat/>
    <w:pPr>
      <w:spacing w:lineRule="auto" w:line="240" w:before="0" w:after="120"/>
      <w:ind w:left="1440" w:right="1440" w:hanging="0"/>
      <w:jc w:val="left"/>
    </w:pPr>
    <w:rPr>
      <w:sz w:val="20"/>
    </w:rPr>
  </w:style>
  <w:style w:type="paragraph" w:styleId="Style42">
    <w:name w:val="Цитата+"/>
    <w:basedOn w:val="Style41"/>
    <w:qFormat/>
    <w:pPr>
      <w:ind w:left="2127" w:right="-1" w:hanging="2127"/>
      <w:jc w:val="both"/>
    </w:pPr>
    <w:rPr>
      <w:sz w:val="24"/>
    </w:rPr>
  </w:style>
  <w:style w:type="paragraph" w:styleId="Style43">
    <w:name w:val="Табличный"/>
    <w:basedOn w:val="TextBodyIndent"/>
    <w:qFormat/>
    <w:pPr>
      <w:spacing w:lineRule="auto" w:line="240"/>
      <w:ind w:firstLine="270"/>
    </w:pPr>
    <w:rPr>
      <w:rFonts w:ascii="Arial" w:hAnsi="Arial" w:cs="Arial"/>
      <w:i/>
      <w:sz w:val="16"/>
    </w:rPr>
  </w:style>
  <w:style w:type="paragraph" w:styleId="Style44">
    <w:name w:val="Основной"/>
    <w:qFormat/>
    <w:pPr>
      <w:widowControl/>
      <w:bidi w:val="0"/>
      <w:spacing w:lineRule="exact" w:line="240"/>
      <w:ind w:firstLine="284"/>
      <w:jc w:val="both"/>
    </w:pPr>
    <w:rPr>
      <w:rFonts w:ascii="TimesET;Times New Roman" w:hAnsi="TimesET;Times New Roman" w:eastAsia="Times New Roman" w:cs="TimesET;Times New Roman"/>
      <w:color w:val="000000"/>
      <w:sz w:val="22"/>
      <w:szCs w:val="20"/>
      <w:lang w:val="ru-RU" w:bidi="ar-SA" w:eastAsia="zh-CN"/>
    </w:rPr>
  </w:style>
  <w:style w:type="paragraph" w:styleId="Style45">
    <w:name w:val="Текст примечания"/>
    <w:basedOn w:val="Normal"/>
    <w:qFormat/>
    <w:pPr/>
    <w:rPr>
      <w:sz w:val="20"/>
    </w:rPr>
  </w:style>
  <w:style w:type="paragraph" w:styleId="119">
    <w:name w:val="1. __Диалог"/>
    <w:basedOn w:val="Style36"/>
    <w:qFormat/>
    <w:pPr>
      <w:tabs>
        <w:tab w:val="clear" w:pos="709"/>
        <w:tab w:val="left" w:pos="360" w:leader="none"/>
        <w:tab w:val="left" w:pos="454" w:leader="none"/>
      </w:tabs>
      <w:ind w:left="454" w:hanging="454"/>
    </w:pPr>
    <w:rPr/>
  </w:style>
  <w:style w:type="paragraph" w:styleId="Bodytext">
    <w:name w:val="Body text"/>
    <w:qFormat/>
    <w:pPr>
      <w:widowControl/>
      <w:tabs>
        <w:tab w:val="clear" w:pos="709"/>
        <w:tab w:val="left" w:pos="360" w:leader="none"/>
      </w:tabs>
      <w:bidi w:val="0"/>
      <w:ind w:left="360" w:hanging="360"/>
      <w:jc w:val="both"/>
    </w:pPr>
    <w:rPr>
      <w:rFonts w:ascii="Antiqua;Times New Roman" w:hAnsi="Antiqua;Times New Roman" w:eastAsia="Times New Roman" w:cs="Antiqua;Times New Roman"/>
      <w:color w:val="000000"/>
      <w:sz w:val="22"/>
      <w:szCs w:val="20"/>
      <w:lang w:val="ru-RU" w:bidi="ar-SA" w:eastAsia="zh-CN"/>
    </w:rPr>
  </w:style>
  <w:style w:type="paragraph" w:styleId="Style46">
    <w:name w:val="Диалог"/>
    <w:basedOn w:val="Normal"/>
    <w:qFormat/>
    <w:pPr/>
    <w:rPr/>
  </w:style>
  <w:style w:type="paragraph" w:styleId="212">
    <w:name w:val="Диалог 2.1"/>
    <w:basedOn w:val="Style46"/>
    <w:qFormat/>
    <w:pPr>
      <w:tabs>
        <w:tab w:val="clear" w:pos="709"/>
        <w:tab w:val="left" w:pos="360" w:leader="none"/>
        <w:tab w:val="left" w:pos="454" w:leader="none"/>
      </w:tabs>
      <w:ind w:left="454" w:hanging="454"/>
    </w:pPr>
    <w:rPr/>
  </w:style>
  <w:style w:type="paragraph" w:styleId="222">
    <w:name w:val="Диалог 2.2"/>
    <w:basedOn w:val="Normal"/>
    <w:qFormat/>
    <w:pPr>
      <w:tabs>
        <w:tab w:val="clear" w:pos="709"/>
        <w:tab w:val="left" w:pos="360" w:leader="none"/>
        <w:tab w:val="left" w:pos="454" w:leader="none"/>
      </w:tabs>
      <w:ind w:left="454" w:hanging="454"/>
    </w:pPr>
    <w:rPr/>
  </w:style>
  <w:style w:type="paragraph" w:styleId="231">
    <w:name w:val="Диалог 2.3"/>
    <w:basedOn w:val="Style36"/>
    <w:qFormat/>
    <w:pPr/>
    <w:rPr/>
  </w:style>
  <w:style w:type="paragraph" w:styleId="241">
    <w:name w:val="Диалог 2.4"/>
    <w:basedOn w:val="Style36"/>
    <w:qFormat/>
    <w:pPr/>
    <w:rPr/>
  </w:style>
  <w:style w:type="paragraph" w:styleId="251">
    <w:name w:val="Диалог 2.5"/>
    <w:basedOn w:val="Style36"/>
    <w:qFormat/>
    <w:pPr>
      <w:tabs>
        <w:tab w:val="clear" w:pos="709"/>
        <w:tab w:val="left" w:pos="454" w:leader="none"/>
      </w:tabs>
    </w:pPr>
    <w:rPr/>
  </w:style>
  <w:style w:type="paragraph" w:styleId="261">
    <w:name w:val="Диалог 2.6"/>
    <w:basedOn w:val="Style36"/>
    <w:qFormat/>
    <w:pPr>
      <w:tabs>
        <w:tab w:val="clear" w:pos="709"/>
        <w:tab w:val="left" w:pos="450" w:leader="none"/>
      </w:tabs>
      <w:ind w:left="454" w:hanging="454"/>
    </w:pPr>
    <w:rPr/>
  </w:style>
  <w:style w:type="paragraph" w:styleId="271">
    <w:name w:val="Диалог 2.7"/>
    <w:basedOn w:val="Style36"/>
    <w:qFormat/>
    <w:pPr>
      <w:tabs>
        <w:tab w:val="clear" w:pos="709"/>
        <w:tab w:val="left" w:pos="450" w:leader="none"/>
      </w:tabs>
      <w:ind w:left="454" w:hanging="454"/>
    </w:pPr>
    <w:rPr/>
  </w:style>
  <w:style w:type="paragraph" w:styleId="281">
    <w:name w:val="Диалог 2.8"/>
    <w:basedOn w:val="Style36"/>
    <w:qFormat/>
    <w:pPr>
      <w:tabs>
        <w:tab w:val="clear" w:pos="709"/>
        <w:tab w:val="left" w:pos="450" w:leader="none"/>
      </w:tabs>
      <w:ind w:left="454" w:hanging="454"/>
    </w:pPr>
    <w:rPr/>
  </w:style>
  <w:style w:type="paragraph" w:styleId="91">
    <w:name w:val="Диалог 9"/>
    <w:basedOn w:val="Normal"/>
    <w:qFormat/>
    <w:pPr>
      <w:tabs>
        <w:tab w:val="clear" w:pos="709"/>
        <w:tab w:val="left" w:pos="426" w:leader="none"/>
        <w:tab w:val="left" w:pos="454" w:leader="none"/>
      </w:tabs>
      <w:ind w:left="426" w:hanging="426"/>
    </w:pPr>
    <w:rPr/>
  </w:style>
  <w:style w:type="paragraph" w:styleId="101">
    <w:name w:val="диалог 10"/>
    <w:basedOn w:val="Normal"/>
    <w:qFormat/>
    <w:pPr>
      <w:tabs>
        <w:tab w:val="clear" w:pos="709"/>
        <w:tab w:val="left" w:pos="454" w:leader="none"/>
      </w:tabs>
    </w:pPr>
    <w:rPr/>
  </w:style>
  <w:style w:type="paragraph" w:styleId="210">
    <w:name w:val="_Диалог 2_10"/>
    <w:basedOn w:val="Style36"/>
    <w:qFormat/>
    <w:pPr>
      <w:ind w:left="283" w:hanging="283"/>
    </w:pPr>
    <w:rPr/>
  </w:style>
  <w:style w:type="paragraph" w:styleId="311">
    <w:name w:val="Диалог 3.1"/>
    <w:basedOn w:val="Style36"/>
    <w:qFormat/>
    <w:pPr>
      <w:tabs>
        <w:tab w:val="clear" w:pos="709"/>
        <w:tab w:val="left" w:pos="450" w:leader="none"/>
      </w:tabs>
      <w:ind w:left="454" w:hanging="454"/>
    </w:pPr>
    <w:rPr/>
  </w:style>
  <w:style w:type="paragraph" w:styleId="321">
    <w:name w:val="Диалог 3.2"/>
    <w:basedOn w:val="Style36"/>
    <w:qFormat/>
    <w:pPr>
      <w:tabs>
        <w:tab w:val="clear" w:pos="709"/>
        <w:tab w:val="left" w:pos="450" w:leader="none"/>
      </w:tabs>
      <w:ind w:left="454" w:hanging="454"/>
    </w:pPr>
    <w:rPr/>
  </w:style>
  <w:style w:type="paragraph" w:styleId="331">
    <w:name w:val="Диалог 3.3"/>
    <w:basedOn w:val="Style36"/>
    <w:qFormat/>
    <w:pPr>
      <w:tabs>
        <w:tab w:val="clear" w:pos="709"/>
        <w:tab w:val="left" w:pos="450" w:leader="none"/>
      </w:tabs>
      <w:ind w:left="454" w:hanging="454"/>
    </w:pPr>
    <w:rPr/>
  </w:style>
  <w:style w:type="paragraph" w:styleId="341">
    <w:name w:val="Диалог 3.4"/>
    <w:basedOn w:val="Style36"/>
    <w:qFormat/>
    <w:pPr>
      <w:tabs>
        <w:tab w:val="clear" w:pos="709"/>
        <w:tab w:val="left" w:pos="360" w:leader="none"/>
        <w:tab w:val="left" w:pos="454" w:leader="none"/>
      </w:tabs>
      <w:ind w:left="454" w:hanging="454"/>
    </w:pPr>
    <w:rPr/>
  </w:style>
  <w:style w:type="paragraph" w:styleId="351">
    <w:name w:val="Диалог 3.5"/>
    <w:basedOn w:val="Style36"/>
    <w:qFormat/>
    <w:pPr>
      <w:tabs>
        <w:tab w:val="clear" w:pos="709"/>
        <w:tab w:val="left" w:pos="360" w:leader="none"/>
        <w:tab w:val="left" w:pos="454" w:leader="none"/>
      </w:tabs>
      <w:ind w:left="454" w:hanging="454"/>
    </w:pPr>
    <w:rPr/>
  </w:style>
  <w:style w:type="paragraph" w:styleId="36">
    <w:name w:val="Диалог 3.6"/>
    <w:basedOn w:val="Style36"/>
    <w:qFormat/>
    <w:pPr>
      <w:tabs>
        <w:tab w:val="clear" w:pos="709"/>
        <w:tab w:val="left" w:pos="450" w:leader="none"/>
      </w:tabs>
      <w:ind w:left="454" w:hanging="454"/>
    </w:pPr>
    <w:rPr/>
  </w:style>
  <w:style w:type="paragraph" w:styleId="37">
    <w:name w:val="Диалог 3.7"/>
    <w:basedOn w:val="Style36"/>
    <w:qFormat/>
    <w:pPr>
      <w:tabs>
        <w:tab w:val="clear" w:pos="709"/>
        <w:tab w:val="left" w:pos="360" w:leader="none"/>
        <w:tab w:val="left" w:pos="454" w:leader="none"/>
      </w:tabs>
      <w:ind w:left="454" w:hanging="454"/>
    </w:pPr>
    <w:rPr/>
  </w:style>
  <w:style w:type="paragraph" w:styleId="38">
    <w:name w:val="Диалог 3.8"/>
    <w:basedOn w:val="Style36"/>
    <w:qFormat/>
    <w:pPr>
      <w:tabs>
        <w:tab w:val="clear" w:pos="709"/>
        <w:tab w:val="left" w:pos="360" w:leader="none"/>
        <w:tab w:val="left" w:pos="454" w:leader="none"/>
      </w:tabs>
      <w:ind w:left="454" w:hanging="454"/>
    </w:pPr>
    <w:rPr/>
  </w:style>
  <w:style w:type="paragraph" w:styleId="Style47">
    <w:name w:val="Персонажи"/>
    <w:basedOn w:val="34"/>
    <w:qFormat/>
    <w:pPr>
      <w:spacing w:before="0" w:after="240"/>
      <w:ind w:left="1168" w:hanging="1168"/>
      <w:jc w:val="left"/>
    </w:pPr>
    <w:rPr>
      <w:b/>
      <w:i/>
      <w:sz w:val="18"/>
      <w:szCs w:val="18"/>
    </w:rPr>
  </w:style>
  <w:style w:type="paragraph" w:styleId="120">
    <w:name w:val="_Заголовок 1"/>
    <w:qFormat/>
    <w:pPr>
      <w:keepNext w:val="true"/>
      <w:widowControl/>
      <w:bidi w:val="0"/>
      <w:spacing w:before="2400" w:after="120"/>
      <w:ind w:left="425" w:hanging="425"/>
    </w:pPr>
    <w:rPr>
      <w:rFonts w:ascii="Arial Narrow" w:hAnsi="Arial Narrow" w:eastAsia="Times New Roman" w:cs="Arial Narrow"/>
      <w:b/>
      <w:bCs/>
      <w:smallCaps/>
      <w:color w:val="auto"/>
      <w:sz w:val="28"/>
      <w:szCs w:val="28"/>
      <w:lang w:val="ru-RU" w:bidi="ar-SA" w:eastAsia="zh-CN"/>
    </w:rPr>
  </w:style>
  <w:style w:type="paragraph" w:styleId="Style48">
    <w:name w:val="_Персонажи"/>
    <w:basedOn w:val="Normal"/>
    <w:qFormat/>
    <w:pPr>
      <w:tabs>
        <w:tab w:val="clear" w:pos="709"/>
        <w:tab w:val="left" w:pos="1560" w:leader="none"/>
      </w:tabs>
      <w:spacing w:lineRule="auto" w:line="240" w:before="120" w:after="240"/>
      <w:ind w:left="1170" w:hanging="1170"/>
      <w:jc w:val="left"/>
    </w:pPr>
    <w:rPr>
      <w:b/>
      <w:i/>
      <w:sz w:val="18"/>
      <w:szCs w:val="24"/>
    </w:rPr>
  </w:style>
  <w:style w:type="paragraph" w:styleId="29">
    <w:name w:val="_Заголовок 2"/>
    <w:qFormat/>
    <w:pPr>
      <w:keepNext w:val="true"/>
      <w:widowControl/>
      <w:bidi w:val="0"/>
      <w:spacing w:before="480" w:after="60"/>
      <w:ind w:left="425" w:hanging="425"/>
    </w:pPr>
    <w:rPr>
      <w:rFonts w:ascii="Arial Narrow" w:hAnsi="Arial Narrow" w:eastAsia="Times New Roman" w:cs="Arial Narrow"/>
      <w:b/>
      <w:bCs/>
      <w:smallCaps/>
      <w:color w:val="auto"/>
      <w:sz w:val="24"/>
      <w:szCs w:val="28"/>
      <w:lang w:val="ru-RU" w:bidi="ar-SA" w:eastAsia="zh-CN"/>
    </w:rPr>
  </w:style>
  <w:style w:type="paragraph" w:styleId="Style49">
    <w:name w:val="Текст выноски"/>
    <w:basedOn w:val="Normal"/>
    <w:qFormat/>
    <w:pPr/>
    <w:rPr>
      <w:rFonts w:ascii="Tahoma" w:hAnsi="Tahoma" w:cs="Tahoma"/>
      <w:sz w:val="16"/>
      <w:szCs w:val="16"/>
    </w:rPr>
  </w:style>
  <w:style w:type="paragraph" w:styleId="Style50">
    <w:name w:val="Автор"/>
    <w:basedOn w:val="Normal"/>
    <w:qFormat/>
    <w:pPr>
      <w:spacing w:lineRule="auto" w:line="480"/>
      <w:jc w:val="center"/>
    </w:pPr>
    <w:rPr>
      <w:rFonts w:ascii="Garamond" w:hAnsi="Garamond" w:cs="Garamond"/>
      <w:b/>
      <w:color w:val="000000"/>
      <w:spacing w:val="5"/>
      <w:sz w:val="36"/>
    </w:rPr>
  </w:style>
  <w:style w:type="paragraph" w:styleId="Style51">
    <w:name w:val="_Об авторе"/>
    <w:basedOn w:val="TextBody"/>
    <w:qFormat/>
    <w:pPr>
      <w:spacing w:lineRule="auto" w:line="240"/>
      <w:ind w:left="227" w:right="227" w:firstLine="403"/>
    </w:pPr>
    <w:rPr>
      <w:rFonts w:ascii="Garamond" w:hAnsi="Garamond" w:cs="Garamond"/>
      <w:b/>
      <w:sz w:val="24"/>
    </w:rPr>
  </w:style>
  <w:style w:type="paragraph" w:styleId="39">
    <w:name w:val="_Заголовок 3"/>
    <w:qFormat/>
    <w:pPr>
      <w:keepNext w:val="true"/>
      <w:widowControl/>
      <w:suppressAutoHyphens w:val="true"/>
      <w:bidi w:val="0"/>
      <w:spacing w:before="240" w:after="120"/>
      <w:ind w:left="992" w:hanging="567"/>
    </w:pPr>
    <w:rPr>
      <w:rFonts w:ascii="Arial Narrow" w:hAnsi="Arial Narrow" w:eastAsia="Times New Roman" w:cs="Arial Narrow"/>
      <w:b/>
      <w:bCs/>
      <w:color w:val="auto"/>
      <w:sz w:val="22"/>
      <w:szCs w:val="24"/>
      <w:lang w:val="ru-RU" w:bidi="ar-SA" w:eastAsia="zh-CN"/>
    </w:rPr>
  </w:style>
  <w:style w:type="paragraph" w:styleId="Style52">
    <w:name w:val="_Характеристики"/>
    <w:basedOn w:val="Normal"/>
    <w:qFormat/>
    <w:pPr>
      <w:tabs>
        <w:tab w:val="clear" w:pos="709"/>
        <w:tab w:val="left" w:pos="360" w:leader="none"/>
      </w:tabs>
      <w:spacing w:lineRule="auto" w:line="240"/>
      <w:ind w:left="360" w:hanging="360"/>
    </w:pPr>
    <w:rPr>
      <w:szCs w:val="24"/>
    </w:rPr>
  </w:style>
  <w:style w:type="paragraph" w:styleId="Style53">
    <w:name w:val="_Основной текст"/>
    <w:qFormat/>
    <w:pPr>
      <w:widowControl/>
      <w:bidi w:val="0"/>
      <w:ind w:firstLine="425"/>
      <w:jc w:val="both"/>
    </w:pPr>
    <w:rPr>
      <w:rFonts w:ascii="Times New Roman" w:hAnsi="Times New Roman" w:eastAsia="Times New Roman" w:cs="Times New Roman"/>
      <w:color w:val="auto"/>
      <w:sz w:val="22"/>
      <w:szCs w:val="20"/>
      <w:lang w:val="ru-RU" w:bidi="ar-SA" w:eastAsia="zh-CN"/>
    </w:rPr>
  </w:style>
  <w:style w:type="paragraph" w:styleId="124">
    <w:name w:val="_Основной текст Знак Знак Знак Знак Знак Знак Знак Знак1"/>
    <w:basedOn w:val="Normal"/>
    <w:qFormat/>
    <w:pPr>
      <w:widowControl w:val="false"/>
      <w:spacing w:lineRule="auto" w:line="240"/>
      <w:ind w:firstLine="567"/>
    </w:pPr>
    <w:rPr>
      <w:szCs w:val="24"/>
    </w:rPr>
  </w:style>
  <w:style w:type="paragraph" w:styleId="125">
    <w:name w:val="_Список Знак Знак1"/>
    <w:basedOn w:val="Normal"/>
    <w:qFormat/>
    <w:pPr>
      <w:widowControl w:val="false"/>
      <w:tabs>
        <w:tab w:val="clear" w:pos="709"/>
        <w:tab w:val="left" w:pos="786" w:leader="none"/>
      </w:tabs>
      <w:spacing w:lineRule="auto" w:line="240"/>
      <w:ind w:left="786" w:hanging="360"/>
      <w:jc w:val="left"/>
    </w:pPr>
    <w:rPr>
      <w:szCs w:val="24"/>
    </w:rPr>
  </w:style>
  <w:style w:type="paragraph" w:styleId="Style54">
    <w:name w:val="_Диалог+"/>
    <w:basedOn w:val="Normal"/>
    <w:qFormat/>
    <w:pPr>
      <w:spacing w:lineRule="auto" w:line="216" w:before="60" w:after="0"/>
      <w:ind w:left="397" w:hanging="397"/>
    </w:pPr>
    <w:rPr/>
  </w:style>
  <w:style w:type="paragraph" w:styleId="Style55">
    <w:name w:val="_Основной текст Знак Знак Знак Знак Знак Знак"/>
    <w:basedOn w:val="Normal"/>
    <w:qFormat/>
    <w:pPr>
      <w:widowControl w:val="false"/>
      <w:spacing w:lineRule="auto" w:line="240"/>
      <w:ind w:firstLine="567"/>
    </w:pPr>
    <w:rPr>
      <w:szCs w:val="24"/>
    </w:rPr>
  </w:style>
  <w:style w:type="paragraph" w:styleId="126">
    <w:name w:val="Верхний колонтитул1"/>
    <w:basedOn w:val="Normal"/>
    <w:qFormat/>
    <w:pPr>
      <w:pBdr>
        <w:bottom w:val="single" w:sz="6" w:space="1" w:color="000000"/>
      </w:pBdr>
      <w:tabs>
        <w:tab w:val="clear" w:pos="709"/>
        <w:tab w:val="left" w:pos="270" w:leader="none"/>
      </w:tabs>
      <w:jc w:val="center"/>
    </w:pPr>
    <w:rPr>
      <w:rFonts w:ascii="Arial Black" w:hAnsi="Arial Black" w:cs="Arial Black"/>
      <w:smallCaps/>
      <w:sz w:val="16"/>
    </w:rPr>
  </w:style>
  <w:style w:type="paragraph" w:styleId="127">
    <w:name w:val="Нижний колонтитул1"/>
    <w:basedOn w:val="Normal"/>
    <w:qFormat/>
    <w:pPr>
      <w:widowControl w:val="false"/>
      <w:tabs>
        <w:tab w:val="clear" w:pos="709"/>
        <w:tab w:val="center" w:pos="4153" w:leader="none"/>
        <w:tab w:val="right" w:pos="8306" w:leader="none"/>
      </w:tabs>
    </w:pPr>
    <w:rPr/>
  </w:style>
  <w:style w:type="paragraph" w:styleId="128">
    <w:name w:val="_Таблица1"/>
    <w:basedOn w:val="Normal"/>
    <w:qFormat/>
    <w:pPr>
      <w:widowControl w:val="false"/>
      <w:spacing w:lineRule="auto" w:line="240" w:before="60" w:after="0"/>
      <w:jc w:val="center"/>
    </w:pPr>
    <w:rPr>
      <w:rFonts w:ascii="Arial Narrow" w:hAnsi="Arial Narrow" w:cs="Arial Narrow"/>
      <w:b/>
      <w:i/>
      <w:sz w:val="16"/>
    </w:rPr>
  </w:style>
  <w:style w:type="paragraph" w:styleId="Style56">
    <w:name w:val="???"/>
    <w:basedOn w:val="Normal"/>
    <w:qFormat/>
    <w:pPr>
      <w:spacing w:lineRule="auto" w:line="240"/>
    </w:pPr>
    <w:rPr>
      <w:b/>
      <w:color w:val="FF0000"/>
      <w:sz w:val="28"/>
      <w:szCs w:val="24"/>
    </w:rPr>
  </w:style>
  <w:style w:type="paragraph" w:styleId="Style57">
    <w:name w:val="_Номер"/>
    <w:basedOn w:val="Normal"/>
    <w:qFormat/>
    <w:pPr>
      <w:spacing w:lineRule="exact" w:line="220" w:before="40" w:after="0"/>
      <w:jc w:val="right"/>
    </w:pPr>
    <w:rPr>
      <w:rFonts w:ascii="Arial" w:hAnsi="Arial" w:cs="Arial"/>
      <w:color w:val="000000"/>
      <w:sz w:val="16"/>
      <w:szCs w:val="16"/>
    </w:rPr>
  </w:style>
  <w:style w:type="paragraph" w:styleId="41">
    <w:name w:val="Заголовок 4 Подпункт"/>
    <w:basedOn w:val="Heading4"/>
    <w:qFormat/>
    <w:pPr>
      <w:widowControl w:val="false"/>
      <w:tabs>
        <w:tab w:val="clear" w:pos="709"/>
        <w:tab w:val="left" w:pos="786" w:leader="none"/>
      </w:tabs>
      <w:spacing w:lineRule="auto" w:line="240" w:before="180" w:after="60"/>
      <w:ind w:left="1077" w:hanging="510"/>
      <w:jc w:val="left"/>
    </w:pPr>
    <w:rPr>
      <w:rFonts w:ascii="Arial Narrow" w:hAnsi="Arial Narrow" w:cs="Arial Narrow"/>
      <w:szCs w:val="22"/>
    </w:rPr>
  </w:style>
  <w:style w:type="paragraph" w:styleId="51">
    <w:name w:val="Заголовок 5 П/Пункт"/>
    <w:basedOn w:val="Heading5"/>
    <w:qFormat/>
    <w:pPr>
      <w:keepNext w:val="true"/>
      <w:widowControl w:val="false"/>
      <w:numPr>
        <w:ilvl w:val="0"/>
        <w:numId w:val="0"/>
      </w:numPr>
      <w:spacing w:lineRule="auto" w:line="240" w:before="120" w:after="0"/>
      <w:ind w:left="1191" w:hanging="624"/>
      <w:jc w:val="left"/>
    </w:pPr>
    <w:rPr>
      <w:rFonts w:ascii="Arial Narrow" w:hAnsi="Arial Narrow" w:cs="Arial Narrow"/>
      <w:sz w:val="20"/>
    </w:rPr>
  </w:style>
  <w:style w:type="paragraph" w:styleId="Style58">
    <w:name w:val="_Примечание+"/>
    <w:basedOn w:val="Style53"/>
    <w:qFormat/>
    <w:pPr>
      <w:tabs>
        <w:tab w:val="clear" w:pos="709"/>
        <w:tab w:val="left" w:pos="985" w:leader="none"/>
      </w:tabs>
      <w:spacing w:before="60" w:after="120"/>
      <w:ind w:left="1134" w:hanging="1134"/>
      <w:jc w:val="left"/>
    </w:pPr>
    <w:rPr>
      <w:rFonts w:ascii="Arial" w:hAnsi="Arial" w:cs="Arial"/>
      <w:bCs/>
      <w:iCs/>
      <w:spacing w:val="-6"/>
      <w:sz w:val="18"/>
      <w:szCs w:val="18"/>
    </w:rPr>
  </w:style>
  <w:style w:type="paragraph" w:styleId="Style59">
    <w:name w:val="_Основной текст с отступом"/>
    <w:basedOn w:val="Normal"/>
    <w:qFormat/>
    <w:pPr>
      <w:spacing w:lineRule="auto" w:line="240"/>
      <w:ind w:firstLine="567"/>
    </w:pPr>
    <w:rPr/>
  </w:style>
  <w:style w:type="paragraph" w:styleId="322">
    <w:name w:val="Диалог 3.2+"/>
    <w:basedOn w:val="321"/>
    <w:qFormat/>
    <w:pPr>
      <w:tabs>
        <w:tab w:val="clear" w:pos="450"/>
        <w:tab w:val="left" w:pos="1140" w:leader="none"/>
      </w:tabs>
      <w:ind w:left="0" w:hanging="0"/>
    </w:pPr>
    <w:rPr/>
  </w:style>
  <w:style w:type="paragraph" w:styleId="Style60">
    <w:name w:val="_Встречи"/>
    <w:basedOn w:val="Normal"/>
    <w:qFormat/>
    <w:pPr>
      <w:tabs>
        <w:tab w:val="clear" w:pos="709"/>
        <w:tab w:val="left" w:pos="360" w:leader="none"/>
      </w:tabs>
      <w:spacing w:lineRule="auto" w:line="240" w:before="60" w:after="0"/>
    </w:pPr>
    <w:rPr/>
  </w:style>
  <w:style w:type="paragraph" w:styleId="129">
    <w:name w:val="Заголовок 1.Глава"/>
    <w:basedOn w:val="Normal"/>
    <w:next w:val="Normal"/>
    <w:qFormat/>
    <w:pPr>
      <w:pageBreakBefore/>
      <w:widowControl w:val="false"/>
      <w:spacing w:lineRule="auto" w:line="240" w:before="1440" w:after="240"/>
      <w:jc w:val="left"/>
    </w:pPr>
    <w:rPr>
      <w:rFonts w:ascii="Arial Narrow" w:hAnsi="Arial Narrow" w:cs="Arial Narrow"/>
      <w:b/>
      <w:smallCaps/>
      <w:kern w:val="2"/>
      <w:sz w:val="36"/>
    </w:rPr>
  </w:style>
  <w:style w:type="paragraph" w:styleId="213">
    <w:name w:val="Заголовок 2.Раздел+"/>
    <w:basedOn w:val="Normal"/>
    <w:next w:val="Normal"/>
    <w:qFormat/>
    <w:pPr>
      <w:keepNext w:val="true"/>
      <w:widowControl w:val="false"/>
      <w:tabs>
        <w:tab w:val="clear" w:pos="709"/>
        <w:tab w:val="left" w:pos="360" w:leader="none"/>
      </w:tabs>
      <w:spacing w:lineRule="auto" w:line="240" w:before="480" w:after="120"/>
      <w:ind w:left="1170" w:hanging="1170"/>
      <w:jc w:val="left"/>
    </w:pPr>
    <w:rPr>
      <w:rFonts w:ascii="Arial" w:hAnsi="Arial" w:cs="Arial"/>
      <w:b/>
      <w:sz w:val="20"/>
    </w:rPr>
  </w:style>
  <w:style w:type="paragraph" w:styleId="310">
    <w:name w:val="Заголовок 3.Подраздел"/>
    <w:basedOn w:val="Normal"/>
    <w:next w:val="Normal"/>
    <w:qFormat/>
    <w:pPr>
      <w:keepNext w:val="true"/>
      <w:widowControl w:val="false"/>
      <w:spacing w:lineRule="auto" w:line="240" w:before="240" w:after="120"/>
      <w:ind w:left="448" w:hanging="448"/>
      <w:jc w:val="left"/>
    </w:pPr>
    <w:rPr>
      <w:rFonts w:ascii="Arial" w:hAnsi="Arial" w:cs="Arial"/>
      <w:b/>
      <w:sz w:val="18"/>
    </w:rPr>
  </w:style>
  <w:style w:type="paragraph" w:styleId="214">
    <w:name w:val="Верхний колонтитул2"/>
    <w:qFormat/>
    <w:pPr>
      <w:widowControl/>
      <w:pBdr>
        <w:bottom w:val="single" w:sz="6" w:space="1" w:color="000000"/>
      </w:pBdr>
      <w:tabs>
        <w:tab w:val="clear" w:pos="709"/>
        <w:tab w:val="left" w:pos="270" w:leader="none"/>
      </w:tabs>
      <w:bidi w:val="0"/>
      <w:jc w:val="center"/>
    </w:pPr>
    <w:rPr>
      <w:rFonts w:ascii="Arial Black" w:hAnsi="Arial Black" w:eastAsia="Times New Roman" w:cs="Arial Black"/>
      <w:smallCaps/>
      <w:color w:val="auto"/>
      <w:sz w:val="16"/>
      <w:szCs w:val="20"/>
      <w:lang w:val="ru-RU" w:bidi="ar-SA" w:eastAsia="zh-CN"/>
    </w:rPr>
  </w:style>
  <w:style w:type="paragraph" w:styleId="215">
    <w:name w:val="Нижний колонтитул2"/>
    <w:basedOn w:val="Normal"/>
    <w:qFormat/>
    <w:pPr>
      <w:widowControl w:val="false"/>
      <w:tabs>
        <w:tab w:val="clear" w:pos="709"/>
        <w:tab w:val="center" w:pos="4153" w:leader="none"/>
        <w:tab w:val="right" w:pos="8306" w:leader="none"/>
      </w:tabs>
    </w:pPr>
    <w:rPr/>
  </w:style>
  <w:style w:type="paragraph" w:styleId="Style61">
    <w:name w:val="_Примечание"/>
    <w:basedOn w:val="Normal"/>
    <w:qFormat/>
    <w:pPr>
      <w:spacing w:lineRule="auto" w:line="240"/>
      <w:ind w:left="1021" w:hanging="1021"/>
    </w:pPr>
    <w:rPr>
      <w:rFonts w:ascii="Arial" w:hAnsi="Arial" w:cs="Arial"/>
      <w:sz w:val="16"/>
    </w:rPr>
  </w:style>
  <w:style w:type="paragraph" w:styleId="Style62">
    <w:name w:val="Комментарий"/>
    <w:basedOn w:val="TextBodyIndent"/>
    <w:qFormat/>
    <w:pPr>
      <w:spacing w:lineRule="auto" w:line="240" w:before="60" w:after="60"/>
      <w:ind w:hanging="0"/>
    </w:pPr>
    <w:rPr>
      <w:rFonts w:ascii="Arial" w:hAnsi="Arial" w:cs="Arial"/>
      <w:sz w:val="18"/>
    </w:rPr>
  </w:style>
  <w:style w:type="paragraph" w:styleId="Style63">
    <w:name w:val="Примечание"/>
    <w:basedOn w:val="Normal"/>
    <w:qFormat/>
    <w:pPr>
      <w:spacing w:lineRule="auto" w:line="240" w:before="120" w:after="120"/>
      <w:ind w:left="1134" w:hanging="1134"/>
    </w:pPr>
    <w:rPr>
      <w:rFonts w:ascii="Arial" w:hAnsi="Arial" w:cs="Arial"/>
      <w:i/>
      <w:sz w:val="18"/>
    </w:rPr>
  </w:style>
  <w:style w:type="paragraph" w:styleId="130">
    <w:name w:val="_Анонс_1"/>
    <w:basedOn w:val="Normal"/>
    <w:qFormat/>
    <w:pPr>
      <w:widowControl w:val="false"/>
      <w:spacing w:lineRule="auto" w:line="240" w:before="120" w:after="0"/>
      <w:ind w:left="851" w:hanging="851"/>
      <w:jc w:val="left"/>
    </w:pPr>
    <w:rPr>
      <w:rFonts w:ascii="Arial Narrow" w:hAnsi="Arial Narrow" w:cs="Arial Narrow"/>
      <w:b/>
      <w:smallCaps/>
      <w:sz w:val="18"/>
    </w:rPr>
  </w:style>
  <w:style w:type="paragraph" w:styleId="216">
    <w:name w:val="_Анонс_2"/>
    <w:basedOn w:val="Normal"/>
    <w:qFormat/>
    <w:pPr>
      <w:widowControl w:val="false"/>
      <w:spacing w:lineRule="auto" w:line="192"/>
      <w:ind w:left="851" w:hanging="0"/>
      <w:jc w:val="left"/>
    </w:pPr>
    <w:rPr>
      <w:rFonts w:ascii="Arial Black" w:hAnsi="Arial Black" w:cs="Arial Black"/>
      <w:sz w:val="12"/>
      <w:szCs w:val="12"/>
    </w:rPr>
  </w:style>
  <w:style w:type="paragraph" w:styleId="217">
    <w:name w:val="Заголовок 2.Раздел"/>
    <w:basedOn w:val="213"/>
    <w:qFormat/>
    <w:pPr>
      <w:pageBreakBefore/>
      <w:tabs>
        <w:tab w:val="clear" w:pos="360"/>
      </w:tabs>
      <w:spacing w:before="1440" w:after="120"/>
      <w:ind w:left="1701" w:hanging="1701"/>
    </w:pPr>
    <w:rPr>
      <w:rFonts w:ascii="Arial Narrow" w:hAnsi="Arial Narrow" w:cs="Arial Narrow"/>
      <w:smallCaps/>
      <w:sz w:val="28"/>
      <w:szCs w:val="28"/>
    </w:rPr>
  </w:style>
  <w:style w:type="paragraph" w:styleId="312">
    <w:name w:val="Заголовок 3.Пункт"/>
    <w:basedOn w:val="216"/>
    <w:qFormat/>
    <w:pPr>
      <w:spacing w:lineRule="auto" w:line="240" w:before="360" w:after="0"/>
      <w:ind w:left="0" w:hanging="0"/>
      <w:jc w:val="center"/>
    </w:pPr>
    <w:rPr>
      <w:b/>
      <w:sz w:val="22"/>
      <w:szCs w:val="22"/>
    </w:rPr>
  </w:style>
  <w:style w:type="paragraph" w:styleId="Subtitle">
    <w:name w:val="Subtitle"/>
    <w:basedOn w:val="Normal"/>
    <w:next w:val="TextBody"/>
    <w:qFormat/>
    <w:pPr>
      <w:spacing w:lineRule="atLeast" w:line="240" w:before="240" w:after="120"/>
      <w:ind w:left="425" w:right="567" w:hanging="425"/>
      <w:jc w:val="center"/>
    </w:pPr>
    <w:rPr>
      <w:b/>
      <w:szCs w:val="22"/>
    </w:rPr>
  </w:style>
  <w:style w:type="paragraph" w:styleId="Style64">
    <w:name w:val="_Вопрос"/>
    <w:qFormat/>
    <w:pPr>
      <w:widowControl/>
      <w:tabs>
        <w:tab w:val="clear" w:pos="709"/>
        <w:tab w:val="left" w:pos="360" w:leader="none"/>
      </w:tabs>
      <w:bidi w:val="0"/>
      <w:ind w:left="340" w:hanging="340"/>
    </w:pPr>
    <w:rPr>
      <w:rFonts w:ascii="Times New Roman" w:hAnsi="Times New Roman" w:eastAsia="Times New Roman" w:cs="Times New Roman"/>
      <w:i/>
      <w:color w:val="auto"/>
      <w:sz w:val="22"/>
      <w:szCs w:val="20"/>
      <w:lang w:val="ru-RU" w:bidi="ar-SA" w:eastAsia="zh-CN"/>
    </w:rPr>
  </w:style>
  <w:style w:type="paragraph" w:styleId="Style65">
    <w:name w:val="_Пункт"/>
    <w:qFormat/>
    <w:pPr>
      <w:widowControl/>
      <w:tabs>
        <w:tab w:val="clear" w:pos="709"/>
        <w:tab w:val="left" w:pos="822" w:leader="none"/>
      </w:tabs>
      <w:bidi w:val="0"/>
      <w:spacing w:before="0" w:after="120"/>
      <w:ind w:left="822" w:hanging="255"/>
    </w:pPr>
    <w:rPr>
      <w:rFonts w:ascii="Times New Roman" w:hAnsi="Times New Roman" w:eastAsia="Times New Roman" w:cs="Times New Roman"/>
      <w:i/>
      <w:color w:val="auto"/>
      <w:sz w:val="22"/>
      <w:szCs w:val="20"/>
      <w:lang w:val="ru-RU" w:bidi="ar-SA" w:eastAsia="zh-CN"/>
    </w:rPr>
  </w:style>
  <w:style w:type="paragraph" w:styleId="218">
    <w:name w:val="_Таблица2"/>
    <w:qFormat/>
    <w:pPr>
      <w:widowControl/>
      <w:bidi w:val="0"/>
    </w:pPr>
    <w:rPr>
      <w:rFonts w:ascii="Arial Narrow" w:hAnsi="Arial Narrow" w:eastAsia="Times New Roman" w:cs="Arial Narrow"/>
      <w:color w:val="auto"/>
      <w:sz w:val="18"/>
      <w:szCs w:val="18"/>
      <w:lang w:val="ru-RU" w:bidi="ar-SA" w:eastAsia="zh-CN"/>
    </w:rPr>
  </w:style>
  <w:style w:type="paragraph" w:styleId="0">
    <w:name w:val="_Таблица0"/>
    <w:basedOn w:val="128"/>
    <w:qFormat/>
    <w:pPr>
      <w:tabs>
        <w:tab w:val="clear" w:pos="709"/>
        <w:tab w:val="left" w:pos="985" w:leader="none"/>
      </w:tabs>
      <w:spacing w:before="60" w:after="60"/>
    </w:pPr>
    <w:rPr>
      <w:i w:val="false"/>
      <w:szCs w:val="16"/>
    </w:rPr>
  </w:style>
  <w:style w:type="paragraph" w:styleId="Style66">
    <w:name w:val="_Таблица №"/>
    <w:qFormat/>
    <w:pPr>
      <w:widowControl w:val="false"/>
      <w:bidi w:val="0"/>
      <w:spacing w:before="120" w:after="0"/>
      <w:jc w:val="right"/>
    </w:pPr>
    <w:rPr>
      <w:rFonts w:ascii="Times New Roman" w:hAnsi="Times New Roman" w:eastAsia="Times New Roman" w:cs="Times New Roman"/>
      <w:i/>
      <w:color w:val="auto"/>
      <w:sz w:val="20"/>
      <w:szCs w:val="20"/>
      <w:u w:val="single"/>
      <w:lang w:val="ru-RU" w:bidi="ar-SA" w:eastAsia="zh-CN"/>
    </w:rPr>
  </w:style>
  <w:style w:type="paragraph" w:styleId="Style67">
    <w:name w:val="Схема"/>
    <w:basedOn w:val="TextBodyIndent"/>
    <w:qFormat/>
    <w:pPr>
      <w:spacing w:lineRule="auto" w:line="240" w:before="40" w:after="80"/>
      <w:ind w:hanging="0"/>
      <w:jc w:val="center"/>
    </w:pPr>
    <w:rPr>
      <w:color w:val="000000"/>
      <w:sz w:val="20"/>
    </w:rPr>
  </w:style>
  <w:style w:type="paragraph" w:styleId="Style68">
    <w:name w:val="_Тема"/>
    <w:qFormat/>
    <w:pPr>
      <w:keepNext w:val="true"/>
      <w:widowControl/>
      <w:bidi w:val="0"/>
    </w:pPr>
    <w:rPr>
      <w:rFonts w:ascii="Times New Roman" w:hAnsi="Times New Roman" w:eastAsia="Times New Roman" w:cs="Times New Roman"/>
      <w:b/>
      <w:bCs/>
      <w:smallCaps/>
      <w:color w:val="auto"/>
      <w:sz w:val="22"/>
      <w:szCs w:val="22"/>
      <w:lang w:val="ru-RU" w:bidi="ar-SA" w:eastAsia="zh-CN"/>
    </w:rPr>
  </w:style>
  <w:style w:type="paragraph" w:styleId="Style69">
    <w:name w:val="_Таблица"/>
    <w:qFormat/>
    <w:pPr>
      <w:widowControl/>
      <w:bidi w:val="0"/>
    </w:pPr>
    <w:rPr>
      <w:rFonts w:ascii="Times New Roman" w:hAnsi="Times New Roman" w:eastAsia="Times New Roman" w:cs="Times New Roman"/>
      <w:color w:val="auto"/>
      <w:sz w:val="20"/>
      <w:szCs w:val="20"/>
      <w:lang w:val="ru-RU" w:bidi="ar-SA" w:eastAsia="zh-CN"/>
    </w:rPr>
  </w:style>
  <w:style w:type="paragraph" w:styleId="42">
    <w:name w:val="_Заголовок 4"/>
    <w:qFormat/>
    <w:pPr>
      <w:keepNext w:val="true"/>
      <w:widowControl/>
      <w:suppressAutoHyphens w:val="true"/>
      <w:bidi w:val="0"/>
      <w:spacing w:before="360" w:after="0"/>
      <w:jc w:val="center"/>
    </w:pPr>
    <w:rPr>
      <w:rFonts w:ascii="Arial Black" w:hAnsi="Arial Black" w:eastAsia="Times New Roman" w:cs="Arial Black"/>
      <w:b/>
      <w:bCs/>
      <w:color w:val="auto"/>
      <w:sz w:val="20"/>
      <w:szCs w:val="24"/>
      <w:lang w:val="ru-RU" w:bidi="ar-SA" w:eastAsia="zh-CN"/>
    </w:rPr>
  </w:style>
  <w:style w:type="paragraph" w:styleId="Style70">
    <w:name w:val="_Ремарка"/>
    <w:basedOn w:val="Normal"/>
    <w:qFormat/>
    <w:pPr>
      <w:spacing w:lineRule="auto" w:line="240" w:before="120" w:after="0"/>
      <w:jc w:val="center"/>
    </w:pPr>
    <w:rPr>
      <w:i/>
      <w:sz w:val="20"/>
      <w:szCs w:val="24"/>
    </w:rPr>
  </w:style>
  <w:style w:type="paragraph" w:styleId="Style71">
    <w:name w:val="_Замечание"/>
    <w:basedOn w:val="Style64"/>
    <w:qFormat/>
    <w:pPr>
      <w:tabs>
        <w:tab w:val="clear" w:pos="360"/>
        <w:tab w:val="left" w:pos="822" w:leader="none"/>
      </w:tabs>
      <w:spacing w:before="0" w:after="120"/>
      <w:ind w:left="822" w:hanging="255"/>
    </w:pPr>
    <w:rPr/>
  </w:style>
  <w:style w:type="paragraph" w:styleId="132">
    <w:name w:val="_Заголовок 1-Приложение"/>
    <w:basedOn w:val="120"/>
    <w:qFormat/>
    <w:pPr/>
    <w:rPr/>
  </w:style>
  <w:style w:type="paragraph" w:styleId="133">
    <w:name w:val="_Маркер-1"/>
    <w:qFormat/>
    <w:pPr>
      <w:widowControl/>
      <w:tabs>
        <w:tab w:val="clear" w:pos="709"/>
        <w:tab w:val="left" w:pos="1491" w:leader="none"/>
      </w:tabs>
      <w:bidi w:val="0"/>
      <w:ind w:left="1491" w:hanging="357"/>
    </w:pPr>
    <w:rPr>
      <w:rFonts w:ascii="Times New Roman" w:hAnsi="Times New Roman" w:eastAsia="Times New Roman" w:cs="Times New Roman"/>
      <w:color w:val="auto"/>
      <w:sz w:val="22"/>
      <w:szCs w:val="24"/>
      <w:lang w:val="ru-RU" w:bidi="ar-SA" w:eastAsia="zh-CN"/>
    </w:rPr>
  </w:style>
  <w:style w:type="paragraph" w:styleId="52">
    <w:name w:val="_Заголовок 5"/>
    <w:qFormat/>
    <w:pPr>
      <w:widowControl/>
      <w:bidi w:val="0"/>
      <w:spacing w:before="360" w:after="60"/>
      <w:jc w:val="center"/>
    </w:pPr>
    <w:rPr>
      <w:rFonts w:ascii="Times New Roman" w:hAnsi="Times New Roman" w:eastAsia="Times New Roman" w:cs="Times New Roman"/>
      <w:b/>
      <w:bCs/>
      <w:color w:val="auto"/>
      <w:sz w:val="22"/>
      <w:szCs w:val="24"/>
      <w:lang w:val="ru-RU" w:bidi="ar-SA" w:eastAsia="zh-CN"/>
    </w:rPr>
  </w:style>
  <w:style w:type="paragraph" w:styleId="Style72">
    <w:name w:val="_Форма №"/>
    <w:basedOn w:val="128"/>
    <w:qFormat/>
    <w:pPr>
      <w:spacing w:before="180" w:after="60"/>
      <w:jc w:val="left"/>
    </w:pPr>
    <w:rPr/>
  </w:style>
  <w:style w:type="paragraph" w:styleId="134">
    <w:name w:val="Подзаголовок 1"/>
    <w:basedOn w:val="TextBody"/>
    <w:qFormat/>
    <w:pPr>
      <w:tabs>
        <w:tab w:val="clear" w:pos="709"/>
        <w:tab w:val="left" w:pos="426" w:leader="none"/>
        <w:tab w:val="left" w:pos="720" w:leader="none"/>
      </w:tabs>
      <w:spacing w:lineRule="auto" w:line="240" w:before="240" w:after="0"/>
      <w:ind w:left="426" w:hanging="426"/>
      <w:jc w:val="left"/>
    </w:pPr>
    <w:rPr>
      <w:rFonts w:ascii="Arial" w:hAnsi="Arial" w:cs="Arial"/>
      <w:b/>
      <w:szCs w:val="22"/>
    </w:rPr>
  </w:style>
  <w:style w:type="paragraph" w:styleId="Style73">
    <w:name w:val="Перечень"/>
    <w:basedOn w:val="TextBodyIndent"/>
    <w:qFormat/>
    <w:pPr>
      <w:tabs>
        <w:tab w:val="clear" w:pos="709"/>
        <w:tab w:val="left" w:pos="720" w:leader="none"/>
        <w:tab w:val="left" w:pos="930" w:leader="none"/>
      </w:tabs>
      <w:spacing w:lineRule="auto" w:line="216"/>
      <w:ind w:left="924" w:hanging="357"/>
    </w:pPr>
    <w:rPr>
      <w:i/>
      <w:color w:val="000000"/>
      <w:sz w:val="20"/>
      <w:szCs w:val="22"/>
    </w:rPr>
  </w:style>
  <w:style w:type="paragraph" w:styleId="219">
    <w:name w:val="Подзаголовок 2"/>
    <w:basedOn w:val="134"/>
    <w:qFormat/>
    <w:pPr>
      <w:numPr>
        <w:ilvl w:val="0"/>
        <w:numId w:val="0"/>
      </w:numPr>
      <w:spacing w:lineRule="auto" w:line="192" w:before="180" w:after="60"/>
      <w:ind w:hanging="0"/>
      <w:jc w:val="center"/>
    </w:pPr>
    <w:rPr>
      <w:rFonts w:ascii="Arial Black" w:hAnsi="Arial Black" w:cs="Arial Black"/>
      <w:b w:val="false"/>
      <w:sz w:val="20"/>
    </w:rPr>
  </w:style>
  <w:style w:type="paragraph" w:styleId="313">
    <w:name w:val="Подзаголовок 3"/>
    <w:basedOn w:val="219"/>
    <w:qFormat/>
    <w:pPr/>
    <w:rPr>
      <w:smallCaps/>
      <w:u w:val="single"/>
    </w:rPr>
  </w:style>
  <w:style w:type="paragraph" w:styleId="Style74">
    <w:name w:val="_Цитата"/>
    <w:qFormat/>
    <w:pPr>
      <w:widowControl/>
      <w:pBdr>
        <w:left w:val="single" w:sz="2" w:space="4" w:color="000000"/>
        <w:bottom w:val="single" w:sz="2" w:space="1" w:color="000000"/>
      </w:pBdr>
      <w:tabs>
        <w:tab w:val="clear" w:pos="709"/>
        <w:tab w:val="right" w:pos="6180" w:leader="none"/>
      </w:tabs>
      <w:bidi w:val="0"/>
      <w:spacing w:lineRule="auto" w:line="216" w:before="0" w:after="80"/>
      <w:ind w:left="425" w:hanging="0"/>
    </w:pPr>
    <w:rPr>
      <w:rFonts w:ascii="Arial" w:hAnsi="Arial" w:eastAsia="Times New Roman" w:cs="Arial"/>
      <w:color w:val="auto"/>
      <w:sz w:val="18"/>
      <w:szCs w:val="22"/>
      <w:lang w:val="ru-RU" w:bidi="ar-SA" w:eastAsia="zh-CN"/>
    </w:rPr>
  </w:style>
  <w:style w:type="paragraph" w:styleId="Style75">
    <w:name w:val="_Образец"/>
    <w:basedOn w:val="Style74"/>
    <w:qFormat/>
    <w:pPr>
      <w:spacing w:before="0" w:after="0"/>
      <w:ind w:left="0" w:firstLine="425"/>
    </w:pPr>
    <w:rPr/>
  </w:style>
  <w:style w:type="paragraph" w:styleId="Style76">
    <w:name w:val="_Цитата+"/>
    <w:basedOn w:val="Style59"/>
    <w:qFormat/>
    <w:pPr>
      <w:spacing w:before="0" w:after="60"/>
      <w:ind w:left="567" w:hanging="567"/>
    </w:pPr>
    <w:rPr>
      <w:szCs w:val="22"/>
    </w:rPr>
  </w:style>
  <w:style w:type="paragraph" w:styleId="Style77">
    <w:name w:val="_Диалоги"/>
    <w:basedOn w:val="Normal"/>
    <w:qFormat/>
    <w:pPr>
      <w:spacing w:lineRule="auto" w:line="240"/>
    </w:pPr>
    <w:rPr>
      <w:szCs w:val="22"/>
    </w:rPr>
  </w:style>
  <w:style w:type="paragraph" w:styleId="Style78">
    <w:name w:val="_Основной текст Знак Знак Знак Знак"/>
    <w:basedOn w:val="Normal"/>
    <w:qFormat/>
    <w:pPr>
      <w:widowControl w:val="false"/>
      <w:spacing w:lineRule="auto" w:line="240"/>
      <w:ind w:firstLine="567"/>
    </w:pPr>
    <w:rPr>
      <w:szCs w:val="24"/>
    </w:rPr>
  </w:style>
  <w:style w:type="paragraph" w:styleId="Style79">
    <w:name w:val="_Список"/>
    <w:basedOn w:val="Normal"/>
    <w:qFormat/>
    <w:pPr>
      <w:widowControl w:val="false"/>
      <w:tabs>
        <w:tab w:val="clear" w:pos="709"/>
        <w:tab w:val="left" w:pos="765" w:leader="none"/>
      </w:tabs>
      <w:spacing w:lineRule="auto" w:line="240"/>
      <w:ind w:left="765" w:hanging="255"/>
      <w:jc w:val="left"/>
    </w:pPr>
    <w:rPr/>
  </w:style>
  <w:style w:type="paragraph" w:styleId="BodyText2">
    <w:name w:val="Body Text 2"/>
    <w:basedOn w:val="Normal1"/>
    <w:qFormat/>
    <w:pPr>
      <w:ind w:hanging="0"/>
    </w:pPr>
    <w:rPr>
      <w:sz w:val="28"/>
    </w:rPr>
  </w:style>
  <w:style w:type="paragraph" w:styleId="Style80">
    <w:name w:val="_Термин"/>
    <w:qFormat/>
    <w:pPr>
      <w:widowControl/>
      <w:pBdr>
        <w:right w:val="dotted" w:sz="4" w:space="4" w:color="000000"/>
      </w:pBdr>
      <w:bidi w:val="0"/>
      <w:spacing w:before="80" w:after="0"/>
      <w:ind w:right="85" w:hanging="0"/>
    </w:pPr>
    <w:rPr>
      <w:rFonts w:ascii="Times New Roman" w:hAnsi="Times New Roman" w:eastAsia="Times New Roman" w:cs="Times New Roman"/>
      <w:color w:val="auto"/>
      <w:sz w:val="22"/>
      <w:szCs w:val="20"/>
      <w:lang w:val="ru-RU" w:bidi="ar-SA" w:eastAsia="zh-CN"/>
    </w:rPr>
  </w:style>
  <w:style w:type="paragraph" w:styleId="61">
    <w:name w:val="_Заголовок 6"/>
    <w:qFormat/>
    <w:pPr>
      <w:widowControl/>
      <w:bidi w:val="0"/>
      <w:spacing w:before="240" w:after="60"/>
      <w:jc w:val="center"/>
      <w:outlineLvl w:val="0"/>
    </w:pPr>
    <w:rPr>
      <w:rFonts w:ascii="Times New Roman" w:hAnsi="Times New Roman" w:eastAsia="Times New Roman" w:cs="Times New Roman"/>
      <w:b/>
      <w:bCs/>
      <w:color w:val="auto"/>
      <w:sz w:val="20"/>
      <w:szCs w:val="24"/>
      <w:lang w:val="ru-RU" w:bidi="ar-SA" w:eastAsia="zh-CN"/>
    </w:rPr>
  </w:style>
  <w:style w:type="paragraph" w:styleId="71">
    <w:name w:val="_Заголовок 7"/>
    <w:qFormat/>
    <w:pPr>
      <w:keepNext w:val="true"/>
      <w:widowControl/>
      <w:suppressAutoHyphens w:val="true"/>
      <w:bidi w:val="0"/>
      <w:spacing w:before="180" w:after="60"/>
      <w:ind w:left="652" w:hanging="227"/>
    </w:pPr>
    <w:rPr>
      <w:rFonts w:ascii="Times New Roman" w:hAnsi="Times New Roman" w:eastAsia="Times New Roman" w:cs="Times New Roman"/>
      <w:b/>
      <w:i/>
      <w:color w:val="auto"/>
      <w:sz w:val="22"/>
      <w:szCs w:val="20"/>
      <w:lang w:val="ru-RU" w:bidi="ar-SA" w:eastAsia="zh-CN"/>
    </w:rPr>
  </w:style>
  <w:style w:type="paragraph" w:styleId="Style81">
    <w:name w:val="_зд.з"/>
    <w:qFormat/>
    <w:pPr>
      <w:pageBreakBefore/>
      <w:widowControl/>
      <w:bidi w:val="0"/>
      <w:spacing w:before="120" w:after="200"/>
      <w:jc w:val="center"/>
    </w:pPr>
    <w:rPr>
      <w:rFonts w:ascii="Arial" w:hAnsi="Arial" w:eastAsia="Times New Roman" w:cs="Arial"/>
      <w:b/>
      <w:caps/>
      <w:color w:val="auto"/>
      <w:spacing w:val="20"/>
      <w:sz w:val="22"/>
      <w:szCs w:val="20"/>
      <w:lang w:val="ru-RU" w:eastAsia="en-US" w:bidi="ar-SA"/>
    </w:rPr>
  </w:style>
  <w:style w:type="paragraph" w:styleId="135">
    <w:name w:val="Стиль1"/>
    <w:basedOn w:val="Heading"/>
    <w:qFormat/>
    <w:pPr>
      <w:spacing w:lineRule="auto" w:line="360" w:before="240" w:after="60"/>
    </w:pPr>
    <w:rPr>
      <w:b w:val="false"/>
      <w:bCs w:val="false"/>
      <w:kern w:val="2"/>
      <w:sz w:val="36"/>
    </w:rPr>
  </w:style>
  <w:style w:type="paragraph" w:styleId="Style82">
    <w:name w:val="витиеватый"/>
    <w:basedOn w:val="Normal"/>
    <w:qFormat/>
    <w:pPr>
      <w:suppressLineNumbers/>
      <w:suppressAutoHyphens w:val="true"/>
      <w:spacing w:lineRule="auto" w:line="240"/>
    </w:pPr>
    <w:rPr>
      <w:rFonts w:ascii="Academy;Times New Roman" w:hAnsi="Academy;Times New Roman" w:cs="Academy;Times New Roman"/>
      <w:sz w:val="28"/>
    </w:rPr>
  </w:style>
  <w:style w:type="paragraph" w:styleId="136">
    <w:name w:val="заголовок1"/>
    <w:basedOn w:val="Heading"/>
    <w:qFormat/>
    <w:pPr>
      <w:suppressLineNumbers/>
      <w:suppressAutoHyphens w:val="true"/>
      <w:spacing w:lineRule="auto" w:line="240"/>
    </w:pPr>
    <w:rPr>
      <w:rFonts w:ascii="Academy;Times New Roman" w:hAnsi="Academy;Times New Roman" w:cs="Academy;Times New Roman"/>
      <w:bCs w:val="false"/>
      <w:caps w:val="false"/>
      <w:smallCaps w:val="false"/>
      <w:sz w:val="36"/>
    </w:rPr>
  </w:style>
  <w:style w:type="paragraph" w:styleId="220">
    <w:name w:val="заголовок2"/>
    <w:basedOn w:val="Normal"/>
    <w:qFormat/>
    <w:pPr>
      <w:suppressLineNumbers/>
      <w:suppressAutoHyphens w:val="true"/>
      <w:spacing w:lineRule="auto" w:line="240"/>
    </w:pPr>
    <w:rPr>
      <w:rFonts w:ascii="Arial" w:hAnsi="Arial" w:cs="Arial"/>
      <w:b/>
      <w:sz w:val="24"/>
    </w:rPr>
  </w:style>
  <w:style w:type="paragraph" w:styleId="223">
    <w:name w:val="З-2"/>
    <w:basedOn w:val="Heading1"/>
    <w:qFormat/>
    <w:pPr>
      <w:keepNext w:val="true"/>
      <w:pageBreakBefore w:val="false"/>
      <w:widowControl/>
      <w:suppressLineNumbers/>
      <w:suppressAutoHyphens w:val="true"/>
      <w:spacing w:before="120" w:after="120"/>
      <w:ind w:left="708" w:firstLine="709"/>
      <w:outlineLvl w:val="9"/>
    </w:pPr>
    <w:rPr>
      <w:rFonts w:ascii="Times New Roman" w:hAnsi="Times New Roman" w:cs="Times New Roman"/>
      <w:caps/>
      <w:spacing w:val="20"/>
      <w:sz w:val="32"/>
    </w:rPr>
  </w:style>
  <w:style w:type="paragraph" w:styleId="314">
    <w:name w:val="З-3"/>
    <w:basedOn w:val="Heading3"/>
    <w:qFormat/>
    <w:pPr>
      <w:suppressLineNumbers/>
      <w:suppressAutoHyphens w:val="true"/>
      <w:spacing w:before="240" w:after="60"/>
      <w:ind w:left="2124" w:hanging="708"/>
      <w:jc w:val="center"/>
      <w:outlineLvl w:val="9"/>
    </w:pPr>
    <w:rPr>
      <w:rFonts w:ascii="DG_RoslynGothic;Times New Roman" w:hAnsi="DG_RoslynGothic;Times New Roman" w:cs="DG_RoslynGothic;Times New Roman"/>
      <w:b w:val="false"/>
      <w:caps/>
      <w:spacing w:val="20"/>
      <w:kern w:val="2"/>
      <w:sz w:val="32"/>
    </w:rPr>
  </w:style>
  <w:style w:type="paragraph" w:styleId="315">
    <w:name w:val="заголовок3"/>
    <w:basedOn w:val="220"/>
    <w:qFormat/>
    <w:pPr/>
    <w:rPr>
      <w:i/>
    </w:rPr>
  </w:style>
  <w:style w:type="paragraph" w:styleId="Style83">
    <w:name w:val="_Список с №"/>
    <w:qFormat/>
    <w:pPr>
      <w:widowControl w:val="false"/>
      <w:tabs>
        <w:tab w:val="clear" w:pos="709"/>
        <w:tab w:val="left" w:pos="567" w:leader="none"/>
        <w:tab w:val="left" w:pos="720" w:leader="none"/>
      </w:tabs>
      <w:bidi w:val="0"/>
      <w:ind w:left="567" w:hanging="357"/>
    </w:pPr>
    <w:rPr>
      <w:rFonts w:ascii="Times New Roman" w:hAnsi="Times New Roman" w:eastAsia="Times New Roman" w:cs="Times New Roman"/>
      <w:color w:val="auto"/>
      <w:sz w:val="22"/>
      <w:szCs w:val="20"/>
      <w:lang w:val="ru-RU" w:bidi="ar-SA" w:eastAsia="zh-CN"/>
    </w:rPr>
  </w:style>
  <w:style w:type="paragraph" w:styleId="Style84">
    <w:name w:val="_Таблица-Имя"/>
    <w:basedOn w:val="Normal"/>
    <w:qFormat/>
    <w:pPr>
      <w:spacing w:before="0" w:after="120"/>
      <w:jc w:val="center"/>
    </w:pPr>
    <w:rPr>
      <w:b/>
    </w:rPr>
  </w:style>
  <w:style w:type="paragraph" w:styleId="Style85">
    <w:name w:val="_Основной с отступом"/>
    <w:basedOn w:val="TextBodyIndent"/>
    <w:qFormat/>
    <w:pPr>
      <w:ind w:firstLine="425"/>
    </w:pPr>
    <w:rPr>
      <w:szCs w:val="22"/>
    </w:rPr>
  </w:style>
  <w:style w:type="paragraph" w:styleId="Style86">
    <w:name w:val="__Основной"/>
    <w:qFormat/>
    <w:pPr>
      <w:widowControl/>
      <w:bidi w:val="0"/>
      <w:ind w:firstLine="425"/>
      <w:jc w:val="both"/>
    </w:pPr>
    <w:rPr>
      <w:rFonts w:ascii="Times New Roman" w:hAnsi="Times New Roman" w:eastAsia="Times New Roman" w:cs="Times New Roman"/>
      <w:color w:val="auto"/>
      <w:sz w:val="22"/>
      <w:szCs w:val="20"/>
      <w:lang w:val="ru-RU" w:bidi="ar-SA" w:eastAsia="zh-CN"/>
    </w:rPr>
  </w:style>
  <w:style w:type="paragraph" w:styleId="Style87">
    <w:name w:val="_Основной текст Знак Знак Знак"/>
    <w:basedOn w:val="Normal"/>
    <w:qFormat/>
    <w:pPr>
      <w:widowControl w:val="false"/>
      <w:spacing w:lineRule="auto" w:line="240"/>
      <w:ind w:firstLine="567"/>
    </w:pPr>
    <w:rPr/>
  </w:style>
  <w:style w:type="paragraph" w:styleId="137">
    <w:name w:val="_Заголовок 1-Глава"/>
    <w:qFormat/>
    <w:pPr>
      <w:widowControl/>
      <w:bidi w:val="0"/>
      <w:spacing w:before="1080" w:after="360"/>
      <w:ind w:left="567" w:hanging="567"/>
    </w:pPr>
    <w:rPr>
      <w:rFonts w:ascii="Arial Narrow" w:hAnsi="Arial Narrow" w:eastAsia="Times New Roman" w:cs="Arial Narrow"/>
      <w:b/>
      <w:smallCaps/>
      <w:color w:val="auto"/>
      <w:kern w:val="2"/>
      <w:sz w:val="28"/>
      <w:szCs w:val="20"/>
      <w:lang w:val="ru-RU" w:bidi="ar-SA" w:eastAsia="zh-CN"/>
    </w:rPr>
  </w:style>
  <w:style w:type="paragraph" w:styleId="224">
    <w:name w:val="_Заголовок 2-Приложение"/>
    <w:qFormat/>
    <w:pPr>
      <w:keepNext w:val="true"/>
      <w:pageBreakBefore/>
      <w:widowControl w:val="false"/>
      <w:bidi w:val="0"/>
      <w:spacing w:before="1440" w:after="120"/>
      <w:ind w:left="567" w:hanging="567"/>
    </w:pPr>
    <w:rPr>
      <w:rFonts w:ascii="Arial Narrow" w:hAnsi="Arial Narrow" w:eastAsia="Times New Roman" w:cs="Arial Narrow"/>
      <w:b/>
      <w:smallCaps/>
      <w:color w:val="auto"/>
      <w:sz w:val="28"/>
      <w:szCs w:val="28"/>
      <w:lang w:val="ru-RU" w:bidi="ar-SA" w:eastAsia="zh-CN"/>
    </w:rPr>
  </w:style>
  <w:style w:type="paragraph" w:styleId="Style88">
    <w:name w:val="_Верхний-П колонтитул"/>
    <w:qFormat/>
    <w:pPr>
      <w:widowControl/>
      <w:pBdr>
        <w:bottom w:val="single" w:sz="4" w:space="1" w:color="000000"/>
      </w:pBdr>
      <w:tabs>
        <w:tab w:val="clear" w:pos="709"/>
        <w:tab w:val="left" w:pos="1021" w:leader="none"/>
      </w:tabs>
      <w:bidi w:val="0"/>
      <w:jc w:val="center"/>
    </w:pPr>
    <w:rPr>
      <w:rFonts w:ascii="Arial Narrow" w:hAnsi="Arial Narrow" w:eastAsia="Times New Roman" w:cs="Arial Narrow"/>
      <w:b/>
      <w:smallCaps/>
      <w:color w:val="auto"/>
      <w:sz w:val="16"/>
      <w:szCs w:val="20"/>
      <w:lang w:val="ru-RU" w:bidi="ar-SA" w:eastAsia="zh-CN"/>
    </w:rPr>
  </w:style>
  <w:style w:type="paragraph" w:styleId="Style89">
    <w:name w:val="_Верхний-Л колонтитул"/>
    <w:basedOn w:val="Header"/>
    <w:qFormat/>
    <w:pPr>
      <w:tabs>
        <w:tab w:val="clear" w:pos="4677"/>
        <w:tab w:val="clear" w:pos="9355"/>
        <w:tab w:val="left" w:pos="1588" w:leader="none"/>
      </w:tabs>
      <w:spacing w:lineRule="exact" w:line="160"/>
    </w:pPr>
    <w:rPr/>
  </w:style>
  <w:style w:type="paragraph" w:styleId="316">
    <w:name w:val="_Заголовок 3-Приложение"/>
    <w:basedOn w:val="39"/>
    <w:qFormat/>
    <w:pPr>
      <w:pageBreakBefore/>
      <w:ind w:left="992" w:hanging="567"/>
    </w:pPr>
    <w:rPr>
      <w:rFonts w:ascii="Arial Narrow" w:hAnsi="Arial Narrow" w:cs="Arial Narrow"/>
    </w:rPr>
  </w:style>
  <w:style w:type="paragraph" w:styleId="225">
    <w:name w:val="_Заголовок 2_дата"/>
    <w:basedOn w:val="Heading1"/>
    <w:qFormat/>
    <w:pPr>
      <w:keepNext w:val="true"/>
      <w:pageBreakBefore w:val="false"/>
      <w:widowControl/>
      <w:tabs>
        <w:tab w:val="clear" w:pos="709"/>
        <w:tab w:val="right" w:pos="6407" w:leader="none"/>
      </w:tabs>
      <w:spacing w:lineRule="auto" w:line="360" w:before="1200" w:after="240"/>
      <w:ind w:left="0" w:hanging="0"/>
      <w:jc w:val="left"/>
    </w:pPr>
    <w:rPr>
      <w:rFonts w:ascii="Arial Narrow" w:hAnsi="Arial Narrow" w:cs="Arial Narrow"/>
      <w:caps w:val="false"/>
      <w:smallCaps w:val="false"/>
      <w:sz w:val="28"/>
      <w:szCs w:val="24"/>
      <w:u w:val="single"/>
    </w:rPr>
  </w:style>
  <w:style w:type="paragraph" w:styleId="138">
    <w:name w:val="_Маркер 1"/>
    <w:basedOn w:val="Style59"/>
    <w:qFormat/>
    <w:pPr>
      <w:tabs>
        <w:tab w:val="clear" w:pos="709"/>
        <w:tab w:val="left" w:pos="720" w:leader="none"/>
        <w:tab w:val="left" w:pos="927" w:leader="none"/>
      </w:tabs>
      <w:spacing w:lineRule="auto" w:line="216" w:before="0" w:after="60"/>
      <w:ind w:left="927" w:hanging="360"/>
      <w:jc w:val="left"/>
    </w:pPr>
    <w:rPr>
      <w:szCs w:val="22"/>
    </w:rPr>
  </w:style>
  <w:style w:type="paragraph" w:styleId="226">
    <w:name w:val="Маркированный список 2"/>
    <w:basedOn w:val="Normal"/>
    <w:qFormat/>
    <w:pPr>
      <w:spacing w:lineRule="auto" w:line="240"/>
      <w:ind w:firstLine="720"/>
    </w:pPr>
    <w:rPr>
      <w:iCs/>
      <w:sz w:val="28"/>
      <w:szCs w:val="28"/>
    </w:rPr>
  </w:style>
  <w:style w:type="paragraph" w:styleId="Style90">
    <w:name w:val="_Курс"/>
    <w:qFormat/>
    <w:pPr>
      <w:keepNext w:val="true"/>
      <w:widowControl/>
      <w:bidi w:val="0"/>
      <w:spacing w:before="240" w:after="0"/>
      <w:jc w:val="center"/>
    </w:pPr>
    <w:rPr>
      <w:rFonts w:ascii="Times New Roman" w:hAnsi="Times New Roman" w:eastAsia="Times New Roman" w:cs="Times New Roman"/>
      <w:b/>
      <w:i/>
      <w:smallCaps/>
      <w:color w:val="auto"/>
      <w:sz w:val="20"/>
      <w:szCs w:val="20"/>
      <w:lang w:val="ru-RU" w:bidi="ar-SA" w:eastAsia="zh-CN"/>
    </w:rPr>
  </w:style>
  <w:style w:type="paragraph" w:styleId="Style91">
    <w:name w:val="_Инструкция"/>
    <w:basedOn w:val="Style53"/>
    <w:qFormat/>
    <w:pPr>
      <w:pBdr>
        <w:left w:val="single" w:sz="2" w:space="4" w:color="000000"/>
        <w:right w:val="single" w:sz="2" w:space="4" w:color="000000"/>
      </w:pBdr>
      <w:spacing w:before="60" w:after="60"/>
      <w:ind w:left="425" w:right="425" w:hanging="0"/>
      <w:jc w:val="left"/>
    </w:pPr>
    <w:rPr/>
  </w:style>
  <w:style w:type="paragraph" w:styleId="Style92">
    <w:name w:val="_Ответы-Список"/>
    <w:qFormat/>
    <w:pPr>
      <w:widowControl w:val="false"/>
      <w:numPr>
        <w:ilvl w:val="0"/>
        <w:numId w:val="4"/>
      </w:numPr>
      <w:bidi w:val="0"/>
    </w:pPr>
    <w:rPr>
      <w:rFonts w:ascii="Times New Roman" w:hAnsi="Times New Roman" w:eastAsia="Times New Roman" w:cs="Times New Roman"/>
      <w:i/>
      <w:color w:val="auto"/>
      <w:sz w:val="20"/>
      <w:szCs w:val="20"/>
      <w:lang w:val="ru-RU" w:bidi="ar-SA" w:eastAsia="zh-CN"/>
    </w:rPr>
  </w:style>
  <w:style w:type="paragraph" w:styleId="Style93">
    <w:name w:val="_Ответы"/>
    <w:qFormat/>
    <w:pPr>
      <w:widowControl/>
      <w:bidi w:val="0"/>
      <w:spacing w:lineRule="auto" w:line="216"/>
    </w:pPr>
    <w:rPr>
      <w:rFonts w:ascii="Times New Roman" w:hAnsi="Times New Roman" w:eastAsia="Times New Roman" w:cs="Times New Roman"/>
      <w:i/>
      <w:color w:val="auto"/>
      <w:spacing w:val="-2"/>
      <w:sz w:val="20"/>
      <w:szCs w:val="20"/>
      <w:lang w:val="ru-RU" w:bidi="ar-SA" w:eastAsia="zh-CN"/>
    </w:rPr>
  </w:style>
  <w:style w:type="paragraph" w:styleId="Style94">
    <w:name w:val="_Ответы-№"/>
    <w:qFormat/>
    <w:pPr>
      <w:keepNext w:val="true"/>
      <w:widowControl/>
      <w:pBdr>
        <w:top w:val="single" w:sz="4" w:space="1" w:color="000000"/>
      </w:pBdr>
      <w:bidi w:val="0"/>
      <w:spacing w:lineRule="auto" w:line="216" w:before="60" w:after="0"/>
      <w:jc w:val="right"/>
    </w:pPr>
    <w:rPr>
      <w:rFonts w:ascii="Times New Roman" w:hAnsi="Times New Roman" w:eastAsia="Times New Roman" w:cs="Times New Roman"/>
      <w:b/>
      <w:color w:val="auto"/>
      <w:sz w:val="16"/>
      <w:szCs w:val="16"/>
      <w:vertAlign w:val="subscript"/>
      <w:lang w:val="ru-RU" w:bidi="ar-SA" w:eastAsia="zh-CN"/>
    </w:rPr>
  </w:style>
  <w:style w:type="paragraph" w:styleId="Style95">
    <w:name w:val="_Список-Вопросы"/>
    <w:qFormat/>
    <w:pPr>
      <w:widowControl/>
      <w:tabs>
        <w:tab w:val="clear" w:pos="709"/>
        <w:tab w:val="left" w:pos="357" w:leader="none"/>
        <w:tab w:val="left" w:pos="720" w:leader="none"/>
      </w:tabs>
      <w:bidi w:val="0"/>
      <w:ind w:left="720" w:hanging="360"/>
    </w:pPr>
    <w:rPr>
      <w:rFonts w:ascii="Times New Roman" w:hAnsi="Times New Roman" w:eastAsia="Times New Roman" w:cs="Times New Roman"/>
      <w:color w:val="auto"/>
      <w:sz w:val="22"/>
      <w:szCs w:val="24"/>
      <w:lang w:val="ru-RU" w:bidi="ar-SA" w:eastAsia="zh-CN"/>
    </w:rPr>
  </w:style>
  <w:style w:type="paragraph" w:styleId="Style96">
    <w:name w:val="_Список-Задачи"/>
    <w:qFormat/>
    <w:pPr>
      <w:widowControl/>
      <w:tabs>
        <w:tab w:val="clear" w:pos="709"/>
        <w:tab w:val="left" w:pos="1080" w:leader="none"/>
        <w:tab w:val="left" w:pos="1440" w:leader="none"/>
      </w:tabs>
      <w:bidi w:val="0"/>
      <w:ind w:left="1080" w:hanging="360"/>
    </w:pPr>
    <w:rPr>
      <w:rFonts w:ascii="Times New Roman" w:hAnsi="Times New Roman" w:eastAsia="Times New Roman" w:cs="Times New Roman"/>
      <w:color w:val="auto"/>
      <w:sz w:val="22"/>
      <w:szCs w:val="20"/>
      <w:lang w:val="ru-RU" w:bidi="ar-SA" w:eastAsia="zh-CN"/>
    </w:rPr>
  </w:style>
  <w:style w:type="paragraph" w:styleId="Style97">
    <w:name w:val="_Список-Лит"/>
    <w:basedOn w:val="Style96"/>
    <w:qFormat/>
    <w:pPr>
      <w:numPr>
        <w:ilvl w:val="0"/>
        <w:numId w:val="0"/>
      </w:numPr>
      <w:ind w:left="1440" w:hanging="360"/>
    </w:pPr>
    <w:rPr/>
  </w:style>
  <w:style w:type="paragraph" w:styleId="Style98">
    <w:name w:val="Обычный (веб)"/>
    <w:basedOn w:val="Normal"/>
    <w:qFormat/>
    <w:pPr>
      <w:spacing w:lineRule="auto" w:line="240"/>
      <w:jc w:val="center"/>
    </w:pPr>
    <w:rPr>
      <w:szCs w:val="24"/>
    </w:rPr>
  </w:style>
  <w:style w:type="paragraph" w:styleId="81">
    <w:name w:val="_Заголовок 8"/>
    <w:qFormat/>
    <w:pPr>
      <w:keepNext w:val="true"/>
      <w:widowControl/>
      <w:suppressAutoHyphens w:val="true"/>
      <w:bidi w:val="0"/>
      <w:spacing w:before="120" w:after="60"/>
      <w:ind w:left="1020" w:hanging="595"/>
    </w:pPr>
    <w:rPr>
      <w:rFonts w:ascii="Arial Narrow" w:hAnsi="Arial Narrow" w:eastAsia="Times New Roman" w:cs="Arial"/>
      <w:b/>
      <w:bCs/>
      <w:color w:val="auto"/>
      <w:sz w:val="20"/>
      <w:szCs w:val="24"/>
      <w:lang w:val="ru-RU" w:bidi="ar-SA" w:eastAsia="zh-CN"/>
    </w:rPr>
  </w:style>
  <w:style w:type="paragraph" w:styleId="Picture">
    <w:name w:val="Picture"/>
    <w:basedOn w:val="Normal"/>
    <w:qFormat/>
    <w:pPr>
      <w:keepNext w:val="true"/>
      <w:spacing w:lineRule="auto" w:line="240" w:before="60" w:after="6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widowControl w:val="false"/>
      <w:spacing w:lineRule="auto" w:line="240" w:before="113" w:after="0"/>
      <w:ind w:firstLine="238"/>
      <w:jc w:val="center"/>
    </w:pPr>
    <w:rPr>
      <w:rFonts w:ascii="Arial" w:hAnsi="Arial" w:cs="Arial"/>
      <w:b/>
    </w:rPr>
  </w:style>
  <w:style w:type="paragraph" w:styleId="Bullet">
    <w:name w:val="Bullet"/>
    <w:basedOn w:val="TextBody"/>
    <w:qFormat/>
    <w:pPr>
      <w:numPr>
        <w:ilvl w:val="0"/>
        <w:numId w:val="0"/>
      </w:numPr>
      <w:tabs>
        <w:tab w:val="clear" w:pos="709"/>
        <w:tab w:val="left" w:pos="476" w:leader="none"/>
      </w:tabs>
      <w:spacing w:lineRule="auto" w:line="240"/>
      <w:ind w:left="476" w:hanging="238"/>
    </w:pPr>
    <w:rPr>
      <w:kern w:val="2"/>
      <w:sz w:val="24"/>
    </w:rPr>
  </w:style>
  <w:style w:type="paragraph" w:styleId="CaptionRight">
    <w:name w:val="Caption Right"/>
    <w:basedOn w:val="Style34"/>
    <w:qFormat/>
    <w:pPr>
      <w:spacing w:lineRule="auto" w:line="240" w:before="200" w:after="120"/>
      <w:jc w:val="right"/>
      <w:outlineLvl w:val="9"/>
    </w:pPr>
    <w:rPr>
      <w:b w:val="false"/>
      <w:i/>
      <w:sz w:val="24"/>
    </w:rPr>
  </w:style>
  <w:style w:type="paragraph" w:styleId="LiteratureText">
    <w:name w:val="Literature Text"/>
    <w:basedOn w:val="TextBody"/>
    <w:qFormat/>
    <w:pPr>
      <w:numPr>
        <w:ilvl w:val="0"/>
        <w:numId w:val="10"/>
      </w:numPr>
      <w:tabs>
        <w:tab w:val="clear" w:pos="709"/>
        <w:tab w:val="left" w:pos="360" w:leader="none"/>
      </w:tabs>
      <w:spacing w:lineRule="auto" w:line="240"/>
    </w:pPr>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99">
    <w:name w:val="_Заголовок №"/>
    <w:qFormat/>
    <w:pPr>
      <w:keepNext w:val="true"/>
      <w:widowControl/>
      <w:bidi w:val="0"/>
      <w:spacing w:before="360" w:after="0"/>
      <w:jc w:val="center"/>
    </w:pPr>
    <w:rPr>
      <w:rFonts w:ascii="Times New Roman" w:hAnsi="Times New Roman" w:eastAsia="Times New Roman" w:cs="Times New Roman"/>
      <w:b/>
      <w:bCs/>
      <w:color w:val="auto"/>
      <w:sz w:val="28"/>
      <w:szCs w:val="24"/>
      <w:lang w:val="ru-RU" w:bidi="ar-SA" w:eastAsia="zh-CN"/>
    </w:rPr>
  </w:style>
  <w:style w:type="paragraph" w:styleId="227">
    <w:name w:val="Стиль2"/>
    <w:basedOn w:val="Style49"/>
    <w:qFormat/>
    <w:pPr>
      <w:spacing w:lineRule="auto" w:line="276" w:before="0" w:after="200"/>
      <w:jc w:val="left"/>
    </w:pPr>
    <w:rPr>
      <w:rFonts w:ascii="Times New Roman" w:hAnsi="Times New Roman" w:eastAsia="Calibri" w:cs="Times New Roman"/>
      <w:i/>
    </w:rPr>
  </w:style>
  <w:style w:type="paragraph" w:styleId="317">
    <w:name w:val="Стиль3"/>
    <w:basedOn w:val="Normal"/>
    <w:qFormat/>
    <w:pPr>
      <w:spacing w:lineRule="auto" w:line="276" w:before="0" w:after="200"/>
      <w:jc w:val="left"/>
    </w:pPr>
    <w:rPr>
      <w:rFonts w:ascii="Calibri" w:hAnsi="Calibri" w:eastAsia="Calibri" w:cs="Calibri"/>
      <w:i/>
      <w:iCs/>
      <w:szCs w:val="22"/>
    </w:rPr>
  </w:style>
  <w:style w:type="paragraph" w:styleId="43">
    <w:name w:val="Стиль4"/>
    <w:basedOn w:val="Normal"/>
    <w:qFormat/>
    <w:pPr>
      <w:spacing w:lineRule="auto" w:line="276" w:before="0" w:after="200"/>
      <w:jc w:val="left"/>
    </w:pPr>
    <w:rPr>
      <w:rFonts w:ascii="Calibri" w:hAnsi="Calibri" w:eastAsia="Calibri" w:cs="Calibri"/>
      <w:i/>
      <w:szCs w:val="22"/>
    </w:rPr>
  </w:style>
  <w:style w:type="paragraph" w:styleId="Style100">
    <w:name w:val="_Термин_Алфавит"/>
    <w:basedOn w:val="Style80"/>
    <w:qFormat/>
    <w:pPr>
      <w:keepNext w:val="true"/>
      <w:pBdr>
        <w:bottom w:val="dotted" w:sz="2" w:space="1" w:color="000000"/>
        <w:right w:val="nil"/>
      </w:pBdr>
      <w:spacing w:before="240" w:after="0"/>
      <w:ind w:right="0" w:hanging="0"/>
      <w:jc w:val="center"/>
    </w:pPr>
    <w:rPr>
      <w:rFonts w:ascii="Arial Black" w:hAnsi="Arial Black" w:cs="Arial Black"/>
      <w:sz w:val="20"/>
    </w:rPr>
  </w:style>
  <w:style w:type="paragraph" w:styleId="ListParagraph">
    <w:name w:val="List Paragraph"/>
    <w:basedOn w:val="Normal"/>
    <w:qFormat/>
    <w:pPr>
      <w:spacing w:lineRule="auto" w:line="276" w:before="0" w:after="200"/>
      <w:ind w:left="720" w:hanging="0"/>
      <w:jc w:val="left"/>
    </w:pPr>
    <w:rPr>
      <w:szCs w:val="22"/>
    </w:rPr>
  </w:style>
  <w:style w:type="paragraph" w:styleId="Style101">
    <w:name w:val="Схема_"/>
    <w:basedOn w:val="Normal"/>
    <w:qFormat/>
    <w:pPr>
      <w:spacing w:lineRule="auto" w:line="360" w:before="240" w:after="0"/>
      <w:jc w:val="center"/>
    </w:pPr>
    <w:rPr>
      <w:i/>
      <w:iCs/>
      <w:sz w:val="24"/>
      <w:szCs w:val="24"/>
    </w:rPr>
  </w:style>
  <w:style w:type="paragraph" w:styleId="Style210">
    <w:name w:val="Style2"/>
    <w:basedOn w:val="Normal"/>
    <w:qFormat/>
    <w:pPr>
      <w:widowControl w:val="false"/>
      <w:autoSpaceDE w:val="false"/>
      <w:spacing w:lineRule="exact" w:line="195"/>
      <w:ind w:firstLine="187"/>
    </w:pPr>
    <w:rPr>
      <w:rFonts w:ascii="Calibri" w:hAnsi="Calibri" w:cs="Calibri"/>
      <w:sz w:val="24"/>
      <w:szCs w:val="24"/>
    </w:rPr>
  </w:style>
  <w:style w:type="paragraph" w:styleId="Style102">
    <w:name w:val="Style10"/>
    <w:basedOn w:val="Normal"/>
    <w:qFormat/>
    <w:pPr>
      <w:widowControl w:val="false"/>
      <w:autoSpaceDE w:val="false"/>
      <w:spacing w:lineRule="exact" w:line="192"/>
      <w:ind w:firstLine="144"/>
      <w:jc w:val="left"/>
    </w:pPr>
    <w:rPr>
      <w:rFonts w:ascii="Calibri" w:hAnsi="Calibri" w:cs="Calibri"/>
      <w:sz w:val="24"/>
      <w:szCs w:val="24"/>
    </w:rPr>
  </w:style>
  <w:style w:type="paragraph" w:styleId="Style621">
    <w:name w:val="Style62"/>
    <w:basedOn w:val="Normal"/>
    <w:qFormat/>
    <w:pPr>
      <w:widowControl w:val="false"/>
      <w:autoSpaceDE w:val="false"/>
      <w:spacing w:lineRule="exact" w:line="192"/>
      <w:ind w:firstLine="432"/>
    </w:pPr>
    <w:rPr>
      <w:rFonts w:ascii="Calibri" w:hAnsi="Calibri" w:cs="Calibri"/>
      <w:sz w:val="24"/>
      <w:szCs w:val="24"/>
    </w:rPr>
  </w:style>
  <w:style w:type="paragraph" w:styleId="Style581">
    <w:name w:val="Style58"/>
    <w:basedOn w:val="Normal"/>
    <w:qFormat/>
    <w:pPr>
      <w:widowControl w:val="false"/>
      <w:autoSpaceDE w:val="false"/>
      <w:spacing w:lineRule="exact" w:line="189"/>
      <w:ind w:firstLine="499"/>
    </w:pPr>
    <w:rPr>
      <w:rFonts w:ascii="Calibri" w:hAnsi="Calibri" w:cs="Calibri"/>
      <w:sz w:val="24"/>
      <w:szCs w:val="24"/>
    </w:rPr>
  </w:style>
  <w:style w:type="paragraph" w:styleId="Style110">
    <w:name w:val="Style1"/>
    <w:basedOn w:val="Normal"/>
    <w:qFormat/>
    <w:pPr>
      <w:widowControl w:val="false"/>
      <w:autoSpaceDE w:val="false"/>
      <w:spacing w:lineRule="exact" w:line="194"/>
    </w:pPr>
    <w:rPr>
      <w:rFonts w:ascii="Calibri" w:hAnsi="Calibri" w:cs="Calibri"/>
      <w:sz w:val="24"/>
      <w:szCs w:val="24"/>
    </w:rPr>
  </w:style>
  <w:style w:type="paragraph" w:styleId="Style103">
    <w:name w:val="_(№) Цитата"/>
    <w:qFormat/>
    <w:pPr>
      <w:widowControl/>
      <w:pBdr>
        <w:left w:val="single" w:sz="4" w:space="4" w:color="000000"/>
        <w:bottom w:val="single" w:sz="4" w:space="1" w:color="000000"/>
      </w:pBdr>
      <w:tabs>
        <w:tab w:val="clear" w:pos="709"/>
        <w:tab w:val="right" w:pos="6118" w:leader="none"/>
      </w:tabs>
      <w:bidi w:val="0"/>
      <w:spacing w:before="60" w:after="120"/>
      <w:ind w:left="425" w:hanging="0"/>
    </w:pPr>
    <w:rPr>
      <w:rFonts w:ascii="Arial" w:hAnsi="Arial" w:eastAsia="Times New Roman" w:cs="Arial"/>
      <w:color w:val="auto"/>
      <w:sz w:val="18"/>
      <w:szCs w:val="22"/>
      <w:lang w:val="ru-RU" w:bidi="ar-SA" w:eastAsia="zh-CN"/>
    </w:rPr>
  </w:style>
  <w:style w:type="paragraph" w:styleId="Style104">
    <w:name w:val="__Цифра"/>
    <w:basedOn w:val="Normal"/>
    <w:qFormat/>
    <w:pPr>
      <w:spacing w:lineRule="auto" w:line="240"/>
      <w:ind w:firstLine="425"/>
      <w:jc w:val="both"/>
    </w:pPr>
    <w:rPr>
      <w:rFonts w:ascii="Tahoma" w:hAnsi="Tahoma" w:cs="Tahoma"/>
      <w:b/>
      <w:sz w:val="36"/>
      <w:szCs w:val="22"/>
    </w:rPr>
  </w:style>
  <w:style w:type="paragraph" w:styleId="Style105">
    <w:name w:val="_Дата"/>
    <w:basedOn w:val="Normal"/>
    <w:qFormat/>
    <w:pPr>
      <w:spacing w:lineRule="auto" w:line="240"/>
      <w:jc w:val="right"/>
    </w:pPr>
    <w:rPr>
      <w:b/>
      <w:i/>
      <w:sz w:val="20"/>
      <w:szCs w:val="24"/>
    </w:rPr>
  </w:style>
  <w:style w:type="paragraph" w:styleId="Style106">
    <w:name w:val="_Диалог-Номер"/>
    <w:qFormat/>
    <w:pPr>
      <w:widowControl/>
      <w:bidi w:val="0"/>
      <w:spacing w:before="60" w:after="0"/>
      <w:jc w:val="right"/>
    </w:pPr>
    <w:rPr>
      <w:rFonts w:ascii="Arial" w:hAnsi="Arial" w:eastAsia="Times New Roman" w:cs="Arial"/>
      <w:color w:val="auto"/>
      <w:sz w:val="16"/>
      <w:szCs w:val="16"/>
      <w:vertAlign w:val="superscript"/>
      <w:lang w:val="ru-RU" w:bidi="ar-SA" w:eastAsia="zh-CN"/>
    </w:rPr>
  </w:style>
  <w:style w:type="paragraph" w:styleId="139">
    <w:name w:val="_Заголовок 1-Приложение №"/>
    <w:qFormat/>
    <w:pPr>
      <w:widowControl/>
      <w:tabs>
        <w:tab w:val="clear" w:pos="709"/>
        <w:tab w:val="center" w:pos="3150" w:leader="none"/>
        <w:tab w:val="right" w:pos="6120" w:leader="none"/>
      </w:tabs>
      <w:bidi w:val="0"/>
      <w:spacing w:before="120" w:after="240"/>
    </w:pPr>
    <w:rPr>
      <w:rFonts w:ascii="Arial Narrow" w:hAnsi="Arial Narrow" w:eastAsia="Times New Roman" w:cs="Arial Narrow"/>
      <w:b/>
      <w:bCs/>
      <w:smallCaps/>
      <w:color w:val="auto"/>
      <w:sz w:val="24"/>
      <w:szCs w:val="24"/>
      <w:lang w:val="ru-RU" w:bidi="ar-SA" w:eastAsia="zh-CN"/>
    </w:rPr>
  </w:style>
  <w:style w:type="paragraph" w:styleId="44">
    <w:name w:val="_Заголовок 4*"/>
    <w:qFormat/>
    <w:pPr>
      <w:widowControl/>
      <w:bidi w:val="0"/>
      <w:spacing w:before="240" w:after="120"/>
      <w:jc w:val="center"/>
    </w:pPr>
    <w:rPr>
      <w:rFonts w:ascii="Arial Black" w:hAnsi="Arial Black" w:eastAsia="Times New Roman" w:cs="Arial Black"/>
      <w:bCs/>
      <w:color w:val="auto"/>
      <w:sz w:val="20"/>
      <w:szCs w:val="24"/>
      <w:lang w:val="ru-RU" w:bidi="ar-SA" w:eastAsia="zh-CN"/>
    </w:rPr>
  </w:style>
  <w:style w:type="paragraph" w:styleId="Style107">
    <w:name w:val="_Заголовок Приложение"/>
    <w:qFormat/>
    <w:pPr>
      <w:widowControl/>
      <w:tabs>
        <w:tab w:val="clear" w:pos="709"/>
        <w:tab w:val="left" w:pos="450" w:leader="none"/>
        <w:tab w:val="right" w:pos="6120" w:leader="none"/>
      </w:tabs>
      <w:bidi w:val="0"/>
      <w:spacing w:before="240" w:after="240"/>
    </w:pPr>
    <w:rPr>
      <w:rFonts w:ascii="Arial Narrow" w:hAnsi="Arial Narrow" w:eastAsia="Times New Roman" w:cs="Arial Narrow"/>
      <w:b/>
      <w:smallCaps/>
      <w:color w:val="auto"/>
      <w:sz w:val="28"/>
      <w:szCs w:val="28"/>
      <w:lang w:val="ru-RU" w:bidi="ar-SA" w:eastAsia="zh-CN"/>
    </w:rPr>
  </w:style>
  <w:style w:type="paragraph" w:styleId="Style108">
    <w:name w:val="_Заголовок-#"/>
    <w:qFormat/>
    <w:pPr>
      <w:keepNext w:val="true"/>
      <w:widowControl/>
      <w:suppressAutoHyphens w:val="true"/>
      <w:bidi w:val="0"/>
      <w:spacing w:before="180" w:after="60"/>
      <w:jc w:val="center"/>
    </w:pPr>
    <w:rPr>
      <w:rFonts w:ascii="Arial Black" w:hAnsi="Arial Black" w:eastAsia="Times New Roman" w:cs="Arial Black"/>
      <w:smallCaps/>
      <w:color w:val="auto"/>
      <w:sz w:val="18"/>
      <w:szCs w:val="18"/>
      <w:lang w:val="ru-RU" w:bidi="ar-SA" w:eastAsia="zh-CN"/>
    </w:rPr>
  </w:style>
  <w:style w:type="paragraph" w:styleId="Style109">
    <w:name w:val="_Заголовок&quot;#&quot;"/>
    <w:basedOn w:val="Style108"/>
    <w:qFormat/>
    <w:pPr>
      <w:spacing w:before="240" w:after="0"/>
    </w:pPr>
    <w:rPr>
      <w:sz w:val="20"/>
    </w:rPr>
  </w:style>
  <w:style w:type="paragraph" w:styleId="Style111">
    <w:name w:val="_Издатель"/>
    <w:basedOn w:val="Normal"/>
    <w:qFormat/>
    <w:pPr>
      <w:spacing w:lineRule="auto" w:line="240"/>
      <w:jc w:val="center"/>
    </w:pPr>
    <w:rPr>
      <w:rFonts w:ascii="Garamond" w:hAnsi="Garamond" w:cs="Garamond"/>
      <w:b/>
      <w:smallCaps/>
      <w:color w:val="000000"/>
      <w:sz w:val="20"/>
    </w:rPr>
  </w:style>
  <w:style w:type="paragraph" w:styleId="Style112">
    <w:name w:val="_Источник:"/>
    <w:qFormat/>
    <w:pPr>
      <w:widowControl/>
      <w:bidi w:val="0"/>
      <w:spacing w:before="0" w:after="120"/>
    </w:pPr>
    <w:rPr>
      <w:rFonts w:ascii="Times New Roman" w:hAnsi="Times New Roman" w:eastAsia="Times New Roman" w:cs="Times New Roman"/>
      <w:i/>
      <w:color w:val="auto"/>
      <w:sz w:val="20"/>
      <w:szCs w:val="20"/>
      <w:lang w:val="ru-RU" w:bidi="ar-SA" w:eastAsia="zh-CN"/>
    </w:rPr>
  </w:style>
  <w:style w:type="paragraph" w:styleId="Style113">
    <w:name w:val="_Итоги"/>
    <w:basedOn w:val="Normal"/>
    <w:qFormat/>
    <w:pPr>
      <w:spacing w:lineRule="auto" w:line="240" w:before="120" w:after="0"/>
      <w:ind w:firstLine="567"/>
      <w:jc w:val="both"/>
    </w:pPr>
    <w:rPr/>
  </w:style>
  <w:style w:type="paragraph" w:styleId="Style114">
    <w:name w:val="_Комментарий"/>
    <w:qFormat/>
    <w:pPr>
      <w:widowControl/>
      <w:bidi w:val="0"/>
      <w:spacing w:before="60" w:after="180"/>
      <w:ind w:firstLine="425"/>
      <w:jc w:val="both"/>
    </w:pPr>
    <w:rPr>
      <w:rFonts w:ascii="Tahoma" w:hAnsi="Tahoma" w:eastAsia="Times New Roman" w:cs="Tahoma"/>
      <w:color w:val="auto"/>
      <w:sz w:val="20"/>
      <w:szCs w:val="22"/>
      <w:lang w:val="ru-RU" w:bidi="ar-SA" w:eastAsia="zh-CN"/>
    </w:rPr>
  </w:style>
  <w:style w:type="paragraph" w:styleId="228">
    <w:name w:val="_Маркер 2"/>
    <w:qFormat/>
    <w:pPr>
      <w:widowControl/>
      <w:tabs>
        <w:tab w:val="clear" w:pos="709"/>
        <w:tab w:val="left" w:pos="357" w:leader="none"/>
      </w:tabs>
      <w:bidi w:val="0"/>
      <w:ind w:left="357" w:hanging="357"/>
    </w:pPr>
    <w:rPr>
      <w:rFonts w:ascii="Times New Roman" w:hAnsi="Times New Roman" w:eastAsia="Times New Roman" w:cs="Times New Roman"/>
      <w:color w:val="auto"/>
      <w:sz w:val="22"/>
      <w:szCs w:val="24"/>
      <w:lang w:val="ru-RU" w:bidi="ar-SA" w:eastAsia="zh-CN"/>
    </w:rPr>
  </w:style>
  <w:style w:type="paragraph" w:styleId="318">
    <w:name w:val="_Маркер 3"/>
    <w:basedOn w:val="Style86"/>
    <w:qFormat/>
    <w:pPr/>
    <w:rPr>
      <w:color w:val="000080"/>
      <w:szCs w:val="22"/>
    </w:rPr>
  </w:style>
  <w:style w:type="paragraph" w:styleId="Style115">
    <w:name w:val="_Не-Обычный"/>
    <w:qFormat/>
    <w:pPr>
      <w:widowControl/>
      <w:bidi w:val="0"/>
      <w:jc w:val="both"/>
    </w:pPr>
    <w:rPr>
      <w:rFonts w:ascii="Times New Roman" w:hAnsi="Times New Roman" w:eastAsia="Times New Roman" w:cs="Times New Roman"/>
      <w:color w:val="auto"/>
      <w:sz w:val="22"/>
      <w:szCs w:val="20"/>
      <w:lang w:val="ru-RU" w:bidi="ar-SA" w:eastAsia="zh-CN"/>
    </w:rPr>
  </w:style>
  <w:style w:type="paragraph" w:styleId="Style116">
    <w:name w:val="_ОСА"/>
    <w:qFormat/>
    <w:pPr>
      <w:keepNext w:val="true"/>
      <w:widowControl/>
      <w:bidi w:val="0"/>
      <w:spacing w:before="60" w:after="60"/>
    </w:pPr>
    <w:rPr>
      <w:rFonts w:ascii="Times New Roman" w:hAnsi="Times New Roman" w:eastAsia="Times New Roman" w:cs="Times New Roman"/>
      <w:bCs/>
      <w:i/>
      <w:color w:val="auto"/>
      <w:sz w:val="20"/>
      <w:szCs w:val="24"/>
      <w:lang w:val="ru-RU" w:bidi="ar-SA" w:eastAsia="zh-CN"/>
    </w:rPr>
  </w:style>
  <w:style w:type="paragraph" w:styleId="Endnote">
    <w:name w:val="Endnote Text"/>
    <w:basedOn w:val="Normal"/>
    <w:pPr/>
    <w:rPr>
      <w:sz w:val="20"/>
    </w:rPr>
  </w:style>
  <w:style w:type="paragraph" w:styleId="Style117">
    <w:name w:val="_ПодЗаголовок Знак"/>
    <w:qFormat/>
    <w:pPr>
      <w:keepNext w:val="true"/>
      <w:widowControl/>
      <w:bidi w:val="0"/>
      <w:spacing w:before="0" w:after="120"/>
      <w:ind w:left="567" w:hanging="0"/>
    </w:pPr>
    <w:rPr>
      <w:rFonts w:ascii="Times New Roman" w:hAnsi="Times New Roman" w:eastAsia="Times New Roman" w:cs="Times New Roman"/>
      <w:bCs/>
      <w:i/>
      <w:color w:val="auto"/>
      <w:sz w:val="22"/>
      <w:szCs w:val="24"/>
      <w:lang w:val="ru-RU" w:bidi="ar-SA" w:eastAsia="zh-CN"/>
    </w:rPr>
  </w:style>
  <w:style w:type="paragraph" w:styleId="Style118">
    <w:name w:val="Аннотация"/>
    <w:basedOn w:val="TextBody"/>
    <w:qFormat/>
    <w:pPr>
      <w:spacing w:lineRule="auto" w:line="240"/>
      <w:ind w:right="509" w:firstLine="450"/>
      <w:jc w:val="both"/>
    </w:pPr>
    <w:rPr>
      <w:sz w:val="20"/>
    </w:rPr>
  </w:style>
  <w:style w:type="paragraph" w:styleId="Style119">
    <w:name w:val="Титул"/>
    <w:basedOn w:val="Normal"/>
    <w:qFormat/>
    <w:pPr>
      <w:spacing w:lineRule="auto" w:line="360"/>
      <w:jc w:val="center"/>
    </w:pPr>
    <w:rPr>
      <w:rFonts w:ascii="Arial" w:hAnsi="Arial" w:cs="Arial"/>
      <w:b/>
      <w:caps/>
      <w:color w:val="000000"/>
      <w:spacing w:val="5"/>
      <w:sz w:val="28"/>
    </w:rPr>
  </w:style>
  <w:style w:type="paragraph" w:styleId="01">
    <w:name w:val="Титул0"/>
    <w:basedOn w:val="TextBodyIndent"/>
    <w:qFormat/>
    <w:pPr>
      <w:pBdr>
        <w:top w:val="double" w:sz="6" w:space="1" w:color="000000"/>
        <w:bottom w:val="double" w:sz="6" w:space="1" w:color="000000"/>
      </w:pBdr>
      <w:tabs>
        <w:tab w:val="clear" w:pos="709"/>
        <w:tab w:val="left" w:pos="-1260" w:leader="none"/>
        <w:tab w:val="left" w:pos="3870" w:leader="none"/>
      </w:tabs>
      <w:spacing w:lineRule="auto" w:line="240"/>
      <w:ind w:hanging="0"/>
      <w:jc w:val="center"/>
    </w:pPr>
    <w:rPr>
      <w:b/>
      <w:caps/>
      <w:color w:val="000000"/>
      <w:spacing w:val="5"/>
      <w:sz w:val="24"/>
    </w:rPr>
  </w:style>
  <w:style w:type="paragraph" w:styleId="Style120">
    <w:name w:val="Издатель"/>
    <w:basedOn w:val="Style50"/>
    <w:qFormat/>
    <w:pPr>
      <w:spacing w:lineRule="auto" w:line="240"/>
    </w:pPr>
    <w:rPr>
      <w:smallCaps/>
      <w:spacing w:val="0"/>
      <w:sz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color w:val="000000"/>
      <w:sz w:val="20"/>
    </w:rPr>
  </w:style>
  <w:style w:type="paragraph" w:styleId="Style121">
    <w:name w:val="_Тезаурус"/>
    <w:qFormat/>
    <w:pPr>
      <w:widowControl/>
      <w:suppressAutoHyphens w:val="true"/>
      <w:bidi w:val="0"/>
      <w:ind w:left="142" w:hanging="142"/>
    </w:pPr>
    <w:rPr>
      <w:rFonts w:ascii="Times New Roman" w:hAnsi="Times New Roman" w:eastAsia="Times New Roman" w:cs="Arial"/>
      <w:color w:val="auto"/>
      <w:sz w:val="22"/>
      <w:szCs w:val="20"/>
      <w:lang w:val="ru-RU" w:bidi="ar-SA" w:eastAsia="zh-CN"/>
    </w:rPr>
  </w:style>
  <w:style w:type="paragraph" w:styleId="Style122">
    <w:name w:val="_Перечень"/>
    <w:basedOn w:val="Style73"/>
    <w:qFormat/>
    <w:pPr>
      <w:tabs>
        <w:tab w:val="clear" w:pos="720"/>
        <w:tab w:val="clear" w:pos="930"/>
        <w:tab w:val="left" w:pos="786" w:leader="none"/>
      </w:tabs>
      <w:spacing w:lineRule="auto" w:line="240"/>
      <w:ind w:left="786" w:hanging="360"/>
    </w:pPr>
    <w:rPr>
      <w:sz w:val="22"/>
    </w:rPr>
  </w:style>
  <w:style w:type="paragraph" w:styleId="Style123">
    <w:name w:val="__Цифра Знак"/>
    <w:basedOn w:val="Normal"/>
    <w:qFormat/>
    <w:pPr>
      <w:spacing w:lineRule="auto" w:line="240"/>
      <w:ind w:firstLine="425"/>
      <w:jc w:val="both"/>
    </w:pPr>
    <w:rPr>
      <w:rFonts w:ascii="Tahoma" w:hAnsi="Tahoma" w:cs="Tahoma"/>
      <w:b/>
      <w:sz w:val="36"/>
      <w:szCs w:val="22"/>
    </w:rPr>
  </w:style>
  <w:style w:type="paragraph" w:styleId="140">
    <w:name w:val="_Основной текст Знак Знак Знак1"/>
    <w:basedOn w:val="Normal"/>
    <w:qFormat/>
    <w:pPr>
      <w:widowControl w:val="false"/>
      <w:spacing w:lineRule="auto" w:line="240"/>
      <w:ind w:firstLine="567"/>
      <w:jc w:val="both"/>
    </w:pPr>
    <w:rPr/>
  </w:style>
  <w:style w:type="paragraph" w:styleId="Style124">
    <w:name w:val="_ХХХ"/>
    <w:qFormat/>
    <w:pPr>
      <w:widowControl/>
      <w:bidi w:val="0"/>
      <w:spacing w:lineRule="auto" w:line="216"/>
    </w:pPr>
    <w:rPr>
      <w:rFonts w:ascii="Arial" w:hAnsi="Arial" w:eastAsia="Times New Roman" w:cs="Arial"/>
      <w:color w:val="auto"/>
      <w:sz w:val="16"/>
      <w:szCs w:val="20"/>
      <w:lang w:val="ru-RU" w:bidi="ar-SA" w:eastAsia="zh-CN"/>
    </w:rPr>
  </w:style>
  <w:style w:type="paragraph" w:styleId="Style125">
    <w:name w:val="Осн.текст"/>
    <w:basedOn w:val="Normal"/>
    <w:qFormat/>
    <w:pPr>
      <w:spacing w:lineRule="exact" w:line="204"/>
      <w:ind w:firstLine="284"/>
      <w:jc w:val="both"/>
    </w:pPr>
    <w:rPr>
      <w:rFonts w:ascii="Pragmatica;Times New Roman" w:hAnsi="Pragmatica;Times New Roman" w:cs="Pragmatica;Times New Roman"/>
      <w:sz w:val="18"/>
    </w:rPr>
  </w:style>
  <w:style w:type="paragraph" w:styleId="Style126">
    <w:name w:val="Эпиграф"/>
    <w:basedOn w:val="TextBodyIndent"/>
    <w:qFormat/>
    <w:pPr>
      <w:spacing w:lineRule="auto" w:line="240"/>
      <w:ind w:firstLine="709"/>
      <w:jc w:val="right"/>
    </w:pPr>
    <w:rPr>
      <w:rFonts w:ascii="Arial" w:hAnsi="Arial" w:cs="Arial"/>
      <w:i/>
      <w:sz w:val="24"/>
    </w:rPr>
  </w:style>
  <w:style w:type="paragraph" w:styleId="FR1">
    <w:name w:val="FR1"/>
    <w:qFormat/>
    <w:pPr>
      <w:widowControl w:val="false"/>
      <w:bidi w:val="0"/>
    </w:pPr>
    <w:rPr>
      <w:rFonts w:ascii="Arial" w:hAnsi="Arial" w:eastAsia="Times New Roman" w:cs="Arial"/>
      <w:b/>
      <w:color w:val="auto"/>
      <w:sz w:val="28"/>
      <w:szCs w:val="20"/>
      <w:lang w:val="ru-RU" w:bidi="ar-SA" w:eastAsia="zh-CN"/>
    </w:rPr>
  </w:style>
  <w:style w:type="paragraph" w:styleId="Style127">
    <w:name w:val="_Табличный"/>
    <w:qFormat/>
    <w:pPr>
      <w:widowControl/>
      <w:bidi w:val="0"/>
      <w:spacing w:before="60" w:after="60"/>
      <w:jc w:val="center"/>
    </w:pPr>
    <w:rPr>
      <w:rFonts w:ascii="Times New Roman" w:hAnsi="Times New Roman" w:eastAsia="Times New Roman" w:cs="Times New Roman"/>
      <w:color w:val="auto"/>
      <w:sz w:val="20"/>
      <w:szCs w:val="20"/>
      <w:lang w:val="ru-RU" w:bidi="ar-SA" w:eastAsia="zh-CN"/>
    </w:rPr>
  </w:style>
  <w:style w:type="paragraph" w:styleId="Style128">
    <w:name w:val="_Табличный-тит"/>
    <w:basedOn w:val="Style127"/>
    <w:qFormat/>
    <w:pPr/>
    <w:rPr>
      <w:b/>
    </w:rPr>
  </w:style>
  <w:style w:type="paragraph" w:styleId="Style129">
    <w:name w:val="__Основной-Список"/>
    <w:basedOn w:val="Style86"/>
    <w:qFormat/>
    <w:pPr>
      <w:ind w:left="567" w:hanging="567"/>
    </w:pPr>
    <w:rPr/>
  </w:style>
  <w:style w:type="paragraph" w:styleId="Style130">
    <w:name w:val="__Основной-Цифра"/>
    <w:basedOn w:val="Style86"/>
    <w:qFormat/>
    <w:pPr/>
    <w:rPr>
      <w:rFonts w:ascii="Tahoma" w:hAnsi="Tahoma" w:cs="Tahoma"/>
      <w:b/>
      <w:sz w:val="36"/>
      <w:szCs w:val="48"/>
      <w:vertAlign w:val="superscript"/>
    </w:rPr>
  </w:style>
  <w:style w:type="paragraph" w:styleId="Style131">
    <w:name w:val="_ПодЗаголовок"/>
    <w:qFormat/>
    <w:pPr>
      <w:keepNext w:val="true"/>
      <w:widowControl/>
      <w:bidi w:val="0"/>
      <w:spacing w:before="0" w:after="120"/>
      <w:ind w:left="567" w:hanging="0"/>
    </w:pPr>
    <w:rPr>
      <w:rFonts w:ascii="Times New Roman" w:hAnsi="Times New Roman" w:eastAsia="Times New Roman" w:cs="Times New Roman"/>
      <w:bCs/>
      <w:i/>
      <w:color w:val="auto"/>
      <w:sz w:val="22"/>
      <w:szCs w:val="24"/>
      <w:lang w:val="ru-RU" w:bidi="ar-SA" w:eastAsia="zh-CN"/>
    </w:rPr>
  </w:style>
  <w:style w:type="paragraph" w:styleId="Style132">
    <w:name w:val="_Заголовок"/>
    <w:basedOn w:val="Heading2"/>
    <w:qFormat/>
    <w:pPr>
      <w:numPr>
        <w:ilvl w:val="0"/>
        <w:numId w:val="0"/>
      </w:numPr>
      <w:ind w:hanging="0"/>
    </w:pPr>
    <w:rPr>
      <w:sz w:val="24"/>
      <w:szCs w:val="24"/>
    </w:rPr>
  </w:style>
  <w:style w:type="paragraph" w:styleId="Style133">
    <w:name w:val="_Эпизод-№"/>
    <w:qFormat/>
    <w:pPr>
      <w:keepNext w:val="true"/>
      <w:widowControl/>
      <w:bidi w:val="0"/>
      <w:spacing w:before="240" w:after="120"/>
      <w:jc w:val="right"/>
    </w:pPr>
    <w:rPr>
      <w:rFonts w:ascii="Arial Black" w:hAnsi="Arial Black" w:eastAsia="Times New Roman" w:cs="Arial"/>
      <w:bCs/>
      <w:color w:val="auto"/>
      <w:sz w:val="16"/>
      <w:szCs w:val="28"/>
      <w:lang w:val="ru-RU" w:bidi="ar-SA" w:eastAsia="zh-CN"/>
    </w:rPr>
  </w:style>
  <w:style w:type="paragraph" w:styleId="319">
    <w:name w:val="_Маркер-3"/>
    <w:basedOn w:val="133"/>
    <w:qFormat/>
    <w:pPr>
      <w:tabs>
        <w:tab w:val="clear" w:pos="1491"/>
        <w:tab w:val="left" w:pos="1145" w:leader="none"/>
      </w:tabs>
      <w:ind w:left="1145" w:hanging="360"/>
    </w:pPr>
    <w:rPr/>
  </w:style>
  <w:style w:type="paragraph" w:styleId="BodyTextIndent2">
    <w:name w:val="Body Text Indent 2"/>
    <w:basedOn w:val="Normal1"/>
    <w:qFormat/>
    <w:pPr>
      <w:spacing w:lineRule="auto" w:line="360"/>
      <w:ind w:firstLine="709"/>
    </w:pPr>
    <w:rPr/>
  </w:style>
  <w:style w:type="paragraph" w:styleId="Index1">
    <w:name w:val="Index 1"/>
    <w:basedOn w:val="Normal"/>
    <w:next w:val="Normal"/>
    <w:pPr>
      <w:spacing w:lineRule="auto" w:line="240"/>
      <w:ind w:left="540" w:hanging="200"/>
    </w:pPr>
    <w:rPr>
      <w:sz w:val="20"/>
      <w:szCs w:val="24"/>
    </w:rPr>
  </w:style>
  <w:style w:type="paragraph" w:styleId="PlainText">
    <w:name w:val="Plain Text"/>
    <w:basedOn w:val="Normal"/>
    <w:qFormat/>
    <w:pPr>
      <w:widowControl w:val="false"/>
      <w:spacing w:lineRule="auto" w:line="240"/>
    </w:pPr>
    <w:rPr>
      <w:rFonts w:ascii="Courier New" w:hAnsi="Courier New" w:cs="Courier New"/>
      <w:color w:val="000000"/>
      <w:sz w:val="20"/>
      <w:lang w:val="en-US" w:eastAsia="en-US"/>
    </w:rPr>
  </w:style>
  <w:style w:type="paragraph" w:styleId="Style134">
    <w:name w:val="__Схема_место"/>
    <w:basedOn w:val="Style53"/>
    <w:qFormat/>
    <w:pPr>
      <w:ind w:hanging="0"/>
      <w:jc w:val="center"/>
    </w:pPr>
    <w:rPr>
      <w:rFonts w:ascii="Arial Black" w:hAnsi="Arial Black" w:cs="Arial Black"/>
      <w:color w:val="FFFFFF"/>
      <w:sz w:val="8"/>
    </w:rPr>
  </w:style>
  <w:style w:type="paragraph" w:styleId="Style135">
    <w:name w:val="_Список+"/>
    <w:basedOn w:val="Style79"/>
    <w:qFormat/>
    <w:pPr>
      <w:tabs>
        <w:tab w:val="clear" w:pos="765"/>
      </w:tabs>
      <w:ind w:left="-284" w:right="-284" w:hanging="0"/>
      <w:jc w:val="center"/>
    </w:pPr>
    <w:rPr>
      <w:sz w:val="20"/>
    </w:rPr>
  </w:style>
  <w:style w:type="paragraph" w:styleId="Style136">
    <w:name w:val="_Таблица№"/>
    <w:basedOn w:val="TextBodyIndent"/>
    <w:qFormat/>
    <w:pPr>
      <w:tabs>
        <w:tab w:val="clear" w:pos="709"/>
        <w:tab w:val="left" w:pos="900" w:leader="none"/>
        <w:tab w:val="left" w:pos="2700" w:leader="none"/>
      </w:tabs>
      <w:spacing w:before="0" w:after="120"/>
      <w:ind w:firstLine="425"/>
      <w:jc w:val="right"/>
    </w:pPr>
    <w:rPr>
      <w:color w:val="000000"/>
      <w:spacing w:val="5"/>
    </w:rPr>
  </w:style>
  <w:style w:type="paragraph" w:styleId="11pt">
    <w:name w:val="Обычный + 11 pt"/>
    <w:basedOn w:val="Normal"/>
    <w:qFormat/>
    <w:pPr>
      <w:shd w:fill="FFFFFF" w:val="clear"/>
      <w:tabs>
        <w:tab w:val="clear" w:pos="709"/>
        <w:tab w:val="left" w:pos="1723" w:leader="none"/>
      </w:tabs>
      <w:spacing w:lineRule="auto" w:line="240" w:before="10" w:after="0"/>
      <w:ind w:left="38" w:firstLine="709"/>
      <w:jc w:val="both"/>
    </w:pPr>
    <w:rPr>
      <w:color w:val="000000"/>
      <w:spacing w:val="-9"/>
      <w:szCs w:val="22"/>
    </w:rPr>
  </w:style>
  <w:style w:type="paragraph" w:styleId="Style137">
    <w:name w:val="_Диалог-ремарка"/>
    <w:basedOn w:val="Style54"/>
    <w:qFormat/>
    <w:pPr>
      <w:spacing w:before="120" w:after="0"/>
      <w:ind w:left="567" w:hanging="567"/>
      <w:jc w:val="center"/>
    </w:pPr>
    <w:rPr>
      <w:i/>
      <w:sz w:val="20"/>
    </w:rPr>
  </w:style>
  <w:style w:type="paragraph" w:styleId="Style138">
    <w:name w:val="__СХЕМА"/>
    <w:qFormat/>
    <w:pPr>
      <w:widowControl/>
      <w:bidi w:val="0"/>
      <w:spacing w:before="0" w:after="120"/>
      <w:jc w:val="center"/>
    </w:pPr>
    <w:rPr>
      <w:rFonts w:ascii="Times New Roman" w:hAnsi="Times New Roman" w:eastAsia="Times New Roman" w:cs="Times New Roman"/>
      <w:color w:val="auto"/>
      <w:sz w:val="20"/>
      <w:szCs w:val="22"/>
      <w:lang w:val="ru-RU" w:bidi="ar-SA" w:eastAsia="zh-CN"/>
    </w:rPr>
  </w:style>
  <w:style w:type="paragraph" w:styleId="Style139">
    <w:name w:val="+_ц"/>
    <w:basedOn w:val="Style86"/>
    <w:qFormat/>
    <w:pPr/>
    <w:rPr>
      <w:szCs w:val="22"/>
    </w:rPr>
  </w:style>
  <w:style w:type="paragraph" w:styleId="Style140">
    <w:name w:val="Заголовок"/>
    <w:basedOn w:val="Normal"/>
    <w:next w:val="TextBody"/>
    <w:qFormat/>
    <w:pPr>
      <w:keepNext w:val="true"/>
      <w:spacing w:lineRule="auto" w:line="240" w:before="240" w:after="120"/>
    </w:pPr>
    <w:rPr>
      <w:rFonts w:ascii="Arial" w:hAnsi="Arial" w:eastAsia="Lucida Sans Unicode" w:cs="Tahoma"/>
      <w:sz w:val="28"/>
      <w:szCs w:val="28"/>
    </w:rPr>
  </w:style>
  <w:style w:type="paragraph" w:styleId="142">
    <w:name w:val="Название1"/>
    <w:basedOn w:val="Normal"/>
    <w:qFormat/>
    <w:pPr>
      <w:suppressLineNumbers/>
      <w:spacing w:lineRule="auto" w:line="240" w:before="120" w:after="120"/>
    </w:pPr>
    <w:rPr>
      <w:rFonts w:cs="Tahoma"/>
      <w:i/>
      <w:iCs/>
      <w:sz w:val="24"/>
      <w:szCs w:val="24"/>
    </w:rPr>
  </w:style>
  <w:style w:type="paragraph" w:styleId="143">
    <w:name w:val="Указатель1"/>
    <w:basedOn w:val="Normal"/>
    <w:qFormat/>
    <w:pPr>
      <w:suppressLineNumbers/>
      <w:spacing w:lineRule="auto" w:line="240"/>
    </w:pPr>
    <w:rPr>
      <w:rFonts w:cs="Tahoma"/>
      <w:sz w:val="24"/>
      <w:szCs w:val="24"/>
    </w:rPr>
  </w:style>
  <w:style w:type="paragraph" w:styleId="24818">
    <w:name w:val="Стиль _Заголовок 2 + Перед:  48 пт После:  18 пт"/>
    <w:basedOn w:val="29"/>
    <w:qFormat/>
    <w:pPr>
      <w:spacing w:before="960" w:after="360"/>
    </w:pPr>
    <w:rPr>
      <w:szCs w:val="20"/>
    </w:rPr>
  </w:style>
  <w:style w:type="paragraph" w:styleId="Style141">
    <w:name w:val="Абзац списка"/>
    <w:basedOn w:val="Normal"/>
    <w:qFormat/>
    <w:pPr>
      <w:spacing w:lineRule="auto" w:line="240" w:before="120" w:after="0"/>
      <w:ind w:left="720" w:firstLine="426"/>
      <w:contextualSpacing/>
      <w:jc w:val="both"/>
    </w:pPr>
    <w:rPr>
      <w:rFonts w:ascii="Calibri" w:hAnsi="Calibri" w:eastAsia="Calibri" w:cs="Calibri"/>
      <w:sz w:val="24"/>
      <w:szCs w:val="24"/>
    </w:rPr>
  </w:style>
  <w:style w:type="paragraph" w:styleId="Style142">
    <w:name w:val="_НеОбычный"/>
    <w:basedOn w:val="Normal"/>
    <w:qFormat/>
    <w:pPr>
      <w:spacing w:lineRule="auto" w:line="240"/>
      <w:ind w:firstLine="425"/>
      <w:jc w:val="both"/>
    </w:pPr>
    <w:rPr>
      <w:rFonts w:cs="Calibri"/>
      <w:szCs w:val="22"/>
    </w:rPr>
  </w:style>
  <w:style w:type="paragraph" w:styleId="Style710">
    <w:name w:val="Style7"/>
    <w:basedOn w:val="Normal"/>
    <w:qFormat/>
    <w:pPr>
      <w:widowControl w:val="false"/>
      <w:autoSpaceDE w:val="false"/>
      <w:spacing w:lineRule="exact" w:line="247"/>
      <w:ind w:firstLine="274"/>
      <w:jc w:val="both"/>
    </w:pPr>
    <w:rPr>
      <w:sz w:val="24"/>
      <w:szCs w:val="24"/>
    </w:rPr>
  </w:style>
  <w:style w:type="paragraph" w:styleId="Style143">
    <w:name w:val="Style14"/>
    <w:basedOn w:val="Normal"/>
    <w:qFormat/>
    <w:pPr>
      <w:widowControl w:val="false"/>
      <w:autoSpaceDE w:val="false"/>
      <w:spacing w:lineRule="exact" w:line="249"/>
      <w:ind w:firstLine="446"/>
      <w:jc w:val="both"/>
    </w:pPr>
    <w:rPr>
      <w:sz w:val="24"/>
      <w:szCs w:val="24"/>
    </w:rPr>
  </w:style>
  <w:style w:type="paragraph" w:styleId="Style610">
    <w:name w:val="Style6"/>
    <w:basedOn w:val="Normal"/>
    <w:qFormat/>
    <w:pPr>
      <w:widowControl w:val="false"/>
      <w:autoSpaceDE w:val="false"/>
      <w:spacing w:lineRule="exact" w:line="226"/>
      <w:jc w:val="both"/>
    </w:pPr>
    <w:rPr>
      <w:sz w:val="24"/>
      <w:szCs w:val="24"/>
    </w:rPr>
  </w:style>
  <w:style w:type="paragraph" w:styleId="Style810">
    <w:name w:val="Style8"/>
    <w:basedOn w:val="Normal"/>
    <w:qFormat/>
    <w:pPr>
      <w:widowControl w:val="false"/>
      <w:autoSpaceDE w:val="false"/>
      <w:spacing w:lineRule="auto" w:line="240"/>
      <w:jc w:val="right"/>
    </w:pPr>
    <w:rPr>
      <w:sz w:val="24"/>
      <w:szCs w:val="24"/>
    </w:rPr>
  </w:style>
  <w:style w:type="paragraph" w:styleId="Style271">
    <w:name w:val="Style27"/>
    <w:basedOn w:val="Normal"/>
    <w:qFormat/>
    <w:pPr>
      <w:widowControl w:val="false"/>
      <w:autoSpaceDE w:val="false"/>
      <w:spacing w:lineRule="exact" w:line="249"/>
      <w:ind w:firstLine="67"/>
      <w:jc w:val="both"/>
    </w:pPr>
    <w:rPr>
      <w:sz w:val="24"/>
      <w:szCs w:val="24"/>
    </w:rPr>
  </w:style>
  <w:style w:type="paragraph" w:styleId="Style291">
    <w:name w:val="Style29"/>
    <w:basedOn w:val="Normal"/>
    <w:qFormat/>
    <w:pPr>
      <w:widowControl w:val="false"/>
      <w:autoSpaceDE w:val="false"/>
      <w:spacing w:lineRule="exact" w:line="248"/>
      <w:ind w:firstLine="149"/>
      <w:jc w:val="both"/>
    </w:pPr>
    <w:rPr>
      <w:sz w:val="24"/>
      <w:szCs w:val="24"/>
    </w:rPr>
  </w:style>
  <w:style w:type="paragraph" w:styleId="Style211">
    <w:name w:val="Style21"/>
    <w:basedOn w:val="Normal"/>
    <w:qFormat/>
    <w:pPr>
      <w:widowControl w:val="false"/>
      <w:autoSpaceDE w:val="false"/>
      <w:spacing w:lineRule="exact" w:line="248"/>
      <w:jc w:val="center"/>
    </w:pPr>
    <w:rPr>
      <w:sz w:val="24"/>
      <w:szCs w:val="24"/>
    </w:rPr>
  </w:style>
  <w:style w:type="paragraph" w:styleId="Style241">
    <w:name w:val="Style24"/>
    <w:basedOn w:val="Normal"/>
    <w:qFormat/>
    <w:pPr>
      <w:widowControl w:val="false"/>
      <w:autoSpaceDE w:val="false"/>
      <w:spacing w:lineRule="exact" w:line="245"/>
      <w:jc w:val="right"/>
    </w:pPr>
    <w:rPr>
      <w:sz w:val="24"/>
      <w:szCs w:val="24"/>
    </w:rPr>
  </w:style>
  <w:style w:type="paragraph" w:styleId="Style1210">
    <w:name w:val="Style12"/>
    <w:basedOn w:val="Normal"/>
    <w:qFormat/>
    <w:pPr>
      <w:widowControl w:val="false"/>
      <w:autoSpaceDE w:val="false"/>
      <w:spacing w:lineRule="exact" w:line="252"/>
    </w:pPr>
    <w:rPr>
      <w:sz w:val="24"/>
      <w:szCs w:val="24"/>
    </w:rPr>
  </w:style>
  <w:style w:type="paragraph" w:styleId="Style151">
    <w:name w:val="Style15"/>
    <w:basedOn w:val="Normal"/>
    <w:qFormat/>
    <w:pPr>
      <w:widowControl w:val="false"/>
      <w:autoSpaceDE w:val="false"/>
      <w:spacing w:lineRule="auto" w:line="240"/>
      <w:jc w:val="both"/>
    </w:pPr>
    <w:rPr>
      <w:sz w:val="24"/>
      <w:szCs w:val="24"/>
    </w:rPr>
  </w:style>
  <w:style w:type="paragraph" w:styleId="Style410">
    <w:name w:val="Style4"/>
    <w:basedOn w:val="Normal"/>
    <w:qFormat/>
    <w:pPr>
      <w:widowControl w:val="false"/>
      <w:autoSpaceDE w:val="false"/>
      <w:spacing w:lineRule="exact" w:line="249"/>
      <w:ind w:firstLine="264"/>
    </w:pPr>
    <w:rPr>
      <w:sz w:val="24"/>
      <w:szCs w:val="24"/>
    </w:rPr>
  </w:style>
  <w:style w:type="paragraph" w:styleId="Style510">
    <w:name w:val="Style5"/>
    <w:basedOn w:val="Normal"/>
    <w:qFormat/>
    <w:pPr>
      <w:widowControl w:val="false"/>
      <w:autoSpaceDE w:val="false"/>
      <w:spacing w:lineRule="exact" w:line="232"/>
      <w:ind w:firstLine="293"/>
      <w:jc w:val="both"/>
    </w:pPr>
    <w:rPr>
      <w:sz w:val="24"/>
      <w:szCs w:val="24"/>
    </w:rPr>
  </w:style>
  <w:style w:type="paragraph" w:styleId="Style910">
    <w:name w:val="Style9"/>
    <w:basedOn w:val="Normal"/>
    <w:qFormat/>
    <w:pPr>
      <w:widowControl w:val="false"/>
      <w:autoSpaceDE w:val="false"/>
      <w:spacing w:lineRule="auto" w:line="240"/>
    </w:pPr>
    <w:rPr>
      <w:sz w:val="24"/>
      <w:szCs w:val="24"/>
    </w:rPr>
  </w:style>
  <w:style w:type="paragraph" w:styleId="Style144">
    <w:name w:val="_Цитата++"/>
    <w:basedOn w:val="Style74"/>
    <w:qFormat/>
    <w:pPr>
      <w:pBdr>
        <w:left w:val="single" w:sz="2" w:space="4" w:color="000000"/>
        <w:bottom w:val="single" w:sz="4" w:space="1" w:color="000000"/>
        <w:right w:val="single" w:sz="4" w:space="4" w:color="000000"/>
      </w:pBdr>
      <w:tabs>
        <w:tab w:val="clear" w:pos="6180"/>
        <w:tab w:val="right" w:pos="6118" w:leader="none"/>
      </w:tabs>
      <w:spacing w:lineRule="auto" w:line="216" w:before="60" w:after="180"/>
    </w:pPr>
    <w:rPr>
      <w:rFonts w:ascii="Arial" w:hAnsi="Arial" w:cs="Arial"/>
      <w:i/>
      <w:sz w:val="18"/>
    </w:rPr>
  </w:style>
  <w:style w:type="paragraph" w:styleId="Style145">
    <w:name w:val="_Издание"/>
    <w:basedOn w:val="Normal"/>
    <w:qFormat/>
    <w:pPr>
      <w:spacing w:lineRule="auto" w:line="216" w:before="120" w:after="0"/>
      <w:ind w:left="1260" w:hanging="1260"/>
    </w:pPr>
    <w:rPr>
      <w:sz w:val="20"/>
    </w:rPr>
  </w:style>
  <w:style w:type="paragraph" w:styleId="Style146">
    <w:name w:val="_Издание-Глава"/>
    <w:basedOn w:val="Style145"/>
    <w:qFormat/>
    <w:pPr>
      <w:spacing w:before="0" w:after="60"/>
      <w:ind w:left="1259" w:hanging="811"/>
    </w:pPr>
    <w:rPr>
      <w:sz w:val="18"/>
    </w:rPr>
  </w:style>
  <w:style w:type="paragraph" w:styleId="NoSpacing">
    <w:name w:val="No Spacing"/>
    <w:qFormat/>
    <w:pPr>
      <w:widowControl/>
      <w:suppressAutoHyphens w:val="true"/>
      <w:bidi w:val="0"/>
      <w:spacing w:lineRule="atLeast" w:line="100"/>
    </w:pPr>
    <w:rPr>
      <w:rFonts w:ascii="Calibri" w:hAnsi="Calibri" w:eastAsia="Arial Unicode MS" w:cs=";Times New Roman"/>
      <w:color w:val="auto"/>
      <w:kern w:val="2"/>
      <w:sz w:val="22"/>
      <w:szCs w:val="22"/>
      <w:lang w:val="ru-RU" w:bidi="ar-SA" w:eastAsia="zh-CN"/>
    </w:rPr>
  </w:style>
  <w:style w:type="paragraph" w:styleId="Style147">
    <w:name w:val="Тема примечания"/>
    <w:basedOn w:val="Style45"/>
    <w:next w:val="Style45"/>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oleObject" Target="embeddings/oleObject1.bin"/><Relationship Id="rId39" Type="http://schemas.openxmlformats.org/officeDocument/2006/relationships/image" Target="media/image1.wmf"/><Relationship Id="rId40" Type="http://schemas.openxmlformats.org/officeDocument/2006/relationships/oleObject" Target="embeddings/oleObject2.bin"/><Relationship Id="rId41" Type="http://schemas.openxmlformats.org/officeDocument/2006/relationships/image" Target="media/image2.wmf"/><Relationship Id="rId42" Type="http://schemas.openxmlformats.org/officeDocument/2006/relationships/oleObject" Target="embeddings/oleObject3.bin"/><Relationship Id="rId43" Type="http://schemas.openxmlformats.org/officeDocument/2006/relationships/image" Target="media/image3.wmf"/><Relationship Id="rId44" Type="http://schemas.openxmlformats.org/officeDocument/2006/relationships/oleObject" Target="embeddings/oleObject4.bin"/><Relationship Id="rId45" Type="http://schemas.openxmlformats.org/officeDocument/2006/relationships/image" Target="media/image4.wmf"/><Relationship Id="rId46" Type="http://schemas.openxmlformats.org/officeDocument/2006/relationships/oleObject" Target="embeddings/oleObject5.bin"/><Relationship Id="rId47" Type="http://schemas.openxmlformats.org/officeDocument/2006/relationships/image" Target="media/image5.wmf"/><Relationship Id="rId48" Type="http://schemas.openxmlformats.org/officeDocument/2006/relationships/oleObject" Target="embeddings/oleObject6.bin"/><Relationship Id="rId49" Type="http://schemas.openxmlformats.org/officeDocument/2006/relationships/image" Target="media/image6.wmf"/><Relationship Id="rId50" Type="http://schemas.openxmlformats.org/officeDocument/2006/relationships/oleObject" Target="embeddings/oleObject7.bin"/><Relationship Id="rId51" Type="http://schemas.openxmlformats.org/officeDocument/2006/relationships/image" Target="media/image7.wmf"/><Relationship Id="rId52" Type="http://schemas.openxmlformats.org/officeDocument/2006/relationships/oleObject" Target="embeddings/oleObject8.bin"/><Relationship Id="rId53" Type="http://schemas.openxmlformats.org/officeDocument/2006/relationships/image" Target="media/image8.wmf"/><Relationship Id="rId54" Type="http://schemas.openxmlformats.org/officeDocument/2006/relationships/oleObject" Target="embeddings/oleObject9.bin"/><Relationship Id="rId55" Type="http://schemas.openxmlformats.org/officeDocument/2006/relationships/image" Target="media/image9.wmf"/><Relationship Id="rId56" Type="http://schemas.openxmlformats.org/officeDocument/2006/relationships/oleObject" Target="embeddings/oleObject10.bin"/><Relationship Id="rId57" Type="http://schemas.openxmlformats.org/officeDocument/2006/relationships/image" Target="media/image10.wmf"/><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header" Target="header21.xml"/><Relationship Id="rId61" Type="http://schemas.openxmlformats.org/officeDocument/2006/relationships/footer" Target="footer19.xml"/><Relationship Id="rId62" Type="http://schemas.openxmlformats.org/officeDocument/2006/relationships/footer" Target="footer20.xml"/><Relationship Id="rId63" Type="http://schemas.openxmlformats.org/officeDocument/2006/relationships/footer" Target="footer21.xml"/><Relationship Id="rId64" Type="http://schemas.openxmlformats.org/officeDocument/2006/relationships/oleObject" Target="embeddings/oleObject11.bin"/><Relationship Id="rId65" Type="http://schemas.openxmlformats.org/officeDocument/2006/relationships/image" Target="media/image11.wmf"/><Relationship Id="rId66" Type="http://schemas.openxmlformats.org/officeDocument/2006/relationships/oleObject" Target="embeddings/oleObject12.bin"/><Relationship Id="rId67" Type="http://schemas.openxmlformats.org/officeDocument/2006/relationships/image" Target="media/image12.wmf"/><Relationship Id="rId68" Type="http://schemas.openxmlformats.org/officeDocument/2006/relationships/oleObject" Target="embeddings/oleObject13.bin"/><Relationship Id="rId69" Type="http://schemas.openxmlformats.org/officeDocument/2006/relationships/image" Target="media/image13.wmf"/><Relationship Id="rId70" Type="http://schemas.openxmlformats.org/officeDocument/2006/relationships/oleObject" Target="embeddings/oleObject14.bin"/><Relationship Id="rId71" Type="http://schemas.openxmlformats.org/officeDocument/2006/relationships/image" Target="media/image14.wmf"/><Relationship Id="rId72" Type="http://schemas.openxmlformats.org/officeDocument/2006/relationships/oleObject" Target="embeddings/oleObject15.bin"/><Relationship Id="rId73" Type="http://schemas.openxmlformats.org/officeDocument/2006/relationships/image" Target="media/image15.wmf"/><Relationship Id="rId74" Type="http://schemas.openxmlformats.org/officeDocument/2006/relationships/oleObject" Target="embeddings/oleObject16.bin"/><Relationship Id="rId75" Type="http://schemas.openxmlformats.org/officeDocument/2006/relationships/image" Target="media/image16.wmf"/><Relationship Id="rId76" Type="http://schemas.openxmlformats.org/officeDocument/2006/relationships/oleObject" Target="embeddings/oleObject17.bin"/><Relationship Id="rId77" Type="http://schemas.openxmlformats.org/officeDocument/2006/relationships/image" Target="media/image17.wmf"/><Relationship Id="rId78" Type="http://schemas.openxmlformats.org/officeDocument/2006/relationships/oleObject" Target="embeddings/oleObject18.bin"/><Relationship Id="rId79" Type="http://schemas.openxmlformats.org/officeDocument/2006/relationships/image" Target="media/image18.wmf"/><Relationship Id="rId80" Type="http://schemas.openxmlformats.org/officeDocument/2006/relationships/oleObject" Target="embeddings/oleObject19.bin"/><Relationship Id="rId81" Type="http://schemas.openxmlformats.org/officeDocument/2006/relationships/image" Target="media/image19.wmf"/><Relationship Id="rId82" Type="http://schemas.openxmlformats.org/officeDocument/2006/relationships/oleObject" Target="embeddings/oleObject20.bin"/><Relationship Id="rId83" Type="http://schemas.openxmlformats.org/officeDocument/2006/relationships/image" Target="media/image20.wmf"/><Relationship Id="rId84" Type="http://schemas.openxmlformats.org/officeDocument/2006/relationships/oleObject" Target="embeddings/oleObject21.bin"/><Relationship Id="rId85" Type="http://schemas.openxmlformats.org/officeDocument/2006/relationships/image" Target="media/image21.wmf"/><Relationship Id="rId86" Type="http://schemas.openxmlformats.org/officeDocument/2006/relationships/oleObject" Target="embeddings/oleObject22.bin"/><Relationship Id="rId87" Type="http://schemas.openxmlformats.org/officeDocument/2006/relationships/image" Target="media/image22.wmf"/><Relationship Id="rId88" Type="http://schemas.openxmlformats.org/officeDocument/2006/relationships/oleObject" Target="embeddings/oleObject23.bin"/><Relationship Id="rId89" Type="http://schemas.openxmlformats.org/officeDocument/2006/relationships/image" Target="media/image23.wmf"/><Relationship Id="rId90" Type="http://schemas.openxmlformats.org/officeDocument/2006/relationships/oleObject" Target="embeddings/oleObject24.bin"/><Relationship Id="rId91" Type="http://schemas.openxmlformats.org/officeDocument/2006/relationships/image" Target="media/image24.wmf"/><Relationship Id="rId92" Type="http://schemas.openxmlformats.org/officeDocument/2006/relationships/oleObject" Target="embeddings/oleObject25.bin"/><Relationship Id="rId93" Type="http://schemas.openxmlformats.org/officeDocument/2006/relationships/image" Target="media/image25.wmf"/><Relationship Id="rId94" Type="http://schemas.openxmlformats.org/officeDocument/2006/relationships/header" Target="header22.xml"/><Relationship Id="rId95" Type="http://schemas.openxmlformats.org/officeDocument/2006/relationships/header" Target="header23.xml"/><Relationship Id="rId96" Type="http://schemas.openxmlformats.org/officeDocument/2006/relationships/header" Target="header24.xml"/><Relationship Id="rId97" Type="http://schemas.openxmlformats.org/officeDocument/2006/relationships/footer" Target="footer22.xml"/><Relationship Id="rId98" Type="http://schemas.openxmlformats.org/officeDocument/2006/relationships/footer" Target="footer23.xml"/><Relationship Id="rId99" Type="http://schemas.openxmlformats.org/officeDocument/2006/relationships/footer" Target="footer24.xml"/><Relationship Id="rId100" Type="http://schemas.openxmlformats.org/officeDocument/2006/relationships/header" Target="header25.xml"/><Relationship Id="rId101" Type="http://schemas.openxmlformats.org/officeDocument/2006/relationships/header" Target="header26.xml"/><Relationship Id="rId102" Type="http://schemas.openxmlformats.org/officeDocument/2006/relationships/header" Target="header27.xml"/><Relationship Id="rId103" Type="http://schemas.openxmlformats.org/officeDocument/2006/relationships/footer" Target="footer25.xml"/><Relationship Id="rId104" Type="http://schemas.openxmlformats.org/officeDocument/2006/relationships/footer" Target="footer26.xml"/><Relationship Id="rId105" Type="http://schemas.openxmlformats.org/officeDocument/2006/relationships/footer" Target="footer27.xml"/><Relationship Id="rId106" Type="http://schemas.openxmlformats.org/officeDocument/2006/relationships/header" Target="header28.xml"/><Relationship Id="rId107" Type="http://schemas.openxmlformats.org/officeDocument/2006/relationships/header" Target="header29.xml"/><Relationship Id="rId108" Type="http://schemas.openxmlformats.org/officeDocument/2006/relationships/header" Target="header30.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footer" Target="footer30.xml"/><Relationship Id="rId112" Type="http://schemas.openxmlformats.org/officeDocument/2006/relationships/header" Target="header31.xml"/><Relationship Id="rId113" Type="http://schemas.openxmlformats.org/officeDocument/2006/relationships/header" Target="header32.xml"/><Relationship Id="rId114" Type="http://schemas.openxmlformats.org/officeDocument/2006/relationships/header" Target="header33.xml"/><Relationship Id="rId115" Type="http://schemas.openxmlformats.org/officeDocument/2006/relationships/footer" Target="footer31.xml"/><Relationship Id="rId116" Type="http://schemas.openxmlformats.org/officeDocument/2006/relationships/footer" Target="footer32.xml"/><Relationship Id="rId117" Type="http://schemas.openxmlformats.org/officeDocument/2006/relationships/footer" Target="footer33.xml"/><Relationship Id="rId118" Type="http://schemas.openxmlformats.org/officeDocument/2006/relationships/header" Target="header34.xml"/><Relationship Id="rId119" Type="http://schemas.openxmlformats.org/officeDocument/2006/relationships/header" Target="header35.xml"/><Relationship Id="rId120" Type="http://schemas.openxmlformats.org/officeDocument/2006/relationships/header" Target="header36.xml"/><Relationship Id="rId121" Type="http://schemas.openxmlformats.org/officeDocument/2006/relationships/footer" Target="footer34.xml"/><Relationship Id="rId122" Type="http://schemas.openxmlformats.org/officeDocument/2006/relationships/footer" Target="footer35.xml"/><Relationship Id="rId123" Type="http://schemas.openxmlformats.org/officeDocument/2006/relationships/footer" Target="footer36.xml"/><Relationship Id="rId124" Type="http://schemas.openxmlformats.org/officeDocument/2006/relationships/header" Target="header37.xml"/><Relationship Id="rId125" Type="http://schemas.openxmlformats.org/officeDocument/2006/relationships/header" Target="header38.xml"/><Relationship Id="rId126" Type="http://schemas.openxmlformats.org/officeDocument/2006/relationships/header" Target="header39.xml"/><Relationship Id="rId127" Type="http://schemas.openxmlformats.org/officeDocument/2006/relationships/footer" Target="footer37.xml"/><Relationship Id="rId128" Type="http://schemas.openxmlformats.org/officeDocument/2006/relationships/footer" Target="footer38.xml"/><Relationship Id="rId129" Type="http://schemas.openxmlformats.org/officeDocument/2006/relationships/footer" Target="footer39.xml"/><Relationship Id="rId130" Type="http://schemas.openxmlformats.org/officeDocument/2006/relationships/header" Target="header40.xml"/><Relationship Id="rId131" Type="http://schemas.openxmlformats.org/officeDocument/2006/relationships/header" Target="header41.xml"/><Relationship Id="rId132" Type="http://schemas.openxmlformats.org/officeDocument/2006/relationships/header" Target="header42.xml"/><Relationship Id="rId133" Type="http://schemas.openxmlformats.org/officeDocument/2006/relationships/footer" Target="footer40.xml"/><Relationship Id="rId134" Type="http://schemas.openxmlformats.org/officeDocument/2006/relationships/footer" Target="footer41.xml"/><Relationship Id="rId135" Type="http://schemas.openxmlformats.org/officeDocument/2006/relationships/footer" Target="footer42.xml"/><Relationship Id="rId136" Type="http://schemas.openxmlformats.org/officeDocument/2006/relationships/header" Target="header43.xml"/><Relationship Id="rId137" Type="http://schemas.openxmlformats.org/officeDocument/2006/relationships/header" Target="header44.xml"/><Relationship Id="rId138" Type="http://schemas.openxmlformats.org/officeDocument/2006/relationships/header" Target="header45.xml"/><Relationship Id="rId139" Type="http://schemas.openxmlformats.org/officeDocument/2006/relationships/footer" Target="footer43.xml"/><Relationship Id="rId140" Type="http://schemas.openxmlformats.org/officeDocument/2006/relationships/footer" Target="footer44.xml"/><Relationship Id="rId141" Type="http://schemas.openxmlformats.org/officeDocument/2006/relationships/footer" Target="footer45.xml"/><Relationship Id="rId142" Type="http://schemas.openxmlformats.org/officeDocument/2006/relationships/header" Target="header46.xml"/><Relationship Id="rId143" Type="http://schemas.openxmlformats.org/officeDocument/2006/relationships/header" Target="header47.xml"/><Relationship Id="rId144" Type="http://schemas.openxmlformats.org/officeDocument/2006/relationships/header" Target="header48.xml"/><Relationship Id="rId145" Type="http://schemas.openxmlformats.org/officeDocument/2006/relationships/footer" Target="footer46.xml"/><Relationship Id="rId146" Type="http://schemas.openxmlformats.org/officeDocument/2006/relationships/footer" Target="footer47.xml"/><Relationship Id="rId147" Type="http://schemas.openxmlformats.org/officeDocument/2006/relationships/footer" Target="footer48.xml"/><Relationship Id="rId148" Type="http://schemas.openxmlformats.org/officeDocument/2006/relationships/image" Target="media/image26.jpeg"/><Relationship Id="rId149" Type="http://schemas.openxmlformats.org/officeDocument/2006/relationships/image" Target="media/image26.jpeg"/><Relationship Id="rId150" Type="http://schemas.openxmlformats.org/officeDocument/2006/relationships/header" Target="header49.xml"/><Relationship Id="rId151" Type="http://schemas.openxmlformats.org/officeDocument/2006/relationships/header" Target="header50.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notes" Target="footnotes.xm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6:17:00Z</dcterms:created>
  <dc:creator>Сергей</dc:creator>
  <dc:description/>
  <cp:keywords/>
  <dc:language>en-US</dc:language>
  <cp:lastModifiedBy>shpynyovak</cp:lastModifiedBy>
  <cp:lastPrinted>2005-12-17T19:36:00Z</cp:lastPrinted>
  <dcterms:modified xsi:type="dcterms:W3CDTF">2010-04-13T11:59:00Z</dcterms:modified>
  <cp:revision>5</cp:revision>
  <dc:subject/>
  <dc:title> </dc:title>
</cp:coreProperties>
</file>