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20.png" ContentType="image/png"/>
  <Override PartName="/word/media/image2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глазенко В.Н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Heading1"/>
        <w:spacing w:before="360" w:after="480"/>
        <w:ind w:firstLine="567"/>
        <w:jc w:val="center"/>
        <w:rPr>
          <w:rFonts w:cs="Tahoma"/>
        </w:rPr>
      </w:pPr>
      <w:r>
        <w:rPr>
          <w:rFonts w:cs="Tahoma"/>
        </w:rPr>
        <w:t xml:space="preserve">Командообразование: основы управления и роли в команде </w:t>
      </w:r>
    </w:p>
    <w:p>
      <w:pPr>
        <w:pStyle w:val="Normal"/>
        <w:spacing w:lineRule="auto" w:line="240" w:before="0" w:after="0"/>
        <w:ind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ажнейший ресурс компании – персонал. </w:t>
      </w:r>
    </w:p>
    <w:p>
      <w:pPr>
        <w:pStyle w:val="Normal"/>
        <w:spacing w:lineRule="auto" w:line="240" w:before="0" w:after="0"/>
        <w:ind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Максимально эффективная единица человеческого ресурс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i/>
          <w:sz w:val="18"/>
          <w:szCs w:val="18"/>
        </w:rPr>
        <w:t>–</w:t>
      </w:r>
      <w:r>
        <w:rPr>
          <w:rFonts w:cs="Calibri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плоченная команда профессионалов. </w:t>
      </w:r>
    </w:p>
    <w:p>
      <w:pPr>
        <w:pStyle w:val="Normal"/>
        <w:spacing w:lineRule="auto" w:line="240" w:before="0" w:after="0"/>
        <w:ind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ВН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При всей популярности в последние годы темы «Командообразование» строгие концептуальные тексты по этой теме найти довольно непросто. И все же мы можем назвать целый ряд авторов, писавших по командной тематике: Р. Мэддакс, Р.М. Белбин, Л. Томпсон, </w:t>
      </w:r>
      <w:r>
        <w:rPr>
          <w:bCs/>
        </w:rPr>
        <w:t xml:space="preserve">Ч. Дж. Маргерисон, М. Геллерт и др. Каждый из перечисленных авторов имеет, безусловно, свое мнение по вопросам командообразования. Однако при всем внешнем разнообразии взглядов перечисленных авторов, их объединяет одно: все введенные ими концептуальные положения о команде получены путем обобщения наблюдений и имеющегося опыта, т.е. эмпирическим путем. Методы научного исследования применял в своих разработках только Р.М. </w:t>
      </w:r>
      <w:r>
        <w:rPr/>
        <w:t>Белбин. Однако и этот автор использовал научный подход лишь в форме статистической обработки данных, полученных в результате опытных наблюдений за групповым поведением участников деловых игр. Строгое теоретическое построение понятийно-коцептуальной модели команды Р.М. Белбин, к сожалению, также не осуществлял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В данной статье автор осуществляет теоретическое выведение типов команд и системы ролей в команде.  Теоретические положения данного подхода прошли практическую апробацию во множестве тренингах по повышению уровня командного сплочения, которые автор проводил с коллективами компаний-заказчиков.</w:t>
      </w:r>
    </w:p>
    <w:p>
      <w:pPr>
        <w:pStyle w:val="Heading2"/>
        <w:rPr/>
      </w:pPr>
      <w:r>
        <w:rPr/>
        <w:t>Типы коман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Сначала введем наше понимание команды в деятельностных рамках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  <w:r>
        <w:rPr>
          <w:i/>
        </w:rPr>
        <w:t>команда – объединение людей, включенных в совместную деятельность, сплочение которых предопределено согласованностью способов взаимодействия, адекватных целям, ценностям и идеалам деятельности</w:t>
      </w:r>
      <w:r>
        <w:rPr/>
        <w:t>.</w:t>
      </w:r>
      <w:r>
        <w:rPr>
          <w:rStyle w:val="FootnoteCharacter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бщеизвестно, что управление любым объектом тем более эффективно, чем лучше управляющий понимает «внутреннюю» специфику, существенные особенности этого объекта (конечно, при прочих равных условиях). Из этого следует, что руководителю группы в своей работе необходимо иметь принципиальные ориентиры, отражающие особенности групп различных видов. Другими словами, нужна неслучайная типология групповых объединений участников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.Ю. Базаров и Б.Л. Еремина, например, выделяют следующие типы групп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i/>
          <w:iCs/>
        </w:rPr>
        <w:t>«</w:t>
      </w:r>
      <w:r>
        <w:rPr>
          <w:b/>
          <w:i/>
          <w:iCs/>
        </w:rPr>
        <w:t>Комбинат</w:t>
      </w:r>
      <w:r>
        <w:rPr>
          <w:i/>
          <w:iCs/>
        </w:rPr>
        <w:t>»</w:t>
      </w:r>
      <w:r>
        <w:rPr>
          <w:i/>
        </w:rPr>
        <w:t xml:space="preserve"> (Все  беспрекословно подчиняются своему руководителю-командиру. Основания для подчинения — страх лишиться места в группе и возможность остаться без работы).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>«</w:t>
      </w:r>
      <w:r>
        <w:rPr>
          <w:b/>
          <w:i/>
          <w:iCs/>
        </w:rPr>
        <w:t>Кружок</w:t>
      </w:r>
      <w:r>
        <w:rPr>
          <w:i/>
          <w:iCs/>
        </w:rPr>
        <w:t>»</w:t>
      </w:r>
      <w:r>
        <w:rPr>
          <w:i/>
        </w:rPr>
        <w:t xml:space="preserve"> (Строгое распре</w:t>
        <w:softHyphen/>
        <w:t>делением полномочий. Деятель</w:t>
        <w:softHyphen/>
        <w:t>ность регули</w:t>
        <w:softHyphen/>
        <w:t>руется правилами и процедурами, которые редко меняются. Источник влияния — статус. Функции и ответст</w:t>
        <w:softHyphen/>
        <w:t xml:space="preserve">венность реализуются с почти автоматической точностью.)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i/>
          <w:iCs/>
        </w:rPr>
        <w:t>«</w:t>
      </w:r>
      <w:r>
        <w:rPr>
          <w:b/>
          <w:i/>
          <w:iCs/>
        </w:rPr>
        <w:t>Клика</w:t>
      </w:r>
      <w:r>
        <w:rPr>
          <w:i/>
          <w:iCs/>
        </w:rPr>
        <w:t>»</w:t>
      </w:r>
      <w:r>
        <w:rPr>
          <w:i/>
        </w:rPr>
        <w:t xml:space="preserve">  (Сотрудники пассивны и абсолютно доверяют своему, как правило, харизматичному руководителю. Группа не имеет жесткой внутренней структуры. Группа, как правило, нестабильна, имеет размытые грани</w:t>
        <w:softHyphen/>
        <w:t xml:space="preserve">цы.)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i/>
          <w:iCs/>
        </w:rPr>
        <w:t xml:space="preserve">«Команда» </w:t>
      </w:r>
      <w:r>
        <w:rPr>
          <w:i/>
        </w:rPr>
        <w:t>(Открытость обсуждения, отношения между сотрудниками строятся на принципах взаимозависимости. Лидерство основывается на содействии контактам и сотрудничеству).</w:t>
      </w:r>
      <w:r>
        <w:rPr/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Данная типология групп позволяет различать некоторые особенности групп. Но есть два недостатка, по которым для нас она неприемлема. Во-первых, эта типология – эмпирична, т.е. в ее основе нет единого критерия разделения группы на обозначенные типы. Во-вторых, приведенные типы групповых образований не распределены по уровням развитости команды и, таким образом, не могут выступать в качестве подсказки в деле построения стратегии управления процессами сплочения группы. С направленностью на устранение указанных недостатков автор, совместно с коллегами, построил собственную типологию групп</w:t>
      </w:r>
      <w:r>
        <w:rPr>
          <w:rStyle w:val="FootnoteCharacters"/>
          <w:rStyle w:val="FootnoteAnchor"/>
        </w:rPr>
        <w:footnoteReference w:id="4"/>
      </w:r>
      <w:r>
        <w:rPr/>
        <w:t xml:space="preserve">. В ее основании был заложен принцип постепенного наращивания уровня развития группы от «рыхлой, проблемной группы» до «эффективной действующей сплоченной команды». Каждая ступень в данной лестнице развития должна переводить группу на новый, качественно отличный от предыдущего уровень внутреннего устройства и существенно повышать степень внешней эффективности этой группы. Общая направленность повышения уровня дееспособности команды задается линией: «удовлетворение личных желаний» </w:t>
      </w:r>
      <w:r>
        <w:rPr>
          <w:rFonts w:eastAsia="Symbol" w:cs="Symbol" w:ascii="Symbol" w:hAnsi="Symbol"/>
        </w:rPr>
        <w:t></w:t>
      </w:r>
      <w:r>
        <w:rPr/>
        <w:t xml:space="preserve"> «совместное решение задач» </w:t>
      </w:r>
      <w:r>
        <w:rPr>
          <w:rFonts w:eastAsia="Symbol" w:cs="Symbol" w:ascii="Symbol" w:hAnsi="Symbol"/>
        </w:rPr>
        <w:t></w:t>
      </w:r>
      <w:r>
        <w:rPr/>
        <w:t xml:space="preserve"> «совместное решение проблем» (см. сх. 1)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1816100"/>
            <wp:effectExtent l="0" t="0" r="0" b="0"/>
            <wp:docPr id="1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654" r="-11" b="-1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хема 1. До-командный и командные уровни</w:t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ипология построена в диалектической логике, т.е. объект-группа осуществляет шаг развития, переходя через двойное отрицание в состояние «сплоченной коман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Мы различаем следующие типы команд, качественно отличающихся друг от друга (см. сх. 2)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>«</w:t>
      </w:r>
      <w:r>
        <w:rPr>
          <w:b/>
        </w:rPr>
        <w:t>ТУСОВКА</w:t>
      </w:r>
      <w:r>
        <w:rPr/>
        <w:t xml:space="preserve">» (Естественное образование: </w:t>
      </w:r>
      <w:r>
        <w:rPr>
          <w:i/>
        </w:rPr>
        <w:t>«потребность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>интерес»</w:t>
      </w:r>
      <w:r>
        <w:rPr/>
        <w:t>)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>«</w:t>
      </w:r>
      <w:r>
        <w:rPr>
          <w:b/>
        </w:rPr>
        <w:t>КРУЖОК</w:t>
      </w:r>
      <w:r>
        <w:rPr/>
        <w:t xml:space="preserve">» (Естественно-искусственное образование: </w:t>
      </w:r>
      <w:r>
        <w:rPr>
          <w:i/>
        </w:rPr>
        <w:t>«интерес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>дело»</w:t>
      </w:r>
      <w:r>
        <w:rPr/>
        <w:t xml:space="preserve">)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>«</w:t>
      </w:r>
      <w:r>
        <w:rPr>
          <w:b/>
        </w:rPr>
        <w:t>ОТРЯД</w:t>
      </w:r>
      <w:r>
        <w:rPr/>
        <w:t>» (Искусственное с игнорированием естественного: «</w:t>
      </w:r>
      <w:r>
        <w:rPr>
          <w:i/>
        </w:rPr>
        <w:t>дело</w:t>
      </w:r>
      <w:r>
        <w:rPr/>
        <w:t>». Переход «естественного» в свою противоположность – «первое отрицание»)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>«</w:t>
      </w:r>
      <w:r>
        <w:rPr>
          <w:b/>
        </w:rPr>
        <w:t>КООПЕРАЦИЯ</w:t>
      </w:r>
      <w:r>
        <w:rPr/>
        <w:t>» (Искусственное с учетом естественного: «</w:t>
      </w:r>
      <w:r>
        <w:rPr>
          <w:i/>
        </w:rPr>
        <w:t>дело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>интерес</w:t>
      </w:r>
      <w:r>
        <w:rPr/>
        <w:t>»)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>«</w:t>
      </w:r>
      <w:r>
        <w:rPr>
          <w:b/>
        </w:rPr>
        <w:t>КОМАНДА</w:t>
      </w:r>
      <w:r>
        <w:rPr/>
        <w:t>» (Искусственное как естественное: тождество дела и интереса, т.е. «дело</w:t>
      </w:r>
      <w:r>
        <w:rPr>
          <w:rFonts w:eastAsia="Symbol" w:cs="Symbol" w:ascii="Symbol" w:hAnsi="Symbol"/>
        </w:rPr>
        <w:t></w:t>
      </w:r>
      <w:r>
        <w:rPr/>
        <w:t xml:space="preserve">интерес». Возврат «естественного» внутри «искусственного» – «второе отрицание»)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/>
        <w:object w:dxaOrig="6913" w:dyaOrig="46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65pt;height:140.3pt" filled="f" o:ole="">
            <v:imagedata r:id="rId4" o:title=""/>
          </v:shape>
          <o:OLEObject Type="Embed" ProgID="" ShapeID="ole_rId3" DrawAspect="Content" ObjectID="_169929601" r:id="rId3"/>
        </w:object>
      </w:r>
    </w:p>
    <w:p>
      <w:pPr>
        <w:pStyle w:val="Style17"/>
        <w:spacing w:before="12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2. Типы команд по уровням развития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ассмотрим подробнее каждое из возможных состояний группы, начиная с нижнего уровня развитости и заканчивая командой в собственном значении этого слова.</w:t>
      </w:r>
    </w:p>
    <w:p>
      <w:pPr>
        <w:pStyle w:val="Heading3"/>
        <w:rPr/>
      </w:pPr>
      <w:r>
        <w:rPr/>
        <w:t>Тусовка</w:t>
      </w:r>
    </w:p>
    <w:p>
      <w:pPr>
        <w:pStyle w:val="Normal"/>
        <w:spacing w:lineRule="auto" w:line="240"/>
        <w:jc w:val="both"/>
        <w:rPr/>
      </w:pPr>
      <w:r>
        <w:rPr/>
        <w:t xml:space="preserve">Взаимодействие людей основано на общности потребностей, мотивов, интересов и т.п. Динамика потребностных состояний, присущая каждому человеку, делает такое объединение людей временным, нестабильным: люди взаимодействуют до тех пор, пока интересы совпадают и расходятся при расхождении интересов. Если деятельность постоянна и нет возможности просто «уйти», то в рамках данного типа объединения возникают и меняются микро-группообразования по симпатиям. </w:t>
      </w:r>
    </w:p>
    <w:p>
      <w:pPr>
        <w:pStyle w:val="Normal"/>
        <w:spacing w:lineRule="auto" w:line="240"/>
        <w:jc w:val="both"/>
        <w:rPr/>
      </w:pPr>
      <w:r>
        <w:rPr/>
        <w:t>Хотя, таким образом, «тусовка» возможна и в жестко нормированной деятельности, далее мы рассмотрим более чистый вариант «тусовки», связанный с «размытостью» деятельностных норм, что свойственно стадии становления новой деятельност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i/>
        </w:rPr>
        <w:t>Основные черты</w:t>
      </w:r>
      <w:r>
        <w:rPr>
          <w:rStyle w:val="FootnoteCharacters"/>
          <w:rStyle w:val="FootnoteAnchor"/>
          <w:b/>
          <w:i/>
        </w:rPr>
        <w:footnoteReference w:id="5"/>
      </w:r>
      <w:r>
        <w:rPr>
          <w:b/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еопределенность целей совмест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отсутствие явного лид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 xml:space="preserve">отсутствие согласованных норм и способов взаимо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тип отношений: неформаль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преобладание в отношениях принципа «симпатии-антипат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«текучесть» членов «тусо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еустойчивость, случайность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неопределенной общей потре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ежесткие границы между «внешним» и «внутренни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высокая вероятность распада «тусо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высокая степень негарантированности достижения совместного результат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«Тусовка» - наиболее низкий уровень существования группы. Взаимодействие в «тусовке» основано на общности индивидуальных потребностей и интересов. Здесь отсутствуют согласованные между участниками общие цели и способы взаимодействия, следствием чего является высокая нестабильность состава группы, т.к. динамика потребностных состояний не ограничивается утвержденными в группе нормами. В «тусовке» процветает индивидуализм участников, отсутствует устремленность в достижении какой-либо общей цели. Группа в состоянии «тусовка» не способна решать даже самые простые задачи. Единой группы пока не существует. Образуется  множества микрогрупп (два и более человека) по симпатиям (случайным предпочтениям). </w:t>
      </w:r>
      <w:r>
        <w:rPr>
          <w:bCs/>
        </w:rPr>
        <w:t>Зоной ближайшего развития «тусовки» является внесение большей</w:t>
      </w:r>
      <w:r>
        <w:rPr/>
        <w:t xml:space="preserve"> определенности и согласованности по целям и задачам группы, а также в распределении функций среди ее членов. «Тусовка» характеризуется отсутствием любых объединенностей между участниками. «Тусовка» не способна решать задачи и, тем более, проблемы.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Heading3"/>
        <w:rPr/>
      </w:pPr>
      <w:r>
        <w:rPr/>
        <w:t>Кружок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spacing w:lineRule="auto" w:line="240"/>
        <w:jc w:val="both"/>
        <w:rPr/>
      </w:pPr>
      <w:r>
        <w:rPr/>
        <w:t>Взаимодействие людей основано на общности интересов, соотнесенных с деятельностными целями и нормами. Однако в данном объединении людей деятельностные нормы не устойчивы и не имеют жесткого требовательного начала. Большинство норм лишь принимаются во внимание (учитываются), но не в ущерб имеющимся интересам. Поскольку общие интересы являются ведущими, нормы легко пересматриваются и переопределяются, что создает повышенную нормативную динамику. Последняя обслуживается большим объемом согласовательных процедур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i/>
          <w:i/>
        </w:rPr>
      </w:pPr>
      <w:r>
        <w:rPr>
          <w:b/>
          <w:i/>
        </w:rPr>
        <w:t>Основные черты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личие харизматического, неформального лидера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личие общей цел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личие частных потребностей у членов «кружка», которые «отражаются» в общей цел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высокая степень заинтересованности членов «кружка» в совместном действии по достижению общей цели, при отсутствии четких норм процесса достиж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основной тип отношений: неформальный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большой объем согласовательных процедур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 xml:space="preserve">наличие согласованных норм и способов взаимодействия не принципиального типа, которые постоянно подвергаются пересмотру (нормативная нестабильность)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преобладание в отношениях принципа «симпатии-антипатии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относительная устойчивость состава членов «кружка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личие устойчивых отношений между членами «кружка», которые, однако, не лишены потенциала изменяемости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преобладание эмоционально-благоприятных моментов над «рабочими» («хорошие отношения важнее дела!»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личие совместной рефлексии и потенциала самоорганизаци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личие вероятности достижения совместного результата.</w:t>
      </w:r>
    </w:p>
    <w:p>
      <w:pPr>
        <w:pStyle w:val="Heading4"/>
        <w:spacing w:lineRule="auto" w:line="240"/>
        <w:jc w:val="both"/>
        <w:rPr/>
      </w:pPr>
      <w:r>
        <w:rPr/>
        <w:t xml:space="preserve">Управление «тусовкой» и «кружком». </w:t>
      </w:r>
      <w:r>
        <w:rPr>
          <w:rFonts w:eastAsia="Calibri"/>
          <w:b w:val="false"/>
          <w:bCs w:val="false"/>
          <w:iCs w:val="false"/>
        </w:rPr>
        <w:t xml:space="preserve">Главная задача в процессе управления «тусовкой» и «кружком» состоит формализация работы групп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</w:rPr>
        <w:t>Для это требуется осуществить следующие действия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Внести определенность по цели и способу деятельности группы. Обеспечить понимание и принятие цели и способов работы в рамках внедрения изменений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Четко распределить задачи и ответственность членов группы, повысить групповую дисциплину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Ввести жесткие сроки выполнения задачи и обеспечить контроль (и коррекцию) хода работы по промежуточным "точкам"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 xml:space="preserve">Обеспечить конструктивное взаимодействие между микрогруппами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Найти общий язык с неформальными лидер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Наиболее эффективным стилем управления на этой стадии развития группы является </w:t>
      </w:r>
      <w:r>
        <w:rPr>
          <w:i/>
        </w:rPr>
        <w:t>директивно-снисходительный стиль</w:t>
      </w:r>
      <w:r>
        <w:rPr/>
        <w:t>, оставляющий свободу в конкретизации членами команды своей нормы. Очень важно организовать эффективную систему контроля, но только по узловым (контрольным) точкам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bCs/>
          <w:color w:val="990033"/>
        </w:rPr>
      </w:pPr>
      <w:r>
        <w:rPr>
          <w:rFonts w:eastAsia="Times New Roman"/>
          <w:b/>
          <w:bCs/>
          <w:color w:val="990033"/>
        </w:rPr>
      </w:r>
    </w:p>
    <w:p>
      <w:pPr>
        <w:pStyle w:val="Heading3"/>
        <w:rPr/>
      </w:pPr>
      <w:r>
        <w:rPr/>
        <w:t>Отряд</w:t>
      </w:r>
    </w:p>
    <w:p>
      <w:pPr>
        <w:pStyle w:val="Normal"/>
        <w:spacing w:lineRule="auto" w:line="240"/>
        <w:jc w:val="both"/>
        <w:rPr>
          <w:u w:val="single"/>
        </w:rPr>
      </w:pPr>
      <w:r>
        <w:rPr/>
        <w:t xml:space="preserve">Основная особенность команды данного типа – жесткая и беспрекословная дисциплина. Интересы дела ставятся превыше личных отношений, поэтому между людьми преобладают межфункциональные связи. «Армейская» дисциплина выступает препятствием для творческого подхода и порождает «душевный дискомфорт» у людей, не склонных к чисто формальным отношениям. Отсутствие межличностной сплоченности между членами группы особенно деструктивно в проблемных ситуациях, не имеющих стереотипного решения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i/>
          <w:i/>
        </w:rPr>
      </w:pPr>
      <w:r>
        <w:rPr>
          <w:b/>
          <w:i/>
        </w:rPr>
        <w:t>Основные черт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наличие сильного формального лидера, склонного к авторитарному стилю управлени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сильные позиции лидера (обладает всей полнотой принятия решения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жесткая дисциплина: беспрекословное подчинение лидеру всех членов (основание для подчинения – страх лишиться места в группе и материальных благ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осуществление контроля лидером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наличие общей цел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наличие четких норм процесса достижения цели совместной деятельности, спускаемых сверху и лишь частично согласованных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тип отношений: формальный (наличие жесткой иерархии отношений и определенность норм для каждого члена «отряда»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наличие частных потребностей, которые могут быть удовлетворены при достижении общей цел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высокая степень заинтересованности членов «отряда» в материальных благах, которые они могут получить при достижении общей цел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малый объем согласовательных процедур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 xml:space="preserve">преобладание деловых (межфункциональных) отношений над межличностными (дело-центричность)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устойчивость состава членов «отряда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преобладание «рабочих» моментов с вытеснением эмоционально-благоприятных («дело - прежде всего!»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наличие потенциала самоорганиза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наличие вероятности достижения совместного результат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жесткие границы между «внешним» миром и «внутренним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423" w:hanging="357"/>
        <w:contextualSpacing/>
        <w:jc w:val="both"/>
        <w:rPr/>
      </w:pPr>
      <w:r>
        <w:rPr/>
        <w:t>социально-центричность (групповые (общие) ценности ставятся выше индивидуальных).</w:t>
      </w:r>
    </w:p>
    <w:p>
      <w:pPr>
        <w:pStyle w:val="Heading4"/>
        <w:spacing w:lineRule="auto" w:line="240"/>
        <w:jc w:val="both"/>
        <w:rPr/>
      </w:pPr>
      <w:r>
        <w:rPr/>
        <w:t xml:space="preserve">Управление «отрядом». </w:t>
      </w:r>
      <w:r>
        <w:rPr>
          <w:rFonts w:eastAsia="Calibri"/>
          <w:b w:val="false"/>
          <w:iCs w:val="false"/>
        </w:rPr>
        <w:t xml:space="preserve">Зона ближайшего развития отряда состоит в налаживании неформальных отношений при сохранении порядка. Главная задача в управлении «отрядом» - повышение индивидуальной заинтересованности в результатах работы всех членов команды. Культивирование взаимовыручки помимо функционала каждого. Способствование установлению доверительных отношений. Проведение регулярных обсуждений по способу взаимодействия с целью его коррек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</w:rPr>
        <w:t>Основные действия лидера «отряда»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Повысить мотивацию к совместному труду (оказать помощь членам группы в снятии формальности понимания задач и норм взаимодействия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Повысить роль внутригрупповых согласова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оздать условия для неформального межличностного общения членов группы по вопросам совместной деятель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Оказать помощь в развитии умений и навыков членов группы для решения задач по своей функции и задач коллективного взаимодействия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 xml:space="preserve">Предпочтительный стиль управления – </w:t>
      </w:r>
      <w:r>
        <w:rPr>
          <w:i/>
        </w:rPr>
        <w:t>регулирующий</w:t>
      </w:r>
      <w:r>
        <w:rPr/>
        <w:t>, который предполагает не только четкую постановку задач, но эмоциональную поддержку членов группы.</w:t>
      </w:r>
    </w:p>
    <w:p>
      <w:pPr>
        <w:pStyle w:val="Heading3"/>
        <w:rPr/>
      </w:pPr>
      <w:r>
        <w:rPr/>
        <w:t>Кооперация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/>
        <w:t>Объединение людей основано на неформальной заинтересованности каждого в интересах дела. Индивидуально-личностные интересы реализуются в такой команде за счет устойчивых микрогрупповых объединений, между которыми могут возникать противостояния. В целом, все участники команды данного типа достаточно адекватно самоопределены к труду и способны осуществлять согласования между собой без участия лидера на основе утвержденных общих цел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i/>
          <w:i/>
        </w:rPr>
      </w:pPr>
      <w:r>
        <w:rPr>
          <w:b/>
          <w:i/>
        </w:rPr>
        <w:t>Основные чер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наличие лидера, признанного коллектив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наличие общей цели и четких норм процесса достижения цели совместной деятельности, понятых и принятых членами «коопер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высокий уровень самоопределенности к работе членов «кооперации» и индивидуальной ответств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высокий уровень профессионализма членов «коопер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четкая определенность функционала каждого члена «кооперации» и наличие свободы в рамках «функ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тип отношений: деловой, но с учетом особенностей членов «коопер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согласованных критериев рефлексивного анализа совмест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высокая устойчивость состава «коопер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микрогрупп и отлаженность взаимодействия между микрогрупп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отлаженность механизма соглас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высокий уровень рефлексивной самоорганизации коллекти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эффективность в решении задач, но трудности при столкновении с проблемами в совмест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самоконтроля и самокоррекции у членов «кооперации»;</w:t>
      </w:r>
    </w:p>
    <w:p>
      <w:pPr>
        <w:pStyle w:val="Heading4"/>
        <w:spacing w:lineRule="auto" w:line="240"/>
        <w:jc w:val="both"/>
        <w:rPr/>
      </w:pPr>
      <w:r>
        <w:rPr/>
        <w:t>Управление кооперацией</w:t>
      </w:r>
      <w:r>
        <w:rPr>
          <w:rFonts w:eastAsia="Calibri"/>
          <w:b w:val="false"/>
          <w:iCs w:val="false"/>
        </w:rPr>
        <w:t>. Главная задача в управлении «кооперацией»  - обеспечение согласования макро-целей, ценностей, идеалов и миссии совместной деятельности. Лидеру необходимо обеспечить окончательную гармонизацию функциоанльно-межличностных отношений за счет опоры на согласованные ценности совместного существования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Для этого от лидера требуются действия по решению следующих задач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Повысить уровень командной самоорганизации в решении сложных пробл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Создать условия для неформального обсуждения ценностей и идеалов совмест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Создать условия для гармонизации межфункциональных  и межличностных отношений на базе системы ценнос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Создать условия для повышения командного духа у членов группы до уровня соответствия согласованным командным ценностям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Рекомендуемый стиль управления – координирующий, стимулирующий инициативность и взаимовыручку членов команды.</w:t>
      </w:r>
    </w:p>
    <w:p>
      <w:pPr>
        <w:pStyle w:val="Style16"/>
        <w:spacing w:lineRule="auto" w:line="240" w:before="0" w:after="0"/>
        <w:ind w:left="927" w:hanging="0"/>
        <w:contextualSpacing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Итак, для построения правильной команды необходимо восстановить «живую, творческую жизнь» в рамках общих нормативных командных требований (см. сх. 3).</w:t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4507230" cy="211518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6" t="-4797" r="-4687" b="-7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</w:rPr>
        <w:t>Схема 3. Оптимальное соотношение нормативного соответствия и стихийной активности в команде</w:t>
      </w:r>
    </w:p>
    <w:p>
      <w:pPr>
        <w:pStyle w:val="Heading3"/>
        <w:rPr/>
      </w:pPr>
      <w:r>
        <w:rPr/>
        <w:t>Сплоченная команда</w:t>
      </w:r>
    </w:p>
    <w:p>
      <w:pPr>
        <w:pStyle w:val="Normal"/>
        <w:spacing w:lineRule="auto" w:line="240"/>
        <w:jc w:val="both"/>
        <w:rPr/>
      </w:pPr>
      <w:r>
        <w:rPr/>
        <w:t>Объединение людей основано на реализации общих целей, задач, ценностей и идеалов. Команде присущ высший уровень рефлексивной самоорганизации не только в задачных, но и в проблемных ситуациях. Данному типу команды свойственна гармония межличностных и деловых отношени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i/>
          <w:i/>
        </w:rPr>
      </w:pPr>
      <w:r>
        <w:rPr>
          <w:b/>
          <w:i/>
        </w:rPr>
        <w:t>Основные чер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наличие лидера, признанного коллекти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наличие общей цели, норм процесса достижения цели совместной деятельности, понятых и принятых членами «команды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отлаженность механизма согласования и критериальной рефлексии совмест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высокий уровень рефлексивной самоорганизации коллект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максимальный уровень самоопределенности к работе членов «кооперации» и индивидуальной ответств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высший уровень профессионализма членов «команды» (в том числе, способность конкретизировать получаемые абстрактные нормы в технологическом ключ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b/>
          <w:b/>
        </w:rPr>
      </w:pPr>
      <w:r>
        <w:rPr/>
        <w:t>высокий уровень командного Дух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четкая определенность функционала каждого члена «команды» и наличие свободы в рамках «функц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тип отношений: полная гармония деловых и межличностных отнош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согласованных критериев рефлексивного анализа совмест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согласованных ценностей и идеалов и их реализация в совмест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максимальная устойчивость состава «команды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наличие ценности профессионального саморазвития у членов «кооперац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/>
        <w:t>готовность к любым проблемам в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плоченная на уровне согласованных, культурно-значимых ценностей команда соответствует следующим критериям: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1418" w:hanging="284"/>
        <w:contextualSpacing/>
        <w:jc w:val="both"/>
        <w:rPr/>
      </w:pPr>
      <w:r>
        <w:rPr/>
        <w:t>Объединение людей основано на согласованных общих миссии и ценностях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1418" w:hanging="284"/>
        <w:contextualSpacing/>
        <w:jc w:val="both"/>
        <w:rPr/>
      </w:pPr>
      <w:r>
        <w:rPr/>
        <w:t>Отлаженность механизма взаимодействия и его коррекции посредством внутри командного согласования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1418" w:hanging="284"/>
        <w:contextualSpacing/>
        <w:jc w:val="both"/>
        <w:rPr/>
      </w:pPr>
      <w:r>
        <w:rPr/>
        <w:t>Высший уровень самоорганизации и эффективности работы группы даже в максимально проблемных условиях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1418" w:hanging="284"/>
        <w:contextualSpacing/>
        <w:jc w:val="both"/>
        <w:rPr/>
      </w:pPr>
      <w:r>
        <w:rPr/>
        <w:t>Высшая гармония между межличностными и деловыми отношениями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Благодаря способности к саморазвитию в изменяющихся условиях сплоченная команда способна решать проблемы любой сложности, на порядок превышая все показатели групп до-командного уровня. Именно поэтому крепкая команда – мечта любого руководителя, желающего обеспечить неслучайность успехов в своих делах. Высокая значимость сильной команды особенно ярко проявляется в деятельности, оформленной в проектную логику (см. сх. 4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6035" cy="3499485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5" t="-201" r="-3944" b="-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00"/>
        <w:jc w:val="center"/>
        <w:rPr>
          <w:b/>
          <w:b/>
        </w:rPr>
      </w:pPr>
      <w:r>
        <w:rPr>
          <w:b/>
        </w:rPr>
        <w:t>Схема 4. Особенности «жизни» проектной команды</w:t>
      </w:r>
    </w:p>
    <w:p>
      <w:pPr>
        <w:pStyle w:val="Heading2"/>
        <w:rPr/>
      </w:pPr>
      <w:r>
        <w:rPr/>
        <w:t xml:space="preserve">Акцентировки членов команды </w:t>
      </w:r>
    </w:p>
    <w:p>
      <w:pPr>
        <w:pStyle w:val="Normal"/>
        <w:spacing w:lineRule="auto" w:line="240"/>
        <w:jc w:val="both"/>
        <w:rPr/>
      </w:pPr>
      <w:r>
        <w:rPr/>
        <w:t>Непреходящее значение для управляющего командной деятельностью лидера имеет понимание трех основных акцентуаций участников команды</w:t>
      </w:r>
      <w:r>
        <w:rPr>
          <w:rStyle w:val="FootnoteCharacters"/>
          <w:rStyle w:val="FootnoteAnchor"/>
        </w:rPr>
        <w:footnoteReference w:id="7"/>
      </w:r>
      <w:r>
        <w:rPr/>
        <w:t xml:space="preserve">: </w:t>
      </w:r>
      <w:r>
        <w:rPr>
          <w:b/>
          <w:i/>
        </w:rPr>
        <w:t>социо-центричность</w:t>
      </w:r>
      <w:r>
        <w:rPr/>
        <w:t xml:space="preserve">, </w:t>
      </w:r>
      <w:r>
        <w:rPr>
          <w:b/>
          <w:i/>
        </w:rPr>
        <w:t>задача-центричность</w:t>
      </w:r>
      <w:r>
        <w:rPr/>
        <w:t xml:space="preserve"> и </w:t>
      </w:r>
      <w:r>
        <w:rPr>
          <w:b/>
          <w:i/>
        </w:rPr>
        <w:t>Я-центричность</w:t>
      </w:r>
      <w:r>
        <w:rPr/>
        <w:t xml:space="preserve"> (см. сх. 5). Данные акцентуации вытекают из трех принципиально различных типов бытия: индивидуальная жизнедеятельность, социальные отношения и деятельность. Придание критериям одного из данных типов сверхзначимости относительно других и порождает феномен его субъективного доминирования. При этом необходимо понимать, что объективная иерархия критериев предполагает главенство деятельностного начало с подчиненными ему социальными отношениями, без которых не может существовать команда живых людей. И лишь в последнюю очередь должны рассматриваться вопросы индивидуальной самореализации. Такова жесткая логика деятельностного мира. С одной оговоркой. Полноту самореализации и удовлетворенности трудом человека в группе должен отслеживать и корректировать лидер-руководитель команды, поскольку высокая мотивация к работе каждого члена группы есть необходимое условия эффективности деятельности команды.</w:t>
      </w:r>
    </w:p>
    <w:p>
      <w:pPr>
        <w:pStyle w:val="Normal"/>
        <w:keepNext w:val="true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7205" cy="1447165"/>
            <wp:effectExtent l="0" t="0" r="0" b="0"/>
            <wp:docPr id="4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11" t="-3774" r="-3462" b="-17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5. Три акцентировки членов группы</w:t>
      </w:r>
    </w:p>
    <w:p>
      <w:pPr>
        <w:pStyle w:val="Normal"/>
        <w:spacing w:lineRule="auto" w:line="240" w:before="360" w:after="120"/>
        <w:rPr>
          <w:b/>
          <w:b/>
          <w:bCs/>
        </w:rPr>
      </w:pPr>
      <w:r>
        <w:rPr>
          <w:b/>
          <w:bCs/>
        </w:rPr>
        <w:t>1. Ориентация на самореализацию в поведении</w:t>
      </w:r>
    </w:p>
    <w:p>
      <w:pPr>
        <w:pStyle w:val="Normal"/>
        <w:spacing w:lineRule="auto" w:line="240" w:before="0" w:after="0"/>
        <w:ind w:left="851" w:hanging="425"/>
        <w:rPr/>
      </w:pPr>
      <w:r>
        <w:rPr>
          <w:bCs/>
        </w:rPr>
        <w:t xml:space="preserve">Я-центричному члену группы свойственны следующие черты: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Ведущая ценность: удовлетворение индивидуальных потребностей и полнота самореализации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Стремление к доминированию и сильная потребность в признании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В крайних своих проявлениях – ярко выраженный эгоцентризм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Завышенная самооценка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Склонность к индивидуализму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В основе поведения – потребностная динамика.</w:t>
      </w:r>
    </w:p>
    <w:p>
      <w:pPr>
        <w:pStyle w:val="Normal"/>
        <w:spacing w:lineRule="auto" w:line="240" w:before="120" w:after="120"/>
        <w:jc w:val="both"/>
        <w:rPr>
          <w:bCs/>
        </w:rPr>
      </w:pPr>
      <w:r>
        <w:rPr>
          <w:bCs/>
        </w:rPr>
        <w:t>Для  работников с такой направленностью нужно создавать «деятельностное русло» для их самореализации и контролировать соответствие их действий требованиям задачи. Необходимо корректировать чрезмерный индивидуализм таких сотрудников, помогая им адекватнее вписываться в межличностные отношения. Положительной стороной данного типажа, при его заинтересованности в решении задачи, является его высокая активность, энергетичность, в силу чего он может выступать своего рода «мотором» групповой работы.</w:t>
      </w:r>
    </w:p>
    <w:p>
      <w:pPr>
        <w:pStyle w:val="Normal"/>
        <w:spacing w:lineRule="auto" w:line="240" w:before="360" w:after="120"/>
        <w:rPr>
          <w:b/>
          <w:b/>
          <w:bCs/>
        </w:rPr>
      </w:pPr>
      <w:r>
        <w:rPr>
          <w:b/>
          <w:bCs/>
        </w:rPr>
        <w:t>2. Ориентация на отношения в коллективе</w:t>
      </w:r>
    </w:p>
    <w:p>
      <w:pPr>
        <w:pStyle w:val="Normal"/>
        <w:spacing w:lineRule="auto" w:line="240" w:before="120" w:after="120"/>
        <w:rPr>
          <w:b/>
          <w:b/>
          <w:bCs/>
        </w:rPr>
      </w:pPr>
      <w:r>
        <w:rPr/>
        <w:t>Социо-центричный сотрудник: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 xml:space="preserve">Ведущая ценность: сохранение и развитие гармоничных межличностных отношений в группе;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Эмоционально переживает психологическое напряжение в коллективе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Готов прикладывать усилия по устранению конфликтов и восстановлению психологического климата в группе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Придает вторичное значение решению задач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В основе поведения –  вписанность сооциодинамические отноше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Работников данного типа необходимо корректировать в сторону соблюдения жесткой задачной логики, даже если это повлечет за собой некоторые временные напряжения в коллективе.</w:t>
      </w:r>
    </w:p>
    <w:p>
      <w:pPr>
        <w:pStyle w:val="Normal"/>
        <w:spacing w:lineRule="auto" w:line="240" w:before="360" w:after="120"/>
        <w:rPr>
          <w:b/>
          <w:b/>
          <w:bCs/>
        </w:rPr>
      </w:pPr>
      <w:r>
        <w:rPr>
          <w:b/>
          <w:bCs/>
        </w:rPr>
        <w:t>2.  Ориентация на задачу</w:t>
      </w:r>
    </w:p>
    <w:p>
      <w:pPr>
        <w:pStyle w:val="Normal"/>
        <w:spacing w:lineRule="auto" w:line="240" w:before="120" w:after="120"/>
        <w:rPr>
          <w:b/>
          <w:b/>
          <w:bCs/>
        </w:rPr>
      </w:pPr>
      <w:r>
        <w:rPr/>
        <w:t>Задачно-центричный сотрудник: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Ведущая ценность: решение задач, стоящих перед группой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Главное в групповой работе – производительность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Межличностные отношения – на втором плане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Готов жертвовать своими интересами ради дела.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851" w:hanging="425"/>
        <w:contextualSpacing/>
        <w:rPr/>
      </w:pPr>
      <w:r>
        <w:rPr/>
        <w:t>В основе поведения –  вписанность в деятельностные рамк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Сотрудник с задачной ориентацией наиболее приемлем по критериям деятельности, хотя лидеру необходимо корректировать чрезмерно жесткое, сугубо функциональное отношение такого работника к другим членам группы.</w:t>
      </w:r>
    </w:p>
    <w:p>
      <w:pPr>
        <w:pStyle w:val="Heading2"/>
        <w:rPr/>
      </w:pPr>
      <w:r>
        <w:rPr/>
        <w:t>Типы управления командой</w:t>
      </w:r>
    </w:p>
    <w:p>
      <w:pPr>
        <w:pStyle w:val="Normal"/>
        <w:spacing w:lineRule="auto" w:line="240"/>
        <w:jc w:val="both"/>
        <w:rPr/>
      </w:pPr>
      <w:r>
        <w:rPr/>
        <w:t xml:space="preserve">Стиль деятельности, поведения и общения руководителя влияет не только на психологический климат в команде. Во взаимодействии и общении между собой члены команды в той или иной степени воспроизводят стиль работы руководителя. Руководитель команды своим примером  насаждает ее членам определенный стиль взаимоотношений. </w:t>
      </w:r>
      <w:r>
        <w:rPr>
          <w:bCs/>
        </w:rPr>
        <w:t xml:space="preserve">Стиль руководства либо способствует психологическому сплочению команды, либо ведет к снижению эффективности работы, вплоть до разрушения команды. 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1. Авторитарный тип («начальник»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 xml:space="preserve">Авторитарному типу свойственны жестко-функциональные методы ведения делового совещания. Специфичными чертами этого типа совещания выступают: 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автономное принятие решения руководителем; 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требование руководителя к беспрекословному подчинению исполнителя; 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игнорирование руководителем мнений подчиненных; 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исполнители не посвящены в ближайшие планы организации; 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удержание руководителем подчиненных на выгодной ему дистанции.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/>
        <w:object w:dxaOrig="6432" w:dyaOrig="33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05pt;height:88.75pt" filled="f" o:ole="">
            <v:imagedata r:id="rId9" o:title=""/>
          </v:shape>
          <o:OLEObject Type="Embed" ProgID="" ShapeID="ole_rId8" DrawAspect="Content" ObjectID="_1662813718" r:id="rId8"/>
        </w:objec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6"/>
        <w:spacing w:lineRule="auto" w:line="240" w:before="120" w:after="0"/>
        <w:ind w:left="0" w:hanging="0"/>
        <w:contextualSpacing/>
        <w:jc w:val="center"/>
        <w:rPr>
          <w:b/>
          <w:b/>
        </w:rPr>
      </w:pPr>
      <w:r>
        <w:rPr>
          <w:b/>
        </w:rPr>
        <w:t>Схема 6. Авторитарный тип управления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2. Попустительский тип («рядовой член команды»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 xml:space="preserve">Данный тип управления предполагает “зеленый” свет всем инициативам, при отсутствии субординации и других формальных признаков. Качественными характеристиками этого типа являются: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 xml:space="preserve">нечеткое согласование целей работы;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 xml:space="preserve">самоустраненность руководителя от процесса управления.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 xml:space="preserve">пренебрежение нормами взаимодействия участниками;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09" w:hanging="283"/>
        <w:contextualSpacing/>
        <w:rPr/>
      </w:pPr>
      <w:r>
        <w:rPr/>
        <w:t>практическая бесконтрольность действий подчиненных.</w:t>
      </w:r>
    </w:p>
    <w:p>
      <w:pPr>
        <w:pStyle w:val="Style16"/>
        <w:spacing w:lineRule="auto" w:line="240" w:before="0" w:after="0"/>
        <w:contextualSpacing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/>
        <w:object w:dxaOrig="5827" w:dyaOrig="37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.8pt;height:92.85pt" filled="f" o:ole="">
            <v:imagedata r:id="rId11" o:title=""/>
          </v:shape>
          <o:OLEObject Type="Embed" ProgID="" ShapeID="ole_rId10" DrawAspect="Content" ObjectID="_85500595" r:id="rId10"/>
        </w:objec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6"/>
        <w:spacing w:lineRule="auto" w:line="240" w:before="120" w:after="0"/>
        <w:ind w:left="0" w:hanging="0"/>
        <w:contextualSpacing/>
        <w:jc w:val="center"/>
        <w:rPr>
          <w:b/>
          <w:b/>
        </w:rPr>
      </w:pPr>
      <w:r>
        <w:rPr>
          <w:b/>
        </w:rPr>
        <w:t>Схема 7. Попустительский тип управлени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3. Лидерский тип («лидер-наставник»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 xml:space="preserve">Лидерский тип управления является наиболее перспективной, особенно в сложных формах работы команды. Данная модель управления гармонично сочетает в себе такие пары, как: 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 xml:space="preserve">«управление лидером - самоуправляемость участников»; 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 xml:space="preserve">«строгость нормативной формы - условия для самовыражения участников»; 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 xml:space="preserve">«требовательность к членам команды - уважение к профессионализму каждого члена команды»; 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 xml:space="preserve">«ответственность лидера - ясное распределение полномочий и ответственности среди членов команды». </w:t>
      </w:r>
    </w:p>
    <w:p>
      <w:pPr>
        <w:pStyle w:val="Heading3"/>
        <w:jc w:val="center"/>
        <w:rPr/>
      </w:pPr>
      <w:r>
        <w:rPr/>
        <w:object w:dxaOrig="10670" w:dyaOrig="39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55pt;height:96.55pt" filled="f" o:ole="">
            <v:imagedata r:id="rId13" o:title=""/>
          </v:shape>
          <o:OLEObject Type="Embed" ProgID="" ShapeID="ole_rId12" DrawAspect="Content" ObjectID="_485426747" r:id="rId12"/>
        </w:object>
      </w:r>
    </w:p>
    <w:p>
      <w:pPr>
        <w:pStyle w:val="Style16"/>
        <w:spacing w:lineRule="auto" w:line="240" w:before="120" w:after="0"/>
        <w:ind w:left="0" w:hanging="0"/>
        <w:contextualSpacing/>
        <w:jc w:val="center"/>
        <w:rPr/>
      </w:pPr>
      <w:r>
        <w:rPr>
          <w:b/>
        </w:rPr>
        <w:t>Схема 7. Лидерский тип управления</w:t>
      </w:r>
    </w:p>
    <w:p>
      <w:pPr>
        <w:pStyle w:val="Style16"/>
        <w:spacing w:lineRule="auto" w:line="240"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120" w:after="0"/>
        <w:ind w:left="0" w:hanging="0"/>
        <w:contextualSpacing/>
        <w:jc w:val="both"/>
        <w:rPr/>
      </w:pPr>
      <w:r>
        <w:rPr/>
        <w:t>В более структурированном виде введенные три типа управления представлены в Таблице 1.</w:t>
      </w:r>
    </w:p>
    <w:p>
      <w:pPr>
        <w:pStyle w:val="Style16"/>
        <w:spacing w:lineRule="auto" w:line="240"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Таблица 1. Типы руководителей (Начало)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92"/>
        <w:gridCol w:w="2551"/>
        <w:gridCol w:w="1985"/>
        <w:gridCol w:w="1701"/>
      </w:tblGrid>
      <w:tr>
        <w:trPr>
          <w:trHeight w:val="511" w:hRule="atLeast"/>
        </w:trPr>
        <w:tc>
          <w:tcPr>
            <w:tcW w:w="1418" w:type="dxa"/>
            <w:tcBorders>
              <w:top w:val="single" w:sz="8" w:space="0" w:color="78C0D4"/>
              <w:left w:val="single" w:sz="8" w:space="0" w:color="78C0D4"/>
              <w:bottom w:val="single" w:sz="4" w:space="0" w:color="0000FF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before="120" w:after="120"/>
              <w:rPr>
                <w:rFonts w:eastAsia="Times New Roman" w:cs="Arial CYR"/>
                <w:b/>
                <w:b/>
                <w:bCs/>
                <w:color w:val="3070BE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3070BE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Arial CYR"/>
                <w:b/>
                <w:color w:val="3070BE"/>
                <w:sz w:val="18"/>
                <w:szCs w:val="18"/>
                <w:lang w:eastAsia="ru-RU"/>
              </w:rPr>
              <w:tab/>
            </w:r>
          </w:p>
        </w:tc>
        <w:tc>
          <w:tcPr>
            <w:tcW w:w="1276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FFFFFF"/>
                <w:sz w:val="18"/>
                <w:szCs w:val="18"/>
                <w:lang w:eastAsia="ru-RU"/>
              </w:rPr>
              <w:t>Самоопре-деление</w:t>
            </w:r>
          </w:p>
        </w:tc>
        <w:tc>
          <w:tcPr>
            <w:tcW w:w="992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FFFFFF"/>
                <w:sz w:val="18"/>
                <w:szCs w:val="18"/>
                <w:lang w:eastAsia="ru-RU"/>
              </w:rPr>
              <w:t>Главное качество</w:t>
            </w:r>
          </w:p>
        </w:tc>
        <w:tc>
          <w:tcPr>
            <w:tcW w:w="2551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FFFFFF"/>
                <w:sz w:val="18"/>
                <w:szCs w:val="18"/>
                <w:lang w:eastAsia="ru-RU"/>
              </w:rPr>
              <w:t>Акцент "заботы"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FFFFFF"/>
                <w:sz w:val="18"/>
                <w:szCs w:val="18"/>
                <w:lang w:eastAsia="ru-RU"/>
              </w:rPr>
              <w:t>Направленность работы</w:t>
            </w:r>
          </w:p>
        </w:tc>
        <w:tc>
          <w:tcPr>
            <w:tcW w:w="1701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FFFFFF"/>
                <w:sz w:val="18"/>
                <w:szCs w:val="18"/>
                <w:lang w:eastAsia="ru-RU"/>
              </w:rPr>
              <w:t>Использование власти</w:t>
            </w:r>
          </w:p>
        </w:tc>
      </w:tr>
      <w:tr>
        <w:trPr>
          <w:trHeight w:val="787" w:hRule="atLeast"/>
        </w:trPr>
        <w:tc>
          <w:tcPr>
            <w:tcW w:w="1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3070BE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3070BE"/>
                <w:sz w:val="18"/>
                <w:szCs w:val="18"/>
                <w:lang w:eastAsia="ru-RU"/>
              </w:rPr>
              <w:t>1. Начальник</w:t>
            </w:r>
          </w:p>
        </w:tc>
        <w:tc>
          <w:tcPr>
            <w:tcW w:w="1276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Носитель власти</w:t>
            </w:r>
          </w:p>
        </w:tc>
        <w:tc>
          <w:tcPr>
            <w:tcW w:w="992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Тренер</w:t>
            </w:r>
          </w:p>
        </w:tc>
        <w:tc>
          <w:tcPr>
            <w:tcW w:w="2551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Требует выполнения запланированных нормативов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Самореализуется как начальник</w:t>
            </w:r>
          </w:p>
        </w:tc>
        <w:tc>
          <w:tcPr>
            <w:tcW w:w="1701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Властное отношение - основное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3070BE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3070BE"/>
                <w:sz w:val="18"/>
                <w:szCs w:val="18"/>
                <w:lang w:eastAsia="ru-RU"/>
              </w:rPr>
              <w:t>2. Член группы</w:t>
            </w:r>
            <w:r>
              <w:rPr>
                <w:rFonts w:eastAsia="Times New Roman" w:cs="Arial CYR"/>
                <w:b/>
                <w:sz w:val="18"/>
                <w:szCs w:val="18"/>
                <w:lang w:eastAsia="ru-RU"/>
              </w:rPr>
              <w:t xml:space="preserve">* </w:t>
            </w:r>
            <w:r>
              <w:rPr>
                <w:rFonts w:eastAsia="Times New Roman" w:cs="Arial CYR"/>
                <w:b/>
                <w:color w:val="3070BE"/>
                <w:sz w:val="16"/>
                <w:szCs w:val="16"/>
                <w:lang w:eastAsia="ru-RU"/>
              </w:rPr>
              <w:t>(исполнитель)</w:t>
            </w:r>
          </w:p>
        </w:tc>
        <w:tc>
          <w:tcPr>
            <w:tcW w:w="1276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Рядовой ("равный")</w:t>
            </w:r>
          </w:p>
        </w:tc>
        <w:tc>
          <w:tcPr>
            <w:tcW w:w="992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Самообу-чающийся</w:t>
            </w:r>
          </w:p>
        </w:tc>
        <w:tc>
          <w:tcPr>
            <w:tcW w:w="2551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Заботиться о собственной высокой производительности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Раскрывает свой потенциал</w:t>
            </w:r>
          </w:p>
        </w:tc>
        <w:tc>
          <w:tcPr>
            <w:tcW w:w="1701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Власть не используется (самоустранение)</w:t>
            </w:r>
          </w:p>
        </w:tc>
      </w:tr>
      <w:tr>
        <w:trPr>
          <w:trHeight w:val="1212" w:hRule="atLeast"/>
        </w:trPr>
        <w:tc>
          <w:tcPr>
            <w:tcW w:w="1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 CYR"/>
                <w:b/>
                <w:b/>
                <w:color w:val="3070BE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3070BE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3070BE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3070BE"/>
                <w:sz w:val="18"/>
                <w:szCs w:val="18"/>
                <w:lang w:eastAsia="ru-RU"/>
              </w:rPr>
              <w:t>3. Лидер</w:t>
            </w:r>
          </w:p>
        </w:tc>
        <w:tc>
          <w:tcPr>
            <w:tcW w:w="1276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 xml:space="preserve">Наставник (помощь, обучение); </w:t>
            </w:r>
          </w:p>
        </w:tc>
        <w:tc>
          <w:tcPr>
            <w:tcW w:w="992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Играющий тренер</w:t>
            </w:r>
          </w:p>
        </w:tc>
        <w:tc>
          <w:tcPr>
            <w:tcW w:w="2551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Заботиться о производительности команды и росте ее членов, оказывает помощь в решении задач и проблем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омогает раскрыть потенциал членов команды, стимулирует творчество других</w:t>
            </w:r>
          </w:p>
        </w:tc>
        <w:tc>
          <w:tcPr>
            <w:tcW w:w="1701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Власть  используется в крайних случаях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</w:rPr>
      </w:pPr>
      <w:r>
        <w:rPr>
          <w:b/>
          <w:sz w:val="24"/>
          <w:szCs w:val="24"/>
        </w:rPr>
        <w:t xml:space="preserve">* </w:t>
      </w:r>
      <w:r>
        <w:rPr>
          <w:sz w:val="16"/>
          <w:szCs w:val="16"/>
        </w:rPr>
        <w:t xml:space="preserve"> Член группы - это не обычный член группы, а руководитель, который самоустраняется от реализации управляющей функции</w:t>
      </w:r>
    </w:p>
    <w:p>
      <w:pPr>
        <w:pStyle w:val="Style16"/>
        <w:spacing w:lineRule="auto" w:line="240" w:before="120" w:after="0"/>
        <w:ind w:left="0" w:hanging="0"/>
        <w:contextualSpacing/>
        <w:rPr>
          <w:b/>
          <w:b/>
        </w:rPr>
      </w:pPr>
      <w:r>
        <w:rPr>
          <w:b/>
        </w:rPr>
        <w:t>Таблица 1. Типы руководителей (Продолжение)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  <w:gridCol w:w="2410"/>
        <w:gridCol w:w="284"/>
        <w:gridCol w:w="1842"/>
      </w:tblGrid>
      <w:tr>
        <w:trPr>
          <w:trHeight w:val="405" w:hRule="atLeast"/>
        </w:trPr>
        <w:tc>
          <w:tcPr>
            <w:tcW w:w="1418" w:type="dxa"/>
            <w:tcBorders>
              <w:top w:val="single" w:sz="8" w:space="0" w:color="78C0D4"/>
              <w:left w:val="single" w:sz="8" w:space="0" w:color="78C0D4"/>
              <w:bottom w:val="single" w:sz="4" w:space="0" w:color="0000FF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18"/>
                <w:szCs w:val="18"/>
                <w:lang w:eastAsia="ru-RU"/>
              </w:rPr>
              <w:t>Объект воздействия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18"/>
                <w:szCs w:val="18"/>
                <w:lang w:eastAsia="ru-RU"/>
              </w:rPr>
              <w:t>Главная задача</w:t>
            </w:r>
          </w:p>
        </w:tc>
        <w:tc>
          <w:tcPr>
            <w:tcW w:w="2694" w:type="dxa"/>
            <w:gridSpan w:val="2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18"/>
                <w:szCs w:val="18"/>
                <w:lang w:eastAsia="ru-RU"/>
              </w:rPr>
              <w:t>Приоритетные цели</w:t>
            </w:r>
          </w:p>
        </w:tc>
        <w:tc>
          <w:tcPr>
            <w:tcW w:w="1842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color w:val="FFFFFF"/>
                <w:sz w:val="18"/>
                <w:szCs w:val="18"/>
                <w:lang w:eastAsia="ru-RU"/>
              </w:rPr>
              <w:t>Главная роль</w:t>
            </w:r>
          </w:p>
        </w:tc>
      </w:tr>
      <w:tr>
        <w:trPr>
          <w:trHeight w:val="972" w:hRule="atLeast"/>
        </w:trPr>
        <w:tc>
          <w:tcPr>
            <w:tcW w:w="1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  <w:t>1. Начальник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Исполнители, ждущие указаний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риказать и проконтролировать</w:t>
            </w:r>
          </w:p>
        </w:tc>
        <w:tc>
          <w:tcPr>
            <w:tcW w:w="241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Добиться краткосрочных высоких результатов</w:t>
            </w:r>
          </w:p>
        </w:tc>
        <w:tc>
          <w:tcPr>
            <w:tcW w:w="2126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редопределение (доминирование)</w:t>
            </w:r>
          </w:p>
        </w:tc>
      </w:tr>
      <w:tr>
        <w:trPr>
          <w:trHeight w:val="740" w:hRule="atLeast"/>
        </w:trPr>
        <w:tc>
          <w:tcPr>
            <w:tcW w:w="1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  <w:t>2. "Член группы"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Собственные ресурсы и возможности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роявить солидарность с группой</w:t>
            </w:r>
          </w:p>
        </w:tc>
        <w:tc>
          <w:tcPr>
            <w:tcW w:w="241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Добиться уважения со стороны членов группы</w:t>
            </w:r>
          </w:p>
        </w:tc>
        <w:tc>
          <w:tcPr>
            <w:tcW w:w="2126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оказательное решение своих задач</w:t>
            </w:r>
          </w:p>
        </w:tc>
      </w:tr>
      <w:tr>
        <w:trPr>
          <w:trHeight w:val="1106" w:hRule="atLeast"/>
        </w:trPr>
        <w:tc>
          <w:tcPr>
            <w:tcW w:w="1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 CYR"/>
                <w:b/>
                <w:b/>
                <w:bCs/>
                <w:color w:val="2C69B2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2C69B2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  <w:t>3. Лидер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 xml:space="preserve">Высокопрофессиональные специалисты, самостоятельные, энергичные </w:t>
            </w:r>
          </w:p>
        </w:tc>
        <w:tc>
          <w:tcPr>
            <w:tcW w:w="198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Вдохновить и поддержать</w:t>
            </w:r>
          </w:p>
        </w:tc>
        <w:tc>
          <w:tcPr>
            <w:tcW w:w="241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Решить задачу и сплотить команду, построить долгосрочные отношения</w:t>
            </w:r>
          </w:p>
        </w:tc>
        <w:tc>
          <w:tcPr>
            <w:tcW w:w="2126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омощь, обслуживание, координация, оказание влияния без доминирования</w:t>
            </w:r>
          </w:p>
        </w:tc>
      </w:tr>
    </w:tbl>
    <w:p>
      <w:pPr>
        <w:pStyle w:val="Normal"/>
        <w:spacing w:lineRule="auto" w:line="240"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0"/>
        <w:rPr>
          <w:b/>
          <w:b/>
        </w:rPr>
      </w:pPr>
      <w:r>
        <w:rPr>
          <w:rFonts w:cs="Calibri"/>
          <w:b/>
          <w:sz w:val="16"/>
          <w:szCs w:val="16"/>
        </w:rPr>
        <w:t xml:space="preserve">  </w:t>
      </w:r>
      <w:r>
        <w:rPr>
          <w:b/>
        </w:rPr>
        <w:t>Таблица 1. Типы руководителей (Окончание)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238"/>
        <w:gridCol w:w="1964"/>
        <w:gridCol w:w="669"/>
        <w:gridCol w:w="1847"/>
        <w:gridCol w:w="144"/>
        <w:gridCol w:w="1655"/>
      </w:tblGrid>
      <w:tr>
        <w:trPr>
          <w:trHeight w:val="510" w:hRule="atLeast"/>
        </w:trPr>
        <w:tc>
          <w:tcPr>
            <w:tcW w:w="1406" w:type="dxa"/>
            <w:tcBorders>
              <w:top w:val="single" w:sz="8" w:space="0" w:color="78C0D4"/>
              <w:left w:val="single" w:sz="8" w:space="0" w:color="78C0D4"/>
              <w:bottom w:val="single" w:sz="4" w:space="0" w:color="0000FF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20"/>
                <w:szCs w:val="20"/>
                <w:lang w:eastAsia="ru-RU"/>
              </w:rPr>
              <w:t>Отношение к правилам</w:t>
            </w:r>
          </w:p>
        </w:tc>
        <w:tc>
          <w:tcPr>
            <w:tcW w:w="2633" w:type="dxa"/>
            <w:gridSpan w:val="2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20"/>
                <w:szCs w:val="20"/>
                <w:lang w:eastAsia="ru-RU"/>
              </w:rPr>
              <w:t>Мотивация</w:t>
            </w:r>
          </w:p>
        </w:tc>
        <w:tc>
          <w:tcPr>
            <w:tcW w:w="1991" w:type="dxa"/>
            <w:gridSpan w:val="2"/>
            <w:tcBorders>
              <w:top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20"/>
                <w:szCs w:val="20"/>
                <w:lang w:eastAsia="ru-RU"/>
              </w:rPr>
              <w:t>Неформальные отношения</w:t>
            </w:r>
          </w:p>
        </w:tc>
        <w:tc>
          <w:tcPr>
            <w:tcW w:w="165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FFFF"/>
                <w:sz w:val="20"/>
                <w:szCs w:val="20"/>
                <w:lang w:eastAsia="ru-RU"/>
              </w:rPr>
              <w:t>Ответственность</w:t>
            </w:r>
          </w:p>
        </w:tc>
      </w:tr>
      <w:tr>
        <w:trPr>
          <w:trHeight w:val="1232" w:hRule="atLeast"/>
        </w:trPr>
        <w:tc>
          <w:tcPr>
            <w:tcW w:w="140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  <w:t>1. Начальник</w:t>
            </w:r>
          </w:p>
        </w:tc>
        <w:tc>
          <w:tcPr>
            <w:tcW w:w="2238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 xml:space="preserve">"Продавить" свои правила </w:t>
            </w:r>
          </w:p>
        </w:tc>
        <w:tc>
          <w:tcPr>
            <w:tcW w:w="1964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Использует стимулирующие "рычаги"</w:t>
            </w:r>
          </w:p>
        </w:tc>
        <w:tc>
          <w:tcPr>
            <w:tcW w:w="2516" w:type="dxa"/>
            <w:gridSpan w:val="2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ind w:firstLine="112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Уклоняется от неформальных отношений с подчиненными и не способствует неформальным отношениям в группе</w:t>
            </w:r>
          </w:p>
        </w:tc>
        <w:tc>
          <w:tcPr>
            <w:tcW w:w="1799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ередать команду вышестоящего и, уклоняясь от ответственности, проконтролировать</w:t>
            </w:r>
          </w:p>
        </w:tc>
      </w:tr>
      <w:tr>
        <w:trPr>
          <w:trHeight w:val="1266" w:hRule="atLeast"/>
        </w:trPr>
        <w:tc>
          <w:tcPr>
            <w:tcW w:w="140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2C69B2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  <w:t>2. "Член группы"</w:t>
            </w:r>
          </w:p>
        </w:tc>
        <w:tc>
          <w:tcPr>
            <w:tcW w:w="2238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Стараться не нарушать правила самому, снисходительно относиться к нарушениям правил другими</w:t>
            </w:r>
          </w:p>
        </w:tc>
        <w:tc>
          <w:tcPr>
            <w:tcW w:w="1964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Настроен на достижение лучших результатов, желает стать образцом для подражания</w:t>
            </w:r>
          </w:p>
        </w:tc>
        <w:tc>
          <w:tcPr>
            <w:tcW w:w="2516" w:type="dxa"/>
            <w:gridSpan w:val="2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Поддерживает традиции неформальных отношений ("дистанции"), сложившиеся в группе</w:t>
            </w:r>
          </w:p>
        </w:tc>
        <w:tc>
          <w:tcPr>
            <w:tcW w:w="1799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Разделить ответственность с другими</w:t>
            </w:r>
          </w:p>
        </w:tc>
      </w:tr>
      <w:tr>
        <w:trPr>
          <w:trHeight w:val="1244" w:hRule="atLeast"/>
        </w:trPr>
        <w:tc>
          <w:tcPr>
            <w:tcW w:w="140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b/>
                <w:b/>
                <w:bCs/>
                <w:color w:val="2C69B2"/>
                <w:sz w:val="18"/>
                <w:szCs w:val="18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2C69B2"/>
                <w:sz w:val="18"/>
                <w:szCs w:val="18"/>
                <w:lang w:eastAsia="ru-RU"/>
              </w:rPr>
              <w:t>3. Лидер</w:t>
            </w:r>
          </w:p>
        </w:tc>
        <w:tc>
          <w:tcPr>
            <w:tcW w:w="2238" w:type="dxa"/>
            <w:tcBorders>
              <w:top w:val="single" w:sz="8" w:space="0" w:color="78C0D4"/>
              <w:left w:val="single" w:sz="4" w:space="0" w:color="548D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Всячески поддерживать создание и соблюдение общих правил</w:t>
            </w:r>
          </w:p>
        </w:tc>
        <w:tc>
          <w:tcPr>
            <w:tcW w:w="1964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Сам - источник вдохновения, привносит энергию и оптимизм в коллектив, является катализатором</w:t>
            </w:r>
          </w:p>
        </w:tc>
        <w:tc>
          <w:tcPr>
            <w:tcW w:w="2516" w:type="dxa"/>
            <w:gridSpan w:val="2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Активно способствует и поддерживает неформальные отношения, способствующие сплочению</w:t>
            </w:r>
          </w:p>
        </w:tc>
        <w:tc>
          <w:tcPr>
            <w:tcW w:w="1799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120" w:after="12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Сформировать генеральное направление и взять ответственность на себя</w:t>
            </w:r>
          </w:p>
        </w:tc>
      </w:tr>
    </w:tbl>
    <w:p>
      <w:pPr>
        <w:pStyle w:val="Heading3"/>
        <w:spacing w:before="600" w:after="240"/>
        <w:rPr/>
      </w:pPr>
      <w:r>
        <w:rPr/>
        <w:t>Типы команд по ведущим акцентам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Любая деятельность включает в себя как операционально-действенную (действенный слой), так и рефлексивно-аналитическую (рефлексивный слой) составляющие. В свою очередь рефлексия трудностей в действиях может осуществляться либо естественно-стихийно, либо с опорой на понятийно-категориальные критерии. Во втором варианте речь идет о подключении к деятельностной динамики критериального слоя – слоя всеобщих представлений о деятельности. Критериальный слой есть своего рода представительство культуры в реальной прагматически-ориентированной деятельности. Различная комбинация акцентов трех слоев в их автономии или взаимосвязи дает нам системную типологию команд по ведущим акцентам деятельностной организации.</w:t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66" w:hanging="0"/>
        <w:jc w:val="both"/>
        <w:rPr/>
      </w:pPr>
      <w:r>
        <w:rPr>
          <w:b/>
        </w:rPr>
        <w:t xml:space="preserve">1. Команда - решатель задач </w:t>
      </w:r>
      <w:r>
        <w:rPr/>
        <w:t xml:space="preserve">настроена на решение задач по строго фиксированному алгоритму действий и, соответственно, успешен этот тип может быть только в стандартных условиях типичных задач (см. сх. 8). </w:t>
      </w:r>
    </w:p>
    <w:p>
      <w:pPr>
        <w:pStyle w:val="Style16"/>
        <w:keepNext w:val="true"/>
        <w:spacing w:lineRule="auto" w:line="240"/>
        <w:ind w:left="851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5005" cy="453390"/>
            <wp:effectExtent l="0" t="0" r="0" b="0"/>
            <wp:docPr id="5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5" r="-5288" b="-2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8. Центрация на действии.</w:t>
      </w:r>
    </w:p>
    <w:p>
      <w:pPr>
        <w:pStyle w:val="Style16"/>
        <w:spacing w:lineRule="auto" w:line="240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left="66" w:hanging="0"/>
        <w:jc w:val="both"/>
        <w:rPr/>
      </w:pPr>
      <w:r>
        <w:rPr/>
        <w:t>При встрече с затруднениями команда стремиться преодолеть их за счет приложения б</w:t>
      </w:r>
      <w:r>
        <w:rPr>
          <w:b/>
          <w:i/>
        </w:rPr>
        <w:t>о</w:t>
      </w:r>
      <w:r>
        <w:rPr/>
        <w:t>льших усилий, вместо необходимой коррекции программы действий. В связи с этим в принципиально проблемных ситуациях «команда – решатель задач» очень быстро заходит в тупик и теряет дееспособность.</w:t>
      </w:r>
    </w:p>
    <w:p>
      <w:pPr>
        <w:pStyle w:val="Style16"/>
        <w:spacing w:lineRule="auto" w:line="240"/>
        <w:ind w:left="1080" w:hanging="0"/>
        <w:rPr/>
      </w:pPr>
      <w:r>
        <w:rPr>
          <w:rFonts w:cs="Calibri"/>
        </w:rPr>
        <w:t xml:space="preserve">        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 xml:space="preserve">2. Команда-аналитик </w:t>
      </w:r>
      <w:r>
        <w:rPr/>
        <w:t xml:space="preserve">в изменяющихся условиях с высокой вариацией состава задач более успешна будет команда с доминированием аналитической составляющей по отношению к действенной (см. сх. 9). </w:t>
      </w:r>
    </w:p>
    <w:p>
      <w:pPr>
        <w:pStyle w:val="Style16"/>
        <w:keepNext w:val="true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0575" cy="688340"/>
            <wp:effectExtent l="0" t="0" r="0" b="0"/>
            <wp:docPr id="6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3" r="-8000" b="-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9. Рефлексивно-центрированная команда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 xml:space="preserve">Особенно актуальна тщательная аналитика становится при возрастании ответственности за принимаемые командные решения в реагировании на проблемные ситуации, возникающие в процессе достижения командных целей. Однако в стереотипных условиях такая команда становится низко продуктивной, в силу неоправданного увлечения анализом (рефлексией) там, где нужны стандартные действия по нормативному алгоритму. В связи с аналитической предрасположенностью членов группы, команда данного типа может проводить в рефлексии действий значительно больше времени, чем это необходимо для дела. </w:t>
      </w:r>
    </w:p>
    <w:p>
      <w:pPr>
        <w:pStyle w:val="Style16"/>
        <w:spacing w:lineRule="auto" w:line="240"/>
        <w:ind w:left="-153" w:hanging="0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3. Команда продуманных действий</w:t>
      </w:r>
      <w:r>
        <w:rPr/>
        <w:t xml:space="preserve"> отличается от предыдущего тем, что команда обретает гармонию между «действием» и «анализом действий» (см. сх. 10). 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</w:r>
    </w:p>
    <w:p>
      <w:pPr>
        <w:pStyle w:val="Style16"/>
        <w:keepNext w:val="true"/>
        <w:spacing w:lineRule="auto" w:line="240" w:before="240" w:after="200"/>
        <w:ind w:left="0" w:hanging="0"/>
        <w:contextualSpacing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8360" cy="488950"/>
            <wp:effectExtent l="0" t="0" r="0" b="0"/>
            <wp:docPr id="7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5" r="-15096" b="-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10. Команда с рефлексивно-действенной самоорганизацией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 xml:space="preserve">Другими словами, приоритетом команды становится целедостижение со своевременным аналитическим сопровождением в местах затруднений. Команда реагирует на возникающие трудности рефлексивным анализом и адекватным улучшением нормативных требований к процессу целедостижения. В результате сам процесс достижения цели становится осмысленным, чем принципиально повышается его эффективность. Однако, и в этом, казалось бы безмятежном варианте, команда может серьезно затрудниться в аналитике, если объективно от нее требуются перейти от смысловой размытости в аналитических обсуждениях к строгим понятийным критериям, способным обеспечить однозначную определенность и обоснованность решения. Здесь кроется исчерпанность данного типа команды – в неспособности применить в тонком и глубоком анализе жесткие критерии в виде понятийных представлений о деятельности. </w:t>
      </w:r>
    </w:p>
    <w:p>
      <w:pPr>
        <w:pStyle w:val="Style16"/>
        <w:spacing w:lineRule="auto" w:line="240"/>
        <w:ind w:left="-153" w:hanging="0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Критериально-ориентированная команда</w:t>
      </w:r>
      <w:r>
        <w:rPr/>
        <w:t xml:space="preserve"> обладает огромной теоретической мощностью. Ее применение целесообразно в решении сложнейших проблем деятельности именно на принципиальном теоретико-концептуальном уровне (см. сх. 11). 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</w:r>
    </w:p>
    <w:p>
      <w:pPr>
        <w:pStyle w:val="Style16"/>
        <w:keepNext w:val="true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0450" cy="1081405"/>
            <wp:effectExtent l="0" t="0" r="0" b="0"/>
            <wp:docPr id="8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3175" b="-1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11. Понятийно-ориентированная команда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Команда может успешно решать проблемы и задачи в общем виде. Если же дело требует от команды  внутренней саомоорганизации и баланса между тремя составляющими ее работы (действие – рефлексия – критериальное обеспечение), то потеря этим типом команды практико-ориентированности будет негативно сказываться на результатах работы и превращать команду в контр-продуктивную по отношению к ее задачам.</w:t>
      </w:r>
    </w:p>
    <w:p>
      <w:pPr>
        <w:pStyle w:val="Style16"/>
        <w:spacing w:lineRule="auto" w:line="240"/>
        <w:ind w:left="349" w:hanging="0"/>
        <w:rPr/>
      </w:pPr>
      <w:r>
        <w:rPr/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Команда критериально-практической</w:t>
      </w:r>
      <w:r>
        <w:rPr/>
        <w:t xml:space="preserve"> самоорганизации является идеалом. В этом типе команды достигнута гармония не двух слоях как в третьем типе, а в трех: действие по достижению цели – рефлексия затруднений в действиях – понятийно-концептуальная работа для снятия неопределенности в рефлексии (см. сх. 12). 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</w:r>
    </w:p>
    <w:p>
      <w:pPr>
        <w:pStyle w:val="Style16"/>
        <w:keepNext w:val="true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8360" cy="1357630"/>
            <wp:effectExtent l="0" t="0" r="0" b="0"/>
            <wp:docPr id="9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7" r="-11395" b="-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12. Команда рефлексивно-критериально-действенной гармонии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Каждый из перечисленных жанров работы в критериально-практичной команде осуществляется строго «в свое время» и «на своем месте». Данной команде не страшны уже никакие препятствия, т.к. в своей практической работе она опирается на прочный теоретический фундамент.</w:t>
      </w:r>
    </w:p>
    <w:p>
      <w:pPr>
        <w:pStyle w:val="Heading2"/>
        <w:rPr/>
      </w:pPr>
      <w:r>
        <w:rPr/>
        <w:t>Эмпирические типы групповых ролей</w:t>
      </w:r>
    </w:p>
    <w:p>
      <w:pPr>
        <w:pStyle w:val="Normal"/>
        <w:spacing w:lineRule="auto" w:line="240"/>
        <w:jc w:val="both"/>
        <w:rPr/>
      </w:pPr>
      <w:r>
        <w:rPr/>
        <w:t>Проще всего построить типологию командных ролей за счет некоторой структурации наблюдений за реальной жизнью команды. Такая эмпирическая типология дает некоторые ориентиры в вопросе командных ролей, но, не обладая теоретической твердостью и значеньевой определенностью типов, не может стать опорой для ролевого анализа командного взаимодействия. Перечислим некоторые</w:t>
      </w:r>
      <w:r>
        <w:rPr>
          <w:rStyle w:val="FootnoteCharacters"/>
          <w:rStyle w:val="FootnoteAnchor"/>
        </w:rPr>
        <w:footnoteReference w:id="8"/>
      </w:r>
      <w:r>
        <w:rPr/>
        <w:t>, легко замечаемые в командной практике эмпирические типы.</w:t>
      </w:r>
    </w:p>
    <w:p>
      <w:pPr>
        <w:pStyle w:val="Heading3"/>
        <w:rPr/>
      </w:pPr>
      <w:r>
        <w:rPr/>
        <w:t>Позитивные роли в команде</w:t>
      </w:r>
      <w:r>
        <w:rPr>
          <w:rStyle w:val="FootnoteCharacters"/>
          <w:rStyle w:val="FootnoteAnchor"/>
          <w:b/>
        </w:rPr>
        <w:footnoteReference w:id="9"/>
      </w:r>
      <w:r>
        <w:rPr/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>Лидер</w:t>
      </w:r>
      <w:r>
        <w:rPr>
          <w:i/>
        </w:rPr>
        <w:t xml:space="preserve"> </w:t>
      </w:r>
      <w:r>
        <w:rPr/>
        <w:t>- член группы,  склонный и проявляющий активность в рамках фиксированной программы. Лидер либо индивидуализирует активное воздействие на достижение значимых целей по принципу "делай как я", либо проявляет активность в вовлечении партнеров в реализацию идеи, программы, проекта и т.п. и в их соорганизации (формирование "команды"). В различных фазах жизни команды «функцию» лидера могут временно «подхватывать» члены группы, реализующие такие типовые роли как «генератор идей», «знаток», «теоретик», «душа компании» и пр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  <w:i/>
        </w:rPr>
        <w:t xml:space="preserve">Генератор идей - </w:t>
      </w:r>
      <w:r>
        <w:rPr/>
        <w:t>член группы, склонный к творчеству и максимально эффективный при поиске нестандартных идей и решений «непроходимых» проблем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Знаток (эрудит) - </w:t>
      </w:r>
      <w:r>
        <w:rPr/>
        <w:t>член группы, отличающийся хорошей памятью и знанием многих фактов в различных научно-предметных, философских и практических област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Практик (реалист) - </w:t>
      </w:r>
      <w:r>
        <w:rPr/>
        <w:t>член группы, хорошо осведомленный в практической стороне деятельности команды и, в связи с этим, реально оценивающий реализационный потенциал того или иного решения (проекта, программы и т.п.), вырабатываемого в группе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Теоретик (интеллектуал-концептолог) - </w:t>
      </w:r>
      <w:r>
        <w:rPr/>
        <w:t>член группы, склонный к теоретическому конструированию абстрактных объектов и особо проявляющийся в группе как мастер построения концептуальных моделей, позволяющих анализировать и проектировать деятельность на принципиальном уровне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Критик (проблематизатор) - </w:t>
      </w:r>
      <w:r>
        <w:rPr/>
        <w:t>член группы, ориентированный на поиск причин затруднений в деятельности команды и проявляющийся при возникновении в команде ситуаций неопределенностей, конфликтов проблем и т.п. посредством стимулирования активности команды в поиске деструктивных факторов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Депроблематизатор (проектировщик) - </w:t>
      </w:r>
      <w:r>
        <w:rPr/>
        <w:t>член группы самоопределенный к решению задач и вставших перед командой проблем за счет активизации своего проектного потенциала с направленностью на конструктивное решение пробл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>Идеолог</w:t>
      </w:r>
      <w:r>
        <w:rPr>
          <w:i/>
        </w:rPr>
        <w:t xml:space="preserve"> </w:t>
      </w:r>
      <w:r>
        <w:rPr/>
        <w:t>- член группы, в основании действий которого лежит фиксированные социокультурные ценности и идеология деятельности. Идеолог характеризуется ценностным самоопределением. Участвуя в групповых процессах, идеолог контролирует и корректирует учет ценностных оснований в групповых проектах и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Душа компании (эмоциональный лидер) - </w:t>
      </w:r>
      <w:r>
        <w:rPr/>
        <w:t xml:space="preserve">член группы, пользующийся в команде общими симпатиями, активно создающий и поддерживающий позитивный психологический микроклимат в команде, особенно при возникновении проблемных ситуаций. </w:t>
      </w:r>
    </w:p>
    <w:p>
      <w:pPr>
        <w:pStyle w:val="Heading3"/>
        <w:rPr/>
      </w:pPr>
      <w:r>
        <w:rPr/>
        <w:t>Негативные роли в команд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 xml:space="preserve">Козел отпущения - </w:t>
      </w:r>
      <w:r>
        <w:rPr/>
        <w:t xml:space="preserve">человек, ставший в силу личной предопределенности и/или каких-то обстоятельств объектом насмешек и потенциальным виновником неудач группы, а также причиной большинства возникающих групповых проблем. 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  <w:i/>
        </w:rPr>
        <w:t>Критик-деструктор (критикан)</w:t>
      </w:r>
      <w:r>
        <w:rPr/>
        <w:t xml:space="preserve"> – человек, скептически настроенный и критикующий любые решения группы. В своей критике пользуется не культурно-мыслительными критериями, а индивидуальными предпочтениями в видении «плохого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 xml:space="preserve">Аморальный тип </w:t>
      </w:r>
      <w:r>
        <w:rPr/>
        <w:t>– человек, осознанно или неосознанно нарушающий общепринятые, общекультурные моральные нормы поведения человека в коллективе. Крайний вариант – эпатаж аморального поведения, как демонстрация мнимой «свободы» от сложившихся предрассудков. Склонен к разрушению морально-психологического климата в групп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>Моралист</w:t>
      </w:r>
      <w:r>
        <w:rPr/>
        <w:t xml:space="preserve"> – человек, видящий мир в «черно-белом» цвете и склонный к формальному контролю и коррекции других по их соответствию моральным правилам поведения. Во взаимодействии с членами группы, как правило, навязывает другим не только аморальное поведение, но безнравственные, «темные» мотивы повед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 xml:space="preserve">Всезнайка </w:t>
      </w:r>
      <w:r>
        <w:rPr/>
        <w:t>– человек</w:t>
      </w:r>
      <w:r>
        <w:rPr>
          <w:b/>
          <w:i/>
        </w:rPr>
        <w:t>,</w:t>
      </w:r>
      <w:r>
        <w:rPr/>
        <w:t xml:space="preserve"> уверенный в том, что знает все обо всем. По лю</w:t>
        <w:softHyphen/>
        <w:t xml:space="preserve">бому вопросу имеет собственное мнение, которое непременно хочет высказать, поэтому всегда требует слов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>Болтун</w:t>
      </w:r>
      <w:r>
        <w:rPr/>
        <w:t xml:space="preserve"> – человек, склонный к необузданному самовыражению в форме длинных монологов. «Болтун» часто без особых причин прерывает работу группы, вставляет неуместные, нередко</w:t>
      </w:r>
      <w:r>
        <w:rPr>
          <w:lang w:val="en-US" w:eastAsia="en-US"/>
        </w:rPr>
        <w:t xml:space="preserve"> -</w:t>
      </w:r>
      <w:r>
        <w:rPr/>
        <w:t xml:space="preserve"> бестактные, заме</w:t>
        <w:softHyphen/>
        <w:t xml:space="preserve">ча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 xml:space="preserve">Манипулятор – </w:t>
      </w:r>
      <w:r>
        <w:rPr/>
        <w:t>негативный лидер группы. В группе стремится «продавить» выгодное ему решения, не считаясь с этичностью средств («цель оправдывает средства»). Стремится, во что бы то</w:t>
      </w:r>
      <w:r>
        <w:rPr>
          <w:b/>
        </w:rPr>
        <w:t xml:space="preserve"> </w:t>
      </w:r>
      <w:r>
        <w:rPr/>
        <w:t>ни стало, контро</w:t>
        <w:softHyphen/>
        <w:t>лировать ситуацию, навязывать свою волю даже по самым не</w:t>
        <w:softHyphen/>
        <w:t>значительным вопросам. Основная тенденция манипулятора: максимально влиять на события в группе в выгодную для себя сторону, при этом максимально избегая ответственности за результат. Поэтому манипулятор старается тайно воздействовать на членов группы, использую их уязвимые мес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i/>
        </w:rPr>
        <w:t>Нытик (зануда-пессимист)</w:t>
      </w:r>
      <w:r>
        <w:rPr>
          <w:i/>
        </w:rPr>
        <w:t>.</w:t>
      </w:r>
      <w:r>
        <w:rPr/>
        <w:t xml:space="preserve"> Представитель этого психологического типа ви</w:t>
        <w:softHyphen/>
        <w:t>дит все только в черном цвете, говорит и думает только о не</w:t>
        <w:softHyphen/>
        <w:t>приятностях. Люди, которые выглядят очень бодрыми и до</w:t>
        <w:softHyphen/>
        <w:t xml:space="preserve">вольными жизнью, раздражают «нытика»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Одна из ключевых задач организатора группосплочения состоит в коррекции членов группы, реализующих негативные роли, в сторону позитивных ролей. Например, «критик-дестуктор» </w:t>
      </w:r>
      <w:r>
        <w:rPr>
          <w:rFonts w:eastAsia="Symbol" w:cs="Symbol" w:ascii="Symbol" w:hAnsi="Symbol"/>
        </w:rPr>
        <w:t></w:t>
      </w:r>
      <w:r>
        <w:rPr/>
        <w:t xml:space="preserve"> «конструктивный критик»; «козел отпущения» </w:t>
      </w:r>
      <w:r>
        <w:rPr>
          <w:rFonts w:eastAsia="Symbol" w:cs="Symbol" w:ascii="Symbol" w:hAnsi="Symbol"/>
        </w:rPr>
        <w:t></w:t>
      </w:r>
      <w:r>
        <w:rPr/>
        <w:t xml:space="preserve"> «полноценный член группы»; «аморальный тип» </w:t>
      </w:r>
      <w:r>
        <w:rPr>
          <w:rFonts w:eastAsia="Symbol" w:cs="Symbol" w:ascii="Symbol" w:hAnsi="Symbol"/>
        </w:rPr>
        <w:t></w:t>
      </w:r>
      <w:r>
        <w:rPr/>
        <w:t xml:space="preserve"> «морально уравновешенный»; «моралист» </w:t>
      </w:r>
      <w:r>
        <w:rPr>
          <w:rFonts w:eastAsia="Symbol" w:cs="Symbol" w:ascii="Symbol" w:hAnsi="Symbol"/>
        </w:rPr>
        <w:t></w:t>
      </w:r>
      <w:r>
        <w:rPr/>
        <w:t xml:space="preserve"> «идеолог»; «всезнайка» </w:t>
      </w:r>
      <w:r>
        <w:rPr>
          <w:rFonts w:eastAsia="Symbol" w:cs="Symbol" w:ascii="Symbol" w:hAnsi="Symbol"/>
        </w:rPr>
        <w:t></w:t>
      </w:r>
      <w:r>
        <w:rPr/>
        <w:t xml:space="preserve"> «знаток» и т.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ледует заметить, что в практике группового взаимодействия не всегда можно полностью отождествить того или иного участника с одной типовой ролью. Поэтому приходится усложнять анализ, вводя синтетические роли. Например, позитивные роли: «теоретик-критик», «лидер-генератор идей», «душа компании-практик» и т.п. Или (негативные роли): «всезнайка-болтун», «нытик-критикан», «манипулятор-козел отпущения» и т.п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Еще более сложным является анализ противоречивых ролей членов группы, т.е. таких ролей, которые сочетают в себе и позитивный, и негативный моменты. Например, «критик-моралист», «знаток-болтун», «душа компании-аморальный тип» и т.п. Однако, несмотря на все сложности применения ролевой типологии в анализе внутригрупповых отношений, такой подход куда более эффективен, чем произвольный анализ нюансов отношений между конкретным Ивановым и Сидоровым, с погружением в детали, мало относящиеся к делу.</w:t>
      </w:r>
    </w:p>
    <w:p>
      <w:pPr>
        <w:pStyle w:val="Heading2"/>
        <w:rPr/>
      </w:pPr>
      <w:r>
        <w:rPr/>
        <w:t>Системная типология ролей в команде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lang w:eastAsia="ru-RU"/>
        </w:rPr>
      </w:pPr>
      <w:r>
        <w:rPr>
          <w:lang w:eastAsia="ru-RU"/>
        </w:rPr>
        <w:t>В своих трудах известный специалист по командообразованию М. Белбин</w:t>
      </w:r>
      <w:r>
        <w:rPr>
          <w:rStyle w:val="FootnoteCharacters"/>
          <w:rStyle w:val="FootnoteAnchor"/>
          <w:lang w:eastAsia="ru-RU"/>
        </w:rPr>
        <w:footnoteReference w:id="10"/>
      </w:r>
      <w:r>
        <w:rPr>
          <w:lang w:eastAsia="ru-RU"/>
        </w:rPr>
        <w:t xml:space="preserve"> выделяет восемь командных ролей</w:t>
      </w:r>
      <w:r>
        <w:rPr>
          <w:i/>
          <w:lang w:eastAsia="ru-RU"/>
        </w:rPr>
        <w:t>:</w:t>
      </w:r>
      <w:r>
        <w:rPr>
          <w:rFonts w:eastAsia="Times New Roman"/>
          <w:i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. Исполнитель (Реализатор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. Координатор (Председатель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. Формирователь (Творец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4. Генератор идей 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 </w:t>
      </w:r>
      <w:r>
        <w:rPr/>
        <w:t>5.  Разведчик (Исследователь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6. Экспер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7. Коллективист (Дипломат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8.  Доводчик (Решатель задач)</w:t>
      </w:r>
    </w:p>
    <w:p>
      <w:pPr>
        <w:pStyle w:val="Style19"/>
        <w:spacing w:before="0" w:after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Style19"/>
        <w:spacing w:before="0" w:after="0"/>
        <w:jc w:val="both"/>
        <w:rPr/>
      </w:pPr>
      <w:r>
        <w:rPr>
          <w:rFonts w:cs="Arial" w:ascii="Calibri" w:hAnsi="Calibri"/>
          <w:bCs/>
          <w:sz w:val="22"/>
          <w:szCs w:val="22"/>
        </w:rPr>
        <w:t>В связи с распространенностью данной типологии, дадим краткую характеристику каждому типу в соответствии с трактовкой М. Белбина.</w:t>
      </w:r>
    </w:p>
    <w:p>
      <w:pPr>
        <w:pStyle w:val="Style19"/>
        <w:spacing w:before="180" w:after="0"/>
        <w:ind w:left="28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Исполнитель (Реализатор)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i/>
          <w:sz w:val="20"/>
          <w:szCs w:val="20"/>
        </w:rPr>
        <w:t>Исполнителю</w:t>
      </w:r>
      <w:r>
        <w:rPr>
          <w:sz w:val="20"/>
          <w:szCs w:val="20"/>
        </w:rPr>
        <w:t xml:space="preserve"> присущи практический здравый смысл и хорошее чувство самоконтроля и дисциплины. Они любят тяжелую работу и преодоление проблем в системном режиме. В большей степени </w:t>
      </w:r>
      <w:r>
        <w:rPr>
          <w:i/>
          <w:sz w:val="20"/>
          <w:szCs w:val="20"/>
        </w:rPr>
        <w:t xml:space="preserve">Исполнители </w:t>
      </w:r>
      <w:r>
        <w:rPr>
          <w:sz w:val="20"/>
          <w:szCs w:val="20"/>
        </w:rPr>
        <w:t>являются типичными личностями, чья верность и интерес совпадают с ценностями Компании. Они менее сконцентрированы на преследовании собственных интересов. Они очень полезны компании благодаря своей надежности и прилежанию. Они добиваются успеха, потому что очень работоспособны и могут четко определить то, что выполнимо и имеет отношение к делу.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Координатор (Председатель)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sz w:val="20"/>
          <w:szCs w:val="20"/>
        </w:rPr>
        <w:t xml:space="preserve">Отличительной чертой </w:t>
      </w:r>
      <w:r>
        <w:rPr>
          <w:i/>
          <w:sz w:val="20"/>
          <w:szCs w:val="20"/>
        </w:rPr>
        <w:t>Координаторов</w:t>
      </w:r>
      <w:r>
        <w:rPr>
          <w:sz w:val="20"/>
          <w:szCs w:val="20"/>
        </w:rPr>
        <w:t xml:space="preserve"> является способность заставлять других работать над распределенными целями. Зрелый, опытный и уверенный, </w:t>
      </w:r>
      <w:r>
        <w:rPr>
          <w:i/>
          <w:sz w:val="20"/>
          <w:szCs w:val="20"/>
        </w:rPr>
        <w:t>Координатор</w:t>
      </w:r>
      <w:r>
        <w:rPr>
          <w:sz w:val="20"/>
          <w:szCs w:val="20"/>
        </w:rPr>
        <w:t xml:space="preserve"> охотно раздает поручения. В межличностных отношениях они быстро раскрывают индивидуальные наклонности и таланты и мудро их  используют для достижения целей команды. Они не обязательно самые умные члены команды, это люди с большим кругозором и опытом, пользующиеся общим уважением команды. 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Формирователь (Творец)</w:t>
      </w:r>
    </w:p>
    <w:p>
      <w:pPr>
        <w:pStyle w:val="Style19"/>
        <w:spacing w:before="0" w:after="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Это люди с высоким уровнем мотивации, неисчерпаемой энергией и великой жаждой достижений. Обычно, это ярко выраженные экстраверты, обладающие сильной напористостью. Им нравится бросать вызов другим, их цель – победа. Им нравиться вести других и подталкивать к действиям. Если возникают препятствия, они быстро находят обходные пути. Своевольные и упрямые, уверенные и напористые, они имеют склонность эмоционально отвечать на любую форму разочарования или крушения планов. Целеустремленные, любящие поспорить. Но им часто не хватает простого человеческого понимания. Их роль самая конкурентная в команде. Они умеют легко воодушевлять команду, и очень полезны в группах с разными взглядами, так как способны укротить страсти.</w:t>
      </w:r>
      <w:r>
        <w:rPr>
          <w:i/>
          <w:sz w:val="20"/>
          <w:szCs w:val="20"/>
        </w:rPr>
        <w:t xml:space="preserve"> 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Генератор идей 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i/>
          <w:sz w:val="20"/>
          <w:szCs w:val="20"/>
        </w:rPr>
        <w:t>Генераторы идей</w:t>
      </w:r>
      <w:r>
        <w:rPr>
          <w:sz w:val="20"/>
          <w:szCs w:val="20"/>
        </w:rPr>
        <w:t xml:space="preserve"> являются инноваторами и изобретателями, могут быть очень креативными. Они сеют зерно и идеи, из которых  прорастают большинство разработок и проектов. Обычно они предпочитают работать самостоятельно, отделившись от других членов команды, используя свое воображение и часто следуя  нетрадиционным путем. Имеют склонность быть интровертами и сильно реагируют  как на критику, так и на похвалу. Часто их идеи имеют радикальный характер, и им  не хватает практических усилий. Они независимы, умны и оригинальны, но могут быть слабыми в общении с людьми другого уровня или направления. Основная функция </w:t>
      </w:r>
      <w:r>
        <w:rPr>
          <w:i/>
          <w:sz w:val="20"/>
          <w:szCs w:val="20"/>
        </w:rPr>
        <w:t>Генераторо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идей</w:t>
      </w:r>
      <w:r>
        <w:rPr>
          <w:sz w:val="20"/>
          <w:szCs w:val="20"/>
        </w:rPr>
        <w:t xml:space="preserve"> – создание новых предложений и решение сложных комплексных проблем. Они очень необходимы на начальных стадиях проектов или когда проект находится под угрозой срыва.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</w:rPr>
        <w:t>5.  Разведчик (Исследователь)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i/>
          <w:sz w:val="20"/>
          <w:szCs w:val="20"/>
        </w:rPr>
        <w:t xml:space="preserve">Исследователи - </w:t>
      </w:r>
      <w:r>
        <w:rPr>
          <w:sz w:val="20"/>
          <w:szCs w:val="20"/>
        </w:rPr>
        <w:t xml:space="preserve">часто энтузиасты и яркие экстраверты. Они умеют общаться с людьми в компании и за ее пределами. Они рождены для ведения переговоров, исследования новых возможностей и налаживания контактов. Хотя и не являясь генераторами оригинальных идей, они очень легко подхватывают идеи других и развивают их. Они очень легко распознают, что есть в наличии и что еще можно сделать. Их обычно очень тепло принимают в команде благодаря их открытой натуре. Они всегда открыты и любознательны, готовы найти возможности во всем новом. Но, если они не стимулируются другими, их энтузиазм быстро снижается. Они самые подходящие люди для установки внешних контактов и проведения последующих переговоров. Они умеют самостоятельно думать, получая информацию от других.     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Эксперт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sz w:val="20"/>
          <w:szCs w:val="20"/>
        </w:rPr>
        <w:t xml:space="preserve">Это очень серьезные и предусмотрительные люди с врожденным иммунитетом против чрезмерного энтузиазма. Медлительны в принятии решения, предпочитают хорошо все обдумать. Они способны критически мыслить. Они умеют быть проницательными в суждениях, принимая во внимания все факторы. </w:t>
      </w:r>
      <w:r>
        <w:rPr>
          <w:i/>
          <w:sz w:val="20"/>
          <w:szCs w:val="20"/>
        </w:rPr>
        <w:t>Эксперты</w:t>
      </w:r>
      <w:r>
        <w:rPr>
          <w:sz w:val="20"/>
          <w:szCs w:val="20"/>
        </w:rPr>
        <w:t xml:space="preserve"> наиболее подходят для анализа проблем и оценки идей и предложений. Они хорошо умеют взвешивать все «за» и «против» предложенных вариантов. По сравнению с другими, </w:t>
      </w:r>
      <w:r>
        <w:rPr>
          <w:i/>
          <w:sz w:val="20"/>
          <w:szCs w:val="20"/>
        </w:rPr>
        <w:t>Эксперты</w:t>
      </w:r>
      <w:r>
        <w:rPr>
          <w:sz w:val="20"/>
          <w:szCs w:val="20"/>
        </w:rPr>
        <w:t xml:space="preserve"> кажутся черствыми, занудными и чрезмерно критичными. 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Коллективист (Дипломат)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sz w:val="20"/>
          <w:szCs w:val="20"/>
        </w:rPr>
        <w:t xml:space="preserve">Это люди, пользующиеся наибольшей поддержкой команды. Они очень вежливы, обходительны и общительны. Они умеют быть гибкими и адаптироваться к любой ситуации и разным людям. </w:t>
      </w:r>
      <w:r>
        <w:rPr>
          <w:i/>
          <w:sz w:val="20"/>
          <w:szCs w:val="20"/>
        </w:rPr>
        <w:t>Дипломаты</w:t>
      </w:r>
      <w:r>
        <w:rPr>
          <w:sz w:val="20"/>
          <w:szCs w:val="20"/>
        </w:rPr>
        <w:t xml:space="preserve"> очень дипломатичны и восприимчивы. Они умеют слушать других и сопереживать, очень популярны в команде. В работе они полагаются на чувствительность, но могут столкнуться с трудностью при принятии решений в срочных и неотложных ситуациях. Роль </w:t>
      </w:r>
      <w:r>
        <w:rPr>
          <w:i/>
          <w:sz w:val="20"/>
          <w:szCs w:val="20"/>
        </w:rPr>
        <w:t>Дипломатов</w:t>
      </w:r>
      <w:r>
        <w:rPr>
          <w:sz w:val="20"/>
          <w:szCs w:val="20"/>
        </w:rPr>
        <w:t xml:space="preserve"> состоит в  предотвращение межличностных проблем, появляющихся в команде, и поэтому это позволяет эффективно работать всем ее членам.  Избегая трений, они будут идти длинной дорогой, ради того чтобы обойти их стороной. </w:t>
      </w:r>
      <w:r>
        <w:rPr>
          <w:i/>
          <w:sz w:val="20"/>
          <w:szCs w:val="20"/>
        </w:rPr>
        <w:t xml:space="preserve">Дипломаты </w:t>
      </w:r>
      <w:r>
        <w:rPr>
          <w:sz w:val="20"/>
          <w:szCs w:val="20"/>
        </w:rPr>
        <w:t>служат своего рода «смазкой» для команды,  а люди в такой обстановке сотрудничают лучше.</w:t>
      </w:r>
    </w:p>
    <w:p>
      <w:pPr>
        <w:pStyle w:val="Style19"/>
        <w:spacing w:before="180" w:after="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 Доводчик (Решатель задач)</w:t>
      </w:r>
    </w:p>
    <w:p>
      <w:pPr>
        <w:pStyle w:val="Style19"/>
        <w:spacing w:before="0" w:after="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Обладают огромной способностью доводить дело до завершения и обращать внимание на детали. Они никогда не начинают то, что не могут довести до конца. Они мотивируются внутренним беспокойством, хотя часто внешне выглядят спокойными и невозмутимыми. Представители этого типа часто являются интровертами. Им обычно не требуется стимулирование извне, или побуждения. Они не терпят случайностей.  Не склонны к делегированию, предпочитают  выполнять задания самостоятельно. Являются незаменимыми   в ситуациях, когда задания требуют сильной концентрированности и высокого уровня аккуратности.</w:t>
      </w:r>
    </w:p>
    <w:p>
      <w:pPr>
        <w:pStyle w:val="Normal"/>
        <w:spacing w:lineRule="auto" w:line="240" w:before="120" w:after="0"/>
        <w:jc w:val="both"/>
        <w:rPr/>
      </w:pPr>
      <w:r>
        <w:rPr>
          <w:lang w:eastAsia="ru-RU"/>
        </w:rPr>
        <w:t>Данный список ролей неоднократно изменялся М. Белбиным и вряд ли может считаться окончательным. Дополнительные исследования могут привести к очередной его модификации в ту или иную сторону. Однако никакие вариации списка не устранят г</w:t>
      </w:r>
      <w:r>
        <w:rPr/>
        <w:t xml:space="preserve">лавного недостатка:  его эмпирического характера. С теоретической точки зрения наблюдается разнородность критериев, подспудно лежащих в основании типологии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Осуществим теоретическое выведение системы ролей в команде. Оттолкнемся, как и полагается, от наиболее простого абстрактного утверждения. По своим естественно-природным предпосылкам люди делятся на два типа (по критерию «внешняя активность – внутренняя активность»): 1. деятельный тип человека (акцентировка на внешний мир, доверие «внешнему»); 2. рефлексивный тип человека (отстраненный наблюдатель) (акцентировка на внутренний мир, доверие «внутреннему»). В свою очередь действенный тип, также в силу природных предпосылок, подразделяется («свободная активность – вынужденная (реагирующая) активность»):  1.1. проактивный тип (лидер, ведущий), берущий на себя ответственность;  1.2.  реактивный тип (ведомый, зависимый от лидера), уклоняющийся от ответственности. Таким образом, мы имеем естественные предпосылки трех типов (см. сх. 13): </w:t>
      </w:r>
      <w:r>
        <w:rPr>
          <w:i/>
        </w:rPr>
        <w:t>лидер (1.1), ведомый (1.2) и аналитик</w:t>
      </w:r>
      <w:r>
        <w:rPr/>
        <w:t xml:space="preserve"> (2). Причем лидер предстает как связующее звено между внутренней активностью аналитика и «ведомым», требующим внешнего стимула для активизации своего поведения.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/>
        <w:object w:dxaOrig="9145" w:dyaOrig="16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6.45pt;height:73.95pt" filled="f" o:ole="">
            <v:imagedata r:id="rId20" o:title=""/>
          </v:shape>
          <o:OLEObject Type="Embed" ProgID="" ShapeID="ole_rId19" DrawAspect="Content" ObjectID="_131883471" r:id="rId19"/>
        </w:objec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хема 13. Команда рефлексивно-критериально-действенной гармонии</w:t>
      </w:r>
    </w:p>
    <w:p>
      <w:pPr>
        <w:pStyle w:val="Normal"/>
        <w:spacing w:lineRule="auto" w:line="240" w:before="0" w:after="0"/>
        <w:jc w:val="both"/>
        <w:rPr/>
      </w:pPr>
      <w:r>
        <w:rPr/>
        <w:t>Теперь рассмотрим структуру мира деятельности. В наиболее общем виде любая ставшая деятельность функционирует по следующему воспроизводящемуся циклу</w:t>
      </w:r>
      <w:r>
        <w:rPr>
          <w:rStyle w:val="FootnoteCharacters"/>
          <w:rStyle w:val="FootnoteAnchor"/>
        </w:rPr>
        <w:footnoteReference w:id="11"/>
      </w:r>
      <w:r>
        <w:rPr/>
        <w:t xml:space="preserve"> (см. сх. 14)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управленец осуществляет профессиональное понимание внешнего заказа на производство продукта/услуг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для проверки производственной возможности и экономической целесообразности выполнения заказа он привлекает свои аналитические сервисы (экономиста, финансиста и пр.)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далее (при принятии заказа) аналитический сервис осуществляет помощь управленцу в планировании производственного процесс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управленец ставит задачи исполнителям в рамках принятого план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исполнители решают поставленные задачи и производят продукт (услугу), необходимый заказчи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при возникновении затруднений в управлении производственным процессом, управленец использует свои аналитические сервис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управленец передает заказчику произведенную продукцию, получая за это от заказчика оговоренное вознаграждение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/>
      </w:pPr>
      <w:r>
        <w:rPr/>
        <w:object w:dxaOrig="6961" w:dyaOrig="237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8.75pt;height:122.8pt" filled="f" o:ole="">
            <v:imagedata r:id="rId22" o:title=""/>
          </v:shape>
          <o:OLEObject Type="Embed" ProgID="" ShapeID="ole_rId21" DrawAspect="Content" ObjectID="_1477201467" r:id="rId21"/>
        </w:object>
      </w:r>
    </w:p>
    <w:p>
      <w:pPr>
        <w:pStyle w:val="Style16"/>
        <w:spacing w:lineRule="auto" w:line="240" w:before="120" w:after="0"/>
        <w:ind w:left="357" w:hanging="0"/>
        <w:contextualSpacing/>
        <w:jc w:val="center"/>
        <w:rPr/>
      </w:pPr>
      <w:r>
        <w:rPr>
          <w:b/>
        </w:rPr>
        <w:t>Схема 14. Цикл реализации заказа системой деятельности.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Группа</w:t>
      </w:r>
      <w:r>
        <w:rPr/>
        <w:t xml:space="preserve"> в деятельности живет по аналогичному циклу, с той лишь разницей, что вместо заказа получает задание от руководства свыше и может иметь изначально лишь две позиции: руководитель группы (управленец) и члены группы (исполнитель). При этом аналитика, как средство коррекции способа деятельности при возникающих затруднениях, присутствует в работе групп лишь как ее стадия. При сложном характере деятельности аналитическая работа в группе также может оформится как самостоятельное обслуживающее звено, т.е. как групповая роль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/>
        <w:t>Естественная типология предрасположенностей человека перекликается с внутренней (объективной) необходимостью любой сложноорганизованной деятельностью, предполагающей такие обязательные позиции, как «управленец» и «исполнитель» с поддержкой «аналитика» (см. сх. 15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/>
        <w:object w:dxaOrig="7358" w:dyaOrig="36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7.9pt;height:180.7pt" filled="f" o:ole="">
            <v:imagedata r:id="rId24" o:title=""/>
          </v:shape>
          <o:OLEObject Type="Embed" ProgID="" ShapeID="ole_rId23" DrawAspect="Content" ObjectID="_988618119" r:id="rId23"/>
        </w:object>
      </w:r>
    </w:p>
    <w:p>
      <w:pPr>
        <w:pStyle w:val="Style16"/>
        <w:spacing w:lineRule="auto" w:line="240" w:before="120" w:after="0"/>
        <w:ind w:left="357" w:hanging="0"/>
        <w:contextualSpacing/>
        <w:jc w:val="center"/>
        <w:rPr/>
      </w:pPr>
      <w:r>
        <w:rPr>
          <w:b/>
        </w:rPr>
        <w:t>Схема 15. Соотнесение естественных предпосылок и требований позиций системы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ля построения конкретной системы ролей рассмотрим  принципиальное устройство любой деятельности, вне зависимости от профессиональной принадлежности. Итак, любая осмысленная деятельность есть </w:t>
      </w:r>
      <w:r>
        <w:rPr>
          <w:i/>
        </w:rPr>
        <w:t>совмещение нормативного требования к процессу преобразования материала в продукт с соответствующим ресурсным наполнением</w:t>
      </w:r>
      <w:r>
        <w:rPr/>
        <w:t xml:space="preserve">, т.е. мы подчеркиваем </w:t>
      </w:r>
      <w:r>
        <w:rPr>
          <w:b/>
          <w:i/>
        </w:rPr>
        <w:t>принципиальность оппозиции «НОРМА – РЕСУРС»</w:t>
      </w:r>
      <w:r>
        <w:rPr>
          <w:rStyle w:val="FootnoteCharacters"/>
          <w:rStyle w:val="FootnoteAnchor"/>
          <w:b/>
          <w:i/>
        </w:rPr>
        <w:footnoteReference w:id="12"/>
      </w:r>
      <w:r>
        <w:rPr>
          <w:b/>
          <w:i/>
        </w:rPr>
        <w:t>.</w:t>
      </w:r>
      <w:r>
        <w:rPr/>
        <w:t xml:space="preserve"> Каждый из этих компонентов деятельности обладает своей внутренней, противоположной для другого компонента, природой: </w:t>
      </w:r>
      <w:r>
        <w:rPr>
          <w:i/>
        </w:rPr>
        <w:t>норма</w:t>
      </w:r>
      <w:r>
        <w:rPr/>
        <w:t xml:space="preserve">, как порождение сознания, - идеальна; </w:t>
      </w:r>
      <w:r>
        <w:rPr>
          <w:i/>
        </w:rPr>
        <w:t>ресурс</w:t>
      </w:r>
      <w:r>
        <w:rPr/>
        <w:t>, как часть материального мира, - натурален. Таким образом, в деятельности, как и в любой иной реально существующей системе есть «представители» извечного философского антагонизма «духа» «материи» (эта же оппозиция в иной трактовке: «форма – материя» (форма, разумеется, внутренняя), а в более современных терминах: «форма – морфология»). Мы сделали это философское отступление неслучайно. Подчеркнув глубинность противоположности двух ключевых составляющих деятельности «нормы» (по целедостижению) и «ресурса» мы указали на источник их противостояния, на диалектический характер борьбы противоположных начал. Для поддержания соответствия ресурса нормативным требованиям деятельности, его коррекции, нужна специальная и постоянная организационная работа, которую и выполняет тот, кто реализует управленческую функцию (см. сх. 16). Потеря бдительности в этой работе быстро приводит к дезорганизации, о чем писал в начале прошлого века родоначальник системного подхода Богданов А.А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</w:rPr>
      </w:pPr>
      <w:r>
        <w:rPr/>
        <w:object w:dxaOrig="4808" w:dyaOrig="33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1.8pt;height:112.75pt" filled="f" o:ole="">
            <v:imagedata r:id="rId26" o:title=""/>
          </v:shape>
          <o:OLEObject Type="Embed" ProgID="" ShapeID="ole_rId25" DrawAspect="Content" ObjectID="_213327287" r:id="rId25"/>
        </w:objec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</w:rPr>
        <w:t>Схема 16. Три ключевых компонента системы деятельност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При этом, если сопротивление ресурса требованиям нормы носит оправданный характер (норма – неверна или потеряла актуальность), управленец должен вносить необходимые изменения и в нормативную составляющую. Таким образом, </w:t>
      </w:r>
      <w:r>
        <w:rPr>
          <w:i/>
        </w:rPr>
        <w:t xml:space="preserve">лидер-управленец </w:t>
      </w:r>
      <w:r>
        <w:rPr/>
        <w:t>следит</w:t>
      </w:r>
      <w:r>
        <w:rPr>
          <w:i/>
        </w:rPr>
        <w:t xml:space="preserve"> за соответствием действий членов группы требованиям задачи, вплоть до ее окончательного решения</w:t>
      </w:r>
      <w:r>
        <w:rPr/>
        <w:t xml:space="preserve">. </w:t>
      </w:r>
      <w:r>
        <w:rPr>
          <w:i/>
        </w:rPr>
        <w:t>Аналитик</w:t>
      </w:r>
      <w:r>
        <w:rPr/>
        <w:t xml:space="preserve"> в группе реализует функцию нормопостроения, а </w:t>
      </w:r>
      <w:r>
        <w:rPr>
          <w:i/>
        </w:rPr>
        <w:t>исполнитель</w:t>
      </w:r>
      <w:r>
        <w:rPr/>
        <w:t xml:space="preserve"> – функцию ресурс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Необходимо отметить также следующее. Консерватизм (неизменяемость) «нормы» или «ресурса» делает, как правило, невозможным достижение цели в реальных условиях. В свою очередь изменения этих элементов может происходить </w:t>
      </w:r>
      <w:r>
        <w:rPr>
          <w:i/>
        </w:rPr>
        <w:t>с потерей</w:t>
      </w:r>
      <w:r>
        <w:rPr/>
        <w:t xml:space="preserve"> их специфики или </w:t>
      </w:r>
      <w:r>
        <w:rPr>
          <w:i/>
        </w:rPr>
        <w:t>с ее сохранением</w:t>
      </w:r>
      <w:r>
        <w:rPr/>
        <w:t xml:space="preserve"> при внешних модификациях (см. сх. 17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4324" w:dyaOrig="297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0.65pt;height:142.65pt" filled="f" o:ole="">
            <v:imagedata r:id="rId28" o:title=""/>
          </v:shape>
          <o:OLEObject Type="Embed" ProgID="" ShapeID="ole_rId27" DrawAspect="Content" ObjectID="_986684292" r:id="rId27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b/>
        </w:rPr>
        <w:t>Схема 17. Варианты взаимоотношений «номы» и «ресурса» в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Комбинация характера изменяемости «нормы» и «ресурса» формирует особенности, почерк той или иной деятельности. Например, реализация плана любой ценой без учета реальных ресурсных условий порождает авторитарный стиль управления («норма консервативна – ресурс изменчивый»). При долгонвременной реализации этого стиля в деятельности остаются только максимально гибкие исполнители, готовые выполнять любую работу (в т.ч. выходящую за пределы их функциональных обязанностей). Естественно, такой стиль вытесняет уважающих себя специалистов-профессионалов, которым претит выполнять несовершенные норм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Другой (противоположный) пример. Если руководитель идет на поводу у исполнителей, постоянно изменяя под все их капризы нормативные требования, то такая деятельность обречена на провал или, как минимум, на рекордно низкие показатели эффективности («норма изменчива – ресурс консервативен»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Данная формная структура, лежащая в основе любой деятельности, и задает семь главных акцентов системного анализа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Мы остановились подробнее на системном основании деятельности для того, чтобы понять, какие роли в команде должны присутствовать для гармоничности ее состава и успешности в делах. Теперь, наконец, мы подошли к главному тезису: </w:t>
      </w:r>
      <w:r>
        <w:rPr>
          <w:i/>
        </w:rPr>
        <w:t>для гармоничности состава в команде должны быть представлены все семь вышеперечисленных моментов деятельности</w:t>
      </w:r>
      <w:r>
        <w:rPr/>
        <w:t xml:space="preserve">. Игнорирование любого аспекта приведет к перекосу и потере успешности группы. Другое дело, что не все моменты могут быть персонифицированы. В зависимости от численности и других факторов какие-то акценты могут сочетаться и реализовываться одним из членов команд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Опуская подробности выведения командных ролей, на базе представленной выще системной «семерки» акцентов, введем окончательный вариант ролевой структуры (см. сх 18)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Идеолог (держатель первооснов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Владелец ресурсов (снабженец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Лидер-организатор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Теорети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Нормировщи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Крити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Нормореализатор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542" w:dyaOrig="551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1.6pt;height:197.75pt" filled="f" o:ole="">
            <v:imagedata r:id="rId30" o:title=""/>
          </v:shape>
          <o:OLEObject Type="Embed" ProgID="" ShapeID="ole_rId29" DrawAspect="Content" ObjectID="_1055007878" r:id="rId29"/>
        </w:object>
      </w:r>
    </w:p>
    <w:p>
      <w:pPr>
        <w:pStyle w:val="Normal"/>
        <w:spacing w:lineRule="auto" w:line="240" w:before="120" w:after="240"/>
        <w:jc w:val="center"/>
        <w:rPr>
          <w:rFonts w:cs="Arial"/>
          <w:b/>
          <w:b/>
        </w:rPr>
      </w:pPr>
      <w:r>
        <w:rPr>
          <w:rFonts w:cs="Arial"/>
          <w:b/>
        </w:rPr>
        <w:t>Схема 18. Семь ключевых ролей – «каркас» команды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>Лидер-организатор</w:t>
      </w:r>
      <w:r>
        <w:rPr/>
        <w:t xml:space="preserve">  - член группы, взявший на себя ответственность за результат и реализующий организационно-управленческую функцию. Психотип лидера-организатора, балансирует между экстраверсией и интроверсией, что обеспечивает его эффективность в процессе совмещения усилий интровертированных и эстравертированных членов команды. Для успешной реализации этой роли требуется соответствующий комплекс управленческих способностей как аналитических, так и организационных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>Идеолог</w:t>
      </w:r>
      <w:r>
        <w:rPr/>
        <w:t xml:space="preserve"> (держатель первооснов) - член группы, ярко выраженный интраверт, в основании действий которого лежит функция (миссия) и фиксированная идеология деятельности, вытекающая из миссии. Идеолог характеризуется ценностным самоопределением. Участвуя в групповых процессах, идеолог контролирует и корректирует соответствие реальной работы главной функции группы и ее идеологическим основаниям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>Владелец ресурсов</w:t>
      </w:r>
      <w:r>
        <w:rPr/>
        <w:t xml:space="preserve"> - член группы, ярко выраженный экстраверт, способный реально оценивать имеющиеся ресурсы группы. Держатель ресурсов берет на себя задачи пополнения и поддержания ресурсов, т.е. снабженческие функции. Ведет учет имеющихся ресурсов и своевременно сигнализирует лидеру организатору о ближайших потребностях в них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>Нормировщик</w:t>
      </w:r>
      <w:r>
        <w:rPr/>
        <w:t xml:space="preserve"> – член группы, работа которого заключается в постоянном сопоставлении реальных действий с нормативной траекторией этих действий. Нормировщик осуществляет построение конкретных норм действий в конкретной ситуации, т.е. с макисмальным учетом реальных условий. Нормировщик легко переходит к проблематизации реализуемых норм и их изменению под объективные требования ресурсной составляющей деятельности. В связи с этим нормировщик находится в постоянном реальном или потенциальном противостоянии с концептологом, радеющим за строгое соответствие концептуальной модели в построении конкретных норм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 xml:space="preserve">Теоретик </w:t>
      </w:r>
      <w:r>
        <w:rPr/>
        <w:t xml:space="preserve"> - член группы, склонный к теоретическому конструированию абстрактных объектов и особо проявляющийся в группе как мастер построения концептуальных моделей, позволяющих анализировать и проектировать деятельность на принципиальном уровне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>Критик</w:t>
      </w:r>
      <w:r>
        <w:rPr/>
        <w:t xml:space="preserve"> (сопротивляющийся исполнитель) – член групп, критически воспринимающий предлагаемые нормы действий с точки зрения ресурсных возможностей или реалий ситуации. В реальной практике эту роль реализует, как правило, человек имеющий опыт работы и легко прогнозирующий «подводные камни» в ходе реализации предлагаемых норм. Команды, не имеющие критиков, берутся за выполнение нереальных задач и терпят крах. Команды, в которых критики доминируют,  - не способны действовать, т.к. любые нормы подвергаются мощным критическим нападкам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i/>
        </w:rPr>
        <w:t xml:space="preserve">Нормореализатор </w:t>
      </w:r>
      <w:r>
        <w:rPr/>
        <w:t xml:space="preserve"> – наиболее исполнительный член группы</w:t>
      </w:r>
      <w:r>
        <w:rPr>
          <w:rStyle w:val="FootnoteCharacters"/>
          <w:rStyle w:val="FootnoteAnchor"/>
        </w:rPr>
        <w:footnoteReference w:id="15"/>
      </w:r>
      <w:r>
        <w:rPr/>
        <w:t>. Реализатор готов к выполнению даже малопонятных для него заданий и к решению сложных, требующих максимального напряжения сил. Реализатор – ярко выраженный «ведомый». Любит конкретные, четкие задания, т.е. предельно конкретные нормы. При этом его не смущают даже весьма монотонные, рутинные задачи. Если в группе никто не берет на себя роль такой «рабочей пчелки», то работа либо останавливается, либо продвигается очень медленными темпами с большими остановками на необязательные  обсужде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райне интересным представляется </w:t>
      </w:r>
      <w:r>
        <w:rPr>
          <w:i/>
        </w:rPr>
        <w:t>анализ взаимодействия</w:t>
      </w:r>
      <w:r>
        <w:rPr/>
        <w:t xml:space="preserve"> введенных ролей. Однако этот вопрос настолько объемен, что, по-видимому,  может стать темой для отдельной самостоятельной стать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Анисимов О.С. Методологический словарь для управленцев. - М., 2002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2"/>
          <w:sz w:val="18"/>
          <w:szCs w:val="18"/>
        </w:rPr>
        <w:t xml:space="preserve">Анисимов О.С. </w:t>
      </w:r>
      <w:r>
        <w:rPr>
          <w:sz w:val="18"/>
          <w:szCs w:val="18"/>
        </w:rPr>
        <w:t xml:space="preserve">Основы метааналитики. В 2-х томах. – </w:t>
      </w:r>
      <w:r>
        <w:rPr>
          <w:spacing w:val="-4"/>
          <w:sz w:val="18"/>
          <w:szCs w:val="18"/>
        </w:rPr>
        <w:t>М., 2007.</w:t>
      </w:r>
      <w:r>
        <w:rPr>
          <w:sz w:val="18"/>
          <w:szCs w:val="18"/>
        </w:rPr>
        <w:t xml:space="preserve"> Т. 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-58" w:hanging="360"/>
        <w:rPr/>
      </w:pPr>
      <w:r>
        <w:rPr>
          <w:sz w:val="18"/>
          <w:szCs w:val="18"/>
        </w:rPr>
        <w:t>Анисимов О.С. Основы общей и управленческой акмеологии. – М., 1996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Анисимов О.С. Основы теории деятельности. - М.: ИПКгосслужбы, 2005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Белбин Р. М.. Типы ролей в командах менеджеров. Пер. с англ. - М.: HIPPO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Богданов А.А. Тектология: Всеобщая организационная наука. / Международный институт Александра Богданова – М.: Финансы, 2003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Верхоглазенко В.Н., Звезденков А.А., Хлюнева М.В. Психология прибыли. - М.: Приор-издат, 2005.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Максвелл В. Шеф и его команда. – Спб: Питер Ком, 1998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 w:val="false"/>
        <w:rPr>
          <w:vanish/>
        </w:rPr>
      </w:pPr>
      <w:r>
        <w:rPr>
          <w:sz w:val="20"/>
          <w:szCs w:val="20"/>
        </w:rPr>
        <w:t>Управление персоналом: Учебник для вузов /Под ред. Т.Ю. Базарова, Б.Л. Еремина. — 2-е изд., перераб. и доп. — М: ЮНИТИ, 2002.</w:t>
      </w:r>
      <w:bookmarkStart w:id="0" w:name="_PictureBullets"/>
      <w:bookmarkEnd w:id="0"/>
    </w:p>
    <w:sectPr>
      <w:footerReference w:type="default" r:id="rId31"/>
      <w:footnotePr>
        <w:numFmt w:val="decimal"/>
      </w:footnotePr>
      <w:type w:val="nextPage"/>
      <w:pgSz w:w="11906" w:h="16838"/>
      <w:pgMar w:left="1418" w:right="849" w:gutter="0" w:header="0" w:top="1134" w:footer="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м.</w:t>
      </w:r>
      <w:r>
        <w:rPr/>
        <w:t xml:space="preserve"> </w:t>
      </w:r>
      <w:r>
        <w:rPr>
          <w:sz w:val="16"/>
          <w:szCs w:val="16"/>
        </w:rPr>
        <w:t xml:space="preserve">Верхоглазенко В.Н., Звезденков А.А., Хлюнева М.В. Психология прибыли. - М.: Приор-издат. - 2005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Управление </w:t>
      </w:r>
      <w:r>
        <w:rPr/>
        <w:t>персоналом: Учебник для вузов /Под ред. Т.Ю. Базарова, Б.Л. Еремина. — 2-е изд., перераб. и доп. — М: ЮНИТИ, 2002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первые данная типология была опубликована в книге: Верхоглазенко В.Н., Звезденков А.А., Хлюнева М.В. Психология прибыли. - М.: Приор-издат. - 200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указываем наиболее характерные черты, свойственные рассматриваемому (здесь и далее) типу команды. Поскольку переход от одного типа команды к другому происходит не скачкообразно, а постепенно, то в реальности чаще встречаются смешанные типы команд. В этом случае при анализе типа команды лучше опираться на главные характеристики, а не на основные черты для определения доминантного тип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 избежание недоразумений, следует сразу указать на то, что «кружок» в сетке наших концептуальных различений имеет, чуть ли не противоположное значение по отношению к типологии Т.Ю. Базарова приведенной ранее. На наш взгляд наше понимание термина «кружок» значительно ближе к общепринятому, чем у Базарова Т.Ю. Например:</w:t>
      </w:r>
      <w:r>
        <w:rPr>
          <w:rFonts w:cs="Tahoma"/>
        </w:rPr>
        <w:t xml:space="preserve"> «</w:t>
      </w:r>
      <w:r>
        <w:rPr>
          <w:rFonts w:cs="Tahoma"/>
          <w:i/>
        </w:rPr>
        <w:t>Кружок - группа лиц с общими интересами, объединившихся для постоянных совместных занятий чем-н., а также само такое объединение, организация. К. пения, танцев. Драматический, литературный, шахматный кружок</w:t>
      </w:r>
      <w:r>
        <w:rPr>
          <w:rFonts w:cs="Tahoma"/>
        </w:rPr>
        <w:t>»</w:t>
      </w:r>
      <w:r>
        <w:rPr/>
        <w:t xml:space="preserve"> (</w:t>
      </w:r>
      <w:r>
        <w:rPr>
          <w:rFonts w:cs="Tahoma"/>
        </w:rPr>
        <w:t>Толковый словарь под ред. C. И. Ожегова и Н.Ю.Шведовой, М., Азъ, 1992 г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стоты мы не рассматриваем здесь культуро-центричность человека в групповом взаимодейств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мпирическая типология не может быть полной, т.к. строится путем наблюдений за проявлениями сущности, а богатство проявлений неисчерпаемо в своих нюансах.</w:t>
      </w:r>
    </w:p>
  </w:footnote>
  <w:footnote w:id="9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м.</w:t>
      </w:r>
      <w:r>
        <w:rPr/>
        <w:t xml:space="preserve"> </w:t>
      </w:r>
      <w:r>
        <w:rPr>
          <w:sz w:val="18"/>
          <w:szCs w:val="18"/>
        </w:rPr>
        <w:t xml:space="preserve">Верхоглазенко В.Н., Звезденков А.А., Хлюнева М.В. Психология прибыли. - М.: Приор-издат. - 2005. 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FontStyle11"/>
          <w:rFonts w:cs="Times New Roman"/>
          <w:sz w:val="18"/>
          <w:szCs w:val="18"/>
        </w:rPr>
        <w:t xml:space="preserve">Белбин Р. М.. Типы ролей в командах менеджеров. Пер. с англ. - М.: </w:t>
      </w:r>
      <w:r>
        <w:rPr>
          <w:rStyle w:val="FontStyle11"/>
          <w:rFonts w:cs="Times New Roman"/>
          <w:sz w:val="18"/>
          <w:szCs w:val="18"/>
          <w:lang w:val="en-US"/>
        </w:rPr>
        <w:t>HIPPO</w:t>
      </w:r>
      <w:r>
        <w:rPr>
          <w:rStyle w:val="FontStyle11"/>
          <w:rFonts w:cs="Times New Roman"/>
          <w:sz w:val="18"/>
          <w:szCs w:val="18"/>
        </w:rPr>
        <w:t>, 2003.</w:t>
      </w:r>
    </w:p>
  </w:footnote>
  <w:footnote w:id="11">
    <w:p>
      <w:pPr>
        <w:pStyle w:val="Normal"/>
        <w:suppressAutoHyphens w:val="true"/>
        <w:spacing w:lineRule="auto" w:line="240" w:before="0" w:after="0"/>
        <w:ind w:right="-58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. Анисимов О.С. Основы общей и управленческой акмеологии. – М., 1996.</w:t>
      </w:r>
    </w:p>
  </w:footnote>
  <w:footnote w:id="1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нисимов О.С. Основы теории деятельности. - М.: ИПКгосслужбы, 2005. </w:t>
      </w:r>
    </w:p>
  </w:footnote>
  <w:footnote w:id="1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гданов А.А. Тектология: Всеобщая организационная наука. / Международный институт Александра Богданова – М.: Финансы, 2003.</w:t>
      </w:r>
    </w:p>
  </w:footnote>
  <w:footnote w:id="14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  <w:sz w:val="18"/>
          <w:szCs w:val="18"/>
        </w:rPr>
        <w:t xml:space="preserve">Анисимов О.С. </w:t>
      </w:r>
      <w:r>
        <w:rPr>
          <w:sz w:val="18"/>
          <w:szCs w:val="18"/>
        </w:rPr>
        <w:t xml:space="preserve">Основы метааналитики. В 2-х томах. – </w:t>
      </w:r>
      <w:r>
        <w:rPr>
          <w:spacing w:val="-4"/>
          <w:sz w:val="18"/>
          <w:szCs w:val="18"/>
        </w:rPr>
        <w:t>М., 2007.</w:t>
      </w:r>
      <w:r>
        <w:rPr>
          <w:sz w:val="18"/>
          <w:szCs w:val="18"/>
        </w:rPr>
        <w:t xml:space="preserve"> Т. 2.</w:t>
      </w:r>
    </w:p>
  </w:footnote>
  <w:footnote w:id="15">
    <w:p>
      <w:pPr>
        <w:pStyle w:val="Normal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Р.М. Белбину это «рабочая пчелк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/>
      <w:b/>
      <w:bCs/>
      <w:color w:val="9900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720" w:after="240"/>
      <w:outlineLvl w:val="1"/>
    </w:pPr>
    <w:rPr>
      <w:rFonts w:eastAsia="Times New Roman" w:cs="Tahoma"/>
      <w:b/>
      <w:bCs/>
      <w:color w:val="1C416E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60" w:after="240"/>
      <w:outlineLvl w:val="2"/>
    </w:pPr>
    <w:rPr>
      <w:rFonts w:ascii="Calibri" w:hAnsi="Calibri" w:cs="Calibri"/>
      <w:b/>
      <w:i/>
      <w:color w:val="CC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b/>
      <w:bCs/>
      <w:color w:val="990033"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libri" w:hAnsi="Calibri" w:cs="Calibri"/>
      <w:b/>
      <w:i/>
      <w:color w:val="CC0066"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eastAsia="Times New Roman" w:cs="Tahoma"/>
      <w:b/>
      <w:bCs/>
      <w:color w:val="1C416E"/>
      <w:sz w:val="36"/>
      <w:szCs w:val="36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bCs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Текст сноски Знак"/>
    <w:basedOn w:val="Style10"/>
    <w:qFormat/>
    <w:rPr>
      <w:rFonts w:eastAsia="Times New Roman"/>
      <w:sz w:val="1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11">
    <w:name w:val="Font Style11"/>
    <w:basedOn w:val="Style10"/>
    <w:qFormat/>
    <w:rPr>
      <w:rFonts w:ascii="Franklin Gothic Book" w:hAnsi="Franklin Gothic Book" w:cs="Franklin Gothic Book"/>
      <w:spacing w:val="-10"/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 w:cs="Times New Roman"/>
      <w:sz w:val="18"/>
      <w:szCs w:val="20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28:00Z</dcterms:created>
  <dc:creator>Верхоглазенко В.</dc:creator>
  <dc:description/>
  <cp:keywords>Типы команд роли в команде</cp:keywords>
  <dc:language>en-US</dc:language>
  <cp:lastModifiedBy>Верхоглазенко Владимир</cp:lastModifiedBy>
  <cp:lastPrinted>2009-02-08T18:30:00Z</cp:lastPrinted>
  <dcterms:modified xsi:type="dcterms:W3CDTF">2009-04-21T12:40:00Z</dcterms:modified>
  <cp:revision>30</cp:revision>
  <dc:subject>Команда</dc:subject>
  <dc:title/>
</cp:coreProperties>
</file>